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11]</w:t>
      </w:r>
    </w:p>
    <w:p>
      <w:pPr>
        <w:pStyle w:val="PlainText"/>
        <w:rPr>
          <w:rFonts w:ascii="URW Palladio ITU" w:hAnsi="URW Palladio ITU" w:cs="URW Palladio ITU"/>
        </w:rPr>
      </w:pPr>
      <w:r>
        <w:rPr>
          <w:rFonts w:cs="URW Palladio ITU" w:ascii="URW Palladio ITU" w:hAnsi="URW Palladio ITU"/>
        </w:rPr>
        <w:t xml:space="preserve">[PTS Vol Nd1-1] [\z Nidd /] [\f Ia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Nd- 1] [\z Nidd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Suttantapiṭake khuddakanik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iddesapāḷ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ṃ kāmayamānassa tassa ce taṃ samijjhati,</w:t>
      </w:r>
    </w:p>
    <w:p>
      <w:pPr>
        <w:pStyle w:val="PlainText"/>
        <w:rPr>
          <w:rFonts w:ascii="URW Palladio ITU" w:hAnsi="URW Palladio ITU" w:cs="URW Palladio ITU"/>
        </w:rPr>
      </w:pPr>
      <w:r>
        <w:rPr>
          <w:rFonts w:cs="URW Palladio ITU" w:ascii="URW Palladio ITU" w:hAnsi="URW Palladio ITU"/>
        </w:rPr>
        <w:t>Addhā pītimano hoti laddhā macco yadi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ṃ kāmayamānassāti- ' kāmā'ti uddānato1 dve kāmā: vatthukāmā ca kilesakāmā ca. Katame vatthukāmā? Manāpikā rūpā manāpikā saddā manāpikā gandhā manāpikā rasā manāpikā phoṭṭhabbā, attharaṇā pāpuraṇā, dāsidāsā ajeḷakā kukkuṭasūkarā hatthigavāssavaḷavā, khettaṃ vatthu2 hiraññaṃ suvaṇṇaṃ gāmanigamarājadhāniyo raṭṭhaṃ ca janapado ca koso ca koṭṭhāgāraṃ ca, yaṃ kiñci rajanīyaṃ vattū3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4, pariggahitā kāmā, apariggahitā [PTS Page 002] [\q   2/]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dānato - syā. Machasaṃ 2. Vattuṃ - katthaci. 3. Rajanīyavatthu - syā. 4. 'Paranimmitā kāmā'ti - si [I.] Potthake ca. 'Animmitā kāmā'ti - syā. Machasaṃ. [PTS] potthakesu ca saddhammapajjotikāyaṃ ca na dissanti, 5. Kāmanīyaṭṭhena - sī. [I. II.]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ṃ kāma te mūlaṃ saṅkappā kāma jāyasi,</w:t>
      </w:r>
    </w:p>
    <w:p>
      <w:pPr>
        <w:pStyle w:val="PlainText"/>
        <w:rPr>
          <w:rFonts w:ascii="URW Palladio ITU" w:hAnsi="URW Palladio ITU" w:cs="URW Palladio ITU"/>
        </w:rPr>
      </w:pPr>
      <w:r>
        <w:rPr>
          <w:rFonts w:cs="URW Palladio ITU" w:ascii="URW Palladio ITU" w:hAnsi="URW Palladio ITU"/>
        </w:rPr>
        <w:t>Na taṃ saṅkappayissāmi evaṃ kāma na hehisī1"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vuccanti kilesa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yamānassāti2 - kāmayamānassa icchamānassa sādiyamānassa patthayamānassa pihayamānassa3 abhijappamānassāti kāmaṃ kāmayamā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ce taṃ samijjhatīti - 'tassa ce'ti tassa khattiyassa vā brāhmaṇassa vā vessassa vā suddassa vā gahaṭṭhassa vā pabbajitassa vā devassa vā manussassa vā, tanti vatthukāmā vuccanti: manāpikā rūpā manāpikā saddā manāpikā gandhā manāpikā rasā manāpikā phoṭṭhabbā, samijjhatīti ijjhati samijjhati labhati paṭilabhati adhigacchati vindatīti tassa ce taṃ samijj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hā pītimano hotīti - addhā ti ekaṃsavacanaṃ nissaṃsayavacanaṃ nikkaṅkhāvacanaṃ advejjhavacanaṃ adveḷhakavacanaṃ niyogavacanaṃ apaṇṇakavacanaṃ avatthāpanavacanametaṃ [PTS Page 003] [\q   3/]      addhā ti. Pīti ti yā pañcakāmaguṇapaṭisaṃyuttā pīti pāmojjaṃ āmodanā pamodanā hāso pahāso vitti tuṭṭhi odagyaṃ attamanatā abhippharaṇatā4 cittassa. Manoti yaṃ cittaṃ mano mānasaṃ hadayaṃ paṇḍaraṃ mano manāyatanaṃ manindriyaṃ viññāṇaṃ viññāṇakkhandho tajjā manoviññāṇadhātu. Ayaṃ vuccati mano. Ayaṃ mano imāya pītiyā sahagato hoti sahajāto saṃsaṭṭho sampayutto ekuppādo ekanirodho ekavatthuko ekārammaṇo. Pītimano hotīti pītamano5 hoti tuṭṭhamano haṭṭhamano pahaṭṭhamano attamano udaggamano muditamano pamuditamano hotīti addhā pītima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Hohisī - sīmu11 [PTS] 2. Kāmaṃ kāmayamānassāti kāmaṃ - sī1. Sīmu. 1 Syā 3. Pihamānassa - sī1 syā 4 abhipūraṇatā - [PTS] 5. Pītimano - sīmu. 11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ddhā macco yadicchatīti - laddhā ti labhitvā1 adhigantvā vinditvā paṭilabhitvā, maccoti - satto naro mānavo poso puggalo jīvo jāgu2 jantu indagu3 manujo4, yadicchatīti - yaṃ icchati yaṃ sādiyati, yaṃ pattheti, yaṃ piheti5, yaṃ abhijappati rūpaṃ vā saddaṃ vā gandhaṃ vā rasaṃ vā phoṭṭhabbaṃ vāti' laddhā macco yad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ṃ kāmayamānassa tassa ce taṃ samijjhati,</w:t>
      </w:r>
    </w:p>
    <w:p>
      <w:pPr>
        <w:pStyle w:val="PlainText"/>
        <w:rPr>
          <w:rFonts w:ascii="URW Palladio ITU" w:hAnsi="URW Palladio ITU" w:cs="URW Palladio ITU"/>
        </w:rPr>
      </w:pPr>
      <w:r>
        <w:rPr>
          <w:rFonts w:cs="URW Palladio ITU" w:ascii="URW Palladio ITU" w:hAnsi="URW Palladio ITU"/>
        </w:rPr>
        <w:t>Addhā pītimano hoti laddhā macco yadicc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ssa ce kāmayānassa6 chandajātassa jantuno,</w:t>
      </w:r>
    </w:p>
    <w:p>
      <w:pPr>
        <w:pStyle w:val="PlainText"/>
        <w:rPr>
          <w:rFonts w:ascii="URW Palladio ITU" w:hAnsi="URW Palladio ITU" w:cs="URW Palladio ITU"/>
        </w:rPr>
      </w:pPr>
      <w:r>
        <w:rPr>
          <w:rFonts w:cs="URW Palladio ITU" w:ascii="URW Palladio ITU" w:hAnsi="URW Palladio ITU"/>
        </w:rPr>
        <w:t>Te kāmā parihāyanti sallaviddho'va rup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PTS Page 004] [\q   4/]      ce kāmayānassāti - 'tassa ce'ti tassa khattiyassa vā brāhmaṇassa vā vessassa vā suddassa vā gahaṭṭhassa vā pabbajitassa vā devassa vā manussassa vā, kāmayānassāti - kāme icchamānassa sādiyamānassa patthayamānassa pihayamānassa abhijappamānassa, athavā kāmataṇhāya yāyati nīyati vuyhati saṃharīyati, yathā hatthiyānena vā assayānena vā goyānena vā ajayānena vā meṇḍakayānena vā oṭṭhayānena vā kharayānena vā yāyati nīyati vuyhati saṃharīyati, evamevaṃ kāmataṇhāya yāyati nīyati vuyhati saṃharīyatīti tassa ce kāmayān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jātassa jantunoti - chando ti yo kāmesu kāmacchando kāmarāgo kāmanandi kāmataṇhā kāmasineho kāmapariḷāho kāmamucchā kāmajjhosānaṃ kāmogho kāmayogo kāmūpādānaṃ kāmacchandanīvaraṇaṃ, tassa so kāmacchando jāto hoti sañjāto nibbatto abhinibbatto pātubhūto. Jantunoti - sattassa narassa mānavassa posassa puggalassa jīvassa jāgussa7 jantussa indagussa manujassāti 'chandajātassa jant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kāmā parihāyantīti - te vā kāmā parihāyanti, so vā kāmehi parihāyati, katha1 te kāmā parihāyanti? Tassa tiṭṭhantasseva te bhoge rājāno vā haranti, corā vā haranti, aggi vā dahati8, udakaṃ vā vahati, appiyā vā dāyādā haranti, nihitaṃ9 vā nādigacchati10, duppayuttā vā kammantā bhijjanti, kule vā kulaṅgāro11 [PTS Page 005] [\q   5/]      uppajjati, yo12 te bhoge vikirati vidhamati viddhaṃseti, aniccatā eva aṭṭhamī. Evaṃ te kāmā hāyanti parihāyanti paridhaṃsanti13 paripatantī14 antaradhāyanti vippalujjanti.</w:t>
      </w:r>
    </w:p>
    <w:p>
      <w:pPr>
        <w:pStyle w:val="PlainText"/>
        <w:rPr/>
      </w:pPr>
      <w:r>
        <w:rPr>
          <w:rFonts w:cs="URW Palladio ITU" w:ascii="URW Palladio ITU" w:hAnsi="URW Palladio ITU"/>
        </w:rPr>
        <w:t>1. Paṭilabhitvā - syā 2. Jatu - sīmu 1, jātu. Syā. Jagu. Machasaṃ[PTS] 3. Hinduga - purāṇaṃ, 4. Yañca - syā. 5. Pihati - syā 6. Kāmayamānassa - su. Sa 7. Jātussa - syā. Jatussa. Machasaṃ. Sī1 8. Dayhati - machasaṃ. 9. Nihītaṭṭhānā - machasaṃ. 10. Vigacchati - machasaṃ 11. Kule - sa. Kulaghātako kulajjhāpako - syā. 12. So - sīmu11 13. Paridhaṃsenti - syā - sīmu. 14. Pariccajan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o kāmehi parihāyati? Tiṭṭhanteva te bhoge1 so cavati marati antaradhāyati vippalujjati. Evaṃ so kāmehi hāyati parihāyati paridhaṃsati paripatati2 antaradhāyati vippalu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Corā haranti rājāno aggi dahati nassati,</w:t>
      </w:r>
    </w:p>
    <w:p>
      <w:pPr>
        <w:pStyle w:val="PlainText"/>
        <w:rPr>
          <w:rFonts w:ascii="URW Palladio ITU" w:hAnsi="URW Palladio ITU" w:cs="URW Palladio ITU"/>
        </w:rPr>
      </w:pPr>
      <w:r>
        <w:rPr>
          <w:rFonts w:cs="URW Palladio ITU" w:ascii="URW Palladio ITU" w:hAnsi="URW Palladio ITU"/>
        </w:rPr>
        <w:t>Atha3 antena jahati4 sarīraṃ saparigg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Etadaññāya medhāvī bhuñjetha ca dadetha ca,</w:t>
      </w:r>
    </w:p>
    <w:p>
      <w:pPr>
        <w:pStyle w:val="PlainText"/>
        <w:rPr/>
      </w:pPr>
      <w:r>
        <w:rPr>
          <w:rFonts w:cs="URW Palladio ITU" w:ascii="URW Palladio ITU" w:hAnsi="URW Palladio ITU"/>
        </w:rPr>
        <w:t>Datvā ca bhutvā ca yathānubhāvaṃ,</w:t>
      </w:r>
    </w:p>
    <w:p>
      <w:pPr>
        <w:pStyle w:val="PlainText"/>
        <w:rPr>
          <w:rFonts w:ascii="URW Palladio ITU" w:hAnsi="URW Palladio ITU" w:cs="URW Palladio ITU"/>
        </w:rPr>
      </w:pPr>
      <w:r>
        <w:rPr>
          <w:rFonts w:cs="URW Palladio ITU" w:ascii="URW Palladio ITU" w:hAnsi="URW Palladio ITU"/>
        </w:rPr>
        <w:t>Anindito saggamupeti ṭhān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kāmā parihāyanti sallaviddhova ruppatīti - yathā ayomayena vā sallena viddho aṭṭhimayena vā sallena dantamayena vā sallena visāṇamayena vā sallena kaṭṭhamayena vā sallena viddho ruppati kuppati ghaṭṭīyati piḷīyati vyathito5 domanassito6 hoti, evameva7 vatthukāmānaṃ vipariṇāmaññathābhāvā uppajjanti sokaparidevadukkhadomanassupāyāsā. So kāmasallena ca sokasallena ca viddho ruppati kuppati ghaṭṭīyati piḷīyati vyathito 5 domanassito6 hotīti - sallaviddhova rup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ce kāmayānassa7 chandajātassa jantuno,</w:t>
      </w:r>
    </w:p>
    <w:p>
      <w:pPr>
        <w:pStyle w:val="PlainText"/>
        <w:rPr>
          <w:rFonts w:ascii="URW Palladio ITU" w:hAnsi="URW Palladio ITU" w:cs="URW Palladio ITU"/>
        </w:rPr>
      </w:pPr>
      <w:r>
        <w:rPr>
          <w:rFonts w:cs="URW Palladio ITU" w:ascii="URW Palladio ITU" w:hAnsi="URW Palladio ITU"/>
        </w:rPr>
        <w:t>Te kāmā parihāyanti sallaviddhova rupp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TS Page 006] [\q   6/]      kāme parivajjeti sappasseva padā siro,</w:t>
      </w:r>
    </w:p>
    <w:p>
      <w:pPr>
        <w:pStyle w:val="PlainText"/>
        <w:rPr>
          <w:rFonts w:ascii="URW Palladio ITU" w:hAnsi="URW Palladio ITU" w:cs="URW Palladio ITU"/>
        </w:rPr>
      </w:pPr>
      <w:r>
        <w:rPr>
          <w:rFonts w:cs="URW Palladio ITU" w:ascii="URW Palladio ITU" w:hAnsi="URW Palladio ITU"/>
        </w:rPr>
        <w:t>So'maṃ visattikaṃ loke8 sato samati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kāme parivajjetīti - yoti yo yādiso yathāyutto yathāvihito yathāpakāro yaṃ ṭhānaṃ patto yaṃdhamma9 samannāgato khattiyo vā brāhmaṇo vā vesso vā suddo vā gahaṭṭho vā pabbajito vā devo vā manusso vā, kāme parivajjetīti' kāmā'ti uddānato10 dve kāmā: vatthukāmā ca kilesakāmā ca</w:t>
      </w:r>
    </w:p>
    <w:p>
      <w:pPr>
        <w:pStyle w:val="PlainText"/>
        <w:rPr/>
      </w:pPr>
      <w:r>
        <w:rPr>
          <w:rFonts w:cs="URW Palladio ITU" w:ascii="URW Palladio ITU" w:hAnsi="URW Palladio ITU"/>
        </w:rPr>
        <w:t>' Kāmā'ti uddānato1 dve kāmā: vatthukāmā ca kilesakāmā ca. Katame vatthukāmā? Manāpikā rūpā manāpikā saddā manāpikā gandhā manāpikā rasā manāpikā phoṭṭhabbā, attharaṇā pāpuraṇā, dāsidāsā ajeḷakā kukkuṭasūkarā hatthigavāssavaḷavā, khettaṃ vatthu2 hiraññaṃ suvaṇṇaṃ gāmanigamarājadhāniyo raṭṭhaṃ ca janapado ca koso ca koṭṭhāgāraṃ ca, yaṃ kiñci rajanīyaṃ vattū3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4, pariggahitā kāmā, apariggahitā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ṃ kāma te mūlaṃ saṅkappā kāma jāyasi,</w:t>
      </w:r>
    </w:p>
    <w:p>
      <w:pPr>
        <w:pStyle w:val="PlainText"/>
        <w:rPr>
          <w:rFonts w:ascii="URW Palladio ITU" w:hAnsi="URW Palladio ITU" w:cs="URW Palladio ITU"/>
        </w:rPr>
      </w:pPr>
      <w:r>
        <w:rPr>
          <w:rFonts w:cs="URW Palladio ITU" w:ascii="URW Palladio ITU" w:hAnsi="URW Palladio ITU"/>
        </w:rPr>
        <w:t>Na taṃ saṅkappayissāmi evaṃ kāma na hehisī1"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uccanti kilesa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e parivajjetīti dvīhi kāraṇehi kāme parivajjeti: vikkhambhaṇato vā samucchedato vā. Kathaṃ vikkhambhaṇato kāme parivajjeti? " Aṭṭhikaṅkalūpamā kāmā appassāda11ṭṭhenā"ti passanto vikkhambhaṇato kāme parivajjeti. " Maṃsapesūpamā kāmā bahusādhāraṇaṭṭhenā"ti passanto vikkhambhaṇato kāme parivajjeti. " Tiṇukkūpamā kāmā anudahanaṭṭhenā"ti passanto vikkhambhaṇato kāme parivajjeti. Aṅgārakāsūpamā kāmā mahāpariḷāhaṭṭhenā"ti passanto vikkhambhaṇato kāme parivaj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ogā - syā. 2. Pariccajati - syā. 3. Atho - syā. 4. Asahantena jahati - machasaṃ 5. Byādhito - syā. Machasaṃ. Sīmu1 6. Domanassato - sīmu1 7. Kāmayamānassa - su. Sa. Si1 8. Lokaṃ - [PTS] 9. Dhammaṃ - sīmu1 10. Udānato - syā. Machasaṃ 11. Appassādana - sīmu sī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 [\x  10/]     </w:t>
      </w:r>
    </w:p>
    <w:p>
      <w:pPr>
        <w:pStyle w:val="PlainText"/>
        <w:rPr/>
      </w:pPr>
      <w:r>
        <w:rPr>
          <w:rFonts w:cs="URW Palladio ITU" w:ascii="URW Palladio ITU" w:hAnsi="URW Palladio ITU"/>
        </w:rPr>
        <w:t>"Supinakūpamā kāmā ittarapaccupaṭṭhānaṭṭhenā"ti passanto vikkhambhaṇato kāme parivajjeti " yācitakūpamā kāmā tāvakālikaṭṭhenā" ti passanto vikkhambhaṇato kāme parivajjeti. " Rukkhaphalūpamā kāmā sambhañjanaparibhañjana1ṭṭhenā"ti passanto vikkhambhaṇato kāme parivajjeti. "Asisūnūpamā kāmā adhikuṭṭana2ṭṭhenā"tipassanto vikkhambhaṇato kāme parivajjeti. " Sattisulūpamā3 kāmā vinivijjhanaṭṭhenā"ti passanto vikkhambhaṇato kāmo parivajjeti. " Sappasirūpamā kāmā sappaṭibhayaṭṭhenā"ti [PTS Page 007] [\q   7/]      passanto vikkhambhaṇato kāme parivajjeti. "Aggikkhandhūpamā kāmā mahābhi4 tāpakaraṭṭhenā5"ti passanto vikkhambhaṇato kāme parivaj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ānussatiṃ bhāventopi vikkhambhaṇato kāme parivajjeti. Dhammānussatiṃ bhāventopi vikkhambhaṇato kāme parivajjeti. Saṅghānussatiṃ bhāventopi, sīlānussatiṃ bhāventopi, devatānussatiṃ bhāventopi, ānāpānasatiṃ6 bhāventopi, maraṇasiṃ bhāventopi, kāyagatāsatiṃ bhāventopi, upasamānussatiṃ bhāventopi vikkhambhaṇato kāme parivajjeti, dutiyajjhānaṃ bhāventopi, tatiyajjhānaṃ bhāventopi, catutthajjhānaṃ bhāventopi, ākāsānañcāyanasamāpattiṃ bhāventopi, viññāṇañcāyatanasamāpattiṃ bhāventopi, ākiñcaññāyatanasamāpattiṃ bhāventopi, nevasaññānāsaññāyatanasamāpattiṃ bhāventopi vikkhambhaṇato kāme parivajjeti. Evaṃ vikkhambhaṇato kāme parivaj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mucchedato kāme parivajjeti? Sotāpattimaggaṃ bhāventopi apāyagamanīye kāme samucchedato parivajjeti. Sakadāgāmimaggaṃ bhāventopi oḷārike kāme samucchedato parivajjeti. Anāgāmimaggaṃ bhāventopi aṇusahagate kāme samucchedato parivajjeti. Arahattamaggaṃ bhāventopi sabbena sabbaṃ sabbathā sabbaṃ asesaṃ nissesaṃ7 samucchedato kāme parivajjeti.</w:t>
      </w:r>
    </w:p>
    <w:p>
      <w:pPr>
        <w:pStyle w:val="PlainText"/>
        <w:rPr/>
      </w:pPr>
      <w:r>
        <w:rPr>
          <w:rFonts w:cs="URW Palladio ITU" w:ascii="URW Palladio ITU" w:hAnsi="URW Palladio ITU"/>
        </w:rPr>
        <w:t>Yo kāme parivajjeti sappasseva padā siroti - sappo vuccati ahi. Kenaṭṭhena sappo? Saṃsappanto gacchatīti - sappo; bhujanto8 [PTS Page 008] [\q   8/]      gacchatīti bhujago, urena gacchatīti urago, pannasiro gacchatīti pannago; sirena supatīti siriṃsapo9; bile sayatīti bilāsayo; guhāyaṃ sayatīti guhāsayo; dāṭhā tassa āvudhoti dāṭhāvudho; visaṃ tassa ghoranti ghoraviso; jivhā tassa duvidhāti dvijivho; dvīhi jivhāhi rasaṃ sāyatīti dvirasaññū; yathā puriso jīvitukāmo amaritukāmo sukhakāmo dukkhapaṭikkūlo pādena sappasiraṃ vivajjeyya parivajjeyya abhinivajjeyya, evameva sukhakāmo dukkhapaṭikkūlo kāme vajjeyya vivajjeyya parivajjeyya abhinivajjeyyāti - sappasseva padā siro.</w:t>
      </w:r>
    </w:p>
    <w:p>
      <w:pPr>
        <w:pStyle w:val="PlainText"/>
        <w:rPr/>
      </w:pPr>
      <w:r>
        <w:rPr>
          <w:rFonts w:cs="URW Palladio ITU" w:ascii="URW Palladio ITU" w:hAnsi="URW Palladio ITU"/>
        </w:rPr>
        <w:t>1. Sambhajjanaparibhajjana - sa, sammajjanaparimajjana - sī11, 2. Adhikantana - syā, 3. Sattisilūpamā - katthaci, 4. Mahaggi - syā 5. Mahāhitāpanaṭṭhena - machasaṃ, mahāhitāpatthena - sa. 6. Ānāpānasatiṃ, - syā 7. Asesanissesaṃ - sa. 8. Bhujato, sīmu1, 9. Suppatīti sarīsap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maṃ visattikaṃ loke sato samativattatīti - "so"ti yo kāme parivajjeti; visattikā vuccati taṇhā - yo rāgo sārāgo anunayo anurodho nandi nandirāgo, cittassa sārāgo icchā mucchā ajjhosānaṃ, gedho paḷigedho1 saṅgo paṅko ejā māyā janikā sañjananī sibbanī jālinī saritā visattikā suttaṃ visatā āyūhanī dutiyā paṇidhi bhavanettī vanaṃ 2 vanatho santhavo sneho apekkhā paṭibandhu3 āsā āsiṃsanā āsiṃsitattaṃ, rūpāsā saddāsā gandhāsā rasāsā phoṭṭhabbāsā lābhāsā dhanāsā4 puttāsā jīvitāsā, jappā pajappā abhijappā jappanā jappitattaṃ, loluppaṃ5 loluppāyanā loluppāyitattaṃ, pucchañcikatā6 sādu7 kamyatā, adhammarāgo visamalobho nikanti nikāmanā patthanā pihanā sampatthanā, kāmataṇhā bhavataṇhā vibhavataṇhā, [PTS Page 009] [\q   9/]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ḷisaṃ māraviso, taṇhānadi taṇhājālaṃ taṇhāgaddulaṃ taṇhāsamuddo, abhijjhā lobho akusalamūl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attikāti - kenaṭṭhena visattikā? Visatāti visattikā; visālāti visattikā; visaṭāti visattikā; visakkatīti visattikā; vīsaṃ haratīti visattikā; visaṃvādikā8 ti visattikā; visamūlāti visattikā; visaphalāti visattikā; visaparibhogā visattikā. Visālā vā pana sā taṇhā 9 rūpe sadde gandhe rase phoṭṭhabbe, kule gaṇe āvāse lābho yase pasaṃsāyaṃ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visatā vitthatāti visat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eti - apāyaloke manussaloke devaloke khandhaloke dhātuloke āyatanalo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odho paḷirodho - katthaci. 2. Vānaṃ - sīmu. 1. Machasaṃ 3. Paṭibandhā - syā [PTS] 4. Janāsā - machasaṃ, 5. Loluppā - syā, 6. Pucchakatā, - sīmu[I,] mucchañcakatā - syā. [PTS] 7. Sādhu - sa; machasaṃ [PTS]. 8. Visaṃvāditā - sīmu [I]. 9. Taṇhā, ti syāmapotthake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pPr>
      <w:r>
        <w:rPr>
          <w:rFonts w:cs="URW Palladio ITU" w:ascii="URW Palladio ITU" w:hAnsi="URW Palladio ITU"/>
        </w:rPr>
        <w:t>Satoti - catuhi kāraṇehi sato: kāye kāyānupassanāsatipaṭṭhānaṃ bhāvento sato; vedanāsu - citte - dhammesu dhammānupassanāsatipaṭṭhānaṃ bhāvento sato. Aparehipi catuhī kāraṇehi sato: asati parivajjanāya sato, satikaraṇīyānañca dhammānaṃ katattā sato, satipaṭipakkhānaṃ1 dhammānaṃ hatattā sato, satinimittānaṃ dhammānaṃ asammuṭṭhatatā2 [PTS Page 010] [\q  10/]      sato. *3Aparehipi catūhi kāraṇehi sato: satiyā samannāgatattā sato, satiyā vasitattā sato, satiyā pāguññatāya sato, satiyā apaccoropanatāya4 sato. * Aparehipi catuhī kāraṇehi sato: sattattā sato, santattā sato, samitattā sato, santadhammasamannāgatattā sato. Buddhānussatiyā sato, dhammānussatiyā sato, saṅghānussatiyā sato, sīlānussatiyā sato, cāgānussatiyā sato, devatānussatiyā sato, ānāpānasatiyā sato, maraṇānussatiyā sate, kāyagatāsatiyā sato, upasamānussatiyā satoti. Yā sati anussati paṭissati sati saraṇatā dhāraṇatā apilāpanatā5 asammussanatā6 sati satindriyaṃ satibalaṃ sammāsati satisambojjhaṅgo ekāyanamaggo, ayaṃ vuccati sati, imāya satiyā upeto hoti samupeto upagato7 samupagato upapanno samupapanno8 samannāgato. So vuccati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maṃ visattikaṃ loke sato samativattatīti - loke vesā9 visattikā, lokevetaṃ10 visattikaṃ sato tarati uttarati patarati samatikkamati vīti11 vattatīti so, maṃ visattikaṃ loke sato sama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pPr>
      <w:r>
        <w:rPr>
          <w:rFonts w:cs="URW Palladio ITU" w:ascii="URW Palladio ITU" w:hAnsi="URW Palladio ITU"/>
        </w:rPr>
        <w:t>" Yo kāme parivajjeti sappasseva padā siro,</w:t>
      </w:r>
    </w:p>
    <w:p>
      <w:pPr>
        <w:pStyle w:val="PlainText"/>
        <w:rPr>
          <w:rFonts w:ascii="URW Palladio ITU" w:hAnsi="URW Palladio ITU" w:cs="URW Palladio ITU"/>
        </w:rPr>
      </w:pPr>
      <w:r>
        <w:rPr>
          <w:rFonts w:cs="URW Palladio ITU" w:ascii="URW Palladio ITU" w:hAnsi="URW Palladio ITU"/>
        </w:rPr>
        <w:t>So, maṃ visattikaṃ loke sato samativatt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ttaṃ vatthuṃ hiraññaṃ vā gavāssaṃ dāsaporisaṃ,</w:t>
      </w:r>
    </w:p>
    <w:p>
      <w:pPr>
        <w:pStyle w:val="PlainText"/>
        <w:rPr>
          <w:rFonts w:ascii="URW Palladio ITU" w:hAnsi="URW Palladio ITU" w:cs="URW Palladio ITU"/>
        </w:rPr>
      </w:pPr>
      <w:r>
        <w:rPr>
          <w:rFonts w:cs="URW Palladio ITU" w:ascii="URW Palladio ITU" w:hAnsi="URW Palladio ITU"/>
        </w:rPr>
        <w:t>Thiyo bandhu puthū kāme yo naro anugijj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ripatthānaṃ - sīmu - [I] paribandhānaṃ - machasaṃ. 2. Apammuṭṭhattā - sa. Sī. 11, [PTS]. *3 Pupphalakkhaṇantarito bhāgo syāmapotthake na dissate, 4. Apaccorohatāya - sa. 5. Pilāpanatā - machasaṃ 6. Apammussanatā - sīmu. 11 Saṃ. 7. Upāgato - sīmu11, [PTS]. 8. Sampanno - sīmu11 9. Loke - syā. [PTS,] yā loke vā sā - machasaṃ, sīmu11. 10. Yā loke - syā. Loke vā sā. Machasaṃ. Sīmu. 11. 11. Pīti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pPr>
      <w:r>
        <w:rPr>
          <w:rFonts w:cs="URW Palladio ITU" w:ascii="URW Palladio ITU" w:hAnsi="URW Palladio ITU"/>
        </w:rPr>
        <w:t>Khettaṃ [PTS Page 011] [\q  11/]      vatthuṃ hiraññaṃ vāti - 'khetta'nti sālikkhettaṃ vīhikkhettaṃ muggakkhettaṃ māsakkhettaṃ yavakkhettaṃ godhūmakkhettaṃ tilakkhettaṃ, vatthunti1 - gharavatthuṃ koṭṭhakavatthuṃ purevatthuṃ pacchāvatthuṃ ārāmavatthuṃ vihāravatthuṃ, hiraññanti - hiraññaṃ vuccati kahāpaṇoti 'khettaṃ vatthuṃ hiraññ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vāssaṃ dāsaporisanti - 'gavā'tigāvo* vuccanti. Assāti pasukādayo vuccanti. Dāsāti - cattāro dāsā: antojātako dāso, dhanakkītako dāso, sāmaṃ vā dāsavyaṃ upeti, akāmato vā dāsavyaṃ2 u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māya3 dāsā'pi bhavanti heke</w:t>
      </w:r>
    </w:p>
    <w:p>
      <w:pPr>
        <w:pStyle w:val="PlainText"/>
        <w:rPr>
          <w:rFonts w:ascii="URW Palladio ITU" w:hAnsi="URW Palladio ITU" w:cs="URW Palladio ITU"/>
        </w:rPr>
      </w:pPr>
      <w:r>
        <w:rPr>
          <w:rFonts w:cs="URW Palladio ITU" w:ascii="URW Palladio ITU" w:hAnsi="URW Palladio ITU"/>
        </w:rPr>
        <w:t>Dhanena kītāpi bhavanti dāsā,</w:t>
      </w:r>
    </w:p>
    <w:p>
      <w:pPr>
        <w:pStyle w:val="PlainText"/>
        <w:rPr>
          <w:rFonts w:ascii="URW Palladio ITU" w:hAnsi="URW Palladio ITU" w:cs="URW Palladio ITU"/>
        </w:rPr>
      </w:pPr>
      <w:r>
        <w:rPr>
          <w:rFonts w:cs="URW Palladio ITU" w:ascii="URW Palladio ITU" w:hAnsi="URW Palladio ITU"/>
        </w:rPr>
        <w:t>Sāmaṃ ca eke upayanti dāsyaṃ4</w:t>
      </w:r>
    </w:p>
    <w:p>
      <w:pPr>
        <w:pStyle w:val="PlainText"/>
        <w:rPr>
          <w:rFonts w:ascii="URW Palladio ITU" w:hAnsi="URW Palladio ITU" w:cs="URW Palladio ITU"/>
        </w:rPr>
      </w:pPr>
      <w:r>
        <w:rPr>
          <w:rFonts w:cs="URW Palladio ITU" w:ascii="URW Palladio ITU" w:hAnsi="URW Palladio ITU"/>
        </w:rPr>
        <w:t>Bhayā paṇunnāpi bhavanti dā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risāti - tayo purisā: bhatakā kammakarā upajīvinoti 'gavāssaṃ dāsapori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iyo bandhu puthū kāme'ti - 'thiyo ti itthipariggaho vuccati. Bandhūti - cattāro bandhū: ñātibandhavāpi bandhū, gottabandhavāpi bandhū, mantabandhavāpi bandhū, sippabandhavāpi bandhū. Puthū kāmeti bahū kāme, ete puthū kāmā: manāpikā rūpā ete puthū kāmā -pe- manāpikā phoṭṭhabbāti 'thiyo bandhū puthū kām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naro anugijjhatīti - 'yo'ti yo yādiso yathāyutto5 yathā vihito yathāpakāro yaṃ6 ṭhānaṃ patto yaṃdhamma7 samannāgato khattiyo vā brāhmaṇo vā vesso vā suddo vā gahaṭṭho [PTS Page 012] [\q  12/]      vā pabbajito vā devo vā manusso vā. Naroti - satto naro mānavo poso puggalo jīvo jāgu8 jantu indagu9 manujo, anugijjhatīti - kilesakāme vatthukāmesu gijjhati anugijjhati paḷigijjhatīti 'yo naro anugi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hettaṃ vatthuṃ hiraññaṃ vā gavāssaṃ dāsaporisaṃ,</w:t>
      </w:r>
    </w:p>
    <w:p>
      <w:pPr>
        <w:pStyle w:val="PlainText"/>
        <w:rPr>
          <w:rFonts w:ascii="URW Palladio ITU" w:hAnsi="URW Palladio ITU" w:cs="URW Palladio ITU"/>
        </w:rPr>
      </w:pPr>
      <w:r>
        <w:rPr>
          <w:rFonts w:cs="URW Palladio ITU" w:ascii="URW Palladio ITU" w:hAnsi="URW Palladio ITU"/>
        </w:rPr>
        <w:t>Thiyo bandhu puthū kāme yo naro anugijj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5</w:t>
      </w:r>
    </w:p>
    <w:p>
      <w:pPr>
        <w:pStyle w:val="PlainText"/>
        <w:rPr>
          <w:rFonts w:ascii="URW Palladio ITU" w:hAnsi="URW Palladio ITU" w:cs="URW Palladio ITU"/>
        </w:rPr>
      </w:pPr>
      <w:r>
        <w:rPr>
          <w:rFonts w:cs="URW Palladio ITU" w:ascii="URW Palladio ITU" w:hAnsi="URW Palladio ITU"/>
        </w:rPr>
        <w:t>"Abalā naṃ balīyanti maddante naṃ parissayā,</w:t>
      </w:r>
    </w:p>
    <w:p>
      <w:pPr>
        <w:pStyle w:val="PlainText"/>
        <w:rPr>
          <w:rFonts w:ascii="URW Palladio ITU" w:hAnsi="URW Palladio ITU" w:cs="URW Palladio ITU"/>
        </w:rPr>
      </w:pPr>
      <w:r>
        <w:rPr>
          <w:rFonts w:cs="URW Palladio ITU" w:ascii="URW Palladio ITU" w:hAnsi="URW Palladio ITU"/>
        </w:rPr>
        <w:t>Tato naṃ dukkhamanveti nāvaṃ bhinnamivoda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atthu'iti syā - [PTS] 2. Dāsaviyaṃ - machasaṃ, sīmu[I,] sī, 11 [PTS] 3. Āmāsa - sīmu1 4. Dāsaṃ - sī, 1 sīmu1, syā. [PTS] 5. Yathāvutto - sīmu1, 6. Yathā - sīmu - 1 7. Dhammaṃ - sīmu1. Sa. 8. Jatu - sīmu. 1 Jātu - syā. 9. Bhindagu - sīmu1 *'gavantigavā' - sabba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8] [\x  18/]     </w:t>
      </w:r>
    </w:p>
    <w:p>
      <w:pPr>
        <w:pStyle w:val="PlainText"/>
        <w:rPr/>
      </w:pPr>
      <w:r>
        <w:rPr>
          <w:rFonts w:cs="URW Palladio ITU" w:ascii="URW Palladio ITU" w:hAnsi="URW Palladio ITU"/>
        </w:rPr>
        <w:t>Abalā naṃ balīyantīti - abalāti abalā kilesā dubbalā appabalā appathāmā hīnā nihīnā parihīnā omakā lāmakā chattakā1 parittā. Te kilesā naṃ2 puggala1 sahanti parisahanti abhibhavanti ajjhottharanti pariyādiyanti maddantīti evampi abalā naṃ balīyanti. Athavā abalaṃ puggala1 dubbalaṃ appabalaṃ appathāmakaṃ hīnaṃ nihīnaṃ parihīnaṃ omakaṃ lāmakaṃ chattakaṃ parittaṃ, yassa natthi saddhābalaṃ viriyabalaṃ satibalaṃ samādhibalaṃ paññābalaṃ hiribalaṃ ottappabalaṃ. Te kilesā taṃ puggalaṃ sahanti parisahanti abhibhavanti ajjhottharanti pariyādiyanti maddantīti evampi abalā naṃ balīyanti</w:t>
      </w:r>
    </w:p>
    <w:p>
      <w:pPr>
        <w:pStyle w:val="PlainText"/>
        <w:rPr/>
      </w:pPr>
      <w:r>
        <w:rPr>
          <w:rFonts w:cs="URW Palladio ITU" w:ascii="URW Palladio ITU" w:hAnsi="URW Palladio ITU"/>
        </w:rPr>
        <w:t>Maddante naṃ parissayāti - parissayāti dve parissayā: pākaṭaparissayā ca paṭicchannaparissayā ca. Katame pākaṭaparissayā? Sīhā vyagghā dīpī acchā taracchā kokā3 mahisā hatthī ahī vicchikā satapadī, corā [PTS Page 013] [\q  13/]      vā assu māṇavā vā katakammā vā akatakammā vā, cakkhurogo sotarogo ghānarogo jivhārogo kāyarogo sīsarogo kaṇṇarogo mukharogo dantarogo kāso sāso pināso ḍaho jaro kucchirogo mucchā pakkhandikā4 sūlā visūcikā kuṭṭhaṃ gaṇḍo kilāso soso apamāro daddu kaṇḍu kacchu rakhasā5 vitacchikā lohītapittaṃ6 madhumeho aṃsā7 piḷakā bhagandalā pittasamuṭṭhānā ābādhā semhasamuṭṭhānā ābādhā vātasamuṭṭhānā ābādhā utupariṇāmajā ābādhā visamaparihārajā ābādhā opakkamikā ābādhā kammavipākajā ābādhā sītaṃ uṇhaṃ jighacchā pipāsā uccāro passāvo ḍaṃsamakasavātātapasiriṃsapasamphassā iti vā, ime vuccanti pākaṭapariss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paṭicchannaparissayā? Kāyaduccaritaṃ vacīduccaritaṃ manoduccaritaṃ, kāmacchandanīvaraṇaṃ vyāpādanīvaraṇaṃ thīnamiddhanīvaraṇaṃ uddhaccakukkuccanīvaraṇaṃ vicikicchānīvaraṇaṃ, rāgo doso moho kodho upanāho makkho palāso issā macchariyaṃ māyā sāṭheyyaṃ thambho sārambho māno atimāno mado pamādo, sabbe kilesā sabbe duccaritā sabbe darathā sabbe pariḷāhā sabbe akusalābhisaṅkhārā, ime vuccanti paṭicchanna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 - Jatukkā sīmu. 11. [PTS] 2. Taṃ - sīmu1, syā. 3. Taracchā kekā - sīmu1, gomahisā - [PTS. 4.] Pakkandikā - sīmu. 1, Sī11. 5. Nakhasā - sīmu1 6. Lohitaṃ pitta1 - syā. 7. Arisā - 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ssayāti - kenaṭṭhena parissayā? Parisahantīti parissayā, parihānāya saṃvattantīti parissayā, tatrāsayāti parissayā. Katha1 parisahantīti parissayā? Taṃ puggalaṃ sahanti parisahanti abhibhavanti ajjhottharanti1 pariyādiyanti maddanti. Evaṃ parisahantīti pariss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parihānāya saṃvattantīti parissayā? Te parissayā kusalānaṃ dhammānaṃ antarāyāya parihānāya saṃvattantīti. Katamesaṃ kusalānaṃ dhammānaṃ? Sammāpaṭipadāya anulomapaṭipadāya apaccanīkapaṭipadāya aviruddhapaṭipadāya anvatthapaṭipadāya [PTS Page 014] [\q  14/]      dhammānudhammapaṭipadāya sīlesu paripūrakāritāya indriyesu guttadvāratāya bhojane mattaññūtāya jāgariyānuyogassa satisampajaññassa catunnaṃ satipaṭṭhānānaṃ bhāvanānuyogassa catunnaṃ sammappadhānānaṃ bhāvanānuyogassa catunnaṃ iddhipādānaṃ bhāvanānuyogassa pañcannaṃ indriyānaṃ bhāvanānuyogassa pañcannaṃ balānaṃ bhāvanānuyogassa sattannaṃ bojjhaṅgānaṃ bhāvanānuyogassa ariyassa aṭṭhaṅgikassa maggassa bhāvanānuyogassa, imesaṃ kusalānaṃ dhammānaṃ antarāyāya parihānāya saṃvattanti. Evaṃ parihānāya saṃvattantī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tatrāsayāti parissayā? Tatthete pāpakā akusalā dhammā uppajjanti attabhāvasannissayā yathā bile bilāsayā pāṇā sayanti, dake dakāsayā pāṇā sayanti, vane vanāsayā pāṇā sayanti, rukkhe rukkhāsayā pāṇā sayanti; evameva tatthete pāpakā akusalā dhammā uppajjanti attabhāvasannissayāti. Evampi tatrāsayāti parissā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āntevāsiko bhikkhave, bhikkhu sācariyako dukkhaṃ na phāsu viharati. Kathañca bhikkhave, bhikkhu sāntevāsiko sācariyako dukkhaṃ na phāsu viharati? Idha bhikkhave,</w:t>
      </w:r>
    </w:p>
    <w:p>
      <w:pPr>
        <w:pStyle w:val="PlainText"/>
        <w:rPr/>
      </w:pPr>
      <w:r>
        <w:rPr>
          <w:rFonts w:cs="URW Palladio ITU" w:ascii="URW Palladio ITU" w:hAnsi="URW Palladio ITU"/>
        </w:rPr>
        <w:t>Bhikkhuno cakkhunā rūpaṃ disvā uppajjanti ye pāpakā akusalā dhammā sarasaṃkappā saññojanīyā, tyassa anto vasanti anvāssa vasanti2 pāpakā akusalā dhammāti, tasmā sāntevāsiko'ti vuccati. Te naṃ samudācaranti - samudācaranti naṃ pāpakā akusalā dhammāti, tasmā sācariyakoti vuccati. Puna ca paraṃ bhikkhave,</w:t>
      </w:r>
    </w:p>
    <w:p>
      <w:pPr>
        <w:pStyle w:val="PlainText"/>
        <w:rPr>
          <w:rFonts w:ascii="URW Palladio ITU" w:hAnsi="URW Palladio ITU" w:cs="URW Palladio ITU"/>
        </w:rPr>
      </w:pPr>
      <w:r>
        <w:rPr>
          <w:rFonts w:cs="URW Palladio ITU" w:ascii="URW Palladio ITU" w:hAnsi="URW Palladio ITU"/>
        </w:rPr>
        <w:t xml:space="preserve">[PTS Page 015] [\q  15/]     </w:t>
      </w:r>
    </w:p>
    <w:p>
      <w:pPr>
        <w:pStyle w:val="PlainText"/>
        <w:rPr/>
      </w:pPr>
      <w:r>
        <w:rPr>
          <w:rFonts w:cs="URW Palladio ITU" w:ascii="URW Palladio ITU" w:hAnsi="URW Palladio ITU"/>
        </w:rPr>
        <w:t>Bhikkhuno sotena saddaṃ sutvā uppajjanti ye pāpakā akusalā dhammā sarasaṃkappā saññojanīyā, tyassa anto vasanti anvāssa vasanti2 pāpakā akusalā dhammāti, tasmā sāntevāsiko'ti vuccati. Te naṃ samudācaranti - samudācaranti naṃ pāpakā akusalā dhammāti, tasmā sācariyakoti vuccati. Puna ca paraṃ bhikk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no ghānena gandhaṃ ghāyitvā uppajjanti ye pāpakā akusalā dhammā sarasaṃkappā saññojanīyā, tyassa anto vasanti anvāssa vasanti2 pāpakā akusalā dhammāti, tasmā sāntevāsiko'ti vuccati. Te naṃ samudācaranti - samudācaranti naṃ pāpakā akusalā dhammāti, tasmā sācariyakoti vuccati. Puna ca paraṃ bhikk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no jivhāya rasaṃ sāyitvā uppajjanti ye pāpakā akusalā dhammā sarasaṃkappā saññojanīyā, tyassa anto vasanti anvāssa vasanti2 pāpakā akusalā dhammāti, tasmā sāntevāsiko'ti vuccati. Te naṃ samudācaranti - samudācaranti naṃ pāpakā akusalā dhammāti, tasmā sācariyakoti vuccati. Puna ca paraṃ bhikk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o kāyena phoṭṭhabbaṃ phusitvā uppajjanti ye pāpakā akusalā dhammā sarasaṃkappā saññojanīyā, tyassa anto vasanti anvāssa vasanti2 pāpakā akusalā dhammāti, tasmā sāntevāsiko'ti vuccati. Te naṃ samudācaranti - samudācaranti naṃ pāpakā akusalā dhammāti, tasmā sācariyakoti vuccati. Puna ca paraṃ bhikk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huno manasā dhammaṃ viññāya uppajjanti ye pāpakā akusalā dhammā sarasaṃkappā saññojanīyā, tyassa anto vasanti anvāssa vasanti2 pāpakā akusalā dhammāti, tasmā sāntevāsiko'ti vuccati. Te naṃ samudācaranti - samudācaranti naṃ pāpakā akusalā dhammāti, tasmā sācariyakoti vuccati. Evaṃ kho bhikkhave, bhikkhu sāntevāsiko sācariyako dukkhaṃ na phāsu viharatī" ti. Evampi3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jjhottaranti - sīmu1 2. Anavāssavanti - sīmu1. 3. Evaṃ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me bhikkhave, antarā malā antarā amittā antarā sapattā antarā vadhakā antarāpaccattikā. Katame tayo? Lobho bhikkhave, antarā malaṃ antarā amitto antarā sapatto antarā vadhako antarā pacc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o bhikkhave, antarā malā antarā amitto antarā sapattā antarā vadhakā antarāpaccattikā. Katame tayo? Lobho bhikkhave, antarā malaṃ antarā amitto antarā sapatto antarā vadhako antarā paccatthi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oho bhikkhave, bhikkhave, antarā malā antarā amitto antarā sapattā antarā vadhakā antarāpaccattikā. Katame tayo? Lobho bhikkhave, antarā malaṃ antarā amitto antarā sapatto antarā vadhako antarā paccatthiko. Ime kho bhikkhave, tayo antarā malā antarā amittā antarā sapattā antarā vadhakā antarā paccatthikā"ti.</w:t>
      </w:r>
    </w:p>
    <w:p>
      <w:pPr>
        <w:pStyle w:val="PlainText"/>
        <w:rPr>
          <w:rFonts w:ascii="URW Palladio ITU" w:hAnsi="URW Palladio ITU" w:cs="URW Palladio ITU"/>
        </w:rPr>
      </w:pPr>
      <w:r>
        <w:rPr>
          <w:rFonts w:cs="URW Palladio ITU" w:ascii="URW Palladio ITU" w:hAnsi="URW Palladio ITU"/>
        </w:rPr>
        <w:t>1. " Anatthajanano lobho lobh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Luddho attha1 na jānāti luddho dhammaṃ na passati,</w:t>
      </w:r>
    </w:p>
    <w:p>
      <w:pPr>
        <w:pStyle w:val="PlainText"/>
        <w:rPr>
          <w:rFonts w:ascii="URW Palladio ITU" w:hAnsi="URW Palladio ITU" w:cs="URW Palladio ITU"/>
        </w:rPr>
      </w:pPr>
      <w:r>
        <w:rPr>
          <w:rFonts w:cs="URW Palladio ITU" w:ascii="URW Palladio ITU" w:hAnsi="URW Palladio ITU"/>
        </w:rPr>
        <w:t>Andhantamaṃ1 tadā hoti yaṃ lobho sahate n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Anatthajanano doso dos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uddho atthaṃ na jānāti kuddho dhammaṃ na passati,</w:t>
      </w:r>
    </w:p>
    <w:p>
      <w:pPr>
        <w:pStyle w:val="PlainText"/>
        <w:rPr>
          <w:rFonts w:ascii="URW Palladio ITU" w:hAnsi="URW Palladio ITU" w:cs="URW Palladio ITU"/>
        </w:rPr>
      </w:pPr>
      <w:r>
        <w:rPr>
          <w:rFonts w:cs="URW Palladio ITU" w:ascii="URW Palladio ITU" w:hAnsi="URW Palladio ITU"/>
        </w:rPr>
        <w:t>Andhantamaṃ1 tadā hoti yaṃ kodho sahate n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atthajanano [PTS Page 016] [\q  16/]      moho moho cittappakopano,</w:t>
      </w:r>
    </w:p>
    <w:p>
      <w:pPr>
        <w:pStyle w:val="PlainText"/>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ūḷho atthaṃ na jānāti mūḷho dhammaṃ na passati,</w:t>
      </w:r>
    </w:p>
    <w:p>
      <w:pPr>
        <w:pStyle w:val="PlainText"/>
        <w:rPr>
          <w:rFonts w:ascii="URW Palladio ITU" w:hAnsi="URW Palladio ITU" w:cs="URW Palladio ITU"/>
        </w:rPr>
      </w:pPr>
      <w:r>
        <w:rPr>
          <w:rFonts w:cs="URW Palladio ITU" w:ascii="URW Palladio ITU" w:hAnsi="URW Palladio ITU"/>
        </w:rPr>
        <w:t>Andhantamaṃ1 tadā hoti yaṃ moho sahate naraṃ"ti.</w:t>
      </w:r>
    </w:p>
    <w:p>
      <w:pPr>
        <w:pStyle w:val="PlainText"/>
        <w:rPr>
          <w:rFonts w:ascii="URW Palladio ITU" w:hAnsi="URW Palladio ITU" w:cs="URW Palladio ITU"/>
        </w:rPr>
      </w:pPr>
      <w:r>
        <w:rPr>
          <w:rFonts w:cs="URW Palladio ITU" w:ascii="URW Palladio ITU" w:hAnsi="URW Palladio ITU"/>
        </w:rPr>
        <w:t>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Tayo kho mahārāja, purisassa dhammā ajjhattaṃ uppajjamānā uppajjanti ahitāya dukkhāya aphāsuvihārāya. Katame tayo? Lobho kho mahārāja, purisassa dhammo ajjhattaṃ uppajjamāno uppajjati ahitāya dukkhāya aphāsuvihārāya. Doso kho mahārāja, purisassa dhammo ajjhattaṃ uppajjamāno uppajjati ahitāya dukkhāya aphāsuvihārāya. Moho kho mahārāja, purisassa dhammo ajjhattaṃ uppajjamāno uppajjati ahitāya dukkhāya aphāsuvihārāya2. Ime kho mahārāja, tayo, purisassa dhammā ajjhattaṃ uppajjamānā uppajjanti ahitāya dukkhāya aphāsuvihār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Lobho doso ca moho ca purisaṃ pāpacetasaṃ,</w:t>
      </w:r>
    </w:p>
    <w:p>
      <w:pPr>
        <w:pStyle w:val="PlainText"/>
        <w:rPr/>
      </w:pPr>
      <w:r>
        <w:rPr>
          <w:rFonts w:cs="URW Palladio ITU" w:ascii="URW Palladio ITU" w:hAnsi="URW Palladio ITU"/>
        </w:rPr>
        <w:t>Hiṃsanti attasambhūtā tacasāraṃ'ca sam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Rāgo ca doso ca ito nidānā</w:t>
      </w:r>
    </w:p>
    <w:p>
      <w:pPr>
        <w:pStyle w:val="PlainText"/>
        <w:rPr>
          <w:rFonts w:ascii="URW Palladio ITU" w:hAnsi="URW Palladio ITU" w:cs="URW Palladio ITU"/>
        </w:rPr>
      </w:pPr>
      <w:r>
        <w:rPr>
          <w:rFonts w:cs="URW Palladio ITU" w:ascii="URW Palladio ITU" w:hAnsi="URW Palladio ITU"/>
        </w:rPr>
        <w:t>Arati ratī lomahaṃso itojā, 3</w:t>
      </w:r>
    </w:p>
    <w:p>
      <w:pPr>
        <w:pStyle w:val="PlainText"/>
        <w:rPr>
          <w:rFonts w:ascii="URW Palladio ITU" w:hAnsi="URW Palladio ITU" w:cs="URW Palladio ITU"/>
        </w:rPr>
      </w:pPr>
      <w:r>
        <w:rPr>
          <w:rFonts w:cs="URW Palladio ITU" w:ascii="URW Palladio ITU" w:hAnsi="URW Palladio ITU"/>
        </w:rPr>
        <w:t>Ito samuṭṭhāya manovitakkā</w:t>
      </w:r>
    </w:p>
    <w:p>
      <w:pPr>
        <w:pStyle w:val="PlainText"/>
        <w:rPr>
          <w:rFonts w:ascii="URW Palladio ITU" w:hAnsi="URW Palladio ITU" w:cs="URW Palladio ITU"/>
        </w:rPr>
      </w:pPr>
      <w:r>
        <w:rPr>
          <w:rFonts w:cs="URW Palladio ITU" w:ascii="URW Palladio ITU" w:hAnsi="URW Palladio ITU"/>
        </w:rPr>
        <w:t>Kumārakā4 dhaṃkamivossa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dhatamaṃ - syā 2. Aphāsuvihārāyāti - sīmu1 3. Jāto - sa, [PTS,] jātā - sa. 4. Kumārik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ddante naṃ parissayāti - te parissayā taṃ puggalaṃ sahanti parisahanti abhibhavanti ajjhottharanti1 pariyādiyanti maddantīti maddante naṃ parissa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PTS Page 017] [\q  17/]      naṃ dukkhamanvetīti - tatoti2 tato parissayato ta1 puggalaṃ dukkhaṃ anveti anugacchati anvāyikaṃ hoti. Jātidukkhaṃ anveti anugacchati anvāyikaṃ hoti. Jarādukkhaṃ anveti anugacchati anvāyikaṃ hoti vyādhidukkhaṃ anveti anugacchati anvāyikaṃ hoti. Maraṇadukkhaṃ anveti anugacchati anvāyikaṃ hoti. Sokaparidevadukkhadomanassupāyāsadukkhaṃ anveti anugacchati anvāyikaṃ hoti. Nerayikaṃ dukkhaṃ anveti anugacchati anvāyikaṃ hoti. Tiracchānayonikaṃ dukkhaṃ anveti anugacchati anvāyikaṃ hoti. Pettivisayikaṃ3 dukkhaṃ anveti anugacchati anvāyikaṃ hoti. Mānusikaṃ dukkhaṃ4 anveti anugacchati anvāyikaṃ hoti. Gabbhokkantimūlakaṃ dukkhaṃ anveti anugacchati anvāyikaṃ hoti. Gabbhaṭṭhiti5 mūlakaṃ dukkhaṃ anveti anugacchati anvāyikaṃ hoti. Gabbhavuṭṭhānamūlakaṃ dukkhaṃ anveti anugacchati anvāyikaṃ hoti. Jātassupanibandhanaṃ dukkhaṃ anveti anugacchati anvāyikaṃ hoti. Jātassa parādheyyataṃ6 dukkhaṃ anveti anugacchati anveti anugacchati anvāyikaṃ hoti. Attupakkamaṃ dukkhaṃ anveti anugacchati anvāyikaṃ hoti. Parūpakkamaṃ dukkhaṃ anveti anugacchati anvāyikaṃ hoti. Dukkhadukkhaṃ anveti anugacchati anvāyikaṃ hoti. Saṅkhāradukkhaṃ anveti anugacchati anvāyikaṃ hoti. Vipariṇāmadukkhaṃ anveti anugacchati anvāyikaṃ hoti. Cakkhurogo sotarogo ghānarogo jivhārogo kāyarogo kaṇṇarogo mukharogo dantarogo kāso sāso pināso ḍaho7 jaro kucchirogo mucchā pakkhandikāsūlā visūcikā kuṭṭhaṃ gaṇḍo kilāso soso apamāro daddu kaṇḍu kacchu rakhasā8 vitacchikā lohitapittaṃ madhumeho aṃsā piḷakā bhagandalā pittasamuṭṭhānā ābādhā semhasamuṭṭhānā ābādhā vātasamuṭṭhānā ābādhā sannipātikā ābādhā utupariṇāmajā ābādhā visamaparihārajā ābādhā opakkamikā ābādhā kammavipākajā ābādhā, sītaṃ uṇhaṃ jighacchā pipāsā uccāro passāvo ḍaṃsamakasavātātapasiriṃsapasamphassadukkhaṃ anveti anugacchati anvāyikaṃ hotī. Mātumaraṇaṃ dukkhaṃ anveti anugacchati anvāyikaṃ hoti pitumaraṇaṃ dukkhaṃ anveti anugacchati anvāyikaṃ hoti. Bhātumaraṇaṃ dukkhaṃ anveti anugacchati anvāyikaṃ hoti. Bhaginīmaraṇaṃ dukkhaṃ anveti anugacchati anvāyikaṃ hoti. Puttamaraṇaṃ dukkhaṃ anveti anugacchati anvāyikaṃ hoti dhītumaraṇaṃ dukkhaṃ anveti anugacchati anvāyikaṃ hoti. Ñātivyasanaṃ dukkhaṃ anveti anugacchati anvāyikaṃ hotī. Bhogavyasanaṃ dukkhaṃ anveti anugacchati anvāyikaṃ hoti. Rogavyasanaṃ dukkhaṃ anveti anugacchati anvāyikaṃ hoti sīlavyasanaṃ dukkhaṃ anveti anugacchati anvāyikaṃ hoti diṭṭhivyasanaṃ dukkhaṃ anveti anugacchati anvāyikaṃ hotīti tato naṃ dukkhaman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vaṃ bhinnamivodakanti - yathā bhinnaṃ nāvaṃ udakadāyito9 tato tato udakaṃ anveti anugacchati anvāyikaṃ hoti. Puratopi udakaṃ anveti anugacchati anvāyikaṃ hoti. Pacchatopi, heṭṭhatopi, passatopi udakaṃ anveti anugacchati anvāyikaṃ hoti. Evameva tato tato parissayato taṃ puggalaṃ dukkhaṃ anveti anugacchati anvāyikaṃ hoti. Jātidukkhaṃ anveti anugacchati anvāyikaṃ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o naṃ dukkhamanvetīti - tatoti2 tato parissayato ta1 puggalaṃ dukkhaṃ anveti anugacchati anvāyikaṃ hoti. Jātidukkhaṃ anveti anugacchati anvāyikaṃ hoti. Jarādukkhaṃ anveti anugacchati anvāyikaṃ hoti vyādhidukkhaṃ anveti anugacchati anvāyikaṃ hoti. Maraṇadukkhaṃ anveti anugacchati anvāyikaṃ hoti. Sokaparidevadukkhadomanassupāyāsadukkhaṃ anveti anugacchati anvāyikaṃ hoti. Nerayikaṃ dukkhaṃ anveti anugacchati anvāyikaṃ hoti. Tiracchānayonikaṃ dukkhaṃ anveti anugacchati anvāyikaṃ hoti. Pettivisayikaṃ3 dukkhaṃ anveti anugacchati anvāyikaṃ hoti. Mānusikaṃ dukkhaṃ4 anveti anugacchati anvāyikaṃ hoti. Gabbhokkantimūlakaṃ dukkhaṃ anveti anugacchati anvāyikaṃ hoti. Gabbhaṭṭhiti5 mūlakaṃ dukkhaṃ anveti anugacchati anvāyikaṃ hoti. Gabbhavuṭṭhānamūlakaṃ dukkhaṃ anveti anugacchati anvāyikaṃ hoti. Jātassupanibandhanaṃ dukkhaṃ anveti anugacchati anvāyikaṃ hoti. Jātassa parādheyyataṃ6 dukkhaṃ anveti anugacchati anveti anugacchati anvāyikaṃ hoti. Attupakkamaṃ dukkhaṃ anveti anugacchati anvāyikaṃ hoti. Parūpakkamaṃ dukkhaṃ anveti anugacchati anvāyikaṃ hoti. Dukkhadukkhaṃ anveti anugacchati anvāyikaṃ hoti. Saṅkhāradukkhaṃ anveti anugacchati anvāyikaṃ hoti. Vipariṇāmadukkhaṃ anveti anugacchati anvāyikaṃ hoti. Cakkhurogo sotarogo ghānarogo jivhārogo kāyarogo kaṇṇarogo mukharogo dantarogo kāso sāso pināso ḍaho7 jaro kucchirogo mucchā pakkhandikāsūlā visūcikā kuṭṭhaṃ gaṇḍo kilāso soso apamāro daddu kaṇḍu kacchu rakhasā8 vitacchikā lohitapittaṃ madhumeho aṃsā piḷakā bhagandalā pittasamuṭṭhānā ābādhā semhasamuṭṭhānā ābādhā vātasamuṭṭhānā ābādhā sannipātikā ābādhā utupariṇāmajā ābādhā visamaparihārajā ābādhā opakkamikā ābādhā kammavipākajā ābādhā, sītaṃ uṇhaṃ jighacchā pipāsā uccāro passāvo ḍaṃsamakasavātātapasiriṃsapasamphassadukkhaṃ anveti anugacchati anvāyikaṃ hotī. Mātumaraṇaṃ dukkhaṃ anveti anugacchati anvāyikaṃ hoti pitumaraṇaṃ dukkhaṃ anveti anugacchati anvāyikaṃ hoti. Bhātumaraṇaṃ dukkhaṃ anveti anugacchati anvāyikaṃ hoti. Bhaginīmaraṇaṃ dukkhaṃ anveti anugacchati anvāyikaṃ hoti. Puttamaraṇaṃ dukkhaṃ anveti anugacchati anvāyikaṃ hoti dhītumaraṇaṃ [PTS Page 018] [\q  18/]      dukkhaṃ anveti anugacchati anvāyikaṃ hoti. Ñātivyasanaṃ dukkhaṃ anveti anugacchati anvāyikaṃ hotī. Bhogavyasanaṃ dukkhaṃ anveti anugacchati anvāyikaṃ hoti. Rogavyasanaṃ dukkhaṃ anveti anugacchati anvāyikaṃ hoti. Sīlavyasanaṃ dukkhaṃ anveti anugacchati anvāyikaṃ hotīti diṭṭhivyasanaṃ dukkhaṃ anveti anugacchati anvāyikaṃ hotīti nāvaṃ bhinnamivodakaṃ. 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balā naṃ balīyanti maddante naṃ parissayā,</w:t>
      </w:r>
    </w:p>
    <w:p>
      <w:pPr>
        <w:pStyle w:val="PlainText"/>
        <w:rPr/>
      </w:pPr>
      <w:r>
        <w:rPr>
          <w:rFonts w:cs="URW Palladio ITU" w:ascii="URW Palladio ITU" w:hAnsi="URW Palladio ITU"/>
        </w:rPr>
        <w:t>Tato naṃ dukkhamanveti nāvaṃ bhinnamivodaka" 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smā jantu sadā sato kāmāni parivajjaye,</w:t>
      </w:r>
    </w:p>
    <w:p>
      <w:pPr>
        <w:pStyle w:val="PlainText"/>
        <w:rPr>
          <w:rFonts w:ascii="URW Palladio ITU" w:hAnsi="URW Palladio ITU" w:cs="URW Palladio ITU"/>
        </w:rPr>
      </w:pPr>
      <w:r>
        <w:rPr>
          <w:rFonts w:cs="URW Palladio ITU" w:ascii="URW Palladio ITU" w:hAnsi="URW Palladio ITU"/>
        </w:rPr>
        <w:t>Te pahāya tare oghaṃ nāvaṃ sitvāva pārag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jjhottaranti - mu1. 2. Tatoti tato - mu. 1. Machasaṃ. 3. Petavissayakaṃ - syā. 4. Mānusakadukkhaṃ - syā. 5. Gabbhe ṭhiti - sīmu1, 6, parādheyyakaṃ - sīmu1, machasaṃ, 7. Ḍāho - machasaṃ, 8. Nakhasā - mu1, 9. Udakaṃ anvāyikaṃ - syā; udakaṃ dāyataṃ - sīmu. 1; Dakames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jantu sadā satoti - tasmā taṃkāraṇā taṃhetu tappaccayā taṃnidānā etaṃ ādīnavaṃ sampassamāno kāmesūti tasmā; jantūti satto naro mānavo poso puggalo jīvo jāgu1 jantu indagū manujo; sadāti sadā sabbadā sabbakālaṃ niccakālaṃ dhuvakālaṃ satataṃ samitaṃ abbokiṇṇaṃ2 poṅkhānupoṅkhaṃ3 udakomikājātaṃ avīcisantatisahitaṃ phūssitaṃ4 purebhattaṃ pacchābhattaṃ [PTS Page 019] [\q  19/]      purimaṃ yāmaṃ majjhimaṃ yāmaṃ pacchimaṃ yāmaṃ kāḷe juṇhe vasse hemante gimhe purime vayokhandhe majjhime vayokhandhe pacchime vayokhandhe; satoti catuhi kāraṇehi sato: kāyo kāyānupassanāsatipaṭṭhānaṃ bhāvento sato, vedanāsu vedanānupassanāsatipaṭṭhānaṃ bhāvento sato, vedanāsu citte cittānupassanāsatipaṭṭhānaṃ bhāvento sato, dhammesu dhammānupassanāsatipaṭṭhānaṃ bhāventopi sato. Aparehipi catuhi kāraṇehi sato kāye kāyānupassanāsatipaṭṭhānaṃ bhāvento sato, vedanāsu vedanānupassanāsatipaṭṭhānaṃ bhāvento sato, vedanāsu citte cittānupassanāsatipaṭṭhānaṃ bhāvento sato, dhammesu dhammānupassanāsatipaṭṭhānaṃ bhāventopi sato. Aparehipi catuhi kāraṇehi sato so vuccati 'sato'ti. Tasmā jantu sadā s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ti parivajjayeti - '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2 hiraññaṃ suvaṇṇaṃ gāmanigamarājadhāniyo raṭṭhaṃ ca janapado ca koso ca koṭṭhāgāraṃ ca, yaṃ kiñci rajanīyaṃ vattū3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4, pariggahitā kāmā, apariggahitā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ṃ kāma te mūlaṃ saṅkappā kāma jāyasi,</w:t>
      </w:r>
    </w:p>
    <w:p>
      <w:pPr>
        <w:pStyle w:val="PlainText"/>
        <w:rPr>
          <w:rFonts w:ascii="URW Palladio ITU" w:hAnsi="URW Palladio ITU" w:cs="URW Palladio ITU"/>
        </w:rPr>
      </w:pPr>
      <w:r>
        <w:rPr>
          <w:rFonts w:cs="URW Palladio ITU" w:ascii="URW Palladio ITU" w:hAnsi="URW Palladio ITU"/>
        </w:rPr>
        <w:t>Na taṃ saṅkappayissāmi evaṃ kāma na hehisī1"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uccanti kilesakāmā. Kāmāni parivajjayeti dvīhi kāraṇehi kāme parivajjeyya: vikkhambhaṇato vā samucchedato vā. Kathaṃ vikkhambhaṇato kāme parivajjeyya? Aṭṭhikaṅkalūpamā kāmā appassādaṭṭhenāti passanto vikkhambhaṇato kāme parivajjeyya. Maṃsapesūpamā kāmā bahusadhāraṇaṭṭhenāti passanto vikkhambhaṇato kāme parivajjeyya. Tiṇukkupamā kāmā anudahanaṭṭhenāti passanto vikkhambhaṇato kāme parivajjeyya. Aṅgārakāsūpamā kāmā mahāpariḷāhaṭṭhenā"ti passanto vikkhambhaṇato kāme parivaj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pinakūpamā kāmā ittarapaccupaṭṭhānaṭṭhenā"ti passanto vikkhambhaṇato kāme parivajjeti " yācitakūpamā kāmā tāvakālikaṭṭhenā" ti passanto vikkhambhaṇato kāme parivajjeti. " Rukkhaphalūpamā kāmā sambhañjanaparibhañjana1ṭṭhenā"ti passanto vikkhambhaṇato kāme parivajjeti. "Asisūnūpamā kāmā adikuṭṭana2ṭṭhenā"ti passanto vikkhambhaṇato kāme parivajjeti. " Sattisulūpamā3 kāmā vinivijjhanaṭṭhenā"ti passanto vikkhambhaṇato kāmo parivajjeti. " Sappasirūpamā kāmā sappaṭibhayaṭṭhenā"ti passanto vikkhambhaṇato kāme parivajjeti. "Aggikkhandhūpamā kāmā mahābhi4 tāpakaraṭṭhenā5"ti passanto vikkhambhaṇato kāme parivaj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ānussatiṃ bhāventopi vikkhambhaṇato kāme parivajjeti. Dhammānussatiṃ bhāventopi vikkhambhaṇato kāme parivajjeti. Saṅghānussatiṃ bhāventopi, sīlānussatiṃ bhāventopi, devatānussatiṃ bhāventopi, ānāpānasatiṃ6 bhāventopi, maraṇasiṃ bhāventopi, kāyagatāsatiṃ bhāventopi, upasamānussatiṃ bhāventopi vikkhambhaṇato kāme parivajjeti, dutiyajjhānaṃ bhāventopi, tatiyajjhānaṃ bhāventopi, catutthajjhānaṃ bhāventopi, ākāsānañcāyanasamāpattiṃ bhāventopi, viññāṇañcāyatanasamāpattiṃ bhāventopi, ākiñcaññāyatanasamāpattiṃ bhāventopi, nevasaññānāsaññāyatanasamāpattiṃ bhāventopi vikkhambhaṇato kāme parivajjeti. Evaṃ vikkhambhaṇato kāme parivajj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mucchedato kāme parivajjeti? Sotāpattimaggaṃ bhāventopi apāyagamanīye kāme samucchedato parivajjeti. Sakadāgāmimaggaṃ bhāventopi oḷārike kāme samucchedato parivajjeti. Anāgāmimaggaṃ bhāventopi aṇusahagate kāme samucchedato parivajjeti. Arahattamaggaṃ bhāventopi sabbena sabbaṃ sabbathā sabbaṃ asesaṃ nissesaṃ7 samucchedato kāme parivajjeyyāti kāmāni parivajje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pahāya tare oghanti - teti vatthukāme parijānitvā kilesakāme pahāya pajahitvā vinodetvā vyantīkaritvā anabhāvaṃ gametvā kāmacchandanīvaraṇaṃ pahāya pajahitvā vinodetvā vyantīkaritvā anabhāvaṃ gametvā, vyāpādanī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i vatthukāme parijānitvā kilesakāme pahāya pajahitvā vinodetvā vyantīkaritvā anabhāvaṃ gametvā kāmacchandanīvaraṇaṃ pahāya pajahitvā vinodetvā vyantīkaritvā anabhāvaṃ gametvā, thīnamiddhanīva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ti vatthukāme parijānitvā kilesakāme pahāya pajahitvā vinodetvā vyantīkaritvā anabhāvaṃ gametvā kāmacchandanīvaraṇaṃ pahāya pajahitvā vinodetvā vyantīkaritvā anabhāvaṃ gametvā, uddhaccakukkuccanī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i vatthukāme parijānitvā kilesakāme pahāya pajahitvā vinodetvā vyantīkaritvā anabhāvaṃ gametvā kāmacchandanīvaraṇaṃ pahāya pajahitvā vinodetvā vyantīkaritvā anabhāvaṃ gametvā, vicikicchānīvaraṇaṃ pahāya pajahitvā vinodetvā vyantīkaritvā anabhāvaṃ gametvā kāmogha1 diṭṭhoghaṃ avijjoghaṃ tareyya uttareyya patareyya samatikkameyya vītivatteyyāti - te pahāya tare oghaṃ.</w:t>
      </w:r>
    </w:p>
    <w:p>
      <w:pPr>
        <w:pStyle w:val="PlainText"/>
        <w:rPr>
          <w:rFonts w:ascii="URW Palladio ITU" w:hAnsi="URW Palladio ITU" w:cs="URW Palladio ITU"/>
        </w:rPr>
      </w:pPr>
      <w:r>
        <w:rPr>
          <w:rFonts w:cs="URW Palladio ITU" w:ascii="URW Palladio ITU" w:hAnsi="URW Palladio ITU"/>
        </w:rPr>
        <w:t>1. Jagu - sīmu. [I] jatu - syā. 2. Abbocchinnaṃ - sīmu. [I,] abbhokiṇṇaṃ - syā 3. Pokhānupokhaṃ - sī1 syā. 4. Phassitaṃ. Sīmu1. * [Please se page 0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pPr>
      <w:r>
        <w:rPr>
          <w:rFonts w:cs="URW Palladio ITU" w:ascii="URW Palladio ITU" w:hAnsi="URW Palladio ITU"/>
        </w:rPr>
        <w:t>Nāvaṃ [PTS Page 020] [\q  20/]      sitvāva pāragūti - yathā garukaṃ nāvaṃ bhārikaṃ udakaṃ siñcitvā osiñcitvā chaḍḍetvā lahukāya nāvāya khippaṃ lahuṃ appakasireneva pāraṃ gaccheyya, evamevaṃ vatthukāme parijānitvā kilesakāme pahāya pajahitvā vinodetvā vyantīkaritvā anabhāvaṃ gametvā, kāmacchandanīvaraṇaṃ vyāpādanīvaraṇaṃ thīnamiddhanīvaraṇaṃ uddhaccakukkuccanīvaraṇaṃ - vicikicchānīvaraṇaṃ pahāya pajahitvā vinodetvā vyantīkaritvā anabhāvaṃ gametvā khippaṃ lahuṃ pāraṃ appakasireneva gaccheyya. Pāraṃ vuccati amataṃ nibbāṇaṃ. Yo so sabbasaṅkhārasamatho sabbūpadhipaṭinissaggo taṇhakkhayo virāgo nirodho nibbāṇaṃ, 'pāraṃ gaccheyyā'ti pāraṃ adhigaccheyya pāraṃ phuseyya pāraṃ sacchikareyya. Pāragūti yo'pi pāraṃ gantukāmo so'pi pāragū, yo'pi pāraṃ gacchati so'pi pāragū, yo'pi pāraṃ gato so'pi pārag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ṇṇo pāragato1 thale tiṭṭhati brāhmaṇo"ti kho bhikkhave, arahato etaṃ adhivacanaṃ. So abhiññāpāragū pariññāpāragū pahāṇapāragū bhāvanāpāragū sacchikiriyāpāragū samāpattipāragū; abhiññāpāragū sabbadhammānaṃ, pariññāpāragū sabbadukkhānaṃ, pahāṇapāragū sabbakilesānaṃ, bhāvanāpāragū catunnaṃ ariyamaggānaṃ, sacchikiriyā2 pāragū nirodhassa, samāpattipāragū sabbasamāpattīnaṃ. So vasippatto pāramippatto ariyasmiṃ sīlasmiṃ, vasippatto pāramippatto ariyasmiṃ samādhismiṃ, vasippatto pāramippatto ariyāya paññāya, vasippatto pāramippatto ariyāya vimuttiyā. So pāragato pārappatto antagato antappatto koṭigato koṭippatto pariyantagato pariyantappatto vosānagato vosānappatto tāṇagato tāṇappatto leṇagato leṇappatto saraṇagato saraṇappatto abhayagato abhayappatto accutagato accutappatto amatagato amatappatto nibbāṇagato nibbāṇagato nibbāṇappatto. So vutthavāso ciṇṇacaraṇo gataddho3 gatadiso gatakoṭiko pālitabrahmacariyo uttamadiṭṭhippatto bhāvitamaggo pahīṇakileso [PTS Page 021] [\q  21/]      paṭividdhākuppo sacchikatanir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raṃgato - sīmu. 1, Machasaṃ. 2. Sacchikiriyāya - mu1, 3. Vigataddho - machasaṃ.</w:t>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pPr>
      <w:r>
        <w:rPr>
          <w:rFonts w:cs="URW Palladio ITU" w:ascii="URW Palladio ITU" w:hAnsi="URW Palladio ITU"/>
        </w:rPr>
        <w:t>Dukkhaṃ tassa pariññātaṃ, samudayo pahīṇo, maggo bhāvito, nirodho sacchikato. Abhiññeyyaṃ abhiññātaṃ, pariññeyyaṃ pariññātaṃ, pahātabbaṃ pahīṇaṃ, bhāvetabbaṃ bhāvitaṃ, sacchikātabbaṃ sacchikataṃ. So ukkhittapaligho saṅkiṇṇaparikho abbūḷhesiko niraggalo ariyo paṇṇaddhajo paṇṇabhāro visaññutto. Pañcaṅgavippahīṇo chaḷaṅgasamannāgato ekārakkho caturapasseno panuṇṇapaccekasacco samavayasaṭṭhesano anāvilasaṅkappo passaddhakāyasaṃkhāro suvimuttacitto suvimuttapañño kevalī vusitavā uttamapuriso paramapuriso paramappattip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neva ācināti na apacināti apacinitvā1 ṭhito. Neva pajahati na upādiyati pajahitvā ṭhito. Neva sineti2 na ussineti visinitvā ṭhito. Neva vidhūpeti na sandhūpeti vidhūpetvā ṭhito. Asekhena sīlakkhandhena samannāgatattā ṭhito, asekhena samādhikkhandhena asekhena paññākkhandhena asekhena vimuttikkhandhena asekhena vimuttiñāṇadassanakkhandhena samannāgatattā ṭhito. Saccaṃ sampaṭipādiyitvā ṭhito, ejaṃ samatikkamitvā ṭhito, kilesaggiṃ pariyādiyitvā ṭhito, aparigamanatāya ṭhito. Kathaṃ3 samādāya ṭhito, muttipaṭisevanatāya ṭhito, mettāya pārisuddhiyā ṭhito karuṇāya muditāya upekkhāya pārisuddhiyā ṭhito accantapārisuddhiyā ṭhito, atammayatāya4 pārisuddhiyā ṭhito, vimuttattā ṭhito, āyatanapariyante ṭhito, gatipariyante ṭhito, upapattipariyante ṭhito, paṭisandhipariyante ṭhito, saṃsārapariyante ṭhito, vaṭṭapariyante [PTS Page 022] [\q  22/]      ṭhito, antime bhave ṭhito, antime samussaye ṭhito, antimadehadharo ar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ssāyaṃ pacchimakoṭi5 carimoyaṃ samussayo,</w:t>
      </w:r>
    </w:p>
    <w:p>
      <w:pPr>
        <w:pStyle w:val="PlainText"/>
        <w:rPr>
          <w:rFonts w:ascii="URW Palladio ITU" w:hAnsi="URW Palladio ITU" w:cs="URW Palladio ITU"/>
        </w:rPr>
      </w:pPr>
      <w:r>
        <w:rPr>
          <w:rFonts w:cs="URW Palladio ITU" w:ascii="URW Palladio ITU" w:hAnsi="URW Palladio ITU"/>
        </w:rPr>
        <w:t>Jātimaraṇasaṃsāro 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vaṃ sitvāva pārag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jantu sadā sato kāmāni parivajjaye,</w:t>
      </w:r>
    </w:p>
    <w:p>
      <w:pPr>
        <w:pStyle w:val="PlainText"/>
        <w:rPr>
          <w:rFonts w:ascii="URW Palladio ITU" w:hAnsi="URW Palladio ITU" w:cs="URW Palladio ITU"/>
        </w:rPr>
      </w:pPr>
      <w:r>
        <w:rPr>
          <w:rFonts w:cs="URW Palladio ITU" w:ascii="URW Palladio ITU" w:hAnsi="URW Palladio ITU"/>
        </w:rPr>
        <w:t>Te pahāya tare oghaṃ nāvaṃ sitvā pārag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suttaniddeso paṭham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neva pavinati nāpavinati - machasaṃ 2. Neva saṃsibbati - machasaṃ 3. Kaṭṭhaṃ. Syā. Kaṭaṃ. - Sīmu 1, machasaṃ 4. Akammassakatāya - sīmu1, akammaññatāya - syā. 5. Pacchimako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aṭṭhak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guhaṭṭhak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023  [\q  23/]     2 - 1]</w:t>
      </w:r>
    </w:p>
    <w:p>
      <w:pPr>
        <w:pStyle w:val="PlainText"/>
        <w:rPr>
          <w:rFonts w:ascii="URW Palladio ITU" w:hAnsi="URW Palladio ITU" w:cs="URW Palladio ITU"/>
        </w:rPr>
      </w:pPr>
      <w:r>
        <w:rPr>
          <w:rFonts w:cs="URW Palladio ITU" w:ascii="URW Palladio ITU" w:hAnsi="URW Palladio ITU"/>
        </w:rPr>
        <w:t>"Satto guhāyaṃ bahunābhichanno</w:t>
      </w:r>
    </w:p>
    <w:p>
      <w:pPr>
        <w:pStyle w:val="PlainText"/>
        <w:rPr>
          <w:rFonts w:ascii="URW Palladio ITU" w:hAnsi="URW Palladio ITU" w:cs="URW Palladio ITU"/>
        </w:rPr>
      </w:pPr>
      <w:r>
        <w:rPr>
          <w:rFonts w:cs="URW Palladio ITU" w:ascii="URW Palladio ITU" w:hAnsi="URW Palladio ITU"/>
        </w:rPr>
        <w:t>Tiṭṭhaṃ naro mohanasmiṃ pagāḷho,</w:t>
      </w:r>
    </w:p>
    <w:p>
      <w:pPr>
        <w:pStyle w:val="PlainText"/>
        <w:rPr>
          <w:rFonts w:ascii="URW Palladio ITU" w:hAnsi="URW Palladio ITU" w:cs="URW Palladio ITU"/>
        </w:rPr>
      </w:pPr>
      <w:r>
        <w:rPr>
          <w:rFonts w:cs="URW Palladio ITU" w:ascii="URW Palladio ITU" w:hAnsi="URW Palladio ITU"/>
        </w:rPr>
        <w:t>Dūre vivekā hi tathāvidho so</w:t>
      </w:r>
    </w:p>
    <w:p>
      <w:pPr>
        <w:pStyle w:val="PlainText"/>
        <w:rPr>
          <w:rFonts w:ascii="URW Palladio ITU" w:hAnsi="URW Palladio ITU" w:cs="URW Palladio ITU"/>
        </w:rPr>
      </w:pPr>
      <w:r>
        <w:rPr>
          <w:rFonts w:cs="URW Palladio ITU" w:ascii="URW Palladio ITU" w:hAnsi="URW Palladio ITU"/>
        </w:rPr>
        <w:t>Kāmā hi loke na hi suppahāyā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o guhāyaṃ bahunābhichannoti - 'satto'ti hi kho vuttaṃ. Api ca guhā tāva vattabbā: guhā vuccati kāyo. Kāyoti vā guhāti vā sandehoti vā nāvāti vā rathoti vā dhajoti vā vammikoti vā nagaranti vā nīḍanti 2vā kuṭīti vā gaṇḍoti vā kumbhoti vā3 kāyassetaṃ adhi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o guhāya"nti guhāyaṃ satto visatto āsatto laggo laggito paḷibuddho. Yathā bhittikhīle vā nāgadante vā bhaṇḍaṃ sattaṃ visattaṃ āsattaṃ laggaṃ laggitaṃ paḷibuddhaṃ, evamevaṃ guhāyaṃ satto visatto āsatto laggo laggito paḷibu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 kho rādha, yo chando yo rāgo yā nandiyā taṇhā ye upayūpādānā4cetaso adhiṭṭhānābhinivesānusayā, [PTS Page 024] [\q  24/]      tatra satto tatra visatto, tasmā sattoti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edanāya kho rādha, yo chando yo rāgo yā nandiyā taṇhā ye upayūpādānā4cetaso adhiṭṭhānābhinivesānusayā, tatra satto tatra visatto, tasmā satt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ya kho rādha, yo chando yo rāgo yā nandiyā taṇhā ye upayūpādānā4cetaso adhiṭṭhānābhinivesānusayā, tatra satto tatra visatto, tasmā sattoti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hāresu kho rādha, yo chando yo rāgo yā nandiyā taṇhā ye upayūpādānā4cetaso adhiṭṭhānābhinivesānusayā, tatra satto tatra visatto, tasmā sattoti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e kho rādha, yo chando yo rāgo yā nandiyā taṇhā ye upayūpādānā4cetaso adhiṭṭhānābhinivesānusayā, tatra satto tatra visatto, tasmā sattoti vuccati. Sattoti lagganādhiva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ppahāya - sa, suppajayhā - sīmu1, si. 1. 2. Niddanti - syā machasaṃ. Nīḷaṃ sa. Niḍḍanti - mu 1, [PTS. 3.] Kummoti vā - sīmu1, 4. Upāyupādānā, sīmu. 11. ( ) Lakkhaṇantarito bhāgo syāmapotthake 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pPr>
      <w:r>
        <w:rPr>
          <w:rFonts w:cs="URW Palladio ITU" w:ascii="URW Palladio ITU" w:hAnsi="URW Palladio ITU"/>
        </w:rPr>
        <w:t>Satto guhāyaṃ bahunābhichannoti - bahukehi kilesehi channo: rāgena channo dosena channo mohena channo kodhena channo upanāhena channo makkhena channo paḷāsena channo issāya channo macchariyena channo māyāya channo sāṭheyyena channo thambhena channo sārambhena channo mānena channo atimānena channo madena channo pamādena channo, sabbakilesehi sabbaduccaritehi sabbadarathehi sabbapariḷāhehi sabbasantāpehi sabbākusalābhisaṃkhārehi channo1 ucchanno āvuto nivuto ovuto2 pihito paṭicchanno paṭikujjitoti 'satto guhāyaṃ bahunābhichanno.</w:t>
      </w:r>
    </w:p>
    <w:p>
      <w:pPr>
        <w:pStyle w:val="PlainText"/>
        <w:rPr/>
      </w:pPr>
      <w:r>
        <w:rPr>
          <w:rFonts w:cs="URW Palladio ITU" w:ascii="URW Palladio ITU" w:hAnsi="URW Palladio ITU"/>
        </w:rPr>
        <w:t>Tiṭṭhaṃ naro mohanasmiṃ pagāḷhoti - 'tiṭṭhaṃ naro'ti tiṭṭhanto naro ratto rāgavasena tiṭṭhati. Duṭṭho dosavasena tiṭṭhati. Mūḷho mohavasena tiṭṭhati vinibaddho3 mānavasena tiṭṭhati. Parāmaṭṭho diṭṭhivasena tiṭṭhati. Vikkhepagato uddhaccavasena tiṭṭhati. Aniṭṭhaṃ gato vicikicchāvasena tiṭṭhati. Thāmagato anusayavasena tiṭṭhati. Evampi tiṭṭhaṃ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anti bhikkhave, cakkhuviññeyyā rūpā iṭṭhā kantā manāpā piyarūpā kāmūpasaṃhitā rajanīyā, tañce bhikkhu abhinandati abhivadati ajjhosāya tiṭṭhati. Santi bhikkhave, sotaviññeyyā saddā iṭṭhā kantā manāpā piyarūpā kāmūpasaṃhitā rajanīyā, tañce bhikkhu abhinandati abhivadati ajjhosāya tiṭṭhati. Santi bhikkhave, ghānaviññeyyā [PTS Page 025] [\q  25/]      gandhā iṭṭhā kantā manāpā piyarūpā kāmūpasaṃhitā rajanīyā, tañce bhikkhu abhinandati abhivadati ajjhosāya tiṭṭhati. Santi bhikkhave, jivhāviññeyyā rasā iṭṭhā kantā manāpā piyarūpā kāmūpasaṃhitā rajanīyā, tañce bhikkhu abhinandati abhivadati ajjhosāya tiṭṭhati. Santi bhikkhave, kāyaviññeyyā phoṭṭhabbā iṭṭhā kantā manāpā piyarūpā kāmūpasaṃhitā rajanīyā, tañce bhikkhu abhinandati abhivadati ajjhosāya tiṭṭhati. Santi bhikkhave, manoviññeyyā dhammā iṭṭhā kantā manāpā piyarūpā kāmūpasaṃhitā rajanīyā, tañce bhikkhu abhinandati abhivadati ajjhosāya tiṭṭhatī" [a] ti. Evampi tiṭṭhaṃ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ūpayaṃ4 vā bhikkhave, viññāṇaṃ tiṭṭhamānaṃ tiṭṭhati rūpārammaṇaṃ rūpapatiṭṭhaṃ5. Nandūpasecanaṃ6 vuddhiṃ virūḷhiṃ vepullaṃ āpajjati. Vedanūpayaṃ7 vā bhikkhave, viññāṇaṃ tiṭṭhamānaṃ tiṭṭhati vedanārammaṇaṃ vedanāpatiṭṭhaṃ5. Nandūpasecanaṃ6 vuddhiṃ virūḷhiṃ vepullaṃ āpajjati. Saññūpayaṃ7 vā bhikkhave, viññāṇaṃ tiṭṭhamānaṃ tiṭṭhati saññārammaṇaṃ saññāpatiṭṭhaṃ5. Nandūpasecanaṃ6 vuddhiṃ virūḷhiṃ vepullaṃ āpajjati. Saṅkhārūpayaṃ7 vā bhikkhave, viññāṇaṃ tiṭṭhamānaṃ tiṭṭhati saṅkhārārammaṇaṃ saṅkhārūpatiṭṭhaṃ5. Nandūpasecanaṃ6 vuddhiṃ virūḷhiṃ vepullaṃ āpajjatī"[b]ti. Evampi tiṭṭhaṃ n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cchanto - syā. Machasaṃ. 2. Ophuṭo - sī. Sa 3. Vinibandho - syā - sa. 4. Rūpūpāyaṃ - sīmu. 11 Syā. [PTS] 5. Rūpe patiṭṭhaṃ - sīmu1. 6. Saṃyutta - lokakāmaguṇavagga - mārapāsasuttaṃ [b"] brāhmaṇasaṃyutta - upayavagga - upayasuttaṃ.</w:t>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Kabalīkāre ce bhikkhave, āhāre atthi rāgo, atthi nandi, atthi taṇhā. Patiṭṭhitaṃ tattha viññāṇaṃ virūḷhaṃ. Yattha patiṭṭhitaṃ viññāṇaṃ virūḷhaṃ, atthi tattha nāmarūpassāvakkanti. Yattha atthi nāmarūpassāvakkanti, atthi tattha saṅkhārānaṃ vuddhi. 1 Yattha atthi saṅkhārānaṃ vuddhi, atthi tattha āyatiṃ punabbhavābhinibbatti. Yattha atthi āyatiṃ punabbhavābhinibbatti, atthi tattha āyatiṃ jātijarāmaraṇaṃ. Yattha atthi āyatiṃ jāti jarā maraṇaṃ, sasokaṃ taṃ bhikkhave, sadaraṃ2 saupāyāsanti vadāmī" [a] ti. Evampi tiṭṭhaṃ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hasse ce bhikkhave, āhāre atthi rāgo, atthi nandi, atthi taṇhā. Patiṭṭhitaṃ tattha viññāṇaṃ virūḷhaṃ. Yattha patiṭṭhitaṃ viññāṇaṃ virūḷhaṃ, atthi tattha nāmarūpassāvakkanti. Yattha atthi nāmarūpassāvakkanti, atthi tattha saṅkhārānaṃ vuddhi. 1 Yattha atthi saṅkhārānaṃ vuddhi, atthi tattha āyatiṃ punabbhavābhinibbatti. Yattha atthi āyatiṃ punabbhavābhinibbatti, atthi tattha āyatiṃ jātijarāmaraṇaṃ. Yattha atthi āyatiṃ jāti jarā maraṇaṃ, sasokaṃ taṃ bhikkhave, sadaraṃ2 saupāyāsanti vadāmī" [a] ti. Evampi tiṭṭhaṃ n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o sañcetanāya ce bhikkhave, āhāre atthi rāgo, atthi nandi, atthi taṇhā. Patiṭṭhitaṃ tattha viññāṇaṃ virūḷhaṃ. Yattha patiṭṭhitaṃ viññāṇaṃ virūḷhaṃ, atthi tattha nāmarūpassāvakkanti. Yattha atthi nāmarūpassāvakkanti, atthi tattha saṅkhārānaṃ vuddhi. 1 Yattha atthi saṅkhārānaṃ vuddhi, atthi tattha āyatiṃ punabbhavābhinibbatti. Yattha atthi āyatiṃ punabbhavābhinibbatti, atthi tattha āyatiṃ jātijarāmaraṇaṃ. Yattha atthi āyatiṃ jāti jarā maraṇaṃ, sasokaṃ taṃ bhikkhave, sadaraṃ2 saupāyāsanti vadāmī" [a] ti. Evampi tiṭṭhaṃ n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Viññāṇe ce bhikkhave, āhāre atthi rāgo, atthi nandi, atthi taṇhā. [PTS Page 026] [\q  26/]      patiṭṭhitaṃ tattha viññāṇaṃ virūḷhaṃ. Yattha patiṭṭhitaṃ viññāṇaṃ virūḷhaṃ, atthi tattha nāmarūpassāvakkanti. Yattha atthi nāmarūpassāvakkanti, atthi tattha saṅkhārānaṃ vuddhi. 1 Yattha atthi saṅkhārānaṃ vuddhi, atthi tattha āyatiṃ punabbhavābhinibbatti. Yattha atthi āyatiṃ punabbhavābhinibbatti, atthi tattha āyatiṃ jātijarāmaraṇaṃ. Yattha atthi āyatiṃ jāti jarā maraṇaṃ, sasokaṃ taṃ bhikkhave, sadaraṃ2 saupāyāsanti vadāmī" [a] ti. Evampi tiṭṭhaṃ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hanasmiṃ pagāḷhoti - mohanā vuccanti pañca kāmaguṇā: cakkhuviññeyyā rūpā iṭṭhā kantā manāpā piyarūpā kāmūpasaṃhitā rajanīyā,</w:t>
      </w:r>
    </w:p>
    <w:p>
      <w:pPr>
        <w:pStyle w:val="PlainText"/>
        <w:rPr/>
      </w:pPr>
      <w:r>
        <w:rPr>
          <w:rFonts w:cs="URW Palladio ITU" w:ascii="URW Palladio ITU" w:hAnsi="URW Palladio ITU"/>
        </w:rPr>
        <w:t>Sotaviññeyyā saddā iṭṭhā kantā manāpā piyarūpā kāmūpasaṃhitā rajanīyā,</w:t>
      </w:r>
    </w:p>
    <w:p>
      <w:pPr>
        <w:pStyle w:val="PlainText"/>
        <w:rPr>
          <w:rFonts w:ascii="URW Palladio ITU" w:hAnsi="URW Palladio ITU" w:cs="URW Palladio ITU"/>
        </w:rPr>
      </w:pPr>
      <w:r>
        <w:rPr>
          <w:rFonts w:cs="URW Palladio ITU" w:ascii="URW Palladio ITU" w:hAnsi="URW Palladio ITU"/>
        </w:rPr>
        <w:t>Ghānaviññeyyā gandhā iṭṭhā kantā manāpā piyarūpā kāmūpasaṃhitā rajanīyā,</w:t>
      </w:r>
    </w:p>
    <w:p>
      <w:pPr>
        <w:pStyle w:val="PlainText"/>
        <w:rPr>
          <w:rFonts w:ascii="URW Palladio ITU" w:hAnsi="URW Palladio ITU" w:cs="URW Palladio ITU"/>
        </w:rPr>
      </w:pPr>
      <w:r>
        <w:rPr>
          <w:rFonts w:cs="URW Palladio ITU" w:ascii="URW Palladio ITU" w:hAnsi="URW Palladio ITU"/>
        </w:rPr>
        <w:t>Jivhāviññeyyā rasā iṭṭhā kantā manāpā piyarūpā kāmūpasaṃhitā rajanīyā,</w:t>
      </w:r>
    </w:p>
    <w:p>
      <w:pPr>
        <w:pStyle w:val="PlainText"/>
        <w:rPr>
          <w:rFonts w:ascii="URW Palladio ITU" w:hAnsi="URW Palladio ITU" w:cs="URW Palladio ITU"/>
        </w:rPr>
      </w:pPr>
      <w:r>
        <w:rPr>
          <w:rFonts w:cs="URW Palladio ITU" w:ascii="URW Palladio ITU" w:hAnsi="URW Palladio ITU"/>
        </w:rPr>
        <w:t>Kāyaviññeyyā phoṭṭhabbā iṭṭhā kantā manāpā piyarūpā kāmūpasaṃhitā rajanīyā,</w:t>
      </w:r>
    </w:p>
    <w:p>
      <w:pPr>
        <w:pStyle w:val="PlainText"/>
        <w:rPr/>
      </w:pPr>
      <w:r>
        <w:rPr>
          <w:rFonts w:cs="URW Palladio ITU" w:ascii="URW Palladio ITU" w:hAnsi="URW Palladio ITU"/>
        </w:rPr>
        <w:t>Kiṃ kāraṇā mohanā vuccanti pañca kāmaguṇā? Yebhuyyena devamanussā3 pañcasu kāmaguṇesu muyhanti pamuyhanti sampamuyhanti mūḷhā pamūḷhā sampamūḷhā avijjāya andhikatā āvutā nivutā ovutā pihitā paṭicchannā paṭikujjitā. 4 Taṅkāraṇā mohanā vuccanti pañca kāmaguṇā. Mohanasmiṃ pagāḷhoti mohanasmiṃ pagāḷho ajjhogāḷho nimuggoti 'tiṭṭhaṃ naro mohanasmiṃ pagāḷ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uddhiṃ - machasaṃ, sīmu1. 2. Sarajaṃ - sīmu11, syā [PTS] 3. Devā manussā - sīmu1. 4. Taṃ paṭikujjatā - sīmu 1. [A] nidānasaṃyutta - mahāvagga - atthir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8] [\x  38/]     </w:t>
      </w:r>
    </w:p>
    <w:p>
      <w:pPr>
        <w:pStyle w:val="PlainText"/>
        <w:rPr>
          <w:rFonts w:ascii="URW Palladio ITU" w:hAnsi="URW Palladio ITU" w:cs="URW Palladio ITU"/>
        </w:rPr>
      </w:pPr>
      <w:r>
        <w:rPr>
          <w:rFonts w:cs="URW Palladio ITU" w:ascii="URW Palladio ITU" w:hAnsi="URW Palladio ITU"/>
        </w:rPr>
        <w:t>Dūre vivekā hi tathāvidho soti - vivekāti tayo vivekā: kāyaviveko, cittaviveko, upadhiviv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kāyaviveko? Idha bhikkhu vicittaṃ senāsanaṃ bhajati araññaṃ rukkhamūlaṃ pabbataṃ kandaraṃ giriguhaṃ susānaṃ vanapatthaṃ abbhokāsaṃ palālapuñjaṃ. Kāyena ca vicitto viharati: so eko gacchati eko tiṭṭhati. Eko nisīdati eko seyya1 kappe1ti. Eko gāmaṃ piṇḍāya pavisati. Eko paṭikkamati. Eko raho nisīdati. Eko caṅkamaṃ adhiṭṭhāti. Eko carati. Eko viharati irīyati vattati pāleti yapeti yāpeti. Ayaṃ kāyaviv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PTS Page 027] [\q  27/]      cittaviveko? Paṭhamajjhānaṃ samāpannassa nīvaraṇehi cittaṃ vivittaṃ hoti dutiyajjhānaṃ samāpannassa vitakkavicārehi cittaṃ vivittaṃ hoti. Tatiyajjhānaṃ samāpannassa pītiyā cittaṃ vivittaṃ hoti. Catutthajjhānaṃ samāpannassa sukhadukkhehi cittaṃ vivittaṃ hoti. Ākāsānañcāyatanaṃ samāpannassa rūpasaññāya paṭighasaññāya nānattasaññāya cittaṃ vivittaṃ hoti. Viññāṇañcāyatanaṃ samāpannassa ākāsānañcāyatanasaññāya cittaṃ vivittaṃ hoti. Ākiñcaññāyatanaṃ samāpannassa viññāṇañcāyatanasaññāya cittaṃ vivittaṃ hoti. Nevasaññānāsaññāyatanaṃ samāpannassa ākiñcaññāyatanasaññāya cittaṃ vivittaṃ hoti. Sotāpannassa sakkāyadiṭṭhiyā vicikicchāya sīlabbataparāmāsā diṭṭhānusayā vicikicchānusayā tadekaṭṭhehi ca kilesehi cittaṃ vivittaṃ hoti. Sakadāgāmissa oḷārikā kāmarāgasaññojanā paṭighasaññojanā oḷārikā kāmarāgānusayā paṭighānusayā tadekaṭṭhehi ca kilesehi cittaṃ vivittaṃ hoti. Anāgāmissa anusahagatā kāmarāgasaññojanā paṭighasaññojanā anusahagatā kāmarāgānusayā paṭighānusayā tadekaṭṭhehi ca kilesehi cittaṃ vivittaṃ hoti. Arahato rūparāgā arūparāgā mānā uddhaccā avijjāya2 mānānusayā avijjānusayā tadekaṭṭhehi va3 kilesehi bahiddhā ca4 sabbanimittehi cittaṃ vivittaṃ hoti. Ayaṃ cittaviveko.</w:t>
      </w:r>
    </w:p>
    <w:p>
      <w:pPr>
        <w:pStyle w:val="PlainText"/>
        <w:rPr/>
      </w:pPr>
      <w:r>
        <w:rPr>
          <w:rFonts w:cs="URW Palladio ITU" w:ascii="URW Palladio ITU" w:hAnsi="URW Palladio ITU"/>
        </w:rPr>
        <w:t>Katamo upadhiviveko? Upadhī vuccanti kilesā ca khandhā ca abhisaṃkhārā ca. Upadhivivekoti vuccati amataṃ nibbāṇaṃ: yo sabbasaṅkhārasamatho sabbūpadhipaṭinissaggo taṇhakkhayo virāgo nirodho nibbāṇaṃ. Ayaṃ upadhiviveko. Kāyaviveko ca vavakaṭṭhakāyānaṃ nekkhammābhiratānaṃ, cittaviveko ca parisuddhacittānaṃ paramavodānappattānaṃ, upadhiviveko ca nirupadhīnaṃ puggalānaṃ visaṃkhāragatānaṃ.</w:t>
      </w:r>
    </w:p>
    <w:p>
      <w:pPr>
        <w:pStyle w:val="PlainText"/>
        <w:rPr>
          <w:rFonts w:ascii="URW Palladio ITU" w:hAnsi="URW Palladio ITU" w:cs="URW Palladio ITU"/>
        </w:rPr>
      </w:pPr>
      <w:r>
        <w:rPr>
          <w:rFonts w:cs="URW Palladio ITU" w:ascii="URW Palladio ITU" w:hAnsi="URW Palladio ITU"/>
        </w:rPr>
        <w:t>1. Kappati - sīmu1 2. Avijjā - sīmu1 sī1, 3. Vā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pPr>
      <w:r>
        <w:rPr>
          <w:rFonts w:cs="URW Palladio ITU" w:ascii="URW Palladio ITU" w:hAnsi="URW Palladio ITU"/>
        </w:rPr>
        <w:t>Dūre [PTS Page 028] [\q  28/]      vivekā hīti - yo so evaṃ guhāyaṃ satto evaṃ bahu kehi ca kilesehi channo evaṃ mohanasmiṃ pagāḷho, so kāyavivekāpi dūre cittavivekāpi dūre upadhivivekāpi dūre vidūre suvidūre na santike na sāmantā anāsanne vavakaṭṭhe1. Tathāvidhoti tādiso tassaṇṭhito tappakāro tappaṭibhāgo; yo so mohanasmiṃ pagāḷhoti' dūre vivekā hi tathāvidho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ā hi loke na hi suppahāyāti -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 pariggahitā kāmā apariggahitā kāmā mamāyitā kāmā amamāyitā kāmā, sabbepi kāmāvacarā dhammā sabbepi rūpāvacarā dhammā sabbepi arūpāvacarā dhammā taṇhāvatthukā taṇhārammaṇā kamanīyaṭṭhena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kilesakāmā? Chando kāmo rāgo kāmo chandarāgo kāmo, saṅkappo kāmo rāgā kāmo saṅkapparāgo kāmo, yo kāmesu kāma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vekaṭṭhe - sīmu1, machasaṃ, upakaṭṭhe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pPr>
      <w:r>
        <w:rPr>
          <w:rFonts w:cs="URW Palladio ITU" w:ascii="URW Palladio ITU" w:hAnsi="URW Palladio ITU"/>
        </w:rPr>
        <w:t>1. " Addasaṃ kāma te mūlaṃ saṃkappā kāma jāyasi,</w:t>
      </w:r>
    </w:p>
    <w:p>
      <w:pPr>
        <w:pStyle w:val="PlainText"/>
        <w:rPr>
          <w:rFonts w:ascii="URW Palladio ITU" w:hAnsi="URW Palladio ITU" w:cs="URW Palladio ITU"/>
        </w:rPr>
      </w:pPr>
      <w:r>
        <w:rPr>
          <w:rFonts w:cs="URW Palladio ITU" w:ascii="URW Palladio ITU" w:hAnsi="URW Palladio ITU"/>
        </w:rPr>
        <w:t>Na taṃ saṃkappayissāmi evaṃ kāma na hehisī" [a]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vuccanti kilesa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eti - [PTS Page 029] [\q  29/]      apāyaloke manussaloke devaloke khandhaloke dhātuloke āyatanaloke. Kāmā hi loke na hi suppahāyāti - kāmā hi loke duppahāyā duccajā1 dupparicchajā2 dunnimmadayā3 dunniveṭhayā dubbiniveṭhayā duttarā duppatarā dussamatikkamā dubbinivattāti kāmā hī loke na hī suppahā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tto guhāyaṃ bahunābhichanno</w:t>
      </w:r>
    </w:p>
    <w:p>
      <w:pPr>
        <w:pStyle w:val="PlainText"/>
        <w:rPr>
          <w:rFonts w:ascii="URW Palladio ITU" w:hAnsi="URW Palladio ITU" w:cs="URW Palladio ITU"/>
        </w:rPr>
      </w:pPr>
      <w:r>
        <w:rPr>
          <w:rFonts w:cs="URW Palladio ITU" w:ascii="URW Palladio ITU" w:hAnsi="URW Palladio ITU"/>
        </w:rPr>
        <w:t>Tiṭṭhaṃ naro mohanasmiṃ pagāḷho,</w:t>
      </w:r>
    </w:p>
    <w:p>
      <w:pPr>
        <w:pStyle w:val="PlainText"/>
        <w:rPr>
          <w:rFonts w:ascii="URW Palladio ITU" w:hAnsi="URW Palladio ITU" w:cs="URW Palladio ITU"/>
        </w:rPr>
      </w:pPr>
      <w:r>
        <w:rPr>
          <w:rFonts w:cs="URW Palladio ITU" w:ascii="URW Palladio ITU" w:hAnsi="URW Palladio ITU"/>
        </w:rPr>
        <w:t>Dūre vivekā hi tathāvidho so</w:t>
      </w:r>
    </w:p>
    <w:p>
      <w:pPr>
        <w:pStyle w:val="PlainText"/>
        <w:rPr/>
      </w:pPr>
      <w:r>
        <w:rPr>
          <w:rFonts w:cs="URW Palladio ITU" w:ascii="URW Palladio ITU" w:hAnsi="URW Palladio ITU"/>
        </w:rPr>
        <w:t>Kāmā hī loke na hi suppa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 2</w:t>
      </w:r>
    </w:p>
    <w:p>
      <w:pPr>
        <w:pStyle w:val="PlainText"/>
        <w:rPr>
          <w:rFonts w:ascii="URW Palladio ITU" w:hAnsi="URW Palladio ITU" w:cs="URW Palladio ITU"/>
        </w:rPr>
      </w:pPr>
      <w:r>
        <w:rPr>
          <w:rFonts w:cs="URW Palladio ITU" w:ascii="URW Palladio ITU" w:hAnsi="URW Palladio ITU"/>
        </w:rPr>
        <w:t>Icchānidānā bhavasātabaddhā</w:t>
      </w:r>
    </w:p>
    <w:p>
      <w:pPr>
        <w:pStyle w:val="PlainText"/>
        <w:rPr>
          <w:rFonts w:ascii="URW Palladio ITU" w:hAnsi="URW Palladio ITU" w:cs="URW Palladio ITU"/>
        </w:rPr>
      </w:pPr>
      <w:r>
        <w:rPr>
          <w:rFonts w:cs="URW Palladio ITU" w:ascii="URW Palladio ITU" w:hAnsi="URW Palladio ITU"/>
        </w:rPr>
        <w:t>Te duppamuñcā na hi aññamokkhā,</w:t>
      </w:r>
    </w:p>
    <w:p>
      <w:pPr>
        <w:pStyle w:val="PlainText"/>
        <w:rPr>
          <w:rFonts w:ascii="URW Palladio ITU" w:hAnsi="URW Palladio ITU" w:cs="URW Palladio ITU"/>
        </w:rPr>
      </w:pPr>
      <w:r>
        <w:rPr>
          <w:rFonts w:cs="URW Palladio ITU" w:ascii="URW Palladio ITU" w:hAnsi="URW Palladio ITU"/>
        </w:rPr>
        <w:t>Pacchā pure vāpi apekkhamānā</w:t>
      </w:r>
    </w:p>
    <w:p>
      <w:pPr>
        <w:pStyle w:val="PlainText"/>
        <w:rPr>
          <w:rFonts w:ascii="URW Palladio ITU" w:hAnsi="URW Palladio ITU" w:cs="URW Palladio ITU"/>
        </w:rPr>
      </w:pPr>
      <w:r>
        <w:rPr>
          <w:rFonts w:cs="URW Palladio ITU" w:ascii="URW Palladio ITU" w:hAnsi="URW Palladio ITU"/>
        </w:rPr>
        <w:t>Imeva kāme purimeva jappaṃ.</w:t>
      </w:r>
    </w:p>
    <w:p>
      <w:pPr>
        <w:pStyle w:val="PlainText"/>
        <w:rPr/>
      </w:pPr>
      <w:r>
        <w:rPr>
          <w:rFonts w:cs="URW Palladio ITU" w:ascii="URW Palladio ITU" w:hAnsi="URW Palladio ITU"/>
        </w:rPr>
        <w:t>Icchānidānā bhavasātabaddhāti - icchā4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PTS Page 030] [\q  30/]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ccajjā - sīmu11 - machasaṃ, 2. Duppariccajjā - sīmu11 - machasaṃ</w:t>
      </w:r>
    </w:p>
    <w:p>
      <w:pPr>
        <w:pStyle w:val="PlainText"/>
        <w:rPr/>
      </w:pPr>
      <w:r>
        <w:rPr>
          <w:rFonts w:cs="URW Palladio ITU" w:ascii="URW Palladio ITU" w:hAnsi="URW Palladio ITU"/>
        </w:rPr>
        <w:t>3. Dunnimmadā - sīmu1 - machasaṃ 4. Icchati - syā sīmu1. Sa.</w:t>
      </w:r>
    </w:p>
    <w:p>
      <w:pPr>
        <w:pStyle w:val="PlainText"/>
        <w:rPr>
          <w:rFonts w:ascii="URW Palladio ITU" w:hAnsi="URW Palladio ITU" w:cs="URW Palladio ITU"/>
        </w:rPr>
      </w:pPr>
      <w:r>
        <w:rPr>
          <w:rFonts w:cs="URW Palladio ITU" w:ascii="URW Palladio ITU" w:hAnsi="URW Palladio ITU"/>
        </w:rPr>
        <w:t>5. Rodho palirodho - syā 6. Āyuhinī - sīmu1 machasaṃ 7. Paṭibandhā - sīmu1 - syā machasaṃ.</w:t>
      </w:r>
    </w:p>
    <w:p>
      <w:pPr>
        <w:pStyle w:val="PlainText"/>
        <w:rPr>
          <w:rFonts w:ascii="URW Palladio ITU" w:hAnsi="URW Palladio ITU" w:cs="URW Palladio ITU"/>
        </w:rPr>
      </w:pPr>
      <w:r>
        <w:rPr>
          <w:rFonts w:cs="URW Palladio ITU" w:ascii="URW Palladio ITU" w:hAnsi="URW Palladio ITU"/>
        </w:rPr>
        <w:t>[A] jātakapāḷi - aṭṭhakavagga - gaṅgamāla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pPr>
      <w:r>
        <w:rPr>
          <w:rFonts w:cs="URW Palladio ITU" w:ascii="URW Palladio ITU" w:hAnsi="URW Palladio ITU"/>
        </w:rPr>
        <w:t>Icchānidānāti - icchānidānā icchāhetukā icchāpaccayā icchākāraṇā icchāpabhavāti icchānidā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sātabaddhāti - ekaṃ bhavasātaṃ: sukhā vedanā, dve bhavasātāni: sukhā ca vedanā iṭṭhaṃ ca vatthu. Tīṇi bhavasātāni: yobbaññaṃ ārogyaṃ jīvitaṃ. Cattāri bhavasātāni: lābho yaso pasaṃsā sukhaṃ. Pañca bhavasātāni: manāpikā rūpā manāpikā saddā manāpikā gandhā manāpikā rasā manāpikā phoṭṭhabbā. Cha bhavasātāni: cakkhusampadā sotasampadā ghānasampadā jivhāsampadā kāyasampadā manosampadā. Bhavasātabaddhāti sukhāya vedanāya sattā baddhā iṭṭhasmiṃ vatthusmiṃ, yobbaññe baddhā, ārogye baddhā, jīvite baddhā, lābho baddhā, yase baddhā, pasaṃsāyaṃ baddhā, sukhe baddhā, manāpikesu rūpesu baddhā, manāpikesu saddesu - gandhesu - rasesu manāpikesu phoṭṭhabbesu baddhā, cakkhusampadāya baddhā, sotasampadāya baddhā, ghāna - jivhā - kāya - manosampadāya baddhā, vibaddhā ābaddhā laggā laggitā paḷibaddhāti ' icchā nidānā bhavasātabaddhā'.</w:t>
      </w:r>
    </w:p>
    <w:p>
      <w:pPr>
        <w:pStyle w:val="PlainText"/>
        <w:rPr/>
      </w:pPr>
      <w:r>
        <w:rPr>
          <w:rFonts w:cs="URW Palladio ITU" w:ascii="URW Palladio ITU" w:hAnsi="URW Palladio ITU"/>
        </w:rPr>
        <w:t>Te duppamuñcā [PTS Page 031] [\q  31/]      na hi aññamokkhāti - te vā bhavasātavatthu duppamuñcā, sattā1 vā etto dummocayā. Kathaṃ te bhavasātavatthu duppamuñcā2? Sukhā vedanā duppamuñcā, iṭṭhaṃ vatthu duppamuñcaṃ, yobbaññaṃ duppamuñcaṃ, ārogyaṃ duppamuñcaṃ, jīvitaṃ duppamuñcaṃ, lābho duppamuñco, yaso duppamuñco, pasaṃsā duppamuñcā, sukhaṃ duppamuñcaṃ, manāpikā rūpā duppamuñcā, manāpikā saddā - gandhā - rasā phoṭṭhabbā duppamuñcā, cakkhusampadā duppamuñcā, sota - ghāna - jivhā - kāya - manosampadā duppamuñcā, dummocayā duppamocayā dunniveṭhayā dubbiniveṭhayā, duttarā duppatarā dussamatikkamā dubbinivattā. Evante bhavasātavatthu duppamuñc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ttā etto dummocayā? Sukhāya vedanāya sattā dummocayā, iṭṭhasmā vatthusmā dummocayā, yobbaññā dummocayā ārogyā dummocayā, jīvitā dummocayā, lābhā dummocayā, yasā dummocayā, pasaṃsāya dummocayā, sukhā dummocayā, manāpikehi rūpehi dummocayā, manāpikehi saddehi - gandhehi - rasehi - phoṭṭhabbehi dummocayā, cakkhusampadāya dummocayā, sota - ghāna - jivhā - kāya - manosampadāya dummocayā duppamocayā duruddharā3 dussamuddharā dubbuṭṭhāpayā dussamuṭṭhāpayā dunniveṭhayā dubbiveṭhayā duttarā duppatarā dussamatikkamā dubbinivattā. Evaṃ sattā etto4 dummocayāti 'te duppamuñc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TS Page 032] [\q  32/]      hi aññamokkhāti - te attanā palipapalipannā na sakkonti paraṃ palipapalipannaṃ uddharitu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tto - sīma1 2. ' Dummuñcā' iti īdisesu aññatrāpi - syā, machasaṃ 3.</w:t>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o vata cunda, attanā palipapalipanno paraṃ palipapalipannaṃ uddharissatīti netaṃ ṭhānaṃ vijjati. So vata cunda, attanā adanto avinīto aparinibbuto1 paraṃ damessati vinessati parinibbāpessatīti netaṃ ṭhānaṃ vijjatī" [a] ti evampi na hi aññamokkhā. Athavā natthañño koci mocetā. Te yadi2 muñceyyuṃ, sakena thāmena sakena balena sakena viriyena sakena parakkamena sakena purisatthāmena sakena purisabalena sakena purisaviriyena sakena purisaparakkamena attanā sammāpaṭipadaṃ anulomapaṭipadaṃ apaccanīkaṃ paṭipadaṃ anvatthapaṭipadaṃ dhammānudhammapaṭipadaṃ paṭipajjamānā muñceyyunti evampi na hi aññamo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hetaṃ bhagavatā:</w:t>
      </w:r>
    </w:p>
    <w:p>
      <w:pPr>
        <w:pStyle w:val="PlainText"/>
        <w:rPr>
          <w:rFonts w:ascii="URW Palladio ITU" w:hAnsi="URW Palladio ITU" w:cs="URW Palladio ITU"/>
        </w:rPr>
      </w:pPr>
      <w:r>
        <w:rPr>
          <w:rFonts w:cs="URW Palladio ITU" w:ascii="URW Palladio ITU" w:hAnsi="URW Palladio ITU"/>
        </w:rPr>
        <w:t>1. " Nāhaṃ sahissāmi pamocanāya</w:t>
      </w:r>
    </w:p>
    <w:p>
      <w:pPr>
        <w:pStyle w:val="PlainText"/>
        <w:rPr/>
      </w:pPr>
      <w:r>
        <w:rPr>
          <w:rFonts w:cs="URW Palladio ITU" w:ascii="URW Palladio ITU" w:hAnsi="URW Palladio ITU"/>
        </w:rPr>
        <w:t>Kathaṃkatiṃ3 dhotaka kiñci loke,</w:t>
      </w:r>
    </w:p>
    <w:p>
      <w:pPr>
        <w:pStyle w:val="PlainText"/>
        <w:rPr>
          <w:rFonts w:ascii="URW Palladio ITU" w:hAnsi="URW Palladio ITU" w:cs="URW Palladio ITU"/>
        </w:rPr>
      </w:pPr>
      <w:r>
        <w:rPr>
          <w:rFonts w:cs="URW Palladio ITU" w:ascii="URW Palladio ITU" w:hAnsi="URW Palladio ITU"/>
        </w:rPr>
        <w:t>Dhammaṃ ca seṭṭhaṃ abhijānamāno</w:t>
      </w:r>
    </w:p>
    <w:p>
      <w:pPr>
        <w:pStyle w:val="PlainText"/>
        <w:rPr>
          <w:rFonts w:ascii="URW Palladio ITU" w:hAnsi="URW Palladio ITU" w:cs="URW Palladio ITU"/>
        </w:rPr>
      </w:pPr>
      <w:r>
        <w:rPr>
          <w:rFonts w:cs="URW Palladio ITU" w:ascii="URW Palladio ITU" w:hAnsi="URW Palladio ITU"/>
        </w:rPr>
        <w:t>Evaṃ tuvaṃ oghamimaṃ taresī"[b]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na hi aññamo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tanāva kataṃ pāpaṃ attanā saṃkilissati,</w:t>
      </w:r>
    </w:p>
    <w:p>
      <w:pPr>
        <w:pStyle w:val="PlainText"/>
        <w:rPr>
          <w:rFonts w:ascii="URW Palladio ITU" w:hAnsi="URW Palladio ITU" w:cs="URW Palladio ITU"/>
        </w:rPr>
      </w:pPr>
      <w:r>
        <w:rPr>
          <w:rFonts w:cs="URW Palladio ITU" w:ascii="URW Palladio ITU" w:hAnsi="URW Palladio ITU"/>
        </w:rPr>
        <w:t>Attanā akataṃ pāpaṃ attanāva visujjhati;</w:t>
      </w:r>
    </w:p>
    <w:p>
      <w:pPr>
        <w:pStyle w:val="PlainText"/>
        <w:rPr/>
      </w:pPr>
      <w:r>
        <w:rPr>
          <w:rFonts w:cs="URW Palladio ITU" w:ascii="URW Palladio ITU" w:hAnsi="URW Palladio ITU"/>
        </w:rPr>
        <w:t>Suddhi asuddhi paccattaṃ nāññamañañe4 visodhaye"[c]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na hī aññamo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PTS Page 033] [\q  33/]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Evameva kho brāhmaṇa tiṭṭhateva nibbānaṃ tiṭṭhati nibbānagāmi5 maggo, tiṭṭhāmahaṃ samādapetā. Atha ca pana mama sāvakā mayā evaṃ ovadiyamānā evaṃ anusāsiyamānā appekacce accantaniṭṭhaṃ nibbānaṃ ārādhenti. Ekacce nārādhenti. Ettha kyāhaṃ brāhmaṇa karomi, maggakkhāyī brāhmaṇa tathāgato. Maggaṃ buddho ācikkhati. Attanā paṭipajjamānā muñceyyu"ḍhanti. Evampi na hi aññamokkhāti 'te duppamuñcā na hi aññamo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pirinibbutoca, - sīmu11, 2. Yadi paraṃ - sīmu1. 3. Kathaṃkathi - sīmu1 4. Na añño aññaṃ sī. 1 - Sīmu1. Syā1. 5. Nibbānagāmini - sīmu1. [A] majjhimanikāya - sallekhasuttaṃ [b.] Suttanipāta - dhotakasuttaṃ [c] dhammapada - attavagga [d] majjhimanikāya - uparipaṇṇāsaka - gaṇakamoggal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pPr>
      <w:r>
        <w:rPr>
          <w:rFonts w:cs="URW Palladio ITU" w:ascii="URW Palladio ITU" w:hAnsi="URW Palladio ITU"/>
        </w:rPr>
        <w:t>Pacchā pure vāpi apekkhāmānāti - pacchā vuccati anāgataṃ. Pure vuccati atītaṃ. Api ca atītaṃ upādāya anāgatañca paccuppannañca pacchā, anāgataṃ upādāya atītañca paccuppannañca pure. Kathaṃ pure apekkhaṃ karoti? Evaṃrūpo1 ahosiṃ atītamaddhānanti tattha nandiṃ samannāneti. Evaṃvedano ahosiṃ atītamaddhānanti tattha nandiṃ samannāneti. Evaṃsañño ahosiṃ atītamaddhānanti tattha nandiṃ samannāneti. Evaṃsaṃkhāro ahosiṃ atītamaddhānanti tattha nandiṃ samannāneti. Evaṃviññāṇo ahosiṃ atītamaddhānanti tattha nandiṃ samannāneti. Evampi pure apekkhaṃ karoti. Atha vā - iti me cakkhu ahosi atītamaddhānaṃ iti rūpāti, tattha chandarāgapaṭibaddhaṃ hoti viññāṇaṃ. Chandarāgapaṭibaddhattā viññāṇassa tadabhinandati. Tadabhinandanto evampi pure apekkhaṃ karoti. Atha vā - iti me sotaṃ ahosi atītamaddhānaṃ iti saddāti tattha chandarāgapaṭibaddhaṃ hoti viññāṇaṃ. Chandarāgapaṭibaddhattā viññāṇassa tadabhinandati. Tadabhinandanto evampi pure apekkhaṃ karoti iti me ghānaṃ ahosi atītamaddhānaṃ iti gandhāti tattha chandarāgapaṭibaddhaṃ hoti viññāṇaṃ. Chandarāgapaṭibaddhattā viññāṇassa tadabhinandati. Tadabhinandanto evamapi pure apekkhaṃ karoti. Iti me jivhā ahosi atītamaddhānaṃ iti rasāti tattha chandarāgapaṭibaddhaṃ hoti viññāṇaṃ. Chandarāgapaṭibaddhattā viññāṇassa tadabhinandati. Tadabhinandanto evampi pure apekkhaṃ karoti. Iti me kāyo ahosi atītamaddhānaṃ iti phoṭṭhabbāti tattha chandarāgapaṭibaddhaṃ hoti viññāṇaṃ. Chandarāgapaṭibaddhattā viññāṇassa tadabhinandati. Tadabhinandanto evampi pure apekkhaṃ karoti. Iti me mano ahosi atītamaddhānaṃ iti dhammāti, tattha chandarāgapaṭibaddhaṃ hoti viññāṇaṃ. Chandarāgapaṭibaddhattā viññāṇassa tadabhinandati. Tadabhinandanto evampi pure apekkhaṃ karoti. Athavā [PTS Page 034] [\q  34/]      yānissa tāni pubbe mātugāmena saddhiṃ hasitalapitakīḷitāni, tadassādeti taṃ nikāmeti tena ca vittiṃ āpajjati. Evampi pure apekkhaṃ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2 pacchā apekkhā karoti? Evaṃrūpo siyaṃ 3 anāgatamaddhānanti tattha nandiṃ samannāneti. Evaṃvedano siyaṃ3 anāgatamaddhānanti tattha nandiṃ samannāneti. Evaṃsañño siyaṃ3 anāgatamaddhānanti tattha nandiṃ samannāneti. Evaṃsaṃkhāro4 siyaṃ3 anāgatamaddhānanti tattha nandiṃ samannāneti. Evaṃviññāṇo siyaṃ3 anāgatamaddhānanti tattha nandisamannāneti. Evampi pacchā apekkhaṃ karoti. Athavā - iti me cakkhu siyā anāgatamaddhānaṃ iti rūpāti appaṭiladdhassa paṭilābhāya cittaṃ paṇidahati. Cetaso paṇidhānappaccayā tadabhinandati. Tadabhinandanto evampi pacchā apekkhaṃ karoti. Athavā - iti me sotaṃ siyā anāgatamaddhānaṃ iti saddāti appaṭiladdhassa paṭilābhāya cittaṃ paṇidahati. Cetaso paṇidhānappaccayā tadabhinandati. Iti me ghānaṃ siyā anāgatamaddhānaṃ iti gandhāti appaṭiladdhassa paṭilābhāya cittaṃ paṇidahati. Cetaso paṇidhānappaccayā tadabhinandati. Tadabhinandanto evampi pacchā apekkhaṃ karoti. Iti me jivhā siyā anāgatamaddhānaṃ iti rasāti appaṭiladdhassa paṭilābhāya cittaṃ paṇidahati. Cetaso paṇidhānappaccayā tadabhinandati. Tadabhinandanto evampi pacchā apekkhaṃ karoti. Iti me kāyo siyā anāgatamaddhānaṃ iti phoṭṭhabbāti appaṭiladdhassa paṭilābhāya cittaṃ paṇidahati. Cetaso paṇidhānappaccayā tadabhinandati. Tadabhinandanto evampi pacchā apekkhaṃ karoti. Iti me mano siyā anāgatamaddhānaṃ iti dhammāti appaṭiladdhassa paṭilābhāya cittaṃ paṇidahati. Cetaso paṇidhānappaccayā tadabhinandati. Tadabhinandanto evampi pacchā apekkhaṃ karoti. Athavā - imināhaṃ sīlena vā vatena vā tapena vā brahmacariyena vā devo vā bhavissāmi devaññataro vāti appaṭiladdhassa paṭilābhāya cittaṃ paṇidahati. Cetaso paṇidhānappaccayā tadabhinandati. Tadabhinandanto evamapi pacchā apekkhaṃ karotīti pacchā pure cāpi apekkham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rūpo - sa 2. Kathampana - sīmu1 3. Ahosiṃ - sīmu1 4. Evaṃ saṃkhāre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va kāme purimeva jappanti - " imeva kāme"ti paccuppanne [PTS Page 035] [\q  35/]      pañcakāmaguṇe icchantā sādiyantā patthayantā abhijappantā. Purimeva jappanti - atīte pañcakāmaguṇe jappantā pajappantā abhijappantāti 'imeva kāme purimeva jap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Icchānidānā bhavasātabaddhā</w:t>
      </w:r>
    </w:p>
    <w:p>
      <w:pPr>
        <w:pStyle w:val="PlainText"/>
        <w:rPr/>
      </w:pPr>
      <w:r>
        <w:rPr>
          <w:rFonts w:cs="URW Palladio ITU" w:ascii="URW Palladio ITU" w:hAnsi="URW Palladio ITU"/>
        </w:rPr>
        <w:t>Te duppamuñcā na hi aññamokkhā,</w:t>
      </w:r>
    </w:p>
    <w:p>
      <w:pPr>
        <w:pStyle w:val="PlainText"/>
        <w:rPr>
          <w:rFonts w:ascii="URW Palladio ITU" w:hAnsi="URW Palladio ITU" w:cs="URW Palladio ITU"/>
        </w:rPr>
      </w:pPr>
      <w:r>
        <w:rPr>
          <w:rFonts w:cs="URW Palladio ITU" w:ascii="URW Palladio ITU" w:hAnsi="URW Palladio ITU"/>
        </w:rPr>
        <w:t>Pacchā pure vāpi apekkhamānā</w:t>
      </w:r>
    </w:p>
    <w:p>
      <w:pPr>
        <w:pStyle w:val="PlainText"/>
        <w:rPr>
          <w:rFonts w:ascii="URW Palladio ITU" w:hAnsi="URW Palladio ITU" w:cs="URW Palladio ITU"/>
        </w:rPr>
      </w:pPr>
      <w:r>
        <w:rPr>
          <w:rFonts w:cs="URW Palladio ITU" w:ascii="URW Palladio ITU" w:hAnsi="URW Palladio ITU"/>
        </w:rPr>
        <w:t>Imeva kāme purimeva japp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 3</w:t>
      </w:r>
    </w:p>
    <w:p>
      <w:pPr>
        <w:pStyle w:val="PlainText"/>
        <w:rPr>
          <w:rFonts w:ascii="URW Palladio ITU" w:hAnsi="URW Palladio ITU" w:cs="URW Palladio ITU"/>
        </w:rPr>
      </w:pPr>
      <w:r>
        <w:rPr>
          <w:rFonts w:cs="URW Palladio ITU" w:ascii="URW Palladio ITU" w:hAnsi="URW Palladio ITU"/>
        </w:rPr>
        <w:t>Kāmesu giddhā pasutā pamūḷhā1</w:t>
      </w:r>
    </w:p>
    <w:p>
      <w:pPr>
        <w:pStyle w:val="PlainText"/>
        <w:rPr>
          <w:rFonts w:ascii="URW Palladio ITU" w:hAnsi="URW Palladio ITU" w:cs="URW Palladio ITU"/>
        </w:rPr>
      </w:pPr>
      <w:r>
        <w:rPr>
          <w:rFonts w:cs="URW Palladio ITU" w:ascii="URW Palladio ITU" w:hAnsi="URW Palladio ITU"/>
        </w:rPr>
        <w:t>Avadāniyā te visame niviṭṭhā,</w:t>
      </w:r>
    </w:p>
    <w:p>
      <w:pPr>
        <w:pStyle w:val="PlainText"/>
        <w:rPr>
          <w:rFonts w:ascii="URW Palladio ITU" w:hAnsi="URW Palladio ITU" w:cs="URW Palladio ITU"/>
        </w:rPr>
      </w:pPr>
      <w:r>
        <w:rPr>
          <w:rFonts w:cs="URW Palladio ITU" w:ascii="URW Palladio ITU" w:hAnsi="URW Palladio ITU"/>
        </w:rPr>
        <w:t>Dukkhūpanītā paridevayanti</w:t>
      </w:r>
    </w:p>
    <w:p>
      <w:pPr>
        <w:pStyle w:val="PlainText"/>
        <w:rPr>
          <w:rFonts w:ascii="URW Palladio ITU" w:hAnsi="URW Palladio ITU" w:cs="URW Palladio ITU"/>
        </w:rPr>
      </w:pPr>
      <w:r>
        <w:rPr>
          <w:rFonts w:cs="URW Palladio ITU" w:ascii="URW Palladio ITU" w:hAnsi="URW Palladio ITU"/>
        </w:rPr>
        <w:t>Kiṃ su bhavissāma ito cutā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esu giddhā pasutā pamūḷhāti - 'kāmā'ti uddānato1 dve kāmā: vatthukāmā ca kilesakāmā ca. Katame vatthukāmā? Manāpikā rūpā manāpikā saddā manāpikā gandhā manāpikā rasā manāpikā phoṭṭhabbā, attharaṇā pāpuraṇā, dāsidāsā ajeḷakā kukkuṭasūkarā hatthigavāssavaḷavā, khettaṃ vatthu2 hiraññaṃ suvaṇṇaṃ gāmanigamarājadhāniyo raṭṭhaṃ ca janapado ca koso ca koṭṭhāgāraṃ ca, yaṃ kiñci rajanīyaṃ vattū3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4, pariggahitā kāmā, apariggahitā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ṃ kāma te mūlaṃ saṅkappā kāma jāyasi,</w:t>
      </w:r>
    </w:p>
    <w:p>
      <w:pPr>
        <w:pStyle w:val="PlainText"/>
        <w:rPr>
          <w:rFonts w:ascii="URW Palladio ITU" w:hAnsi="URW Palladio ITU" w:cs="URW Palladio ITU"/>
        </w:rPr>
      </w:pPr>
      <w:r>
        <w:rPr>
          <w:rFonts w:cs="URW Palladio ITU" w:ascii="URW Palladio ITU" w:hAnsi="URW Palladio ITU"/>
        </w:rPr>
        <w:t>Na taṃ saṅkappayissāmi evaṃ kāma na hehisī1"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uccanti kilesakāmā. Gedho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kilesakāme vatthukāmesu rattā giddhā gathitā mucchitā ajjhopannā laggā laggitā paḷibuddhātikāmesu giddhā. Pasutāti yepi kāme esanti gavesanti pariyesanti taccaritā tabbahulā taggarukā tanninnā tappoṇā tappabbhārā tadadhimuttā tadadhipateyyā, tepi kāmapasutā. Yepi taṇhāvasena rūpe esanti gavesanti pariyesanti, yepi taṇhāvasena sadde esanti gavesanti pariyesanti. Yepi taṇhāvasena gandhe esanti gavesanti pariyesanti . Yepi taṇhāvasena rase esanti gavesanti pariyesanti yepi taṇhāvasena phoṭṭhabbe esanti gavesanti pariyesanti taccaritā tabbahulā taggarukā tanninnā tappoṇā tappabbhārā tadadhimuttā tadadhipateyyā, tepi kāmapasutā. Yepi taṇhāvasena rūpe paṭilabhanti yepi taṇhāvasena sadde paṭilabhanti. Yepi taṇhāvasena gandhe paṭilabhanti. Yepi taṇhāvasena rase paṭilabhanti. Yepi taṇhāvasena phoṭṭhabbe paṭilabhanti taccaritā tabbahulā taggarukā tanninnā tappoṇā tappabbhārā tadadhimuttā tadadhipateyyā, tepi kāmapasutā. Yepi taṇhāvasena rūpe paribhuñjanti. Yepi taṇhāvasena sadde paribhuñjanti. Yepi taṇhāvasena gandhe paribhuñjanti. Yepi taṇhāvasena rase paribhuñjanti. Yepi taṇhāvasena phoṭṭhabbe [PTS Page 036] [\q  36/]      paribhuñjanti. Taccaritā tabbahulā taggarukā tanninnā tappoṇā tappabbhārā tadadhimuttā tadadhipateyyā, tepi kāmapasutā. Yathā kalahakārako kalahapasuto, kammakārako kammapasuto, gocare caranto gocarapasuto, jhāyī jhānapasuto, evamevaṃ yepi kāme esanti gavesanti taccaritā tabbahulā taggarukā tanninnā tappoṇā tappabbhārā tadadhimuttā tadadhipateyyā, tepi kāmapas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ūḷhā - sa.</w:t>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pi taṇhāvasena rūpe esanti gavesanti pariyesanti, yepi taṇhāvasena sadde esanti gavesanti pariyesanti. Yepi taṇhāvasena gandhe esanti gavesanti pariyesanti. Yepi taṇhāvasena rase esanti gavesanti pariyesanti yepi taṇhāvasena phoṭṭhabbe esanti gavesanti pariyesanti taccaritā tabbahulā taggarukā tanninnā tappoṇā tappabbhārā tadadhimuttā tadadhipateyyā, tepi kāmapasutā. Yepi taṇhāvasena rūpe paṭilabhanti yepi taṇhāvasena sadde paṭilabhanti. Yepi taṇhāvasena gandhe paṭilabhanti. Yepi taṇhāvasena rase paṭilabhanti. Yepi taṇhāvasena phoṭṭhabbe paṭilabhanti taccaritā tabbahulā taggarukā tanninnā tappoṇā tappabbhārā tadadhimuttā tadadhipateyyā, tepi kāmapasutā. Yepi taṇhāvasena rūpe paribhuñjanti. Yepi taṇhāvasena sadde paribhuñjanti. Yepi taṇhāvasena gandhe paribhuñjanti. Yepi taṇhāvasena rase paribhuñjanti. Yepi taṇhāvasena phoṭṭhabbe paribhuñjanti. Taccaritā tabbahulā taggarukā tanninnā tappoṇā tappabbhārā tadadhimuttā tadadhipateyyā, tepi kāmapasu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mūḷhāti - yebhuyyena devamanussā pañcasu kāmaguṇesu muyhanti pamuyhanti sammuyhanti sampamuyhanti, mūḷhā pamūḷhā sammūḷhā sampamūḷhā, avijjāya andhikatā, āvutā ovutā pihitā paṭicchannā paṭikujjitāni - kāmesu giddhā pasutā pamūḷ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adāniyā te visame niviṭṭhāti - ' avadāniyā'ti avaṃgacchantī1ti pi avadāniyā, maccharinopi vuccanti avadāniyā, buddhānaṃ buddhasāvakānaṃ vacanaṃ vyappathaṃ [PTS Page037] [\q  37/]      desanaṃ anusiṭṭhiṃ nādiyantīti avadāniyā. Kathaṃ avaṃgacchantīti avadāniyā? Avaṃgacchantīti nirayaṃ gacchanti, pettivisayaṃ gacchanti, evaṃ avaṃgacchantīti - avadāniyā. Kathaṃ maccharino vuccanti avadāniyā? Pañca macchariyāni: āvāsamacchariyaṃ kulamacchariyaṃ lābhamacchariyaṃ vaṇṇamacchariyaṃ dhammamacchariyaṃ; yaṃ evarūpaṃ macchariyaṃ maccharāyanā maccharāyitattaṃ vevicchaṃ kadariyaṃ kaṭukañcukatā aggahitattaṃ cittassa, idaṃ vuccati macchariyaṃ. [A] api ca khandhamacchariyampi macchariyaṃ, dhātumacchariyampi macchariyaṃ, āyatanamacchariyampi macchariyaṃ gāho, idaṃ vuccati macchariyaṃ. Iminā macchariyena avadaññutāya samannāgatā janā pamattā, evaṃ maccharino vuccanti avadāniyā. Kathaṃ buddhānaṃ buddhasāvakānaṃ vacanaṃ vyappathaṃ desanaṃ anusiṭṭhiṃ nādiyantīti avadāniyā? Buddhānaṃ buddhasāvakānaṃ vacanaṃ vyappathaṃ desanaṃ anusiṭṭhiṃ nādiyanti na sussūsanti na sotaṃ odahanti nāññā cittaṃ upaṭṭhapenti, anassavā avacanakarā paṭilomavuttino aññeneva mukhaṃ karonti. Evaṃ buddhānaṃ buddhasāvakānaṃ vacanaṃ vyappathaṃ desanaṃ anusiṭṭhiṃ nādiyantīti avadāniyāti avad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agacchanti sīmu1. [A.] Vibhaṅgapāḷi -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pPr>
      <w:r>
        <w:rPr>
          <w:rFonts w:cs="URW Palladio ITU" w:ascii="URW Palladio ITU" w:hAnsi="URW Palladio ITU"/>
        </w:rPr>
        <w:t>Te visame niviṭṭhāti - 'visame'ti visame kāyakamme niviṭṭhā, visame vacīkamme niviṭṭhā, visame manokamme niviṭṭhā, visame pāṇātipāte niviṭṭhā, visame adinnādāne niviṭṭhā, visame kāmesu micchācāre niviṭṭhā, visame musāvāde niviṭṭhā, visamāya pisunāya vācāya niviṭṭhā, [PTS Page 038] [\q  38/]      visamāya pharusāya vācāya niviṭṭhā, visame samphappalāpe niviṭṭhā, visamāya abhijjhāya niviṭṭhā, visame vyāpāde niviṭṭhā, visamāya micchādiṭṭhiyā niviṭṭhā, visamesu saṃkhāresu niviṭṭhā, visamesu pañcasu kāmaguṇesu niviṭṭhā, visamesu pañcasu nīvaraṇesu niviṭṭhā viniviṭṭhā patiṭṭhitā allīnā upagatā ajjhositā adhimuttā laggā laggitā palibuddhāti avadāniyā te visame niviṭṭ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ūpanītā paridevayantīti - 'dukkhūpanītā'ti dukkhappattā dukkhasampattā dukkhūpagatā, mārappattā mārasampattā mārūpagatā, maraṇappattā maraṇasampattā maraṇūpagatā; paridevayantīti - lapanti1 sallapanti socanti kilamanti paridevanti urattāḷiṃ kandanti sammohaṃ āpajjantīti 'dukkhūpanītā parideva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su bhavissāma ito cutā seti ito cutā kiṃ bhavissāma? Nerayikā bhavissāma? Tiracchānayonikā bhavissāma? Pettivisayikā bhavissāma? Manussā bhavissāma? Devā bhavissāma? Rūpī bhavissāma? Arūpī bhavissāma? Saññī bhavissāma? Asaññī bhavissāma? Nevasaññīnāsaññī bhavissāma? Bhavissāma nu kho mayaṃ anāgatamaddhānaṃ? Na nu kho bhavissāma anāgatamaddhānaṃ? Kinnu kho bhavissāma anāgatamaddhānaṃ? Kathannu kho bhavissāma anāgatamaddhānaṃ? Kiṃ hutvā kiṃ bhavissāma nu kho mayaṃ anāgatamaddhānanti saṃsayapakkhannā2 vimatipakkhannā dveḷhakajātā lapanti sallapanti3 socanti kilamanti paridevanti urattāḷiṃ kandanti sammohaṃ āpajjantīti' kiṃ su bhavissāma ito cut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Kāmesu [PTS Page 039] [\q  39/]      giddhā pasutā pamūḷhā</w:t>
      </w:r>
    </w:p>
    <w:p>
      <w:pPr>
        <w:pStyle w:val="PlainText"/>
        <w:rPr>
          <w:rFonts w:ascii="URW Palladio ITU" w:hAnsi="URW Palladio ITU" w:cs="URW Palladio ITU"/>
        </w:rPr>
      </w:pPr>
      <w:r>
        <w:rPr>
          <w:rFonts w:cs="URW Palladio ITU" w:ascii="URW Palladio ITU" w:hAnsi="URW Palladio ITU"/>
        </w:rPr>
        <w:t>Avadāniyā te visame niviṭṭhā,</w:t>
      </w:r>
    </w:p>
    <w:p>
      <w:pPr>
        <w:pStyle w:val="PlainText"/>
        <w:rPr>
          <w:rFonts w:ascii="URW Palladio ITU" w:hAnsi="URW Palladio ITU" w:cs="URW Palladio ITU"/>
        </w:rPr>
      </w:pPr>
      <w:r>
        <w:rPr>
          <w:rFonts w:cs="URW Palladio ITU" w:ascii="URW Palladio ITU" w:hAnsi="URW Palladio ITU"/>
        </w:rPr>
        <w:t>Dukkhūpanītā paridevayanti</w:t>
      </w:r>
    </w:p>
    <w:p>
      <w:pPr>
        <w:pStyle w:val="PlainText"/>
        <w:rPr>
          <w:rFonts w:ascii="URW Palladio ITU" w:hAnsi="URW Palladio ITU" w:cs="URW Palladio ITU"/>
        </w:rPr>
      </w:pPr>
      <w:r>
        <w:rPr>
          <w:rFonts w:cs="URW Palladio ITU" w:ascii="URW Palladio ITU" w:hAnsi="URW Palladio ITU"/>
        </w:rPr>
        <w:t>Kiṃ su bhavissāma ito cutā 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 4</w:t>
      </w:r>
    </w:p>
    <w:p>
      <w:pPr>
        <w:pStyle w:val="PlainText"/>
        <w:rPr>
          <w:rFonts w:ascii="URW Palladio ITU" w:hAnsi="URW Palladio ITU" w:cs="URW Palladio ITU"/>
        </w:rPr>
      </w:pPr>
      <w:r>
        <w:rPr>
          <w:rFonts w:cs="URW Palladio ITU" w:ascii="URW Palladio ITU" w:hAnsi="URW Palladio ITU"/>
        </w:rPr>
        <w:t>Tasmā hī sikkhetha idheva jantu</w:t>
      </w:r>
    </w:p>
    <w:p>
      <w:pPr>
        <w:pStyle w:val="PlainText"/>
        <w:rPr>
          <w:rFonts w:ascii="URW Palladio ITU" w:hAnsi="URW Palladio ITU" w:cs="URW Palladio ITU"/>
        </w:rPr>
      </w:pPr>
      <w:r>
        <w:rPr>
          <w:rFonts w:cs="URW Palladio ITU" w:ascii="URW Palladio ITU" w:hAnsi="URW Palladio ITU"/>
        </w:rPr>
        <w:t>Yaṃ kiñci jaññā visamanti loke,</w:t>
      </w:r>
    </w:p>
    <w:p>
      <w:pPr>
        <w:pStyle w:val="PlainText"/>
        <w:rPr>
          <w:rFonts w:ascii="URW Palladio ITU" w:hAnsi="URW Palladio ITU" w:cs="URW Palladio ITU"/>
        </w:rPr>
      </w:pPr>
      <w:r>
        <w:rPr>
          <w:rFonts w:cs="URW Palladio ITU" w:ascii="URW Palladio ITU" w:hAnsi="URW Palladio ITU"/>
        </w:rPr>
        <w:t>Na tassa hetu visamaṃ careyya</w:t>
      </w:r>
    </w:p>
    <w:p>
      <w:pPr>
        <w:pStyle w:val="PlainText"/>
        <w:rPr>
          <w:rFonts w:ascii="URW Palladio ITU" w:hAnsi="URW Palladio ITU" w:cs="URW Palladio ITU"/>
        </w:rPr>
      </w:pPr>
      <w:r>
        <w:rPr>
          <w:rFonts w:cs="URW Palladio ITU" w:ascii="URW Palladio ITU" w:hAnsi="URW Palladio ITU"/>
        </w:rPr>
        <w:t>Appañhidaṃ jīvitaṃ āhu dhīr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hi sikkhetha idheva jantūti - ' tasmā'ti tasmā ta1kāraṇā taṃhetu tappaccayā tannidānā etaṃ ādīnavaṃ passamāno kāmesūti tasmā; sikkhethāti - tisso sikkhā: adhisīlasikkhā adhicittasikkhā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ālapanti - syā. Machasaṃ. 2. Pakkandantā - sīmu. 1 Pakkandā - machasaṃ, 3. Lālapanti - syā. Machasaṃ.</w:t>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pPr>
      <w:r>
        <w:rPr>
          <w:rFonts w:cs="URW Palladio ITU" w:ascii="URW Palladio ITU" w:hAnsi="URW Palladio ITU"/>
        </w:rPr>
        <w:t>Katamā adhisīlasikkhā? Idha bhikkhu sīlavā hoti pātimokkhasaṃvarasaṃvuto viharati ācāragocarasampanno aṇumattesu vajjesu bhayadassāvī samādāya sikkhati sikkhāpadesu. Khuddako sīlakkhandho mahanto sīlakkhandho, sīlaṃ patiṭṭhā ādi caraṇaṃ saṃyamo saṃvaro mokkhaṃ kusalānaṃ dhammānaṃ samāpattiyā. Ayaṃ adhisīlasi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ī'ti taṃ tatiyajjhānaṃ1 upasampajja viharati. Sukhassa ca pahāṇā dukkhassa ca pahāṇā pubbeva somanassadomanassānaṃ atthaṅgamā adukkhaṃ asukhaṃ2 upekkhāsatipārisuddhiṃ catutthajjhānaṃ upasampajja viharati. Ayaṃ adhicittasi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PTS Page 040] [\q  40/]      adhipaññāsikkhā? Idha bhikkhu paññavā hoti udayatthagāminiyā paññāya samannāgato ariyāya nibbedhikāya sammādukkhakkhayagāminiyā.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Ayaṃ adhipaññāsikkhā.</w:t>
      </w:r>
    </w:p>
    <w:p>
      <w:pPr>
        <w:pStyle w:val="PlainText"/>
        <w:rPr>
          <w:rFonts w:ascii="URW Palladio ITU" w:hAnsi="URW Palladio ITU" w:cs="URW Palladio ITU"/>
        </w:rPr>
      </w:pPr>
      <w:r>
        <w:rPr>
          <w:rFonts w:cs="URW Palladio ITU" w:ascii="URW Palladio ITU" w:hAnsi="URW Palladio ITU"/>
        </w:rPr>
        <w:t>1. Tatiyaṃ jhānaṃ - bahusu. 2. Adukkhamasukhaṃ - 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58] [\x  58/]     </w:t>
      </w:r>
    </w:p>
    <w:p>
      <w:pPr>
        <w:pStyle w:val="PlainText"/>
        <w:rPr/>
      </w:pPr>
      <w:r>
        <w:rPr>
          <w:rFonts w:cs="URW Palladio ITU" w:ascii="URW Palladio ITU" w:hAnsi="URW Palladio ITU"/>
        </w:rPr>
        <w:t>Imāyo1 tisso sikkhāyo āvajjanto sikkheyya, jānanto sikkheyya, passanto sikkheyya, paccavekkhanto sikkheyya, cittaṃ adhiṭṭhahanto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sacchikātabbaṃ sacchikaronto sikkheyya, ācareyya, samācareyya, samādāya vatt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āti - imissā diṭṭhiyā, imissā, khantiyā, imissā ruciyā, imasmiṃ ādāye2, imasmiṃ dhamme, imasmiṃ vinaye, imasmiṃ dhammavinaye, imasmiṃ pāvacane, imasmiṃ brahmacariye, imasmiṃ satthusāsane, imasmiṃ attabhāve, imasmiṃ manussaloke, tena vuccati idhāti. Jantūti - satto naro mānavo poso puggalo jīvo jāgu jantu indagu manujo; tasmā hi sikkhetha idheva jan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kiñci jaññā visamanti loketi - yaṃ kiñcīti sabbena sabbaṃ sabbathā sabbaṃ asesaṃ nissesaṃ pariyādiyanavacanametaṃ [PTS Page 041  [\q  41/]     ']yaṃ kiñcī'ti. Visamanti jaññāti - visamaṃ kāyakammaṃ visamanti jāneyya, visamaṃ vacīkammaṃ visamanti jāneyya, visamaṃ manokammaṃ visamanti jāneyya, visamo pāṇātipāto visamoti jāneyya, visamaṃ adinnādānaṃ visamanti jāneyya, visamo kāmesu micchācāro visamoti jāneyya, visamo musāvādo visamoti jāneyya, visamā pisunā vācā visamāti jāneyya, visamā pharusā vācā visamāti jāneyya, visamo samphappalāpo visamoti jāneyya, visamaṃ abhijjhaṃ visamanti jāneyya, visamo vyāpādo visamoti jāneyya, visamā micchādiṭṭhi visamāti jāneyya, visamā saṅkhārā visamāti jāneyya, visamā pañca kāmaguṇā visamāti jāneyya, visamāni pañca nīvaraṇāni visamāti jāneyya ājāneyya vijāneyya paṭijāneyya paṭivijjheyya; loketi - apāyaloke manussaloke devaloke khandhaloke dhātuloke āyatanaloketi' yaṃ kiñci jaññā visamanti loke. ' Na tassa hetu visamaṃ careyyāti - visamassa kāyakammassa hetu visamaṃ na careyya, visamassa vacīkammassa hetu visamaṃ na careyya, visamassa manokammassa hetu visamaṃ na careyya, visamassa pāṇātipātassa hetu visamaṃ na careyya, visamassa adinnādānassa hetu visamaṃ na careyya, visamassa kāmesu micchācārassa hetu visamaṃ na careyya, visamassa kāmesu micchācārassa hetu visamaṃ na careyya, visamassa musāvādassa hetu visamaṃ na careyya, visamāya pisunāya vācāya hetu visamaṃ na careyya, visamāya pharusāya vācāya hetu visamaṃ na careyya, visamassa samphappalāpassa hetu visamaṃ na careyya, visamāya abhijjhāya hetu visamaṃ na careyya, visamassa vyāpādassa hetu visamaṃ na careyya, visamāya micchādiṭṭhiyā hetu visamaṃ na careyya, visamānaṃ saṃkhārānaṃ hetu visamaṃ na careyya, visamānaṃ [PTS Page 042] [\q  42/]      pañcannaṃ kāmaguṇānaṃ hetu visamaṃ na careyya, visamānaṃ pañcannaṃ nīvaraṇānaṃ hetu visamaṃ na careyya, visamāya cetanāya hetu visamaṃ na careyya, visamāya patthanāya hetu visamaṃ na careyya, visamāya paṇidhiyā hetu visamaṃ na careyya na ācareyya na samācareyya na samādāya vatteyyāti - 'na tassa hetu visamaṃ c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ā - sa. 2. Ādāse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pPr>
      <w:r>
        <w:rPr>
          <w:rFonts w:cs="URW Palladio ITU" w:ascii="URW Palladio ITU" w:hAnsi="URW Palladio ITU"/>
        </w:rPr>
        <w:t>Appañhidaṃ jīvitaṃ āhu dhīrāti - 'jīvita'nti āyu ṭhiti yapanā yāpanā irīyanā vattanā pālanā jīvitaṃ jīvitindriyaṃ; apica, dvīhi kāraṇehi appakaṃ jīvitaṃ: ṭhitiparittatāya vā appakaṃ jīvitaṃ, sarasaparittatāya vā appakaṃ jīvitaṃ. Kathaṃ ṭhitiparittatāya vā appakaṃ? Atīte cittakkhaṇe jīvittha na jīvati na jīvissati, anāgate cittakkhaṇe jīvissati1 na jīvatī na jīvittha2, paccuppanne cittakkhaṇe jīvati na jīvittha na jī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īvitaṃ attabhāvo ca sukhadukkhā ca kevalā,</w:t>
      </w:r>
    </w:p>
    <w:p>
      <w:pPr>
        <w:pStyle w:val="PlainText"/>
        <w:rPr>
          <w:rFonts w:ascii="URW Palladio ITU" w:hAnsi="URW Palladio ITU" w:cs="URW Palladio ITU"/>
        </w:rPr>
      </w:pPr>
      <w:r>
        <w:rPr>
          <w:rFonts w:cs="URW Palladio ITU" w:ascii="URW Palladio ITU" w:hAnsi="URW Palladio ITU"/>
        </w:rPr>
        <w:t>Ekacittasamāyuttā lahuso vattate3 khaṇ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Cullāsīti sahassāni kappā4 tiṭṭhanti ye marū,</w:t>
      </w:r>
    </w:p>
    <w:p>
      <w:pPr>
        <w:pStyle w:val="PlainText"/>
        <w:rPr>
          <w:rFonts w:ascii="URW Palladio ITU" w:hAnsi="URW Palladio ITU" w:cs="URW Palladio ITU"/>
        </w:rPr>
      </w:pPr>
      <w:r>
        <w:rPr>
          <w:rFonts w:cs="URW Palladio ITU" w:ascii="URW Palladio ITU" w:hAnsi="URW Palladio ITU"/>
        </w:rPr>
        <w:t>Na tveva tepi jīvanti dvīhi cittehi saṃyutā.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e niruddhā marantassa tiṭṭhamānassa vā idha,</w:t>
      </w:r>
    </w:p>
    <w:p>
      <w:pPr>
        <w:pStyle w:val="PlainText"/>
        <w:rPr>
          <w:rFonts w:ascii="URW Palladio ITU" w:hAnsi="URW Palladio ITU" w:cs="URW Palladio ITU"/>
        </w:rPr>
      </w:pPr>
      <w:r>
        <w:rPr>
          <w:rFonts w:cs="URW Palladio ITU" w:ascii="URW Palladio ITU" w:hAnsi="URW Palladio ITU"/>
        </w:rPr>
        <w:t>Sabbeva6 sadisā khandhā gatā appaṭisandhikā.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antarā8 ca ye bhaggā ye ca bhaggā anāgatā,</w:t>
      </w:r>
    </w:p>
    <w:p>
      <w:pPr>
        <w:pStyle w:val="PlainText"/>
        <w:rPr>
          <w:rFonts w:ascii="URW Palladio ITU" w:hAnsi="URW Palladio ITU" w:cs="URW Palladio ITU"/>
        </w:rPr>
      </w:pPr>
      <w:r>
        <w:rPr>
          <w:rFonts w:cs="URW Palladio ITU" w:ascii="URW Palladio ITU" w:hAnsi="URW Palladio ITU"/>
        </w:rPr>
        <w:t>Tadantare niruddhānaṃ vesamaṃ9 natthi lakkh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nibbattena na jāto paccuppanne jīvati,</w:t>
      </w:r>
    </w:p>
    <w:p>
      <w:pPr>
        <w:pStyle w:val="PlainText"/>
        <w:rPr>
          <w:rFonts w:ascii="URW Palladio ITU" w:hAnsi="URW Palladio ITU" w:cs="URW Palladio ITU"/>
        </w:rPr>
      </w:pPr>
      <w:r>
        <w:rPr>
          <w:rFonts w:cs="URW Palladio ITU" w:ascii="URW Palladio ITU" w:hAnsi="URW Palladio ITU"/>
        </w:rPr>
        <w:t>Cittabhaṅgā mato loko paññatti paramatthiyā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athā ninnā pavattanti chandena pariṇāmitā,</w:t>
      </w:r>
    </w:p>
    <w:p>
      <w:pPr>
        <w:pStyle w:val="PlainText"/>
        <w:rPr>
          <w:rFonts w:ascii="URW Palladio ITU" w:hAnsi="URW Palladio ITU" w:cs="URW Palladio ITU"/>
        </w:rPr>
      </w:pPr>
      <w:r>
        <w:rPr>
          <w:rFonts w:cs="URW Palladio ITU" w:ascii="URW Palladio ITU" w:hAnsi="URW Palladio ITU"/>
        </w:rPr>
        <w:t>Acchinnadhārā11 vattanti saḷāyatanapacc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nidhānagatā [PTS Page 043] [\q  43/]      bhaggā puñjo natthi anāgate,</w:t>
      </w:r>
    </w:p>
    <w:p>
      <w:pPr>
        <w:pStyle w:val="PlainText"/>
        <w:rPr>
          <w:rFonts w:ascii="URW Palladio ITU" w:hAnsi="URW Palladio ITU" w:cs="URW Palladio ITU"/>
        </w:rPr>
      </w:pPr>
      <w:r>
        <w:rPr>
          <w:rFonts w:cs="URW Palladio ITU" w:ascii="URW Palladio ITU" w:hAnsi="URW Palladio ITU"/>
        </w:rPr>
        <w:t>Nibbattā yeva tiṭṭhanti āragge sāsapūp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Nibbattānañca dhammānaṃ bhaṅgo tesaṃ purakkhato,</w:t>
      </w:r>
    </w:p>
    <w:p>
      <w:pPr>
        <w:pStyle w:val="PlainText"/>
        <w:rPr>
          <w:rFonts w:ascii="URW Palladio ITU" w:hAnsi="URW Palladio ITU" w:cs="URW Palladio ITU"/>
        </w:rPr>
      </w:pPr>
      <w:r>
        <w:rPr>
          <w:rFonts w:cs="URW Palladio ITU" w:ascii="URW Palladio ITU" w:hAnsi="URW Palladio ITU"/>
        </w:rPr>
        <w:t>Palokadhammā tiṭṭhanti purāṇehi amis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dassanāto āyanti bhaṅgā gacchantyadassanaṃ, 12</w:t>
      </w:r>
    </w:p>
    <w:p>
      <w:pPr>
        <w:pStyle w:val="PlainText"/>
        <w:rPr>
          <w:rFonts w:ascii="URW Palladio ITU" w:hAnsi="URW Palladio ITU" w:cs="URW Palladio ITU"/>
        </w:rPr>
      </w:pPr>
      <w:r>
        <w:rPr>
          <w:rFonts w:cs="URW Palladio ITU" w:ascii="URW Palladio ITU" w:hAnsi="URW Palladio ITU"/>
        </w:rPr>
        <w:t>Vijjuppādova ākāse uppajjanti vayanti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ṭhitiparittatāya appa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īvittha1 sīmu1. 2. Jīvissa - sīmu. 1 3. Vattati - [PTS. 4.] Kappaṃ - vi. 5. Samohitā - sīmu1. Samāhitā - [PTS. 6.] Sabbepi - sīmu11 7. Appaṭisandhiyā - vi. 8. Na antarā - sa. 9. Vesammaṃ - sa, [PTS] 10. Paramaṭṭhiti - sa, paramaṭṭhiyā - vi. 11. Acchinnavārā - [PTS. *] Ayaṃ gāthā visuddhimagge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Gacchanti adassanaṃ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pPr>
      <w:r>
        <w:rPr>
          <w:rFonts w:cs="URW Palladio ITU" w:ascii="URW Palladio ITU" w:hAnsi="URW Palladio ITU"/>
        </w:rPr>
        <w:t>Kathaṃ sarasaparittatāya appakaṃ jīvitaṃ? Assāsūpanibaddhaṃ jīvitaṃ, passāsupanibaddhaṃ jīvitaṃ, assāsapassāsūpanibaddhaṃ jīvitaṃ, mahābhūtupanibaddhaṃ jīvitaṃ kabalīkārāhārūpanibaddhaṃ jīvitaṃ, usmūpanibaddhaṃ jīvitaṃ, viññāṇūpanibaddhaṃ jīvitaṃ, mūlampi imesaṃ dubbalaṃ, pubbahetupi imesaṃ dubbalā, yepi paccayā tepi dubbalā, yāpi pabhavikā sāpi1 dubbalā, sahabhūpi2 imesaṃ dubbalā, sampayogāpi imesaṃ dubbalā, sahajāpi imesaṃ dubbalā, yāpi payojikā sāpi dubbalā, aññamaññaṃ niccadubbalā ime, aññamaññaṃ anavaṭṭhitā ime, aññamaññaṃ paripātayanti ime, aññamaññassa hi natthi tāyitā, na cāpi ṭhapenti aññamaññaṃ ime, yopi nibbattako so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Na ca kenaci koci hāyati bhaṅgabyā3 ca imehi sabbaso</w:t>
      </w:r>
    </w:p>
    <w:p>
      <w:pPr>
        <w:pStyle w:val="PlainText"/>
        <w:rPr>
          <w:rFonts w:ascii="URW Palladio ITU" w:hAnsi="URW Palladio ITU" w:cs="URW Palladio ITU"/>
        </w:rPr>
      </w:pPr>
      <w:r>
        <w:rPr>
          <w:rFonts w:cs="URW Palladio ITU" w:ascii="URW Palladio ITU" w:hAnsi="URW Palladio ITU"/>
        </w:rPr>
        <w:t>Purimehi pabhāvitā ime yepi pabhavakā4 te pure matā,</w:t>
      </w:r>
    </w:p>
    <w:p>
      <w:pPr>
        <w:pStyle w:val="PlainText"/>
        <w:rPr>
          <w:rFonts w:ascii="URW Palladio ITU" w:hAnsi="URW Palladio ITU" w:cs="URW Palladio ITU"/>
        </w:rPr>
      </w:pPr>
      <w:r>
        <w:rPr>
          <w:rFonts w:cs="URW Palladio ITU" w:ascii="URW Palladio ITU" w:hAnsi="URW Palladio ITU"/>
        </w:rPr>
        <w:t>Purimāpi ca pacchimāpi ca aññamaññaṃ [PTS Page 044] [\q  44/]      na kadācimaddas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rasaparittatāya appa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cātummahārājik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cātummahārājik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tāvatiṃs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yām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tusit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nimmāṇaratī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paranimmitavasavattī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brahmakāyikānaṃ devānaṃ jīvitaṃ upādāya manussānaṃ appakaṃ jīvitaṃ parittaṃ jīvitaṃ thokaṃ jīvitaṃ khaṇikaṃ jīvitaṃ lahukaṃ jīvitaṃ ittaraṃ jīvitaṃ anaddhaniyaṃ jīvitaṃ na ciraṭṭhitikaṃ jīvitaṃ. Vuttampi c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midaṃ bhikkhave manussānaṃ āyu, gamanīyo samparāyo, mantāya boddhabbaṃ, kattabbaṃ kusalaṃ, caritabbaṃ brahmacariyaṃ, natthi jātassa amaraṇaṃ, yo bhikkhave ciraṃ jīvati, so vassasataṃ appaṃ vā bhiyy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ppamāyu manussānaṃ hīḷeyya naṃ suporiso,</w:t>
      </w:r>
    </w:p>
    <w:p>
      <w:pPr>
        <w:pStyle w:val="PlainText"/>
        <w:rPr>
          <w:rFonts w:ascii="URW Palladio ITU" w:hAnsi="URW Palladio ITU" w:cs="URW Palladio ITU"/>
        </w:rPr>
      </w:pPr>
      <w:r>
        <w:rPr>
          <w:rFonts w:cs="URW Palladio ITU" w:ascii="URW Palladio ITU" w:hAnsi="URW Palladio ITU"/>
        </w:rPr>
        <w:t>Careyyādittasīsova natthi maccussa n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ccayanti ahorattā jīvitaṃ uparujjhati,</w:t>
      </w:r>
    </w:p>
    <w:p>
      <w:pPr>
        <w:pStyle w:val="PlainText"/>
        <w:rPr>
          <w:rFonts w:ascii="URW Palladio ITU" w:hAnsi="URW Palladio ITU" w:cs="URW Palladio ITU"/>
        </w:rPr>
      </w:pPr>
      <w:r>
        <w:rPr>
          <w:rFonts w:cs="URW Palladio ITU" w:ascii="URW Palladio ITU" w:hAnsi="URW Palladio ITU"/>
        </w:rPr>
        <w:t>Āyu khīyati maccānaṃ kunnadīnaṃva odakaṃ.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opi. . . Tepi - sīmu11 [PTS] 2. Sahabhūmī pi - sīmu11. Sa. 3. Gandhabbā - sīmu11. Sa. Machasaṃ. 4. Pabhāvitā. . . . Pabhāvikā - sīmu11. [PTS.] Machasaṃ</w:t>
      </w:r>
    </w:p>
    <w:p>
      <w:pPr>
        <w:pStyle w:val="PlainText"/>
        <w:rPr>
          <w:rFonts w:ascii="URW Palladio ITU" w:hAnsi="URW Palladio ITU" w:cs="URW Palladio ITU"/>
        </w:rPr>
      </w:pPr>
      <w:r>
        <w:rPr>
          <w:rFonts w:cs="URW Palladio ITU" w:ascii="URW Palladio ITU" w:hAnsi="URW Palladio ITU"/>
        </w:rPr>
        <w:t>[A.] Mārasaṃyutta - paṭhamavagga, mahāniddesa - jarāsuttanidde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pPr>
      <w:r>
        <w:rPr>
          <w:rFonts w:cs="URW Palladio ITU" w:ascii="URW Palladio ITU" w:hAnsi="URW Palladio ITU"/>
        </w:rPr>
        <w:t>Appañhidaṃ jīvitaṃ āhu dhīrāti - 'dhīrā'ti1 dhitimāti dhīrā, dhitisampannā ti dhīrā, dhikkitapāpāti2 dhīrā. Dhī vuccati paññā yā paññā pajānanā vicayo pavicayo dhammavicayo [PTS Page 045] [\q  45/]      sallakkhaṇā upalakkhaṇā paccupalakkhaṇā paṇḍiccaṃ kosallaṃ nepuññaṃ vebhavyā cintā mantā upaparikkhā bhūri medhā pariṇāyikā vipassanā sampajaññaṃ patodo paññā paññindriyaṃ paññābalaṃ paññāsatthaṃ paññāpāsādo paññāāloko paññāobhāso paññāpajjoto paññāratanaṃ amoho dhammavicayo sammādiṭṭhi[a] tāya paññāya samannāgatattā dhīrā. Apica khandhadhīrā dhātudhīrā āyatanadhīrā paṭiccasamuppādadhīrā satipaṭṭhānadhīrā sammappadhānadhīrā indriyadhīrā bojjhaṅgadhīrā maggadhīrā phaladhīrā nibbāṇadhīrā. Te dhīrā evamāhu: manussānaṃ appaṃ jīvitaṃ parittaṃ jīvitaṃ thokaṃ jīvitaṃ lahukaṃ jīvitaṃ ittaraṃ jīvitaṃ anaddhaniyaṃ jīvitaṃ na ciraṭṭhitikaṃ jīvitanti evamāhaṃsu evaṃ kathenti evaṃ bhaṇanti evaṃ dīpayanti evaṃ voharantīti ' appañhidaṃ jīvitaṃ āhu dhī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hi sikkhetha idheva jantu</w:t>
      </w:r>
    </w:p>
    <w:p>
      <w:pPr>
        <w:pStyle w:val="PlainText"/>
        <w:rPr>
          <w:rFonts w:ascii="URW Palladio ITU" w:hAnsi="URW Palladio ITU" w:cs="URW Palladio ITU"/>
        </w:rPr>
      </w:pPr>
      <w:r>
        <w:rPr>
          <w:rFonts w:cs="URW Palladio ITU" w:ascii="URW Palladio ITU" w:hAnsi="URW Palladio ITU"/>
        </w:rPr>
        <w:t>Yaṃ kiñci jaññā visamanti loke,</w:t>
      </w:r>
    </w:p>
    <w:p>
      <w:pPr>
        <w:pStyle w:val="PlainText"/>
        <w:rPr/>
      </w:pPr>
      <w:r>
        <w:rPr>
          <w:rFonts w:cs="URW Palladio ITU" w:ascii="URW Palladio ITU" w:hAnsi="URW Palladio ITU"/>
        </w:rPr>
        <w:t>Na tassa hetu visamaṃ careyya</w:t>
      </w:r>
    </w:p>
    <w:p>
      <w:pPr>
        <w:pStyle w:val="PlainText"/>
        <w:rPr>
          <w:rFonts w:ascii="URW Palladio ITU" w:hAnsi="URW Palladio ITU" w:cs="URW Palladio ITU"/>
        </w:rPr>
      </w:pPr>
      <w:r>
        <w:rPr>
          <w:rFonts w:cs="URW Palladio ITU" w:ascii="URW Palladio ITU" w:hAnsi="URW Palladio ITU"/>
        </w:rPr>
        <w:t>Appañhidaṃ jīvitaṃ āhu dhī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āmi loke pariphandamānaṃ</w:t>
      </w:r>
    </w:p>
    <w:p>
      <w:pPr>
        <w:pStyle w:val="PlainText"/>
        <w:rPr>
          <w:rFonts w:ascii="URW Palladio ITU" w:hAnsi="URW Palladio ITU" w:cs="URW Palladio ITU"/>
        </w:rPr>
      </w:pPr>
      <w:r>
        <w:rPr>
          <w:rFonts w:cs="URW Palladio ITU" w:ascii="URW Palladio ITU" w:hAnsi="URW Palladio ITU"/>
        </w:rPr>
        <w:t>Pajaṃ imaṃ taṇhāgataṃ bhavesu,</w:t>
      </w:r>
    </w:p>
    <w:p>
      <w:pPr>
        <w:pStyle w:val="PlainText"/>
        <w:rPr>
          <w:rFonts w:ascii="URW Palladio ITU" w:hAnsi="URW Palladio ITU" w:cs="URW Palladio ITU"/>
        </w:rPr>
      </w:pPr>
      <w:r>
        <w:rPr>
          <w:rFonts w:cs="URW Palladio ITU" w:ascii="URW Palladio ITU" w:hAnsi="URW Palladio ITU"/>
        </w:rPr>
        <w:t>Hīnā narā maccumukhe lapanti</w:t>
      </w:r>
    </w:p>
    <w:p>
      <w:pPr>
        <w:pStyle w:val="PlainText"/>
        <w:rPr>
          <w:rFonts w:ascii="URW Palladio ITU" w:hAnsi="URW Palladio ITU" w:cs="URW Palladio ITU"/>
        </w:rPr>
      </w:pPr>
      <w:r>
        <w:rPr>
          <w:rFonts w:cs="URW Palladio ITU" w:ascii="URW Palladio ITU" w:hAnsi="URW Palladio ITU"/>
        </w:rPr>
        <w:t>Avītataṇhā se bhavābhav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āmi loke pariphandamānanti - 'passāmī'ti maṃsacakkhunāpi passāmi, dibbacakkhunāpi passāmi, paññācakkhunāpi passāmi, buddhacakkhunāpi passāmi, samantacakkhunāpi passāmi, dakkhāmi olokemi nijjhāyāmi upaparikkhāmi. Loketi - apāyaloke manussaloke devaloke khandhaloke [PTS Page 046] [\q  46/]      dhātuloke āyatanalo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hīrā' - sīmu11 2. Dhikkatapāpāti - sīmu11. [PTS a] dhammasaṅgaṇī - cittuppādakaṇḍa.</w:t>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pPr>
      <w:r>
        <w:rPr>
          <w:rFonts w:cs="URW Palladio ITU" w:ascii="URW Palladio ITU" w:hAnsi="URW Palladio ITU"/>
        </w:rPr>
        <w:t>Pariphandamānanti - taṇhāphandanāya phandamānaṃ diṭṭhiphandanāya phandamānaṃ kilesaphandanāya phandamānaṃ payogaphandanāya phandamānaṃ vipākaphandanāya phandamānaṃ duccaritaphandanāya phandamānaṃ, rattaṃ1 rāgena phandamānaṃ duṭṭhaṃ2 dosena phandamānaṃ mūḷhaṃ3 mohena phandamānaṃ vinibaddhaṃ mānena phandamānaṃ parāmaṭṭhaṃ diṭṭhiyā phandamānaṃ vikkhepagataṃ uddhaccena phandamānaṃ aniṭṭhāgataṃ vicikicchāya phandamānaṃ thāmagataṃ anusayehi phandamānaṃ, lābhena phandamānaṃ alābhena phandamānaṃ yasena phandamānaṃ ayasena phandamānaṃ pasaṃsāya phandamānaṃ nindāya phandamānaṃ sukhena phandamānaṃ dukkhena phandamānaṃ jātiyā phandamānaṃ jarāya phandamānaṃ vyādhinā phandamānaṃ maraṇena phandamānaṃ sokaparidevadukkhadomanassupāyāsehi phandamānaṃ, nerayikena dukkhena phandamānaṃ tiracchānayonikena dukkhena phandamānaṃ pettivisayikena dukkhena phandamānaṃ mānusikena dukkhena phandamānaṃ gabbhokkanti4mūlakena dukkhena phandamānaṃ gabbhaṭṭiti5mūlakena dukkhena phandamānaṃ gabbhavuṭṭhānamūlakena dukkhena phandamānaṃ jātassupanibandhakena dukkhena phandamānaṃ jātassa parādheyyakena dukkhena phandamānaṃ attūpakkama6mūlakena dukkhena phandamānaṃ parūpakkama7mūlakena dukkhena phandamānaṃ dukkhadukkhena phandamānaṃ saṃkhāradukkhena phandamānaṃ vipariṇāmadukkhena phandamānaṃ, cakkhurogena dukkhena phandamānaṃ sotarogena dukkhena phandamānaṃ ghānarogena [PTS Page 047] [\q  47/]      dukkhena jivhārogena dukkhena kāyarogena dukkhena kaṇṇarogena dukkhena mukharogena dukkhena dantarogena dukkhena kāsena sāsena pināsena ḍahena jarena kucchirogena mucchāya pakkhandikāya sūlāya8 visūcikāya kuṭṭhena gaṇḍena kilāsena sosena apamārena dadduyā kaṇḍuyā kacchuyā rakhasāya9 vitacchikāya lohitena pittena madhumehena aṃsāya piḷakāya bhagandalena pittasamuṭṭhānena ābādhena semhasamuṭṭhānena ābādhena vātasamuṭṭhānena ābādhena sannipātikena ābādhena utupariṇāmajena ābādhena visamaparihārajena ābādhena opakkamikena ābādhena kammavipākajena ābādhena sītena uṇhena jighacchāya pipāsāya uccārena passāvena ḍaṃsamakasavātātapasiriṃsapasamphassena dukkhena bhaginimaraṇena dukkhena puttamaraṇena dukkhena dhītumaraṇena dukkhena ñātivyasanena dukkhena bhogavyasanena dukkhena rogavyasanena dukkhena sīlavyasanena dukkhena diṭṭhivyasanena dukkhena phandamānaṃ samphandamānaṃ vipphandamānaṃ vedhamānaṃ pavedhamānaṃ sampavedhamānaṃ passāmi dakkhāmi olokemi nijjhāyāmi upaparikkhāmīti - passāmi loke pariphandam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atta - syā. 2. Duṭṭha - syā 3. Mūḷha. (Syāmapotthake īdisesu samāso dissati. ) 4. Gabbhāvakkanti - sīmu1 5. Gabbhe ṭhiti - syā. Machasaṃ 6. Attūpakkamenaṃ - syā. Machasaṃ. 7. Parūpakkamena - syā machasaṃ 8. Sūlena - machasaṃ 9. Nakhasāya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pPr>
      <w:r>
        <w:rPr>
          <w:rFonts w:cs="URW Palladio ITU" w:ascii="URW Palladio ITU" w:hAnsi="URW Palladio ITU"/>
        </w:rPr>
        <w:t>Pajaṃ imaṃ taṇhāgataṃ bhavesūti - 'pajā'ti sattādhivacanaṃ, taṇhāti rūpataṇhā saddataṇhā gandhataṇhā rasataṇhā phoṭṭhabbataṇhā dhammataṇhā bhavataṇhā vibhavataṇhā taṇhānugataṃ taṇhānusaṭaṃ taṇhāpattaṃ1 taṇhāparipatitaṃ2 abhibhūtaṃ pariyādinnacittaṃ; bhavesū'ti kāmabhave [PTS Page 048] [\q  48/]      rūpabhave arūpabhaveti 'pajaṃ imaṃ taṇhāgataṃ bhav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īnā narā maccumukhe lapantī'ti - 'hīnā narā'ti hīnena kāyakammena samannāgatāti hīnā narā, hīnena vacīkammena samannāgatāti hīnā narā, hīnena manokammena samannāgatā hīnena pāṇātipātena samannāgatā - hīnena adinnādānena - hīnena kāmesu micchācārena - hīnena musāvādena - hīnāya pisunāya vācāya - hīnāya pharusāya vācāya - hīnena samphappalāpena - hīnāya abhijjhāya - hīnena vyāpādena hīnāya micchādiṭṭhiyā - hīnehi saṃkhārehi - hīnehi pañcahi kāmaguṇehi hīnehi pañcahi nīvaraṇehi hīnāya cetanāya - hīnāya patthanāya - hīnāya paṇidhiyā samannāgatāti hīnā nihīnā omakā lāmakā chattakā3 parittāti hīnā narā. Maccumukhe lapantīti - 'maccumukhe'ti māramukhe maraṇamukhe maccuppattā maccusampattā maccūpagatā mārappattā mārasampattā mārūpagatā maraṇappattā maraṇasampattā maraṇūpagatā lapanti sallapanti socanti kilamanti paridevanti urattāḷiṃ kandanti sammohaṃ āpajjantīti 'hīnā narā maccumukhe lap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ītataṇhā se bhavābhavesū'ti - 'taṇhā'ti rūpataṇhā saddataṇhā gandhataṇhā phoṭṭhabbataṇhā dhammataṇhā; bhavābhavesūti - bhavābhave kammabhave punabbhave, kāmabhave kammabhave kāmabhave punabbhave, rūpabhave kammabhave rūpabhave punabbhave, arūpabhave kammabhave arūpabhave punabbhave, punappunabhave punappunagatiyā punappunauppattiyā [PTS Page 049] [\q  49/]      punappunapaṭisandhiyā punappunaattabhāvābhinibbattiyā avītataṇhā avigatataṇhā acattataṇhā avantataṇhā amuttataṇhā appahīnataṇhā appaṭinissaṭṭhataṇhāti 'avītataṇhā se bhavābhav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āmi loke pariphandamānaṃ</w:t>
      </w:r>
    </w:p>
    <w:p>
      <w:pPr>
        <w:pStyle w:val="PlainText"/>
        <w:rPr>
          <w:rFonts w:ascii="URW Palladio ITU" w:hAnsi="URW Palladio ITU" w:cs="URW Palladio ITU"/>
        </w:rPr>
      </w:pPr>
      <w:r>
        <w:rPr>
          <w:rFonts w:cs="URW Palladio ITU" w:ascii="URW Palladio ITU" w:hAnsi="URW Palladio ITU"/>
        </w:rPr>
        <w:t>Pajaṃ imaṃ taṇhāgataṃ bhavesu,</w:t>
      </w:r>
    </w:p>
    <w:p>
      <w:pPr>
        <w:pStyle w:val="PlainText"/>
        <w:rPr>
          <w:rFonts w:ascii="URW Palladio ITU" w:hAnsi="URW Palladio ITU" w:cs="URW Palladio ITU"/>
        </w:rPr>
      </w:pPr>
      <w:r>
        <w:rPr>
          <w:rFonts w:cs="URW Palladio ITU" w:ascii="URW Palladio ITU" w:hAnsi="URW Palladio ITU"/>
        </w:rPr>
        <w:t>Hīnā narā maccumukhe lapanti</w:t>
      </w:r>
    </w:p>
    <w:p>
      <w:pPr>
        <w:pStyle w:val="PlainText"/>
        <w:rPr>
          <w:rFonts w:ascii="URW Palladio ITU" w:hAnsi="URW Palladio ITU" w:cs="URW Palladio ITU"/>
        </w:rPr>
      </w:pPr>
      <w:r>
        <w:rPr>
          <w:rFonts w:cs="URW Palladio ITU" w:ascii="URW Palladio ITU" w:hAnsi="URW Palladio ITU"/>
        </w:rPr>
        <w:t>Avītataṇhā se bhavābhave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ṇhādhipattaṃ - sa. 2. Pātitaṃ - sa 3. Jatukkā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t>2 - 6</w:t>
      </w:r>
    </w:p>
    <w:p>
      <w:pPr>
        <w:pStyle w:val="PlainText"/>
        <w:rPr>
          <w:rFonts w:ascii="URW Palladio ITU" w:hAnsi="URW Palladio ITU" w:cs="URW Palladio ITU"/>
        </w:rPr>
      </w:pPr>
      <w:r>
        <w:rPr>
          <w:rFonts w:cs="URW Palladio ITU" w:ascii="URW Palladio ITU" w:hAnsi="URW Palladio ITU"/>
        </w:rPr>
        <w:t>Mamāyite passatha phandamāne</w:t>
      </w:r>
    </w:p>
    <w:p>
      <w:pPr>
        <w:pStyle w:val="PlainText"/>
        <w:rPr>
          <w:rFonts w:ascii="URW Palladio ITU" w:hAnsi="URW Palladio ITU" w:cs="URW Palladio ITU"/>
        </w:rPr>
      </w:pPr>
      <w:r>
        <w:rPr>
          <w:rFonts w:cs="URW Palladio ITU" w:ascii="URW Palladio ITU" w:hAnsi="URW Palladio ITU"/>
        </w:rPr>
        <w:t>Maccheva1 appodake2 khīṇasote,</w:t>
      </w:r>
    </w:p>
    <w:p>
      <w:pPr>
        <w:pStyle w:val="PlainText"/>
        <w:rPr>
          <w:rFonts w:ascii="URW Palladio ITU" w:hAnsi="URW Palladio ITU" w:cs="URW Palladio ITU"/>
        </w:rPr>
      </w:pPr>
      <w:r>
        <w:rPr>
          <w:rFonts w:cs="URW Palladio ITU" w:ascii="URW Palladio ITU" w:hAnsi="URW Palladio ITU"/>
        </w:rPr>
        <w:t>Etampi3 disvā ammo careyya</w:t>
      </w:r>
    </w:p>
    <w:p>
      <w:pPr>
        <w:pStyle w:val="PlainText"/>
        <w:rPr>
          <w:rFonts w:ascii="URW Palladio ITU" w:hAnsi="URW Palladio ITU" w:cs="URW Palladio ITU"/>
        </w:rPr>
      </w:pPr>
      <w:r>
        <w:rPr>
          <w:rFonts w:cs="URW Palladio ITU" w:ascii="URW Palladio ITU" w:hAnsi="URW Palladio ITU"/>
        </w:rPr>
        <w:t>Bhavesu āsattimakubb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āyite passatha phandamāne'ti - 'mamattā'ti dve mamattā: taṇhāmamattañca diṭṭhimamattañ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taṇhāmamattaṃ? Yāvatā taṇhāsaṃkhātena sīmakataṃ mariyādikataṃ4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diṭṭhimamattaṃ? Vīsativatthukā sakkāyadiṭṭhi, dasavatthukā micchādiṭṭhi, dasavatthukā antaggāhikā diṭṭhi, yā evarūpā diṭṭhi diṭṭhigataṃ diṭṭhigahanaṃ diṭṭhikantāro [PTS Page 050] [\q  50/]      diṭṭhivisūkāyikaṃ diṭṭhivipphanditaṃ6 diṭṭhisañeyājanaṃ gāho paṭiggāho7 abhiniveso parāmāso kummaggo micchāpatho micchattaṃ titthāyatanaṃ vipariyesagāho viparītagāho vipallāsagāho micchāgāho ayāthāvatasmiṃ ' yāthāvata'nti8 gāho yāvatā dvāsaṭṭhi diṭṭhigatāni, idaṃ diṭṭhimam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māyite passatha phandamāne'ti mamāyitaṃ vatthuṃ acchedasaṅkinopi phandanti, acchindantepi phandanti, acchinnepi phandanti, mamāyitaṃ ca vatthuṃ vipariṇāmasaṅkinopi phandanti, vipariṇamantepi phandanti, vipariṇatepi phandanti samphandanti vipphandanti vedhanti pavedhanti sampavedhanti. Evaṃ phandamāne samphandamāne vipphandamāne vedhamāne pavedhamāne sampavedhamāne passatha dakkhatha oloketha jhāyatha upaparikkhathāti 'mamāyite passatha phandamān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cchova - mu11, 2. Appodaka - syā 3. Evampi - mu11. 4. Sīmākataṃ - mu11, mariyādakataṃ - mū1 machasaṃ. 5. 'Yāvatā'ti syāmapotthake natthi. 6. Vipphandikaṃ - sīmu1 machasaṃ. 7. Patiṭṭhāho - sīmu1 machasaṃ. 8. Ayāthāvakasmiṃ yāthāvakanti - sīmu. 11 - Ayathāvatasmiṃ yathāvatanti - sa. 9. Acchijjantepi - sīmu. 11.</w:t>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pPr>
      <w:r>
        <w:rPr>
          <w:rFonts w:cs="URW Palladio ITU" w:ascii="URW Palladio ITU" w:hAnsi="URW Palladio ITU"/>
        </w:rPr>
        <w:t>Maccheva appodake khīṇasote'ti - yathā macchā1 appodake parittodake udakapariyādāne2 kākehi vā kulalehi vā balākāhi3 vā yehi vā tehi paripātiyamānā ukkhipiyamānā khajjamānā phandanti samphandanti vipphandanti vedhanti pavedhanti sampavedhanti, evamevaṃ pajā mamāyitaṃ vatthuṃ acchedasaṅkinopi phandanti, acchindantepi phandanti, acchinnepi phandanti, mamāyitaṃ vatthuṃ vipariṇāmasaṅkinopi phandanti, vipariṇamantepi phandanti, vipariṇatepi phandanti samphandanti vipphandanti vedhanti pavedhanti sampavedhantīti maccheva appodake khīṇaso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pi4 disvā amamo careyyāti - etaṃ5 ādīnavaṃ disvā passitvā tulayitvā tīrayitvā vibhāvayitvā vibhūtaṃ katvā mamattesūti - [PTS Page 051] [\q  51/]      etampi disvā; amamo careyyā'ti - 'mamattā'ti dve mamattā: taṇhāmamattañca diṭṭhimamattañca. Katamaṃ taṇhāmamattaṃ? Yāvatā taṇhāsaṃkhātena sīmakataṃ mariyādikataṃ4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diṭṭhimamattaṃ? Vīsativatthukā sakkāyadiṭṭhi, dasavatthukā micchādiṭṭhi, dasavatthukā antaggāhikā diṭṭhi, yā evarūpā diṭṭhi diṭṭhigataṃ diṭṭhigahanaṃ diṭṭhikantāro diṭṭhivisūkāyikaṃ diṭṭhivipphanditaṃ6 diṭṭhisañeyājanaṃ gāho paṭiggāho7 abhiniveso parāmāso kummaggo micchāpatho micchattaṃ titthāyatanaṃ vipariyesagāho viparītagāho vipallāsagāho micchāgāho ayāthāvatasmiṃ ' yāthāvata'nti8 gāho yāvatā dvāsaṭṭhi diṭṭhigatāni, idaṃ diṭṭhimamattaṃ. Taṇhāmamattaṃ pahāya diṭṭhimamattaṃ paṭinissajitvā cakkhuṃ amamāyanto sotaṃ amamāyanto ghānaṃ amamāyanto jivhaṃ amamāyanto kāyaṃ amamāyanto manaṃ amamāyanto rūpe sadde gandhe rase phoṭṭhabbe dhamme kulaṃ gaṇaṃ āvāsaṃ lābhaṃ yasaṃ pasaṃsaṃ sukhaṃ cīvaraṃ piṇḍapātaṃ senāsanaṃ gilānapaccayabhesajjaparikkhāraṃ kāmadhātuṃ rūpadhātuṃ arūpadhātuṃ kāmabhavaṃ rūpabhavaṃ arūpabhavaṃ saññābhavaṃ asaññābhavaṃ nevasaññānāsaññābhavaṃ ekavokārabhavaṃ catuvokārabhavaṃ pañcavokārabhavaṃ atītaṃ anāgataṃ paccuppannaṃ diṭṭhasutamutaviññātabbe dhamme amamāyanto agaṇhanto aparāmasanto anabhinivisanto careyya vihareyya irīyeyya vatteyya pāleyya yapeyya yāpeyyāti 'etampi6 disvā amamo careyya. '</w:t>
      </w:r>
    </w:p>
    <w:p>
      <w:pPr>
        <w:pStyle w:val="PlainText"/>
        <w:rPr/>
      </w:pPr>
      <w:r>
        <w:rPr>
          <w:rFonts w:cs="URW Palladio ITU" w:ascii="URW Palladio ITU" w:hAnsi="URW Palladio ITU"/>
        </w:rPr>
        <w:t>Bhavesu āsattimakubbamāno'ti - 'bhavesū'ti kāmabhave rūpabhave arūpabhave; āsatti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Bhavesu āsattimakubbamānoti' - chandaṃ pemaṃ rāgaṃ khantiṃ akubbamāno ajanayamano asañjanayamāno anibbattayamānoti 'bhavesu āsattimakubb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āyite passatha phandamāne</w:t>
      </w:r>
    </w:p>
    <w:p>
      <w:pPr>
        <w:pStyle w:val="PlainText"/>
        <w:rPr/>
      </w:pPr>
      <w:r>
        <w:rPr>
          <w:rFonts w:cs="URW Palladio ITU" w:ascii="URW Palladio ITU" w:hAnsi="URW Palladio ITU"/>
        </w:rPr>
        <w:t>Maccheva appodake khīṇasote,</w:t>
      </w:r>
    </w:p>
    <w:p>
      <w:pPr>
        <w:pStyle w:val="PlainText"/>
        <w:rPr>
          <w:rFonts w:ascii="URW Palladio ITU" w:hAnsi="URW Palladio ITU" w:cs="URW Palladio ITU"/>
        </w:rPr>
      </w:pPr>
      <w:r>
        <w:rPr>
          <w:rFonts w:cs="URW Palladio ITU" w:ascii="URW Palladio ITU" w:hAnsi="URW Palladio ITU"/>
        </w:rPr>
        <w:t>Etampi6 disvā ammo careyya</w:t>
      </w:r>
    </w:p>
    <w:p>
      <w:pPr>
        <w:pStyle w:val="PlainText"/>
        <w:rPr>
          <w:rFonts w:ascii="URW Palladio ITU" w:hAnsi="URW Palladio ITU" w:cs="URW Palladio ITU"/>
        </w:rPr>
      </w:pPr>
      <w:r>
        <w:rPr>
          <w:rFonts w:cs="URW Palladio ITU" w:ascii="URW Palladio ITU" w:hAnsi="URW Palladio ITU"/>
        </w:rPr>
        <w:t>Bhavesu āsattimakubbamā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 7</w:t>
      </w:r>
    </w:p>
    <w:p>
      <w:pPr>
        <w:pStyle w:val="PlainText"/>
        <w:rPr>
          <w:rFonts w:ascii="URW Palladio ITU" w:hAnsi="URW Palladio ITU" w:cs="URW Palladio ITU"/>
        </w:rPr>
      </w:pPr>
      <w:r>
        <w:rPr>
          <w:rFonts w:cs="URW Palladio ITU" w:ascii="URW Palladio ITU" w:hAnsi="URW Palladio ITU"/>
        </w:rPr>
        <w:t>Ubhosu antesu vineyya chandaṃ</w:t>
      </w:r>
    </w:p>
    <w:p>
      <w:pPr>
        <w:pStyle w:val="PlainText"/>
        <w:rPr>
          <w:rFonts w:ascii="URW Palladio ITU" w:hAnsi="URW Palladio ITU" w:cs="URW Palladio ITU"/>
        </w:rPr>
      </w:pPr>
      <w:r>
        <w:rPr>
          <w:rFonts w:cs="URW Palladio ITU" w:ascii="URW Palladio ITU" w:hAnsi="URW Palladio ITU"/>
        </w:rPr>
        <w:t>Phassaṃ pariññāya anānugiddho, 7</w:t>
      </w:r>
    </w:p>
    <w:p>
      <w:pPr>
        <w:pStyle w:val="PlainText"/>
        <w:rPr>
          <w:rFonts w:ascii="URW Palladio ITU" w:hAnsi="URW Palladio ITU" w:cs="URW Palladio ITU"/>
        </w:rPr>
      </w:pPr>
      <w:r>
        <w:rPr>
          <w:rFonts w:cs="URW Palladio ITU" w:ascii="URW Palladio ITU" w:hAnsi="URW Palladio ITU"/>
        </w:rPr>
        <w:t>Yadattagarahī tadakubbamāno</w:t>
      </w:r>
    </w:p>
    <w:p>
      <w:pPr>
        <w:pStyle w:val="PlainText"/>
        <w:rPr>
          <w:rFonts w:ascii="URW Palladio ITU" w:hAnsi="URW Palladio ITU" w:cs="URW Palladio ITU"/>
        </w:rPr>
      </w:pPr>
      <w:r>
        <w:rPr>
          <w:rFonts w:cs="URW Palladio ITU" w:ascii="URW Palladio ITU" w:hAnsi="URW Palladio ITU"/>
        </w:rPr>
        <w:t>Na lippati diṭṭhasutesu dhī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accho - sīmu11. 2. Pariyādānodake - sīmu1 3. Balākehi - syā. 4. Evampi - sīmu11. 5. Evaṃ - sīmu. 11, 6. Evampi - sīmu. 1 7. Ananugiddho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4] [\x  74/]     </w:t>
      </w:r>
    </w:p>
    <w:p>
      <w:pPr>
        <w:pStyle w:val="PlainText"/>
        <w:rPr/>
      </w:pPr>
      <w:r>
        <w:rPr>
          <w:rFonts w:cs="URW Palladio ITU" w:ascii="URW Palladio ITU" w:hAnsi="URW Palladio ITU"/>
        </w:rPr>
        <w:t>Ubhosu [PTS Page 052] [\q  52/]      antesu vineyya chandanti - 'antā'ti dve antā: phasso eko anto, phassasamudayo dutiyo anto. Atīto eko anto, anāgato dutiyo anto. Sukhā vedanā eko anto, dukkhā vedanā dutiyo anto. Nāmaṃ eko anto, rūpaṃ dutiyo anto. Cha ajjhattikāni āyatanāni eko anto, cha bāhirāni āyatanāni dutiyo anto. Sakkāyo eko anto, sakkāyasamudayo dutiyo anto. Chando'ti yo kāmesu kāmacchando kāmarāgo kāmanandi kāmataṇhā kāmasineho kāmapariḷāho kāmamucchā kāmajjhosānaṃ kāmogho kāmayogo kāmūpādānaṃ kāmacchandanīvaraṇaṃ. [A] ubhosu antesu vineyya chandanti - ubhosu antesu chandaṃ vineyya paṭivineyya pajaheyya vinodeyya vyantīkareyya anabhāvaṃ gameyyāti 'ubhosu antesu vineyya chan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ssaṃ pariññāya anānugiddhoti - 'phasso'ti cakkhusamphasso sotasamphasso ghānasamphasso jivhāsamphasso kāyasamphasso mano samphasso adhivacanasamphasso paṭighasamphasso sukhavedanīyo samphasso dukkhavedanīyo samphasso adukkhamasukhavedanīyo samphasso kusalo phasso akusalo phasso avyākato phasso kāmāvacaro phasso rūpāvacaro phasso arūpāvacaro phasso suññato phasso animitto phasso appaṇihito phasso lokiyo phasso lokuttaro phasso atīto phasso anāgato phasso paccuppanno phasso, yo evarūpo phasso phusanā samaphusanā1 samphusitattaṃ, ayaṃ vuccati phasso.</w:t>
      </w:r>
    </w:p>
    <w:p>
      <w:pPr>
        <w:pStyle w:val="PlainText"/>
        <w:rPr>
          <w:rFonts w:ascii="URW Palladio ITU" w:hAnsi="URW Palladio ITU" w:cs="URW Palladio ITU"/>
        </w:rPr>
      </w:pPr>
      <w:r>
        <w:rPr>
          <w:rFonts w:cs="URW Palladio ITU" w:ascii="URW Palladio ITU" w:hAnsi="URW Palladio ITU"/>
        </w:rPr>
        <w:t>Phassaṃ pariññāyā'ti - phassaṃ tīhi pariññāhi parijānitvā ñātapariññāya tīraṇapariññāya pahānapariññ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ñātapariññā? Phassaṃ jānāti: 'ayaṃ cakkhusamphasso, ayaṃ sotasamphasso, ayaṃ ghānasamphasso, ayaṃ jivhāsamphasso, ayaṃ kāyasamphasso, ayaṃ manosamphasso, ayaṃ adhivacanasamphasso, ayaṃ paṭighasamphasso, ayaṃ sukhavedanīyo phasso, ayaṃ dukkhavedanīyo phasso, ayaṃ adukkhamasukhavedanīyo phasso, ayaṃ kusalo phasso, ayaṃ akusalo phasso, ayaṃ avyākato phasso, ayaṃ kāmāvacaro phasso, ayaṃ rūpāvacaro phasso, ayaṃ arūpāvacaro [PTS Page 053] [\q  53/]      phasso, ayaṃ suññato phasso, ayaṃ animitto phasso, ayaṃ appaṇihito phasso, ayaṃ lokiyo phasso, ayaṃ lokuttaro phasso, ayaṃ atīto phasso, ayaṃ anāgato phasso, ayaṃ paccuppanno phasso'ti jānāti passati. Ayaṃ ñātapar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ussanaṃ, samphussanā - sa</w:t>
      </w:r>
    </w:p>
    <w:p>
      <w:pPr>
        <w:pStyle w:val="PlainText"/>
        <w:rPr>
          <w:rFonts w:ascii="URW Palladio ITU" w:hAnsi="URW Palladio ITU" w:cs="URW Palladio ITU"/>
        </w:rPr>
      </w:pPr>
      <w:r>
        <w:rPr>
          <w:rFonts w:cs="URW Palladio ITU" w:ascii="URW Palladio ITU" w:hAnsi="URW Palladio ITU"/>
        </w:rPr>
        <w:t>[A] dhammasaṅgaṇi - 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tīraṇapariññā? Evaṃ ñātaṃ katvā phassaṃ tīreti aniccato dukkhato rogato gaṇḍato sallato aghato ābādhato parato palokato ītito upaddavato bhayato upassaggato calato pabhaṅguto addhuvato attāṇato aleṇato (asaraṇato) asaraṇībhūtato rittato tucchato suññato anattato ādīnavato vipariṇāmadhammato asārato aghamūlato vadhakato vibhavato sāsavato saṃkhatato mārāmisato jātidhammato jarādhammato vyādhidhammato maraṇadhammato sokaparidevadukkhadomanassupāyāsadhammato saṃkilesikadhammato samudayato atthaṅgamato assādato ādīnavato nissaraṇato tīreti. Ayaṃ tīraṇapari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pahānapariññā? Evaṃ tīretvā phasse chandarāgaṃ pajahati vinodeti vyantiṃ karoti anabhāvaṃ gameti. Vuttaṃ hetaṃ bhagavatā: " yo bhikkhave phassesu chandarāgo, taṃ pajahatha. Evaṃ so phasso pahīno bhavissati ucchinnamūlo tālāvatthukato anabhāvaṃ gato1 āyatiṃ anuppādadhammo"ti. [A] ayaṃ pahānapariññā.</w:t>
      </w:r>
    </w:p>
    <w:p>
      <w:pPr>
        <w:pStyle w:val="PlainText"/>
        <w:rPr/>
      </w:pPr>
      <w:r>
        <w:rPr>
          <w:rFonts w:cs="URW Palladio ITU" w:ascii="URW Palladio ITU" w:hAnsi="URW Palladio ITU"/>
        </w:rPr>
        <w:t>Phassaṃ pariññāyā'ti - phassaṃ imāhi tīhi pariññāhi parijānitvā; anānugiddho'ti - gedho vuccati taṇhā "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B] yasseso gedho pahīṇo samucchinno vūpasanto paṭippassaddho abhabbuppattiko ñāṇagginā daḍḍho, so vuccati agiddho. So rūpe agiddho sadde agiddho gandhe agiddho rase agiddho phoṭṭhabbe agiddho kule gaṇe āvāse lābhe yase pasaṃsāyaṃ sukhe cīvare piṇḍapāte senāsane gilānapaccayabhesajjaparikkhāre kāmadhātuyā [PTS Page 054] [\q  54/]      rūpadhātuyā arūpadhātuyā kāmabhave rūpabhave arūpabhave saññābhave asaññābhave nevasaññānāsaññābhave ekavokārabhave catuvokārabhave pañcavokārabhave atīte anāgate paccuppanne diṭṭhasutamutaviññātabbesu dhammesu agiddho agathito amucchito anajjhāpanno vītagedho vigatagedho cattagedho vantagedho muttagedho* pahīnagedho paṭinissaṭṭhagedho vītarāgo vigatarāgo cattarāgo vantarāgo muttarāgo* pahīnarāgo paṭinissaṭṭharāgo nicchāto nibbuto sītībhūto sukhapaṭisaṃvedī brahmabhūtena attanā viharatīti phassaṃ pariññāya anānugi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bhāvakato - sīmu1</w:t>
      </w:r>
    </w:p>
    <w:p>
      <w:pPr>
        <w:pStyle w:val="PlainText"/>
        <w:rPr/>
      </w:pPr>
      <w:r>
        <w:rPr>
          <w:rFonts w:cs="URW Palladio ITU" w:ascii="URW Palladio ITU" w:hAnsi="URW Palladio ITU"/>
        </w:rPr>
        <w:t>[A] ayaṃ suttappadeso peyyālamukhena khandhasaṃyuttato gahito'ti maññ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 Dhammasaṅgani - nikkhepakaṇḍa, khuddakavatthu vibhaṅga.</w:t>
      </w:r>
    </w:p>
    <w:p>
      <w:pPr>
        <w:pStyle w:val="PlainText"/>
        <w:rPr>
          <w:rFonts w:ascii="URW Palladio ITU" w:hAnsi="URW Palladio ITU" w:cs="URW Palladio ITU"/>
        </w:rPr>
      </w:pPr>
      <w:r>
        <w:rPr>
          <w:rFonts w:cs="URW Palladio ITU" w:ascii="URW Palladio ITU" w:hAnsi="URW Palladio ITU"/>
        </w:rPr>
        <w:t>* Pupphalakkhaṇantarito bhāgo sīmu. 1. Potthake 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pPr>
      <w:r>
        <w:rPr>
          <w:rFonts w:cs="URW Palladio ITU" w:ascii="URW Palladio ITU" w:hAnsi="URW Palladio ITU"/>
        </w:rPr>
        <w:t>Yadattagarahī tadakubbamāno'ti - 'yadā'ti1 ya1; attagarahīti - dvīhi kāraṇehi attānaṃ garahati: katattā ca akatattā ca. Kathaṃ katattā ca akatattā ca attānaṃ garahati? 'Kataṃ me kāyaduccaritaṃ, akataṃ me kāyasucarita'nti attānaṃ garahati. 'Kataṃ me vacīduccaritaṃ, akataṃ me vacīsucarita'nti attānaṃ garahati. 'Kataṃ me manoduccaritaṃ, akataṃ me manosucarita'nti attānaṃ garahati. 'Kataṃ me pāṇātipāto, akatā me pāṇātipātā veramaṇī'ti attānaṃ garahati. 'Kataṃ me adinnādānaṃ, akatā me adinnādānā veramaṇī'ti attānaṃ garahati. 'Kato me kāmesu micchācāro, akatā kāmesu micchācārā veramaṇī'ti attānaṃ garahati. 'Kato me musāvādo, akatā me musāvādā veramaṇī'ti attānaṃ garahati. ' Katā me pisunā vācā, akatā me pisunāya vācāya2 veramaṇī'ti (attānaṃ) garahati. 'Katā me pharusā vācā, akatā me pharusāya vācāya 3 veramaṇī'ti attānaṃ garahati. 'Kato me samphappalāpo, akatā me samphappalāpā veramaṇī'ti attānaṃ garahati. 'Katā me abhijjhā, akatā me anabhijjhā'ti4 attānaṃ garahati. 'Kato me vyāpādo, akato me avyāpādo'ti5 attānaṃ garahati. 'Katā me micchādiṭṭhi, akatā me sammādiṭṭhī'ti6 attānaṃ garahati. Evaṃ katattā ca akatattā ca attānaṃ garahati. Athavā sīlesu'mhi na paripūrakārīti attānaṃ garahati. Indriyesu'mhi [PTS Page 055] [\q  55/]      aguttadvāroti attānaṃ garahati. Bhojane'mhi amattaññūti attānaṃ garahati. Jāgariyaṃ ananuyuttomhīti attānaṃ garahati. Satisampajaññena asamannāgatoti attānaṃ garahati. Abhāvitā me cattāro satipaṭṭhānāti attānaṃ garahati. Abhāvitā me cattāro sammappadhānāti attānaṃ garahati. Abhāvitā me cattāro iddhipādāti attānaṃ garahati. Abhāvitāni me pañcindriyānīti attānaṃ garahati. Abhāvitāni me pañca balānīti attānaṃ garahati. Abhāvitā me satta bojjhaṅgāti attānaṃ garahati. Abhāvito me ariyo aṭṭhaṅgiko maggoti attānaṃ garahati. Dukkhaṃ me apariññātanti attānaṃ garahati. Samudayo me appahīnoti attānaṃ garahati. Maggo me abhāvitoti attānaṃ garahati. Nirodho me asacchikatoti attānaṃ garahati. Evaṃ katattā ca akatattā ca attānaṃ garahati. Evaṃ attagarahikaṃ kammaṃ akubbamāno ajanayamāno asañjanayamāno anibbattayamāno anabhinibbattayamānoti 'yadattagarahī tadakubb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lippati diṭṭhasutesu dhīroti - 'lepo'ti dve lepā: taṇhā lepo ca diṭṭhilepo ca - pe -</w:t>
      </w:r>
    </w:p>
    <w:p>
      <w:pPr>
        <w:pStyle w:val="PlainText"/>
        <w:rPr/>
      </w:pPr>
      <w:r>
        <w:rPr>
          <w:rFonts w:cs="URW Palladio ITU" w:ascii="URW Palladio ITU" w:hAnsi="URW Palladio ITU"/>
        </w:rPr>
        <w:t>Ayaṃ diṭṭhilepo dhīroti dhīro paṇḍito paññavā buddhimā ñāṇī vibhāvī medhāvī. Dhīro taṇhālepaṃ pahāya diṭṭhilepaṃ paṭinissajitvā diṭṭhena lippati sute na lippati mute na lippati viññāte na lippati na saṃlippati7 na upalippati. Alitto asaṃlitto anupalitto nikkhanto nissaṭo8 vippamutto visaññutto vimariyādīkatena cetasā viharatīti 'na lippati diṭṭhasutesu dhī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danti - sīmu11. 2. Pisuṇā vācā - sīmu. 1. 3. Pharusavācā - sīmu1. 4. Abhijjhā veramaṇīti - sīmu1. 5. Vyāpādā veramaṇīti. 1 6. Micchādiṭṭhi veramaṇīti - 1 7. Palippati - sīmu, 11. 8. Nissato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Ubhosu antesu vineyya chandaṃ</w:t>
      </w:r>
    </w:p>
    <w:p>
      <w:pPr>
        <w:pStyle w:val="PlainText"/>
        <w:rPr>
          <w:rFonts w:ascii="URW Palladio ITU" w:hAnsi="URW Palladio ITU" w:cs="URW Palladio ITU"/>
        </w:rPr>
      </w:pPr>
      <w:r>
        <w:rPr>
          <w:rFonts w:cs="URW Palladio ITU" w:ascii="URW Palladio ITU" w:hAnsi="URW Palladio ITU"/>
        </w:rPr>
        <w:t>Phassaṃ pariññāya anānugiddho</w:t>
      </w:r>
    </w:p>
    <w:p>
      <w:pPr>
        <w:pStyle w:val="PlainText"/>
        <w:rPr/>
      </w:pPr>
      <w:r>
        <w:rPr>
          <w:rFonts w:cs="URW Palladio ITU" w:ascii="URW Palladio ITU" w:hAnsi="URW Palladio ITU"/>
        </w:rPr>
        <w:t>Yadattagarahī tadakubbamāno</w:t>
      </w:r>
    </w:p>
    <w:p>
      <w:pPr>
        <w:pStyle w:val="PlainText"/>
        <w:rPr>
          <w:rFonts w:ascii="URW Palladio ITU" w:hAnsi="URW Palladio ITU" w:cs="URW Palladio ITU"/>
        </w:rPr>
      </w:pPr>
      <w:r>
        <w:rPr>
          <w:rFonts w:cs="URW Palladio ITU" w:ascii="URW Palladio ITU" w:hAnsi="URW Palladio ITU"/>
        </w:rPr>
        <w:t>Na lippati diṭṭhasutesu dhī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 8</w:t>
      </w:r>
    </w:p>
    <w:p>
      <w:pPr>
        <w:pStyle w:val="PlainText"/>
        <w:rPr>
          <w:rFonts w:ascii="URW Palladio ITU" w:hAnsi="URW Palladio ITU" w:cs="URW Palladio ITU"/>
        </w:rPr>
      </w:pPr>
      <w:r>
        <w:rPr>
          <w:rFonts w:cs="URW Palladio ITU" w:ascii="URW Palladio ITU" w:hAnsi="URW Palladio ITU"/>
        </w:rPr>
        <w:t>Saññaṃ [PTS Page 056] [\q  56/]      pariññā vitareyya oghaṃ</w:t>
      </w:r>
    </w:p>
    <w:p>
      <w:pPr>
        <w:pStyle w:val="PlainText"/>
        <w:rPr>
          <w:rFonts w:ascii="URW Palladio ITU" w:hAnsi="URW Palladio ITU" w:cs="URW Palladio ITU"/>
        </w:rPr>
      </w:pPr>
      <w:r>
        <w:rPr>
          <w:rFonts w:cs="URW Palladio ITU" w:ascii="URW Palladio ITU" w:hAnsi="URW Palladio ITU"/>
        </w:rPr>
        <w:t>Pariggahesu muni nopalitto,</w:t>
      </w:r>
    </w:p>
    <w:p>
      <w:pPr>
        <w:pStyle w:val="PlainText"/>
        <w:rPr>
          <w:rFonts w:ascii="URW Palladio ITU" w:hAnsi="URW Palladio ITU" w:cs="URW Palladio ITU"/>
        </w:rPr>
      </w:pPr>
      <w:r>
        <w:rPr>
          <w:rFonts w:cs="URW Palladio ITU" w:ascii="URW Palladio ITU" w:hAnsi="URW Palladio ITU"/>
        </w:rPr>
        <w:t>Abbūḷhasallo caramappamatto</w:t>
      </w:r>
    </w:p>
    <w:p>
      <w:pPr>
        <w:pStyle w:val="PlainText"/>
        <w:rPr>
          <w:rFonts w:ascii="URW Palladio ITU" w:hAnsi="URW Palladio ITU" w:cs="URW Palladio ITU"/>
        </w:rPr>
      </w:pPr>
      <w:r>
        <w:rPr>
          <w:rFonts w:cs="URW Palladio ITU" w:ascii="URW Palladio ITU" w:hAnsi="URW Palladio ITU"/>
        </w:rPr>
        <w:t>Nāsiṃsati lokamimaṃ paraṃ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aṃ pariññā vitareyya oghanti - 'saññā'ti kāmasaññā vyāpādasaññā vihiṃsāsaññā nekkhammasaññā avyāpādasaññā avihiṃsāsaññā rūpasaññā saddasaññā gandhasaññā rasasaññā phoṭṭhabbasaññā dhammasaññā, yā evarūpā saññā saṃjānanā saṃjānitattaṃ, ayaṃ vuccati saññā. Saññaṃ pariññāti - saññaṃ tīhi pariññāhi parijānitvā ñātapariññāya tīraṇapariññāya pahānapariññāya. Katamā ñātapariññā? Saññaṃ jānāti 'ayaṃ kāmasaññā ayaṃ vyāpādasaññā ayaṃ vihiṃsāsaññā ayaṃ nekkhammasaññā ayaṃ avyāpādasaññā ayaṃ avihiṃsāsaññā ayaṃ rūpasaññā ayaṃ saddasaññā ayaṃ gandhasaññā ayaṃ rasasaññā ayaṃ phoṭṭhabbasaññā ayaṃ dhammasaññā'ti jānāti passati. Ayaṃ ñātapari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tīraṇapariññā? Evaṃ ñātaṃ katvā saññaṃ tīreti aniccato dukkhato rogato gaṇḍato sallato aghato ābādhato parato palokato ītito upaddavato bhayato upassaggato calato pabhaṅguto addhuvato attāṇato aleṇato (asaraṇato) asaraṇībhūtato rittato tucchato suññato anattato ādīnavato vipariṇāmadhammato asārato aghamūlato vadhakato vibhavato sāsavato saṃkhatato mārāmisato jātidhammato jarādhammato vyādhidhammato maraṇadhammato sokaparidevadukkhadomanassupāyāsadhammato saṃkilesikadhammato samudayato atthaṅgamato assādato ādīnavato nissaraṇato tīreti. Ayaṃ tīraṇapari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pahāṇapariññā? Evaṃ ñātaṃ katvā evaṃ tīrayitvā saññāya chandarāgaṃ pajahati vinodeti vyantīkaroti anabhāvaṃ gameti. Vuttampi hetaṃ bhagavatā: " yo bhikkhave saññāya chandarāgo, taṃ pajahatha. Evaṃ sā saññā pahīnā bhavissati ucchinnamūlā tālāvatthukatā anabhāvaṃ gatā2 āyatiṃ anuppādadhammā"ti[a.] Ayaṃ pahānapariññā. 'Saññaṃ pariññā'ti saññaṃ imāhi tīhi pariññāhi parijānitvā; vitareyya [PTS Page 057] [\q  57/]      oghanti kāmoghaṃ bhavoghaṃ diṭṭhoghaṃ avijjoghaṃ tareyya uttareyya patareyya samatikkameyya vītivatteyyāti ' saññaṃ pariññā vitareyya og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ggahesu muni nopalittoti - 'pariggahā'ti dve pariggahā: taṇhāpariggaho ca diṭṭhipariggaho ca - pe -</w:t>
      </w:r>
    </w:p>
    <w:p>
      <w:pPr>
        <w:pStyle w:val="PlainText"/>
        <w:rPr>
          <w:rFonts w:ascii="URW Palladio ITU" w:hAnsi="URW Palladio ITU" w:cs="URW Palladio ITU"/>
        </w:rPr>
      </w:pPr>
      <w:r>
        <w:rPr>
          <w:rFonts w:cs="URW Palladio ITU" w:ascii="URW Palladio ITU" w:hAnsi="URW Palladio ITU"/>
        </w:rPr>
        <w:t>Ayaṃ diṭṭhipariggaho. Munīti - monaṃ3 vuccati ñāṇaṃ, yā paññā pajānanā - pe - amoho dhammavicayo sammādiṭṭhi, [b] tena ñāṇena samannāgato muni monappattoti.</w:t>
      </w:r>
    </w:p>
    <w:p>
      <w:pPr>
        <w:pStyle w:val="PlainText"/>
        <w:rPr/>
      </w:pPr>
      <w:r>
        <w:rPr>
          <w:rFonts w:cs="URW Palladio ITU" w:ascii="URW Palladio ITU" w:hAnsi="URW Palladio ITU"/>
        </w:rPr>
        <w:t>1. Phalato - sīmu1, 2. Anabhāvakatā - sīmu1. Anabhāvaṃ katā - machasaṃ, anabhāvagatā - syā - sīmu. 11 [A] khandhasaṃyutta - bhāravagga. 3. Monā - sīmu1</w:t>
      </w:r>
    </w:p>
    <w:p>
      <w:pPr>
        <w:pStyle w:val="PlainText"/>
        <w:rPr>
          <w:rFonts w:ascii="URW Palladio ITU" w:hAnsi="URW Palladio ITU" w:cs="URW Palladio ITU"/>
        </w:rPr>
      </w:pPr>
      <w:r>
        <w:rPr>
          <w:rFonts w:cs="URW Palladio ITU" w:ascii="URW Palladio ITU" w:hAnsi="URW Palladio ITU"/>
        </w:rPr>
        <w:t>[B] dhammasaṅgaṇī - cittuppādakaṇḍ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pPr>
      <w:r>
        <w:rPr>
          <w:rFonts w:cs="URW Palladio ITU" w:ascii="URW Palladio ITU" w:hAnsi="URW Palladio ITU"/>
        </w:rPr>
        <w:t>Tīṇi moneyyāt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anirodho catutthajjhānasamāpatti kāyamoneyyaṃ. Idaṃ kāyamoneyya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vacīmoneyyaṃ? Catubbidhānaṃ1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PTS P age 058.]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ninhātapāpaka"nti. [B]</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hi tīhi moneyyehi dhammehi samannāgatā cha munino: 2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Na monena3 muni hoti mūḷharūpo aviddasu,</w:t>
      </w:r>
    </w:p>
    <w:p>
      <w:pPr>
        <w:pStyle w:val="PlainText"/>
        <w:rPr>
          <w:rFonts w:ascii="URW Palladio ITU" w:hAnsi="URW Palladio ITU" w:cs="URW Palladio ITU"/>
        </w:rPr>
      </w:pPr>
      <w:r>
        <w:rPr>
          <w:rFonts w:cs="URW Palladio ITU" w:ascii="URW Palladio ITU" w:hAnsi="URW Palladio ITU"/>
        </w:rPr>
        <w:t>Yo ca tulaṃ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āpāni parivajjeti sa munī tena so munī,</w:t>
      </w:r>
    </w:p>
    <w:p>
      <w:pPr>
        <w:pStyle w:val="PlainText"/>
        <w:rPr>
          <w:rFonts w:ascii="URW Palladio ITU" w:hAnsi="URW Palladio ITU" w:cs="URW Palladio ITU"/>
        </w:rPr>
      </w:pPr>
      <w:r>
        <w:rPr>
          <w:rFonts w:cs="URW Palladio ITU" w:ascii="URW Palladio ITU" w:hAnsi="URW Palladio ITU"/>
        </w:rPr>
        <w:t>Yo munāti ubho loke munī tena pavuccati. "[C.]</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atubbidhā - sīmu1 2. Munayo - syā 3. Moneyyena - sa.</w:t>
      </w:r>
    </w:p>
    <w:p>
      <w:pPr>
        <w:pStyle w:val="PlainText"/>
        <w:rPr>
          <w:rFonts w:ascii="URW Palladio ITU" w:hAnsi="URW Palladio ITU" w:cs="URW Palladio ITU"/>
        </w:rPr>
      </w:pPr>
      <w:r>
        <w:rPr>
          <w:rFonts w:cs="URW Palladio ITU" w:ascii="URW Palladio ITU" w:hAnsi="URW Palladio ITU"/>
        </w:rPr>
        <w:t>[A] tikaṅguttara - āpāyikavagga. [B] itivuttaka - dutiyavagga. [C] dhammapada - dhammaṭṭh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rFonts w:ascii="URW Palladio ITU" w:hAnsi="URW Palladio ITU" w:cs="URW Palladio ITU"/>
        </w:rPr>
      </w:pPr>
      <w:r>
        <w:rPr>
          <w:rFonts w:cs="URW Palladio ITU" w:ascii="URW Palladio ITU" w:hAnsi="URW Palladio ITU"/>
        </w:rPr>
        <w:t>5. "Asatañca satañca ñatvā dhammaṃ</w:t>
      </w:r>
    </w:p>
    <w:p>
      <w:pPr>
        <w:pStyle w:val="PlainText"/>
        <w:rPr>
          <w:rFonts w:ascii="URW Palladio ITU" w:hAnsi="URW Palladio ITU" w:cs="URW Palladio ITU"/>
        </w:rPr>
      </w:pPr>
      <w:r>
        <w:rPr>
          <w:rFonts w:cs="URW Palladio ITU" w:ascii="URW Palladio ITU" w:hAnsi="URW Palladio ITU"/>
        </w:rPr>
        <w:t>Ajjhattaṃ bahiddhā ca sabbaloke,</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ajālamaticca so mun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epāti - dve lepā: taṇhālepo ca diṭṭhilepo ca - pe -</w:t>
      </w:r>
    </w:p>
    <w:p>
      <w:pPr>
        <w:pStyle w:val="PlainText"/>
        <w:rPr/>
      </w:pPr>
      <w:r>
        <w:rPr>
          <w:rFonts w:cs="URW Palladio ITU" w:ascii="URW Palladio ITU" w:hAnsi="URW Palladio ITU"/>
        </w:rPr>
        <w:t>Muni taṇhālepaṃ pahāya diṭṭhilepaṃ paṭinissajitvā pariggahesu [PTS Page 059] [\q  59/]      na lippati na saṃlippati1 na upalippati alitto asaṃlitto anupalitto nikkhanto nissaṭo2 vippamutto visaññutto vimariyādīkatena cetasā viharatīti 'pariggahesu muni nopali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būḷhasallo caramappamattoti - 'salla'nti satta sallāni: rāgasallaṃ dosasallaṃ mohasallaṃ mānasallaṃ diṭṭhisallaṃ sokasallaṃ duccaritasallaṃ3. Yassete sallā pahīnā samucchinnā vūpasantā paṭippassaddhā abhabbuppattikā ñāṇagginā daḍḍhā, so vuccati abbūḷhasallo abbūhitasallo4 uddhatasallo samuddhatasallo uppāṭitasallo samuppāṭitasallo cattasallo vantasallo muttasallo pahīnasallo paṭinissaṭṭhasallo nicchāto nibbuto sītibhūto sukhapaṭisaṃvedī brahmabhūtena attanā viharatīti 'abbūḷhasallo. ' Caranti - caranto viharanto irīyanto vattanto pālento yapento yāpento. Appamattoti sakkaccakārī sātaccakārī aṭṭhitakārī anolīnavuttiko anikkhittachando anikkhittadhuro kusalesu dhammesu. 'Kathāhaṃ aparipūraṃ vā sīlakkhandhaṃ paripūreyyaṃ, paripūraṃ vā sīlakkhandhaṃ tattha tattha paññāya anugaṇheyya'nti yo tattha chando ca vāyāmo ca ussāho ca ussoḷhī ca appaṭivāni ca sati ca sampajaññaṃ ca ātappaṃ padhānaṃ adhiṭṭhānaṃ anuyogo appamādo kusalesu dhammesu. 'Kathāhaṃ aparipūraṃ vā samādhikkhandhaṃ paripūreyyaṃ, paripūraṃ vā samādhikkhandhaṃ tattha tattha paññāya anugaṇheyyaṃ yo tattha chando ca vāyāmo ca ussāho ca ussoḷhī ca appaṭivāni ca sati ca sampajaññaṃ ca ātappaṃ padhānaṃ adhiṭṭhānaṃ anuyogo appamādo kusalesu dhammesu. 'Kathāhaṃ aparipūraṃ vā paññākkhandhaṃ [PTS Page 060] [\q  60/]      paripūreyyaṃ paripūraṃ vā vimuttikkhandhaṃ tattha tattha paññāya anugaṇheyyaṃ yo tattha chando ca vāyāmo ca ussāho ca ussoḷhī ca appaṭivāni ca sati ca sampajaññaṃ ca ātappaṃ padhānaṃ adhiṭṭhānaṃ anuyogo appamādo kusalesu dhammesu. 'Kathāhaṃ aparipūraṃ vā vimuttiñānadassanakkhandhaṃ tattha tattha paññāya anugaṇheyya'nti yo tattha chando ca vāyāmo ca ussāho ca ussoḷhī ca appaṭivāni ca sati ca sampajaññaṃ ca ātappaṃ padhānaṃ adhiṭṭhānaṃ anuyogo appamādo kusalesu dhammesu. 'Kathāhaṃ apariññātaṃ vā dukkhaṃ parijāneyyaṃ, appahīne vā kilese pajaheyyaṃ, abhāvitaṃ vā maggaṃ bhāveyyaṃ, asacchikataṃ vā nirodhaṃ sacchikareyyanti' yo tattha chando ca vāyāmo ca ussāho ca ussoḷhī ca appaṭivāni ca sati ca sampajaññaṃ ca ātappaṃ padhānaṃ adhiṭṭhānaṃ anuyogo appamādo kusalesu dhammesūti 'abbuḷhasallo caramap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lippati - sīmu11</w:t>
      </w:r>
    </w:p>
    <w:p>
      <w:pPr>
        <w:pStyle w:val="PlainText"/>
        <w:rPr>
          <w:rFonts w:ascii="URW Palladio ITU" w:hAnsi="URW Palladio ITU" w:cs="URW Palladio ITU"/>
        </w:rPr>
      </w:pPr>
      <w:r>
        <w:rPr>
          <w:rFonts w:cs="URW Palladio ITU" w:ascii="URW Palladio ITU" w:hAnsi="URW Palladio ITU"/>
        </w:rPr>
        <w:t>2. Nitthaṭṭho - syā. Nissato - sa. 3. Kathaṃkathāsallaṃ - syā 4. Pahatasallo - syā</w:t>
      </w:r>
    </w:p>
    <w:p>
      <w:pPr>
        <w:pStyle w:val="PlainText"/>
        <w:rPr/>
      </w:pPr>
      <w:r>
        <w:rPr>
          <w:rFonts w:cs="URW Palladio ITU" w:ascii="URW Palladio ITU" w:hAnsi="URW Palladio ITU"/>
        </w:rPr>
        <w:t>[A] suttanipāta - sahi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iṃsatī lokamimaṃ paraṃ cāti - imaṃ lokaṃ nāsiṃsati sakattabhāvaṃ, paraṃ lokaṃ nāsiṃsati parattabhāvaṃ, imaṃ lokaṃ nāsiṃsati sakarūpavedanāsaññāsaṃkhāraviññāṇaṃ, paraṃ lokaṃ nāsiṃsati pararūpavedanāsaññāsaṃkhāraviññāṇaṃ, imaṃ lokaṃ nāsiṃsati cha ajjhattikāni āyatanāni, paraṃ lokaṃ nāsiṃsati cha bāhirāni āyatanāni, imaṃ lokaṃ nāsiṃsati manussalokaṃ, paraṃ lokaṃ nāsiṃsati devalokaṃ, imaṃ lokaṃ nāsiṃsati kāmadhātu, paraṃ lokaṃ nāsiṃsati rūpadhātuṃ arūpadhātu, imaṃ lokaṃ nāsiṃsati kāmadhātu rūpadhātu, paraṃ lokaṃ nāsiṃsati arūpadhātuṃ, punagatiṃ vā uppattiṃ vā paṭisandhiṃ vā bhavaṃ vā saṃsāraṃ vā vaṭṭaṃ vā nāsiṃsati na icchati na sādiyati na pattheti na piheti nābhijappatīti 'nāsiṃsatī lokamimaṃ paraṃ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ññaṃ [PTS Page 061] [\q  61/]      pariññā vitareyya oghaṃ</w:t>
      </w:r>
    </w:p>
    <w:p>
      <w:pPr>
        <w:pStyle w:val="PlainText"/>
        <w:rPr>
          <w:rFonts w:ascii="URW Palladio ITU" w:hAnsi="URW Palladio ITU" w:cs="URW Palladio ITU"/>
        </w:rPr>
      </w:pPr>
      <w:r>
        <w:rPr>
          <w:rFonts w:cs="URW Palladio ITU" w:ascii="URW Palladio ITU" w:hAnsi="URW Palladio ITU"/>
        </w:rPr>
        <w:t>Pariggahesu muni nopalitto,</w:t>
      </w:r>
    </w:p>
    <w:p>
      <w:pPr>
        <w:pStyle w:val="PlainText"/>
        <w:rPr>
          <w:rFonts w:ascii="URW Palladio ITU" w:hAnsi="URW Palladio ITU" w:cs="URW Palladio ITU"/>
        </w:rPr>
      </w:pPr>
      <w:r>
        <w:rPr>
          <w:rFonts w:cs="URW Palladio ITU" w:ascii="URW Palladio ITU" w:hAnsi="URW Palladio ITU"/>
        </w:rPr>
        <w:t>Abbūḷhasallo caramappamatto</w:t>
      </w:r>
    </w:p>
    <w:p>
      <w:pPr>
        <w:pStyle w:val="PlainText"/>
        <w:rPr>
          <w:rFonts w:ascii="URW Palladio ITU" w:hAnsi="URW Palladio ITU" w:cs="URW Palladio ITU"/>
        </w:rPr>
      </w:pPr>
      <w:r>
        <w:rPr>
          <w:rFonts w:cs="URW Palladio ITU" w:ascii="URW Palladio ITU" w:hAnsi="URW Palladio ITU"/>
        </w:rPr>
        <w:t>Nāsiṃsatī lokamimaṃ paraṃ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haṭṭhakasuttaniddes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Duṭṭhaṭṭhak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duṭṭhaṭṭhakasuttaniddesaṃ va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rFonts w:ascii="URW Palladio ITU" w:hAnsi="URW Palladio ITU" w:cs="URW Palladio ITU"/>
        </w:rPr>
      </w:pPr>
      <w:r>
        <w:rPr>
          <w:rFonts w:cs="URW Palladio ITU" w:ascii="URW Palladio ITU" w:hAnsi="URW Palladio ITU"/>
        </w:rPr>
        <w:t>3 - 1</w:t>
      </w:r>
    </w:p>
    <w:p>
      <w:pPr>
        <w:pStyle w:val="PlainText"/>
        <w:rPr>
          <w:rFonts w:ascii="URW Palladio ITU" w:hAnsi="URW Palladio ITU" w:cs="URW Palladio ITU"/>
        </w:rPr>
      </w:pPr>
      <w:r>
        <w:rPr>
          <w:rFonts w:cs="URW Palladio ITU" w:ascii="URW Palladio ITU" w:hAnsi="URW Palladio ITU"/>
        </w:rPr>
        <w:t>Vadanti ve duṭṭhamanāpi eke</w:t>
      </w:r>
    </w:p>
    <w:p>
      <w:pPr>
        <w:pStyle w:val="PlainText"/>
        <w:rPr>
          <w:rFonts w:ascii="URW Palladio ITU" w:hAnsi="URW Palladio ITU" w:cs="URW Palladio ITU"/>
        </w:rPr>
      </w:pPr>
      <w:r>
        <w:rPr>
          <w:rFonts w:cs="URW Palladio ITU" w:ascii="URW Palladio ITU" w:hAnsi="URW Palladio ITU"/>
        </w:rPr>
        <w:t>Athopi ve1 saccamanā vadanti,</w:t>
      </w:r>
    </w:p>
    <w:p>
      <w:pPr>
        <w:pStyle w:val="PlainText"/>
        <w:rPr>
          <w:rFonts w:ascii="URW Palladio ITU" w:hAnsi="URW Palladio ITU" w:cs="URW Palladio ITU"/>
        </w:rPr>
      </w:pPr>
      <w:r>
        <w:rPr>
          <w:rFonts w:cs="URW Palladio ITU" w:ascii="URW Palladio ITU" w:hAnsi="URW Palladio ITU"/>
        </w:rPr>
        <w:t>Vādaṃ ca jātaṃ muni no upeti</w:t>
      </w:r>
    </w:p>
    <w:p>
      <w:pPr>
        <w:pStyle w:val="PlainText"/>
        <w:rPr>
          <w:rFonts w:ascii="URW Palladio ITU" w:hAnsi="URW Palladio ITU" w:cs="URW Palladio ITU"/>
        </w:rPr>
      </w:pPr>
      <w:r>
        <w:rPr>
          <w:rFonts w:cs="URW Palladio ITU" w:ascii="URW Palladio ITU" w:hAnsi="URW Palladio ITU"/>
        </w:rPr>
        <w:t>Tasmā munī natthi khīlo kuhiñ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danti ve duṭṭhamanāpi eketi - eke titthiyā duṭṭhamanā paduṭṭhamanā viruddhamanā2 paṭiviruddhamanā āhatamanā paccāhatamanā āghātitamanā3 paccāghātitamanā vadanti upavadanti bhagavantaṃ ca bhikkhusaṅghaṃ ca abhūtenāti 'vadanti ve duṭṭhamanāpi e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opi ve4 saccamanā vadantīti - ye tesaṃ titthiyānaṃ saddahantā okappentā adhimuccantā saccamanā saccasaññino bhūtamanā bhūtasaññino tathamanā tathasaññino yāthāvamanā yāthāvasaññino5 aviparītamanā aviparītasaññino vadanti upavadanti bhagavantañca bhikkhusaṅghaṃ ca abhūtenāti 'athopi ve1 saccamanā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ññepi te - sīmu11. 2. Viduṭṭhamanā - katthaci. 3. Aghāṭitamanā - syā. 4. Athopi te - sīmu. 11 5. Yathāvamanā yathāvasaññino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pPr>
      <w:r>
        <w:rPr>
          <w:rFonts w:cs="URW Palladio ITU" w:ascii="URW Palladio ITU" w:hAnsi="URW Palladio ITU"/>
        </w:rPr>
        <w:t>Vādaṃ ca jātaṃ muni no upetīti - so vādo jāto hoti sañjāto nibbatto abhinibbatto pātubhūto, paratoghoso akkoso upavādo bhagavato ca bhikkhusaṅghassa ca abhūtenāti 'vādaṃ ca jātaṃ. ' Muni no upetīti - 'munī'ti monaṃ vuccati ñāṇaṃ, yā paññā pajānanā amoho dhammavicayo sammādiṭṭhi, tena ñāṇena [PTS Page 063] [\q  63/]      samannāgato muni monappatto - pe - saṅgajālamaticca so muni. Yo vādaṃ upeti, so dvīhi kāraṇehi vādaṃ upeti: kārako kārakatāya vādaṃ upeti athavā vuccamāno upavadiyamāno kuppati vyāpajjati patitthīyati kopañca dosañca appaccayañca pātukaroti akārakomhīti. Yo vādaṃ upeti, so imehi dvīhi kāraṇehi vādaṃ upeti. Muni dvīhi kāraṇehi vādaṃ na upeti: akārako muni akārakatāya vādaṃ na upeti. Athavā vuccamāno upavadiyamāno na kuppati na vyāpajjati na patitthīyati, na kopañca dosañca appaccayañca pātukaroti akārakomhīti. Muni imehi dvīhi kāraṇehi vādaṃ na upeti na upagacchati na gaṇhāti na parāmasati na abhinivisatīti ' vādañca jātaṃ muni no u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munī natthi khīlo kuhiñcīti - 'tasmā'ti tasmā ta1 kāraṇā taṃhetu tappaccayā tannidānā1 munino āhatacittatā2 khilajātatāpi natthi, pañcapi cete khīlā natthi. Tayopi khīlā natthi: rāgakhīlo dosakhīlo mohakhīlo natthi na saṃvijjati nūpalabbhati pahīno samucchinno vūpasanto paṭippassaddho abhabbuppattiko ñāṇagginā daḍḍho. Kuhiñcīti - kuhiñci kimhici katthaci, ajjhattaṃ vā bahiddhā vā ajjhattabahiddhā vāti 'tasmā munī natthi khilo kuhiñc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Vadanti ve duṭṭhamanāpi eke</w:t>
      </w:r>
    </w:p>
    <w:p>
      <w:pPr>
        <w:pStyle w:val="PlainText"/>
        <w:rPr>
          <w:rFonts w:ascii="URW Palladio ITU" w:hAnsi="URW Palladio ITU" w:cs="URW Palladio ITU"/>
        </w:rPr>
      </w:pPr>
      <w:r>
        <w:rPr>
          <w:rFonts w:cs="URW Palladio ITU" w:ascii="URW Palladio ITU" w:hAnsi="URW Palladio ITU"/>
        </w:rPr>
        <w:t>Athopi ve3 saccamanā vadanti,</w:t>
      </w:r>
    </w:p>
    <w:p>
      <w:pPr>
        <w:pStyle w:val="PlainText"/>
        <w:rPr>
          <w:rFonts w:ascii="URW Palladio ITU" w:hAnsi="URW Palladio ITU" w:cs="URW Palladio ITU"/>
        </w:rPr>
      </w:pPr>
      <w:r>
        <w:rPr>
          <w:rFonts w:cs="URW Palladio ITU" w:ascii="URW Palladio ITU" w:hAnsi="URW Palladio ITU"/>
        </w:rPr>
        <w:t>Vādaṃ ca jātaṃ muni no upeti</w:t>
      </w:r>
    </w:p>
    <w:p>
      <w:pPr>
        <w:pStyle w:val="PlainText"/>
        <w:rPr>
          <w:rFonts w:ascii="URW Palladio ITU" w:hAnsi="URW Palladio ITU" w:cs="URW Palladio ITU"/>
        </w:rPr>
      </w:pPr>
      <w:r>
        <w:rPr>
          <w:rFonts w:cs="URW Palladio ITU" w:ascii="URW Palladio ITU" w:hAnsi="URW Palladio ITU"/>
        </w:rPr>
        <w:t>Tasmā munī natthi khīlo kuhiñc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2</w:t>
      </w:r>
    </w:p>
    <w:p>
      <w:pPr>
        <w:pStyle w:val="PlainText"/>
        <w:rPr>
          <w:rFonts w:ascii="URW Palladio ITU" w:hAnsi="URW Palladio ITU" w:cs="URW Palladio ITU"/>
        </w:rPr>
      </w:pPr>
      <w:r>
        <w:rPr>
          <w:rFonts w:cs="URW Palladio ITU" w:ascii="URW Palladio ITU" w:hAnsi="URW Palladio ITU"/>
        </w:rPr>
        <w:t>Sakaṃ hi diṭṭhiṃ kathamaccayeyya</w:t>
      </w:r>
    </w:p>
    <w:p>
      <w:pPr>
        <w:pStyle w:val="PlainText"/>
        <w:rPr>
          <w:rFonts w:ascii="URW Palladio ITU" w:hAnsi="URW Palladio ITU" w:cs="URW Palladio ITU"/>
        </w:rPr>
      </w:pPr>
      <w:r>
        <w:rPr>
          <w:rFonts w:cs="URW Palladio ITU" w:ascii="URW Palladio ITU" w:hAnsi="URW Palladio ITU"/>
        </w:rPr>
        <w:t>Chandānunīto ruciyā niviṭṭho,</w:t>
      </w:r>
    </w:p>
    <w:p>
      <w:pPr>
        <w:pStyle w:val="PlainText"/>
        <w:rPr>
          <w:rFonts w:ascii="URW Palladio ITU" w:hAnsi="URW Palladio ITU" w:cs="URW Palladio ITU"/>
        </w:rPr>
      </w:pPr>
      <w:r>
        <w:rPr>
          <w:rFonts w:cs="URW Palladio ITU" w:ascii="URW Palladio ITU" w:hAnsi="URW Palladio ITU"/>
        </w:rPr>
        <w:t>Sayaṃ samattāni pakubbamāno</w:t>
      </w:r>
    </w:p>
    <w:p>
      <w:pPr>
        <w:pStyle w:val="PlainText"/>
        <w:rPr/>
      </w:pPr>
      <w:r>
        <w:rPr>
          <w:rFonts w:cs="URW Palladio ITU" w:ascii="URW Palladio ITU" w:hAnsi="URW Palladio ITU"/>
        </w:rPr>
        <w:t>Yathā hi jāneyya tathā va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ṃ nidānaṃ - sīmu1 2. Āhatakacittatā - sīmu1, 3. Aññepi te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aṃ [PTS Page 064] [\q  64/]      hi diṭṭhiṃ kathamaccayeyyāti - ye te1 titthiyā sundariṃ paribbājikaṃ hantvā samaṇānaṃ sakyaputtiyānaṃ avaṇṇaṃ pakāsayitvā evaṃ etaṃ lābhaṃ yasaṃ sakkāraṃ sammānaṃ paccāharissāmā'ti te evaṃdiṭṭhikā evaṃkhantikā evaṃrucikā evaṃladdhikā evaṃajjhāsayā evamadhippāyā, te nāsakkhiṃsu sakaṃ diṭṭhiṃ sakaṃ khantiṃ sakaṃ ruciṃ sakaṃ laddhiṃ sakaṃ ajjhāsayaṃ sakaṃ adhippāyaṃ atikkamituṃ. Atha kho sveva ayaso te paccāgatoti. Evampi sakaṃ diṭṭhiṃ kathamaccayeyya. Athavā 'sassato loko idameva saccaṃ moghamañña'nti yo so evaṃvādo so sakaṃ diṭṭhiṃ sakaṃ khantiṃ sakaṃ ruciṃ sakaṃ laddhiṃ sakaṃ ajjhāsayaṃ sakaṃ adhippāyaṃ kathaṃ accayeyya atikkameyya samatikkameyya vītivatteyya? Taṃ kissa hetu? Tassa sā diṭṭhi tathā samattā samādinnā gahitā parāmaṭṭhā abhiniviṭṭhā ajjhositā adhimuttāti. Evampi ' sakañhi diṭṭhiṃ kathamaccayeyya. ' Athavā 'asassato loko, antavā2 loko, anantavā loko, taṃ jīvaṃ taṃ sarīraṃ, aññaṃ jīvaṃ aññaṃ sarīraṃ, hoti tathāgato parammaraṇā, na hoti tathāgato parammaraṇā, hoti ca na hoti ca tathāgato parammaraṇā, neva hoti na na hoti tathāgato parammaraṇā, idameva saccaṃ moghamañña'nti yo so evaṃvādo, so sakaṃ diṭṭhi sakaṃ khantiṃ sakaṃ ruciṃ sakaṃ laddhiṃ sakaṃ ajjhāsayaṃ sakaṃ adhippāyaṃ kathaṃ accayeyya atikkameyya samatikkameyya vītivatteyya; taṃ kissa hetu? Tassa sā diṭṭhi tathā samattā samādinnā gahitā parāmaṭṭhā abhiniviṭṭhā ajjhositā adhimuttāti. Evampi ' sakaṃ hi diṭṭhiṃ kathamaccay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ānunīto ruciyā niviṭṭhoti - 'chandānunīto'ti sakāya diṭṭhiyā sakāya khantiyā sakāya ruciyā sakāya laddhiyā yāyati nīyati vuyhati saṃharīyati, yathā hatthiyānena vā assayānena [PTS Page 065] [\q  65/]      vā goyānena vā meṇḍakayānena vā oṭṭhayānena vā yāyati niyyati vuyhati saṃharīyati, evamevaṃ sakāya diṭṭhiyā sakāya khantiyā sakāya ruciyā sakāya laddhiyā yāyati niyyati vuyhati saṃharīyatīti chandānunīto; ruciyā niviṭṭhoti sakāya diṭṭhiyā sakāya khantiyā sakāya ruciyā sakāya laddhiyā niviṭṭho patiṭṭhito allīno upāgato ajjhosito adhimuttoti 'chandānunīto ruciyā niv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nte - sīmu1 2. Anattavā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2] [\x  92/]     </w:t>
      </w:r>
    </w:p>
    <w:p>
      <w:pPr>
        <w:pStyle w:val="PlainText"/>
        <w:rPr/>
      </w:pPr>
      <w:r>
        <w:rPr>
          <w:rFonts w:cs="URW Palladio ITU" w:ascii="URW Palladio ITU" w:hAnsi="URW Palladio ITU"/>
        </w:rPr>
        <w:t>Sayaṃ samattāni pakubbamānoti - sayaṃ samattaṃ karoti, paripuṇṇaṃ karoti, anomaṃ karoti, aggaṃ seṭṭhaṃ viseṭṭhaṃ pāmokkhaṃ uttamaṃ pavaraṃ karoti; 'ayaṃ satthā sabbaññū'ti sayaṃ samattaṃ karoti, paripuṇṇaṃ karoti, anomaṃ karoti; aggaṃ seṭṭhaṃ viseṭṭhaṃ pāmokkhaṃ uttamaṃ pavaraṃ karoti; 'ayaṃ dhammo svākkhāto, ayaṃ gaṇo supaṭipanno, ayaṃ diṭṭhi bhaddikā, ayaṃ paṭipadā supaññattā, ayaṃ maggā niyyāṇiko'ti sayaṃ samattaṃ karoti, paripuṇṇaṃ karoti, anomaṃ karoti, aggaṃ seṭṭhaṃ viseṭṭhaṃ pāmokkhaṃ uttamaṃ pavaraṃ karoti janeti sañjaneti nibbatteti abhinibbattetīti 'sayaṃ samattāni pakubb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hi jāneyya tathā vadeyyāti - yathā jāneyya tathā vadeyya katheyya bhaṇeyya dīpeyya vohareyya. ' Sassato loko, idameva saccaṃ, moghamañña'nti yathā jāneyya, tathā vadeyya katheyya bhaṇeyya dīpeyya vohareyya. 'Asassato loko idameva saccaṃ, moghamañña'nti yathā jāneyya, tathā vadeyya katheyya bhaṇeyya dīpeyya vohareyya. Neva hoti na na hoti tathāgato parammaraṇā idameva saccaṃ moghamaññanti yathā jāneyya, tathā vadeyya katheyya bhaṇeyya dīpeyya vohareyyāti yathā hi jāneyya tathā va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ṃ [PTS Page 066] [\q  66/]      hi diṭṭhiṃ kathamaccayeyya</w:t>
      </w:r>
    </w:p>
    <w:p>
      <w:pPr>
        <w:pStyle w:val="PlainText"/>
        <w:rPr>
          <w:rFonts w:ascii="URW Palladio ITU" w:hAnsi="URW Palladio ITU" w:cs="URW Palladio ITU"/>
        </w:rPr>
      </w:pPr>
      <w:r>
        <w:rPr>
          <w:rFonts w:cs="URW Palladio ITU" w:ascii="URW Palladio ITU" w:hAnsi="URW Palladio ITU"/>
        </w:rPr>
        <w:t>Chandānunīto ruciyā niviṭṭho,</w:t>
      </w:r>
    </w:p>
    <w:p>
      <w:pPr>
        <w:pStyle w:val="PlainText"/>
        <w:rPr>
          <w:rFonts w:ascii="URW Palladio ITU" w:hAnsi="URW Palladio ITU" w:cs="URW Palladio ITU"/>
        </w:rPr>
      </w:pPr>
      <w:r>
        <w:rPr>
          <w:rFonts w:cs="URW Palladio ITU" w:ascii="URW Palladio ITU" w:hAnsi="URW Palladio ITU"/>
        </w:rPr>
        <w:t>Sayaṃ samattāni pakubbamāno</w:t>
      </w:r>
    </w:p>
    <w:p>
      <w:pPr>
        <w:pStyle w:val="PlainText"/>
        <w:rPr>
          <w:rFonts w:ascii="URW Palladio ITU" w:hAnsi="URW Palladio ITU" w:cs="URW Palladio ITU"/>
        </w:rPr>
      </w:pPr>
      <w:r>
        <w:rPr>
          <w:rFonts w:cs="URW Palladio ITU" w:ascii="URW Palladio ITU" w:hAnsi="URW Palladio ITU"/>
        </w:rPr>
        <w:t>Yathā hi jāneyya tathā vad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3</w:t>
      </w:r>
    </w:p>
    <w:p>
      <w:pPr>
        <w:pStyle w:val="PlainText"/>
        <w:rPr>
          <w:rFonts w:ascii="URW Palladio ITU" w:hAnsi="URW Palladio ITU" w:cs="URW Palladio ITU"/>
        </w:rPr>
      </w:pPr>
      <w:r>
        <w:rPr>
          <w:rFonts w:cs="URW Palladio ITU" w:ascii="URW Palladio ITU" w:hAnsi="URW Palladio ITU"/>
        </w:rPr>
        <w:t>Yo attano sīlavatāni jantu</w:t>
      </w:r>
    </w:p>
    <w:p>
      <w:pPr>
        <w:pStyle w:val="PlainText"/>
        <w:rPr>
          <w:rFonts w:ascii="URW Palladio ITU" w:hAnsi="URW Palladio ITU" w:cs="URW Palladio ITU"/>
        </w:rPr>
      </w:pPr>
      <w:r>
        <w:rPr>
          <w:rFonts w:cs="URW Palladio ITU" w:ascii="URW Palladio ITU" w:hAnsi="URW Palladio ITU"/>
        </w:rPr>
        <w:t>Anānupuṭṭhova paresaṃ1 pāvā2</w:t>
      </w:r>
    </w:p>
    <w:p>
      <w:pPr>
        <w:pStyle w:val="PlainText"/>
        <w:rPr/>
      </w:pPr>
      <w:r>
        <w:rPr>
          <w:rFonts w:cs="URW Palladio ITU" w:ascii="URW Palladio ITU" w:hAnsi="URW Palladio ITU"/>
        </w:rPr>
        <w:t>Anariyadhammaṃ kusalā tamāhu</w:t>
      </w:r>
    </w:p>
    <w:p>
      <w:pPr>
        <w:pStyle w:val="PlainText"/>
        <w:rPr>
          <w:rFonts w:ascii="URW Palladio ITU" w:hAnsi="URW Palladio ITU" w:cs="URW Palladio ITU"/>
        </w:rPr>
      </w:pPr>
      <w:r>
        <w:rPr>
          <w:rFonts w:cs="URW Palladio ITU" w:ascii="URW Palladio ITU" w:hAnsi="URW Palladio ITU"/>
        </w:rPr>
        <w:t>Yo ātumānaṃ sayameva p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attano sīlavatāni jantūti - 'yo'ti yo yādiso yathāyutto yathāvihito yathāppakāro yaṃ ṭhānaṃ patto yaṃdhammasamannāgato khattiyo vā brāhmaṇo vā vesso vā suddo vā gahaṭṭho vā pabbajito vā devo vā manusso vā; sīlabbatānīti atthi sīlaṃ ceva vataṃ ca, atthi vataṃ na sīlaṃ. Katamaṃ sīlaṃ ceva vataṃ ca? Idha bhikkhu sīlavā hoti pātimokkhasaṃvarasaṃvuto viharati ācāragocarasampanno aṇumattesu vajjesu bhayadassāvī samādāya sikkhati sikkhāpadesu, yo tattha saññamo saṃvaro anatikkamo, idaṃ sīlaṃ. Yaṃ samādānaṃ, taṃ vataṃ. Saṃvaraṭṭhena sīlaṃ, samādānaṭṭhena vataṃ. Idaṃ vuccati sīlaṃ ceva vataṃ ca. Katamaṃ vataṃ na sīlaṃ? Aṭṭha dhutaṅgāni: āraññikaṅgaṃ piṇḍapātikaṅgaṃ paṃsukūlikaṅgaṃ tecīvarikaṅgaṃ sapadānacārikaṅgaṃ khalupacchābhattikaṅgaṃ nesajjikaṅgaṃ yathāsanthatikaṅgaṃ, idaṃ vuccati vataṃ na sīlaṃ. Viriyasamādānampi vuccati vataṃ na sīlaṃ. " Kāmaṃ taco ca nahāru ca aṭṭhi ca avasissatu sarīre upasussatu maṃsalohitaṃ, yaṃ taṃ purisabalena purisaviriyena purisaparakkamena pattabbaṃ, na [PTS Page 067] [\q  67/]      taṃ apāpuṇitvā viriyassa santhānaṃ bhavissatī"ti cittaṃ paggaṇhāti padahati. Evarūpaṃ viriyasamādānaṃ vuccati vataṃ na 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assa - su. 2. Pāvada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pPr>
      <w:r>
        <w:rPr>
          <w:rFonts w:cs="URW Palladio ITU" w:ascii="URW Palladio ITU" w:hAnsi="URW Palladio ITU"/>
        </w:rPr>
        <w:t>1. " Nāsissaṃ na pivissāmi vihārato na nikkhame,</w:t>
      </w:r>
    </w:p>
    <w:p>
      <w:pPr>
        <w:pStyle w:val="PlainText"/>
        <w:rPr>
          <w:rFonts w:ascii="URW Palladio ITU" w:hAnsi="URW Palladio ITU" w:cs="URW Palladio ITU"/>
        </w:rPr>
      </w:pPr>
      <w:r>
        <w:rPr>
          <w:rFonts w:cs="URW Palladio ITU" w:ascii="URW Palladio ITU" w:hAnsi="URW Palladio ITU"/>
        </w:rPr>
        <w:t>Napi passaṃ nipātessaṃ1 taṇhāsalle anūhate"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ttaṃ paggaṇhāti padahati, evarūpampi viriyasamādānaṃ vuccati vataṃ na sīlaṃ. " Na tāvāhaṃ imaṃ pallaṅkaṃ bhindissāmi, yāva me na anupādāya āsavehi cittaṃ vimuccissatī"ti cittaṃ paggaṇhāti padahati. Evarūpaṃ viriyasamādānaṃ vuccati vataṃ na sīlaṃ. 'Na tāvāhaṃ imamhā āsanā vuṭṭhahissāmi, caṅkamā orohissāmi, vihārā nikkhamissāmi, aḍḍhayogā nikkhamissāmi, pāsādā nikkhamissāmi, hammiyā nikkhamissāmi, guhāya nikkhamissāmi, leṇā nikkhamissāmi, kuṭiyā nikkhamissāmi, kūṭāgārā nikkhamissāmi, aṭṭā2 nikkhamissāmi, māḷā nikkhamissāmi, uddaṇḍā3 nikkhamissāmi, upaṭṭhānasālāya nikkhamissāmi, maṇḍapā nikkhamissāmi, rukkhamūlā nikkhamissāmi yāva me na anupādāya āsavehi cittaṃ vimuccissatī'ti cittaṃ paggaṇhāti padahati. Evarūpaṃ viriyasamādānaṃ vuccati vataṃ na sīlaṃ. 'Imasmiṃ yeva pubbaṇhasamayaṃ ariyadhammaṃ āharissāmi samāharissāmi adhigacchissāmi phassayissāmi4 sacchikarissāmī'ti cittaṃ paggaṇhāti padahati. Evarūpaṃ viriyasamādānaṃ vuccati vataṃ na sīlaṃ, 'imasmiṃyeva majjhantikasamayaṃ ariyadhammaṃ āharissāmi samāharissāmi adhigacchissāmi phassayissāmi4 sacchikarissāmī'ti cittaṃ paggaṇhāti padahati. Sāyanhasamayaṃ - purebhattaṃ pacchābhattaṃ - purimaṃ yāmaṃ - majjhimaṃ yāmaṃ - pacchimaṃ yāmaṃ - kāle - juṇhe vasse - hemante - gimhe - purime vayokhandhe - majjhime vayokhandhe - pacchime vayokhandhe ariyadhammaṃ āharissāmi [PTS Page 068] [\q  68/]      samāharissāmi adhigacchissāmi phassayissāmi sacchikarissāmī'ti cittaṃ paggaṇhāti padahati. Evarūpampi viriyaṃ samādānaṃ vuccati vataṃ na sīlaṃ. Jantūti satto naro mānavo poso puggalo jīvo jāgu5 jantu indagu hindagu manujoti 'yo attano sīlavatāni jan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ānupuṭṭho va paresaṃ pāvāti - 'paresa'nti paresaṃ khattiyānaṃ brāhmaṇānaṃ vessānaṃ suddānaṃ gahaṭṭhānaṃ pabbajitānaṃ devānaṃ manussānaṃ; anānupuṭṭhoti apuṭṭho apucchito ayācito anajjhesito apasādito; pāvāti attano sīlaṃ vā vataṃ vā sīlabbataṃ vā pāvadati: ahamasmi sīlasampannoti vā vatasampannoti vā sīlabbatasampannoti vā, jātiyā vā gottena vā kolaputtiyena vā vaṇṇapokkharatāya vā dhanena vā ajjhenena6 vā kammāyatanena vā sippāyatanena vā vijjāṭṭhānena vā sutena vā paṭibhāṇena vā aññataraññatarena vā vatthunā, uccākulā pabbajitoti vā mahākulā pabbajitoti vā mahābhogakulā pabbajitoti vā uḷārabhogakulā pabbajitoti vā, ñāto yasassī sagahaṭṭhapabbajitānanti vā, lābhimhi cīvarapiṇḍapātasenāsanagilānappaccayabhesajjaparikkhārānanti vā, vinayadharoti vā dhammakathikoti vā āraññikoti vā rukkhamūlikoti vā piṇḍapātikoti vā paṃsukūlikoti vā tecīvarikoti vā sapadānacārikoti vā khalupacchābhattikoti vā nesajjikoti vā yathāsanthatikoti vā, paṭhamassa jhānassa lābhīti vā dutiyassa jhānassa lābhīti vā tatiyassa jhānassa lābhīti vā catutthassa jhānassa lābhīti vā ākāsānañcāyatanasamāpattiyā lābhīti vā viññāṇañcāyatanasamāpattiyā lābhīti vā ākiñcaññāyatanasamāpattiyā lābhīti vā nevasaññānāsaññāyatanasamāpattiyā lābhīti vā pāvadati katheti bhaṇati dīpayati voharatīti 'anānupuṭṭhova paresaṃ pā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api passaṃ na nipātessaṃ - sīmu1. 2. Aḍḍhā - machasaṃ 3. Kuḍḍhā - sīmu1, 4. Phusayissāmi - syā. 5. Jatu - mu11. Jātu - syā machasaṃ</w:t>
      </w:r>
    </w:p>
    <w:p>
      <w:pPr>
        <w:pStyle w:val="PlainText"/>
        <w:rPr>
          <w:rFonts w:ascii="URW Palladio ITU" w:hAnsi="URW Palladio ITU" w:cs="URW Palladio ITU"/>
        </w:rPr>
      </w:pPr>
      <w:r>
        <w:rPr>
          <w:rFonts w:cs="URW Palladio ITU" w:ascii="URW Palladio ITU" w:hAnsi="URW Palladio ITU"/>
        </w:rPr>
        <w:t>[A] theragāthāpāḷi - paccayattheragāthā - 312. Muditattheragāthā - 4112.</w:t>
      </w:r>
    </w:p>
    <w:p>
      <w:pPr>
        <w:pStyle w:val="PlainText"/>
        <w:rPr>
          <w:rFonts w:ascii="URW Palladio ITU" w:hAnsi="URW Palladio ITU" w:cs="URW Palladio ITU"/>
        </w:rPr>
      </w:pPr>
      <w:r>
        <w:rPr>
          <w:rFonts w:cs="URW Palladio ITU" w:ascii="URW Palladio ITU" w:hAnsi="URW Palladio ITU"/>
        </w:rPr>
        <w:t>6. Ajjhānena - sī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pPr>
      <w:r>
        <w:rPr>
          <w:rFonts w:cs="URW Palladio ITU" w:ascii="URW Palladio ITU" w:hAnsi="URW Palladio ITU"/>
        </w:rPr>
        <w:t>Anariyadhammaṃ [PTS Page 069] [\q  69/]      kusalā tamāhūti - ' kusalā'ti ye te khandhakusalā dhātukusalā āyatanakusalā paṭiccasamuppādakusalā satipaṭṭhānakusalā sammappadhānakusalā iddhipādakusalā indriyakusalā balakusalā bojjhaṅgakusalā maggakusalā phalakusalā nibbānakusalā; te kusalā evamāhaṃsu: anariyānaṃ eso dhammo, neso dhammo ariyānaṃ, bālānaṃ eso dhammo, neso dhammo paṇḍitānaṃ, asappurisānaṃ eso dhammo, neso dhammo sappurisānanti evamāhaṃsu evaṃ kathenti evaṃ bhaṇanti evaṃ dīpayanti evaṃ voharantīti - anariyadhammaṃ kusalā tamā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ātumānaṃ sayameva pāvāti - 'ātumā' vuccati attā. Sayameva pāvāti sayameva attānaṃ1 pāvadati: ahamasmi sīlasampannoti vā vatasampannoti vā sīlabbatasampannoti vā, jātiyā vā gottena vā kolaputtiyena vā vaṇṇapokkharatāya vā dhanena vā ajjhenena vā sippāyatanena vā vijjāṭṭhānena vā sutena vā paṭibhāṇena vā aññataraññatarena vā vatthunā, uccākulā pabbajitoti vā mahākulā pabbajitoti vā mahābhogakulā pabbajitoti vā uḷārabhogakulā pabbajitoti vā, ñāto yasassī sagahaṭṭhapabbajitānanti vā, lābhīmhi cīvarapiṇḍapātasenāsanagilānappaccayabhesajjaparikkhārānanti vā, suttantikoti vā vinayadharoti vā dhammakathikoti vā āraññikoti vā piṇḍapātikoti vā pa1sukulikoti vā tecīvarikoti vā sapadānacārikoti vā khalupacchābhattikoti vā nesajjikoti vā yathāsanthikoti vā paṭhamassa jhānassa lābhīti vā dutiyassa jhānassa lābhīti vā tatiyassa jhānassa lābhīti vā catutthassa jhānassa lābhīti vā ākāsānañcāyatanasamāpattiyā lābhīti vā viññāṇañcāyatanasamāpattiyā lābhīti vā ākiñcaññāyatanasamāpattiyā lābhīti vā [PTS Page 070] [\q  70/]      nevasaññānāsaññāyatanasamāpattiyā lābhīti vā pāvadati katheti bhaṇati dīpayati voharatīti yo ātumānaṃ sayameva pā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Yo attano sīlavatāni jantu</w:t>
      </w:r>
    </w:p>
    <w:p>
      <w:pPr>
        <w:pStyle w:val="PlainText"/>
        <w:rPr>
          <w:rFonts w:ascii="URW Palladio ITU" w:hAnsi="URW Palladio ITU" w:cs="URW Palladio ITU"/>
        </w:rPr>
      </w:pPr>
      <w:r>
        <w:rPr>
          <w:rFonts w:cs="URW Palladio ITU" w:ascii="URW Palladio ITU" w:hAnsi="URW Palladio ITU"/>
        </w:rPr>
        <w:t>Anānupuṭṭhova paresaṃ pāvā,</w:t>
      </w:r>
    </w:p>
    <w:p>
      <w:pPr>
        <w:pStyle w:val="PlainText"/>
        <w:rPr>
          <w:rFonts w:ascii="URW Palladio ITU" w:hAnsi="URW Palladio ITU" w:cs="URW Palladio ITU"/>
        </w:rPr>
      </w:pPr>
      <w:r>
        <w:rPr>
          <w:rFonts w:cs="URW Palladio ITU" w:ascii="URW Palladio ITU" w:hAnsi="URW Palladio ITU"/>
        </w:rPr>
        <w:t>Anariyadhammaṃ kusalā tamāhu</w:t>
      </w:r>
    </w:p>
    <w:p>
      <w:pPr>
        <w:pStyle w:val="PlainText"/>
        <w:rPr>
          <w:rFonts w:ascii="URW Palladio ITU" w:hAnsi="URW Palladio ITU" w:cs="URW Palladio ITU"/>
        </w:rPr>
      </w:pPr>
      <w:r>
        <w:rPr>
          <w:rFonts w:cs="URW Palladio ITU" w:ascii="URW Palladio ITU" w:hAnsi="URW Palladio ITU"/>
        </w:rPr>
        <w:t>Yo ātumānaṃ sayameva pā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4</w:t>
      </w:r>
    </w:p>
    <w:p>
      <w:pPr>
        <w:pStyle w:val="PlainText"/>
        <w:rPr/>
      </w:pPr>
      <w:r>
        <w:rPr>
          <w:rFonts w:cs="URW Palladio ITU" w:ascii="URW Palladio ITU" w:hAnsi="URW Palladio ITU"/>
        </w:rPr>
        <w:t>Santo ca bhikkhu abhinibbutatto</w:t>
      </w:r>
    </w:p>
    <w:p>
      <w:pPr>
        <w:pStyle w:val="PlainText"/>
        <w:rPr>
          <w:rFonts w:ascii="URW Palladio ITU" w:hAnsi="URW Palladio ITU" w:cs="URW Palladio ITU"/>
        </w:rPr>
      </w:pPr>
      <w:r>
        <w:rPr>
          <w:rFonts w:cs="URW Palladio ITU" w:ascii="URW Palladio ITU" w:hAnsi="URW Palladio ITU"/>
        </w:rPr>
        <w:t>Itihanti2 sīlesu akatthamāno,</w:t>
      </w:r>
    </w:p>
    <w:p>
      <w:pPr>
        <w:pStyle w:val="PlainText"/>
        <w:rPr>
          <w:rFonts w:ascii="URW Palladio ITU" w:hAnsi="URW Palladio ITU" w:cs="URW Palladio ITU"/>
        </w:rPr>
      </w:pPr>
      <w:r>
        <w:rPr>
          <w:rFonts w:cs="URW Palladio ITU" w:ascii="URW Palladio ITU" w:hAnsi="URW Palladio ITU"/>
        </w:rPr>
        <w:t>Tamariyadhammaṃ kusalā vadanti</w:t>
      </w:r>
    </w:p>
    <w:p>
      <w:pPr>
        <w:pStyle w:val="PlainText"/>
        <w:rPr>
          <w:rFonts w:ascii="URW Palladio ITU" w:hAnsi="URW Palladio ITU" w:cs="URW Palladio ITU"/>
        </w:rPr>
      </w:pPr>
      <w:r>
        <w:rPr>
          <w:rFonts w:cs="URW Palladio ITU" w:ascii="URW Palladio ITU" w:hAnsi="URW Palladio ITU"/>
        </w:rPr>
        <w:t>Yassussadā natthi kuhiñci lo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o ca bhikkhu abhinibbutattoti - 'santo'ti rāgassa samitattā santo, dosassa samitattā santo, mohassa samitattā santo, kodhassa, upanāhassa, makkhassa, palāsassa, issāya, macchariyassa, māyāya, sāṭheyyassa, thambhassa, sārambhassa, mānassa, atimānassa, madassa, pamādassa, sabbakilesānaṃ, sabbaduccaritānaṃ, sabbasantāpānaṃ, sabbākusalābhisaṃkhārānaṃ santattā samitattā vūpasamitattā vijjhātattā nibbutattā vigatattā paṭippassaddhattā santo upasanto vūpasanto nibbuto paṭippassaddhoti - santo; bhikkhūti sattannaṃ dhammānaṃ bhinnattā bhikkhu: sakkāyadiṭṭhi bhinnā hoti, vicikicchā bhinnā hoti, sīlabbataparāmāso bhinno hoti, rāgo bhinno hoti, doso bhinno hoti, moho bhinno hoti, māno bhinno hoti, bhinnāssa honti pāpakā akusalā dhammā saṃkilesikā ponobhavikā sadarā3 dukkhavipākā āyatiṃ jātijarāmaraṇ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aṃ - sa 2. Idahanti - sīmu1 1. Saddarā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pPr>
      <w:r>
        <w:rPr>
          <w:rFonts w:cs="URW Palladio ITU" w:ascii="URW Palladio ITU" w:hAnsi="URW Palladio ITU"/>
        </w:rPr>
        <w:t>1. "Pajjena [PTS Page 071] [\q  71/]      katena attanā (sabhiyāti bhagavā)</w:t>
      </w:r>
    </w:p>
    <w:p>
      <w:pPr>
        <w:pStyle w:val="PlainText"/>
        <w:rPr>
          <w:rFonts w:ascii="URW Palladio ITU" w:hAnsi="URW Palladio ITU" w:cs="URW Palladio ITU"/>
        </w:rPr>
      </w:pPr>
      <w:r>
        <w:rPr>
          <w:rFonts w:cs="URW Palladio ITU" w:ascii="URW Palladio ITU" w:hAnsi="URW Palladio ITU"/>
        </w:rPr>
        <w:t>Parinibbānagato vitiṇṇakaṅkho</w:t>
      </w:r>
    </w:p>
    <w:p>
      <w:pPr>
        <w:pStyle w:val="PlainText"/>
        <w:rPr>
          <w:rFonts w:ascii="URW Palladio ITU" w:hAnsi="URW Palladio ITU" w:cs="URW Palladio ITU"/>
        </w:rPr>
      </w:pPr>
      <w:r>
        <w:rPr>
          <w:rFonts w:cs="URW Palladio ITU" w:ascii="URW Palladio ITU" w:hAnsi="URW Palladio ITU"/>
        </w:rPr>
        <w:t>Vibhavaṃ bhavaṃ ca vippahāya</w:t>
      </w:r>
    </w:p>
    <w:p>
      <w:pPr>
        <w:pStyle w:val="PlainText"/>
        <w:rPr>
          <w:rFonts w:ascii="URW Palladio ITU" w:hAnsi="URW Palladio ITU" w:cs="URW Palladio ITU"/>
        </w:rPr>
      </w:pPr>
      <w:r>
        <w:rPr>
          <w:rFonts w:cs="URW Palladio ITU" w:ascii="URW Palladio ITU" w:hAnsi="URW Palladio ITU"/>
        </w:rPr>
        <w:t>Vusitavā khīṇapunabbhavo1 sa bhikkhū"ti -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o ca bhikk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nibbutattoti - rāgassa nibbāpitattā abhinibbutatto; mohassa nibbāpitattā abhinibbutatto; kodhassa, upanāhassa, makkhassa, palāsassa, issāya, macchariyassa, māyāya, sāṭheyyassa, thambhassa, sārambhassa, mānassa, atimānassa, madassa, pamādassa, sabbakilesānaṃ, sabbaduccaritānaṃ, sabbadarathānaṃ, sabbapariḷāhānaṃ, sabbasantāpānaṃ, sabbākusalābhisaṅkārānaṃ nibbāpitattā abhinibbutattoti 'santo ca bhikkhu abhinibbut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hanti2 sīlesu akatthamānoti - 'itiha'nti padasandhi padasaṃsaggo padapāripūri. Akkharasamavāyo vyañjanasiliṭṭhatā padānupubbatāpetaṃ3 itihanti. Sīlesu akatthamānoti idhekacco katthī hoti vikatthī4; so katthati 'ahamasmi sīlasampanno'ti vā 'vatasampanno'ti vā 'sīlabbatasampanno'ti vā, jātiyā vā gottena vā kolaputtiyena vā vaṇṇapokkharatāya vā dhanena vā ajjhenena6 vā kammāyatanena vā sippāyatanena vā vijjāṭṭhānena vā sutena vā paṭibhāṇena vā aññataraññatarena vā vatthunā, uccākulā pabbajitoti vā mahākulā pabbajitoti vā mahābhogakulā pabbajitoti vā uḷārabhogakulā pabbajitoti vā, ñāto yasassī sagahaṭṭhapabbajitānanti vā, lābhimhi cīvarapiṇḍapātasenāsanagilānappaccayabhesajjaparikkhārānanti vā, vinayadharoti vā dhammakathikoti vā āraññikoti vā rukkhamūlikoti vā piṇḍapātikoti vā paṃsukūlikoti vā tecīvarikoti vā sapadānacārikoti vā khalupacchābhattikoti vā nesajjikoti vā yathāsanthatikoti vā, paṭhamassa jhānassa lābhīti vā dutiyassa jhānassa lābhīti vā tatiyassa jhānassa lābhīti vā catutthassa jhānassa lābhīti vā ākāsānañcāyatanasamāpattiyā lābhīti vā viññāṇañcāyatanasamāpattiyā lābhīti vā ākiñcaññāyatanasamāpattiyā lābhīti vā nevasaññānāsaññāyatanasamāpattiyā lābhīti vā katthati vikatthati, evaṃ na katthati na vikatthati, katthanā ārato virato paṭivirato nikkhanto nissaṭo vippamutto visaññutto vimariyādīkatena cetasā viharatīti 'itihanti sīlesu akattham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mariyadhammaṃ kusalā vadantīti - 'kusalā'ti ye te khandhakusalā dhātukusalā āyatanakusalā paṭiccasamuppādakusalā satipaṭṭhānakusalā [PTS Page 072] [\q  72/]      sammappadhānakusalā iddhipādakusalā indriyakusalā balakusalā bojjhaṅgakusalā maggakusalā phalakusalā nibbānakusalā, te kusalā evaṃ vadanti: 'ariyānaṃ eso dhammo; neso dhammo anariyānaṃ. Paṇḍitānaṃ eso dhammo; neso dhammo bālānaṃ. Sappurisānaṃ eso dhammo; neso dhammo asappurisānanti evaṃ vadanti, evaṃ kathenti, evaṃ bhaṇanti, evaṃ dīpayanti, evaṃ voharantīti 'tamariyadhammaṃ kusalā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hīṇā punabbhavo - sīmu1. 2. Idahaṃ - pu 3. Padānupubbatānāmetaṃ - sīmu1 4. Katthiko hoti vikatthiko - sīmu. 11. [A] suttanipāta - sabhi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pPr>
      <w:r>
        <w:rPr>
          <w:rFonts w:cs="URW Palladio ITU" w:ascii="URW Palladio ITU" w:hAnsi="URW Palladio ITU"/>
        </w:rPr>
        <w:t>Yassussadā natthi kuhiñci loketi - 'yassā'ti arahato khīṇāsavassa; ussadāti sattussadā: rāgussado dosussado mohussado mānussado diṭṭhussado kilesussado kammussado. Tassime ussadā natthi na saṃvijjanti nūpalabbhanti pahīnā samucchinnā vūpasantā paṭippassaddhā abhabbuppattikā ñāṇagginā daḍḍhā; kuhiñcīti - kuhiñci kimhici katthaci ajjhattaṃ vā bahiddhā vā ajjhattabahiddhā vā; loketi - apāyaloke manussaloke devaloke khandhaloke āyatanaloketi 'yassussadā natthi kuhiñci lo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nto ca bhikkhu abhinibbutatto</w:t>
      </w:r>
    </w:p>
    <w:p>
      <w:pPr>
        <w:pStyle w:val="PlainText"/>
        <w:rPr>
          <w:rFonts w:ascii="URW Palladio ITU" w:hAnsi="URW Palladio ITU" w:cs="URW Palladio ITU"/>
        </w:rPr>
      </w:pPr>
      <w:r>
        <w:rPr>
          <w:rFonts w:cs="URW Palladio ITU" w:ascii="URW Palladio ITU" w:hAnsi="URW Palladio ITU"/>
        </w:rPr>
        <w:t>Itihanti sīlesu akatthamāno,</w:t>
      </w:r>
    </w:p>
    <w:p>
      <w:pPr>
        <w:pStyle w:val="PlainText"/>
        <w:rPr>
          <w:rFonts w:ascii="URW Palladio ITU" w:hAnsi="URW Palladio ITU" w:cs="URW Palladio ITU"/>
        </w:rPr>
      </w:pPr>
      <w:r>
        <w:rPr>
          <w:rFonts w:cs="URW Palladio ITU" w:ascii="URW Palladio ITU" w:hAnsi="URW Palladio ITU"/>
        </w:rPr>
        <w:t>Tamariyadhammaṃ kusalā vadanti</w:t>
      </w:r>
    </w:p>
    <w:p>
      <w:pPr>
        <w:pStyle w:val="PlainText"/>
        <w:rPr>
          <w:rFonts w:ascii="URW Palladio ITU" w:hAnsi="URW Palladio ITU" w:cs="URW Palladio ITU"/>
        </w:rPr>
      </w:pPr>
      <w:r>
        <w:rPr>
          <w:rFonts w:cs="URW Palladio ITU" w:ascii="URW Palladio ITU" w:hAnsi="URW Palladio ITU"/>
        </w:rPr>
        <w:t>Yassussadā natthi kuhiñci lo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5</w:t>
      </w:r>
    </w:p>
    <w:p>
      <w:pPr>
        <w:pStyle w:val="PlainText"/>
        <w:rPr>
          <w:rFonts w:ascii="URW Palladio ITU" w:hAnsi="URW Palladio ITU" w:cs="URW Palladio ITU"/>
        </w:rPr>
      </w:pPr>
      <w:r>
        <w:rPr>
          <w:rFonts w:cs="URW Palladio ITU" w:ascii="URW Palladio ITU" w:hAnsi="URW Palladio ITU"/>
        </w:rPr>
        <w:t>Pakappitā saṅkhatā yassa dhammā</w:t>
      </w:r>
    </w:p>
    <w:p>
      <w:pPr>
        <w:pStyle w:val="PlainText"/>
        <w:rPr>
          <w:rFonts w:ascii="URW Palladio ITU" w:hAnsi="URW Palladio ITU" w:cs="URW Palladio ITU"/>
        </w:rPr>
      </w:pPr>
      <w:r>
        <w:rPr>
          <w:rFonts w:cs="URW Palladio ITU" w:ascii="URW Palladio ITU" w:hAnsi="URW Palladio ITU"/>
        </w:rPr>
        <w:t>Purekkhatā santi avevadātā, 1</w:t>
      </w:r>
    </w:p>
    <w:p>
      <w:pPr>
        <w:pStyle w:val="PlainText"/>
        <w:rPr>
          <w:rFonts w:ascii="URW Palladio ITU" w:hAnsi="URW Palladio ITU" w:cs="URW Palladio ITU"/>
        </w:rPr>
      </w:pPr>
      <w:r>
        <w:rPr>
          <w:rFonts w:cs="URW Palladio ITU" w:ascii="URW Palladio ITU" w:hAnsi="URW Palladio ITU"/>
        </w:rPr>
        <w:t>Yadattanī passati ānisaṃsaṃ</w:t>
      </w:r>
    </w:p>
    <w:p>
      <w:pPr>
        <w:pStyle w:val="PlainText"/>
        <w:rPr>
          <w:rFonts w:ascii="URW Palladio ITU" w:hAnsi="URW Palladio ITU" w:cs="URW Palladio ITU"/>
        </w:rPr>
      </w:pPr>
      <w:r>
        <w:rPr>
          <w:rFonts w:cs="URW Palladio ITU" w:ascii="URW Palladio ITU" w:hAnsi="URW Palladio ITU"/>
        </w:rPr>
        <w:t>Tannissito kuppapaṭiccasanti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ppitā saṅkhatā yassa dhammāti - 'pakappanā'ti dve pakappanā: taṇhāpakappanā ca diṭṭhipakappanā ca - pe -</w:t>
      </w:r>
    </w:p>
    <w:p>
      <w:pPr>
        <w:pStyle w:val="PlainText"/>
        <w:rPr/>
      </w:pPr>
      <w:r>
        <w:rPr>
          <w:rFonts w:cs="URW Palladio ITU" w:ascii="URW Palladio ITU" w:hAnsi="URW Palladio ITU"/>
        </w:rPr>
        <w:t>Ayaṃ taṇhāpakappanā - pe -</w:t>
      </w:r>
    </w:p>
    <w:p>
      <w:pPr>
        <w:pStyle w:val="PlainText"/>
        <w:rPr/>
      </w:pPr>
      <w:r>
        <w:rPr>
          <w:rFonts w:cs="URW Palladio ITU" w:ascii="URW Palladio ITU" w:hAnsi="URW Palladio ITU"/>
        </w:rPr>
        <w:t>Ayaṃ diṭṭhipakappanā, imā dve pakappanā. Saṅkhatāti - saṅkhatā visaṅkhatā abhisaṅkhatā [PTS Page 073] [\q  73/]      saṇṭhāpitā'ti pi saṅkhatā, atha vā aniccā saṅkhatā paṭiccasamuppannā khayadhammā vayadhammā virāgadhammā nirodhadhammāti pi saṅkhatā; yassāti - diṭṭhigatikassa; dhammā vuccanti dvāsaṭṭhidiṭṭhigatānīti 'pakappitā saṅkhatā yass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ekkhatā santi avevadātāti - 'purekkhatā'3 ti dve purekkhārā: taṇhāpurekkhāro ca diṭṭhipurekkhāro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iṭṭhipurekkhāro. Tassa taṇhāpurekkhāro appahīno diṭṭhipurekkhāro appaṭinissaṭṭho. Tassa taṇhāpurekkhārassa appahīnattā diṭṭhipurekkhārassa appaṭinissaṭṭhattā so taṇhaṃ vā diṭṭhiṃ vā purato katvā carati, taṇhādhajo taṇhāketu taṇhādhipateyyo, diṭṭhidhajo diṭṭhiketu diṭṭhādhipateyyo, taṇhāya vā diṭṭhiyā vā parivārito caratīti purekkhatā; santīti santi saṃvijjanti atthi upalabbhanti; avevadātāti avevadātā avodātā aparisuddhā saṃkiliṭṭhā saṃkilesikāti 'purekkhatā santi avevad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vivadātā - su. [PTS] 2. Santi - sīmu1, 3. Purekkhārā -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pPr>
      <w:r>
        <w:rPr>
          <w:rFonts w:cs="URW Palladio ITU" w:ascii="URW Palladio ITU" w:hAnsi="URW Palladio ITU"/>
        </w:rPr>
        <w:t>Yadattani passati ānisaṃsanti ' yadattanī'ti yaṃ attani; attā vuccati diṭṭhigataṃ. Attano diṭṭhiyā dve ānisaṃse passati: diṭṭhadhammikañca ānisaṃsaṃ samparāyikañca ānisaṃsaṃ. Katamo diṭṭhiyā diṭṭhadhammiko ānisaṃso? Yaṃdiṭṭhiko satthā hoti, taṃdiṭṭhikā sāvakā honti. Taṃdiṭṭhikaṃ satthāraṃ sāvakā sakkaronti garukaronti mānenti pūjenti apacitiṃ karonti labhati ca tato nidānaṃ cīvarapiṇḍapātasenāsanagilānapaccayabhesajjaparikkhāraṃ. Ayaṃ diṭṭhiyā diṭṭhadhammiko ānisaṃso. Katamo diṭṭhiyā samparāyiko ānisaṃso? Ayaṃ diṭṭhi alaṃ nāgattāya vā supaṇṇattāya vā yakkhattāya vā asurattāya vā gandhabbattāya vā mahārājattāya vā indattāya vā brahmattāya vā devattāya vā, ayaṃ diṭṭhi alaṃ [PTS Page 074] [\q  74/]      suddhiyā visuddhiyā parisuddhiyā muttiyā vimuttiyā parimuttiyā, imāya diṭṭhiyā sujjhanti visujjhanti parisujjhanti muccanti vimuccanti parimuccanti; imāya diṭṭhiyā sujjhissāmi visujjhissāmi parisujjhissāmi muccissāmi vimuccissāmi parimuccissāmīti āyatiṃ phalapāṭikaṅkhī hoti. Ayaṃ diṭṭhiyā samparāyiko ānisaṃso. Attano diṭṭhiyā ime dve ānisaṃse passati dakkhati oloketi nijjhāyati upaparikkhatīti 'yadattani passati ānisaṃ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nissito kuppapaṭiccasantinti - tisso santiyo: accantasanti tadaṅgasanti sammutisanti. 1 Katamā accantasanti? Accantasanti vuccati amataṃ nibbānaṃ yo so sabbasaṅkhārasamatho sabbūpadhipaṭinissaggo taṇhakkhayo virāgo nirodho nibbānaṃ. Ayaṃ accantasanti. Katamā tadaṅgasanti? Paṭhamajjhānaṃ samāpannassa nīvaraṇā santā honti, dutiyajjhānaṃ samāpannassa vitakkavicārā santā honti, tatiyajjhānaṃ samāpannassa pīti santā hoti, catutthajjhānaṃ samāpannassa sukhadukkhā santā honti, ākāsānañcāyatanaṃ samāpannassa rūpasaññā paṭighasaññā nānattasaññā santā honti, viññāṇañcāyatanaṃ samāpannassa ākāsānañcāyatanasaññā santā hoti, ākiñcaññāyatanaṃ samāpannassa viññāṇañcāyatanasaññā santā hoti nevasaññānāsaññāyatanaṃ samāpannassa ākiñcaññāyatanasaññā santā hoti, ayaṃ tadaṅgasanti. Katamā sammutisanti? Sammutisanti2 vuccanti dvāsaṭṭhi diṭṭhigatāni, (imā) diṭṭhisantiyo. Api ca sammutisanti imasmiṃ atthe adhippetā santīti. Taṃ [PTS Page 075] [\q  75/]      nissito kuppapaṭiccasantinti kuppasantiṃ pakuppasantiṃ eritasantiṃ3 sameritasantiṃ calitasantiṃ ghaṭṭitasantiṃ kappitasantiṃ pakappitasantiṃ aniccaṃ saṅkhataṃ4 paṭiccasamuppannaṃ khayadhammaṃ vayadhammaṃ virāgadhammaṃ nirodhadhammaṃ, santiṃ nissito assito allīno upagato ajjhosito adhimuttoti tannissito kuppapaṭiccasan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atisanti - syā 2 sammutisantiyo - sīmu. 11 3. Paritasanti - sa. 4. Asaṅkhataṃ - sīmu.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ppitā saṅkhatā yassa dhammā</w:t>
      </w:r>
    </w:p>
    <w:p>
      <w:pPr>
        <w:pStyle w:val="PlainText"/>
        <w:rPr>
          <w:rFonts w:ascii="URW Palladio ITU" w:hAnsi="URW Palladio ITU" w:cs="URW Palladio ITU"/>
        </w:rPr>
      </w:pPr>
      <w:r>
        <w:rPr>
          <w:rFonts w:cs="URW Palladio ITU" w:ascii="URW Palladio ITU" w:hAnsi="URW Palladio ITU"/>
        </w:rPr>
        <w:t>Purekkhatā santi avevadātā,</w:t>
      </w:r>
    </w:p>
    <w:p>
      <w:pPr>
        <w:pStyle w:val="PlainText"/>
        <w:rPr>
          <w:rFonts w:ascii="URW Palladio ITU" w:hAnsi="URW Palladio ITU" w:cs="URW Palladio ITU"/>
        </w:rPr>
      </w:pPr>
      <w:r>
        <w:rPr>
          <w:rFonts w:cs="URW Palladio ITU" w:ascii="URW Palladio ITU" w:hAnsi="URW Palladio ITU"/>
        </w:rPr>
        <w:t>Yadattanī passati ānisaṃsaṃ</w:t>
      </w:r>
    </w:p>
    <w:p>
      <w:pPr>
        <w:pStyle w:val="PlainText"/>
        <w:rPr>
          <w:rFonts w:ascii="URW Palladio ITU" w:hAnsi="URW Palladio ITU" w:cs="URW Palladio ITU"/>
        </w:rPr>
      </w:pPr>
      <w:r>
        <w:rPr>
          <w:rFonts w:cs="URW Palladio ITU" w:ascii="URW Palladio ITU" w:hAnsi="URW Palladio ITU"/>
        </w:rPr>
        <w:t>Tannissito kuppapaṭiccasanti" 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6</w:t>
      </w:r>
    </w:p>
    <w:p>
      <w:pPr>
        <w:pStyle w:val="PlainText"/>
        <w:rPr>
          <w:rFonts w:ascii="URW Palladio ITU" w:hAnsi="URW Palladio ITU" w:cs="URW Palladio ITU"/>
        </w:rPr>
      </w:pPr>
      <w:r>
        <w:rPr>
          <w:rFonts w:cs="URW Palladio ITU" w:ascii="URW Palladio ITU" w:hAnsi="URW Palladio ITU"/>
        </w:rPr>
        <w:t>Diṭṭhinivesā na hi svātivattā1</w:t>
      </w:r>
    </w:p>
    <w:p>
      <w:pPr>
        <w:pStyle w:val="PlainText"/>
        <w:rPr>
          <w:rFonts w:ascii="URW Palladio ITU" w:hAnsi="URW Palladio ITU" w:cs="URW Palladio ITU"/>
        </w:rPr>
      </w:pPr>
      <w:r>
        <w:rPr>
          <w:rFonts w:cs="URW Palladio ITU" w:ascii="URW Palladio ITU" w:hAnsi="URW Palladio ITU"/>
        </w:rPr>
        <w:t>Dhammesu niccheyya samuggahītaṃ,</w:t>
      </w:r>
    </w:p>
    <w:p>
      <w:pPr>
        <w:pStyle w:val="PlainText"/>
        <w:rPr/>
      </w:pPr>
      <w:r>
        <w:rPr>
          <w:rFonts w:cs="URW Palladio ITU" w:ascii="URW Palladio ITU" w:hAnsi="URW Palladio ITU"/>
        </w:rPr>
        <w:t>Tasmā naro tesu nivesanesu</w:t>
      </w:r>
    </w:p>
    <w:p>
      <w:pPr>
        <w:pStyle w:val="PlainText"/>
        <w:rPr>
          <w:rFonts w:ascii="URW Palladio ITU" w:hAnsi="URW Palladio ITU" w:cs="URW Palladio ITU"/>
        </w:rPr>
      </w:pPr>
      <w:r>
        <w:rPr>
          <w:rFonts w:cs="URW Palladio ITU" w:ascii="URW Palladio ITU" w:hAnsi="URW Palladio ITU"/>
        </w:rPr>
        <w:t>Nirassati2 ādiyaticca3 dh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inivesā na hi svātivattāti - 'diṭṭhinivesā'ti 'sassato loko, idameva saccaṃ, moghamañña'nti abhinivesaparāmāso diṭṭhinivesanaṃ.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abhinivesaparāmāso diṭṭhinivesananti diṭṭhinivesā; na hi svātivattāti - diṭṭhinivesā na hi svātivattā, 1 [PTS Page 076] [\q  76/]      durativattā duttarā duppatarā dussamatikkamā dubbītivattāti 'diṭṭhinivesā na hi svātiv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esu niccheyya samuggahītanti - 'dhammesū'ti dvāsaṭṭhi diṭṭhigatesu; niccheyyāti nicchinitvā vinicchinitvā4 vicinitvā pavicinitvā tulayitvā tīrayitvā vibhāvayitvā vibhūtaṃ katvā; samuggahītanti nivesanesu odhiggāho bilaggāho varaggāho koṭṭhāsaggāho uccayaggāho samuccayaggāho, idaṃ saccaṃ tacchaṃ tathaṃ bhūtaṃ yathāsabhāvaṃ5 aviparītaṃ gahitaṃ parāmaṭṭhaṃ abhiniviṭṭhaṃ ajjhositaṃ adhimuttanti - dhammesu niccheyya samuggah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naro tesu nivesanesūti - 'tasmā'ti - tasmā taṃkāraṇā taṃhetutappaccayā tannidānā; naroti satto naro mānavo poso puggalo jīvo jāgu6 jantu indagu hindagu manujo; tesu nivesanesūti - tesu diṭṭhinivesanesūti 'tasmā naro tesu nives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tivattā - sīmu1. Machasaṃ. Sa. 2. Nidassati - syā. [PTS] 3. Ādiyati ca. [PTS] 4. Nicinitvā vicchinitvā 'ti pi pāṭho. 5. Yathāvaṃ - sa. 6. Jatu - sīmu. 11. Jātu -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6] [\x 106/]     </w:t>
      </w:r>
    </w:p>
    <w:p>
      <w:pPr>
        <w:pStyle w:val="PlainText"/>
        <w:rPr/>
      </w:pPr>
      <w:r>
        <w:rPr>
          <w:rFonts w:cs="URW Palladio ITU" w:ascii="URW Palladio ITU" w:hAnsi="URW Palladio ITU"/>
        </w:rPr>
        <w:t>Nirassati1 ādiyaticca2 dhammanti - ' nirassatī'ti dvīhi kāraṇehi nirassati: paravicchindanāya vā nirassati, anabhisambhuṇanto vā nirassati. Kathaṃ paravicchindanāya vā nirassati? Paro vicchindeti, so satthā na sabbaññū, dhammo na svākkhāto, gaṇo na supaṭipanno, diṭṭhi na bhaddikā paṭipadā na supaññattā, maggo na niyyāniko, natthettha3 suddhi vā visuddhi vā parisuddhi vā mutti vā vimutti vā parimutti vā, natthettha sujjhanti vā visujjhanti vā parisujjhanti vā muccanti vā vimuccanti vā parimuccanti vā, hīnā nihīnā omakā lāmakā chattakā4 parittāti evaṃ paro vicchindeti. Evaṃ vicchindiyamāno satthāraṃ nirassati, dhammakkhānaṃ [PTS Page 077] [\q  77/]      nirassati, gaṇaṃ nirassati, diṭṭhiṃ nirassati, paṭipadaṃ nirassati, dhammakkhānaṃ nirassati, gaṇaṃ nirassati, diṭṭhiṃ nirassati, paṭipadaṃ nirassati, maggaṃ nirassati, evaṃ paravicchindanāya nirassati. Kathaṃ anabhisambhūṇanto nirassati? Sīlaṃ anabhisambhūṇanto sīlaṃ nirassati, vataṃ anabhisambhūṇanto vataṃ nirassati, sīlabbataṃ anabhisambhūṇanto sīlabbataṃ nirassati. Ādiyaticca dhammanti satthāraṃ gaṇhāti, dhammakkhānaṃ gaṇhāti, gaṇaṃ gaṇhāti diṭṭhiṃ gaṇhāti, paṭipadaṃ gaṇhāti, maggaṃ gaṇhāti parāmasati abhinivisatīti 'nirassati ādiyaticca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pPr>
      <w:r>
        <w:rPr>
          <w:rFonts w:cs="URW Palladio ITU" w:ascii="URW Palladio ITU" w:hAnsi="URW Palladio ITU"/>
        </w:rPr>
        <w:t>"Diṭṭhinivesā na hi svātivattā</w:t>
      </w:r>
    </w:p>
    <w:p>
      <w:pPr>
        <w:pStyle w:val="PlainText"/>
        <w:rPr>
          <w:rFonts w:ascii="URW Palladio ITU" w:hAnsi="URW Palladio ITU" w:cs="URW Palladio ITU"/>
        </w:rPr>
      </w:pPr>
      <w:r>
        <w:rPr>
          <w:rFonts w:cs="URW Palladio ITU" w:ascii="URW Palladio ITU" w:hAnsi="URW Palladio ITU"/>
        </w:rPr>
        <w:t>Dhammesu niccheyya samuggahītaṃ,</w:t>
      </w:r>
    </w:p>
    <w:p>
      <w:pPr>
        <w:pStyle w:val="PlainText"/>
        <w:rPr>
          <w:rFonts w:ascii="URW Palladio ITU" w:hAnsi="URW Palladio ITU" w:cs="URW Palladio ITU"/>
        </w:rPr>
      </w:pPr>
      <w:r>
        <w:rPr>
          <w:rFonts w:cs="URW Palladio ITU" w:ascii="URW Palladio ITU" w:hAnsi="URW Palladio ITU"/>
        </w:rPr>
        <w:t>Tasmā naro tesu nivesanesu</w:t>
      </w:r>
    </w:p>
    <w:p>
      <w:pPr>
        <w:pStyle w:val="PlainText"/>
        <w:rPr>
          <w:rFonts w:ascii="URW Palladio ITU" w:hAnsi="URW Palladio ITU" w:cs="URW Palladio ITU"/>
        </w:rPr>
      </w:pPr>
      <w:r>
        <w:rPr>
          <w:rFonts w:cs="URW Palladio ITU" w:ascii="URW Palladio ITU" w:hAnsi="URW Palladio ITU"/>
        </w:rPr>
        <w:t>Nirassatī1 ādiyaticca2 dham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nassa hi natthi kuhiñca loke</w:t>
      </w:r>
    </w:p>
    <w:p>
      <w:pPr>
        <w:pStyle w:val="PlainText"/>
        <w:rPr>
          <w:rFonts w:ascii="URW Palladio ITU" w:hAnsi="URW Palladio ITU" w:cs="URW Palladio ITU"/>
        </w:rPr>
      </w:pPr>
      <w:r>
        <w:rPr>
          <w:rFonts w:cs="URW Palladio ITU" w:ascii="URW Palladio ITU" w:hAnsi="URW Palladio ITU"/>
        </w:rPr>
        <w:t>Pakappitā diṭṭhi bhavābhavesu,</w:t>
      </w:r>
    </w:p>
    <w:p>
      <w:pPr>
        <w:pStyle w:val="PlainText"/>
        <w:rPr>
          <w:rFonts w:ascii="URW Palladio ITU" w:hAnsi="URW Palladio ITU" w:cs="URW Palladio ITU"/>
        </w:rPr>
      </w:pPr>
      <w:r>
        <w:rPr>
          <w:rFonts w:cs="URW Palladio ITU" w:ascii="URW Palladio ITU" w:hAnsi="URW Palladio ITU"/>
        </w:rPr>
        <w:t>Māyañca mānañca pahāya dhono</w:t>
      </w:r>
    </w:p>
    <w:p>
      <w:pPr>
        <w:pStyle w:val="PlainText"/>
        <w:rPr>
          <w:rFonts w:ascii="URW Palladio ITU" w:hAnsi="URW Palladio ITU" w:cs="URW Palladio ITU"/>
        </w:rPr>
      </w:pPr>
      <w:r>
        <w:rPr>
          <w:rFonts w:cs="URW Palladio ITU" w:ascii="URW Palladio ITU" w:hAnsi="URW Palladio ITU"/>
        </w:rPr>
        <w:t>Sa kena gaccheyya anūpayo 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onassa hi natthi kuhiñci loke pakappitā diṭṭhi bhavābhavesūti 'dhono'ti dhonā vuccati paññā, yā paññā pajānanā vicayo pavicayo dhammavicayo sallakkhaṇā upalakkhaṇā paccupalakkhaṇā paṇḍiccaṃ kosallaṃ nepuññaṃ vebhavyā cintā upaparikkhā bhūrī medhā pariṇāyikā vipassanā sampajaññaṃ patodo paññā paññindriyaṃ paññābalaṃ paññāsatthaṃ paññāpāsādo paññāāloko paññāobhāso paññāratanaṃ amoho dhammavicayo sammādiṭṭhi. [A] kiṃ kāraṇā dhonā vuccati p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dassati - syā, [PTS]. 2. Ādiyatica [PTS]. 3. Na tattha - syā. [PTS] 4. Jatukkā - sīmu. 11. [PTS]</w:t>
      </w:r>
    </w:p>
    <w:p>
      <w:pPr>
        <w:pStyle w:val="PlainText"/>
        <w:rPr>
          <w:rFonts w:ascii="URW Palladio ITU" w:hAnsi="URW Palladio ITU" w:cs="URW Palladio ITU"/>
        </w:rPr>
      </w:pPr>
      <w:r>
        <w:rPr>
          <w:rFonts w:cs="URW Palladio ITU" w:ascii="URW Palladio ITU" w:hAnsi="URW Palladio ITU"/>
        </w:rPr>
        <w:t>A dhammasaṅgaṇi cittup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08. [\x 108/]     ]</w:t>
      </w:r>
    </w:p>
    <w:p>
      <w:pPr>
        <w:pStyle w:val="PlainText"/>
        <w:rPr/>
      </w:pPr>
      <w:r>
        <w:rPr>
          <w:rFonts w:cs="URW Palladio ITU" w:ascii="URW Palladio ITU" w:hAnsi="URW Palladio ITU"/>
        </w:rPr>
        <w:t>Tāya1 paññāya kāyaduccaritaṃ [PTS Page 078] [\q  78/]      dhutañca dhotañca sandhotañca niddhotañca, vacīduccaritaṃ dhutañca dhotañca sandhotañca niddhotañca, manoduccaritaṃ dhutañca dhotañca sandhotañca niddhotañca, rāgo dhuto ca dhoto ca sandhoto ca niddhoto ca, doso moho kodho upanāho - makkho - palāso dhuto ca dhoto ca sandhoto ca niddhoto ca, issā dhutā ca dhotā ca sandhotā ca niddhotā ca, sāṭheyyaṃ dhutañca dhotañca sandhotañca niddhotañca, thambho dhuto ca dhoto ca sandhoto ca niddhoto ca, sārambho - māno atimāno - mado - pamādo dhuto ca dhoto ca sandhoto ca niddhoto ca, sabbe kilesā - sabbe duccaritā - sabbe darathā - sabbe pariḷāhā sabbe santāpā - sabbākusalābhisaṅkhārā dhutā ca dhotā ca sandhotā ca niddhotā ca. Taṃ kāraṇā dhonā vuccati paññā. Atha vā sammādiṭṭhiyā micchādiṭṭhi dhutā ca dhotā ca sandhotā ca niddhotā ca, sammāsaṅkappena micchāsaṅkappo dhuto ca dhoto ca sandhoto ca niddhoto ca, sammāvācāya micchāvācā dhutā ca dhotā ca sandhotā ca niddhotā ca, sammāsaṅkappena micchāsaṅkappo dhuto ca dhoto ca sandhoto ca niddhoto ca, sammākammantena micchākammanto dhuto ca - sammāājīvena micchāājīvo dhuto ca sammāvāyāmena micchāvāyāmo dhuto ca sammāsatiyā micchāsati dhutā ca sammāsamādhinā micchāsamādhi dhuto ca dhoto ca sandhoto ca niddhoto ca sammāñāṇena micchāñāṇaṃ dhutañca sammāvimuttiyā micchāvimutti dhutā ca dhotā ca sandhotā ca niddhotā ca. Atha vā ariyena aṭṭhaṅgikena maggena sabbe kilesā sabbe duccaritā sabbe darathā sabbe pariḷāhā sabbe santāpā sabbākusalābhisaṅkhārā dhutā ca dhotā ca sandhotā ca niddhotā ca. Arahā imehi dhoniyehi2 dhammehi upeto samupeto upagato samupagato upapanno samupapanno samannāgato, tasmā arahā dhono. So dhutarāgo dhutapāpo dhutakileso dhutapariḷāhoti 'dho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iñcīti - kuhiñci kimhici katthaci ajjhattaṃ vā bahiddhā vā ajjhattabahiddhā vā; loketi - apāyaloke manussaloke devaloke khandhaloke dhātuloke āyatanaloke. Pakappitāti3 dve pakappanā: taṇhāpakappanā [PTS Page 079] [\q  79/]      ca diṭṭhipakappanā ca</w:t>
      </w:r>
    </w:p>
    <w:p>
      <w:pPr>
        <w:pStyle w:val="PlainText"/>
        <w:rPr>
          <w:rFonts w:ascii="URW Palladio ITU" w:hAnsi="URW Palladio ITU" w:cs="URW Palladio ITU"/>
        </w:rPr>
      </w:pPr>
      <w:r>
        <w:rPr>
          <w:rFonts w:cs="URW Palladio ITU" w:ascii="URW Palladio ITU" w:hAnsi="URW Palladio ITU"/>
        </w:rPr>
        <w:t>- Pe -</w:t>
      </w:r>
    </w:p>
    <w:p>
      <w:pPr>
        <w:pStyle w:val="PlainText"/>
        <w:rPr/>
      </w:pPr>
      <w:r>
        <w:rPr>
          <w:rFonts w:cs="URW Palladio ITU" w:ascii="URW Palladio ITU" w:hAnsi="URW Palladio ITU"/>
        </w:rPr>
        <w:t>Ayaṃ diṭṭhipakappanā. Bhāvābhavesūti - bhavābhave kammabhave punabbhave, kāmabhave kammabhave kāmabhave punabbhave, rūpabhave kammabhave rūpabhave punabbhave, arūpabhave kammabhave arūpabhave punabbhave punappuna4bhave punappunagatiyā punappunauppattiyā punappunapaṭisandhiyā punappunaattabhāvābhinibbattiyā; " dhonassa hi natthi kuhiñci loke pakappitā diṭṭhi bhavābhavesū"ti - dhonassa kuhiñci loke bhavābhavesu ca kappitā abhisaṃkhatā saṇṭhapitā diṭṭhi natthi na santi na saṃvijjanti nupalabbhanti pahīnā samucchinnā vūpasantā paṭippassaddhā abhabbuppattikā ñāṇagginā daḍḍhāti 'dhonassa hi natthi kuhiñci loke pakappitā diṭṭhi bhavābhav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ya - sīmu1, 2 dhoneyehi - sīmu. 11. Pa syā [PTS]</w:t>
      </w:r>
    </w:p>
    <w:p>
      <w:pPr>
        <w:pStyle w:val="PlainText"/>
        <w:rPr/>
      </w:pPr>
      <w:r>
        <w:rPr>
          <w:rFonts w:cs="URW Palladio ITU" w:ascii="URW Palladio ITU" w:hAnsi="URW Palladio ITU"/>
        </w:rPr>
        <w:t>. 3. Pakappanāti - syā. 4. Punappunaṃ - syā,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yañca mānañca pahāya dhonoti - māyā vuccati vañcanikā cariyā; idhekacco kāyena duccaritaṃ caritvā vācāya1 duccaritaṃ caritvā manasā duccaritaṃ caritvā tassa paṭicchādanahetu2 pāpikaṃ icchaṃ paṇidahati: mā maṃ jaññāti icchati. Mā maṃ jaññāti saṃkappeti. Ma maṃ jaññāti vācaṃ bhāsati. Mā maṃ jaññāti kāyena parakkamati. Yā evarūpā māyā māyāvitā accayā3 vañcanā nikati nikiiṇā4 pariharaṇā guhanā pariguhanā chādanā paricchādanā anuttānīkammaṃ anāvikammaṃ vocchādanā pāpakiriyā, ayaṃ vuccati māyā. [A] mānoti ekavidhena māno: yā cittassa unnati; duvidhena māno: attukkaṃsanamāno paravambhanamāno; tividhena māno: seyyohamasmīti māno sadisohamasmīti māno [PTS Page 080] [\q  80/]      hīnohamasmīti māno; catubbidhena māno: lābhena mānaṃ janeti, yasena mānaṃ janeti, pasaṃsāya mānaṃ janeti, sukhena mānaṃ janeti; pañcavidhena māno: lābhī'mhi manāpikānaṃ rūpānanti mānaṃ janeti, lābhī'mhi manāpikānaṃ saddānaṃ - gandhānaṃ - rasānaṃ phoṭṭhabbānanti mānaṃ janeti; chabbidhena māno: cakkhusampadāya mānaṃ janeti, sotasampadāya ghānasampadāya - jivhāsampadāya kāyasampadāya - manosampadāya mānaṃ janeti; sattavidhena māno: māno atimāno mānātimāno omāno adhimāno asmimāno micchāmāno; aṭṭhavidhena māno: lābhena mānaṃ janeti, alābhena omānaṃ janeti, yasena mānaṃ janeti, ayasena omānaṃ janeti, pasaṃsāya mānaṃ janeti, nindāya omānaṃ janeti, sukhena mānaṃ janeti, dukkhena omānaṃ janeti; navavidhena māno: seyyassa seyyohamasmīti māno, seyyassa sadisohamasmīti māno, seyyassa hīnohamasmīti māno, sadisassa seyyohamasmīti māno, sadisassa sadisohamasmīti māno, sadisassa hīnohamasmīti māno, hīnassa seyyohamasmīti māno, hīnassa sadisohamasmīti māno, hīnassa hīnohamasmīti māno, dasavidhena māno: idhekacco mānaṃ janeti jātiyā vā gottena vā kolaputtiyena vā vaṇṇapokkharatāya vā dhanena vā ajjhenena vā kammāyatanena vā sippāyatanena vā vijjāṭṭhānena vā sutena vā paṭibhāṇena vā aññataraññatarena vā vatthunā. Yo evarūpo māno maññanā maññitattaṃ unnati unnāmo dhajo sampaggāho ketukamyatā cittassa, ayaṃ vuccati māno. [A]"māyañca mānañca pahāya dhono"ti - dhono māyañca mānañca pahāya pajahitvā vinodetvā vyantīkaritvā anabhāvaṃ gametvāti 'māyañca mānañca pahāya dho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acasā - syā. 2. Tappaṭicchādanahetu - sa. 3. Accasarā - syā. Machasaṃ 4. Kiraṇā - sīmu1 [a] vibhaṅgapāḷi -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112. [\x 112/]     ]</w:t>
      </w:r>
    </w:p>
    <w:p>
      <w:pPr>
        <w:pStyle w:val="PlainText"/>
        <w:rPr/>
      </w:pPr>
      <w:r>
        <w:rPr>
          <w:rFonts w:cs="URW Palladio ITU" w:ascii="URW Palladio ITU" w:hAnsi="URW Palladio ITU"/>
        </w:rPr>
        <w:t>Sa kena gaccheyya anupayo soti - 'upayā'ti dve upayā: taṇhāupayo ca diṭṭhiupayo ca - pe - ayaṃ taṇhūpayo. Pe - ayaṃ diṭṭhūpayo. Tassa taṇhūpayo pahīno, [PTS Page 081] [\q  81/]      diṭṭhūpayo paṭinissaṭṭho. Taṇhūpayassa pahīnattā diṭṭhūpayassa paṭinissaṭṭhattā anupayo puggalo kena rāgena gaccheyya? Kena dosena gaccheyya kena mohena gaccheyya? Kena mānena gaccheyya? Kāya diṭṭhiyā gaccheyya? Kena uddhaccena gaccheyya? Kāya vicikicchāya gaccheyya? Kehi anusayehi gaccheyya? Rattoti vā duṭṭhoti vā mūḷhoti vā vinibaddhoti vā parāmaṭṭhoti vā vikkhepagatoti1 vā thāmagatoti vā? Te abhisaṅkhārā pahīnā. Abhisaṅkhārānaṃ pahīṇattā gatiyā2 kena gaccheyya nerayikoti vā tiracchānayonikoti vā pettivisayikoti vā manussoti vā devoti vā rūpīti vā arūpīti vā saññīti vā asaññīti vā nevasaññīnāsaññīti vā, so hetu natthi, paccayo natthi, kāraṇaṃ natthi, yena gaccheyyāti 'sa kena gaccheyya anūpayo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Dhonassa hi natthi kuhiñci loke</w:t>
      </w:r>
    </w:p>
    <w:p>
      <w:pPr>
        <w:pStyle w:val="PlainText"/>
        <w:rPr/>
      </w:pPr>
      <w:r>
        <w:rPr>
          <w:rFonts w:cs="URW Palladio ITU" w:ascii="URW Palladio ITU" w:hAnsi="URW Palladio ITU"/>
        </w:rPr>
        <w:t>Pakappitā diṭṭhi bhavābhavesu,</w:t>
      </w:r>
    </w:p>
    <w:p>
      <w:pPr>
        <w:pStyle w:val="PlainText"/>
        <w:rPr>
          <w:rFonts w:ascii="URW Palladio ITU" w:hAnsi="URW Palladio ITU" w:cs="URW Palladio ITU"/>
        </w:rPr>
      </w:pPr>
      <w:r>
        <w:rPr>
          <w:rFonts w:cs="URW Palladio ITU" w:ascii="URW Palladio ITU" w:hAnsi="URW Palladio ITU"/>
        </w:rPr>
        <w:t>Māyañca mānañca pahāya dhono</w:t>
      </w:r>
    </w:p>
    <w:p>
      <w:pPr>
        <w:pStyle w:val="PlainText"/>
        <w:rPr>
          <w:rFonts w:ascii="URW Palladio ITU" w:hAnsi="URW Palladio ITU" w:cs="URW Palladio ITU"/>
        </w:rPr>
      </w:pPr>
      <w:r>
        <w:rPr>
          <w:rFonts w:cs="URW Palladio ITU" w:ascii="URW Palladio ITU" w:hAnsi="URW Palladio ITU"/>
        </w:rPr>
        <w:t>Sa kena gaccheyya anūpayo 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yo hi dhammesu upeti vādaṃ</w:t>
      </w:r>
    </w:p>
    <w:p>
      <w:pPr>
        <w:pStyle w:val="PlainText"/>
        <w:rPr>
          <w:rFonts w:ascii="URW Palladio ITU" w:hAnsi="URW Palladio ITU" w:cs="URW Palladio ITU"/>
        </w:rPr>
      </w:pPr>
      <w:r>
        <w:rPr>
          <w:rFonts w:cs="URW Palladio ITU" w:ascii="URW Palladio ITU" w:hAnsi="URW Palladio ITU"/>
        </w:rPr>
        <w:t>Anupayaṃ kena kathaṃ vadeyya</w:t>
      </w:r>
    </w:p>
    <w:p>
      <w:pPr>
        <w:pStyle w:val="PlainText"/>
        <w:rPr>
          <w:rFonts w:ascii="URW Palladio ITU" w:hAnsi="URW Palladio ITU" w:cs="URW Palladio ITU"/>
        </w:rPr>
      </w:pPr>
      <w:r>
        <w:rPr>
          <w:rFonts w:cs="URW Palladio ITU" w:ascii="URW Palladio ITU" w:hAnsi="URW Palladio ITU"/>
        </w:rPr>
        <w:t>Attaṃ nirattaṃ na hi tassa atthi</w:t>
      </w:r>
    </w:p>
    <w:p>
      <w:pPr>
        <w:pStyle w:val="PlainText"/>
        <w:rPr>
          <w:rFonts w:ascii="URW Palladio ITU" w:hAnsi="URW Palladio ITU" w:cs="URW Palladio ITU"/>
        </w:rPr>
      </w:pPr>
      <w:r>
        <w:rPr>
          <w:rFonts w:cs="URW Palladio ITU" w:ascii="URW Palladio ITU" w:hAnsi="URW Palladio ITU"/>
        </w:rPr>
        <w:t>Adhosi so diṭṭhimidheva sabbaṃ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yo hi dhammesu upeti vādanti - 'upayo'ti dve upayā: taṇhūpayo ca diṭṭhūpayo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iṭṭhūpayo. Tassa taṇhūpayo appahīno, diṭṭhūpayo appaṭinissaṭṭho. Taṇhūpayassa appahīnattā diṭṭhūpayassa appaṭinissaṭṭhattā dhammesu vādaṃ upeti: rattoti vā duṭṭhoti vā mūḷhoti vā vinibaddhoti vā parāmaṭṭhoti vā vikkhepagatoti vā aniṭṭhaṃ [PTS Page 082] [\q  82/]      gatoti vā thāmagatoti vā. Te abhisaṅkhārā appahīnā. Abhisaṅkhārānaṃ appahīnattā gatiyā vādaṃ upeti: nerayikoti vā tiracchānayonikoti vā pettivisayikoti vā manussoti vā devoti vā rūpīti vā arūpīti vā saññīti vā asaññīti vā nevanaññīnāsaññīti vā vādaṃ upeti upagacchati gaṇhāti parāmasati abhinivisatīti 'upayo hi dhammesu upeti vā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iṭṭhagato - manupa. 2. Gatiyā paraṃ - sīmu1. Gatiyo - sīmu11. 3. Sabbā - sīmu 1. Sa.</w:t>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pPr>
      <w:r>
        <w:rPr>
          <w:rFonts w:cs="URW Palladio ITU" w:ascii="URW Palladio ITU" w:hAnsi="URW Palladio ITU"/>
        </w:rPr>
        <w:t>Anūpayaṃ kena kathaṃ vadeyyāti - 'upayāti' dve upayā: taṇhūpayo ca diṭṭhūpayo ca - pe -</w:t>
      </w:r>
    </w:p>
    <w:p>
      <w:pPr>
        <w:pStyle w:val="PlainText"/>
        <w:rPr/>
      </w:pPr>
      <w:r>
        <w:rPr>
          <w:rFonts w:cs="URW Palladio ITU" w:ascii="URW Palladio ITU" w:hAnsi="URW Palladio ITU"/>
        </w:rPr>
        <w:t>Ayaṃ diṭṭhūpayo. Tassa taṇhūpayo pahīno diṭṭhūpayo paṭinissaṭṭho. Taṇhūpayassa pahīnattā diṭṭhūpayassa paṭinissaṭṭhattā anūpayaṃ puggalaṃ kena rāgena vadeyya? Kena dosena vadeyya? Kena mohena vadeyya? Kena mānena vadeyya? Kāya diṭṭhiyā vadeyya? Kena uddhaccena vadeyya? Kāya vicikicchāya vadeyya? Kehi anusayehi vadeyya rattoti vā duṭṭhoti vā mūḷhoti vā vinibaddhoti vā parāmaṭṭhoti vā vikkhepagatoti vā aniṭṭhaṃ gatoti1 vā thāmagatoti vā? Te abhisaṅkhārā pahīnā. Abhisaṅkhārānaṃ pahīnattā gatiyā2 kena vadeyya nerayikoti vā tiracchānayonikoti vā pettivisayikoti vā manussoti vā devoti vā rūpīti vā arūpīti vā saññīti vā asaññīti vā nevasaññīnāsaññīti vā, so hetu natthi, paccayo natthi, kāraṇaṃ natthi, yena3 vadeyya katheyya bhaṇeyya dīpayeyya vohareyyā ti 'anūpayaṃ kena kathaṃ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ṃ nirattaṃ na hī tassa atthīti - 'attā'ti sassatadiṭṭhi4 natthi; nirattāti - muñcitabbaṃ natthi. Yassatthi gahitaṃ, tassatthi muñcitabbaṃ; yassatthi muñcitabbaṃ, tassatthi gahitaṃ; gahaṇa5muñcanā samatikkanto 6 arahā vuddhiparihānivītivatto. So vutthavāso ciṇṇacaraṇo gataddho gatadiso. Jātimaraṇasaṃsāro natthi tassa punabbhavoti 'attaṃ nirattaṃ na hi tassa 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osi [PTS Page 083] [\q  83/]      so diṭṭhimidheva sabbanti - tassa dvāsaṭṭhi diṭṭhigatāni pahīnāni samucchinnāni vupasantāni paṭippassaddhāni abhabbuppattikāni ñāṇagginā daḍḍhāni. So sabbaṃ diṭṭhigataṃ idheva adhosi dhuni7 sandhuni niddhuni pajahi vinodesi vyantiṃ akāsi anabhāvaṃ gamesīti 'adhosi so diṭṭhimidheva s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yo hi dhammesu upeti vādaṃ</w:t>
      </w:r>
    </w:p>
    <w:p>
      <w:pPr>
        <w:pStyle w:val="PlainText"/>
        <w:rPr>
          <w:rFonts w:ascii="URW Palladio ITU" w:hAnsi="URW Palladio ITU" w:cs="URW Palladio ITU"/>
        </w:rPr>
      </w:pPr>
      <w:r>
        <w:rPr>
          <w:rFonts w:cs="URW Palladio ITU" w:ascii="URW Palladio ITU" w:hAnsi="URW Palladio ITU"/>
        </w:rPr>
        <w:t>Anūpayaṃ kena kathaṃ vadeyya,</w:t>
      </w:r>
    </w:p>
    <w:p>
      <w:pPr>
        <w:pStyle w:val="PlainText"/>
        <w:rPr>
          <w:rFonts w:ascii="URW Palladio ITU" w:hAnsi="URW Palladio ITU" w:cs="URW Palladio ITU"/>
        </w:rPr>
      </w:pPr>
      <w:r>
        <w:rPr>
          <w:rFonts w:cs="URW Palladio ITU" w:ascii="URW Palladio ITU" w:hAnsi="URW Palladio ITU"/>
        </w:rPr>
        <w:t>Attaṃ nirattaṃ na hi tassa atthi</w:t>
      </w:r>
    </w:p>
    <w:p>
      <w:pPr>
        <w:pStyle w:val="PlainText"/>
        <w:rPr>
          <w:rFonts w:ascii="URW Palladio ITU" w:hAnsi="URW Palladio ITU" w:cs="URW Palladio ITU"/>
        </w:rPr>
      </w:pPr>
      <w:r>
        <w:rPr>
          <w:rFonts w:cs="URW Palladio ITU" w:ascii="URW Palladio ITU" w:hAnsi="URW Palladio ITU"/>
        </w:rPr>
        <w:t>Adhosi so diṭṭhimidheva s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ṭṭhaṭṭhakasuttaniddes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iṭṭhāgato - manupa. 2. Gatiyā paraṃ - sīmu. 1 Gatiyo - sīmu11. 3. Kena - sīmu1. 4. Attānudiṭṭhi - mu. 1 Machasaṃ. 5. Gahaṇaṃ - samu1. Machasaṃ 6. Samatikkamanto - manupa. 7. Diṭṭhi dhuni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uddhaṭṭhakasutta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suddhaṭṭhak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āmi [PTS Page 084] [\q  84/]      suddhaṃ paramaṃ arogaṃ</w:t>
      </w:r>
    </w:p>
    <w:p>
      <w:pPr>
        <w:pStyle w:val="PlainText"/>
        <w:rPr>
          <w:rFonts w:ascii="URW Palladio ITU" w:hAnsi="URW Palladio ITU" w:cs="URW Palladio ITU"/>
        </w:rPr>
      </w:pPr>
      <w:r>
        <w:rPr>
          <w:rFonts w:cs="URW Palladio ITU" w:ascii="URW Palladio ITU" w:hAnsi="URW Palladio ITU"/>
        </w:rPr>
        <w:t>Diṭṭhena saṃsuddhi narassa hoti,</w:t>
      </w:r>
    </w:p>
    <w:p>
      <w:pPr>
        <w:pStyle w:val="PlainText"/>
        <w:rPr>
          <w:rFonts w:ascii="URW Palladio ITU" w:hAnsi="URW Palladio ITU" w:cs="URW Palladio ITU"/>
        </w:rPr>
      </w:pPr>
      <w:r>
        <w:rPr>
          <w:rFonts w:cs="URW Palladio ITU" w:ascii="URW Palladio ITU" w:hAnsi="URW Palladio ITU"/>
        </w:rPr>
        <w:t>Vābhijānaṃ1 paramanti ñatvā</w:t>
      </w:r>
    </w:p>
    <w:p>
      <w:pPr>
        <w:pStyle w:val="PlainText"/>
        <w:rPr>
          <w:rFonts w:ascii="URW Palladio ITU" w:hAnsi="URW Palladio ITU" w:cs="URW Palladio ITU"/>
        </w:rPr>
      </w:pPr>
      <w:r>
        <w:rPr>
          <w:rFonts w:cs="URW Palladio ITU" w:ascii="URW Palladio ITU" w:hAnsi="URW Palladio ITU"/>
        </w:rPr>
        <w:t>Suddhānupassī pacceti ñā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āmi suddhaṃ paramaṃ āroganti - 'passāmi suddha'nti passāmi suddhaṃ, dakkhāmi suddhaṃ, olokemi suddhaṃ, nijjhāyāmi suddhaṃ, upaparikkhāmi suddhaṃ; paramaṃ aroganti - paramaṃ ārogyappattaṃ2 khemappattaṃ tāṇappattaṃ lenappattaṃ saraṇappattaṃ abhayappattaṃ accutappattaṃ nibbānappattanti 'passāmi suddhaṃ paramaṃ aro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ena saṃsuddhi narassa hotīti - cakkhuviññānena3 rūpadassanena narassa suddhi visuddhi parisuddhi mutti vimutti parimutti hoti; naro sujjhati visujjhati parisujjhati muccati vimuccati parimuccatīti 'diṭṭhena saṃsuddhi narass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ābhijānaṃ paramanti ñatvāti - evaṃ abhijānanto ājānanto vijānanto paṭivijānanto paṭivijjhanto idaṃ paramaṃ aggaṃ4 seṭṭhaṃ viseṭṭhaṃ pāmokkhaṃ uttamaṃ pavaranti ñatvā jānitvā tulayitvā vibhāvayitvā vibhūtaṃ katvāti 'evābhijānaṃ paramanti ña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ddhānupassī [PTS Page 085] [\q  85/]      pacceti ñāṇanti - yo suddhaṃ passati, so suddhānupassī; pacceti ñāṇanti - cakkhuviññāṇaṃ rūpadassane na ñāṇanti pacceti, maggoti pacceti, patho'ti pacceti, niyyānanti5 paccetīti 'suddhānupassī pacceti ñāṇa'nti.</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āmi suddhaṃ paramaṃ aroga1</w:t>
      </w:r>
    </w:p>
    <w:p>
      <w:pPr>
        <w:pStyle w:val="PlainText"/>
        <w:rPr>
          <w:rFonts w:ascii="URW Palladio ITU" w:hAnsi="URW Palladio ITU" w:cs="URW Palladio ITU"/>
        </w:rPr>
      </w:pPr>
      <w:r>
        <w:rPr>
          <w:rFonts w:cs="URW Palladio ITU" w:ascii="URW Palladio ITU" w:hAnsi="URW Palladio ITU"/>
        </w:rPr>
        <w:t>Diṭṭhena saṃsuddhi narassa hoti,</w:t>
      </w:r>
    </w:p>
    <w:p>
      <w:pPr>
        <w:pStyle w:val="PlainText"/>
        <w:rPr>
          <w:rFonts w:ascii="URW Palladio ITU" w:hAnsi="URW Palladio ITU" w:cs="URW Palladio ITU"/>
        </w:rPr>
      </w:pPr>
      <w:r>
        <w:rPr>
          <w:rFonts w:cs="URW Palladio ITU" w:ascii="URW Palladio ITU" w:hAnsi="URW Palladio ITU"/>
        </w:rPr>
        <w:t>Evābhijānaṃ paramanti ñatvā</w:t>
      </w:r>
    </w:p>
    <w:p>
      <w:pPr>
        <w:pStyle w:val="PlainText"/>
        <w:rPr>
          <w:rFonts w:ascii="URW Palladio ITU" w:hAnsi="URW Palladio ITU" w:cs="URW Palladio ITU"/>
        </w:rPr>
      </w:pPr>
      <w:r>
        <w:rPr>
          <w:rFonts w:cs="URW Palladio ITU" w:ascii="URW Palladio ITU" w:hAnsi="URW Palladio ITU"/>
        </w:rPr>
        <w:t>Suddhānupassī pacceti ñā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issate 'yaṃ pāṭho kesuci potthakesu. 1. Etābhijānaṃ - su 2. Arogappattaṃ - machasaṃ 3. Cakkhuviññāṇaṃ - sīmu1 4. Taṃ aggaṃ - sīmu11. 5. Nīyāṇan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4 - 2</w:t>
      </w:r>
    </w:p>
    <w:p>
      <w:pPr>
        <w:pStyle w:val="PlainText"/>
        <w:rPr>
          <w:rFonts w:ascii="URW Palladio ITU" w:hAnsi="URW Palladio ITU" w:cs="URW Palladio ITU"/>
        </w:rPr>
      </w:pPr>
      <w:r>
        <w:rPr>
          <w:rFonts w:cs="URW Palladio ITU" w:ascii="URW Palladio ITU" w:hAnsi="URW Palladio ITU"/>
        </w:rPr>
        <w:t>Diṭṭhena ce suddhi narassa hoti</w:t>
      </w:r>
    </w:p>
    <w:p>
      <w:pPr>
        <w:pStyle w:val="PlainText"/>
        <w:rPr>
          <w:rFonts w:ascii="URW Palladio ITU" w:hAnsi="URW Palladio ITU" w:cs="URW Palladio ITU"/>
        </w:rPr>
      </w:pPr>
      <w:r>
        <w:rPr>
          <w:rFonts w:cs="URW Palladio ITU" w:ascii="URW Palladio ITU" w:hAnsi="URW Palladio ITU"/>
        </w:rPr>
        <w:t>Ñāṇena vā so pajahāti dukkhaṃ,</w:t>
      </w:r>
    </w:p>
    <w:p>
      <w:pPr>
        <w:pStyle w:val="PlainText"/>
        <w:rPr>
          <w:rFonts w:ascii="URW Palladio ITU" w:hAnsi="URW Palladio ITU" w:cs="URW Palladio ITU"/>
        </w:rPr>
      </w:pPr>
      <w:r>
        <w:rPr>
          <w:rFonts w:cs="URW Palladio ITU" w:ascii="URW Palladio ITU" w:hAnsi="URW Palladio ITU"/>
        </w:rPr>
        <w:t>Aññena so sujjhati sopadhīko</w:t>
      </w:r>
    </w:p>
    <w:p>
      <w:pPr>
        <w:pStyle w:val="PlainText"/>
        <w:rPr>
          <w:rFonts w:ascii="URW Palladio ITU" w:hAnsi="URW Palladio ITU" w:cs="URW Palladio ITU"/>
        </w:rPr>
      </w:pPr>
      <w:r>
        <w:rPr>
          <w:rFonts w:cs="URW Palladio ITU" w:ascii="URW Palladio ITU" w:hAnsi="URW Palladio ITU"/>
        </w:rPr>
        <w:t>Diṭṭhi hi naṃ pāva tathā vad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ena ce suddhi narassa hotīti - cakkhuviññāṇena1 rūpadassanena ce narassa suddhi visuddhi parisuddhi mutti vimutti parimutti hoti, naro sujjhati visujjhati parisujjhati, muccati vimuccati parimuccatīti 'diṭṭhena ce suddhi narass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āṇena vā so pajahāti dukkhanti - cakkhuviññāṇena1 rūpadassanena ce nare jātidukkhaṃ pajahāti, 2 jarādukkhaṃ pajahāti, vyādhidukkhaṃ pajahāti, maraṇadukkhaṃ pajahāti, sokaparidevadukkhadomanassūpāyāsadukkhaṃ pajahātīti 'ñāṇena va so pajahāti duk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ena so sujjhati sopadhīkoti - aññena asuddhi maggena micchāpaṭipadāya aniyyāṇikapathena aññatra satipaṭṭhānehi aññatra sammappadhānehi aññatra iddhipādehi aññatra indriyehi aññatra balehi aññatra bojjhaṅgehi aññatra ariyā aṭṭhaṅgikamaggā3 naro sujjhati visujjhati parisujjhati [PTS Page 086] [\q  86/]      muccati (vimuccati) parimuccati; sopadhikoti sarāgo sadoso samoho samāno sataṇho sadiṭṭhi sakileso saupādānoti 'aññena so sujjhati sopadhī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i hi naṃ pāva tathā vadānanti - sā ca diṭṭhi naṃ puggalaṃ pāvadati: 'iti ca yaṃ puggalo micchādiṭṭhiko viparītadassano'ti; tathā vadānanti - tathā vadantaṃ kathentaṃ bhaṇantaṃ dīpayantaṃ voharantaṃ, 'sassato loko idameva saccaṃ moghamañña'nti tathā vadantaṃ kathentaṃ bhaṇantaṃ dīpayantaṃ voharantaṃ,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tathā vadantaṃ kathentaṃ bhaṇantaṃ dīpayantaṃ voharantanti 'diṭṭhi hi naṃ pāva tathāv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na ce suddhi narassa hoti</w:t>
      </w:r>
    </w:p>
    <w:p>
      <w:pPr>
        <w:pStyle w:val="PlainText"/>
        <w:rPr>
          <w:rFonts w:ascii="URW Palladio ITU" w:hAnsi="URW Palladio ITU" w:cs="URW Palladio ITU"/>
        </w:rPr>
      </w:pPr>
      <w:r>
        <w:rPr>
          <w:rFonts w:cs="URW Palladio ITU" w:ascii="URW Palladio ITU" w:hAnsi="URW Palladio ITU"/>
        </w:rPr>
        <w:t>Ñāṇena vā so pajahāti dukkhaṃ,</w:t>
      </w:r>
    </w:p>
    <w:p>
      <w:pPr>
        <w:pStyle w:val="PlainText"/>
        <w:rPr>
          <w:rFonts w:ascii="URW Palladio ITU" w:hAnsi="URW Palladio ITU" w:cs="URW Palladio ITU"/>
        </w:rPr>
      </w:pPr>
      <w:r>
        <w:rPr>
          <w:rFonts w:cs="URW Palladio ITU" w:ascii="URW Palladio ITU" w:hAnsi="URW Palladio ITU"/>
        </w:rPr>
        <w:t>Aññena so sujjhati sopadhīko</w:t>
      </w:r>
    </w:p>
    <w:p>
      <w:pPr>
        <w:pStyle w:val="PlainText"/>
        <w:rPr>
          <w:rFonts w:ascii="URW Palladio ITU" w:hAnsi="URW Palladio ITU" w:cs="URW Palladio ITU"/>
        </w:rPr>
      </w:pPr>
      <w:r>
        <w:rPr>
          <w:rFonts w:cs="URW Palladio ITU" w:ascii="URW Palladio ITU" w:hAnsi="URW Palladio ITU"/>
        </w:rPr>
        <w:t>Diṭṭhī hi naṃ pāva tathā vad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kkhuviññāṇaṃ - sīmu1 machasaṃ 2 pajahati - sīmu11 3. Aṭṭhaṅgikamaggena -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4 -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rāhmaṇo aññato suddhimāha</w:t>
      </w:r>
    </w:p>
    <w:p>
      <w:pPr>
        <w:pStyle w:val="PlainText"/>
        <w:rPr>
          <w:rFonts w:ascii="URW Palladio ITU" w:hAnsi="URW Palladio ITU" w:cs="URW Palladio ITU"/>
        </w:rPr>
      </w:pPr>
      <w:r>
        <w:rPr>
          <w:rFonts w:cs="URW Palladio ITU" w:ascii="URW Palladio ITU" w:hAnsi="URW Palladio ITU"/>
        </w:rPr>
        <w:t>Diṭṭhe sute sīlavate1 mute vā,</w:t>
      </w:r>
    </w:p>
    <w:p>
      <w:pPr>
        <w:pStyle w:val="PlainText"/>
        <w:rPr>
          <w:rFonts w:ascii="URW Palladio ITU" w:hAnsi="URW Palladio ITU" w:cs="URW Palladio ITU"/>
        </w:rPr>
      </w:pPr>
      <w:r>
        <w:rPr>
          <w:rFonts w:cs="URW Palladio ITU" w:ascii="URW Palladio ITU" w:hAnsi="URW Palladio ITU"/>
        </w:rPr>
        <w:t>Puññe ca pāpe ca anūpalitto</w:t>
      </w:r>
    </w:p>
    <w:p>
      <w:pPr>
        <w:pStyle w:val="PlainText"/>
        <w:rPr>
          <w:rFonts w:ascii="URW Palladio ITU" w:hAnsi="URW Palladio ITU" w:cs="URW Palladio ITU"/>
        </w:rPr>
      </w:pPr>
      <w:r>
        <w:rPr>
          <w:rFonts w:cs="URW Palladio ITU" w:ascii="URW Palladio ITU" w:hAnsi="URW Palladio ITU"/>
        </w:rPr>
        <w:t>Attañjaho nayidha pakubbam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rāhmaṇo aññato suddhimāha diṭṭhe sute sīlavate mute vāti nā'ti paṭikkhepo; brāhmaṇoti sattannaṃ dhammānaṃ bāhitattā brāhmaṇo: sakkāyadiṭṭhi bāhitā hoti, vicikicchā bāhitā hoti, sīlabbataparāmāso bāhito hoti, [PTS Page 087] [\q  87/]      rāgo bāhito hoti, doso bāhito hoti, moho bāhito hoti, māno bāhito hoti, bāhitāssa honti pāpakā akusalā dhammā saṃ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Bāhetvā sabbapāpakāni (sabhiyāti bhagavā)</w:t>
      </w:r>
    </w:p>
    <w:p>
      <w:pPr>
        <w:pStyle w:val="PlainText"/>
        <w:rPr>
          <w:rFonts w:ascii="URW Palladio ITU" w:hAnsi="URW Palladio ITU" w:cs="URW Palladio ITU"/>
        </w:rPr>
      </w:pPr>
      <w:r>
        <w:rPr>
          <w:rFonts w:cs="URW Palladio ITU" w:ascii="URW Palladio ITU" w:hAnsi="URW Palladio ITU"/>
        </w:rPr>
        <w:t>Vimalo sādhu samāhito ṭhitatto,</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 sa brahmā".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rāhmaṇo aññato suddhimāhāti - brāhmaṇo aññena asuddhimaggena micchāpaṭipadāya aniyyāṇakapathena aññatra satipaṭṭhānehi aññatra sammappadhānehi aññatra iddhipādehi aññatra indriyehi aññatra balehi aññatra bojjhaṅgehi aññatra ariyena aṭṭhaṅgikena maggena suddhiṃ visuddhiṃ parisuddhiṃ muttiṃ vimuttiṃ parimuttiṃ nāha na katheti na bhaṇati na dīpayati na voharatīti 'na brāhmaṇo aññato suddhi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 sute sīlavate mute vāti - santeke samaṇabrāhmaṇā diṭṭhasuddhikā2 te ekaccānaṃ rūpānaṃ dassanaṃ maṅgalaṃ paccenti. Ekaccānaṃ rūpānaṃ dassanaṃ amaṅgalaṃ pacc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saṃ rūpānaṃ dassanaṃ maṅgalaṃ paccenti? Te kālato vuṭṭhahitvā abhimaṅgalagatāni rūpāni passanti: caṭaka3sakuṇaṃ passanti. Phussabeluvalaṭṭhiṃ4 passanti. Gabbhinitthiṃ passanti kumārakaṃ khandhe āropetvā gacchantaṃ passanti. Puṇṇaghaṭaṃ passanti. Rohitamacchaṃ passanti. Ājaññaṃ passanti. Ājaññarathaṃ passanti. Usabhaṃ [PTS Page 08] [\q   8/]      passanti. Gokapilaṃ passanti. Evarūpānaṃ rūpānaṃ dassanaṃ maṅgala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saṃ rūpānaṃ dassanaṃ amaṅgalaṃ paccenti? Palālapuñjaṃ passanti takkaghaṭaṃ passanti rittaghaṭaṃ passanti. Naṭaṃ passanti. Naggasamaṇaṃ passanti. Kharaṃ passanti. Kharayānaṃ passanti. Ekayuttayānaṃ passanti. Kāṇaṃ passanti. Kuṇiṃ passanti. Khañjaṃ passanti. Pakkhahataṃ passanti. Jiṇṇakaṃ passanti. Byādhitaṃ5 passanti. Mataṃ passanti. Evarūpānaṃ rūpānaṃ dassanaṃ amaṅgalaṃ pacc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te6 samaṇabrāhmaṇā diṭṭhasuddhikā. 2 Te diṭṭhena suddhiṃ visuddhiṃ parisuddhiṃ muttiṃ vimuttiṃ parimutti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labbate - samu1. 2. Diṭṭhisuddhikā - sīmu1. Sa. Machasaṃ 3. Vāta - syā. Cātaka sīmu1 4. Veluvalaṭṭhaṃ - syā. Machasaṃ. 5. Byādhikaṃ - sīmu1. Syā machasaṃ. 6. Iccete - syā. Machasaṃ </w:t>
      </w:r>
    </w:p>
    <w:p>
      <w:pPr>
        <w:pStyle w:val="PlainText"/>
        <w:rPr>
          <w:rFonts w:ascii="URW Palladio ITU" w:hAnsi="URW Palladio ITU" w:cs="URW Palladio ITU"/>
        </w:rPr>
      </w:pPr>
      <w:r>
        <w:rPr>
          <w:rFonts w:cs="URW Palladio ITU" w:ascii="URW Palladio ITU" w:hAnsi="URW Palladio ITU"/>
        </w:rPr>
        <w:t>[A] suttanipāta - sahi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pPr>
      <w:r>
        <w:rPr>
          <w:rFonts w:cs="URW Palladio ITU" w:ascii="URW Palladio ITU" w:hAnsi="URW Palladio ITU"/>
        </w:rPr>
        <w:t>Santeke samaṇabrāhmaṇā sutasuddhikā. Te ekaccānaṃ saddānaṃ savaṇaṃ maṅgalaṃ paccenti. Ekaccānaṃ saddānaṃ savaṇaṃ amaṅgala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sānaṃ saddānaṃ savaṇaṃ maṅgalaṃ paccenti? Te kālato vuṭṭhahitvā abhimaṅgalagatāni saddāni1 suṇanti: vaḍḍhāti vā, vaḍḍhamānāti vā, puṇṇāti vā, phussāti vā, asokāti vā, sumanāti vā, sunakkhattāti vā, sumaṅgalāti vā, sirīti vā, sirivaḍḍhāti vā evarūpānaṃ saddānaṃ savaṇaṃ maṅgala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saṃ saddānaṃ savaṇaṃ amaṅgalaṃ paccenti? Kāṇoti vā, kuṇīti vā, khañjāti vā, pakkhahatoti vā, jiṇṇakoti vā, byādhitoti vā, matoti vā chinnanti vā, bhinnanti vā, daḍḍhanti vā, naṭṭhanti vā, natthīti vā, evarūpānaṃ saddānaṃ savaṇaṃ amaṅgalaṃ pacc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te samaṇabrāhmaṇā sutasuddhikā. Te sutena suddhiṃ visuddhiṃ parisuddhiṃ muttiṃ vimuttiṃ parimutti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eke samaṇabrāhmaṇā sīlasuddhikā. Te sīlamattena saṃyamamattena saṃvaramattena avītikkamamattena suddhiṃ [PTS Page 089] [\q  89/]      visuddhiṃ parisuddhiṃ muttiṃ vimuttiṃ parimutti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ṇo maṇḍikā2putto evamāha: "catuhi kho ahaṃ thapati3 dhammehi samannāgataṃ purisapuggalaṃ paññāpemi sampannakusalaṃ paramakusalaṃ uttamapattippattaṃ samaṇaṃ ayojjhaṃ. Katamehi catuhi? Idha thapati3 na kāyena pāpakaṃ kammaṃ karoti. Na pāpikaṃ vācaṃ bhāsati. Na pāpakaṃ saṃkappaṃ saṃkappeti. Na pāpakaṃ ājīvaṃ ājīvati. Imehi kho ahaṃ thapati catuhi dhammehi samannāgataṃ purisapuggalaṃ paññāpemi sampannakusalaṃ paramakusalaṃ uttamapattippattaṃ samaṇaṃ ayojjhaṃ"5[a.] Evameva santeke samaṇabrāhmaṇā sīlasuddhikā. Te sīlamattena saṃyamamattena saṃvaramattena avītikkamamattena suddhiṃ visuddhiṃ parisuddhiṃ muttiṃ vimuttiṃ parimutti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eke samaṇabrāhmaṇā vatasuddhikā. Te hatthivatikā vā honti. Assavatikā vā honti. Govatikā vā honti. Kukkuravatikā vā honti. Kākavatikā vā honti. Vāsudevavatikā vā honti. Baladevavatikā vā honti. Puṇṇabhaddavatikā vā honti. Maṇibhaddavatikā vā honti. Aggivatikā vā honti. Nāgavatikā vā honti. Supaṇṇavatikā vā honti. Yakkhavatikā vā honti. Asuravatikā vā honti. Gandhabbavatikā vā honti. Mahārājavatikā vā honti. Candavatikā vā honti. Suriyavatikā vā honti. Indavatikā vā honti. Brahmavatikā vā honti. Devavatikā vā honti. Disāvatikā vā honti. Ime te samaṇabrāhmaṇā vatasuddhikā. Te vatena suddhiṃ visuddhiṃ parisuddhiṃ muttiṃ vimuttiṃ parimuttiṃ paccenti.</w:t>
      </w:r>
    </w:p>
    <w:p>
      <w:pPr>
        <w:pStyle w:val="PlainText"/>
        <w:rPr/>
      </w:pPr>
      <w:r>
        <w:rPr>
          <w:rFonts w:cs="URW Palladio ITU" w:ascii="URW Palladio ITU" w:hAnsi="URW Palladio ITU"/>
        </w:rPr>
        <w:t xml:space="preserve">1. Saddānaṃ - sīmu1. Machasaṃ. 2. Muṇḍikā - syā. 3. Gahapati - sīmu. 1. Machasaṃ. 4. Gahapati - sīmu1. 5. Ayojjaṃ - machasaṃ </w:t>
      </w:r>
    </w:p>
    <w:p>
      <w:pPr>
        <w:pStyle w:val="PlainText"/>
        <w:rPr>
          <w:rFonts w:ascii="URW Palladio ITU" w:hAnsi="URW Palladio ITU" w:cs="URW Palladio ITU"/>
        </w:rPr>
      </w:pPr>
      <w:r>
        <w:rPr>
          <w:rFonts w:cs="URW Palladio ITU" w:ascii="URW Palladio ITU" w:hAnsi="URW Palladio ITU"/>
        </w:rPr>
        <w:t>[A] majjhimanikāya - samaṇa maṇḍikā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pPr>
      <w:r>
        <w:rPr>
          <w:rFonts w:cs="URW Palladio ITU" w:ascii="URW Palladio ITU" w:hAnsi="URW Palladio ITU"/>
        </w:rPr>
        <w:t>Santeke samaṇabrāhmaṇā mutasuddhikā. Te kālato vuṭṭhahitvā paṭhaviṃ āmasanti. Haritaṃ āmasanti. Gomayaṃ [PTS Page 090] [\q  90/]      āmasanti. Kacchapaṃ āmasanti. Phālaṃ1 akkamanti2. Tilavāhaṃ āmasanti. Phussa3tilaṃ khādanti. Phussa3telaṃ makkhenti. Phussadantakaṭṭhaṃ khādanti. Phussamattikāya nahāyanti. Phussasāṭakaṃ nivāsenti. Phussaveṭhaṃ veṭhenti. Ime te samaṇabrāhmaṇā mutasuddhikā. Te mutena suddhiṃ visuddhiṃ parisuddhiṃ muttiṃ vimuttiṃ parimuttiṃ pacce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rāhmaṇo aññato suddhimāha diṭṭhe sute silavate mute vāti brāhmaṇo diṭṭhasuddiyāpi suddhiṃ nāha; sutasuddhiyāpi suddhiṃ nāha; sīlasuddhiyāpi suddhiṃ nāha; vatasuddhiyāpi suddhiṃ nāha; mutasuddhiyāpi suddhiṃ nāha, na katheti, na bhaṇati, na dīpayati, na voharatīti 'na brāhmaṇo aññato suddhimāha diṭṭhe sute sīlavate mut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ññe ca pāpe ca anūpalittoti - puññaṃ vuccati yaṃ kiñci tedhātukaṃ kusalābhisaṅkhāraṃ; apuññaṃ vuccati sabbaṃ akusalaṃ. Yato puññābhisaṅkhāro ca apuññābhisaṅkhāro ca āneñjābhisaṅkhāro pahīnā honti ucchinnamūlā tālāvatthukatā anabhāvaṅgatā āyatiṃ anuppādadhammā, ettāvatā puññe ca pāpe ca na limpati na saṃlimpati, na upalimpati, alitto asaṃlitto4 anupalitto nikkhanto nissaṭo vippamutto visaññutto vimariyādīkatena cetasā viharatīti 'puññe ca pāpe ca anūpali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ñjaho nayidha pakubbamānoti - 'attañjaho'ti attadiṭṭhijaho, attaṃ jahoti gāhajaho, attaṃ jahoti taṇhāvasena diṭṭhivasena gahitaṃ parāmaṭṭhaṃ abhiniviṭṭhaṃ ajjhositaṃ [PTS Page 091] [\q  91/]      adhimuttaṃ, sabbaṃ5 taṃ cattaṃ hoti vantaṃ muttaṃ pahīnaṃ paṭinissaṭṭhaṃ; nayidha pakubbamānotipuññābhisaṅkhāraṃ6 vā apuññābhisaṅkhāraṃ vā āneñjābhisaṅkhāraṃ vā akubbamāno ajanayamāno asañjanayamāno anibbattayamāno anabhinibbattayamānoti 'attaṃ jaho nayidha pakubb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rāhmaṇo aññato suddhimāha</w:t>
      </w:r>
    </w:p>
    <w:p>
      <w:pPr>
        <w:pStyle w:val="PlainText"/>
        <w:rPr>
          <w:rFonts w:ascii="URW Palladio ITU" w:hAnsi="URW Palladio ITU" w:cs="URW Palladio ITU"/>
        </w:rPr>
      </w:pPr>
      <w:r>
        <w:rPr>
          <w:rFonts w:cs="URW Palladio ITU" w:ascii="URW Palladio ITU" w:hAnsi="URW Palladio ITU"/>
        </w:rPr>
        <w:t>Diṭṭhe sute sīlavate mute vā,</w:t>
      </w:r>
    </w:p>
    <w:p>
      <w:pPr>
        <w:pStyle w:val="PlainText"/>
        <w:rPr>
          <w:rFonts w:ascii="URW Palladio ITU" w:hAnsi="URW Palladio ITU" w:cs="URW Palladio ITU"/>
        </w:rPr>
      </w:pPr>
      <w:r>
        <w:rPr>
          <w:rFonts w:cs="URW Palladio ITU" w:ascii="URW Palladio ITU" w:hAnsi="URW Palladio ITU"/>
        </w:rPr>
        <w:t>Puññe ca pāpe ca anūpalitto</w:t>
      </w:r>
    </w:p>
    <w:p>
      <w:pPr>
        <w:pStyle w:val="PlainText"/>
        <w:rPr>
          <w:rFonts w:ascii="URW Palladio ITU" w:hAnsi="URW Palladio ITU" w:cs="URW Palladio ITU"/>
        </w:rPr>
      </w:pPr>
      <w:r>
        <w:rPr>
          <w:rFonts w:cs="URW Palladio ITU" w:ascii="URW Palladio ITU" w:hAnsi="URW Palladio ITU"/>
        </w:rPr>
        <w:t>Attaṃjaho nayidha pakubbamā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aṃ pahāya aparaṃ sitā se</w:t>
      </w:r>
    </w:p>
    <w:p>
      <w:pPr>
        <w:pStyle w:val="PlainText"/>
        <w:rPr>
          <w:rFonts w:ascii="URW Palladio ITU" w:hAnsi="URW Palladio ITU" w:cs="URW Palladio ITU"/>
        </w:rPr>
      </w:pPr>
      <w:r>
        <w:rPr>
          <w:rFonts w:cs="URW Palladio ITU" w:ascii="URW Palladio ITU" w:hAnsi="URW Palladio ITU"/>
        </w:rPr>
        <w:t>Ejānugā te na taranti saṅgaṃ,</w:t>
      </w:r>
    </w:p>
    <w:p>
      <w:pPr>
        <w:pStyle w:val="PlainText"/>
        <w:rPr>
          <w:rFonts w:ascii="URW Palladio ITU" w:hAnsi="URW Palladio ITU" w:cs="URW Palladio ITU"/>
        </w:rPr>
      </w:pPr>
      <w:r>
        <w:rPr>
          <w:rFonts w:cs="URW Palladio ITU" w:ascii="URW Palladio ITU" w:hAnsi="URW Palladio ITU"/>
        </w:rPr>
        <w:t>Te uggahāyanti nirassajanti</w:t>
      </w:r>
    </w:p>
    <w:p>
      <w:pPr>
        <w:pStyle w:val="PlainText"/>
        <w:rPr>
          <w:rFonts w:ascii="URW Palladio ITU" w:hAnsi="URW Palladio ITU" w:cs="URW Palladio ITU"/>
        </w:rPr>
      </w:pPr>
      <w:r>
        <w:rPr>
          <w:rFonts w:cs="URW Palladio ITU" w:ascii="URW Palladio ITU" w:hAnsi="URW Palladio ITU"/>
        </w:rPr>
        <w:t>Kapīva sākhaṃ pamukha7ṅg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laṃ - syā. 2. Phalaṃ āmasanti. Machasaṃ 3. Pussa - syā. Sīmu1. 4. Apalitto - machasaṃ 5. Sabbassa - sīmu1. 6. Saṅkhāro - sīmu1 7. Pamuñca - sī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pPr>
      <w:r>
        <w:rPr>
          <w:rFonts w:cs="URW Palladio ITU" w:ascii="URW Palladio ITU" w:hAnsi="URW Palladio ITU"/>
        </w:rPr>
        <w:t>Purimaṃ pahāya aparaṃ sitā seti - purimaṃ satthāraṃ pahāya aparaṃ satthāraṃ nissitā, purimaṃ dhammakkhānaṃ pahāya aparaṃ dhammakkhānaṃ nissitā, purimaṃ gaṇaṃ pahāya aparaṃ gaṇaṃ nissitā, purimaṃ diṭṭhiṃ pahāya aparaṃ diṭṭhiṃ nissitā, purimaṃ paṭipadaṃ pahāya aparaṃ paṭipadaṃ nissitā, purimaṃ maggaṃ pahāya aparaṃ maggaṃ nissitā sannissitā allīnā upagatā ajjhositā adhimuttāti 'purimaṃ pahāya aparaṃ sitā 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jānugā te na taranti saṅganti - ej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A] ejānugāti ejānugā ejānugatā ejānusaṭā ejāyāpannā patitā abhibhūtā pariyādinnacittā; te na taranti saṅganti - rāgasaṅgaṃ dosasaṅgaṃ mohasaṅgaṃ mānasaṅgaṃ diṭṭhisaṅgaṃ kilesasaṅgaṃ duccaritasaṅgaṃ na taranti, na uttaranti, na samatikkamanti, na vītivattantīti 'ejānugā te na taranti saṅg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uggahāyanti nirassajantīti - satthāraṃ gaṇhanti, taṃ muñcitvā aññaṃ satthāraṃ gaṇhanti, dhammakkhānaṃ gaṇhanti, [PTS Page 092] [\q  92/]      taṃ muñcitvā aññaṃ dhammakkhānaṃ gaṇhanti; gaṇaṃ gaṇhanti, taṃ muñcitvā aññaṃ gaṇaṃ gaṇhanti; diṭṭhiṃ gaṇhanti, taṃ muñcitvā aññaṃ diṭṭhiṃ gaṇhanti; paṭipadaṃ gaṇhanti, taṃ muñcitvā aññaṃ paṭipada1 gaṇhanti; maggaṃ gaṇhanti, taṃ muñcitvā aññaṃ maggaṃ gaṇhanti; gaṇhanti ca muñcanti1 ca ādiyanti ca nirassajanti cāti 'te uggahāyanti nirassaj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ī'va sākhaṃ pamukhaṅgahāyāti - yathā makkaṭo araññe pavane caramāno sākhaṃ gaṇhāti, taṃ muñcitvā aññaṃ sākhaṃ gaṇhāti, taṃ muñcitvā aññaṃ sākhaṃ gaṇhāti. Evameva puthusamaṇabrāhmaṇā puthudiṭṭhigatāni gaṇhanti ca muñcanti ca ādiyanti ca nirassajanti cāti 'kapī va sākhaṃ pamukhaṅgahāy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urimaṃ pahāya aparaṃ sitā se</w:t>
      </w:r>
    </w:p>
    <w:p>
      <w:pPr>
        <w:pStyle w:val="PlainText"/>
        <w:rPr/>
      </w:pPr>
      <w:r>
        <w:rPr>
          <w:rFonts w:cs="URW Palladio ITU" w:ascii="URW Palladio ITU" w:hAnsi="URW Palladio ITU"/>
        </w:rPr>
        <w:t>Ejānugā te na taranti saṅgaṃ,</w:t>
      </w:r>
    </w:p>
    <w:p>
      <w:pPr>
        <w:pStyle w:val="PlainText"/>
        <w:rPr>
          <w:rFonts w:ascii="URW Palladio ITU" w:hAnsi="URW Palladio ITU" w:cs="URW Palladio ITU"/>
        </w:rPr>
      </w:pPr>
      <w:r>
        <w:rPr>
          <w:rFonts w:cs="URW Palladio ITU" w:ascii="URW Palladio ITU" w:hAnsi="URW Palladio ITU"/>
        </w:rPr>
        <w:t>Te uggahāyanti nirassajanti</w:t>
      </w:r>
    </w:p>
    <w:p>
      <w:pPr>
        <w:pStyle w:val="PlainText"/>
        <w:rPr>
          <w:rFonts w:ascii="URW Palladio ITU" w:hAnsi="URW Palladio ITU" w:cs="URW Palladio ITU"/>
        </w:rPr>
      </w:pPr>
      <w:r>
        <w:rPr>
          <w:rFonts w:cs="URW Palladio ITU" w:ascii="URW Palladio ITU" w:hAnsi="URW Palladio ITU"/>
        </w:rPr>
        <w:t>Kapīva sākhaṃ pamukhaṅga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ṃ samādāya vatāni jantu</w:t>
      </w:r>
    </w:p>
    <w:p>
      <w:pPr>
        <w:pStyle w:val="PlainText"/>
        <w:rPr>
          <w:rFonts w:ascii="URW Palladio ITU" w:hAnsi="URW Palladio ITU" w:cs="URW Palladio ITU"/>
        </w:rPr>
      </w:pPr>
      <w:r>
        <w:rPr>
          <w:rFonts w:cs="URW Palladio ITU" w:ascii="URW Palladio ITU" w:hAnsi="URW Palladio ITU"/>
        </w:rPr>
        <w:t>Uccāvacaṃ gacchati saññasatto,</w:t>
      </w:r>
    </w:p>
    <w:p>
      <w:pPr>
        <w:pStyle w:val="PlainText"/>
        <w:rPr>
          <w:rFonts w:ascii="URW Palladio ITU" w:hAnsi="URW Palladio ITU" w:cs="URW Palladio ITU"/>
        </w:rPr>
      </w:pPr>
      <w:r>
        <w:rPr>
          <w:rFonts w:cs="URW Palladio ITU" w:ascii="URW Palladio ITU" w:hAnsi="URW Palladio ITU"/>
        </w:rPr>
        <w:t>Vidvā ca3 vedehi samecca dhammaṃ</w:t>
      </w:r>
    </w:p>
    <w:p>
      <w:pPr>
        <w:pStyle w:val="PlainText"/>
        <w:rPr>
          <w:rFonts w:ascii="URW Palladio ITU" w:hAnsi="URW Palladio ITU" w:cs="URW Palladio ITU"/>
        </w:rPr>
      </w:pPr>
      <w:r>
        <w:rPr>
          <w:rFonts w:cs="URW Palladio ITU" w:ascii="URW Palladio ITU" w:hAnsi="URW Palladio ITU"/>
        </w:rPr>
        <w:t>Na uccāvacaṃ gacchati bhūripaññ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muñcanti - sa. 2. Pamuñcaggahāya - sīmu1. 3. Viddhā - syā machasaṃ [a] dhammasaṅgaṇī - cittup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yaṃ samādāya vatāni jantūti - 'sayaṃ samādāyāti sāmaṃ samādāya; vatānīti - hatthivataṃ vā assavataṃ vā govataṃ vā kukkuravataṃ vā kākavataṃ vā vāsudevavataṃ vā baladevavataṃ vā puṇṇabhaddavataṃ vā maṇibhaddavataṃ vā aggivataṃ vā nāgavataṃ vā supaṇṇavataṃ vā yakkhavataṃ vā asuravataṃ vā - pe -</w:t>
      </w:r>
    </w:p>
    <w:p>
      <w:pPr>
        <w:pStyle w:val="PlainText"/>
        <w:rPr/>
      </w:pPr>
      <w:r>
        <w:rPr>
          <w:rFonts w:cs="URW Palladio ITU" w:ascii="URW Palladio ITU" w:hAnsi="URW Palladio ITU"/>
        </w:rPr>
        <w:t>Disāvataṃ vā, ādāya samādāya diyitvā samādiyitvā gaṇhitvā parāmasitvā abhinivisitvā; jantūti - satto naro [PTS Page 093  [\q  93/]     - ] pe - manujoti ' sayaṃ samādāya vatāni jan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ccāvacaṃ gacchati saññasattoti - satthārato satthāraṃ gacchati, dhammakkhānato dhammakkhānaṃ gacchati, gaṇato gaṇaṃ gacchati, diṭṭhiyā diṭṭhiṃ gacchati, paṭipadāto paṭipadaṃ gacchati, maggato maggaṃ gacchati; saññasattoti - kāmasaññāya vyāpādasaññāya vihiṃsāsaññāya diṭṭhisaññāya satto visatto āsatto laggo laggito paḷibuddho, yathā bhittikhīle vā nāgadante vā bhaṇḍaṃ sattaṃ visattaṃ āsattaṃ laggaṃ laggitaṃ paḷibuddhaṃ; evameva kāmasaññāya vyāpādasaññāya vihiṃsāsaññāya diṭṭhisaññāya satto visatto āsatto laggo laggito paḷibuddhoti 'uccāvacaṃ gacchati saññas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dvā1 ca vedehi samecca dhammanti - 'vidvā'ti vidvā vijjāgato ñāṇī vibhāvī medhāvī; vedehīti - vedā vuccanti catusu maggesu ñāṇaṃ, paññā paññindriyaṃ paññābalaṃ dhammavicayasambojjhaṅgo vīmaṃsā vipassanā sammādiṭṭhi, tehi vedehi jātijarāmaraṇassa antagato antappatto koṭigato koṭippatto pariyantagato pariyantappatto vosānagato vosānappatto tāṇagato tāṇappatto lenagato lenappatto saraṇagato saraṇappatto abhayagato abhayappatto accutagato2 accutappatto3 amatagato amatappatto nibbānagato nibbānappatto; vedānaṃ vā antagatoti vedagū, vedehi vā antaṃ gatoti vedagu, sattannaṃ vā dhammānaṃ viditattā vedagu: sakkāyadiṭṭhi viditā hoti, vicikicchā viditā hoti, sīlabbataparāmāso vidito hoti, rāgo vidito hoti, doso vidito hoti, moho vidito hoti, māno vidito hoti, viditāssa honti pāpakā akusalā dhammā saṅ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 Vedāni viceyya kevalāni (sabhiyāti bhagavā)</w:t>
      </w:r>
    </w:p>
    <w:p>
      <w:pPr>
        <w:pStyle w:val="PlainText"/>
        <w:rPr>
          <w:rFonts w:ascii="URW Palladio ITU" w:hAnsi="URW Palladio ITU" w:cs="URW Palladio ITU"/>
        </w:rPr>
      </w:pPr>
      <w:r>
        <w:rPr>
          <w:rFonts w:cs="URW Palladio ITU" w:ascii="URW Palladio ITU" w:hAnsi="URW Palladio ITU"/>
        </w:rPr>
        <w:t>Samaṇānaṃ yānipatti4 brāhmaṇānaṃ,</w:t>
      </w:r>
    </w:p>
    <w:p>
      <w:pPr>
        <w:pStyle w:val="PlainText"/>
        <w:rPr>
          <w:rFonts w:ascii="URW Palladio ITU" w:hAnsi="URW Palladio ITU" w:cs="URW Palladio ITU"/>
        </w:rPr>
      </w:pPr>
      <w:r>
        <w:rPr>
          <w:rFonts w:cs="URW Palladio ITU" w:ascii="URW Palladio ITU" w:hAnsi="URW Palladio ITU"/>
        </w:rPr>
        <w:t>Sabbavedanāsu vītarāgo</w:t>
      </w:r>
    </w:p>
    <w:p>
      <w:pPr>
        <w:pStyle w:val="PlainText"/>
        <w:rPr>
          <w:rFonts w:ascii="URW Palladio ITU" w:hAnsi="URW Palladio ITU" w:cs="URW Palladio ITU"/>
        </w:rPr>
      </w:pPr>
      <w:r>
        <w:rPr>
          <w:rFonts w:cs="URW Palladio ITU" w:ascii="URW Palladio ITU" w:hAnsi="URW Palladio ITU"/>
        </w:rPr>
        <w:t>Sabbaṃ vedamaticca vedagu 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ddhā - syā. Machasaṃ. 2. Accutiṃgato - sa. 3. Accutippatto - sa 4. Dhanti - sīmu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pPr>
      <w:r>
        <w:rPr>
          <w:rFonts w:cs="URW Palladio ITU" w:ascii="URW Palladio ITU" w:hAnsi="URW Palladio ITU"/>
        </w:rPr>
        <w:t>Vidvā [PTS Page 094] [\q  94/]      ca vedehi samecca dhammanti - samecca abhisamecca dhammaṃ; 'sabbe saṅkhārā aniccā'ti samecca abhisamecca dhammaṃ; 'sabbe saṅkhārā dukkhā'ti samecca abhisamecca dhammaṃ; 'avijjā paccayā saṅkharā'ti samecca abhisamecca dhammaṃ; 'saṅkhārapaccayā viññāṇa'nti samecca abhisamecca dhammaṃ; 'viññāṇapaccayā nāmarūpanti nāmarūpapaccayā saḷāyatananti saḷāyatanapaccayā phassoti phassapaccayā vedanāti vedanāpaccayā taṇhāti - taṇhāpaccayā upādānanti upādānapaccayā bhavoti bhavapaccayā jātīti jātipaccayā jarāmaraṇa'nti samecca abhisamecca dhammaṃ; 'avijjānirodhā saṅkhāranirodho'ti samecca abhisamecca dhammaṃ; 'saṅkhāranirodhā viññāṇanirodho'ti samecca abhisamecca dhammaṃ; viññāṇanirodhā nāmarūpanirodho'ti - nāmarūpanirodhā saḷāyatananirodhoti saḷāyatananirodhā phassanirodhoti - phassanirodhā vedanānirodhoti vedanānirodhā taṇhānirodhoti taṇhānirodhā upādānanirodhoti upādānanirodhā bhavanirodhoti bhavanirodhā jātinirodhoti jātinirodhā jarāmaraṇanirodho'ti samecca abhisamecca dhammaṃ; 'idaṃ dukkha'nti samecca abhisamecca dhammaṃ; 'ayaṃ dukkhasamudayo'ti - ayaṃ dukkhanirodhoti - ayaṃ dukkhanirodhagāminīpaṭipadāti samecca abhisamecca dhammaṃ; 'ime āsavā'ti samecca abhisamecca dhammaṃ; 'ayaṃ āsavasamudayo'ti - aya1 āsavanirodhoti - ayaṃ āsavanirodhagāminīpaṭipadāti samecca abhisamecca dhammaṃ, 'ime dhammā abhiññeyyā'ti samecca abhisamecca dhammaṃ, ime dhammā pariññeyyāti - ime dhammā pahātabbāti - ime dhammā bhāvetabbāti - ime dhammā sacchikātabbā'ti samecca abhisamecca dhammaṃ; channaṃ phassāyatanānaṃ samudayañca atthaṅgamañca assādañca ādīnavañca nissaraṇañca samecca abhisamecca dhammaṃ; pañcannaṃ upādānakkhandhānaṃ samudayañca atthaṅgamañca assādañca ādīnavañca nissaraṇañca samecca abhisamecca [PTS Page 095] [\q  95/]      dhammaṃ; catunnaṃ mahābhūtānaṃ samudayañca atthaṅgamañca assādañca ādīnavañca nissaraṇañca samecca abhisamecca dhammaṃ; 'yaṃ kiñci samudayadhammaṃ, sabbaṃ taṃ nirodhadhamma'nti samecca abhisamecca dhammanti 'vidvā ca vedehi samecca dhamm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ccāvacaṃ gacchati bhūripaññoti - na satthārato satthāraṃ gacchati, na dhammakkhānato dhammakkhānaṃ gacchati, na diṭṭhiyā diṭṭhiṃ gacchati, na paṭipadāya paṭipadaṃ gacchati, na maggato maggaṃ gacchati. Bhūripaññoti bhūripañño mahāpañño puthupañño hāsupañño1 javanapañño tikkhapañño nibbedhikapañño; bhūri vuccati paṭhavī, tāya paṭhavīsamāya paññāya vipulāya vitthatāya samannāgatoti ' na uccāvacaṃ gacchati bhūrip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āsapaññ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yaṃ samādāya vatāni jantu</w:t>
      </w:r>
    </w:p>
    <w:p>
      <w:pPr>
        <w:pStyle w:val="PlainText"/>
        <w:rPr>
          <w:rFonts w:ascii="URW Palladio ITU" w:hAnsi="URW Palladio ITU" w:cs="URW Palladio ITU"/>
        </w:rPr>
      </w:pPr>
      <w:r>
        <w:rPr>
          <w:rFonts w:cs="URW Palladio ITU" w:ascii="URW Palladio ITU" w:hAnsi="URW Palladio ITU"/>
        </w:rPr>
        <w:t>Uccāvacaṃ gacchati saññasatto,</w:t>
      </w:r>
    </w:p>
    <w:p>
      <w:pPr>
        <w:pStyle w:val="PlainText"/>
        <w:rPr>
          <w:rFonts w:ascii="URW Palladio ITU" w:hAnsi="URW Palladio ITU" w:cs="URW Palladio ITU"/>
        </w:rPr>
      </w:pPr>
      <w:r>
        <w:rPr>
          <w:rFonts w:cs="URW Palladio ITU" w:ascii="URW Palladio ITU" w:hAnsi="URW Palladio ITU"/>
        </w:rPr>
        <w:t>Vidvā ca vedehi samecca dhammaṃ</w:t>
      </w:r>
    </w:p>
    <w:p>
      <w:pPr>
        <w:pStyle w:val="PlainText"/>
        <w:rPr>
          <w:rFonts w:ascii="URW Palladio ITU" w:hAnsi="URW Palladio ITU" w:cs="URW Palladio ITU"/>
        </w:rPr>
      </w:pPr>
      <w:r>
        <w:rPr>
          <w:rFonts w:cs="URW Palladio ITU" w:ascii="URW Palladio ITU" w:hAnsi="URW Palladio ITU"/>
        </w:rPr>
        <w:t>Uccāvacaṃ gacchati bhūripaññ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6</w:t>
      </w:r>
    </w:p>
    <w:p>
      <w:pPr>
        <w:pStyle w:val="PlainText"/>
        <w:rPr>
          <w:rFonts w:ascii="URW Palladio ITU" w:hAnsi="URW Palladio ITU" w:cs="URW Palladio ITU"/>
        </w:rPr>
      </w:pPr>
      <w:r>
        <w:rPr>
          <w:rFonts w:cs="URW Palladio ITU" w:ascii="URW Palladio ITU" w:hAnsi="URW Palladio ITU"/>
        </w:rPr>
        <w:t>Sa sabbadhammesu1 visenibhūto</w:t>
      </w:r>
    </w:p>
    <w:p>
      <w:pPr>
        <w:pStyle w:val="PlainText"/>
        <w:rPr>
          <w:rFonts w:ascii="URW Palladio ITU" w:hAnsi="URW Palladio ITU" w:cs="URW Palladio ITU"/>
        </w:rPr>
      </w:pPr>
      <w:r>
        <w:rPr>
          <w:rFonts w:cs="URW Palladio ITU" w:ascii="URW Palladio ITU" w:hAnsi="URW Palladio ITU"/>
        </w:rPr>
        <w:t>Yaṃ kiñci diṭṭhaṃ va sutaṃ mutaṃ vā,</w:t>
      </w:r>
    </w:p>
    <w:p>
      <w:pPr>
        <w:pStyle w:val="PlainText"/>
        <w:rPr>
          <w:rFonts w:ascii="URW Palladio ITU" w:hAnsi="URW Palladio ITU" w:cs="URW Palladio ITU"/>
        </w:rPr>
      </w:pPr>
      <w:r>
        <w:rPr>
          <w:rFonts w:cs="URW Palladio ITU" w:ascii="URW Palladio ITU" w:hAnsi="URW Palladio ITU"/>
        </w:rPr>
        <w:t>Tameva dassiṃ vivaṭaṃ carantaṃ</w:t>
      </w:r>
    </w:p>
    <w:p>
      <w:pPr>
        <w:pStyle w:val="PlainText"/>
        <w:rPr>
          <w:rFonts w:ascii="URW Palladio ITU" w:hAnsi="URW Palladio ITU" w:cs="URW Palladio ITU"/>
        </w:rPr>
      </w:pPr>
      <w:r>
        <w:rPr>
          <w:rFonts w:cs="URW Palladio ITU" w:ascii="URW Palladio ITU" w:hAnsi="URW Palladio ITU"/>
        </w:rPr>
        <w:t>Kenīdha lokasmiṃ vikappay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sabbadhammesu visenibhūto yaṃ kiñci diṭṭhaṃ va sutaṃ mutaṃ vāti senā vuccati mārasenā; kāyaduccaritaṃ mārasenā, vacīduccaritaṃ mārasenā, manoduccaritaṃ mārasenā, rāgo mārasenā, doso mārasenā, moho mārasenā, kodho - upanāho - pe - sabbākusalābhisaṅkhārā mārasenā. 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 Kāmā [PTS Page 096] [\q  96/]      te paṭhamā senā dutiyā arati vuccati,</w:t>
      </w:r>
    </w:p>
    <w:p>
      <w:pPr>
        <w:pStyle w:val="PlainText"/>
        <w:rPr>
          <w:rFonts w:ascii="URW Palladio ITU" w:hAnsi="URW Palladio ITU" w:cs="URW Palladio ITU"/>
        </w:rPr>
      </w:pPr>
      <w:r>
        <w:rPr>
          <w:rFonts w:cs="URW Palladio ITU" w:ascii="URW Palladio ITU" w:hAnsi="URW Palladio ITU"/>
        </w:rPr>
        <w:t>Tatiyā khuppipāsā te catutthī taṇhā pa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ñcami2 thīnamiddhaṃ te chaṭṭhā bhīrū pavuccati,</w:t>
      </w:r>
    </w:p>
    <w:p>
      <w:pPr>
        <w:pStyle w:val="PlainText"/>
        <w:rPr>
          <w:rFonts w:ascii="URW Palladio ITU" w:hAnsi="URW Palladio ITU" w:cs="URW Palladio ITU"/>
        </w:rPr>
      </w:pPr>
      <w:r>
        <w:rPr>
          <w:rFonts w:cs="URW Palladio ITU" w:ascii="URW Palladio ITU" w:hAnsi="URW Palladio ITU"/>
        </w:rPr>
        <w:t>Sattamī3 vicikicchā te makkho thambho te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Lābho siloko sakkāro micchāladdho ca yo yaso,</w:t>
      </w:r>
    </w:p>
    <w:p>
      <w:pPr>
        <w:pStyle w:val="PlainText"/>
        <w:rPr/>
      </w:pPr>
      <w:r>
        <w:rPr>
          <w:rFonts w:cs="URW Palladio ITU" w:ascii="URW Palladio ITU" w:hAnsi="URW Palladio ITU"/>
        </w:rPr>
        <w:t>Yo cattānaṃ samukkaṃse pare ca avajān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sā namuci te senā kaṇhassābhippahāriṇī,</w:t>
      </w:r>
    </w:p>
    <w:p>
      <w:pPr>
        <w:pStyle w:val="PlainText"/>
        <w:rPr>
          <w:rFonts w:ascii="URW Palladio ITU" w:hAnsi="URW Palladio ITU" w:cs="URW Palladio ITU"/>
        </w:rPr>
      </w:pPr>
      <w:r>
        <w:rPr>
          <w:rFonts w:cs="URW Palladio ITU" w:ascii="URW Palladio ITU" w:hAnsi="URW Palladio ITU"/>
        </w:rPr>
        <w:t>Na naṃ asūro jināti jetvā ca labhate sukha"n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tuhi ariyamaggehi sabbā ca mārasenā sabbe ca paṭisenikarā kilesā jitā ca parājitā ca bhaggā vippaluggā parammukhā, so vuccati visenibhūto; so diṭṭhe visenibhūto suto visenibhūto mute visenibhūto viññāte visenibhūtoti - sa sabbadhammesu4 visenibhūto yaṃ kiñci diṭṭhaṃ va sutaṃ mut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bbesu dhammesu - sīmu1. 2. Pañcamaṃ - syā 3. Sattamaṃ - sīmu1 4. Sabbesu dhammesu - samu1 [a]suttanipāta - padhān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pPr>
      <w:r>
        <w:rPr>
          <w:rFonts w:cs="URW Palladio ITU" w:ascii="URW Palladio ITU" w:hAnsi="URW Palladio ITU"/>
        </w:rPr>
        <w:t>Tameva dassiṃ vivaṭaṃ carantanti - tameva suddhadassiṃ visuddhadassiṃ parisuddhadassiṃ vodānadassiṃ pariyodānadassiṃ; atha vā suddhadassanaṃ visuddhadassanaṃ parisuddhadassanaṃ vodānadassanaṃ pariyodānadassanaṃ; vivaṭanti taṇhāchadanaṃ diṭṭhichadanaṃ kilesachadanaṃ duccaritachadanaṃ, tāni chadanāni vivaṭāni honti viddhaṃsitāni ugghāṭitāni samugghāṭitāni pahīnāni samucchinnāni vūpasantāni paṭippassaddhāni abhabbuppattikāni ñāṇagginā daḍḍhāni; carantanti carantaṃ vicarantaṃ irīyantaṃ vattentaṃ pālentaṃ yapentaṃ yāpentanti tameva dassiṃ vivaṭaṃ caran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īdha [PTS Page 097] [\q  97/]      lokasmiṃ vikappayeyyāti - kappāti dve kappā: taṇhākappo ca diṭṭhikappo ca -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iṭṭhikappo. Tassa taṇhākappo pahīno, diṭṭhikappo paṭinissaṭṭho. Taṇhākappassa pahīnattā diṭṭhikappassa paṭinissaṭṭhattā kena rāgena kappeyya? Kena dosena kappeyya? Kena mohena kappeyya? Kena mānena kappeyya? Kāya diṭṭhiyā kappeyya? Kena uddhaccena kappeyya? Kāya vicikicchāya kappeyya? Kehi anusayehi kappeyya rattoti vā duṭṭhoti vā mūḷhoti vā vinibaddhoti vā parāmaṭṭhoti vā vikkhepagatoti vā aniṭṭhaṃ gatoti vā thāmagatoti vā? Te1 abhisaṅkhārā pahīnā. Abhisaṅkhārānaṃ pahīnattā gatiyā2 kena kappeyya nerayikoti vā, tiracchānayonikoti vā, pettivisayikoti vā, manussoti vā, devoti vā, rūpīti vā, arūpīti vā, asaññīti vā, nevasaññīnāsaññīti vā? So hetu natthi paccayo natthi kāraṇaṃ natthi, yena kappeyya vikappeyya vikappaṃ āpajjeyya; lokasminti apāyaloke manussaloke devaloke khandhaloke dhātuloke āyatanaloketi 'kenīdha lokasmiṃ vikapp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 sabbadhammesu visenibhūto</w:t>
      </w:r>
    </w:p>
    <w:p>
      <w:pPr>
        <w:pStyle w:val="PlainText"/>
        <w:rPr>
          <w:rFonts w:ascii="URW Palladio ITU" w:hAnsi="URW Palladio ITU" w:cs="URW Palladio ITU"/>
        </w:rPr>
      </w:pPr>
      <w:r>
        <w:rPr>
          <w:rFonts w:cs="URW Palladio ITU" w:ascii="URW Palladio ITU" w:hAnsi="URW Palladio ITU"/>
        </w:rPr>
        <w:t>Yaṃ kiñci diṭṭhaṃ va sutaṃ mutaṃ vā,</w:t>
      </w:r>
    </w:p>
    <w:p>
      <w:pPr>
        <w:pStyle w:val="PlainText"/>
        <w:rPr>
          <w:rFonts w:ascii="URW Palladio ITU" w:hAnsi="URW Palladio ITU" w:cs="URW Palladio ITU"/>
        </w:rPr>
      </w:pPr>
      <w:r>
        <w:rPr>
          <w:rFonts w:cs="URW Palladio ITU" w:ascii="URW Palladio ITU" w:hAnsi="URW Palladio ITU"/>
        </w:rPr>
        <w:t>Tameva dassiṃ vivaṭaṃ carantaṃ</w:t>
      </w:r>
    </w:p>
    <w:p>
      <w:pPr>
        <w:pStyle w:val="PlainText"/>
        <w:rPr>
          <w:rFonts w:ascii="URW Palladio ITU" w:hAnsi="URW Palladio ITU" w:cs="URW Palladio ITU"/>
        </w:rPr>
      </w:pPr>
      <w:r>
        <w:rPr>
          <w:rFonts w:cs="URW Palladio ITU" w:ascii="URW Palladio ITU" w:hAnsi="URW Palladio ITU"/>
        </w:rPr>
        <w:t>Kenīdha lokasmiṃ vikappay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appayanti na purekkharonti</w:t>
      </w:r>
    </w:p>
    <w:p>
      <w:pPr>
        <w:pStyle w:val="PlainText"/>
        <w:rPr>
          <w:rFonts w:ascii="URW Palladio ITU" w:hAnsi="URW Palladio ITU" w:cs="URW Palladio ITU"/>
        </w:rPr>
      </w:pPr>
      <w:r>
        <w:rPr>
          <w:rFonts w:cs="URW Palladio ITU" w:ascii="URW Palladio ITU" w:hAnsi="URW Palladio ITU"/>
        </w:rPr>
        <w:t>Accantasuddhiṃti3 na te vadanti,</w:t>
      </w:r>
    </w:p>
    <w:p>
      <w:pPr>
        <w:pStyle w:val="PlainText"/>
        <w:rPr>
          <w:rFonts w:ascii="URW Palladio ITU" w:hAnsi="URW Palladio ITU" w:cs="URW Palladio ITU"/>
        </w:rPr>
      </w:pPr>
      <w:r>
        <w:rPr>
          <w:rFonts w:cs="URW Palladio ITU" w:ascii="URW Palladio ITU" w:hAnsi="URW Palladio ITU"/>
        </w:rPr>
        <w:t>Ādānaganthaṃ gathitaṃ4 visajja</w:t>
      </w:r>
    </w:p>
    <w:p>
      <w:pPr>
        <w:pStyle w:val="PlainText"/>
        <w:rPr>
          <w:rFonts w:ascii="URW Palladio ITU" w:hAnsi="URW Palladio ITU" w:cs="URW Palladio ITU"/>
        </w:rPr>
      </w:pPr>
      <w:r>
        <w:rPr>
          <w:rFonts w:cs="URW Palladio ITU" w:ascii="URW Palladio ITU" w:hAnsi="URW Palladio ITU"/>
        </w:rPr>
        <w:t>Āsaṃ na kubbanti kuhiñci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te - manupa. 2. Gatiyo - sīmu11, 3. Accantasuddhi - sīmu11, machasaṃ 4. Gadhitaṃ - sī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pPr>
      <w:r>
        <w:rPr>
          <w:rFonts w:cs="URW Palladio ITU" w:ascii="URW Palladio ITU" w:hAnsi="URW Palladio ITU"/>
        </w:rPr>
        <w:t>Na kappayanti na purekkharontīti - 'kappā'ti dve kappa: taṇhākappo ca diṭṭhikappo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iṭṭhikappo. Tesaṃ taṇhākappo pahīno, diṭṭhikappo paṭinissaṭṭho. Taṇhā kappassa pahīnattā diṭṭhikappassa paṭinissaṭṭhattā taṇhākappaṃ vā [PTS Page 098] [\q  98/]      na kappenti1 na janenti na sañjanenti na nibbattenti nābhinibbattentīti na kappayanti; na purekkharontīti 'purekkhārā'ti dve purekkhārā: taṇhāpurekkhāro ca diṭṭhipurekkhāro ca - pe</w:t>
      </w:r>
    </w:p>
    <w:p>
      <w:pPr>
        <w:pStyle w:val="PlainText"/>
        <w:rPr/>
      </w:pPr>
      <w:r>
        <w:rPr>
          <w:rFonts w:cs="URW Palladio ITU" w:ascii="URW Palladio ITU" w:hAnsi="URW Palladio ITU"/>
        </w:rPr>
        <w:t>Ayaṃ diṭṭhipurekkhāro. Tesaṃ taṇhāpurekkhāro pahīno, diṭṭhipurekkhāro paṭinissaṭṭho. Taṇhā purekkhārassa pahīnattā diṭṭhipurekkhārassa paṭinissaṭṭhattā na taṇhā vā na diṭṭhiṃ vā purato katvā caranti; na taṇhādhajā na taṇhāketu na taṇhādhipateyyā na diṭṭhidhajā na diṭṭhiketu na diṭṭhādhipateyyā, na taṇhāya vā na diṭṭhiyā vā parivāritā carantīti - na kappayanti na purekkh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antasuddhinti2 na te vadantīti - accantasuddhiṃ saṃsārasuddhiṃ akiriyadiṭṭhiṃ3 sassatavādaṃ na vadanti na kathenti na bhaṇanti na dīpayanti na voharantīti 'accantasuddhiṃ ti na te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ānaganthaṃ gathitaṃ visajjāti - 'ganthāti cattāro ganthā: abhijjhā kāyagantho, byāpādo kāyagantho, sīlabbataparāmāso kāyagantho, idaṃsaccābhiniveso kāyagantho. Attano diṭṭhiyā rāgo abhijjhā kāyagantho. Paravādesu āghāto appaccayo byāpādo kāyagantho. Attano sīlaṃ vā vataṃ vā sīlabbataṃ vā parāmasantīti sīlabbataparāmāso kāyagantho. Attano diṭṭhi idaṃsaccābhiniveso kāyagantho. Kiṃ kāraṇā vuccati3 ādānagantho? Tehi ganthehi rūpaṃ ādiyanti upādiyanti gaṇhanti parāmasanti abhinivisanti. Vedanaṃ saññaṃ saṅkhāre viññāṇaṃ gatiṃ uppattiṃ paṭisandhiṃ bhavaṃ saṃsāravaṭṭaṃ ādiyanti upādiyanti gaṇhanti parāmasanti abhinivisanti. Taṃ kāraṇā vuccati4 ādānagantho. Visajjāti ganthe vossajitvā vā visajja; atha vā ganthe gathite [PTS Page 099] [\q  99/]      ganthite bandhe vibandhe bandhe lagge laggite paḷibuddho bandhane poṭhayitvā visajja; yathā vayhaṃ vā rathaṃ vā sakaṭaṃ vā sandamānikaṃ vā sajjaṃ visajjaṃ karonti vikopenti, evamevaṃ ganthe vossajitvā vā visajja; athavā ganthe gathite ganthite bandhe vibandhe ābandhe lagge laggite paḷibuddhe bandhane poṭhayitvā visajjāti ' ādānaganthaṃ gathitaṃ visaj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kappayanti - manupa. 2. Accantasuddhīti - sīmu11. Machasaṃ 3. Akiriyasuddhiṃ - syā 4. Vuccanti - samu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pPr>
      <w:r>
        <w:rPr>
          <w:rFonts w:cs="URW Palladio ITU" w:ascii="URW Palladio ITU" w:hAnsi="URW Palladio ITU"/>
        </w:rPr>
        <w:t>Āsaṃ na kubbanti kuhiñci loketi - ās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āsaṃ na kubbantīti āsaṃ na kubbanti na janenti na sañjanenti na nibbattenti na abhinibbattenti; kuhiñcīti kuhiñci kimhici ajjhattaṃ vā bahiddhā vā; ajjhattabahiddhā vā; loketi apāyaloke manussaloke devaloke khandhaloke dhātuloke āyatanaloketi 'āsaṃ na kubbanti kuhiñc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Na kappayanti na purekkharonti</w:t>
      </w:r>
    </w:p>
    <w:p>
      <w:pPr>
        <w:pStyle w:val="PlainText"/>
        <w:rPr>
          <w:rFonts w:ascii="URW Palladio ITU" w:hAnsi="URW Palladio ITU" w:cs="URW Palladio ITU"/>
        </w:rPr>
      </w:pPr>
      <w:r>
        <w:rPr>
          <w:rFonts w:cs="URW Palladio ITU" w:ascii="URW Palladio ITU" w:hAnsi="URW Palladio ITU"/>
        </w:rPr>
        <w:t>Accantasuddhinti na te vadanti,</w:t>
      </w:r>
    </w:p>
    <w:p>
      <w:pPr>
        <w:pStyle w:val="PlainText"/>
        <w:rPr>
          <w:rFonts w:ascii="URW Palladio ITU" w:hAnsi="URW Palladio ITU" w:cs="URW Palladio ITU"/>
        </w:rPr>
      </w:pPr>
      <w:r>
        <w:rPr>
          <w:rFonts w:cs="URW Palladio ITU" w:ascii="URW Palladio ITU" w:hAnsi="URW Palladio ITU"/>
        </w:rPr>
        <w:t>Ādānaganthaṃ gathitaṃ visajja</w:t>
      </w:r>
    </w:p>
    <w:p>
      <w:pPr>
        <w:pStyle w:val="PlainText"/>
        <w:rPr>
          <w:rFonts w:ascii="URW Palladio ITU" w:hAnsi="URW Palladio ITU" w:cs="URW Palladio ITU"/>
        </w:rPr>
      </w:pPr>
      <w:r>
        <w:rPr>
          <w:rFonts w:cs="URW Palladio ITU" w:ascii="URW Palladio ITU" w:hAnsi="URW Palladio ITU"/>
        </w:rPr>
        <w:t>Āsaṃ na kubbanti kuhiñci lo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mātigo brāhmaṇo tassa natthi</w:t>
      </w:r>
    </w:p>
    <w:p>
      <w:pPr>
        <w:pStyle w:val="PlainText"/>
        <w:rPr>
          <w:rFonts w:ascii="URW Palladio ITU" w:hAnsi="URW Palladio ITU" w:cs="URW Palladio ITU"/>
        </w:rPr>
      </w:pPr>
      <w:r>
        <w:rPr>
          <w:rFonts w:cs="URW Palladio ITU" w:ascii="URW Palladio ITU" w:hAnsi="URW Palladio ITU"/>
        </w:rPr>
        <w:t>Ñatvā ca disvā ca samuggahītaṃ,</w:t>
      </w:r>
    </w:p>
    <w:p>
      <w:pPr>
        <w:pStyle w:val="PlainText"/>
        <w:rPr>
          <w:rFonts w:ascii="URW Palladio ITU" w:hAnsi="URW Palladio ITU" w:cs="URW Palladio ITU"/>
        </w:rPr>
      </w:pPr>
      <w:r>
        <w:rPr>
          <w:rFonts w:cs="URW Palladio ITU" w:ascii="URW Palladio ITU" w:hAnsi="URW Palladio ITU"/>
        </w:rPr>
        <w:t>Na rāgarāgī1 na virāgaratto</w:t>
      </w:r>
    </w:p>
    <w:p>
      <w:pPr>
        <w:pStyle w:val="PlainText"/>
        <w:rPr>
          <w:rFonts w:ascii="URW Palladio ITU" w:hAnsi="URW Palladio ITU" w:cs="URW Palladio ITU"/>
        </w:rPr>
      </w:pPr>
      <w:r>
        <w:rPr>
          <w:rFonts w:cs="URW Palladio ITU" w:ascii="URW Palladio ITU" w:hAnsi="URW Palladio ITU"/>
        </w:rPr>
        <w:t>Tassīdha natthi paramuggah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mātigo brāhmaṇo tassa natthi ñatvā ca disvā ca samuggahītanti' - sīmāti catasso sīmāyo: sakkāyadiṭṭhi vicikicchā sīlabbataparāmāso diṭṭhānusayo vicikicchānusayo tadekaṭṭhā ca kilesā, ayaṃ paṭhamā sīmā. Oḷārikaṃ kāmarāgasaññojanaṃ paṭighasaññojanaṃ oḷāriko kāmarāgānusayo paṭighānusayo tadekaṭṭhā ca kilesā, ayaṃ dutiyā sīmā. Anusahagataṃ kāmarāgasaññojanaṃ paṭighasaññojanaṃ anusahagato kāmarāgānusayo paṭighānusayo tadekaṭṭhā ca kilesā, ayaṃ tatiyā sīmā. Rūparāgo [PTS Page 100] [\q 100/]      arūparāgo māno uddhaccaṃ avijjā mānānusayo bhavarāgānusayo avijjānusayo tadekaṭṭhā ca kilesā, ayaṃ catutthā sīmā. 2 Yato ca catuhi ariyamaggehi imā catasso sīmāyo atikkanto hoti samatikkanto vītivatto, so vuccati sīmātigo. Brāhmaṇoti - sattannaṃ dhammānaṃ bāhitattā brāhmaṇo; sakkāyadiṭṭhi bāhitā hoti, vicikicchā bāhitā hoti, sīlabbataparāmāso bāhito hoti sakkāyadiṭṭhi asitā hoti, vicikicchā asitā hoti, sīlabbataparāmāso asito hoti tādī pavuccate sa brahmā. Tassāti arahato khīṇāsavassa; ñatvāti paracittañāṇena vā ñatvā, pubbenivāsānussatiñāṇena vā ñatvā; disvāti - maṃsacakkhunā vā disvā, dibbacakkhunā vā disvā; 'sīmātigo brāhmaṇo tassa natthi ñatvā ca disvā ca samuggahīta'nti - tassa idaṃ paramaṃ aggaṃ seṭṭhaṃ viseṭṭhaṃ4 pāmokkhaṃ uttamaṃ pavaranti gahitaṃ parāmaṭṭhaṃ abhiniviṭṭhaṃ adhimuttaṃ natthi na santi na saṃvijjati nūpalabbhati pahīnaṃ samucchinnaṃ vūpasantaṃ paṭippassaddhaṃ abhabbuppattikaṃ ñāṇagginā daḍḍhanti 'sīmātigo brāhmaṇo tassa natthi ñatvā ca disvā ca samuggah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arājī - suni a. 2. Catuttha sīmā [PTS] 3. Anissito - syā. Machasaṃ 4. Visiṭṭh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pPr>
      <w:r>
        <w:rPr>
          <w:rFonts w:cs="URW Palladio ITU" w:ascii="URW Palladio ITU" w:hAnsi="URW Palladio ITU"/>
        </w:rPr>
        <w:t>Na rāgarāgī na virāgarattoti - rāgarattā vuccanti ye pañcasu kāmaguṇesu rattā giddhā gathitā mucchitā ajjhopannā laggā laggitā paḷibuddhā; virāgarattā vuccanti ye rūpāvacaraarūpāvacarasamāpattīsu rattā giddhā gathitā mucchitā ajjhopannā laggā laggitā paḷibuddhā; 'na rāgarāgī na virāgaratto'ti yato kāmarāgo ca rūparāgo ca arūparāgo ca pahīnā honti ucchinnamūlā tālāvatthukatā anabhāvakatā1 āyatiṃ anuppādadhammā, ettāvatā 'na rāgarāgī na virāgara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īdha natthi paramuggahītanti - 'tassā'ti arahato khīṇāsavassa; tassa idaṃ paramaṃ aggaṃ seṭṭhaṃ viseṭṭhaṃ pāmokkhaṃ uttamaṃ pavaranti gahitaṃ parāmaṭṭhaṃ [PTS Page 101] [\q 101/]      abhiniviṭṭhaṃ ajjhositaṃ adhimuttaṃ natthi na santi na saṃvijjati nūpalabbhati samucchinnaṃ vūpasantaṃ paṭippassaddhaṃ abhabbuppattikaṃ ñāṇagginā daḍḍhanti ' tassīdha natthi param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īmātigo brāhmaṇo tassa natthi</w:t>
      </w:r>
    </w:p>
    <w:p>
      <w:pPr>
        <w:pStyle w:val="PlainText"/>
        <w:rPr>
          <w:rFonts w:ascii="URW Palladio ITU" w:hAnsi="URW Palladio ITU" w:cs="URW Palladio ITU"/>
        </w:rPr>
      </w:pPr>
      <w:r>
        <w:rPr>
          <w:rFonts w:cs="URW Palladio ITU" w:ascii="URW Palladio ITU" w:hAnsi="URW Palladio ITU"/>
        </w:rPr>
        <w:t>Ñatvā ca disvā ca samuggahītaṃ,</w:t>
      </w:r>
    </w:p>
    <w:p>
      <w:pPr>
        <w:pStyle w:val="PlainText"/>
        <w:rPr/>
      </w:pPr>
      <w:r>
        <w:rPr>
          <w:rFonts w:cs="URW Palladio ITU" w:ascii="URW Palladio ITU" w:hAnsi="URW Palladio ITU"/>
        </w:rPr>
        <w:t>Na rāgarāgī na virāgaratto,</w:t>
      </w:r>
    </w:p>
    <w:p>
      <w:pPr>
        <w:pStyle w:val="PlainText"/>
        <w:rPr>
          <w:rFonts w:ascii="URW Palladio ITU" w:hAnsi="URW Palladio ITU" w:cs="URW Palladio ITU"/>
        </w:rPr>
      </w:pPr>
      <w:r>
        <w:rPr>
          <w:rFonts w:cs="URW Palladio ITU" w:ascii="URW Palladio ITU" w:hAnsi="URW Palladio ITU"/>
        </w:rPr>
        <w:t>Tassīdha natthi paramuggahītaṃ" 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aṭṭhakasuttaniddes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aṭṭhak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aramaṭṭhakasuttaniddeso vucca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102] [\q 102/]      paramanti diṭṭhīsu paribbasāno</w:t>
      </w:r>
    </w:p>
    <w:p>
      <w:pPr>
        <w:pStyle w:val="PlainText"/>
        <w:rPr/>
      </w:pPr>
      <w:r>
        <w:rPr>
          <w:rFonts w:cs="URW Palladio ITU" w:ascii="URW Palladio ITU" w:hAnsi="URW Palladio ITU"/>
        </w:rPr>
        <w:t>Yaduttariṃ kurute3 jantu loke,</w:t>
      </w:r>
    </w:p>
    <w:p>
      <w:pPr>
        <w:pStyle w:val="PlainText"/>
        <w:rPr>
          <w:rFonts w:ascii="URW Palladio ITU" w:hAnsi="URW Palladio ITU" w:cs="URW Palladio ITU"/>
        </w:rPr>
      </w:pPr>
      <w:r>
        <w:rPr>
          <w:rFonts w:cs="URW Palladio ITU" w:ascii="URW Palladio ITU" w:hAnsi="URW Palladio ITU"/>
        </w:rPr>
        <w:t>Hīnāti aññe tato sabbamāha</w:t>
      </w:r>
    </w:p>
    <w:p>
      <w:pPr>
        <w:pStyle w:val="PlainText"/>
        <w:rPr>
          <w:rFonts w:ascii="URW Palladio ITU" w:hAnsi="URW Palladio ITU" w:cs="URW Palladio ITU"/>
        </w:rPr>
      </w:pPr>
      <w:r>
        <w:rPr>
          <w:rFonts w:cs="URW Palladio ITU" w:ascii="URW Palladio ITU" w:hAnsi="URW Palladio ITU"/>
        </w:rPr>
        <w:t>Tasmā vivādāni avītiv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manti diṭṭhīsu paribbasānoti - santeke samaṇabrāhmaṇā diṭṭhigatikā, te dvāsaṭṭhiyā diṭṭhigatānaṃ aññataraññataraṃ diṭṭhigataṃ idaṃ paramaṃ aggaṃ seṭṭhaṃ viseṭṭhaṃ pāmokkhaṃ uttamaṃ pavaranti gahetvā uggahetvā gaṇhitvā parāmasitvā abhinivisitvā sakāya sakāya diṭṭhiyā4 vasanti5 āvasanti parivasanti, yathā agārikā vā gharesu vasanti, sāpattikā vā āpattīsu vasanti, sakilesā vā kilesesu vasanti, evameva santeke samaṇabrāhmaṇā diṭṭhigatikā, te dvāsaṭṭhiyā diṭṭhigatānaṃ aññataraññataraṃ diṭṭhigataṃ idaṃ paramaṃ aggaṃ seṭṭhaṃ viseṭṭhaṃ pāmokkhaṃ uttamaṃ pavaranti gahetvā uggahetvā gaṇhitvā abhinivisitvā sakāya sakāya diṭṭhiyā4 vasanti āvasanti parivasantīti 'paramanti diṭṭhīsu paribbas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abhāvaṃ gatā - syā 2. Suttaṃ cakkhati - sīmu11 3. Yaduttarī kurute - manupa 4. Sakkāyadiṭhiyā - syā 5. Pavas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pPr>
      <w:r>
        <w:rPr>
          <w:rFonts w:cs="URW Palladio ITU" w:ascii="URW Palladio ITU" w:hAnsi="URW Palladio ITU"/>
        </w:rPr>
        <w:t>Yaduttariṃ kurute jantu loketi - 'yadū'ti1 yaṃ; uttariṃ kuruteti uttariṃ karoti aggaṃ seṭṭhaṃ viseṭṭhaṃ pāmokkhaṃ [PTS Page 103] [\q 103/]      uttamaṃ pavaraṃ karoti - ayaṃ satthā sabbaññūti uttariṃ karoti aggaṃ seṭṭhaṃ viseṭṭhaṃ pāmokkhaṃ uttamaṃ pavaraṃ karoti. Ayaṃ dhammo svākkhāto, ayaṃ gaṇo supaṭipanno, ayaṃ diṭṭhi bhaddikā, ayaṃ paṭipadā supaññattā, ayaṃ maggo niyyānikoti uttariṃ karoti aggaṃ seṭṭhaṃ viseṭṭhaṃ pāmokkhaṃ uttamaṃ pavaraṃ karoti nibbatteti; abhinibbatteti; jantūti satto naro mānavo poso puggalo jīvo jāgu jantu indagu manujo; loketi apāyaloke manussaloke devaloke khandhaloke dhātuloke āyatanaloketi 'yaduttariṃ kurute jantu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īnāti aññe tato sabbamāhāti - attano satthāraṃ dhammakkhānaṃ gaṇaṃ diṭṭhiṃ paṭipadaṃ maggaṃ ṭhapetvā sabbe paravāde2 khipati ukkhipati parikkhipati: so satthā na sabbaññū, dhammo na svākkhāto, gaṇo na supaṭipanno, diṭṭhi na bhaddikā, paṭipadā na supaññattā, maggo na niyyāniko, na tattha 3 suddhi vā visuddhi vā parisuddhi vā mutti vā vimutti vā parimutti vā, natthettha sujjhanti vā visujjhanti vā parisujjhanti vā, muccanti vā, vimuccanti vā parimuccanti vā, hīnā nihīnā omakā lāmakā chattakā4parittāti evamāha evaṃ katheti evaṃ bhaṇati evaṃ dīpayati evaṃ voharatīti 'hīnāti aññe tato sabb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vivādāni avītivattoti - ' tasmā'ti tasmā taṃkāraṇā taṃhetu tappaccayā tannidānā; vivādānīti diṭṭhikalahāni diṭṭhibhaṇḍanāni diṭṭhiviggahāni diṭṭhivivādāni diṭṭhimedhagāni; avītivattoti anatikkanto asamatikkanto avītivattoti tasmā vivādāni avītiv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anti diṭṭhīsu paribbasāno</w:t>
      </w:r>
    </w:p>
    <w:p>
      <w:pPr>
        <w:pStyle w:val="PlainText"/>
        <w:rPr>
          <w:rFonts w:ascii="URW Palladio ITU" w:hAnsi="URW Palladio ITU" w:cs="URW Palladio ITU"/>
        </w:rPr>
      </w:pPr>
      <w:r>
        <w:rPr>
          <w:rFonts w:cs="URW Palladio ITU" w:ascii="URW Palladio ITU" w:hAnsi="URW Palladio ITU"/>
        </w:rPr>
        <w:t>Yaduttariṃ kurute jantu loke,</w:t>
      </w:r>
    </w:p>
    <w:p>
      <w:pPr>
        <w:pStyle w:val="PlainText"/>
        <w:rPr>
          <w:rFonts w:ascii="URW Palladio ITU" w:hAnsi="URW Palladio ITU" w:cs="URW Palladio ITU"/>
        </w:rPr>
      </w:pPr>
      <w:r>
        <w:rPr>
          <w:rFonts w:cs="URW Palladio ITU" w:ascii="URW Palladio ITU" w:hAnsi="URW Palladio ITU"/>
        </w:rPr>
        <w:t>Hīnāti aññe tato sabbamāha</w:t>
      </w:r>
    </w:p>
    <w:p>
      <w:pPr>
        <w:pStyle w:val="PlainText"/>
        <w:rPr/>
      </w:pPr>
      <w:r>
        <w:rPr>
          <w:rFonts w:cs="URW Palladio ITU" w:ascii="URW Palladio ITU" w:hAnsi="URW Palladio ITU"/>
        </w:rPr>
        <w:t>Tasmā vivādāni avītiv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2</w:t>
      </w:r>
    </w:p>
    <w:p>
      <w:pPr>
        <w:pStyle w:val="PlainText"/>
        <w:rPr>
          <w:rFonts w:ascii="URW Palladio ITU" w:hAnsi="URW Palladio ITU" w:cs="URW Palladio ITU"/>
        </w:rPr>
      </w:pPr>
      <w:r>
        <w:rPr>
          <w:rFonts w:cs="URW Palladio ITU" w:ascii="URW Palladio ITU" w:hAnsi="URW Palladio ITU"/>
        </w:rPr>
        <w:t>Yadattanī [PTS Page 104] [\q 104/]      passati ānisaṃsaṃ</w:t>
      </w:r>
    </w:p>
    <w:p>
      <w:pPr>
        <w:pStyle w:val="PlainText"/>
        <w:rPr>
          <w:rFonts w:ascii="URW Palladio ITU" w:hAnsi="URW Palladio ITU" w:cs="URW Palladio ITU"/>
        </w:rPr>
      </w:pPr>
      <w:r>
        <w:rPr>
          <w:rFonts w:cs="URW Palladio ITU" w:ascii="URW Palladio ITU" w:hAnsi="URW Palladio ITU"/>
        </w:rPr>
        <w:t>Diṭṭhe sute sīlavate mute vā,</w:t>
      </w:r>
    </w:p>
    <w:p>
      <w:pPr>
        <w:pStyle w:val="PlainText"/>
        <w:rPr>
          <w:rFonts w:ascii="URW Palladio ITU" w:hAnsi="URW Palladio ITU" w:cs="URW Palladio ITU"/>
        </w:rPr>
      </w:pPr>
      <w:r>
        <w:rPr>
          <w:rFonts w:cs="URW Palladio ITU" w:ascii="URW Palladio ITU" w:hAnsi="URW Palladio ITU"/>
        </w:rPr>
        <w:t>Tadeva so tattha samuggahāya</w:t>
      </w:r>
    </w:p>
    <w:p>
      <w:pPr>
        <w:pStyle w:val="PlainText"/>
        <w:rPr>
          <w:rFonts w:ascii="URW Palladio ITU" w:hAnsi="URW Palladio ITU" w:cs="URW Palladio ITU"/>
        </w:rPr>
      </w:pPr>
      <w:r>
        <w:rPr>
          <w:rFonts w:cs="URW Palladio ITU" w:ascii="URW Palladio ITU" w:hAnsi="URW Palladio ITU"/>
        </w:rPr>
        <w:t>Nihīnato passati sabbamaññ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Yadanti - sīmu 11. 2. Parappavāde - sīmu11 3. Natthettha - sīmu11. 4. Jatukkā - 1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pPr>
      <w:r>
        <w:rPr>
          <w:rFonts w:cs="URW Palladio ITU" w:ascii="URW Palladio ITU" w:hAnsi="URW Palladio ITU"/>
        </w:rPr>
        <w:t>Yadattani passati ānisaṃsaṃ diṭṭhe sute silavate mute vāti 'yadattanī'ti yaṃ attani, attā vuccati diṭṭhigataṃ, attano diṭṭhiyā dve ānisaṃse passati: diṭṭhadhammikañca ānisaṃsaṃ samparāyikañca ānisaṃsaṃ. Katamo diṭṭhiyā diṭṭhadhammiko ānisaṃso? Yandiṭṭhiko satthā hoti, tandiṭṭhikā sāvakā honti, tandiṭṭhikaṃ satthāraṃ sāvakā sakkaronti garukaronti mānenti pūjenti. Labhati ca tatonidānaṃ cīvarapiṇḍapātasenāsanagilānappaccayabhesajjaparikkhāraṃ. Ayaṃ diṭṭhiyā diṭṭhadhammiko ānisaṃso. Katamo diṭṭhiyā samparāyiko ānisaṃso? Ayaṃ diṭṭhi alaṃ nāgattāya vā supaṇṇattāya vā yakkhattāya vā asurattāya vā gandhabbattāya vā mahārājattāya vā indattāya vā brahmattāya vā devattāya vā, ayaṃ diṭṭhi alaṃ suddhiyā visuddhiyā parisuddhiyā muttiyā vimuttiyā parimuttiyā, imāya diṭṭhiyā sujjhanti visujjhanti parisujjhanti muccanti vimuccanti parimuccanti, imāya diṭṭhiyā sujjhissāmi visujjhissāmi parisujjhissāmi muccissāmi vimuccissāmi parimuccissāmīti āyatiṃ phalapāṭikaṅkhī hoti. Ayaṃ diṭṭhiyā samparāyiko ānisaṃso. Attano diṭṭhiyā ime dve ānisaṃse passati. Diṭṭhasuddhiyāpi dve ānisaṃse passati - sutasuddhiyāpi dve ānisaṃse passati sīlasuddhiyāpi dve ānisaṃse passati - vatasuddhiyāpi dve ānisaṃse passati mutasuddhiyāpi dve ānisaṃse passati: diṭṭhadhammikañca ānisaṃsaṃ samparāyikañca ānisaṃsaṃ. Katamo mutasuddhiyā diṭṭhadhammiko ānisaṃso? Yandiṭṭhiko satthā hoti, tandiṭṭhikā sāvakā honti</w:t>
      </w:r>
    </w:p>
    <w:p>
      <w:pPr>
        <w:pStyle w:val="PlainText"/>
        <w:rPr>
          <w:rFonts w:ascii="URW Palladio ITU" w:hAnsi="URW Palladio ITU" w:cs="URW Palladio ITU"/>
        </w:rPr>
      </w:pPr>
      <w:r>
        <w:rPr>
          <w:rFonts w:cs="URW Palladio ITU" w:ascii="URW Palladio ITU" w:hAnsi="URW Palladio ITU"/>
        </w:rPr>
        <w:t>- Pe -</w:t>
      </w:r>
    </w:p>
    <w:p>
      <w:pPr>
        <w:pStyle w:val="PlainText"/>
        <w:rPr/>
      </w:pPr>
      <w:r>
        <w:rPr>
          <w:rFonts w:cs="URW Palladio ITU" w:ascii="URW Palladio ITU" w:hAnsi="URW Palladio ITU"/>
        </w:rPr>
        <w:t>Ayaṃ mutasuddhiyā [PTS Page 105] [\q 105/]      samparāyiko ānisaṃso. Mutasuddhiyāpi ime dve ānisaṃse passati dakkhati oloketi nijjhāyati upaparikkhatīti 'yadattanī passati ānisaṃsaṃ diṭṭhe sute sīlavate mut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eva so tattha samuggahāyāti - 'tadevā'ti taṃ diṭṭhigataṃ; tatthāti sakāya diṭṭhiyā sakāya khantiyā sakāya ruciyā sakāya laddhiyā; samuggahāyāti - idaṃ paramaṃ aggaṃ seṭṭhaṃ viseṭṭhaṃ pāmokkhaṃ uttamaṃ pavaranti gahetvā uggahetvā gaṇhitvā parāmasitvā abhinivisitvāti tadeva so tattha samuggahāya. Nihīnato passati sabbamaññanti aññaṃ satthāraṃ dhammakkhānaṃ gaṇaṃ diṭṭhiṃ paṭipadaṃ maggaṃ hīnato nihīnato omakato lāmakato chattakato1 parittato dissati passati dakkhati oloketi nijjhāyati upaparikkhatīti 'nihīnato passati sabbam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adattanī passati ānisaṃsaṃ</w:t>
      </w:r>
    </w:p>
    <w:p>
      <w:pPr>
        <w:pStyle w:val="PlainText"/>
        <w:rPr>
          <w:rFonts w:ascii="URW Palladio ITU" w:hAnsi="URW Palladio ITU" w:cs="URW Palladio ITU"/>
        </w:rPr>
      </w:pPr>
      <w:r>
        <w:rPr>
          <w:rFonts w:cs="URW Palladio ITU" w:ascii="URW Palladio ITU" w:hAnsi="URW Palladio ITU"/>
        </w:rPr>
        <w:t>Diṭṭhe sute sīlavate mute vā,</w:t>
      </w:r>
    </w:p>
    <w:p>
      <w:pPr>
        <w:pStyle w:val="PlainText"/>
        <w:rPr>
          <w:rFonts w:ascii="URW Palladio ITU" w:hAnsi="URW Palladio ITU" w:cs="URW Palladio ITU"/>
        </w:rPr>
      </w:pPr>
      <w:r>
        <w:rPr>
          <w:rFonts w:cs="URW Palladio ITU" w:ascii="URW Palladio ITU" w:hAnsi="URW Palladio ITU"/>
        </w:rPr>
        <w:t>Tadeva so tattha samuggahāya</w:t>
      </w:r>
    </w:p>
    <w:p>
      <w:pPr>
        <w:pStyle w:val="PlainText"/>
        <w:rPr/>
      </w:pPr>
      <w:r>
        <w:rPr>
          <w:rFonts w:cs="URW Palladio ITU" w:ascii="URW Palladio ITU" w:hAnsi="URW Palladio ITU"/>
        </w:rPr>
        <w:t>Nihīnato passati sabb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tukkato - sīmu11. Chatukkato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1 cāpi ganthaṃ2 kusalā vadanti</w:t>
      </w:r>
    </w:p>
    <w:p>
      <w:pPr>
        <w:pStyle w:val="PlainText"/>
        <w:rPr>
          <w:rFonts w:ascii="URW Palladio ITU" w:hAnsi="URW Palladio ITU" w:cs="URW Palladio ITU"/>
        </w:rPr>
      </w:pPr>
      <w:r>
        <w:rPr>
          <w:rFonts w:cs="URW Palladio ITU" w:ascii="URW Palladio ITU" w:hAnsi="URW Palladio ITU"/>
        </w:rPr>
        <w:t>Yannissito passati hīnamaññaṃ,</w:t>
      </w:r>
    </w:p>
    <w:p>
      <w:pPr>
        <w:pStyle w:val="PlainText"/>
        <w:rPr>
          <w:rFonts w:ascii="URW Palladio ITU" w:hAnsi="URW Palladio ITU" w:cs="URW Palladio ITU"/>
        </w:rPr>
      </w:pPr>
      <w:r>
        <w:rPr>
          <w:rFonts w:cs="URW Palladio ITU" w:ascii="URW Palladio ITU" w:hAnsi="URW Palladio ITU"/>
        </w:rPr>
        <w:t>Tasmā hi diṭṭhaṃ va sutaṃ mutaṃ vā</w:t>
      </w:r>
    </w:p>
    <w:p>
      <w:pPr>
        <w:pStyle w:val="PlainText"/>
        <w:rPr>
          <w:rFonts w:ascii="URW Palladio ITU" w:hAnsi="URW Palladio ITU" w:cs="URW Palladio ITU"/>
        </w:rPr>
      </w:pPr>
      <w:r>
        <w:rPr>
          <w:rFonts w:cs="URW Palladio ITU" w:ascii="URW Palladio ITU" w:hAnsi="URW Palladio ITU"/>
        </w:rPr>
        <w:t>Sīlabbataṃ bhikkhu na nissay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cāpi ganthaṃ kusalā vadantīti - 'kusalā'ti ye te khandhakusalā dhātukusalā āyatanakusalā paṭiccasamuppādakusalā satipaṭṭhānakusalā sammappadhānakusalā iddhipādakusalā indriyakusalā balakusalā bojjhaṅgakusalā maggakusalā phalakusalā nibbānakusalā. Te kusalā evaṃ vadanti: gantho3 eso, lagganaṃ4 etaṃ, bandhanaṃ etaṃ, paḷibodho [PTS Page 106] [\q 106/]      esoti evaṃ vadanti evaṃ kathenti evaṃ bhaṇanti evaṃ dīpayanti evaṃ voharantīti - 'taṃ cāpi ganthaṃ kusalā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nissito passati hīnamaññanti - ' yaṃ nissito'ti yaṃ satthāraṃ dhammakkhānaṃ gaṇaṃ diṭṭhiṃ paṭipadaṃ maggaṃ nissito sannissito5 allīno upagato ajjhosito adhimutto; passati hīnamaññanti aññaṃ satthāraṃ dhammakkhānaṃ gaṇaṃ diṭṭhiṃ paṭipadaṃ maggaṃ hīnato nihīnato omakato lāmakato chattakato6 parittato dissati passati dakkhati oloketi nijjhāyati upanijjhāyati upaparikkhatīti - 'yaṃ nissito passati hīnam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hi diṭṭhaṃ va sutaṃ mutaṃ vā sīlabbataṃ bhikkhu na nissayeyyāti 'tasmā'ti tasmā taṃkāraṇā taṃhetu tappaccayā taṃ nidānā - diṭṭhaṃ vā diṭṭhasuddhiṃ vā sutaṃ vā sutasuddhiṃ vā mutaṃ vā mutasuddhiṃ vā sīlaṃ vā sīlasuddhiṃ vā vataṃ vā vatasuddhiṃ vā na nisasayeyya na gaṇheyya na parāmaseyya na abhiniviseyyāti 'tasmā hi diṭṭhaṃ va sutaṃ mutaṃ vā sīlabbataṃ bhikkhu na niss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Taṃcāpi ganthaṃ7 kusalā vadanti</w:t>
      </w:r>
    </w:p>
    <w:p>
      <w:pPr>
        <w:pStyle w:val="PlainText"/>
        <w:rPr>
          <w:rFonts w:ascii="URW Palladio ITU" w:hAnsi="URW Palladio ITU" w:cs="URW Palladio ITU"/>
        </w:rPr>
      </w:pPr>
      <w:r>
        <w:rPr>
          <w:rFonts w:cs="URW Palladio ITU" w:ascii="URW Palladio ITU" w:hAnsi="URW Palladio ITU"/>
        </w:rPr>
        <w:t>Yaṃ nissito passati hīnamaññaṃ,</w:t>
      </w:r>
    </w:p>
    <w:p>
      <w:pPr>
        <w:pStyle w:val="PlainText"/>
        <w:rPr>
          <w:rFonts w:ascii="URW Palladio ITU" w:hAnsi="URW Palladio ITU" w:cs="URW Palladio ITU"/>
        </w:rPr>
      </w:pPr>
      <w:r>
        <w:rPr>
          <w:rFonts w:cs="URW Palladio ITU" w:ascii="URW Palladio ITU" w:hAnsi="URW Palladio ITU"/>
        </w:rPr>
        <w:t>Tasmā hi diṭṭhaṃ va sutaṃ mutaṃ vā</w:t>
      </w:r>
    </w:p>
    <w:p>
      <w:pPr>
        <w:pStyle w:val="PlainText"/>
        <w:rPr>
          <w:rFonts w:ascii="URW Palladio ITU" w:hAnsi="URW Palladio ITU" w:cs="URW Palladio ITU"/>
        </w:rPr>
      </w:pPr>
      <w:r>
        <w:rPr>
          <w:rFonts w:cs="URW Palladio ITU" w:ascii="URW Palladio ITU" w:hAnsi="URW Palladio ITU"/>
        </w:rPr>
        <w:t>Sīlabbataṃ bhikkhu na nissay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4</w:t>
      </w:r>
    </w:p>
    <w:p>
      <w:pPr>
        <w:pStyle w:val="PlainText"/>
        <w:rPr>
          <w:rFonts w:ascii="URW Palladio ITU" w:hAnsi="URW Palladio ITU" w:cs="URW Palladio ITU"/>
        </w:rPr>
      </w:pPr>
      <w:r>
        <w:rPr>
          <w:rFonts w:cs="URW Palladio ITU" w:ascii="URW Palladio ITU" w:hAnsi="URW Palladio ITU"/>
        </w:rPr>
        <w:t>Diṭṭhimpi lokasmiṃ na kappayeyya</w:t>
      </w:r>
    </w:p>
    <w:p>
      <w:pPr>
        <w:pStyle w:val="PlainText"/>
        <w:rPr>
          <w:rFonts w:ascii="URW Palladio ITU" w:hAnsi="URW Palladio ITU" w:cs="URW Palladio ITU"/>
        </w:rPr>
      </w:pPr>
      <w:r>
        <w:rPr>
          <w:rFonts w:cs="URW Palladio ITU" w:ascii="URW Palladio ITU" w:hAnsi="URW Palladio ITU"/>
        </w:rPr>
        <w:t>Ñāṇena vā sīlavatena vāpi,</w:t>
      </w:r>
    </w:p>
    <w:p>
      <w:pPr>
        <w:pStyle w:val="PlainText"/>
        <w:rPr>
          <w:rFonts w:ascii="URW Palladio ITU" w:hAnsi="URW Palladio ITU" w:cs="URW Palladio ITU"/>
        </w:rPr>
      </w:pPr>
      <w:r>
        <w:rPr>
          <w:rFonts w:cs="URW Palladio ITU" w:ascii="URW Palladio ITU" w:hAnsi="URW Palladio ITU"/>
        </w:rPr>
        <w:t>Samoti attānamanūpaneyya</w:t>
      </w:r>
    </w:p>
    <w:p>
      <w:pPr>
        <w:pStyle w:val="PlainText"/>
        <w:rPr>
          <w:rFonts w:ascii="URW Palladio ITU" w:hAnsi="URW Palladio ITU" w:cs="URW Palladio ITU"/>
        </w:rPr>
      </w:pPr>
      <w:r>
        <w:rPr>
          <w:rFonts w:cs="URW Palladio ITU" w:ascii="URW Palladio ITU" w:hAnsi="URW Palladio ITU"/>
        </w:rPr>
        <w:t>Hīno na maññetha visesi vā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ṃ vāpi - syā. , 2. Gandhaṃ - manupa 3. Gandho - manupa, 4. Lambanaṃ - syā. 5. Atinissito - machasaṃ 6. Chatukkato - sīmu11. Chatukkato - manupa. 7. Gandhaṃ - manupa</w:t>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pPr>
      <w:r>
        <w:rPr>
          <w:rFonts w:cs="URW Palladio ITU" w:ascii="URW Palladio ITU" w:hAnsi="URW Palladio ITU"/>
        </w:rPr>
        <w:t>Diṭṭhimpi lokasmiṃ na kappayeyya ñāṇena vā sīlavatena vāpīti aṭṭhasamāpattiñāṇena vā pañcābhiññāñāṇena vā micchāñāṇena vā sīlena vā vatena vā sīlabbatena vā diṭṭhiṃ [PTS Page 107] [\q 107/]      na kappayeyya na janeyya na sañjaneyya na nibbatteyya nābhinibbatteyya; lokasminti apāyaloke manussaloke devaloke khandhaloke āyatanaloketi - diṭṭhimpi lokasmiṃ na kappay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āṇena vā sīlavatena vāpi samoti attānamanūpaneyyāti sadisohamasmīti attānaṃ na upaneyya jātiyā vā gottena vā kolaputtiyena vā vaṇṇapokkharatāya vā dhanena vā ajjhenena vā kammāyatanena vā sippāyatanena vā vijjāṭṭhānena vā sutena vā paṭibhānena vā aññataraññatarena vā vatthunāti 'samoti attānamanūpan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īno na maññetha visesi vāpīti - 'hīnohamasmī'ti attānaṃ na upaneyya1 jātiyā vā gottena vā kolaputtiyena vā vaṇṇapokkharatāya vā dhanena vā ajjhenena vā kammāyatanena vā sippāyatanena va - vijjāṭṭhānena vā sutena vā paṭibhānena vā aññataraññatarena vā vatthunā, 'seyyohamasmī'ti attānaṃ na upaneyya1 jātiyā vā gottena vā kolaputtiyena vā vaṇṇapokkharatāya vā dhanena vā ajjhenena vā kammāyatanena vā sippāyatanena vā vijjāṭṭhānena vā sutena vā paṭibhānena vā aññataraññatarena vā vatthunāti ' hīno na maññetha visesi v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Diṭṭhimpi lokasmiṃ na kappayeyya</w:t>
      </w:r>
    </w:p>
    <w:p>
      <w:pPr>
        <w:pStyle w:val="PlainText"/>
        <w:rPr>
          <w:rFonts w:ascii="URW Palladio ITU" w:hAnsi="URW Palladio ITU" w:cs="URW Palladio ITU"/>
        </w:rPr>
      </w:pPr>
      <w:r>
        <w:rPr>
          <w:rFonts w:cs="URW Palladio ITU" w:ascii="URW Palladio ITU" w:hAnsi="URW Palladio ITU"/>
        </w:rPr>
        <w:t>Ñāṇena vā sīlavatena vāpi,</w:t>
      </w:r>
    </w:p>
    <w:p>
      <w:pPr>
        <w:pStyle w:val="PlainText"/>
        <w:rPr>
          <w:rFonts w:ascii="URW Palladio ITU" w:hAnsi="URW Palladio ITU" w:cs="URW Palladio ITU"/>
        </w:rPr>
      </w:pPr>
      <w:r>
        <w:rPr>
          <w:rFonts w:cs="URW Palladio ITU" w:ascii="URW Palladio ITU" w:hAnsi="URW Palladio ITU"/>
        </w:rPr>
        <w:t>Samoti attānamanūpaneyya</w:t>
      </w:r>
    </w:p>
    <w:p>
      <w:pPr>
        <w:pStyle w:val="PlainText"/>
        <w:rPr/>
      </w:pPr>
      <w:r>
        <w:rPr>
          <w:rFonts w:cs="URW Palladio ITU" w:ascii="URW Palladio ITU" w:hAnsi="URW Palladio ITU"/>
        </w:rPr>
        <w:t>Hīno na maññetha visesi vāp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5</w:t>
      </w:r>
    </w:p>
    <w:p>
      <w:pPr>
        <w:pStyle w:val="PlainText"/>
        <w:rPr>
          <w:rFonts w:ascii="URW Palladio ITU" w:hAnsi="URW Palladio ITU" w:cs="URW Palladio ITU"/>
        </w:rPr>
      </w:pPr>
      <w:r>
        <w:rPr>
          <w:rFonts w:cs="URW Palladio ITU" w:ascii="URW Palladio ITU" w:hAnsi="URW Palladio ITU"/>
        </w:rPr>
        <w:t>Attaṃ pahāya anupādiyāno</w:t>
      </w:r>
    </w:p>
    <w:p>
      <w:pPr>
        <w:pStyle w:val="PlainText"/>
        <w:rPr>
          <w:rFonts w:ascii="URW Palladio ITU" w:hAnsi="URW Palladio ITU" w:cs="URW Palladio ITU"/>
        </w:rPr>
      </w:pPr>
      <w:r>
        <w:rPr>
          <w:rFonts w:cs="URW Palladio ITU" w:ascii="URW Palladio ITU" w:hAnsi="URW Palladio ITU"/>
        </w:rPr>
        <w:t>Ñāṇepi2 so nissayaṃ no karoti,</w:t>
      </w:r>
    </w:p>
    <w:p>
      <w:pPr>
        <w:pStyle w:val="PlainText"/>
        <w:rPr>
          <w:rFonts w:ascii="URW Palladio ITU" w:hAnsi="URW Palladio ITU" w:cs="URW Palladio ITU"/>
        </w:rPr>
      </w:pPr>
      <w:r>
        <w:rPr>
          <w:rFonts w:cs="URW Palladio ITU" w:ascii="URW Palladio ITU" w:hAnsi="URW Palladio ITU"/>
        </w:rPr>
        <w:t>Sa ve viyattesu na vaggasārī</w:t>
      </w:r>
    </w:p>
    <w:p>
      <w:pPr>
        <w:pStyle w:val="PlainText"/>
        <w:rPr>
          <w:rFonts w:ascii="URW Palladio ITU" w:hAnsi="URW Palladio ITU" w:cs="URW Palladio ITU"/>
        </w:rPr>
      </w:pPr>
      <w:r>
        <w:rPr>
          <w:rFonts w:cs="URW Palladio ITU" w:ascii="URW Palladio ITU" w:hAnsi="URW Palladio ITU"/>
        </w:rPr>
        <w:t>Diṭṭhimpi so na pacceti kiñ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ṃ pahāya anupādiyānoti - ' attaṃ pahāyā'ti attadiṭṭhiṃ pahāya; 'attaṃ pahāyā'ti attagāhaṃ pahāya; 'attaṃ pahāyā'ti taṇhāvasena diṭṭhivasena gahitaṃ parāmaṭṭhaṃ abhiniviṭṭhaṃ ajjhositaṃ adhimuttaṃ pahāya pajahitvā vinodayitvā3 byantiṃ karitvā anabhāvaṃ gametvāti - attaṃ [PTS Page 108] [\q 108/]      pahāya; anupādiyānoti catuhi upādānehi anupādiyamāno agaṇhamāno aparāmasamāno anabhinivisamānoti 'attaṃ pahāya anupādiy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vadeyya - sīmu11 2. Mu: ñāṇenapi - sīmu11 3. Vinodetv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āṇepi1 so nissayaṃ no karotīti aṭṭhasamāpattiñāṇe vā pañcābhiññāñāṇe vā micchāñāṇe1 vā taṇhānissayaṃ vā diṭṭhinissayaṃ vā na karoti na janeti na sañjaneti na nibbatteti nābhinibbattetīti - 'ñāṇepi1 so nissayaṃ no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ve viyattesu na vaggasārīti sa ve viyattesu bhinnesu dvejjhāpannesu dveḷhakajātesu nānādiṭṭhikesu nānākhantikesu nānārucikesu nānāladdhikesu nānādiṭṭhinissayaṃ nissitesu chandāgatiṃ gacchantesu dosāgatiṃ gacchantesu mohāgatiṃ gacchantesu bhayāgatiṃ gacchantesu na chandāgatiṃ gacchati, na dosāgatiṃ gacchati, na mohāgatiṃ gacchati, na bhayāgatiṃ gacchati; na rāgavasena gacchati, na dosavasena gacchati, na mohavasena gacchati, na mānavasena gacchati, na diṭṭhivasena gacchati, na uddhaccavasena gacchati, na vicikicchāvasena gacchati, na anusayavasena gacchati, na vaggehi dhammehi yāyati niyyati vuyhati saṃharīyatīti - 'sa ve viyattesu na vaggas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ṃ pahāya anupādiyāno</w:t>
      </w:r>
    </w:p>
    <w:p>
      <w:pPr>
        <w:pStyle w:val="PlainText"/>
        <w:rPr>
          <w:rFonts w:ascii="URW Palladio ITU" w:hAnsi="URW Palladio ITU" w:cs="URW Palladio ITU"/>
        </w:rPr>
      </w:pPr>
      <w:r>
        <w:rPr>
          <w:rFonts w:cs="URW Palladio ITU" w:ascii="URW Palladio ITU" w:hAnsi="URW Palladio ITU"/>
        </w:rPr>
        <w:t>Ñāṇepi1 so nissayaṃ no karoti,</w:t>
      </w:r>
    </w:p>
    <w:p>
      <w:pPr>
        <w:pStyle w:val="PlainText"/>
        <w:rPr>
          <w:rFonts w:ascii="URW Palladio ITU" w:hAnsi="URW Palladio ITU" w:cs="URW Palladio ITU"/>
        </w:rPr>
      </w:pPr>
      <w:r>
        <w:rPr>
          <w:rFonts w:cs="URW Palladio ITU" w:ascii="URW Palladio ITU" w:hAnsi="URW Palladio ITU"/>
        </w:rPr>
        <w:t>Sa ve viyattesu na vaggasārī</w:t>
      </w:r>
    </w:p>
    <w:p>
      <w:pPr>
        <w:pStyle w:val="PlainText"/>
        <w:rPr>
          <w:rFonts w:ascii="URW Palladio ITU" w:hAnsi="URW Palladio ITU" w:cs="URW Palladio ITU"/>
        </w:rPr>
      </w:pPr>
      <w:r>
        <w:rPr>
          <w:rFonts w:cs="URW Palladio ITU" w:ascii="URW Palladio ITU" w:hAnsi="URW Palladio ITU"/>
        </w:rPr>
        <w:t>Diṭṭhimpi so na pacceti kiñc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6</w:t>
      </w:r>
    </w:p>
    <w:p>
      <w:pPr>
        <w:pStyle w:val="PlainText"/>
        <w:rPr>
          <w:rFonts w:ascii="URW Palladio ITU" w:hAnsi="URW Palladio ITU" w:cs="URW Palladio ITU"/>
        </w:rPr>
      </w:pPr>
      <w:r>
        <w:rPr>
          <w:rFonts w:cs="URW Palladio ITU" w:ascii="URW Palladio ITU" w:hAnsi="URW Palladio ITU"/>
        </w:rPr>
        <w:t>Yassūbhayante [PTS Page 109] [\q 109/]      paṇidhīdha natthi</w:t>
      </w:r>
    </w:p>
    <w:p>
      <w:pPr>
        <w:pStyle w:val="PlainText"/>
        <w:rPr>
          <w:rFonts w:ascii="URW Palladio ITU" w:hAnsi="URW Palladio ITU" w:cs="URW Palladio ITU"/>
        </w:rPr>
      </w:pPr>
      <w:r>
        <w:rPr>
          <w:rFonts w:cs="URW Palladio ITU" w:ascii="URW Palladio ITU" w:hAnsi="URW Palladio ITU"/>
        </w:rPr>
        <w:t>Bhavābhavāya idha vā huraṃ vā,</w:t>
      </w:r>
    </w:p>
    <w:p>
      <w:pPr>
        <w:pStyle w:val="PlainText"/>
        <w:rPr/>
      </w:pPr>
      <w:r>
        <w:rPr>
          <w:rFonts w:cs="URW Palladio ITU" w:ascii="URW Palladio ITU" w:hAnsi="URW Palladio ITU"/>
        </w:rPr>
        <w:t>Nivesanā tassa na santi keci</w:t>
      </w:r>
    </w:p>
    <w:p>
      <w:pPr>
        <w:pStyle w:val="PlainText"/>
        <w:rPr>
          <w:rFonts w:ascii="URW Palladio ITU" w:hAnsi="URW Palladio ITU" w:cs="URW Palladio ITU"/>
        </w:rPr>
      </w:pPr>
      <w:r>
        <w:rPr>
          <w:rFonts w:cs="URW Palladio ITU" w:ascii="URW Palladio ITU" w:hAnsi="URW Palladio ITU"/>
        </w:rPr>
        <w:t>Dhammesu niccheyya samuggah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Ñāṇena vā - sīmu. 11.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pPr>
      <w:r>
        <w:rPr>
          <w:rFonts w:cs="URW Palladio ITU" w:ascii="URW Palladio ITU" w:hAnsi="URW Palladio ITU"/>
        </w:rPr>
        <w:t>Yassūbhayante paṇidhīdha natthi bhavābhavāya idha vā huraṃ vāti 'yassāti' arahato khīṇāsavassa, antoti phasso eko anto, phassasamudayo dutiyo anto; atīto eko anto, anāgato dutiyo anto; sukhā vedanā eko anto, dukkhā vedanā dutiyo anto; nāmaṃ eko anto, rūpaṃ dutiyo anto; cha ajjhattikāni āyatanāni eko anto, cha bāhirāni āyatanāni dutiyo anto; sakkāyo eko anto, sakkāyasamudayo dutiyo anto; paṇidhi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bhavābhavāyāti bhavābhavāya kammabhavāya punabbhavāya, kāmabhavāya kammabhavāya, kāmabhavāya punabbhavāya, rūpabhavāya kammabhavāya, rūpabhavāya punabbhavāya, arūpabhavāya kammabhavāya, arūpabhavāya punabbhavāya punappunabhavāya punappunagatiyā punappunauppattiyā punappunapaṭisandhiyā punappunaattabhāvābhinibbattiyā; idhāti sakattabhāvo; huraṃti1 parattabhāvo; idhāti sakarūpavedanāsaññāsaṅkhāraviññāṇaṃ; huraṃti pararūpavedanāsaññāsaṅkhāraviññāṇaṃ; idhāti cha ajjhattikāni āyatanāni; huraṃti cha bāhirāni āyatanāni; idhāti manussaloko; huraṃti devaloko; idhāti kāmadhātu; huraṃti rūpadhātu arūpadhātu; idhāti kāmadhātu rūpadhātu; huraṃti arūpa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ūbhayante paṇidhīdha natthi bhavābhavāya idha vā huraṃ vāti 'yassa' ubho ante ca bhavābhavāya ca idha huraṃ ca paṇidhi taṇhā natthi na santi, na saṃvijjati2, nūpalabbhati3, pahīnā samucchinnā vūpasantā paṭippassaddhā [PTS Page 100] [\q 100/]      abhabbuppattikā ñāṇagginā daḍḍhātiyassūbhayante paṇidhīdha natthi bhavābhavāya idha vā huraṃ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vesanā tassa na santi kecīti - 'nivesanā'ti dve nivesanā taṇhānivesanā ca diṭṭhinivesan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taṇhānivesanā?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nives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nivesanā?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nive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ti arahato khīṇāsavassa, 'nivesanā tassa na santi</w:t>
      </w:r>
    </w:p>
    <w:p>
      <w:pPr>
        <w:pStyle w:val="PlainText"/>
        <w:rPr/>
      </w:pPr>
      <w:r>
        <w:rPr>
          <w:rFonts w:cs="URW Palladio ITU" w:ascii="URW Palladio ITU" w:hAnsi="URW Palladio ITU"/>
        </w:rPr>
        <w:t>Kecī'ti nivesanā tassa keci natthi na santi na saṃvijjanti nūpalabbanti, pahīnā samucchinnā vūpasantā paṭippassaddhā abhabbuppattikā ñāṇagginā daḍḍhāti - nivesanā tassa na santi ke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esu niccheyya samuggahītanti - 'dhammesū'ti dvāsaṭṭiyā4 diṭṭhigatesu; niccheyyāti nicchinitvā vicinitvā pavicinitvā tulayitvā tīrayitvā vibhāvayitvā vibhūtaṃ katvā; samuggahītanti odhiggāho bilaggāho varaggāho koṭṭhāsaggāho uccayaggāho samuccayaggāho idaṃ saccaṃ tacchaṃ tathaṃ bhūtaṃ yāthāvaṃ aviparītanti gahitaṃ parāmaṭṭhaṃ abhiniviṭṭhaṃ ajjhositaṃ adhimuttaṃ natthi na santi na saṃvijjati nūpalabbhati pahīnaṃ samucchinnaṃ vūpasannaṃ paṭippassaddhaṃ abhabbuppattikaṃ ñāṇagginā daḍḍhantidhammesu niccheyya samuggah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assūbhayante paṇidhīdha natthi</w:t>
      </w:r>
    </w:p>
    <w:p>
      <w:pPr>
        <w:pStyle w:val="PlainText"/>
        <w:rPr/>
      </w:pPr>
      <w:r>
        <w:rPr>
          <w:rFonts w:cs="URW Palladio ITU" w:ascii="URW Palladio ITU" w:hAnsi="URW Palladio ITU"/>
        </w:rPr>
        <w:t>Bhavābhavāya idha vā huraṃ vā,</w:t>
      </w:r>
    </w:p>
    <w:p>
      <w:pPr>
        <w:pStyle w:val="PlainText"/>
        <w:rPr>
          <w:rFonts w:ascii="URW Palladio ITU" w:hAnsi="URW Palladio ITU" w:cs="URW Palladio ITU"/>
        </w:rPr>
      </w:pPr>
      <w:r>
        <w:rPr>
          <w:rFonts w:cs="URW Palladio ITU" w:ascii="URW Palladio ITU" w:hAnsi="URW Palladio ITU"/>
        </w:rPr>
        <w:t>Nivesanā tassa na santi keci</w:t>
      </w:r>
    </w:p>
    <w:p>
      <w:pPr>
        <w:pStyle w:val="PlainText"/>
        <w:rPr>
          <w:rFonts w:ascii="URW Palladio ITU" w:hAnsi="URW Palladio ITU" w:cs="URW Palladio ITU"/>
        </w:rPr>
      </w:pPr>
      <w:r>
        <w:rPr>
          <w:rFonts w:cs="URW Palladio ITU" w:ascii="URW Palladio ITU" w:hAnsi="URW Palladio ITU"/>
        </w:rPr>
        <w:t>Dhammesu niccheyya samuggahī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urāti - sīmu11. Syā 2. Na saṃvijjanti - sīmu. 1 Machasaṃ 3. Nupalabbhanti - sīmu. 11 Machasaṃ 4. Dvāsaṭṭhi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t>5 - 7</w:t>
      </w:r>
    </w:p>
    <w:p>
      <w:pPr>
        <w:pStyle w:val="PlainText"/>
        <w:rPr/>
      </w:pPr>
      <w:r>
        <w:rPr>
          <w:rFonts w:cs="URW Palladio ITU" w:ascii="URW Palladio ITU" w:hAnsi="URW Palladio ITU"/>
        </w:rPr>
        <w:t>Tassīdha diṭṭhe va sute mute vā</w:t>
      </w:r>
    </w:p>
    <w:p>
      <w:pPr>
        <w:pStyle w:val="PlainText"/>
        <w:rPr>
          <w:rFonts w:ascii="URW Palladio ITU" w:hAnsi="URW Palladio ITU" w:cs="URW Palladio ITU"/>
        </w:rPr>
      </w:pPr>
      <w:r>
        <w:rPr>
          <w:rFonts w:cs="URW Palladio ITU" w:ascii="URW Palladio ITU" w:hAnsi="URW Palladio ITU"/>
        </w:rPr>
        <w:t>Pakappitā natthi aṇūpi saññā,</w:t>
      </w:r>
    </w:p>
    <w:p>
      <w:pPr>
        <w:pStyle w:val="PlainText"/>
        <w:rPr>
          <w:rFonts w:ascii="URW Palladio ITU" w:hAnsi="URW Palladio ITU" w:cs="URW Palladio ITU"/>
        </w:rPr>
      </w:pPr>
      <w:r>
        <w:rPr>
          <w:rFonts w:cs="URW Palladio ITU" w:ascii="URW Palladio ITU" w:hAnsi="URW Palladio ITU"/>
        </w:rPr>
        <w:t>Taṃ brāhmaṇaṃ diṭṭhimanādiyānaṃ</w:t>
      </w:r>
    </w:p>
    <w:p>
      <w:pPr>
        <w:pStyle w:val="PlainText"/>
        <w:rPr>
          <w:rFonts w:ascii="URW Palladio ITU" w:hAnsi="URW Palladio ITU" w:cs="URW Palladio ITU"/>
        </w:rPr>
      </w:pPr>
      <w:r>
        <w:rPr>
          <w:rFonts w:cs="URW Palladio ITU" w:ascii="URW Palladio ITU" w:hAnsi="URW Palladio ITU"/>
        </w:rPr>
        <w:t>Kenīdha lokasmiṃ vikappay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īdha diṭṭhe va sute mute vā pakappitā natthi aṇūpi saññāti 'tassāti' arahato khīṇāsavassa, tassa diṭṭhe [PTS Page 111] [\q 111/]      vā diṭṭhasuddhiyā vā sute vā sutasuddhiyā vā mute vā mutasuddhiyā vā, saññāpubbaṅgamatā saññāvikappayatā, saññāviggahena saññāya uṭṭhapitā samuṭṭhapitā kappitā pakappitā saṅkhatā abhisaṅkhatā saṇṭhapitā diṭṭhi natthi na santi na saṃvijjati nūpalabbhati, pahīnā samucchinnā vūpasantā paṭippassaddhā abhabbuppattikā ñāṇagginā daḍḍhāti - tassīdha. Diṭṭheva sute mute vā pakappitā natthi aṇūpi saññ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brāhmaṇaṃ diṭṭhimanādiyānanti - brāhmaṇoti sattannaṃ dhammānaṃ bāhitattā brāhmaṇo, sakkāyadiṭṭhi bāhitā hoti, - peasito1</w:t>
      </w:r>
    </w:p>
    <w:p>
      <w:pPr>
        <w:pStyle w:val="PlainText"/>
        <w:rPr>
          <w:rFonts w:ascii="URW Palladio ITU" w:hAnsi="URW Palladio ITU" w:cs="URW Palladio ITU"/>
        </w:rPr>
      </w:pPr>
      <w:r>
        <w:rPr>
          <w:rFonts w:cs="URW Palladio ITU" w:ascii="URW Palladio ITU" w:hAnsi="URW Palladio ITU"/>
        </w:rPr>
        <w:t>Tādī pavuccate sa brahmā; taṃ brāhmaṇaṃ diṭṭhimanādiyānanti - taṃ brāhmaṇaṃ diṭṭhimanādiyantaṃ agaṇhantaṃ aparāmasantaṃ anabhinivisantanti 'taṃ bārahmaṇaṃ diṭṭhimanādiy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enīdha lokasmiṃ vikappayeyyāti - 'kappā'ti dve kappā: taṇhākappo ca diṭṭhikappo ca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iṭṭhikappo. Tassa taṇhākappo pahīno diṭṭhikappo paṭinissaṭṭho. Taṇhākappassa pahīnattā diṭṭhikappassa paṭinissaṭṭhattā. Kena rāgena kappeyya? Kena dosena kappeyya? Kena mohena kappeyya? Kena mānena kappeyya? Kāya diṭṭhiyā kappeyya? Kena uddhaccena kappeyya? Kāya vicikicchāya kappeyya? Kehi anusayehi kappeyya rattoti vā duṭṭhoti vā mūḷhoti vā vinibaddhoti vā parāmaṭṭhoti vā vikkhepagatoti vā aniṭṭhaṃ gatoti vā thāmagatoti vā? Te abhisaṅkhārā pahīnā, abhisaṅkhārānaṃ pahīnattā gatiyā2 kena kappeyya nerayikoti vā tiracchānayonikoti vā pettivisayikoti [PTS Page 112] [\q 112/]      vā manussoti vā devoti vā rūpīti vā arūpīti vā saññīti vā asaññīti vā nevasaññīnāsaññīti vā? So hetu natthi paccayo natthi kāraṇaṃ natthi yena kappeyya vikappeyya vikappaṃ āpajjeyya. Kenīdha lokasminti apāyaloke manussaloke devaloke khandhaloke dhātuloke āyatanaloketi - kenīdha lokasmiṃ vikapp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īdha diṭṭhe va sute mute vā</w:t>
      </w:r>
    </w:p>
    <w:p>
      <w:pPr>
        <w:pStyle w:val="PlainText"/>
        <w:rPr>
          <w:rFonts w:ascii="URW Palladio ITU" w:hAnsi="URW Palladio ITU" w:cs="URW Palladio ITU"/>
        </w:rPr>
      </w:pPr>
      <w:r>
        <w:rPr>
          <w:rFonts w:cs="URW Palladio ITU" w:ascii="URW Palladio ITU" w:hAnsi="URW Palladio ITU"/>
        </w:rPr>
        <w:t>Pakappitā natthi aṇūpi saññā,</w:t>
      </w:r>
    </w:p>
    <w:p>
      <w:pPr>
        <w:pStyle w:val="PlainText"/>
        <w:rPr>
          <w:rFonts w:ascii="URW Palladio ITU" w:hAnsi="URW Palladio ITU" w:cs="URW Palladio ITU"/>
        </w:rPr>
      </w:pPr>
      <w:r>
        <w:rPr>
          <w:rFonts w:cs="URW Palladio ITU" w:ascii="URW Palladio ITU" w:hAnsi="URW Palladio ITU"/>
        </w:rPr>
        <w:t>Taṃ brāhmaṇaṃ diṭṭhimanādiyānaṃ</w:t>
      </w:r>
    </w:p>
    <w:p>
      <w:pPr>
        <w:pStyle w:val="PlainText"/>
        <w:rPr/>
      </w:pPr>
      <w:r>
        <w:rPr>
          <w:rFonts w:cs="URW Palladio ITU" w:ascii="URW Palladio ITU" w:hAnsi="URW Palladio ITU"/>
        </w:rPr>
        <w:t>Kenīdha lokasmiṃ vikappay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issito - syā. 2. Gatiy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Na kappayanti na purekkharonti</w:t>
      </w:r>
    </w:p>
    <w:p>
      <w:pPr>
        <w:pStyle w:val="PlainText"/>
        <w:rPr>
          <w:rFonts w:ascii="URW Palladio ITU" w:hAnsi="URW Palladio ITU" w:cs="URW Palladio ITU"/>
        </w:rPr>
      </w:pPr>
      <w:r>
        <w:rPr>
          <w:rFonts w:cs="URW Palladio ITU" w:ascii="URW Palladio ITU" w:hAnsi="URW Palladio ITU"/>
        </w:rPr>
        <w:t>Dhammāpi tesaṃ na paṭicchitāse,</w:t>
      </w:r>
    </w:p>
    <w:p>
      <w:pPr>
        <w:pStyle w:val="PlainText"/>
        <w:rPr>
          <w:rFonts w:ascii="URW Palladio ITU" w:hAnsi="URW Palladio ITU" w:cs="URW Palladio ITU"/>
        </w:rPr>
      </w:pPr>
      <w:r>
        <w:rPr>
          <w:rFonts w:cs="URW Palladio ITU" w:ascii="URW Palladio ITU" w:hAnsi="URW Palladio ITU"/>
        </w:rPr>
        <w:t>Na brāhmaṇo sīlavatena neyyo</w:t>
      </w:r>
    </w:p>
    <w:p>
      <w:pPr>
        <w:pStyle w:val="PlainText"/>
        <w:rPr>
          <w:rFonts w:ascii="URW Palladio ITU" w:hAnsi="URW Palladio ITU" w:cs="URW Palladio ITU"/>
        </w:rPr>
      </w:pPr>
      <w:r>
        <w:rPr>
          <w:rFonts w:cs="URW Palladio ITU" w:ascii="URW Palladio ITU" w:hAnsi="URW Palladio ITU"/>
        </w:rPr>
        <w:t>Pāraṃ gato na pacceti tād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appayanti na purekkharontīti - 'kappāti 'dve kappā: taṇhākappo ca diṭṭhikappo ca.</w:t>
      </w:r>
    </w:p>
    <w:p>
      <w:pPr>
        <w:pStyle w:val="PlainText"/>
        <w:rPr>
          <w:rFonts w:ascii="URW Palladio ITU" w:hAnsi="URW Palladio ITU" w:cs="URW Palladio ITU"/>
        </w:rPr>
      </w:pPr>
      <w:r>
        <w:rPr>
          <w:rFonts w:cs="URW Palladio ITU" w:ascii="URW Palladio ITU" w:hAnsi="URW Palladio ITU"/>
        </w:rPr>
        <w:t>. 5</w:t>
      </w:r>
    </w:p>
    <w:p>
      <w:pPr>
        <w:pStyle w:val="PlainText"/>
        <w:rPr/>
      </w:pPr>
      <w:r>
        <w:rPr>
          <w:rFonts w:cs="URW Palladio ITU" w:ascii="URW Palladio ITU" w:hAnsi="URW Palladio ITU"/>
        </w:rPr>
        <w:t>Katamo taṇhā kapp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kap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kappo? Vīsativatthukā sakkāyadiṭṭhi, dasavatthukā [PTS Page 113] [\q 113/]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kappo.</w:t>
      </w:r>
    </w:p>
    <w:p>
      <w:pPr>
        <w:pStyle w:val="PlainText"/>
        <w:rPr>
          <w:rFonts w:ascii="URW Palladio ITU" w:hAnsi="URW Palladio ITU" w:cs="URW Palladio ITU"/>
        </w:rPr>
      </w:pPr>
      <w:r>
        <w:rPr>
          <w:rFonts w:cs="URW Palladio ITU" w:ascii="URW Palladio ITU" w:hAnsi="URW Palladio ITU"/>
        </w:rPr>
        <w:t>.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aṃ taṇhākappo pahīno, diṭṭhikappo paṭinissaṭṭho; taṇhākappassa pahīnattā diṭṭhikappassa paṭinissaṭṭhattā taṇhākappaṃ vā diṭṭhikappaṃ vā na kappenti na janenti na saṃjanenti na nibbattenti nābhinibbattentīti - na kappayanti; na purekkharontīti purekkhārāti dve purekkhārā: taṇhāpurekkhāro ca diṭṭhipurekkhār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 purekkhār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purekkh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purekkhār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purekkhāro. Tesaṃ taṇhāpurekkhāro pahīno, diṭṭhipurekkhāro paṭinissaṭṭho taṇhā purekkhārassa pahīnattā diṭṭhipurekkhārassa paṭinissaṭṭhattā na taṇhaṃ vā na diṭṭhiṃ vā purato katvā caranti. Na taṇhādhajā na taṇhāketu na taṇhādhipateyyā na diṭṭhidhajā na diṭṭhiketu na diṭṭhādhipateyyā na taṇhāya vā na diṭṭhiyā vā parivāretvā carantīti - na kappayanti na purekkh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riyādikataṃ - machasaṃ, syā. 2. Pariyantikataṃ - syā 3. Yathāvakanti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pPr>
      <w:r>
        <w:rPr>
          <w:rFonts w:cs="URW Palladio ITU" w:ascii="URW Palladio ITU" w:hAnsi="URW Palladio ITU"/>
        </w:rPr>
        <w:t>Dhammāpi tesaṃ na paṭicchitā seti - dhammā vuccanti dvāsaṭṭhi diṭṭhigatāni, tesanti tesaṃ arahantānaṃ khīṇāsavānaṃ; na paṭicchitā seti sassato loko idameva saccaṃ moghamaññanti na paṭicchitā se,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na paṭicchitā seti - dhammāpi tesaṃ na paṭicchitā s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brāhmaṇo sīlavatena neyyoti - 'nā'ti paṭikkhepo; brāhmaṇoti sattannaṃ dhammānaṃ bāhitattā brāhmaṇo, sakkāyadiṭṭhi bāhitā hoti,</w:t>
      </w:r>
    </w:p>
    <w:p>
      <w:pPr>
        <w:pStyle w:val="PlainText"/>
        <w:rPr>
          <w:rFonts w:ascii="URW Palladio ITU" w:hAnsi="URW Palladio ITU" w:cs="URW Palladio ITU"/>
        </w:rPr>
      </w:pPr>
      <w:r>
        <w:rPr>
          <w:rFonts w:cs="URW Palladio ITU" w:ascii="URW Palladio ITU" w:hAnsi="URW Palladio ITU"/>
        </w:rPr>
        <w:t>Vicikicchā bāhitā hoti, sīlabbataparāmāso bāhito hoti, rāgo bāhito hoti, doso bāhito hoti, moho bāhito hoti, māno bāhito hoti, bāhitāssa honti pāpakā akusalā dhammā saṃ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Bāhetvā sabbapāpakāni (sabhiyāti bhagavā)</w:t>
      </w:r>
    </w:p>
    <w:p>
      <w:pPr>
        <w:pStyle w:val="PlainText"/>
        <w:rPr>
          <w:rFonts w:ascii="URW Palladio ITU" w:hAnsi="URW Palladio ITU" w:cs="URW Palladio ITU"/>
        </w:rPr>
      </w:pPr>
      <w:r>
        <w:rPr>
          <w:rFonts w:cs="URW Palladio ITU" w:ascii="URW Palladio ITU" w:hAnsi="URW Palladio ITU"/>
        </w:rPr>
        <w:t>Vimalo sādhu samāhito ṭhitatto,</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pPr>
      <w:r>
        <w:rPr>
          <w:rFonts w:cs="URW Palladio ITU" w:ascii="URW Palladio ITU" w:hAnsi="URW Palladio ITU"/>
        </w:rPr>
        <w:t>Asito [PTS Page 114] [\q 114/]      tādī pavuccate sa brahmā". 1 Tādī2 pavuccate sa brahmā. Na brāhmaṇo sīlavatena neyyoti brāhmaṇo sīlena vā vatena3 vā sīlabbatena4 vā na yāyati na niyyati5 na vuyhati na saṃharīyatīti - na brāhmaṇo sīlavatena ney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raṃ gato na pacceti tādīti - pāraṃ vuccati amataṃ nibbānaṃ, yo so sabbasaṅkhārasamatho sabbūpadhipaṭinissaggo taṇhakkhayo virāgo nirodho nibbānaṃ, so pāraṃ gato pāraṃ patto antagato antappatto koṭigato koṭippatto (vitthāro) jātimaraṇasaṃsāro natthi tassa punabbhavoti - pāraṃ gato; ne paccetīti sotāpattimaggena ye kilesā pahīnā, te kilese na puneti na pacceti na paccāgacchati. Sakadāgāmimaggena ye kilesā pahīnā, te kilese na puneti na pacceti na paccāgacchati, anāgāmimaggena ye kilesā pahīnā te kilese na puneti na pacceti na paccāgacchati, arahattamaggena ye kilesā pahīnā, te kilese na puneti na pacceti na paccāgacchatīti - pāraṃ gato na pacc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issito - syā. 2. Tādi - syā 3. Vattena - syā 4. Sīlavattena - syā. 5. Niyyā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pPr>
      <w:r>
        <w:rPr>
          <w:rFonts w:cs="URW Palladio ITU" w:ascii="URW Palladio ITU" w:hAnsi="URW Palladio ITU"/>
        </w:rPr>
        <w:t>Tādīti arahā pañcahākārehi tādī: iṭṭhāniṭṭhe tādī, cattāvīti tādī, tiṇṇāvīti tādī, muttāvīti tādī, taṃniddesā tādī. Kathaṃ arahā iṭṭhāniṭṭhe tādī? Arahā lābhepi tādī, alābhepi tādī, yasepi tādī, ayasepi tādī, pasaṃsāyapi tādī, nindāyapi tādī, sukhepi tādī dukkhepi tādī, ekaṃ ce bāhaṃ1 gandhena limpeyyuṃ2, ekaṃ ce bāhaṃ1 vāsiyā taccheyyuṃ, amusmiṃ natthi rāgo, amusmiṃ natthi paṭighaṃ. Anunayapaṭighavippahīno ugghātinighātivītivatto anurodhavirodhaṃ samatikkanto; evaṃ arahā iṭṭhāniṭṭhe tādī. Kathaṃ arahā cattāvīti tādī? Arahato rāgo catto vanto [PTS Page 115] [\q 115/]      mutto pahīno paṭinissaṭṭho, doso moho kodho upanāho makkho paḷāso issā macchariyaṃ māyā sāṭheyyaṃ thambho sārambho māno atimāno mado pamādo sabbe kilesā sabbe duccaritā sabbe darathā sabbe pariḷāhā sabbe santāpā sabbākusalābhisaṅkhārā cattā vantā mutā pahīnā paṭinissaṭṭhā, evaṃ arahā cattāvīti tādī. Kathaṃ arahā tiṇṇāvīti tādī? Arahā kāmoghaṃ tiṇṇo bhavoghaṃ tiṇṇo diṭṭhoghaṃ tiṇṇo avijjoghaṃ tiṇṇo sabbaṃ saṃsārapathaṃ3 tiṇṇo uttiṇṇo nittiṇṇo atikkanto samatikkanto vītivatto, so vutthavāso ciṇṇacaraṇo jātimaraṇasaṃsāro natthi tassa punabbhavoti. Evaṃ arahā tiṇṇāvīti tādī. Kathaṃ arahā muttāvīti tādī? Arahato rāgā cittaṃ muttaṃ vimuttaṃ suvimuttaṃ; dosā cittaṃ muttaṃ vimuttaṃ suvimuttaṃ, mohā cittaṃ muttaṃ vimuttaṃ suvimuttaṃ, kodhā upanāhā makkhā paḷāsā issāya macchariyā māyāya sāṭheyyā thambhā sārambhā mānā atimānā madā pamādā sabbakilesehi sabbaduccaritehi sabbadarathehi sabbapariḷāhehi sabbasantāpehi sabbākusalābhisaṅkhārehi cittaṃ muttaṃ vimuttaṃ suvimuttaṃ, evaṃ arahā muttāvīti tādī. Kathaṃ arahā tanniddesā tādī? Arahā sīle sati sīlavāti taṃniddesā tādī; saddhāya sati saddhoti taṃniddesā tādī, viriye sati viriyavāti taṃniddesā tādī, satiyā sati satimāti taṃniddesā tādī, samādhismiṃ sati samāhitoti taṃniddesā tādī, paññāya sati paññavāti taṃ niddesā tādī, vijjāya sati tevijjoti taṃniddesā tādī, abhiññāya sati chaḷabhiññoti taṃniddesā tādī, evaṃ arahā taṃniddesā [PTS Page 116] [\q 116/]      tādīti - pāraṅgato na pacceti tādī.</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a kappayanti na purekkharonti</w:t>
      </w:r>
    </w:p>
    <w:p>
      <w:pPr>
        <w:pStyle w:val="PlainText"/>
        <w:rPr>
          <w:rFonts w:ascii="URW Palladio ITU" w:hAnsi="URW Palladio ITU" w:cs="URW Palladio ITU"/>
        </w:rPr>
      </w:pPr>
      <w:r>
        <w:rPr>
          <w:rFonts w:cs="URW Palladio ITU" w:ascii="URW Palladio ITU" w:hAnsi="URW Palladio ITU"/>
        </w:rPr>
        <w:t>Dhammāpi tesaṃ na paṭicchitā se,</w:t>
      </w:r>
    </w:p>
    <w:p>
      <w:pPr>
        <w:pStyle w:val="PlainText"/>
        <w:rPr>
          <w:rFonts w:ascii="URW Palladio ITU" w:hAnsi="URW Palladio ITU" w:cs="URW Palladio ITU"/>
        </w:rPr>
      </w:pPr>
      <w:r>
        <w:rPr>
          <w:rFonts w:cs="URW Palladio ITU" w:ascii="URW Palladio ITU" w:hAnsi="URW Palladio ITU"/>
        </w:rPr>
        <w:t>Na brāhmaṇo sīlavatena neyyo</w:t>
      </w:r>
    </w:p>
    <w:p>
      <w:pPr>
        <w:pStyle w:val="PlainText"/>
        <w:rPr>
          <w:rFonts w:ascii="URW Palladio ITU" w:hAnsi="URW Palladio ITU" w:cs="URW Palladio ITU"/>
        </w:rPr>
      </w:pPr>
      <w:r>
        <w:rPr>
          <w:rFonts w:cs="URW Palladio ITU" w:ascii="URW Palladio ITU" w:hAnsi="URW Palladio ITU"/>
        </w:rPr>
        <w:t>Pāraṅgato na pacceti tād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maṭṭhakasuttaniddes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ṅgaṃ - sīmu. 1 2. Vilimpeyyuṃ - sīmu11 3. Sabbasaṃsārapathaṃ - manupa. Sabbasaṅkhārapathaṃ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jarāsuttaniddeso1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1</w:t>
      </w:r>
    </w:p>
    <w:p>
      <w:pPr>
        <w:pStyle w:val="PlainText"/>
        <w:rPr/>
      </w:pPr>
      <w:r>
        <w:rPr>
          <w:rFonts w:cs="URW Palladio ITU" w:ascii="URW Palladio ITU" w:hAnsi="URW Palladio ITU"/>
        </w:rPr>
        <w:t>Appaṃ [PTS Page 117] [\q 117/]      vata jīvitaṃ idaṃ</w:t>
      </w:r>
    </w:p>
    <w:p>
      <w:pPr>
        <w:pStyle w:val="PlainText"/>
        <w:rPr>
          <w:rFonts w:ascii="URW Palladio ITU" w:hAnsi="URW Palladio ITU" w:cs="URW Palladio ITU"/>
        </w:rPr>
      </w:pPr>
      <w:r>
        <w:rPr>
          <w:rFonts w:cs="URW Palladio ITU" w:ascii="URW Palladio ITU" w:hAnsi="URW Palladio ITU"/>
        </w:rPr>
        <w:t>Oraṃ vassasatāpi mīyati, 2</w:t>
      </w:r>
    </w:p>
    <w:p>
      <w:pPr>
        <w:pStyle w:val="PlainText"/>
        <w:rPr>
          <w:rFonts w:ascii="URW Palladio ITU" w:hAnsi="URW Palladio ITU" w:cs="URW Palladio ITU"/>
        </w:rPr>
      </w:pPr>
      <w:r>
        <w:rPr>
          <w:rFonts w:cs="URW Palladio ITU" w:ascii="URW Palladio ITU" w:hAnsi="URW Palladio ITU"/>
        </w:rPr>
        <w:t>Yo cepi aticca jīvati</w:t>
      </w:r>
    </w:p>
    <w:p>
      <w:pPr>
        <w:pStyle w:val="PlainText"/>
        <w:rPr>
          <w:rFonts w:ascii="URW Palladio ITU" w:hAnsi="URW Palladio ITU" w:cs="URW Palladio ITU"/>
        </w:rPr>
      </w:pPr>
      <w:r>
        <w:rPr>
          <w:rFonts w:cs="URW Palladio ITU" w:ascii="URW Palladio ITU" w:hAnsi="URW Palladio ITU"/>
        </w:rPr>
        <w:t>Atha kho so jarasāpi mī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ṃ vata jīvitaṃ idanti - 'jīvita'nti āyu ṭhiti3 yapanā yāpanā irīyanā vattanā pālanā jīvitaṃ jīvitindriyaṃ; apica dvīhi kāraṇehi appakaṃ jīvitaṃ, thokakaṃ jīvitaṃ; ṭhitiparittatāya vā appakaṃ jīvitaṃ, sarasaparittatāya vā appakaṃ jīvitaṃ. Kathaṃ ṭhitiparittatāya vā appakaṃ jīvitaṃ? Atīte cittakkhaṇe jīvittha na jīvati na jīvissati; anāgate cittakkhaṇe jīvissati na jīvati na jīvittha; paccuppanne cittakkhaṇe jīvati na jīvittha na jī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īvitaṃ attabhāvo ca sukhadukkhā ca kevalā,</w:t>
      </w:r>
    </w:p>
    <w:p>
      <w:pPr>
        <w:pStyle w:val="PlainText"/>
        <w:rPr>
          <w:rFonts w:ascii="URW Palladio ITU" w:hAnsi="URW Palladio ITU" w:cs="URW Palladio ITU"/>
        </w:rPr>
      </w:pPr>
      <w:r>
        <w:rPr>
          <w:rFonts w:cs="URW Palladio ITU" w:ascii="URW Palladio ITU" w:hAnsi="URW Palladio ITU"/>
        </w:rPr>
        <w:t>Ekacittasamāyuttā lahuso vattate kh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ullāsīti sahassāni kappā4 tiṭṭhanti ye marū,</w:t>
      </w:r>
    </w:p>
    <w:p>
      <w:pPr>
        <w:pStyle w:val="PlainText"/>
        <w:rPr>
          <w:rFonts w:ascii="URW Palladio ITU" w:hAnsi="URW Palladio ITU" w:cs="URW Palladio ITU"/>
        </w:rPr>
      </w:pPr>
      <w:r>
        <w:rPr>
          <w:rFonts w:cs="URW Palladio ITU" w:ascii="URW Palladio ITU" w:hAnsi="URW Palladio ITU"/>
        </w:rPr>
        <w:t>Natveva tepi jīvanti dvīhi cittehi saṃyutu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e [PTS Page 118] [\q 118/]      niruddhā marantassa tiṭṭhamānassa vā idha,</w:t>
      </w:r>
    </w:p>
    <w:p>
      <w:pPr>
        <w:pStyle w:val="PlainText"/>
        <w:rPr>
          <w:rFonts w:ascii="URW Palladio ITU" w:hAnsi="URW Palladio ITU" w:cs="URW Palladio ITU"/>
        </w:rPr>
      </w:pPr>
      <w:r>
        <w:rPr>
          <w:rFonts w:cs="URW Palladio ITU" w:ascii="URW Palladio ITU" w:hAnsi="URW Palladio ITU"/>
        </w:rPr>
        <w:t>Sabbepi6 sadisā khandhā gatā appaṭisandhikā.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antarā ca ye bhaggā ye ca bhaggā anāgatā,</w:t>
      </w:r>
    </w:p>
    <w:p>
      <w:pPr>
        <w:pStyle w:val="PlainText"/>
        <w:rPr>
          <w:rFonts w:ascii="URW Palladio ITU" w:hAnsi="URW Palladio ITU" w:cs="URW Palladio ITU"/>
        </w:rPr>
      </w:pPr>
      <w:r>
        <w:rPr>
          <w:rFonts w:cs="URW Palladio ITU" w:ascii="URW Palladio ITU" w:hAnsi="URW Palladio ITU"/>
        </w:rPr>
        <w:t>Tadantare niruddhānaṃ vesamaṃ8 natthi l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ibbattena na jāto paccuppannena jīvati,</w:t>
      </w:r>
    </w:p>
    <w:p>
      <w:pPr>
        <w:pStyle w:val="PlainText"/>
        <w:rPr/>
      </w:pPr>
      <w:r>
        <w:rPr>
          <w:rFonts w:cs="URW Palladio ITU" w:ascii="URW Palladio ITU" w:hAnsi="URW Palladio ITU"/>
        </w:rPr>
        <w:t>Cittabhaṅgā mato loko paññattiparamatthiyā.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athā ninnā pavattanti chandena pariṇāmitā,</w:t>
      </w:r>
    </w:p>
    <w:p>
      <w:pPr>
        <w:pStyle w:val="PlainText"/>
        <w:rPr>
          <w:rFonts w:ascii="URW Palladio ITU" w:hAnsi="URW Palladio ITU" w:cs="URW Palladio ITU"/>
        </w:rPr>
      </w:pPr>
      <w:r>
        <w:rPr>
          <w:rFonts w:cs="URW Palladio ITU" w:ascii="URW Palladio ITU" w:hAnsi="URW Palladio ITU"/>
        </w:rPr>
        <w:t>Acchinnadhārā vattanti saḷāyatana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idhānagatā bhaggā puñjo natthi anāgate,</w:t>
      </w:r>
    </w:p>
    <w:p>
      <w:pPr>
        <w:pStyle w:val="PlainText"/>
        <w:rPr>
          <w:rFonts w:ascii="URW Palladio ITU" w:hAnsi="URW Palladio ITU" w:cs="URW Palladio ITU"/>
        </w:rPr>
      </w:pPr>
      <w:r>
        <w:rPr>
          <w:rFonts w:cs="URW Palladio ITU" w:ascii="URW Palladio ITU" w:hAnsi="URW Palladio ITU"/>
        </w:rPr>
        <w:t>Nibbattāyeva tiṭṭhanti āragge sāsapūpa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arāsuttaṃ - sīmu11 2. Mīyyati - sū, sa. 3. Āyuṭṭhiti - sīmu11. 4. Kappaṃ - vi. 5. Samohitā - sīmu 11. Samāhitā - vi. 6. Sabbeva - sīmu11 7. Appaṭisandhiyā - vi. 8. Vesammaṃ - sa 9. Paramaṭṭhiyā - vi. Paramaṭṭhiti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Nibbattānañca dhammānaṃ bhaṅgo nesaṃ purakkhato,</w:t>
      </w:r>
    </w:p>
    <w:p>
      <w:pPr>
        <w:pStyle w:val="PlainText"/>
        <w:rPr>
          <w:rFonts w:ascii="URW Palladio ITU" w:hAnsi="URW Palladio ITU" w:cs="URW Palladio ITU"/>
        </w:rPr>
      </w:pPr>
      <w:r>
        <w:rPr>
          <w:rFonts w:cs="URW Palladio ITU" w:ascii="URW Palladio ITU" w:hAnsi="URW Palladio ITU"/>
        </w:rPr>
        <w:t>Palokadhammā tiṭṭhanti purāṇehi amis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dassanāto āyanti bhaṅgā gacchanti adassanaṃ1,</w:t>
      </w:r>
    </w:p>
    <w:p>
      <w:pPr>
        <w:pStyle w:val="PlainText"/>
        <w:rPr>
          <w:rFonts w:ascii="URW Palladio ITU" w:hAnsi="URW Palladio ITU" w:cs="URW Palladio ITU"/>
        </w:rPr>
      </w:pPr>
      <w:r>
        <w:rPr>
          <w:rFonts w:cs="URW Palladio ITU" w:ascii="URW Palladio ITU" w:hAnsi="URW Palladio ITU"/>
        </w:rPr>
        <w:t>Vijjuppādova ākāse uppajjanti vayanti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ṭhitiparittatāya appa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rasaparittatāya appakaṃ jīvitaṃ? Assāsūpanibaddhaṃ jīvitaṃ, passāsūpanibaddhaṃ jīvitaṃ, assāsapassāsūpanibaddhaṃ jīvitaṃ, mahābhūtupanibaddhaṃ jīvitaṃ, kabalīkārāhārūpanibaddhaṃ jīvitaṃ, usmūpanibaddhaṃ jīvitaṃ, viññāṇūpanibaddhaṃ jīvitaṃ. Mūlampi imesaṃ dubbalaṃ, pubbahetu'pi imesaṃ dubbalā, yepi paccayā te'pi dubbalā, yāpi pabhavikā sāpi2 dubbalā, sahabhupi3 imesaṃ dubbalā, sampayogā'pi imesaṃ dubbalā, sahajāpi imesaṃ dubbalā, yā'pi payojikā sā'pi dubbalā, aññamaññaṃ niccadubbalā ime, aññamaññaṃ [PTS Page 119] [\q 119/]      anavaṭṭhitā ime, aññamaññaṃ paripātayanti ime, aññamaññassa hi natthi tāyitā, na cāpi ṭhapenti aññamaññaṃ ime. Yo'pi nibbattako so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Na ca kenaci koci hāyati bhaṅgabyā4 ime hi sabbaso,</w:t>
      </w:r>
    </w:p>
    <w:p>
      <w:pPr>
        <w:pStyle w:val="PlainText"/>
        <w:rPr>
          <w:rFonts w:ascii="URW Palladio ITU" w:hAnsi="URW Palladio ITU" w:cs="URW Palladio ITU"/>
        </w:rPr>
      </w:pPr>
      <w:r>
        <w:rPr>
          <w:rFonts w:cs="URW Palladio ITU" w:ascii="URW Palladio ITU" w:hAnsi="URW Palladio ITU"/>
        </w:rPr>
        <w:t>Purimehi pabhāvitā ime yepi pabhavakā5 te pure matā</w:t>
      </w:r>
    </w:p>
    <w:p>
      <w:pPr>
        <w:pStyle w:val="PlainText"/>
        <w:rPr/>
      </w:pPr>
      <w:r>
        <w:rPr>
          <w:rFonts w:cs="URW Palladio ITU" w:ascii="URW Palladio ITU" w:hAnsi="URW Palladio ITU"/>
        </w:rPr>
        <w:t>Purimā'pi ca pacchimā'pi ca aññamaññaṃ na kadācimāddasu" 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rasaparittatāya appa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cātummahārājik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cātummahārājik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tāvatiṃs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yām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tusitā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nimmāṇaratī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paranimmitavasavattīnaṃ devānaṃ jīvitaṃ upādāya manussānaṃ appakaṃ jīvitaṃ parittaṃ jīvitaṃ thokaṃ jīvitaṃ khaṇikaṃ jīvitaṃ lahukaṃ jīvitaṃ ittaraṃ jīvitaṃ anaddhaniyaṃ jīvitaṃ na ciraṭṭhitikaṃ jīvi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brahmakāyikānaṃ devānaṃ jīvitaṃ upādāya manussānaṃ appakaṃ jīvitaṃ parittaṃ jīvitaṃ thokaṃ jīvitaṃ khaṇikaṃ jīvitaṃ lahukaṃ jīvitaṃ ittaraṃ jīvitaṃ anaddhaniyaṃ jīvitaṃ na ciraṭṭhitikaṃ jīvitaṃ. Vuttampi c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midaṃ bhikkhave manussānaṃ āyu, gamanīyo samparāyo, mantāya boddhabbaṃ, kattabbaṃ kusalaṃ, caritabbaṃ brahmacariyaṃ, natthi jātassa amaraṇaṃ, yo bhikkhave ciraṃ jīvati, so vassasataṃ appaṃ vā bhiyyo vā.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acchantyadassanaṃ - vi 2. Yepi pabhāvikā tepi - sīmu11 3. Sahabhūmi pi - sīmu11. 4. Gandhabbā - sīmu11 5. Pabhāvitā - sīmu. 11 [A] mārasaṃyutta - paṭham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t>11. Appamāyu manussānaṃ hīḷeyya naṃ suporiso,</w:t>
      </w:r>
    </w:p>
    <w:p>
      <w:pPr>
        <w:pStyle w:val="PlainText"/>
        <w:rPr>
          <w:rFonts w:ascii="URW Palladio ITU" w:hAnsi="URW Palladio ITU" w:cs="URW Palladio ITU"/>
        </w:rPr>
      </w:pPr>
      <w:r>
        <w:rPr>
          <w:rFonts w:cs="URW Palladio ITU" w:ascii="URW Palladio ITU" w:hAnsi="URW Palladio ITU"/>
        </w:rPr>
        <w:t>Careyyādittasīsova natthi maccussa n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ccayanti ahorattā jīvitaṃ uparujjhati,</w:t>
      </w:r>
    </w:p>
    <w:p>
      <w:pPr>
        <w:pStyle w:val="PlainText"/>
        <w:rPr>
          <w:rFonts w:ascii="URW Palladio ITU" w:hAnsi="URW Palladio ITU" w:cs="URW Palladio ITU"/>
        </w:rPr>
      </w:pPr>
      <w:r>
        <w:rPr>
          <w:rFonts w:cs="URW Palladio ITU" w:ascii="URW Palladio ITU" w:hAnsi="URW Palladio ITU"/>
        </w:rPr>
        <w:t>Āyu khīyati maccānaṃ kunnadīnaṃva odakaṃ.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ṃ [PTS Page 120] [\q 120/]      vata jīvitaṃ idaṃ oraṃ vassasatāpi mīyatīti1 - kalalakālepi cavati marati antaradhāyati vippalujjati, abbudakālepi cavati marati antaradhāyati vippalujjati, pesikālepi cavati marati antaradhāyati vippalujjati, ghanakālepi cavati marati antaradhāyati vippalujjati, pasākhakālepi2 cavati marati antaradhāyati vippalujjati, jātamattopi cavati marati antaradhāyati vippalujjati, sūtigharepi cavati marati antaradhāyati vippalujjati, addhamāsikopi cavati marati antaradhāyati vippalujjati, māsikopi cavati marati antaradhāyati vippalujjati, dvemāsikopi temāsikopi catumāsikopi - pañcamāsikopi cavati marati antaradhāyati vippalujjati, chamāsikopi sattamāsikopi aṭṭhamāsikopi navamāsikopi dasamāsikopi - saṃvaccharikopi cavati marati antaradhāyati vippalujjati, dvevassikopi - tivassikopi catuvassikopi pañcavassikopi chavassikopi sattavassikopi aṭṭhavassikopi navavassikopi dasavassikopi vīsativassikopi tiṃsavassikopi cattārīsavassikopi paññāsavassikopi saṭṭhivassikopi sattativassikopi asītivassikopi navutivassikopi cavati marati antaradhāyati vippalujjatīti 'oraṃ vassasatāpi mīyati.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cepi aticca jīvatīti - yo vassasataṃ atikkamitvā jīvati, so ekaṃ vā vassaṃ4 jīvati, dve vā vassāni jīvati, tīṇi vā vassāni jīvati, cattāri vā vassāni jīvati, pañca vā vassāni jīvati dasa vā vassāni jīvati, vīsatiṃ vā vassāni jīvati, tiṃsaṃ vā vassāni jīvati, cattārīsaṃ vā vassāni jīvatīti 'yo cepi aticca jī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o jarasāpi mīyatīti - yadā jiṇṇo hoti vuddho mahallako addhagato vayo anuppatto, khaṇḍadanto [PTS Page 121] [\q 121/]      palitakeso, 5 vilūnaṃ khalitaṃsiro valitaṃ tilakāhatagatto vaṅko bhoggo daṇḍaparāyaṇo, so jarāyapi cavati marati antaradhāyati vippalujjati, natthi maraṇamhā mo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halānamiva pakkānaṃ pāto papanato bhayaṃ,</w:t>
      </w:r>
    </w:p>
    <w:p>
      <w:pPr>
        <w:pStyle w:val="PlainText"/>
        <w:rPr>
          <w:rFonts w:ascii="URW Palladio ITU" w:hAnsi="URW Palladio ITU" w:cs="URW Palladio ITU"/>
        </w:rPr>
      </w:pPr>
      <w:r>
        <w:rPr>
          <w:rFonts w:cs="URW Palladio ITU" w:ascii="URW Palladio ITU" w:hAnsi="URW Palladio ITU"/>
        </w:rPr>
        <w:t>Evaṃ jātāna maccānaṃ niccaṃ maraṇato bh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Yathāpi kumbhakārassa kataṃ mattikabhājanaṃ, 6</w:t>
      </w:r>
    </w:p>
    <w:p>
      <w:pPr>
        <w:pStyle w:val="PlainText"/>
        <w:rPr>
          <w:rFonts w:ascii="URW Palladio ITU" w:hAnsi="URW Palladio ITU" w:cs="URW Palladio ITU"/>
        </w:rPr>
      </w:pPr>
      <w:r>
        <w:rPr>
          <w:rFonts w:cs="URW Palladio ITU" w:ascii="URW Palladio ITU" w:hAnsi="URW Palladio ITU"/>
        </w:rPr>
        <w:t>Sabbaṃ bhedanapariyantaṃ7 evaṃ maccāna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Daharā ca mahantā ca ye bālā ye ca paṇḍitā.</w:t>
      </w:r>
    </w:p>
    <w:p>
      <w:pPr>
        <w:pStyle w:val="PlainText"/>
        <w:rPr>
          <w:rFonts w:ascii="URW Palladio ITU" w:hAnsi="URW Palladio ITU" w:cs="URW Palladio ITU"/>
        </w:rPr>
      </w:pPr>
      <w:r>
        <w:rPr>
          <w:rFonts w:cs="URW Palladio ITU" w:ascii="URW Palladio ITU" w:hAnsi="URW Palladio ITU"/>
        </w:rPr>
        <w:t>Sabbe maccuvasaṃ yanti sabbe maccuparāy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Mīyatīti - sīmu11. 2. Pañcasākhakālepi - syā. 3 Miyyati - sīmu11. 4. Vassasataṃ - sīmu11. 5. Phalitakeso - sa. 6. Katā mattikabhājanā - machasaṃ. Syā. 7 Sabbe bhedanapariyantā - machasaṃ. Syā [a]mārasaṃyutta - paṭham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pPr>
      <w:r>
        <w:rPr>
          <w:rFonts w:cs="URW Palladio ITU" w:ascii="URW Palladio ITU" w:hAnsi="URW Palladio ITU"/>
        </w:rPr>
        <w:t>16. "Tesaṃ maccuparetānaṃ gacchataṃ paralokato,</w:t>
      </w:r>
    </w:p>
    <w:p>
      <w:pPr>
        <w:pStyle w:val="PlainText"/>
        <w:rPr>
          <w:rFonts w:ascii="URW Palladio ITU" w:hAnsi="URW Palladio ITU" w:cs="URW Palladio ITU"/>
        </w:rPr>
      </w:pPr>
      <w:r>
        <w:rPr>
          <w:rFonts w:cs="URW Palladio ITU" w:ascii="URW Palladio ITU" w:hAnsi="URW Palladio ITU"/>
        </w:rPr>
        <w:t>Na pitā tāyate puttaṃ ñātī vā pana ñā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Pekkhataññeva ñātīnaṃ passa lālapataṃ1 puthu,</w:t>
      </w:r>
    </w:p>
    <w:p>
      <w:pPr>
        <w:pStyle w:val="PlainText"/>
        <w:rPr>
          <w:rFonts w:ascii="URW Palladio ITU" w:hAnsi="URW Palladio ITU" w:cs="URW Palladio ITU"/>
        </w:rPr>
      </w:pPr>
      <w:r>
        <w:rPr>
          <w:rFonts w:cs="URW Palladio ITU" w:ascii="URW Palladio ITU" w:hAnsi="URW Palladio ITU"/>
        </w:rPr>
        <w:t>Ekamekova maccānaṃ govajjho viya nīyati,</w:t>
      </w:r>
    </w:p>
    <w:p>
      <w:pPr>
        <w:pStyle w:val="PlainText"/>
        <w:rPr>
          <w:rFonts w:ascii="URW Palladio ITU" w:hAnsi="URW Palladio ITU" w:cs="URW Palladio ITU"/>
        </w:rPr>
      </w:pPr>
      <w:r>
        <w:rPr>
          <w:rFonts w:cs="URW Palladio ITU" w:ascii="URW Palladio ITU" w:hAnsi="URW Palladio ITU"/>
        </w:rPr>
        <w:t>Evamabbhāhato loko maccunā ca jarāya cā"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so jarasāva m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pPr>
      <w:r>
        <w:rPr>
          <w:rFonts w:cs="URW Palladio ITU" w:ascii="URW Palladio ITU" w:hAnsi="URW Palladio ITU"/>
        </w:rPr>
        <w:t>" Appaṃ vata jīvitaṃ idaṃ</w:t>
      </w:r>
    </w:p>
    <w:p>
      <w:pPr>
        <w:pStyle w:val="PlainText"/>
        <w:rPr>
          <w:rFonts w:ascii="URW Palladio ITU" w:hAnsi="URW Palladio ITU" w:cs="URW Palladio ITU"/>
        </w:rPr>
      </w:pPr>
      <w:r>
        <w:rPr>
          <w:rFonts w:cs="URW Palladio ITU" w:ascii="URW Palladio ITU" w:hAnsi="URW Palladio ITU"/>
        </w:rPr>
        <w:t>Oraṃ vassasatāpi mīyati,</w:t>
      </w:r>
    </w:p>
    <w:p>
      <w:pPr>
        <w:pStyle w:val="PlainText"/>
        <w:rPr>
          <w:rFonts w:ascii="URW Palladio ITU" w:hAnsi="URW Palladio ITU" w:cs="URW Palladio ITU"/>
        </w:rPr>
      </w:pPr>
      <w:r>
        <w:rPr>
          <w:rFonts w:cs="URW Palladio ITU" w:ascii="URW Palladio ITU" w:hAnsi="URW Palladio ITU"/>
        </w:rPr>
        <w:t>Yo cepi aticca jīvati</w:t>
      </w:r>
    </w:p>
    <w:p>
      <w:pPr>
        <w:pStyle w:val="PlainText"/>
        <w:rPr>
          <w:rFonts w:ascii="URW Palladio ITU" w:hAnsi="URW Palladio ITU" w:cs="URW Palladio ITU"/>
        </w:rPr>
      </w:pPr>
      <w:r>
        <w:rPr>
          <w:rFonts w:cs="URW Palladio ITU" w:ascii="URW Palladio ITU" w:hAnsi="URW Palladio ITU"/>
        </w:rPr>
        <w:t>Atha kho so jarasāva mī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vanti janā mamāyite</w:t>
      </w:r>
    </w:p>
    <w:p>
      <w:pPr>
        <w:pStyle w:val="PlainText"/>
        <w:rPr>
          <w:rFonts w:ascii="URW Palladio ITU" w:hAnsi="URW Palladio ITU" w:cs="URW Palladio ITU"/>
        </w:rPr>
      </w:pPr>
      <w:r>
        <w:rPr>
          <w:rFonts w:cs="URW Palladio ITU" w:ascii="URW Palladio ITU" w:hAnsi="URW Palladio ITU"/>
        </w:rPr>
        <w:t>Na hi santi niccā pariggahā,</w:t>
      </w:r>
    </w:p>
    <w:p>
      <w:pPr>
        <w:pStyle w:val="PlainText"/>
        <w:rPr>
          <w:rFonts w:ascii="URW Palladio ITU" w:hAnsi="URW Palladio ITU" w:cs="URW Palladio ITU"/>
        </w:rPr>
      </w:pPr>
      <w:r>
        <w:rPr>
          <w:rFonts w:cs="URW Palladio ITU" w:ascii="URW Palladio ITU" w:hAnsi="URW Palladio ITU"/>
        </w:rPr>
        <w:t>Vinābhāvaṃ santamevidaṃ</w:t>
      </w:r>
    </w:p>
    <w:p>
      <w:pPr>
        <w:pStyle w:val="PlainText"/>
        <w:rPr>
          <w:rFonts w:ascii="URW Palladio ITU" w:hAnsi="URW Palladio ITU" w:cs="URW Palladio ITU"/>
        </w:rPr>
      </w:pPr>
      <w:r>
        <w:rPr>
          <w:rFonts w:cs="URW Palladio ITU" w:ascii="URW Palladio ITU" w:hAnsi="URW Palladio ITU"/>
        </w:rPr>
        <w:t>Iti disvā nāgāramāvase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canti janā mamāyiteti - ' janā'ti khattiyā ca brāhmaṇā ca vessā ca suddā ca gahaṭṭhā ca pabbajitā ca devā ca manussā [PTS Page 122] [\q 122/]      ca; mamattāti dve mam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mamatt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mamatt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idaṃ diṭṭhimamattaṃ. Mamāyitaṃ vatthuṃ acchedasaṅkinopi socanti. Acchijjantepi socanti. Acchinnepi socanti. Mamāyitaṃ vatthuṃ vipariṇāmasaṅkinopi socanti. Vipariṇamantepi socanti. Vipariṇatepi socanti, kilamanti, paridevanti, urattāḷīṃ kandanti, sammohaṃ āpajjantīti 'socanti janā mamāy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santi niccā pariggahāni - ' pariggahā'ti - dve pariggahā: taṇhāpariggaho ca diṭṭhipariggah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pariggah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parigga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pariggah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parigga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ṇhāpariggaho anicco saṅkhato paṭiccasamuppanno khayadhammo vayadhammo virāgadhammo nirodhadhammo vipariṇāmadhammo. Diṭṭhipariggaho ca anicco saṅkhato3 paṭiccasamuppanno khayadhammo vayadhammo virāgadhammo nirodhadhammo vipariṇāmadhammo.</w:t>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Passatha no tumhe bhikkhave, taṃ pariggahaṃ, yvāssa4 pariggaho nicco dhuvo sassato avipariṇāmadhammo sassatisamaṃ tatheva ṭhassatīti? No hetaṃ bhante. Sādhu bhikkhave. Ahampi kho etaṃ bhikkhave pariggahaṃ na samanupassāmi, yavāssa4 pariggaho nicco dhuvo sassato avipariṇāmadhammo sassatisamaṃ tatheva ṭhassatī"ti. [B] pariggahā niccā dhuvā sassatā avipariṇāmadhammā natthi na santi na saṃvijjanti nupalabbhantīti 'na hi santi niccā parigga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Lālapanaṃ - sīma11. Lālappataṃ - machasaṃ </w:t>
      </w:r>
    </w:p>
    <w:p>
      <w:pPr>
        <w:pStyle w:val="PlainText"/>
        <w:rPr>
          <w:rFonts w:ascii="URW Palladio ITU" w:hAnsi="URW Palladio ITU" w:cs="URW Palladio ITU"/>
        </w:rPr>
      </w:pPr>
      <w:r>
        <w:rPr>
          <w:rFonts w:cs="URW Palladio ITU" w:ascii="URW Palladio ITU" w:hAnsi="URW Palladio ITU"/>
        </w:rPr>
        <w:t>[A] suttanipāta sallasutta.</w:t>
      </w:r>
    </w:p>
    <w:p>
      <w:pPr>
        <w:pStyle w:val="PlainText"/>
        <w:rPr>
          <w:rFonts w:ascii="URW Palladio ITU" w:hAnsi="URW Palladio ITU" w:cs="URW Palladio ITU"/>
        </w:rPr>
      </w:pPr>
      <w:r>
        <w:rPr>
          <w:rFonts w:cs="URW Palladio ITU" w:ascii="URW Palladio ITU" w:hAnsi="URW Palladio ITU"/>
        </w:rPr>
        <w:t>2. Na gharamāvase - manupa. 3. Asaṅkhato - sīmu1 4. Yvāyaṃ - sīmu11. Yāyaṃ - [PTS]</w:t>
      </w:r>
    </w:p>
    <w:p>
      <w:pPr>
        <w:pStyle w:val="PlainText"/>
        <w:rPr>
          <w:rFonts w:ascii="URW Palladio ITU" w:hAnsi="URW Palladio ITU" w:cs="URW Palladio ITU"/>
        </w:rPr>
      </w:pPr>
      <w:r>
        <w:rPr>
          <w:rFonts w:cs="URW Palladio ITU" w:ascii="URW Palladio ITU" w:hAnsi="URW Palladio ITU"/>
        </w:rPr>
        <w:t>[B] majjhimanikāya - alagaddūpam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ābhāvaṃ santamevidanti - nānābhāve vinābhāve aññathābhāve sante saṃvijjamāne1 upalabbhiyamāne; vuttaṃ hetaṃ bhagavatā; "alaṃ ānanda, mā soci. Mā paridevi. Nanu etaṃ mayā ānanda, paṭigacceva akkhātaṃ [PTS Page 123] [\q 123/]      sabbeheva piyehi manāpehi nānābhāvo vinābhāvo aññathābhāvo. Taṃ kutettha ānanda, labbhā, yaṃ taṃ jātaṃ bhūtaṃ saṅkhataṃ palokadhammaṃ taṃ vata mā palujjīti netaṃ ṭhānaṃ vijjatī"ti [a.] Purimānaṃ purimānaṃ khandhānaṃ dhātūnaṃ āyatanānaṃ vipariṇāmaññathābhāvā pacchimā pacchimā khandhā ca dhātuyo ca āyatanāni ca pavattantīti 'vinābhāvaṃ santamevid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disvā nāgāramāvaseti - 'itī'ti padasandhi padasaṃsaggo padapāripūrī akkharasamavāyo byañjanasiliṭṭhatā padānupubbatā nāmetaṃ itīti. Iti disvā - passitvā tulayitvā tīrayitvā vibhāvayitvā vibhūtaṃ katvā mamattesūti 'iti disvā'; nāgāramāvaseti2sabbaṃ gharāvāsapaḷibodhaṃ chinditvā puttadārapaḷibodhaṃ chinditvā ñātipaḷibodhaṃ chinditvā mittāmaccapaḷibodhaṃ chinditvā sannidhipaḷibodhaṃ chinditvā kesamassuṃ ohāretvā kāsāyāni vatthāni acchādetvā agārasmā anagāriyaṃ pabbajitvā akiñcana3 bhāvaṃ upagantvā eko careyya vihareyya irīyeyya vatteyya pāleyya yapeyya yāpeyyāti 'iti disvā nāgāramāv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ocanti janā mamāyite</w:t>
      </w:r>
    </w:p>
    <w:p>
      <w:pPr>
        <w:pStyle w:val="PlainText"/>
        <w:rPr>
          <w:rFonts w:ascii="URW Palladio ITU" w:hAnsi="URW Palladio ITU" w:cs="URW Palladio ITU"/>
        </w:rPr>
      </w:pPr>
      <w:r>
        <w:rPr>
          <w:rFonts w:cs="URW Palladio ITU" w:ascii="URW Palladio ITU" w:hAnsi="URW Palladio ITU"/>
        </w:rPr>
        <w:t>Na hi santi niccā pariggahā,</w:t>
      </w:r>
    </w:p>
    <w:p>
      <w:pPr>
        <w:pStyle w:val="PlainText"/>
        <w:rPr>
          <w:rFonts w:ascii="URW Palladio ITU" w:hAnsi="URW Palladio ITU" w:cs="URW Palladio ITU"/>
        </w:rPr>
      </w:pPr>
      <w:r>
        <w:rPr>
          <w:rFonts w:cs="URW Palladio ITU" w:ascii="URW Palladio ITU" w:hAnsi="URW Palladio ITU"/>
        </w:rPr>
        <w:t>Vinābhāvaṃ santamevidaṃ</w:t>
      </w:r>
    </w:p>
    <w:p>
      <w:pPr>
        <w:pStyle w:val="PlainText"/>
        <w:rPr>
          <w:rFonts w:ascii="URW Palladio ITU" w:hAnsi="URW Palladio ITU" w:cs="URW Palladio ITU"/>
        </w:rPr>
      </w:pPr>
      <w:r>
        <w:rPr>
          <w:rFonts w:cs="URW Palladio ITU" w:ascii="URW Palladio ITU" w:hAnsi="URW Palladio ITU"/>
        </w:rPr>
        <w:t>Iti disvā nāgāramāvase"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3</w:t>
      </w:r>
    </w:p>
    <w:p>
      <w:pPr>
        <w:pStyle w:val="PlainText"/>
        <w:rPr/>
      </w:pPr>
      <w:r>
        <w:rPr>
          <w:rFonts w:cs="URW Palladio ITU" w:ascii="URW Palladio ITU" w:hAnsi="URW Palladio ITU"/>
        </w:rPr>
        <w:t>Maraṇenapi taṃ pahīyati</w:t>
      </w:r>
    </w:p>
    <w:p>
      <w:pPr>
        <w:pStyle w:val="PlainText"/>
        <w:rPr>
          <w:rFonts w:ascii="URW Palladio ITU" w:hAnsi="URW Palladio ITU" w:cs="URW Palladio ITU"/>
        </w:rPr>
      </w:pPr>
      <w:r>
        <w:rPr>
          <w:rFonts w:cs="URW Palladio ITU" w:ascii="URW Palladio ITU" w:hAnsi="URW Palladio ITU"/>
        </w:rPr>
        <w:t>Yaṃ puriso mamidanti maññati,</w:t>
      </w:r>
    </w:p>
    <w:p>
      <w:pPr>
        <w:pStyle w:val="PlainText"/>
        <w:rPr>
          <w:rFonts w:ascii="URW Palladio ITU" w:hAnsi="URW Palladio ITU" w:cs="URW Palladio ITU"/>
        </w:rPr>
      </w:pPr>
      <w:r>
        <w:rPr>
          <w:rFonts w:cs="URW Palladio ITU" w:ascii="URW Palladio ITU" w:hAnsi="URW Palladio ITU"/>
        </w:rPr>
        <w:t>Etaṃ disvāna4 paṇḍito</w:t>
      </w:r>
    </w:p>
    <w:p>
      <w:pPr>
        <w:pStyle w:val="PlainText"/>
        <w:rPr>
          <w:rFonts w:ascii="URW Palladio ITU" w:hAnsi="URW Palladio ITU" w:cs="URW Palladio ITU"/>
        </w:rPr>
      </w:pPr>
      <w:r>
        <w:rPr>
          <w:rFonts w:cs="URW Palladio ITU" w:ascii="URW Palladio ITU" w:hAnsi="URW Palladio ITU"/>
        </w:rPr>
        <w:t>Na mamattāya nametha māma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raṇepi taṃ pahīyatīti - 'maraṇa'nti yā5 tesaṃ tesaṃ sattānaṃ tamhā tamhā sattanikāyā cuti cavanatā bhedo [PTS Page 124] [\q 124/]      antaradhānaṃ maccu maraṇaṃ kālakiriyā khandhānaṃ bhedo kalebarassa nikkhepo jīvitindriyassūpacchedo;[B] tanti rūpagataṃ vedanāgataṃ saññāgataṃ saṅkhāragataṃ viññāṇagataṃ; pahīyatīti - pahīyati jahīyati vijahīyati antaradhāyati vippalujjati. Bhāsitampi he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ubbeva maccaṃ vijahanti bhogā</w:t>
      </w:r>
    </w:p>
    <w:p>
      <w:pPr>
        <w:pStyle w:val="PlainText"/>
        <w:rPr>
          <w:rFonts w:ascii="URW Palladio ITU" w:hAnsi="URW Palladio ITU" w:cs="URW Palladio ITU"/>
        </w:rPr>
      </w:pPr>
      <w:r>
        <w:rPr>
          <w:rFonts w:cs="URW Palladio ITU" w:ascii="URW Palladio ITU" w:hAnsi="URW Palladio ITU"/>
        </w:rPr>
        <w:t>Macco ca te pubbataraṃ jahāti,</w:t>
      </w:r>
    </w:p>
    <w:p>
      <w:pPr>
        <w:pStyle w:val="PlainText"/>
        <w:rPr>
          <w:rFonts w:ascii="URW Palladio ITU" w:hAnsi="URW Palladio ITU" w:cs="URW Palladio ITU"/>
        </w:rPr>
      </w:pPr>
      <w:r>
        <w:rPr>
          <w:rFonts w:cs="URW Palladio ITU" w:ascii="URW Palladio ITU" w:hAnsi="URW Palladio ITU"/>
        </w:rPr>
        <w:t>Asassatā bhogino kāmakāmī</w:t>
      </w:r>
    </w:p>
    <w:p>
      <w:pPr>
        <w:pStyle w:val="PlainText"/>
        <w:rPr>
          <w:rFonts w:ascii="URW Palladio ITU" w:hAnsi="URW Palladio ITU" w:cs="URW Palladio ITU"/>
        </w:rPr>
      </w:pPr>
      <w:r>
        <w:rPr>
          <w:rFonts w:cs="URW Palladio ITU" w:ascii="URW Palladio ITU" w:hAnsi="URW Palladio ITU"/>
        </w:rPr>
        <w:t>Tasmā na socāmahaṃ sokakāle.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vijjamāne atthi - sīmu1 2. Na gharamāvaseti - manupa. 3. Ākiñcana - syā. 4. Etampi viditvā - syā, manupa. 5. Yaṃ - sīmu1. </w:t>
      </w:r>
    </w:p>
    <w:p>
      <w:pPr>
        <w:pStyle w:val="PlainText"/>
        <w:rPr/>
      </w:pPr>
      <w:r>
        <w:rPr>
          <w:rFonts w:cs="URW Palladio ITU" w:ascii="URW Palladio ITU" w:hAnsi="URW Palladio ITU"/>
        </w:rPr>
        <w:t>[A.] Dīghanikāya - mahāparinibbānasutta [b.] Paṭiccasamuppādavibhaṅga. [C] maṇikuṇḍalajāt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t>2. Udeti āpūrati veti cando</w:t>
      </w:r>
    </w:p>
    <w:p>
      <w:pPr>
        <w:pStyle w:val="PlainText"/>
        <w:rPr>
          <w:rFonts w:ascii="URW Palladio ITU" w:hAnsi="URW Palladio ITU" w:cs="URW Palladio ITU"/>
        </w:rPr>
      </w:pPr>
      <w:r>
        <w:rPr>
          <w:rFonts w:cs="URW Palladio ITU" w:ascii="URW Palladio ITU" w:hAnsi="URW Palladio ITU"/>
        </w:rPr>
        <w:t>Atthaṅgametvāna paleti sūriyo,</w:t>
      </w:r>
    </w:p>
    <w:p>
      <w:pPr>
        <w:pStyle w:val="PlainText"/>
        <w:rPr>
          <w:rFonts w:ascii="URW Palladio ITU" w:hAnsi="URW Palladio ITU" w:cs="URW Palladio ITU"/>
        </w:rPr>
      </w:pPr>
      <w:r>
        <w:rPr>
          <w:rFonts w:cs="URW Palladio ITU" w:ascii="URW Palladio ITU" w:hAnsi="URW Palladio ITU"/>
        </w:rPr>
        <w:t>Viditā mayā sattuka! Lokadhammā</w:t>
      </w:r>
    </w:p>
    <w:p>
      <w:pPr>
        <w:pStyle w:val="PlainText"/>
        <w:rPr>
          <w:rFonts w:ascii="URW Palladio ITU" w:hAnsi="URW Palladio ITU" w:cs="URW Palladio ITU"/>
        </w:rPr>
      </w:pPr>
      <w:r>
        <w:rPr>
          <w:rFonts w:cs="URW Palladio ITU" w:ascii="URW Palladio ITU" w:hAnsi="URW Palladio ITU"/>
        </w:rPr>
        <w:t>Tasmā na socāmahaṃ sokakāle"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raṇenapi taṃ pahī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uriso mamidanti maññatīti - 'ya'nti rūpagataṃ vedanāgataṃ saññāgataṃ saṅkhāragataṃ viññāṇagataṃ; purisoti saṅkhā samaññā paññatti vohāro nāmaṃ nāmakammaṃ nāmadheyyaṃ nirutti byañjanaṃ abhilāpo; mamidanti maññatīti taṇhāmaññanāya maññati, diṭṭhimaññanāya maññati, mānamaññanāya maññati, kilesamaññanāya maññati, duccaritamaññanāya maññati, payogamaññanāya maññati, vipākamaññanāya maññatīti 'yaṃ puriso mamidanti m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ṃ disvāna1 paṇḍitoti - etaṃ ādīnavaṃ ñatvā jānitvā tulayitvā tīrayitvā vibhāvayitvā vibhūtaṃ katvā mamattesūti - etaṃ2 disvāna; paṇḍitoti - dhīro paññavā buddhimā ñāṇī vibhāvī medhāvīti - 'etaṃ disvāna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mamattāya nametha māmakoti - 'mamattā'ti dve mamattā: [PTS Page 125] [\q 125/]      taṇhāmamattaṃ ca diṭṭhimamattaṃ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mamatt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idaṃ taṇhāmam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mamatt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idaṃ diṭṭhimam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makoti - māmako buddhamāmako dhammamāmako saṅghamāmako; so taṃ bhagavantaṃ mamāyati. Bhagavā taṃ puggalaṃ parigaṇhāti. Vuttaṃ hetaṃ bhagavatā: " ye te bhikkhave bhikkhū kuhā thaddhā lapā siṅgī unnaḷā asamāhitā, na me te bhikkhave, bhikkhu māmakā. Apagatā ca te bhikkhave, bhikkhū imasmā dhammavinayā. Na ca pana te imasmiṃ dhammavinaye vuddhiṃ virūḷhiṃ vepullaṃ āpajjanti. Ye ca kho te bhikkhave, bhikkhu nikkuhā nillapā dhīrā atthaddhā susamāhitā, te kho me bhikkhave, bhikkhu māmakā. Anapagatā ca te bhikkhave, bhikkhū imasmā dhammavinayā; te ca imasmiṃ dhammavinaye vuddhiṃ virūḷhiṃ vepullaṃ āpajjan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uhā thaddhā lapā siṅgī unnaḷā asamāhitā,</w:t>
      </w:r>
    </w:p>
    <w:p>
      <w:pPr>
        <w:pStyle w:val="PlainText"/>
        <w:rPr>
          <w:rFonts w:ascii="URW Palladio ITU" w:hAnsi="URW Palladio ITU" w:cs="URW Palladio ITU"/>
        </w:rPr>
      </w:pPr>
      <w:r>
        <w:rPr>
          <w:rFonts w:cs="URW Palladio ITU" w:ascii="URW Palladio ITU" w:hAnsi="URW Palladio ITU"/>
        </w:rPr>
        <w:t>Na te dhamme virūhanti sammāsambuddhades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ikkuhā nillapā dhīrā atthaddhā susamāhitā,</w:t>
      </w:r>
    </w:p>
    <w:p>
      <w:pPr>
        <w:pStyle w:val="PlainText"/>
        <w:rPr>
          <w:rFonts w:ascii="URW Palladio ITU" w:hAnsi="URW Palladio ITU" w:cs="URW Palladio ITU"/>
        </w:rPr>
      </w:pPr>
      <w:r>
        <w:rPr>
          <w:rFonts w:cs="URW Palladio ITU" w:ascii="URW Palladio ITU" w:hAnsi="URW Palladio ITU"/>
        </w:rPr>
        <w:t>Te ve dhamme virūhanti sammāsambuddhadesite" ti[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tampi viditvā - syā. Manupa 2. Etampi - sīmu. 11 </w:t>
      </w:r>
    </w:p>
    <w:p>
      <w:pPr>
        <w:pStyle w:val="PlainText"/>
        <w:rPr/>
      </w:pPr>
      <w:r>
        <w:rPr>
          <w:rFonts w:cs="URW Palladio ITU" w:ascii="URW Palladio ITU" w:hAnsi="URW Palladio ITU"/>
        </w:rPr>
        <w:t>[A] jātaka pañcakanipāta maṇikuṇḍalajātaka, [b] catukkaṅguttara uruvel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pPr>
      <w:r>
        <w:rPr>
          <w:rFonts w:cs="URW Palladio ITU" w:ascii="URW Palladio ITU" w:hAnsi="URW Palladio ITU"/>
        </w:rPr>
        <w:t>Na mamattāya nametha māmakoti - māmako taṇhāmamattaṃ pahāya diṭṭhimamattaṃ paṭinissajitvā mamattāya na nameyya, na onameyya, na tanninno assa, na tappoṇo na tappabbhāro na tadadhimutto na tadadhipateyyoti - na mamattāya nametha māmako.</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araṇenapi taṃ pahīyati</w:t>
      </w:r>
    </w:p>
    <w:p>
      <w:pPr>
        <w:pStyle w:val="PlainText"/>
        <w:rPr>
          <w:rFonts w:ascii="URW Palladio ITU" w:hAnsi="URW Palladio ITU" w:cs="URW Palladio ITU"/>
        </w:rPr>
      </w:pPr>
      <w:r>
        <w:rPr>
          <w:rFonts w:cs="URW Palladio ITU" w:ascii="URW Palladio ITU" w:hAnsi="URW Palladio ITU"/>
        </w:rPr>
        <w:t>Yaṃ puriso mamidanti maññati,</w:t>
      </w:r>
    </w:p>
    <w:p>
      <w:pPr>
        <w:pStyle w:val="PlainText"/>
        <w:rPr>
          <w:rFonts w:ascii="URW Palladio ITU" w:hAnsi="URW Palladio ITU" w:cs="URW Palladio ITU"/>
        </w:rPr>
      </w:pPr>
      <w:r>
        <w:rPr>
          <w:rFonts w:cs="URW Palladio ITU" w:ascii="URW Palladio ITU" w:hAnsi="URW Palladio ITU"/>
        </w:rPr>
        <w:t>Etaṃ disvāna paṇḍito</w:t>
      </w:r>
    </w:p>
    <w:p>
      <w:pPr>
        <w:pStyle w:val="PlainText"/>
        <w:rPr>
          <w:rFonts w:ascii="URW Palladio ITU" w:hAnsi="URW Palladio ITU" w:cs="URW Palladio ITU"/>
        </w:rPr>
      </w:pPr>
      <w:r>
        <w:rPr>
          <w:rFonts w:cs="URW Palladio ITU" w:ascii="URW Palladio ITU" w:hAnsi="URW Palladio ITU"/>
        </w:rPr>
        <w:t>Na mamattāya nametha mām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4</w:t>
      </w:r>
    </w:p>
    <w:p>
      <w:pPr>
        <w:pStyle w:val="PlainText"/>
        <w:rPr/>
      </w:pPr>
      <w:r>
        <w:rPr>
          <w:rFonts w:cs="URW Palladio ITU" w:ascii="URW Palladio ITU" w:hAnsi="URW Palladio ITU"/>
        </w:rPr>
        <w:t>Supinena1 [PTS Page 126] [\q 126/]      yathāpi saṅgataṃ2</w:t>
      </w:r>
    </w:p>
    <w:p>
      <w:pPr>
        <w:pStyle w:val="PlainText"/>
        <w:rPr>
          <w:rFonts w:ascii="URW Palladio ITU" w:hAnsi="URW Palladio ITU" w:cs="URW Palladio ITU"/>
        </w:rPr>
      </w:pPr>
      <w:r>
        <w:rPr>
          <w:rFonts w:cs="URW Palladio ITU" w:ascii="URW Palladio ITU" w:hAnsi="URW Palladio ITU"/>
        </w:rPr>
        <w:t>Paṭibuddho puriso na passati,</w:t>
      </w:r>
    </w:p>
    <w:p>
      <w:pPr>
        <w:pStyle w:val="PlainText"/>
        <w:rPr>
          <w:rFonts w:ascii="URW Palladio ITU" w:hAnsi="URW Palladio ITU" w:cs="URW Palladio ITU"/>
        </w:rPr>
      </w:pPr>
      <w:r>
        <w:rPr>
          <w:rFonts w:cs="URW Palladio ITU" w:ascii="URW Palladio ITU" w:hAnsi="URW Palladio ITU"/>
        </w:rPr>
        <w:t>Evaṃ3 piyāyitaṃ janaṃ</w:t>
      </w:r>
    </w:p>
    <w:p>
      <w:pPr>
        <w:pStyle w:val="PlainText"/>
        <w:rPr>
          <w:rFonts w:ascii="URW Palladio ITU" w:hAnsi="URW Palladio ITU" w:cs="URW Palladio ITU"/>
        </w:rPr>
      </w:pPr>
      <w:r>
        <w:rPr>
          <w:rFonts w:cs="URW Palladio ITU" w:ascii="URW Palladio ITU" w:hAnsi="URW Palladio ITU"/>
        </w:rPr>
        <w:t>Petaṃ kālakataṃ na 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inena yathāpi saṅgatanti - saṅgataṃ samāgataṃ samāhitaṃ sannipatitanti 'supinena yathāpi saṅ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buddho puriso na passatīti - yathā puriso supinagato candaṃ passati, suriyaṃ passati, mahāsamuddaṃ passati, sineruṃ pabbatarājānaṃ passati, hatthiṃ passati, assaṃ passati, rathaṃ passati, pattiṃ passati, senābyūhaṃ passati, ārāmarāmaṇeyyakaṃ passati, vanarāmaṇeyyakaṃ passati, bhūmirāmaṇeyyakaṃ passati, pokkharaṇīrāmaṇeyyakaṃ passati; paṭibuddho na kiñci passatīti 'paṭibuddho puriso na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iyāyitaṃ jananti - 'eva'nti opammasampaṭipādanaṃ; piyāyitaṃ jananti piyāyitaṃ mamāyitaṃ janaṃ, mātaraṃ vā pitaraṃ vā bhātaraṃ vā bhaginiṃ vā puttaṃ vā dhītaraṃ vā mittaṃ vā amaccaṃ vā ñātisālohitaṃ vāti4 'evaṃ piyāyitaṃ janaṃ. '5 Petaṃ kālakataṃ na passatīti - peto vuccati mato kālakato, taṃ petaṃ na passati, na dakkhati, nādhigacchati, na vindati, na paṭilabhatīti - petaṃ kālakataṃ na 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inena6 yathāpi saṅgataṃ</w:t>
      </w:r>
    </w:p>
    <w:p>
      <w:pPr>
        <w:pStyle w:val="PlainText"/>
        <w:rPr>
          <w:rFonts w:ascii="URW Palladio ITU" w:hAnsi="URW Palladio ITU" w:cs="URW Palladio ITU"/>
        </w:rPr>
      </w:pPr>
      <w:r>
        <w:rPr>
          <w:rFonts w:cs="URW Palladio ITU" w:ascii="URW Palladio ITU" w:hAnsi="URW Palladio ITU"/>
        </w:rPr>
        <w:t>Paṭibuddho puriso na passati,</w:t>
      </w:r>
    </w:p>
    <w:p>
      <w:pPr>
        <w:pStyle w:val="PlainText"/>
        <w:rPr>
          <w:rFonts w:ascii="URW Palladio ITU" w:hAnsi="URW Palladio ITU" w:cs="URW Palladio ITU"/>
        </w:rPr>
      </w:pPr>
      <w:r>
        <w:rPr>
          <w:rFonts w:cs="URW Palladio ITU" w:ascii="URW Palladio ITU" w:hAnsi="URW Palladio ITU"/>
        </w:rPr>
        <w:t>Evaṃ7 piyāyitaṃ janaṃ</w:t>
      </w:r>
    </w:p>
    <w:p>
      <w:pPr>
        <w:pStyle w:val="PlainText"/>
        <w:rPr>
          <w:rFonts w:ascii="URW Palladio ITU" w:hAnsi="URW Palladio ITU" w:cs="URW Palladio ITU"/>
        </w:rPr>
      </w:pPr>
      <w:r>
        <w:rPr>
          <w:rFonts w:cs="URW Palladio ITU" w:ascii="URW Palladio ITU" w:hAnsi="URW Palladio ITU"/>
        </w:rPr>
        <w:t>Petaṃ kālakataṃ na p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āpi [PTS Page 127] [\q 127/]      sutāpi te janā</w:t>
      </w:r>
    </w:p>
    <w:p>
      <w:pPr>
        <w:pStyle w:val="PlainText"/>
        <w:rPr>
          <w:rFonts w:ascii="URW Palladio ITU" w:hAnsi="URW Palladio ITU" w:cs="URW Palladio ITU"/>
        </w:rPr>
      </w:pPr>
      <w:r>
        <w:rPr>
          <w:rFonts w:cs="URW Palladio ITU" w:ascii="URW Palladio ITU" w:hAnsi="URW Palladio ITU"/>
        </w:rPr>
        <w:t>Yesaṃ nāmamidaṃ pavuccati,</w:t>
      </w:r>
    </w:p>
    <w:p>
      <w:pPr>
        <w:pStyle w:val="PlainText"/>
        <w:rPr>
          <w:rFonts w:ascii="URW Palladio ITU" w:hAnsi="URW Palladio ITU" w:cs="URW Palladio ITU"/>
        </w:rPr>
      </w:pPr>
      <w:r>
        <w:rPr>
          <w:rFonts w:cs="URW Palladio ITU" w:ascii="URW Palladio ITU" w:hAnsi="URW Palladio ITU"/>
        </w:rPr>
        <w:t>Nāmamevāvasissati</w:t>
      </w:r>
    </w:p>
    <w:p>
      <w:pPr>
        <w:pStyle w:val="PlainText"/>
        <w:rPr>
          <w:rFonts w:ascii="URW Palladio ITU" w:hAnsi="URW Palladio ITU" w:cs="URW Palladio ITU"/>
        </w:rPr>
      </w:pPr>
      <w:r>
        <w:rPr>
          <w:rFonts w:cs="URW Palladio ITU" w:ascii="URW Palladio ITU" w:hAnsi="URW Palladio ITU"/>
        </w:rPr>
        <w:t>Akkheyyaṃ petassa jant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āpi sutāpi te janāti - 'diṭṭhā'ti ye cakkhuviññāṇāhi sambhūtā; sutāti ye sotaviññāṇābhisambhūtā; te janāti khattiyā ca brāhmaṇā ca vessā ca suddā ca gahaṭṭhā ca pabbajitā ca devā ca manussā cāti 'diṭṭhāpi sutāpi te j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upinepi - manupa 2. Saṃkhataṃ - sa 3. Evampi - manupa. 4. Vā - sīmu11. 5. Jananti - sīmu11. Manupa 6. Supinepi - manupa. 7. Evampi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pPr>
      <w:r>
        <w:rPr>
          <w:rFonts w:cs="URW Palladio ITU" w:ascii="URW Palladio ITU" w:hAnsi="URW Palladio ITU"/>
        </w:rPr>
        <w:t>Yesaṃ nāmamidaṃ pavuccatīti - 'yesa'nti khattiyānaṃ brāhmaṇānaṃ vessānaṃ suddānaṃ gahaṭṭhānaṃ pabbajitānaṃ devānaṃ manussānaṃ; nāmanti saṅkhā samaññā paññatti vohāro nāmaṃ nāmakammaṃ nāmadheyyaṃ nirutti byañjanaṃ abhilāpo; pavuccatīti vuccati pavuccati kathiyati bhaṇīyati dīpīyati voharīyatīti 'yesaṃ nāmamidaṃ pa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mevāvasissati akkheyyanti - rūpagataṃ vedanāgataṃ saññāgataṃ saṅkhāragataṃ viññāṇagataṃ pahīyati jahīyati antaradhāyati vippalujjatīti nāmamevāvasissati; akkheyyanti akkhātuṃ kathetuṃ bhaṇituṃ dīpayituṃ voharitunti 'nāmamevāvasissati akkh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etassa jantuno - 'petassā'ti petassa kālakatassa; jantunoti sattassa narassa māṇavassa posassa puggalassa jīvassa jāgussa1 jantussa indagussa hindagussa manujassāti akkheyyaṃ petassa jant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Diṭṭhāpi sutāpi te janā</w:t>
      </w:r>
    </w:p>
    <w:p>
      <w:pPr>
        <w:pStyle w:val="PlainText"/>
        <w:rPr>
          <w:rFonts w:ascii="URW Palladio ITU" w:hAnsi="URW Palladio ITU" w:cs="URW Palladio ITU"/>
        </w:rPr>
      </w:pPr>
      <w:r>
        <w:rPr>
          <w:rFonts w:cs="URW Palladio ITU" w:ascii="URW Palladio ITU" w:hAnsi="URW Palladio ITU"/>
        </w:rPr>
        <w:t>Yesaṃ nāmamidaṃ pavuccati,</w:t>
      </w:r>
    </w:p>
    <w:p>
      <w:pPr>
        <w:pStyle w:val="PlainText"/>
        <w:rPr>
          <w:rFonts w:ascii="URW Palladio ITU" w:hAnsi="URW Palladio ITU" w:cs="URW Palladio ITU"/>
        </w:rPr>
      </w:pPr>
      <w:r>
        <w:rPr>
          <w:rFonts w:cs="URW Palladio ITU" w:ascii="URW Palladio ITU" w:hAnsi="URW Palladio ITU"/>
        </w:rPr>
        <w:t>Nāmamevāvasissati</w:t>
      </w:r>
    </w:p>
    <w:p>
      <w:pPr>
        <w:pStyle w:val="PlainText"/>
        <w:rPr/>
      </w:pPr>
      <w:r>
        <w:rPr>
          <w:rFonts w:cs="URW Palladio ITU" w:ascii="URW Palladio ITU" w:hAnsi="URW Palladio ITU"/>
        </w:rPr>
        <w:t>Akkheyyaṃ petassa jantu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6</w:t>
      </w:r>
    </w:p>
    <w:p>
      <w:pPr>
        <w:pStyle w:val="PlainText"/>
        <w:rPr>
          <w:rFonts w:ascii="URW Palladio ITU" w:hAnsi="URW Palladio ITU" w:cs="URW Palladio ITU"/>
        </w:rPr>
      </w:pPr>
      <w:r>
        <w:rPr>
          <w:rFonts w:cs="URW Palladio ITU" w:ascii="URW Palladio ITU" w:hAnsi="URW Palladio ITU"/>
        </w:rPr>
        <w:t>Sokaparidevamaccharaṃ2</w:t>
      </w:r>
    </w:p>
    <w:p>
      <w:pPr>
        <w:pStyle w:val="PlainText"/>
        <w:rPr>
          <w:rFonts w:ascii="URW Palladio ITU" w:hAnsi="URW Palladio ITU" w:cs="URW Palladio ITU"/>
        </w:rPr>
      </w:pPr>
      <w:r>
        <w:rPr>
          <w:rFonts w:cs="URW Palladio ITU" w:ascii="URW Palladio ITU" w:hAnsi="URW Palladio ITU"/>
        </w:rPr>
        <w:t>[PTS Page 128] [\q 128/]      na javanti giddhā mamāyite</w:t>
      </w:r>
    </w:p>
    <w:p>
      <w:pPr>
        <w:pStyle w:val="PlainText"/>
        <w:rPr>
          <w:rFonts w:ascii="URW Palladio ITU" w:hAnsi="URW Palladio ITU" w:cs="URW Palladio ITU"/>
        </w:rPr>
      </w:pPr>
      <w:r>
        <w:rPr>
          <w:rFonts w:cs="URW Palladio ITU" w:ascii="URW Palladio ITU" w:hAnsi="URW Palladio ITU"/>
        </w:rPr>
        <w:t>Tasmā munayo pariggahaṃ</w:t>
      </w:r>
    </w:p>
    <w:p>
      <w:pPr>
        <w:pStyle w:val="PlainText"/>
        <w:rPr>
          <w:rFonts w:ascii="URW Palladio ITU" w:hAnsi="URW Palladio ITU" w:cs="URW Palladio ITU"/>
        </w:rPr>
      </w:pPr>
      <w:r>
        <w:rPr>
          <w:rFonts w:cs="URW Palladio ITU" w:ascii="URW Palladio ITU" w:hAnsi="URW Palladio ITU"/>
        </w:rPr>
        <w:t>Hitvā acariṃsu khemadass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kaparidevamaccharaṃ2 na jahanti giddhā mamāyiteti 'soko'ti ñātivyasanena vā phuṭṭhassa bhogavyasanena vā phuṭṭhassa rogavyasanena vā phuṭṭhassa sīlavyasanena vā phuṭṭhassa diṭṭhivyasanena vā phuṭṭhassa aññataraññatarena vā vyasanena samannāgatassa aññataraññatarena vā dukkhadhammena phuṭṭhassa soko socanā socitattaṃ antosoko antoparisoko antodāho3 antoparidāho cetaso parijhāyanā domanassaṃ sokasallaṃ[a]; paridevoti - ñātivyasanena vā phuṭṭhassa bhogavyasanena vā phuṭṭhassa rogavyasanena vā phuṭṭhassa sīlavyasanena vā phuṭṭhassa diṭṭhi vyasanena vā phuṭṭhassa aññataraññatarena vā vyasanena samannāgatassa aññataraññatarena vā dukkhadhammena phuṭṭhassa ādevo paridevo ādevanā paridevanā ādevitattaṃ paridevitattaṃ vācā palāpo vippalāpo lālappo lālappanā4 lālappitattaṃ5[a]; macchariyanti - pañca macchariyāni: āvāsamacchariyaṃ kulamacchariyaṃ lābhamacchariyaṃ vaṇṇamacchariyaṃ dhammamacchariyaṃ, yaṃ evarūpaṃ macchariyaṃ maccharāyanā maccharāyitattaṃ vevicchaṃ kadariyaṃ kaṭukañcukatā aggahitattaṃ cittassa, idaṃ vuccati macchariyaṃ. [B] api ca khandhamacchariyampi macchariyaṃ, dhātumacchariyampi macchariyaṃ, āyatanamacchariyampi macchariyaṃ, gāho; idaṃ vuccati6 maccha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tussa - sīmu. 11. Machasaṃ syā. 2. Maccheraṃ - manupa. 3. Ḍāho - sa. 4. Lālappāyanā - sīmu11. Manupa. 5. Lālappāyitattaṃ - sīmu. 11. Manupa. 6. Gāho vuccati - 11. Manupa.</w:t>
      </w:r>
    </w:p>
    <w:p>
      <w:pPr>
        <w:pStyle w:val="PlainText"/>
        <w:rPr/>
      </w:pPr>
      <w:r>
        <w:rPr>
          <w:rFonts w:cs="URW Palladio ITU" w:ascii="URW Palladio ITU" w:hAnsi="URW Palladio ITU"/>
        </w:rPr>
        <w:t>[A.] Paṭiccasamuppādavibhaṅga [b]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pPr>
      <w:r>
        <w:rPr>
          <w:rFonts w:cs="URW Palladio ITU" w:ascii="URW Palladio ITU" w:hAnsi="URW Palladio ITU"/>
        </w:rPr>
        <w:t>Gedho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akusalamūlaṃ akusalanidānaṃ akusalappabhavo mārapāso mārabalisaṃ māravisayo taṇhānadī taṇhājālaṃ taṇhāgaddulaṃ taṇhāsamuddo, abhijjhā lobho akusala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attāti dve mamattā: taṇhāmamattaṃ ca diṭṭhimamattaṃ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mamattaṃ?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mamattaṃ?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idaṃ diṭṭhimamattaṃ;</w:t>
      </w:r>
    </w:p>
    <w:p>
      <w:pPr>
        <w:pStyle w:val="PlainText"/>
        <w:rPr/>
      </w:pPr>
      <w:r>
        <w:rPr>
          <w:rFonts w:cs="URW Palladio ITU" w:ascii="URW Palladio ITU" w:hAnsi="URW Palladio ITU"/>
        </w:rPr>
        <w:t xml:space="preserve">[PTS Page 129] [\q 129/]     </w:t>
      </w:r>
    </w:p>
    <w:p>
      <w:pPr>
        <w:pStyle w:val="PlainText"/>
        <w:rPr/>
      </w:pPr>
      <w:r>
        <w:rPr>
          <w:rFonts w:cs="URW Palladio ITU" w:ascii="URW Palladio ITU" w:hAnsi="URW Palladio ITU"/>
        </w:rPr>
        <w:t>Mamāyitaṃ vatthuṃ acchedasaṅkino'pi socanti. Acchijjantepi socanti. Acchinnepi socanti. Mamāyitaṃ vatthuṃ acchedasaṅkino'pi socanti. Acchijjantepi socanti. Acchinnepi socanti. Mamāyitaṃ vatthuṃ vipariṇāmasaṅkino'pi socanti. Vipariṇamante'pi1 socanti. Mamāyitaṃ vatthuṃ acchedasaṅkino'pi paridevanti. Acchijjante'pi paridevanti. Acchinne'pi paridevanti. Mamāyitaṃ vatthuṃ vipariṇāmasaṅkino'pi paridevanti. Vipariṇamante'pi paridevanti. Vipariṇate'pi paridevanti. Mamāyitaṃ vatthuṃ rakkhanti gopenti parigaṇhanti. Mamāyanti maccharāyanti. 2 Mamāyitasmiṃ vatthusmiṃ sokaṃ na jahanti. Paridevaṃ na jahanti. Macchariyaṃ na jahanti. Gedhaṃ na jahanti. Nappajahanti na vinodenti na byantiṃ karonti na anabhāvaṃ gamentīti - sokaparidevamaccharaṃ na jahanti giddhā mamāy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munayo pariggahaṃ hitvā acariṃsu khemadassinoti 'tasmā' ti tasmā taṃkāraṇā taṃhetu tappaccayā taṃnidānā etaṃ ādīnavaṃ sampassamānā3 mamattesūti tasmā; munayoti monaṃ vuccati ñāṇaṃ, yā paññā pajānanā - pe -</w:t>
      </w:r>
    </w:p>
    <w:p>
      <w:pPr>
        <w:pStyle w:val="PlainText"/>
        <w:rPr/>
      </w:pPr>
      <w:r>
        <w:rPr>
          <w:rFonts w:cs="URW Palladio ITU" w:ascii="URW Palladio ITU" w:hAnsi="URW Palladio ITU"/>
        </w:rPr>
        <w:t>Amoho dhammavicayo sammādiṭṭhi; tena ñāṇena samannāgatā munayo monappattā. Tīṇi moneyyāni: kāyamoneyyaṃ vacīmoneyyaṃ manomoneyyaṃ - pe - saṅgajālamaticca so muni; pariggahoti - dve pariggahā: taṇhāpariggaho ca diṭṭhipariggah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pariggah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parigga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pariggah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parigga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nayo taṇhāpariggahaṃ pariccajitvā diṭṭhipariggahaṃ paṭinissajitvā cajitvā pariccajitvā pajahitvā vinodetvā byantiṃ karitvā anabhāvaṃ gametvā acariṃsu vicariṃsu4 irīyiṃsu vattayiṃsu pālayiṃsu yapayiṃsu yāpayiṃsu; khemadassinoti - [PTS Page 130] [\q 130/]      khemaṃ vuccati amataṃ nibbānaṃ, yo so sabbasaṅkhārasamatho sabbūpadhipaṭinissaggo taṇhakkhayo virāgo nirodho nibbānaṃ; khemadassinoti khemadassino tāṇadassino lenadassino saraṇadassino abhayadassino accutadassino amatadassino nibbānadassinoti 'tasmā munayo pariggahaṃ hitvā acariṃsu khemad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aparidevamaccharaṃ</w:t>
      </w:r>
    </w:p>
    <w:p>
      <w:pPr>
        <w:pStyle w:val="PlainText"/>
        <w:rPr>
          <w:rFonts w:ascii="URW Palladio ITU" w:hAnsi="URW Palladio ITU" w:cs="URW Palladio ITU"/>
        </w:rPr>
      </w:pPr>
      <w:r>
        <w:rPr>
          <w:rFonts w:cs="URW Palladio ITU" w:ascii="URW Palladio ITU" w:hAnsi="URW Palladio ITU"/>
        </w:rPr>
        <w:t>Na jahanti giddhā mamāyite,</w:t>
      </w:r>
    </w:p>
    <w:p>
      <w:pPr>
        <w:pStyle w:val="PlainText"/>
        <w:rPr>
          <w:rFonts w:ascii="URW Palladio ITU" w:hAnsi="URW Palladio ITU" w:cs="URW Palladio ITU"/>
        </w:rPr>
      </w:pPr>
      <w:r>
        <w:rPr>
          <w:rFonts w:cs="URW Palladio ITU" w:ascii="URW Palladio ITU" w:hAnsi="URW Palladio ITU"/>
        </w:rPr>
        <w:t>Tasmā munayo pariggahaṃ</w:t>
      </w:r>
    </w:p>
    <w:p>
      <w:pPr>
        <w:pStyle w:val="PlainText"/>
        <w:rPr/>
      </w:pPr>
      <w:r>
        <w:rPr>
          <w:rFonts w:cs="URW Palladio ITU" w:ascii="URW Palladio ITU" w:hAnsi="URW Palladio ITU"/>
        </w:rPr>
        <w:t>Hitvā acariṃsu khemadass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7</w:t>
      </w:r>
    </w:p>
    <w:p>
      <w:pPr>
        <w:pStyle w:val="PlainText"/>
        <w:rPr>
          <w:rFonts w:ascii="URW Palladio ITU" w:hAnsi="URW Palladio ITU" w:cs="URW Palladio ITU"/>
        </w:rPr>
      </w:pPr>
      <w:r>
        <w:rPr>
          <w:rFonts w:cs="URW Palladio ITU" w:ascii="URW Palladio ITU" w:hAnsi="URW Palladio ITU"/>
        </w:rPr>
        <w:t>Patilīnacarassa bhikkhuno</w:t>
      </w:r>
    </w:p>
    <w:p>
      <w:pPr>
        <w:pStyle w:val="PlainText"/>
        <w:rPr>
          <w:rFonts w:ascii="URW Palladio ITU" w:hAnsi="URW Palladio ITU" w:cs="URW Palladio ITU"/>
        </w:rPr>
      </w:pPr>
      <w:r>
        <w:rPr>
          <w:rFonts w:cs="URW Palladio ITU" w:ascii="URW Palladio ITU" w:hAnsi="URW Palladio ITU"/>
        </w:rPr>
        <w:t>Bhajamānassa vivittamāsanaṃ, 5</w:t>
      </w:r>
    </w:p>
    <w:p>
      <w:pPr>
        <w:pStyle w:val="PlainText"/>
        <w:rPr>
          <w:rFonts w:ascii="URW Palladio ITU" w:hAnsi="URW Palladio ITU" w:cs="URW Palladio ITU"/>
        </w:rPr>
      </w:pPr>
      <w:r>
        <w:rPr>
          <w:rFonts w:cs="URW Palladio ITU" w:ascii="URW Palladio ITU" w:hAnsi="URW Palladio ITU"/>
        </w:rPr>
        <w:t>Sāmaggiyamāhu tassetaṃ6</w:t>
      </w:r>
    </w:p>
    <w:p>
      <w:pPr>
        <w:pStyle w:val="PlainText"/>
        <w:rPr>
          <w:rFonts w:ascii="URW Palladio ITU" w:hAnsi="URW Palladio ITU" w:cs="URW Palladio ITU"/>
        </w:rPr>
      </w:pPr>
      <w:r>
        <w:rPr>
          <w:rFonts w:cs="URW Palladio ITU" w:ascii="URW Palladio ITU" w:hAnsi="URW Palladio ITU"/>
        </w:rPr>
        <w:t>Yo attānaṃ7 bhavane na dass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pariṇāmantepi - machasaṃ, syā. 2. Mamāyitanti maccharāyitanti - syā. 3. Sampassamāno - sīmu1. 4. Vihariṃsu - machasaṃ 5. Vivittamānasaṃ - manupa. 6. Tassa taṃ - manupa. Syā. 7. Attaṃ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pPr>
      <w:r>
        <w:rPr>
          <w:rFonts w:cs="URW Palladio ITU" w:ascii="URW Palladio ITU" w:hAnsi="URW Palladio ITU"/>
        </w:rPr>
        <w:t>Patilīnacarassa bhikkhunoti - patilīnacarā vuccanti satta sekhā; arahā patilīno. Kiṃ kāraṇā patilīnacarā vuccanti satta sekhā? Te tato tato cittaṃ patilīnentā patikuṭentā1 pativaṭṭentā sannirumbhentā2 sanniggaṇhantā sannivārentā rakkhantā gopentā caranti viharanti irīyanti vattenti pālenti yapenti yāpenti. Cakkhudvāre cittaṃ patilīnentā patikuṭentā pativaṭṭentā sannirumbhentā sanniggaṇhantā sannivārentā rakkhantā gopentā caranti viharanti irīyanti vattenti pālenti yapenti yāpenti. Sotadvāre cittaṃ - ghānadvāre cittaṃ jivhādvāre cittaṃ kāyadvāre cittaṃ - manodvāre cittaṃ patilīnentā patikuṭentā pativaṭṭentā sannirumbhentā sanniggaṇhantā sannivārentā rakkhantā gopentā [PTS Page 131] [\q 131/]      caranti viharanti irīyanti vattenti pālenti yāpenti yāpenti. Yathā kukkuṭapattaṃ vā nahārudaddulaṃ vā aggimhi pakkhittaṃ patilīyati patikuṭati pativaṭṭati na sampasārīyati, evamevaṃ te tato tato cittaṃ patilīnentā patikuṭentā pativaṭṭentā sannirumbhentā sanniggaṇhantā sannivārentā rakkhantā gopentā caranti viharanti irīyanti vattenti pālenti yapenti yāpenti. Cakkhudvāre cittaṃ - sotadvāre cittaṃ ghānadvāre cittaṃ jivhādvāre cittaṃ - kāyadvāre cittaṃ - manodvāre cittaṃ patilīnentā patikuṭentā pativaṭṭentā sannirumbhentā sanniggaṇhantā sannivārentā rakkhantā gopentā caranti viharanti irīyanti vattenti pālenti yapenti yāpenti. Taṃ kāraṇā patilīnacarā vuccanti satta sekhā. Bhikkhunotiputhujjanakalyāṇakassa3 vā bhikkhuno sekhassa vā bhikkhunoti ' patilīnacarassa bhikk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jamānassa vivittamāsananti - āsanaṃ vuccati yattha nisīdanti, mañco pīṭhaṃ bhisi taṭṭikā cammakhaṇḍo tiṇasanthāro paṇṇasantharo palālasanthāro; taṃ āsanaṃ asappāyarūpadassanena rittaṃ vivittaṃ pavivittaṃ, asappāyasaddasavaṇena asappāyagandhaghāyanena asappāyarasasāyanena - asappāyaphoṭṭhabbaphusanena - asappāyehi pañcahi kāmaguṇehi rittaṃ vivittaṃ pavivittaṃ, taṃ vivittaṃ āsanaṃ bhajato sambhajato sevato nisevato saṃsevato paṭisevatoti 'bhajamānassa vivittam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maggiyamāhu tassetaṃ yo attānaṃ bhavane na dassayeti'sāmaggī'ti4 tisso sāmaggiyo: gaṇasāmaggi dhammasāmaggi anabhinibbattisāmaggi. Katamā gaṇasāmaggi? Bahū cepi bhikkhū samaggā sammodamānā [PTS Page 132] [\q 132/]      avivadamānā khīrodakībhūtā aññamaññaṃ piyacakkhūhi sampassantā viharanti. Ayaṃ gaṇasāmaggi. Katamā dhammasāmaggi? Cattāro satipaṭṭhānā cattāro sammappadhānā cattāro iddhipādā pañcindriyāni pañcabalāni satta bojjhaṅgā ariyo aṭṭhaṅgiko maggo, te ekato pakkhandanti pasīdanti sampatiṭṭhanti vimuccanti. Na tesaṃ dhammānaṃ vivādo pavivādo atthi. Ayaṃ dhammasāmagg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tikujjantā - syā. 2. Sanniruddhattā - machasaṃ. Syā. 3. Kalyāṇaputhujjanassa - syā. 4. Sāmaggiyoti - sīmu. 11 Sāmaggiyāti - s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JT Page 182. [\x 182/]     ]</w:t>
      </w:r>
    </w:p>
    <w:p>
      <w:pPr>
        <w:pStyle w:val="PlainText"/>
        <w:rPr>
          <w:rFonts w:ascii="URW Palladio ITU" w:hAnsi="URW Palladio ITU" w:cs="URW Palladio ITU"/>
        </w:rPr>
      </w:pPr>
      <w:r>
        <w:rPr>
          <w:rFonts w:cs="URW Palladio ITU" w:ascii="URW Palladio ITU" w:hAnsi="URW Palladio ITU"/>
        </w:rPr>
        <w:t>Katamā anabhinibbattisāmaggi? Bahū cepi bhikkhu anupādisesāya nibbānadhātuyā parinibbāyanti. Na tena1 nibbānadhātuyā ūnattaṃ vā puṇṇattaṃ vā paññāyati. Ayaṃ anabhinibbattisāmagg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eti - nerayikānaṃ nirayo bhavanaṃ tiracchānayonikānaṃ tiracchānayoni bhavanaṃ; pettivisayikānaṃ pettivisayo bhavanaṃ; manussānaṃ manussaloko bhavanaṃ; devānaṃ devaloko bhavananti 'sāmaggiyamāhu tass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attānaṃ bhavane na dassayeti - tassesā sāmaggi etaṃ channaṃ etaṃ patirūpaṃ etaṃ anucchavikaṃ etaṃ anulomaṃ, yo evaṃ paṭicchanne niraye attānaṃ na dasseyya, tiracchānayoniyā attānaṃ na dasseyya, pettivisaye attānaṃ na dasseyya, manussaloke attānaṃ na dasseyya, devaloke attānaṃ na dasseyyāti. Evamāhu evamāhaṃsu evaṃ kathenti evaṃ bhaṇanti evaṃ dīpayanti evaṃ voharantīti 'sāmaggiyamāhu tassetaṃ yo attānaṃ bhavane na das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līnacarassa bhikkhuno</w:t>
      </w:r>
    </w:p>
    <w:p>
      <w:pPr>
        <w:pStyle w:val="PlainText"/>
        <w:rPr>
          <w:rFonts w:ascii="URW Palladio ITU" w:hAnsi="URW Palladio ITU" w:cs="URW Palladio ITU"/>
        </w:rPr>
      </w:pPr>
      <w:r>
        <w:rPr>
          <w:rFonts w:cs="URW Palladio ITU" w:ascii="URW Palladio ITU" w:hAnsi="URW Palladio ITU"/>
        </w:rPr>
        <w:t>Bhajamānassa vicittamāsanaṃ,</w:t>
      </w:r>
    </w:p>
    <w:p>
      <w:pPr>
        <w:pStyle w:val="PlainText"/>
        <w:rPr>
          <w:rFonts w:ascii="URW Palladio ITU" w:hAnsi="URW Palladio ITU" w:cs="URW Palladio ITU"/>
        </w:rPr>
      </w:pPr>
      <w:r>
        <w:rPr>
          <w:rFonts w:cs="URW Palladio ITU" w:ascii="URW Palladio ITU" w:hAnsi="URW Palladio ITU"/>
        </w:rPr>
        <w:t>Sāmaggiyamāhu tassetaṃ</w:t>
      </w:r>
    </w:p>
    <w:p>
      <w:pPr>
        <w:pStyle w:val="PlainText"/>
        <w:rPr>
          <w:rFonts w:ascii="URW Palladio ITU" w:hAnsi="URW Palladio ITU" w:cs="URW Palladio ITU"/>
        </w:rPr>
      </w:pPr>
      <w:r>
        <w:rPr>
          <w:rFonts w:cs="URW Palladio ITU" w:ascii="URW Palladio ITU" w:hAnsi="URW Palladio ITU"/>
        </w:rPr>
        <w:t>Yo attānaṃ bhavane na dass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8</w:t>
      </w:r>
    </w:p>
    <w:p>
      <w:pPr>
        <w:pStyle w:val="PlainText"/>
        <w:rPr/>
      </w:pPr>
      <w:r>
        <w:rPr>
          <w:rFonts w:cs="URW Palladio ITU" w:ascii="URW Palladio ITU" w:hAnsi="URW Palladio ITU"/>
        </w:rPr>
        <w:t>Sabbattha [PTS Page 133] [\q 133/]      munī anissito</w:t>
      </w:r>
    </w:p>
    <w:p>
      <w:pPr>
        <w:pStyle w:val="PlainText"/>
        <w:rPr>
          <w:rFonts w:ascii="URW Palladio ITU" w:hAnsi="URW Palladio ITU" w:cs="URW Palladio ITU"/>
        </w:rPr>
      </w:pPr>
      <w:r>
        <w:rPr>
          <w:rFonts w:cs="URW Palladio ITU" w:ascii="URW Palladio ITU" w:hAnsi="URW Palladio ITU"/>
        </w:rPr>
        <w:t>Na piyaṃ kubbati nopi appiyaṃ,</w:t>
      </w:r>
    </w:p>
    <w:p>
      <w:pPr>
        <w:pStyle w:val="PlainText"/>
        <w:rPr>
          <w:rFonts w:ascii="URW Palladio ITU" w:hAnsi="URW Palladio ITU" w:cs="URW Palladio ITU"/>
        </w:rPr>
      </w:pPr>
      <w:r>
        <w:rPr>
          <w:rFonts w:cs="URW Palladio ITU" w:ascii="URW Palladio ITU" w:hAnsi="URW Palladio ITU"/>
        </w:rPr>
        <w:t>Tasmiṃ paridevamaccharaṃ</w:t>
      </w:r>
    </w:p>
    <w:p>
      <w:pPr>
        <w:pStyle w:val="PlainText"/>
        <w:rPr>
          <w:rFonts w:ascii="URW Palladio ITU" w:hAnsi="URW Palladio ITU" w:cs="URW Palladio ITU"/>
        </w:rPr>
      </w:pPr>
      <w:r>
        <w:rPr>
          <w:rFonts w:cs="URW Palladio ITU" w:ascii="URW Palladio ITU" w:hAnsi="URW Palladio ITU"/>
        </w:rPr>
        <w:t>Paṇṇe vāri yathā na lip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ttha munī anissitoti - 'sabbaṃ' vuccati dvādasāyatanāni: cakkhuñceva rūpā ca, sotañca saddā ca, ghānañca gandhā ca, jivhā ca rasā ca, kāyo ca phoṭṭhabbā ca, mano ca, dhammā ca; munīti monaṃ vuccati ñāṇaṃ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ajālamaticca so muni; anissitoti - dve nissayā: taṇhānissayo ca diṭṭhinissay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nissay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nis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nissay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nis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ni taṇhānissayaṃ pahāya diṭṭhinissayaṃ paṭinissajitvā cakkhuṃ anissito sotaṃ anissito ghānaṃ anissito jivhaṃ anissito kāyaṃ anissito manaṃ anissito rūpe sadde gandhe rase phoṭṭhabbe dhamme kulaṃ gaṇaṃ āvāsaṃ lābhaṃ yasaṃ pasaṃsaṃ sukhaṃ cīvaraṃ piṇḍapātaṃ senāsanaṃ gilānapaccayabhesajjaparikkhāraṃ kāmadhātuṃ rūpadhātuṃ arūpadhātuṃ kāmabhavaṃ rūpabhavaṃ arūpabhavaṃ saññābhavaṃ asaññābhavaṃ nevasaññānāsaññābhavaṃ ekavokārabhavaṃ catuvokārabhavaṃ pañcavokārabhavaṃ atīta1 anāgataṃ paccuppannaṃ diṭṭhaṃ sutaṃ mutaṃ viññātaṃ sabbe dhamme anissito anallīno anupagato anajjhosito2 anadhimutto nikkhanto nissaṭo3 vippamutto visaññutto vimariyādīkatena cetasā viharatīti 'sabbattha m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saṃ - sīmu. 1 2. Anajjhesito - sīmu. 3. Nissato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pPr>
      <w:r>
        <w:rPr>
          <w:rFonts w:cs="URW Palladio ITU" w:ascii="URW Palladio ITU" w:hAnsi="URW Palladio ITU"/>
        </w:rPr>
        <w:t>Na piyaṃ kubbati nopi appiyanti - piyāti dve piyā: sattā vā saṅkhārā vā. Katame sattā piyā? Idha yassa te honti atthakāmā hitakāmā phāsukāmā yogakkhemakāmā, mātā vā pitā vā bhātā [PTS Page 134] [\q 134/]      vā bhaginī vā putto vā dhītā vā mittā vā amaccā vā ñātī vā sālohitā vā, ime sattā piyā. Katame saṅkhārā piyā? Manāpikā rūpā manāpikā saddā manāpikā gandhā manāpikā rasā manāpikā phoṭṭhabbā, ime saṅkhārā p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iyāti - dve appiyā: sattā vā saṅkhārā vā. Katame sattā appiyā? Idha yassa te honti anatthakāmā ahitakāmā aphāsukāmā ayogakkhemakāmā jīvitā voropetukāmā, ime sattā appiyā. Katame saṅkhārā appiyā? Amanāpikā rūpā amanāpikā saddā amanāpikā gandhā amanāpikā rasā amanāpikā phoṭṭhabbā, ime saṅkhārā app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piyaṃ kubbati nopi appiyanti ' ayaṃ me satto piyo, ' ime ca me saṅkhārā manāpā'ti rāgavasena piyaṃ na karoti. 'Ayaṃ me satto appiyo, ime saṅkhārā amanāpā'ti paṭighavasena appiyaṃ na karoti na janeti na sañjaneti na nibbatteti nābhinibbattetīti 'na piyaṃ kubbati nopi app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iṃ paridevamaccharaṃ paṇṇe vāri yathā na lippatīti - 'tasmi'nti tasmiṃ puggale arahante khīṇāsave, paridevoti - ñātivyasanena vā phuṭṭhassa bhogavyasanena vā phuṭṭhassa aññataraññatarena vā vyasanena samannāgatassa aññataraññatarena dukkhadhammena phuṭṭhassa ādevo paridevo ādevanā paridevanā ādevitattaṃ paridevitattaṃ vācā palāpo vippalāpo lālappo lālappanā1 lālappitattaṃ [a2] macchariyanti pañca macchariyāni: āvāsamacchariyaṃ kulamacchariyaṃ lābhamacchariyaṃ vaṇṇamacchariyaṃ dhammamacchariyaṃ. Yaṃ evarūpaṃ macchariyaṃ maccharāyanā maccharāyitattaṃ vevicchaṃ kadariyaṃ kaṭukañcukatā3 aggahitattaṃ cittassa, idaṃ vuccati macchariyaṃ. [B] apica, khandhamacchariyampi macchariyaṃ, dhātumacchariyampi [PTS Page 135] [\q 135/]      macchariyaṃ, āyatanamacchariyampi macchariyaṃ, gāho vuccati maccha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ṇe vāri yathā na lippatīti - paṇṇaṃ vuccati padumapattaṃ; vāri vuccati udakaṃ; yathā vāri padumapatte na lippati na saṃlippati na upalippati, alittaṃ asaṃlittaṃ anupalittaṃ, evamevaṃ tasmiṃ puggale arahante khīṇāsave paridevo ca macchariyañca na lippati na saṃlippati na upalippati alitto asaṃlitto anupalitto; so ca puggalo tehi kilesehi na lippati na saṃlippati na upalippati alitto asaṃlitto anupalitto nikkhanto nissaṭo4 vippamutto visaññutto vimariyādīkatena cetasā viharatīti 'tasmiṃ paridevamaccharaṃ paṇṇe vāri yathā na li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Lālappāyanā - sīmū11. 2. Lālappāyitattaṃ sīmū11. Manupa. 3. Kaṭukañcatā - manupa. 4. Nissato - sa. [A] vibhaṅgapāḷi - paṭiccasamuppādavibhaṅga. [B]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bbattha munī anissito</w:t>
      </w:r>
    </w:p>
    <w:p>
      <w:pPr>
        <w:pStyle w:val="PlainText"/>
        <w:rPr>
          <w:rFonts w:ascii="URW Palladio ITU" w:hAnsi="URW Palladio ITU" w:cs="URW Palladio ITU"/>
        </w:rPr>
      </w:pPr>
      <w:r>
        <w:rPr>
          <w:rFonts w:cs="URW Palladio ITU" w:ascii="URW Palladio ITU" w:hAnsi="URW Palladio ITU"/>
        </w:rPr>
        <w:t>Na piyaṃ kubbati nopi appiyaṃ,</w:t>
      </w:r>
    </w:p>
    <w:p>
      <w:pPr>
        <w:pStyle w:val="PlainText"/>
        <w:rPr>
          <w:rFonts w:ascii="URW Palladio ITU" w:hAnsi="URW Palladio ITU" w:cs="URW Palladio ITU"/>
        </w:rPr>
      </w:pPr>
      <w:r>
        <w:rPr>
          <w:rFonts w:cs="URW Palladio ITU" w:ascii="URW Palladio ITU" w:hAnsi="URW Palladio ITU"/>
        </w:rPr>
        <w:t>Tasmiṃ paridevamaccharaṃ</w:t>
      </w:r>
    </w:p>
    <w:p>
      <w:pPr>
        <w:pStyle w:val="PlainText"/>
        <w:rPr>
          <w:rFonts w:ascii="URW Palladio ITU" w:hAnsi="URW Palladio ITU" w:cs="URW Palladio ITU"/>
        </w:rPr>
      </w:pPr>
      <w:r>
        <w:rPr>
          <w:rFonts w:cs="URW Palladio ITU" w:ascii="URW Palladio ITU" w:hAnsi="URW Palladio ITU"/>
        </w:rPr>
        <w:t>Paṇṇe vāri yathā na lipp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bindu yathāpi pokkhare</w:t>
      </w:r>
    </w:p>
    <w:p>
      <w:pPr>
        <w:pStyle w:val="PlainText"/>
        <w:rPr>
          <w:rFonts w:ascii="URW Palladio ITU" w:hAnsi="URW Palladio ITU" w:cs="URW Palladio ITU"/>
        </w:rPr>
      </w:pPr>
      <w:r>
        <w:rPr>
          <w:rFonts w:cs="URW Palladio ITU" w:ascii="URW Palladio ITU" w:hAnsi="URW Palladio ITU"/>
        </w:rPr>
        <w:t>Padume vāri yathā na lippati, 1</w:t>
      </w:r>
    </w:p>
    <w:p>
      <w:pPr>
        <w:pStyle w:val="PlainText"/>
        <w:rPr>
          <w:rFonts w:ascii="URW Palladio ITU" w:hAnsi="URW Palladio ITU" w:cs="URW Palladio ITU"/>
        </w:rPr>
      </w:pPr>
      <w:r>
        <w:rPr>
          <w:rFonts w:cs="URW Palladio ITU" w:ascii="URW Palladio ITU" w:hAnsi="URW Palladio ITU"/>
        </w:rPr>
        <w:t>Evaṃ muni nopalippati</w:t>
      </w:r>
    </w:p>
    <w:p>
      <w:pPr>
        <w:pStyle w:val="PlainText"/>
        <w:rPr>
          <w:rFonts w:ascii="URW Palladio ITU" w:hAnsi="URW Palladio ITU" w:cs="URW Palladio ITU"/>
        </w:rPr>
      </w:pPr>
      <w:r>
        <w:rPr>
          <w:rFonts w:cs="URW Palladio ITU" w:ascii="URW Palladio ITU" w:hAnsi="URW Palladio ITU"/>
        </w:rPr>
        <w:t>Yadidaṃ diṭṭhasutaṃ2 mute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bindu yathāpi pokkhareti - udabindu vuccati udakathevo;3 pokkharaṃ vuccati padumapattaṃ; yathā udabindu padumapatte na lippati na palippati na upalippati alittaṃ apalittaṃ4 anupalittanti 'udabindu yathāpi pokk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e vāri yathā na lippatīti - padumaṃ vuccati padumapupphaṃ;5 vāri vuccati udakaṃ, yathā vāri padumapupphe na lippati na palippati na upalippati alittaṃ apalittaṃ anupalittanti 'padume vāri yathā na lipp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PTS Page 136] [\q 136/]      muni nopalippati yadidaṃ diṭṭhasutaṃ mutesu vāti - ' eva'nti opammasampaṭipādanaṃ, munīti monaṃ vuccati ñāṇaṃ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amaticca so muni; 'lepā'ti dve lepā: taṇhālepo ca diṭṭhilepo</w:t>
      </w:r>
    </w:p>
    <w:p>
      <w:pPr>
        <w:pStyle w:val="PlainText"/>
        <w:rPr/>
      </w:pPr>
      <w:r>
        <w:rPr>
          <w:rFonts w:cs="URW Palladio ITU" w:ascii="URW Palladio ITU" w:hAnsi="URW Palladio ITU"/>
        </w:rPr>
        <w:t>Katamo taṇhālep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le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lep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lepo; muni taṇhālepaṃ pahāya diṭṭhilepaṃ paṭinissajitvā diṭṭhe na lippati, sute na lippati, mute na lippati, viññāte na lippati na palippati na upalippati. Alitto apalitto anupalitto nikkhanto nissaṭo vippamutto visaññutto vimariyādīkatena cetasā viharatīti 'evaṃ muni nopalippati yadidaṃ diṭṭhasutaṃ mutesu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Udabindu yathāpi pokkhare</w:t>
      </w:r>
    </w:p>
    <w:p>
      <w:pPr>
        <w:pStyle w:val="PlainText"/>
        <w:rPr>
          <w:rFonts w:ascii="URW Palladio ITU" w:hAnsi="URW Palladio ITU" w:cs="URW Palladio ITU"/>
        </w:rPr>
      </w:pPr>
      <w:r>
        <w:rPr>
          <w:rFonts w:cs="URW Palladio ITU" w:ascii="URW Palladio ITU" w:hAnsi="URW Palladio ITU"/>
        </w:rPr>
        <w:t>Padume vāri yathā na lippati,</w:t>
      </w:r>
    </w:p>
    <w:p>
      <w:pPr>
        <w:pStyle w:val="PlainText"/>
        <w:rPr>
          <w:rFonts w:ascii="URW Palladio ITU" w:hAnsi="URW Palladio ITU" w:cs="URW Palladio ITU"/>
        </w:rPr>
      </w:pPr>
      <w:r>
        <w:rPr>
          <w:rFonts w:cs="URW Palladio ITU" w:ascii="URW Palladio ITU" w:hAnsi="URW Palladio ITU"/>
        </w:rPr>
        <w:t>Evaṃ muni nopalippati</w:t>
      </w:r>
    </w:p>
    <w:p>
      <w:pPr>
        <w:pStyle w:val="PlainText"/>
        <w:rPr/>
      </w:pPr>
      <w:r>
        <w:rPr>
          <w:rFonts w:cs="URW Palladio ITU" w:ascii="URW Palladio ITU" w:hAnsi="URW Palladio ITU"/>
        </w:rPr>
        <w:t>Yadidaṃ diṭṭhasutaṃ6 mutesu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10</w:t>
      </w:r>
    </w:p>
    <w:p>
      <w:pPr>
        <w:pStyle w:val="PlainText"/>
        <w:rPr>
          <w:rFonts w:ascii="URW Palladio ITU" w:hAnsi="URW Palladio ITU" w:cs="URW Palladio ITU"/>
        </w:rPr>
      </w:pPr>
      <w:r>
        <w:rPr>
          <w:rFonts w:cs="URW Palladio ITU" w:ascii="URW Palladio ITU" w:hAnsi="URW Palladio ITU"/>
        </w:rPr>
        <w:t>Dhono na hi tena maññati</w:t>
      </w:r>
    </w:p>
    <w:p>
      <w:pPr>
        <w:pStyle w:val="PlainText"/>
        <w:rPr>
          <w:rFonts w:ascii="URW Palladio ITU" w:hAnsi="URW Palladio ITU" w:cs="URW Palladio ITU"/>
        </w:rPr>
      </w:pPr>
      <w:r>
        <w:rPr>
          <w:rFonts w:cs="URW Palladio ITU" w:ascii="URW Palladio ITU" w:hAnsi="URW Palladio ITU"/>
        </w:rPr>
        <w:t>Yadidaṃ diṭṭhasutaṃ6 mutesu vā,</w:t>
      </w:r>
    </w:p>
    <w:p>
      <w:pPr>
        <w:pStyle w:val="PlainText"/>
        <w:rPr>
          <w:rFonts w:ascii="URW Palladio ITU" w:hAnsi="URW Palladio ITU" w:cs="URW Palladio ITU"/>
        </w:rPr>
      </w:pPr>
      <w:r>
        <w:rPr>
          <w:rFonts w:cs="URW Palladio ITU" w:ascii="URW Palladio ITU" w:hAnsi="URW Palladio ITU"/>
        </w:rPr>
        <w:t>Nāññena visuddhimicchati</w:t>
      </w:r>
    </w:p>
    <w:p>
      <w:pPr>
        <w:pStyle w:val="PlainText"/>
        <w:rPr>
          <w:rFonts w:ascii="URW Palladio ITU" w:hAnsi="URW Palladio ITU" w:cs="URW Palladio ITU"/>
        </w:rPr>
      </w:pPr>
      <w:r>
        <w:rPr>
          <w:rFonts w:cs="URW Palladio ITU" w:ascii="URW Palladio ITU" w:hAnsi="URW Palladio ITU"/>
        </w:rPr>
        <w:t>Na hi so rajjati no vir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Limpati - mu. 11. Syā 2. Diṭṭhasute - sīmu. 11 3. Udakatthavako - pu 4. Asaṃlittaṃ - sīmu11 5. Padumapattaṃ - sīmu1 6. Diṭṭhasute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Dhono na hi tena maññati yadidaṃ diṭṭhasutaṃ1 mutesu vāti 'dhono'ti dhonā vuccati paññā, yā paññā pajānanā - pe -</w:t>
      </w:r>
    </w:p>
    <w:p>
      <w:pPr>
        <w:pStyle w:val="PlainText"/>
        <w:rPr/>
      </w:pPr>
      <w:r>
        <w:rPr>
          <w:rFonts w:cs="URW Palladio ITU" w:ascii="URW Palladio ITU" w:hAnsi="URW Palladio ITU"/>
        </w:rPr>
        <w:t>Amoho dhammavicayo sammādiṭṭhi. [A] kiṃ kāraṇā dhonā vuccati paññā? Tāya paññāya kāyaduccaritaṃ dhutañca dhotañca sandhotañca niddhotañca; vacīduccaritaṃ - manoduccaritaṃ dhutañca dhotañca sandhotañca niddhotañca; rāgo dhuto ca dhoto ca sandhoto ca niddhoto ca, doso moho kodho upanāho - makkho - paḷāso - issā - macchariyaṃ māyā sāṭheyyaṃ - thambho - sārambho - māno - atimāno - mado pamādo sabbe kilesā - sabbe duccaritā sabbe darathā sabbe pariḷāhā sabbe [PTS Page 137] [\q 137/]      santāpā - sabbākusalābhisaṅkhārā dhutā ca dhotā ca sandhotā ca niddhotā ca; taṃkāraṇā dhonā vuccati paññā. Athavā sammādiṭṭhiyā micchādiṭṭhi dhutā ca dhotā ca sandhotā ca niddhotā ca; sammāsaṅkappena micchāsaṅkappo dhuto ca dhoto ca sandhoto ca niddhoto ca; sammāvācāya micchāvācā dhutā ca dhotā ca sammākammantena micchākammanto dhuto ca dhoto ca sammāājīvena micchāājīvo dhuto ca dhoto ca sammāvāyāmena micchāvāyāmo dhuto ca dhoto ca - sammāsatiyā micchāsati dhutā ca dhotā ca - sammāsamādhinā micchāsamādhi dhuto ca dhoto ca - sammāñāṇena micchāñāṇaṃ dhutañca dhotañca sammāvimuttiyā micchāvimutti dhutā ca dhotā ca sandhotā ca. Athavā ariyena aṭṭhaṅgikena maggena sabbe kilesā sabbe duccaritā sabbe darathā sabbe pariḷāhā sabbe santāpā sabbākusalābhisaṅkhārā dhutā ca dhotā ca sandhotā ca niddhotā ca. Arahā imehi dhonehi dhammehi upeto samupeto upāgato samūpāgato upapanno samupapanno samannāgato. Tasmā arahā dhono. So dhutarāgo dhutapāpo dhutakileso dhutapariḷāhoti dho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ono na hī tena maññati yadidaṃ diṭṭhasutaṃ1 mutesu vāti dhono diṭṭhaṃ na maññati. Diṭṭhasmiṃ na maññati. Diṭṭhato na maññati. Diṭṭhaṃ meti na maññati. Sutaṃ na maññati. Sutasmiṃ na maññati. Sutato na maññati. Sutaṃ meti na maññati. Mutaṃ na maññati. Mutasmiṃ na maññati. Mutato na maññati. Mutaṃ meti na maññati. Viññātaṃ na maññati. Viññātasmiṃ na maññati. Viññātato na maññati. Viññātaṃ meti na maññati. Vuttampi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ṭṭhasute - sīmu11. 2. Asminti - sīmu. 11 [A] dhamamasaṅgaṇi - cittu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pPr>
      <w:r>
        <w:rPr>
          <w:rFonts w:cs="URW Palladio ITU" w:ascii="URW Palladio ITU" w:hAnsi="URW Palladio ITU"/>
        </w:rPr>
        <w:t>"Asmīti1 bhikkhave maññitametaṃ. Ayamahamasmīti1 maññitametaṃ. Bhavissanti maññitametaṃ. Na bhavissanti maññitametaṃ. Rūpī bhavissanti maññitametaṃ arūpī bhavissanti maññitametaṃ. [PTS Page 138] [\q 138/]      saññī bhavissanti maññitametaṃ. Asaññī bhavissanti maññitametaṃ. Nevasaññīnāsaññī bhavissanti maññitametaṃ. Maññitaṃ hi bhikkhave, rogo, maññitaṃ gaṇḍo, maññitaṃ sallaṃ, maññitaṃ upaddavo, tasmātiha bhikkhave amaññamānena cetasā viharissāmāti evaṃ hi vo bhikkhave sikkhitabba"nti [a] dhono na hi tena maññati yadidaṃ diṭṭhasutaṃ mutesu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ññena visuddhimicchatīti - dhono aññena asuddhimaggena micchāpaṭipadāya aniyyāṇikapathena aññatra satipaṭṭhānehi aññatra sammappadhānehi aññatra iddhipādehi aññatra indriyehi aññatra balehi aññatra bojjhaṅgehi aññatra ariyā aṭṭhaṅgikā maggā suddhiṃ visuddhiṃ parisuddhiṃ muttiṃ vimuttiṃ parimuttiṃ na icchati na sādiyati na pattheti na piheti nābhijappatīti 'nāññena visuddhimi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i so rajjati no virajjatīti - 'sabbe bālaputhujjanā rajjanti. Puthujjanakalyāṇakaṃ upādāya satta sekhā virajjanti. Arahā neva rajjati no virajjati. Viratto so khayā rāgassa vītarāgattā khayā dosassa vītadosattā khayā mohassa vītamohattā so vutthavāso ciṇṇacaraṇo - pe -</w:t>
      </w:r>
    </w:p>
    <w:p>
      <w:pPr>
        <w:pStyle w:val="PlainText"/>
        <w:rPr>
          <w:rFonts w:ascii="URW Palladio ITU" w:hAnsi="URW Palladio ITU" w:cs="URW Palladio ITU"/>
        </w:rPr>
      </w:pPr>
      <w:r>
        <w:rPr>
          <w:rFonts w:cs="URW Palladio ITU" w:ascii="URW Palladio ITU" w:hAnsi="URW Palladio ITU"/>
        </w:rPr>
        <w:t>Jātijarāmaraṇasaṃsāro natthi tassa punabbhavoti ' na hi so rajjati no virajjati.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Dhono na hi tena maññati</w:t>
      </w:r>
    </w:p>
    <w:p>
      <w:pPr>
        <w:pStyle w:val="PlainText"/>
        <w:rPr>
          <w:rFonts w:ascii="URW Palladio ITU" w:hAnsi="URW Palladio ITU" w:cs="URW Palladio ITU"/>
        </w:rPr>
      </w:pPr>
      <w:r>
        <w:rPr>
          <w:rFonts w:cs="URW Palladio ITU" w:ascii="URW Palladio ITU" w:hAnsi="URW Palladio ITU"/>
        </w:rPr>
        <w:t>Yadidaṃ diṭṭhasutaṃ mutesu vā,</w:t>
      </w:r>
    </w:p>
    <w:p>
      <w:pPr>
        <w:pStyle w:val="PlainText"/>
        <w:rPr>
          <w:rFonts w:ascii="URW Palladio ITU" w:hAnsi="URW Palladio ITU" w:cs="URW Palladio ITU"/>
        </w:rPr>
      </w:pPr>
      <w:r>
        <w:rPr>
          <w:rFonts w:cs="URW Palladio ITU" w:ascii="URW Palladio ITU" w:hAnsi="URW Palladio ITU"/>
        </w:rPr>
        <w:t>Nāññena visuddhimicchati</w:t>
      </w:r>
    </w:p>
    <w:p>
      <w:pPr>
        <w:pStyle w:val="PlainText"/>
        <w:rPr/>
      </w:pPr>
      <w:r>
        <w:rPr>
          <w:rFonts w:cs="URW Palladio ITU" w:ascii="URW Palladio ITU" w:hAnsi="URW Palladio ITU"/>
        </w:rPr>
        <w:t>Na hi so rajjati no vira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suttaniddes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issametteyy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issametteyyasuttaniddeso vucca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1</w:t>
      </w:r>
    </w:p>
    <w:p>
      <w:pPr>
        <w:pStyle w:val="PlainText"/>
        <w:rPr>
          <w:rFonts w:ascii="URW Palladio ITU" w:hAnsi="URW Palladio ITU" w:cs="URW Palladio ITU"/>
        </w:rPr>
      </w:pPr>
      <w:r>
        <w:rPr>
          <w:rFonts w:cs="URW Palladio ITU" w:ascii="URW Palladio ITU" w:hAnsi="URW Palladio ITU"/>
        </w:rPr>
        <w:t>Methunamanuyuttassa [PTS Page 139] [\q 139/]      ( iccāyasmā tisso metteyyo)</w:t>
      </w:r>
    </w:p>
    <w:p>
      <w:pPr>
        <w:pStyle w:val="PlainText"/>
        <w:rPr>
          <w:rFonts w:ascii="URW Palladio ITU" w:hAnsi="URW Palladio ITU" w:cs="URW Palladio ITU"/>
        </w:rPr>
      </w:pPr>
      <w:r>
        <w:rPr>
          <w:rFonts w:cs="URW Palladio ITU" w:ascii="URW Palladio ITU" w:hAnsi="URW Palladio ITU"/>
        </w:rPr>
        <w:t>Vighātaṃ brūhi mārisa,</w:t>
      </w:r>
    </w:p>
    <w:p>
      <w:pPr>
        <w:pStyle w:val="PlainText"/>
        <w:rPr>
          <w:rFonts w:ascii="URW Palladio ITU" w:hAnsi="URW Palladio ITU" w:cs="URW Palladio ITU"/>
        </w:rPr>
      </w:pPr>
      <w:r>
        <w:rPr>
          <w:rFonts w:cs="URW Palladio ITU" w:ascii="URW Palladio ITU" w:hAnsi="URW Palladio ITU"/>
        </w:rPr>
        <w:t>Sutvāna tava sāsanaṃ</w:t>
      </w:r>
    </w:p>
    <w:p>
      <w:pPr>
        <w:pStyle w:val="PlainText"/>
        <w:rPr/>
      </w:pPr>
      <w:r>
        <w:rPr>
          <w:rFonts w:cs="URW Palladio ITU" w:ascii="URW Palladio ITU" w:hAnsi="URW Palladio ITU"/>
        </w:rPr>
        <w:t>Viveke sikkhissāma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minti - mu11 2. Suttaṃ cakkhati - sīmu11</w:t>
      </w:r>
    </w:p>
    <w:p>
      <w:pPr>
        <w:pStyle w:val="PlainText"/>
        <w:rPr>
          <w:rFonts w:ascii="URW Palladio ITU" w:hAnsi="URW Palladio ITU" w:cs="URW Palladio ITU"/>
        </w:rPr>
      </w:pPr>
      <w:r>
        <w:rPr>
          <w:rFonts w:cs="URW Palladio ITU" w:ascii="URW Palladio ITU" w:hAnsi="URW Palladio ITU"/>
        </w:rPr>
        <w:t>[A] saḷāyatanasaṃyutta - āsīvis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pPr>
      <w:r>
        <w:rPr>
          <w:rFonts w:cs="URW Palladio ITU" w:ascii="URW Palladio ITU" w:hAnsi="URW Palladio ITU"/>
        </w:rPr>
        <w:t>Methunamanuyuttassāti - methunadhammo nāma: yo so asaddhammo gāmadhammo vasaladhammo duṭṭhullo odakantiko rahasso dvayaṃdvayasamāpatti;[A] kiṃkāraṇā vuccati methunadhammo? Ubhinnaṃ rattānaṃ sārattānaṃ avassutānaṃ pariyuṭṭhitānaṃ pariyādinnacittānaṃ ubhinnaṃ sadisānaṃ dhammoti, taṃ kāraṇā vuccati methunadhammo. Yathā ubho kalahakārakā 'methunakā'ti vuccanti, ubho bhaṇḍanakārakā 'methunakā'ti vuccanti, ubho bhassakārakā 'methunakā'ti vuccanti, ubho vivādakārakā 'methunakā'ti vuccanti, ubho adhikaraṇakārakā 'methunakā'ti vuccanti, ubho vādino 'methunakā'ti vuccanti, ubho sallāpakā 'methunakā'ti vuccanti, evamevaṃ ubhinnaṃ rattānaṃ sārattānaṃ avassutānaṃ pariyuṭṭhitānaṃ pariyadinnacittānaṃ ubhinnaṃ sadisānaṃ dhammoti, taṃ kāraṇā vuccati methunadhammo; methunamanuyuttassāti - methunadhamme yuttassa payuttassa āyuttassa samāyuttassa taccaritassa tabbahulassa taggarukassa tanninnassa tappoṇassa tappabbhārassa tadadhimuttassa tadadhipateyyassāti 'methunamanuyutt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ccāyasmā tisso metteyyoti - 'iccā'ti padasandhi padasaṃsaggo padapāripūri akkharasamavāyo byañjanasiliṭṭhatā [PTS Page 140] [\q 140/]      padānupubbatā nāmetaṃ iccāti; āyasmāti - piyavacanaṃ garuvacanaṃ sagāravavacanaṃ sappatissavacanametaṃ āyasmāti; tissoti - tassa therassa nāmaṃ saṃkhā samaññā paññatti vohāro nāmaṃ nāmakammaṃ nāmadheyyaṃ nirutti byañjanaṃ abhilāpo; metteyyoti - tassa therassa gottaṃ saṅkhā samaññā paññatti vohāroti 'iccāyasmā tisso mett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ghātaṃ brūhi mārisāti - 'vighāta'nti vighātaṃ upaghātaṃ pīḷanaṃ ghaṭṭhanaṃ upaddavaṃ upassaggaṃ; brūhi - ācikkha desehi paññapehi paṭṭhapehi vivara vibhaja uttānīkarohi pakāsehi; mārisāti 'piyavacanaṃ garuvacanaṃ sagāravavacanaṃ sappatissavacanametaṃ mārisāti 'vighātaṃ brūhi mār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ānaṃ tava sāsananti - 'tuyhaṃ vacanaṃ vyappathaṃ desanaṃ anusāsanaṃ anusiṭṭhiṃ1 sutvā suṇitvā uggahetvā upadhārayitvā upalakkhayitvāti 'sutvāna tava sās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usatthiṃ - sa.</w:t>
      </w:r>
    </w:p>
    <w:p>
      <w:pPr>
        <w:pStyle w:val="PlainText"/>
        <w:rPr>
          <w:rFonts w:ascii="URW Palladio ITU" w:hAnsi="URW Palladio ITU" w:cs="URW Palladio ITU"/>
        </w:rPr>
      </w:pPr>
      <w:r>
        <w:rPr>
          <w:rFonts w:cs="URW Palladio ITU" w:ascii="URW Palladio ITU" w:hAnsi="URW Palladio ITU"/>
        </w:rPr>
        <w:t>[A]vinayamahāvibhaṅga - paṭhamapārājikaṃ. (Tattha " duṭṭhullaṃ odakantikaṃ rahassa"nti napuṃsakaliṅgavase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e sikkhissāma seti - 'viveko'ti tayo vivekā: kāyaviveko cittaviveko upadhiviv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kāyaviveko? Idha bhikkhū vivittaṃ senāsanaṃ bhajati: araññaṃ rukkhamūlaṃ pabbataṃ kandaraṃ giriguhaṃ susānaṃ vanapatthaṃ abbhokāsaṃ palālapuñjaṃ. Kāyena vivitto viharati. So eko gacchati. Eko tiṭṭhati. Eko nisīdati eko seyyaṃ kappeti. Eko gāmaṃ piṇḍāya pavisati. Eko paṭikkamati. Eko raho nisīdati. Eko caṅkamaṃ adhiṭṭhāti. Eko carati viharati irīyati vattati pāleti yapeti yāpeti. Ayaṃ kāyaviv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ittaviveko? Paṭhamaṃ jhānaṃ samāpannassa nīvaraṇehi cittaṃ vivittaṃ hoti. Dutiyaṃ jhānaṃ samāpannassa vitakkavicārehi cittaṃ vivittaṃ hoti. Tatiyaṃ jhānaṃ samāpannassa pītiyā cittaṃ vivittaṃ hoti. Catutthaṃ jhānaṃ samāpannassa sukhadukkhehi cittaṃ vivittaṃ hoti. Ākāsānañcāyatanaṃ samāpannassa rūpasaññāya paṭighasaññāya nānattasaññāya cittaṃ vivittaṃ hoti. Viññāṇañcāyatanaṃ [PTS Page 141] [\q 141/]      samāpannassa ākāsānañcāyatanasaññāya cittaṃ vivittaṃ hoti. Ākiñcaññāyatanaṃ samāpannassa viññāṇañcāyatanasaññāya cittaṃ vivittaṃ hoti. Nevasaññānāsaññāyatanaṃ samāpannassa ākiñcaññāyatanasaññāya cittaṃ vivittaṃ hoti. Sotāpannassa sakkāyadiṭṭhiyā vicikicchāya sīlabbataparāmāsā diṭṭhānusayā vicikicchānusayā tadekaṭṭhehi ca kilesehi cittaṃ vivittaṃ hoti. Sakadāgāmissa oḷārikā kāmarāgasaññojanā paṭighasaññojanā oḷārikā kāmarāgānusayā paṭighānusayā tadekaṭṭhehi ca kilesehi cittaṃ vivittaṃ hoti. Anāgāmissa anusahagatā kāmarāgānusayā paṭighānusayā tadekaṭṭhehi ca kilesehi cittaṃ vivittaṃ hoti. Arahato rūparāgā arūparāgā mānā uddhaccā avijjāya mānānusayā bhavarāgānusayā avijjānusayā tadekaṭṭhehi ca kilesehi bahiddhā ca sabbanimittehi cittaṃ vivittaṃ hoti. Ayaṃ cittaviv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upadhiviveko? Upadhi vuccanti kilesā ca khandhā ca abhisaṅkhārā ca. Upadhiviveko vuccati amataṃ nibbānaṃ, yo so sabbasaṅkhārasamatho sabbūpadhipaṭinissaggo taṇhakkhayo virāgo nirodho nibbānaṃ. Ayaṃ upadhiviveko.</w:t>
      </w:r>
    </w:p>
    <w:p>
      <w:pPr>
        <w:pStyle w:val="PlainText"/>
        <w:rPr>
          <w:rFonts w:ascii="URW Palladio ITU" w:hAnsi="URW Palladio ITU" w:cs="URW Palladio ITU"/>
        </w:rPr>
      </w:pPr>
      <w:r>
        <w:rPr>
          <w:rFonts w:cs="URW Palladio ITU" w:ascii="URW Palladio ITU" w:hAnsi="URW Palladio ITU"/>
        </w:rPr>
        <w:t>Kāyaviveko ca vavakaṭṭhakāyānaṃ1 nekkhammābhiratānaṃ. Cittaviveko ca parisuddhacittānaṃ paramavodānappattānaṃ. Upadhiviveko ca nirupadhīnaṃ puggalānaṃ visaṅkhāragat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eke sikkhissāma seti - so thero pakatiyā sikkhitasikkho. Apica, dhammadesanaṃ upādāya dhammadesanaṃ yācanto2 evamāha: 'viveke sikkhissāma se'ti. Tenāha tisso mett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hunamanuyuttassa( iccāyasmā tisso metteyyo)</w:t>
      </w:r>
    </w:p>
    <w:p>
      <w:pPr>
        <w:pStyle w:val="PlainText"/>
        <w:rPr>
          <w:rFonts w:ascii="URW Palladio ITU" w:hAnsi="URW Palladio ITU" w:cs="URW Palladio ITU"/>
        </w:rPr>
      </w:pPr>
      <w:r>
        <w:rPr>
          <w:rFonts w:cs="URW Palladio ITU" w:ascii="URW Palladio ITU" w:hAnsi="URW Palladio ITU"/>
        </w:rPr>
        <w:t>Vighātaṃ brūhi mārisa,</w:t>
      </w:r>
    </w:p>
    <w:p>
      <w:pPr>
        <w:pStyle w:val="PlainText"/>
        <w:rPr>
          <w:rFonts w:ascii="URW Palladio ITU" w:hAnsi="URW Palladio ITU" w:cs="URW Palladio ITU"/>
        </w:rPr>
      </w:pPr>
      <w:r>
        <w:rPr>
          <w:rFonts w:cs="URW Palladio ITU" w:ascii="URW Palladio ITU" w:hAnsi="URW Palladio ITU"/>
        </w:rPr>
        <w:t>Sutvāna tava sāsanaṃ</w:t>
      </w:r>
    </w:p>
    <w:p>
      <w:pPr>
        <w:pStyle w:val="PlainText"/>
        <w:rPr>
          <w:rFonts w:ascii="URW Palladio ITU" w:hAnsi="URW Palladio ITU" w:cs="URW Palladio ITU"/>
        </w:rPr>
      </w:pPr>
      <w:r>
        <w:rPr>
          <w:rFonts w:cs="URW Palladio ITU" w:ascii="URW Palladio ITU" w:hAnsi="URW Palladio ITU"/>
        </w:rPr>
        <w:t>Viveke sikkhissāma 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vekaṭṭhakāyānaṃ - sīmu11. Vūpakaṭṭhakāyānaṃ - [PTS. 2.] Yācento - machasaṃ.</w:t>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2</w:t>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t>Methunamanuyuttassa ( metteyyāti bhagavā)</w:t>
      </w:r>
    </w:p>
    <w:p>
      <w:pPr>
        <w:pStyle w:val="PlainText"/>
        <w:rPr>
          <w:rFonts w:ascii="URW Palladio ITU" w:hAnsi="URW Palladio ITU" w:cs="URW Palladio ITU"/>
        </w:rPr>
      </w:pPr>
      <w:r>
        <w:rPr>
          <w:rFonts w:cs="URW Palladio ITU" w:ascii="URW Palladio ITU" w:hAnsi="URW Palladio ITU"/>
        </w:rPr>
        <w:t>Mussatevāpi1 sāsanaṃ,</w:t>
      </w:r>
    </w:p>
    <w:p>
      <w:pPr>
        <w:pStyle w:val="PlainText"/>
        <w:rPr>
          <w:rFonts w:ascii="URW Palladio ITU" w:hAnsi="URW Palladio ITU" w:cs="URW Palladio ITU"/>
        </w:rPr>
      </w:pPr>
      <w:r>
        <w:rPr>
          <w:rFonts w:cs="URW Palladio ITU" w:ascii="URW Palladio ITU" w:hAnsi="URW Palladio ITU"/>
        </w:rPr>
        <w:t>Micchā ca paṭipajjati</w:t>
      </w:r>
    </w:p>
    <w:p>
      <w:pPr>
        <w:pStyle w:val="PlainText"/>
        <w:rPr>
          <w:rFonts w:ascii="URW Palladio ITU" w:hAnsi="URW Palladio ITU" w:cs="URW Palladio ITU"/>
        </w:rPr>
      </w:pPr>
      <w:r>
        <w:rPr>
          <w:rFonts w:cs="URW Palladio ITU" w:ascii="URW Palladio ITU" w:hAnsi="URW Palladio ITU"/>
        </w:rPr>
        <w:t>Etaṃ tasmiṃ anār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hunamanuyuttassāti - methunadhammo nāma: yo so asaddhammo gāmadhammo vasaladhammo duṭṭhullo odakantiko rahasso dvayaṃdvayasamāpatti, [a] kiṃ kāraṇā vuccati methunadhammo? Ubhinnaṃ rattānaṃ sārattānaṃ avassutānaṃ pariyuṭṭhitānaṃ pariyādinnacittānaṃ ubhinnaṃ sadisānaṃ dhammoti, taṃ kāraṇā vuccati methunadhammo, yathā ubho kalahakārakā 'methunakā'ti vuccanti, ubho bhaṇḍanakārakā 'methunakā' ti vuccanti, ubho bhassakārakā 'methunakā'ti vuccanti, ubho vivādakārakā 'methunakā'ti vuccanti, ubho adhikaraṇakārakā 'methunakā' ti vuccanti, ubho vādino 'methunakā'ti vuccanti, ubho sallāpakā 'methunakā'ti vuccanti, evamevaṃ ubhinnaṃ rattānaṃ sārattānaṃ avassutānaṃ pariyuṭṭhitānaṃ pariyādinnacittānaṃ ubhinnaṃ sadisānaṃ dhammoti, taṃ kāraṇā vuccati methunadhammo. Methunamanuyuttassāti methunadhamme yuttassa payuttassa āyuttassa samāyuttassa taccaritassa2 tabbahulassa taggarukassa tanninnassa tappoṇassa tappabbhārassa tadadhimuttassa tadadhipateyyassāti 'methunamanuyutt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teyyāti - bhagavā taṃ theraṃ gottena ālapati; bhagavāti gāravādhivacanaṃ; apica, bhaggarāgoti bhagavā; bhaggadosoti bhagavā; bhaggamohoti bhagavā; bhaggamānoti bhagavā; bhaggadiṭṭhīti bhagavā; bhaggakaṇṭakoti bhagavā; bhaggakilesoti bhagavā; bhaji vibhaji pavibhaji dhammaratananti bhagavā bhavānaṃ antakaroti bhagavā, bhāvitakāyo bhāvitasīlo bhāvitacitto bhāvitapaññoti bhagavā; bhaji vā bhagavā araññe vanapatthāni pantāni senāsanāni appasaddāni appanigghosāni vijanavātāni manussarāhasseyyakāni paṭisallānasāruppānīti bhagavā, bhāgī vā bhagavā [PTS Page 143] [\q 143/]      cīvara piṇḍapātasenāsanagilānapaccayabhesajjaparikkhārānanti bhagavā, bhāgī vā bhagavā attharasassa dhammarasassa vimuttirasassa adhisīlassa adhicittassa adhipaññāyāt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ssate cāpi - su a. Mussate vāti - sa. 2. Taṃcaritassa - sa</w:t>
      </w:r>
    </w:p>
    <w:p>
      <w:pPr>
        <w:pStyle w:val="PlainText"/>
        <w:rPr/>
      </w:pPr>
      <w:r>
        <w:rPr>
          <w:rFonts w:cs="URW Palladio ITU" w:ascii="URW Palladio ITU" w:hAnsi="URW Palladio ITU"/>
        </w:rPr>
        <w:t>[A] vinayamahāvibhaṅga - paṭhamapārāji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pPr>
      <w:r>
        <w:rPr>
          <w:rFonts w:cs="URW Palladio ITU" w:ascii="URW Palladio ITU" w:hAnsi="URW Palladio ITU"/>
        </w:rPr>
        <w:t>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i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mettey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ssate vāpi1 sāsananti - dvīhi kāraṇehi sāsanaṃ mussati: pariyattisāsanampi mussati. Paṭipattisāsanampi mussati. Katamaṃ taṃ pariyattisāsanaṃ? Yantassa pariyāputaṃ2 suttaṃ geyyaṃ veyyākaraṇaṃ gāthā udānaṃ itivuttakaṃ jātakaṃ abbhutadhammaṃ vedallaṃ, idaṃ pariyattisāsanaṃ. Tampi mussati sammussati pamussati sampamussati paribāhiro hotīti 'evampi mussate vāpi sāsanaṃ' katamaṃ paṭipattisāsanaṃ? Sammāpaṭipadā anulomapaṭipadā [PTS Page 144] [\q 144/]      apaccanīkapaṭipadā anvatthapaṭipadā dhammānudhammapaṭipadā sīlesu paripūrakāritā indriyesu guttadvāratā bhojane mattaññutā jāgariyānuyogo satisampajaññaṃ cattāro satipaṭṭhānā cattāro satipaṭṭhānā cattāro sammappadhānā cattāro iddhipādā pañcindriyāni pañca balāni satta bojjhaṅgā ariyo aṭṭhaṅgiko maggo, idaṃ paṭipattisāsanaṃ. Tampi mussati sammussati pamussati sampamussati paribāhiro hotīti evampi 'mussate vāpi sā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cchā ca paṭipajjatīti - 'pāṇampi hanti, adinnampi ādiyati, sandhimpi chindati, nillopampi harati, ekāgārikampi karoti, paripanthepi tiṭṭhati, paradārampi gacchati, musāpi bhaṇatīti 'micchā ca paṭi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ṃ tasmiṃ anāriyanti - etaṃ tasmiṃ puggale anariyadhammo bāladhammo mūḷhadhammo aññāṇadhammo amarāvikkhepadhammo yadidaṃ micchāpaṭipadāti ' etaṃ tasmiṃ anāriyaṃ.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ethunamanuyuttassa ( metteyyāti bhagavā)</w:t>
      </w:r>
    </w:p>
    <w:p>
      <w:pPr>
        <w:pStyle w:val="PlainText"/>
        <w:rPr>
          <w:rFonts w:ascii="URW Palladio ITU" w:hAnsi="URW Palladio ITU" w:cs="URW Palladio ITU"/>
        </w:rPr>
      </w:pPr>
      <w:r>
        <w:rPr>
          <w:rFonts w:cs="URW Palladio ITU" w:ascii="URW Palladio ITU" w:hAnsi="URW Palladio ITU"/>
        </w:rPr>
        <w:t>Mussate vāpi sāsanaṃ</w:t>
      </w:r>
    </w:p>
    <w:p>
      <w:pPr>
        <w:pStyle w:val="PlainText"/>
        <w:rPr>
          <w:rFonts w:ascii="URW Palladio ITU" w:hAnsi="URW Palladio ITU" w:cs="URW Palladio ITU"/>
        </w:rPr>
      </w:pPr>
      <w:r>
        <w:rPr>
          <w:rFonts w:cs="URW Palladio ITU" w:ascii="URW Palladio ITU" w:hAnsi="URW Palladio ITU"/>
        </w:rPr>
        <w:t>Micchā ca paṭipajjati</w:t>
      </w:r>
    </w:p>
    <w:p>
      <w:pPr>
        <w:pStyle w:val="PlainText"/>
        <w:rPr>
          <w:rFonts w:ascii="URW Palladio ITU" w:hAnsi="URW Palladio ITU" w:cs="URW Palladio ITU"/>
        </w:rPr>
      </w:pPr>
      <w:r>
        <w:rPr>
          <w:rFonts w:cs="URW Palladio ITU" w:ascii="URW Palladio ITU" w:hAnsi="URW Palladio ITU"/>
        </w:rPr>
        <w:t>Etaṃ tasmiṃ anār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ssate vāti - sa. 2. Pariyāpuṇanaṃ - sīmu11. Pariyāpuṭaṃ - manupa pariyāputtaṃ - pu.</w:t>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 3</w:t>
      </w:r>
    </w:p>
    <w:p>
      <w:pPr>
        <w:pStyle w:val="PlainText"/>
        <w:rPr>
          <w:rFonts w:ascii="URW Palladio ITU" w:hAnsi="URW Palladio ITU" w:cs="URW Palladio ITU"/>
        </w:rPr>
      </w:pPr>
      <w:r>
        <w:rPr>
          <w:rFonts w:cs="URW Palladio ITU" w:ascii="URW Palladio ITU" w:hAnsi="URW Palladio ITU"/>
        </w:rPr>
        <w:t>Eko pubbe caritvāna</w:t>
      </w:r>
    </w:p>
    <w:p>
      <w:pPr>
        <w:pStyle w:val="PlainText"/>
        <w:rPr>
          <w:rFonts w:ascii="URW Palladio ITU" w:hAnsi="URW Palladio ITU" w:cs="URW Palladio ITU"/>
        </w:rPr>
      </w:pPr>
      <w:r>
        <w:rPr>
          <w:rFonts w:cs="URW Palladio ITU" w:ascii="URW Palladio ITU" w:hAnsi="URW Palladio ITU"/>
        </w:rPr>
        <w:t>Methunaṃ yo nisevati,</w:t>
      </w:r>
    </w:p>
    <w:p>
      <w:pPr>
        <w:pStyle w:val="PlainText"/>
        <w:rPr>
          <w:rFonts w:ascii="URW Palladio ITU" w:hAnsi="URW Palladio ITU" w:cs="URW Palladio ITU"/>
        </w:rPr>
      </w:pPr>
      <w:r>
        <w:rPr>
          <w:rFonts w:cs="URW Palladio ITU" w:ascii="URW Palladio ITU" w:hAnsi="URW Palladio ITU"/>
        </w:rPr>
        <w:t>Yānaṃ bhantaṃva taṃ loke</w:t>
      </w:r>
    </w:p>
    <w:p>
      <w:pPr>
        <w:pStyle w:val="PlainText"/>
        <w:rPr>
          <w:rFonts w:ascii="URW Palladio ITU" w:hAnsi="URW Palladio ITU" w:cs="URW Palladio ITU"/>
        </w:rPr>
      </w:pPr>
      <w:r>
        <w:rPr>
          <w:rFonts w:cs="URW Palladio ITU" w:ascii="URW Palladio ITU" w:hAnsi="URW Palladio ITU"/>
        </w:rPr>
        <w:t>Hīnamāhu puthujj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o pubbe caritvānāti - dvīhi kāraṇehi eko pubbe caritvāna: pabbajjāsaṅkhātena vā gaṇā vavassaggaṭṭhena1 vā. Kathaṃ pabbajjāsaṅkhātena eko pubbe caritvāna? Sabbaṃ gharāvāsapaḷibodhaṃ chinditvā puttadārapaḷibodhaṃ chinditvā ñātipaḷibodhaṃ chinditvā mittāmaccapaḷibodha1 chinditvā sannidhipaḷibodhaṃ chinditvā kesamassuṃ ohāretvā kāsāyāni vatthāni acchādetvā agārasmā anagāriyaṃ pabbajitvā akiñcanabhāvaṃ upagantvā eko carati [PTS Page 145] [\q 145/]      viharati irīyati vattati pāleti yapeti yāpeti. Evaṃ pabbajjāsaṅkhātena eko pubbe caritvāna; katha1 gaṇā vavassaggaṭṭhena1 eko pubbe caritvāna? So evaṃ pabbajito samāno eko araññe vanapatthāni pantāni senāsanāni paṭisevati appasaddāni appanigghosāni vijanavātāni manussarāhaseyyakāni paṭisallānasāruppāni. So eko gacchati. Eko tiṭṭhati. Eko nisīdati. Eko seyyaṃ kappeti. Eko gāmaṃ piṇḍāya pavisati. Eko paṭikkamati. Eko raho nisīdati. Eko caṅkamaṃ adhiṭṭhāti. Eko carati viharati irīyati vattati pāleti yapeti yāpeti. Evaṃ gaṇāvavassaggaṭṭhena1 'eko pubbe caritvā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hunaṃ yo nisevatīti - methunadhammo nāma: yo so asaddhammo gāmadhammo vasaladhammo duṭṭhullo odakantiko rahasso dvayaṃdvayasamāpatti, [a] kiṃ kāraṇā vuccati methunadhammo? Ubhinnaṃ rattānaṃ sārattānaṃ avassutānaṃ pariyuṭṭhitānaṃ pariyādinnacittānaṃ ubhinnaṃ sadisānaṃ dhammoti, taṃ kāraṇā vuccati methunadhammo, yathā ubho kalahakārakā 'methunakā'ti vuccanti, ubho bhaṇḍanakārakā 'methunakā' ti vuccanti, ubho bhassakārakā 'methunakā'ti vuccanti, ubho vivādakārakā 'methunakā'ti vuccanti, ubho adhikaraṇakārakā 'methunakā' ti vuccanti, ubho vādino 'methunakā'ti vuccanti, ubho sallāpakā 'methunakā'ti vuccanti, evamevaṃ ubhinnaṃ rattānaṃ sārattānaṃ avassutānaṃ pariyuṭṭhitānaṃ pariyādinnacittānaṃ ubhinnaṃ sadisānaṃ dhammoti, taṃ kāraṇā vuccati methunadhammo; methunaṃ yo nisevatīti yo aparena samayena buddhaṃ dhammaṃ saṅghaṃ sikkhaṃ paccakkhāya hīnāyāvattitvā methunaṃ dhammaṃ sevati nisevati saṃsevati paṭisevatīti 'methunaṃ yo nise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naṃ bhantaṃva taṃ loketi - 'yāna'nti hatthiyānaṃ assayānaṃ goyānaṃ ajayānaṃ meṇḍayānaṃ oṭṭhayānaṃ kharayānaṃ, bhantaṃ adantaṃ akāritaṃ avinītaṃ uppathaṃ gaṇhāti, visamaṃ khāṇumpi pāsāṇampi abhirūhati, yānampi ārohakampi2 bhañjati3 papātepi papatati, yathā taṃ bhantaṃ yānaṃ adantaṃ akāritaṃ avinītaṃ uppathaṃ gaṇhāti evamevaṃ so vibbhantako bhantayānapaṭibhāgo uppathaṃ gaṇhāti micchādiṭṭhiṃ gaṇhāti - pe -</w:t>
      </w:r>
    </w:p>
    <w:p>
      <w:pPr>
        <w:pStyle w:val="PlainText"/>
        <w:rPr/>
      </w:pPr>
      <w:r>
        <w:rPr>
          <w:rFonts w:cs="URW Palladio ITU" w:ascii="URW Palladio ITU" w:hAnsi="URW Palladio ITU"/>
        </w:rPr>
        <w:t>Micchāsamādhiṃ gaṇhāti yathā taṃ bhantaṃ yānaṃ adantaṃ akāritaṃ avinītaṃ visamaṃ khāṇumpi pāsāṇampi abhirūhati, evamevaṃ so vibbhantako bhantayānapaṭibhāgo visamaṃ kāyakammaṃ abhirūhati. Visamaṃ vacīkammaṃ - visamaṃ manokammaṃ abhirūhati, visamaṃ pāṇātipātaṃ abhirūhati. Visamaṃ adinnādānaṃ abhirūhati. Visamaṃ kāmesu micchācāraṃ abhirūhati. Visamaṃ musāvādaṃ abhirūhati, visamaṃ pisunavācaṃ abhirūhati. Visamaṃ pharusavācaṃ abhirūhati. Visamaṃ samphappalāpaṃ abhirūhati. [PTS Page 146] [\q 146/]      visamaṃ abhijjhaṃ abhirūhati visamaṃ vyāpādaṃ abhirūhati. Visamaṃ micchādiṭṭhiṃ abhirūhati. Visame saṅkhāre abhirūhati. Visame pañca kāmaguṇe abhirūhati. Visame pañca nīvaraṇe abhirū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ṇavavassaggatthena - sa. 2. Ārohakaṃ - sīmu. 1. 3. Vibhañjati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pPr>
      <w:r>
        <w:rPr>
          <w:rFonts w:cs="URW Palladio ITU" w:ascii="URW Palladio ITU" w:hAnsi="URW Palladio ITU"/>
        </w:rPr>
        <w:t>Yathā taṃ bhantaṃ yānaṃ adantaṃ akāritaṃ avinītaṃ yānampi ārohakampi bhañjati, evamevaṃ so vibbhantako bhantayānapaṭibhāgo niraye attānaṃ bhañjati. Tiracchānayoniya1 attānaṃ bhañjati. Pettivisaye attānaṃ bhañjati. Manussaloke attānaṃ bhañjati. Devaloke attānaṃ bhañjati. Yathā taṃ bhantaṃ yānaṃ adantaṃ akāritaṃ avinītaṃ papāte papatati, evamevaṃ so vibbhantako bhantayānapaṭibhāgo jātipapātampi papatati. Jarāpapātampi papatati. Vyādhipapātampi papatati. Maraṇapapātampi papatati. Sokaparidevadukkhadomanassūpāyāsapapātampi papatati. Loketi apāyaloke - pe - manussaloketi 'yānaṃ bhantaṃva taṃ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īnamāhu puthujjananti - 'puthujjanā'ti kenaṭṭhena puthujjanā? Puthu kilese janentīti puthujjanā. Puthu avihatasakkāyadiṭṭhikāni puthujjanā. Puthu satthārānaṃ mukhullokakāti puthujjanā. Puthu sabbagatīhi avuṭṭhitāti puthujjanā, puthu nānābhisaṅkhāre abhisaṅkharontīti puthujjanā. Puthu nānāoghehi vuyhantīti puthujjanā. Puthu nānāsantāpehi santappantīti1 puthujjanā. Puthu nānāpariḷāhehi pariḍayhantīti puthujjanā. Puthu pañcasu kāmaguṇesu rattā giddhā gathitā mucchitā ajjhopannā2 laggā laggitā paḷibuddhāti puthujjanā. Puthu pañcahi nīvaraṇehi āvutā nivutā ovutā pihitā paṭicchannā paṭikujjitāti puthujjanā. Hīnamāhu puthujjananti puthujjanaṃ hīnaṃ nihīnaṃ omakaṃ lāmakaṃ [PTS Page 147] [\q 147/]      chattakaṃ3 parittanti evamāhaṃsu, evaṃ kathenti, evaṃ bhaṇanti, evaṃ dīpayanti, evaṃ voharantīti 'hīnamāhu puthuj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Eko pubbe caritvāna</w:t>
      </w:r>
    </w:p>
    <w:p>
      <w:pPr>
        <w:pStyle w:val="PlainText"/>
        <w:rPr>
          <w:rFonts w:ascii="URW Palladio ITU" w:hAnsi="URW Palladio ITU" w:cs="URW Palladio ITU"/>
        </w:rPr>
      </w:pPr>
      <w:r>
        <w:rPr>
          <w:rFonts w:cs="URW Palladio ITU" w:ascii="URW Palladio ITU" w:hAnsi="URW Palladio ITU"/>
        </w:rPr>
        <w:t>Methunaṃ yo nisevati,</w:t>
      </w:r>
    </w:p>
    <w:p>
      <w:pPr>
        <w:pStyle w:val="PlainText"/>
        <w:rPr>
          <w:rFonts w:ascii="URW Palladio ITU" w:hAnsi="URW Palladio ITU" w:cs="URW Palladio ITU"/>
        </w:rPr>
      </w:pPr>
      <w:r>
        <w:rPr>
          <w:rFonts w:cs="URW Palladio ITU" w:ascii="URW Palladio ITU" w:hAnsi="URW Palladio ITU"/>
        </w:rPr>
        <w:t>Yānaṃ bhantaṃva taṃ loke</w:t>
      </w:r>
    </w:p>
    <w:p>
      <w:pPr>
        <w:pStyle w:val="PlainText"/>
        <w:rPr>
          <w:rFonts w:ascii="URW Palladio ITU" w:hAnsi="URW Palladio ITU" w:cs="URW Palladio ITU"/>
        </w:rPr>
      </w:pPr>
      <w:r>
        <w:rPr>
          <w:rFonts w:cs="URW Palladio ITU" w:ascii="URW Palladio ITU" w:hAnsi="URW Palladio ITU"/>
        </w:rPr>
        <w:t>Hīnamāhu puthujj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o kitti ca yā pubbe</w:t>
      </w:r>
    </w:p>
    <w:p>
      <w:pPr>
        <w:pStyle w:val="PlainText"/>
        <w:rPr>
          <w:rFonts w:ascii="URW Palladio ITU" w:hAnsi="URW Palladio ITU" w:cs="URW Palladio ITU"/>
        </w:rPr>
      </w:pPr>
      <w:r>
        <w:rPr>
          <w:rFonts w:cs="URW Palladio ITU" w:ascii="URW Palladio ITU" w:hAnsi="URW Palladio ITU"/>
        </w:rPr>
        <w:t>Hāyate vāpi tassa sā,</w:t>
      </w:r>
    </w:p>
    <w:p>
      <w:pPr>
        <w:pStyle w:val="PlainText"/>
        <w:rPr>
          <w:rFonts w:ascii="URW Palladio ITU" w:hAnsi="URW Palladio ITU" w:cs="URW Palladio ITU"/>
        </w:rPr>
      </w:pPr>
      <w:r>
        <w:rPr>
          <w:rFonts w:cs="URW Palladio ITU" w:ascii="URW Palladio ITU" w:hAnsi="URW Palladio ITU"/>
        </w:rPr>
        <w:t>Etampi4 disvā sikkhetha</w:t>
      </w:r>
    </w:p>
    <w:p>
      <w:pPr>
        <w:pStyle w:val="PlainText"/>
        <w:rPr>
          <w:rFonts w:ascii="URW Palladio ITU" w:hAnsi="URW Palladio ITU" w:cs="URW Palladio ITU"/>
        </w:rPr>
      </w:pPr>
      <w:r>
        <w:rPr>
          <w:rFonts w:cs="URW Palladio ITU" w:ascii="URW Palladio ITU" w:hAnsi="URW Palladio ITU"/>
        </w:rPr>
        <w:t>Methunaṃ vippahā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o kitti ca yā pubbe hāyate vāpi tassa sāti - katamo yaso? Idhekacco pubbe samaṇabhāve sakkato hoti garukato mānito pūjito apacito lābhī civarapiṇḍapātasenāsanagilānapaccayabhesajjaparikkhārānaṃ. Ayaṃ y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ntapantīti - sīmu11 2. Ajjhosantā - machasaṃ 3. Jatukkaṃ - sīmu. 11 4. Evampi - sīmu11. Etaṃ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pPr>
      <w:r>
        <w:rPr>
          <w:rFonts w:cs="URW Palladio ITU" w:ascii="URW Palladio ITU" w:hAnsi="URW Palladio ITU"/>
        </w:rPr>
        <w:t>Katamā kitti. ? Idhekacco pubbe samaṇabhāve kittivaṇṇabhato1 hoti: paṇḍito viyatto medhāvī bahussuto cittakathī kalyāṇapaṭibhāno, suttantikoti vā, vinayadharoti vā, dhammakathikoti vā, āraññikoti vā, piṇḍapātikoti vā, paṃsukūlikoti vā, tecīvarikoti vā, sapadānacārikoti vā khalupacchābhattikoti vā, nesajjikoti vā, yathāsanthatikoti vā, paṭhamassa jhānassa lābhīti vā, dutiyassa jhānassa lābhīti vā, tatiyassa jhānassa lābhīti vā, catutthassa jhānassa lābhīti vā, ākāsānañcāyatanasamāpattiyā lābhīti vā, viññāṇañcāyatanasamāpattiyā lābhīti vā, ākiñcaññāyatanasamāpattiyā lābhīti vā, nevasaññānāsaññāyatanasamāpattiyā lābhīti vā ayaṃ kittīti 'yaso kitti ca yā pubb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āyate vāpi tassa sāti - tassa aparena samayena buddhaṃ dhammaṃ saṅghaṃ sikkhaṃ paccakkhāya hīnāyāvattassa so ca yaso sā ca kitti hāyati parihāyati [PTS Page 148] [\q 148/]      paridhaṃsati paripatati2 antaradhāyati vippalujjatīti 'yaso kitti ca yā pubbe hāyate vāpi tassa 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pi disvā sikkhetha methunaṃ vippahātaveti - 'eta'nti pubbe samaṇabhāve yaso kitti ca, aparabhāge buddhaṃ dhammaṃ saṅghaṃ sikkhaṃ paccakkhāya hīnāyāvattassa ayaso ca akitti ca, etaṃ sampattivipattiṃ;3 disvāti passitvā tulayitvā tīrayitvā vibhāvayitvā vibhūtaṃ katvāti - etampi disā. Sikkhethāti tisso sikkhā: adhisīlasikkhā adhicittasikkhā adhipaññāsikkhā. Katamā adhisīlasikkhā? Idha bhikkhu sīlavā hoti pātimokkhasaṃvarasaṃvuto viharati ācāragocarasampanno aṇumattesu vajjesu bhayadassāvī samādāya sikkhati sikkhāpadesu, khuddako sīlakkhandho mahanto sīlakkhandho sīlaṃ patiṭṭhā ādi caraṇaṃ saṃyamo saṃvaro mokkhaṃ pamokkhaṃ 4 kusalānaṃ dhammānaṃ samāpattiyā. Ayaṃ adhisīlasikkhā. 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ī'ti taṃ tatiyajjhānaṃ1 upasampajja viharati. Sukhassa ca pahāṇā dukkhassa ca pahāṇā pubbeva somanassadomanassānaṃ atthaṅgamā adukkhaṃ asukhaṃ2 upekkhāsatipārisuddhiṃ catutthajjhānaṃ upasampajja viharati. Ayaṃ adhicittasikkhā. Katamā adhipaññāsikkhā? Idha bhikkhu paññavā hoti udayatthagāminiyā paññāya samannāgato hoti ariyāya nibbedhikāya sammā dukkhakkhayagāminiyā, so 'idaṃ dukkha'nti yathābhūtaṃ pajānāti. 'Ayaṃ dukkhasamudayo'ti yathābhūtaṃ pajānāti. 'Ayaṃ dukkhanirodho'ti yathābhūtaṃ pajānāti. 'Ayaṃ dukkhanirodhagāminī paṭipadā'ti yathābhūtaṃ pajānāti. 'Ime āsavā'ti 'ime āsavā'ti yathābhūtaṃ pajānāti. 'Ayaṃ āsavasamudayo'ti yathābhūtaṃ pajānāti. 'Ayaṃ āsavanirodho'ti yathābhūtaṃ pajānāti. ' Ayaṃ āsavanirodhagāminī paṭipadā'ti yathābhūtaṃ pajānāti. Ayaṃ adhipaññāsi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ittivaṇṇagato - sīmu. 11. 2. Paripaṭati - sa 3. Sampattiṃ vippattiṃ - sīmu11 4. Mukhaṃ pamukhaṃ - sīmu11.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hunadhammo [PTS Page 149] [\q 149/]      nāma: yo so asaddhammo gāmadhammo vasaladhammo duṭṭhullo odakantiko rahasso dvayaṃdvayasamāpatti, [a] kiṃ kāraṇā vuccati methunadhammo? Ubhinnaṃ rattānaṃ sārattānaṃ avassutānaṃ pariyuṭṭhitānaṃ pariyādinnacittānaṃ ubhinnaṃ sadisānaṃ dhammoti, taṃ kāraṇā vuccati methunadhammo, yathā ubho kalahakārakā 'methunakā'ti vuccanti, ubho bhaṇḍanakārakā 'methunakā' ti vuccanti, ubho bhassakārakā 'methunakā'ti vuccanti, ubho vivādakārakā 'methunakā'ti vuccanti, ubho adhikaraṇakārakā 'methunakā' ti vuccanti, ubho vādino 'methunakā'ti vuccanti, ubho sallāpakā 'methunakā'ti vuccanti, evamevaṃ ubhinnaṃ rattānaṃ sārattānaṃ avassutānaṃ pariyuṭṭhitānaṃ pariyādinnacittānaṃ ubhinnaṃ sadisānaṃ dhammoti, taṃ kāraṇā vuccati methunadhammo. Etampi disvā sikkhetha methunaṃ vippahātaveti methunadhammassa pahānāya vūpasamāya paṭinissaggāya paṭippassaddhiyā adhisīlampi sikkheyya. Adhicittampi sikkheyya. Adhipaññampi sikkheyya. Imā tisso sikkhāyo āvajjanto sikkheyya. Jānanto sikkheyya. Passanto sikkheyya. Paccavekkhanto sikkheyya. Cittaṃ adhiṭṭhahanto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Pahātabbaṃ pajahanto sikkheyya. Bhāvetabbaṃ bhāvento sikkheyya. Sacchikātabbaṃ sacchikaronto sikkheyya ācareyya samācareyya samādāya vatteyyāti 'etampi disvā sikkhetha methunaṃ vippahā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o kitti ca yā pubbe</w:t>
      </w:r>
    </w:p>
    <w:p>
      <w:pPr>
        <w:pStyle w:val="PlainText"/>
        <w:rPr>
          <w:rFonts w:ascii="URW Palladio ITU" w:hAnsi="URW Palladio ITU" w:cs="URW Palladio ITU"/>
        </w:rPr>
      </w:pPr>
      <w:r>
        <w:rPr>
          <w:rFonts w:cs="URW Palladio ITU" w:ascii="URW Palladio ITU" w:hAnsi="URW Palladio ITU"/>
        </w:rPr>
        <w:t>Hāyate vāpi tassa sā,</w:t>
      </w:r>
    </w:p>
    <w:p>
      <w:pPr>
        <w:pStyle w:val="PlainText"/>
        <w:rPr>
          <w:rFonts w:ascii="URW Palladio ITU" w:hAnsi="URW Palladio ITU" w:cs="URW Palladio ITU"/>
        </w:rPr>
      </w:pPr>
      <w:r>
        <w:rPr>
          <w:rFonts w:cs="URW Palladio ITU" w:ascii="URW Palladio ITU" w:hAnsi="URW Palladio ITU"/>
        </w:rPr>
        <w:t>Etampi disvā sikkhetha</w:t>
      </w:r>
    </w:p>
    <w:p>
      <w:pPr>
        <w:pStyle w:val="PlainText"/>
        <w:rPr>
          <w:rFonts w:ascii="URW Palladio ITU" w:hAnsi="URW Palladio ITU" w:cs="URW Palladio ITU"/>
        </w:rPr>
      </w:pPr>
      <w:r>
        <w:rPr>
          <w:rFonts w:cs="URW Palladio ITU" w:ascii="URW Palladio ITU" w:hAnsi="URW Palladio ITU"/>
        </w:rPr>
        <w:t>Methunaṃ vippahāta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5</w:t>
      </w:r>
    </w:p>
    <w:p>
      <w:pPr>
        <w:pStyle w:val="PlainText"/>
        <w:rPr/>
      </w:pPr>
      <w:r>
        <w:rPr>
          <w:rFonts w:cs="URW Palladio ITU" w:ascii="URW Palladio ITU" w:hAnsi="URW Palladio ITU"/>
        </w:rPr>
        <w:t>Saṅkappehi pareto so1</w:t>
      </w:r>
    </w:p>
    <w:p>
      <w:pPr>
        <w:pStyle w:val="PlainText"/>
        <w:rPr>
          <w:rFonts w:ascii="URW Palladio ITU" w:hAnsi="URW Palladio ITU" w:cs="URW Palladio ITU"/>
        </w:rPr>
      </w:pPr>
      <w:r>
        <w:rPr>
          <w:rFonts w:cs="URW Palladio ITU" w:ascii="URW Palladio ITU" w:hAnsi="URW Palladio ITU"/>
        </w:rPr>
        <w:t>Kapaṇo viya jhāyati,</w:t>
      </w:r>
    </w:p>
    <w:p>
      <w:pPr>
        <w:pStyle w:val="PlainText"/>
        <w:rPr>
          <w:rFonts w:ascii="URW Palladio ITU" w:hAnsi="URW Palladio ITU" w:cs="URW Palladio ITU"/>
        </w:rPr>
      </w:pPr>
      <w:r>
        <w:rPr>
          <w:rFonts w:cs="URW Palladio ITU" w:ascii="URW Palladio ITU" w:hAnsi="URW Palladio ITU"/>
        </w:rPr>
        <w:t>Sutvā paresaṃ nigghosaṃ</w:t>
      </w:r>
    </w:p>
    <w:p>
      <w:pPr>
        <w:pStyle w:val="PlainText"/>
        <w:rPr>
          <w:rFonts w:ascii="URW Palladio ITU" w:hAnsi="URW Palladio ITU" w:cs="URW Palladio ITU"/>
        </w:rPr>
      </w:pPr>
      <w:r>
        <w:rPr>
          <w:rFonts w:cs="URW Palladio ITU" w:ascii="URW Palladio ITU" w:hAnsi="URW Palladio ITU"/>
        </w:rPr>
        <w:t>Maṅku hoti tathāvi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appehi pareto so kapaṇo viya jhāyatīti - kāmasaṅkappena byāpādasaṅkappena vihiṃsāsaṅkappena diṭṭhisaṅkappena phuṭṭho pareto samohito samannāgato pihito; kapaṇo viya mando viya momūho viya jhāyati pajjhāyati nijjhāyati apajjhāyati; yathā ulūko rukkhasākhāyaṃ mūsikaṃ magayamāno jhāyati pajjhāyati nijjhāyati apajjhāyati, yathā kotthu nadītīre macche magayamāno jhāyati pajjhāyati nijjhāyati apajjhāyati, yathā [PTS Page 150] [\q 150/]      biḷāro2 sandhisamalasaṃkaṭīre mūsikaṃ magayamāno jhāyati pajjhāyati nijjhāyati apajjhāyati, yathā gadrabho vahacchinno sandhisamalasaṅkaṭīre jhāyati pajjhāyati nijjhāyati apajjhāyati, evamevaṃ so vibbhantako kāmasaṅkappena byāpādasaṅkappena vihiṃsāsaṅkappena diṭṭhisaṅkappena phuṭṭho pareto samohito samannāgato pihito kapaṇo viya mando viya momūho viya jhāyati pajjhāyati nijjhāyati apajjhāyatīti 'saṅkappehi pareto so kapaṇo viya jhā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nayamahāvibhaṅga - paṭhamapārājika. 1. Yo - su. 2. Vilāro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pPr>
      <w:r>
        <w:rPr>
          <w:rFonts w:cs="URW Palladio ITU" w:ascii="URW Palladio ITU" w:hAnsi="URW Palladio ITU"/>
        </w:rPr>
        <w:t>Sutvā paresaṃ nigghosaṃ maṅku hoti tathāvidhoti - 'paresa'nti upajjhāyā vā ācariyā vā samānupajjhāyakā vā samānācariyakā vā mittā vā sandiṭṭhā vā sambhattā vā sahāyā vā codenti: " tassa te āvuso alābhā, tassa te dulladdhaṃ, yaṃ tvaṃ evarūpaṃ uḷāraṃ satthāraṃ labhitvā evaṃ svākkhāte dhammavinaye pabbajitvā evarūpaṃ ariyadhanaṃ labhitvāpi tassa methunadhammassa kāraṇā buddhaṃ dhammaṃ saṅghaṃ sikkhaṃ paccakkhāya hīnāyāvattosi. Saddhāpi nāma te nāhosi kusalesu dhammesu. Hirīpi nāma te nāhosi kusalesu dhammesu. Ottappampi nāma te nāhosi kusalesu dhammesu. Viriyampi nāma te nāhosi kusalesu dhammesu. Satipi nāma te nāhosi kusalesu dhammesu. Paññāpi nāma te nāhosi kusalesu dhammesū"ti. Tesaṃ vacanaṃ byappathaṃ desanaṃ anusāsanaṃ anusiṭṭhiṃ, sutvā - suṇitvā uggahetvā upadhāretvā upalakkhayitvā; maṅku hoti - pīḷite ghaṭṭito1 byādhito domanassito hoti. Tathāvidhoti tathāvidho [PTS Page 151] [\q 151/]      tādiso tassaṇṭhito tappakāro tappaṭibhāgo yo so vibbhantakoti - 'sutvā paresaṃ nigghosaṃ maṅku hoti tathāvi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ṅkappehi pareto so</w:t>
      </w:r>
    </w:p>
    <w:p>
      <w:pPr>
        <w:pStyle w:val="PlainText"/>
        <w:rPr>
          <w:rFonts w:ascii="URW Palladio ITU" w:hAnsi="URW Palladio ITU" w:cs="URW Palladio ITU"/>
        </w:rPr>
      </w:pPr>
      <w:r>
        <w:rPr>
          <w:rFonts w:cs="URW Palladio ITU" w:ascii="URW Palladio ITU" w:hAnsi="URW Palladio ITU"/>
        </w:rPr>
        <w:t>Kapaṇo viya jhāyati,</w:t>
      </w:r>
    </w:p>
    <w:p>
      <w:pPr>
        <w:pStyle w:val="PlainText"/>
        <w:rPr>
          <w:rFonts w:ascii="URW Palladio ITU" w:hAnsi="URW Palladio ITU" w:cs="URW Palladio ITU"/>
        </w:rPr>
      </w:pPr>
      <w:r>
        <w:rPr>
          <w:rFonts w:cs="URW Palladio ITU" w:ascii="URW Palladio ITU" w:hAnsi="URW Palladio ITU"/>
        </w:rPr>
        <w:t>Hutvā paresaṃ nigghosaṃ</w:t>
      </w:r>
    </w:p>
    <w:p>
      <w:pPr>
        <w:pStyle w:val="PlainText"/>
        <w:rPr>
          <w:rFonts w:ascii="URW Palladio ITU" w:hAnsi="URW Palladio ITU" w:cs="URW Palladio ITU"/>
        </w:rPr>
      </w:pPr>
      <w:r>
        <w:rPr>
          <w:rFonts w:cs="URW Palladio ITU" w:ascii="URW Palladio ITU" w:hAnsi="URW Palladio ITU"/>
        </w:rPr>
        <w:t>Maṅku hoti tathāvi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6</w:t>
      </w:r>
    </w:p>
    <w:p>
      <w:pPr>
        <w:pStyle w:val="PlainText"/>
        <w:rPr>
          <w:rFonts w:ascii="URW Palladio ITU" w:hAnsi="URW Palladio ITU" w:cs="URW Palladio ITU"/>
        </w:rPr>
      </w:pPr>
      <w:r>
        <w:rPr>
          <w:rFonts w:cs="URW Palladio ITU" w:ascii="URW Palladio ITU" w:hAnsi="URW Palladio ITU"/>
        </w:rPr>
        <w:t>Atha satthāni kurute</w:t>
      </w:r>
    </w:p>
    <w:p>
      <w:pPr>
        <w:pStyle w:val="PlainText"/>
        <w:rPr>
          <w:rFonts w:ascii="URW Palladio ITU" w:hAnsi="URW Palladio ITU" w:cs="URW Palladio ITU"/>
        </w:rPr>
      </w:pPr>
      <w:r>
        <w:rPr>
          <w:rFonts w:cs="URW Palladio ITU" w:ascii="URW Palladio ITU" w:hAnsi="URW Palladio ITU"/>
        </w:rPr>
        <w:t>Paravādehi codito,</w:t>
      </w:r>
    </w:p>
    <w:p>
      <w:pPr>
        <w:pStyle w:val="PlainText"/>
        <w:rPr>
          <w:rFonts w:ascii="URW Palladio ITU" w:hAnsi="URW Palladio ITU" w:cs="URW Palladio ITU"/>
        </w:rPr>
      </w:pPr>
      <w:r>
        <w:rPr>
          <w:rFonts w:cs="URW Palladio ITU" w:ascii="URW Palladio ITU" w:hAnsi="URW Palladio ITU"/>
        </w:rPr>
        <w:t>Esa khavassa mahāgedho</w:t>
      </w:r>
    </w:p>
    <w:p>
      <w:pPr>
        <w:pStyle w:val="PlainText"/>
        <w:rPr>
          <w:rFonts w:ascii="URW Palladio ITU" w:hAnsi="URW Palladio ITU" w:cs="URW Palladio ITU"/>
        </w:rPr>
      </w:pPr>
      <w:r>
        <w:rPr>
          <w:rFonts w:cs="URW Palladio ITU" w:ascii="URW Palladio ITU" w:hAnsi="URW Palladio ITU"/>
        </w:rPr>
        <w:t>Mosavajjaṃ pagā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satthāni kurute paravādehi coditoti - 'athā'ti padasandhi padasaṃsaggo padapāripūrī akkharasamavāyo byañjanasiliṭṭhatā padānupubbatā nāmetaṃ athāti; satthānīti - tīṇi satthāni: kāyasatthaṃ vacīsatthaṃ manosatthaṃ. Tividhaṃ manoduccaritaṃ manosatthaṃ.</w:t>
      </w:r>
    </w:p>
    <w:p>
      <w:pPr>
        <w:pStyle w:val="PlainText"/>
        <w:rPr/>
      </w:pPr>
      <w:r>
        <w:rPr>
          <w:rFonts w:cs="URW Palladio ITU" w:ascii="URW Palladio ITU" w:hAnsi="URW Palladio ITU"/>
        </w:rPr>
        <w:t>Paravādehi coditoti - upajjhāyehi vā ācariyehi vā samānupajjhāyakehi2 vā samānācariyakehi vā mittehi vā sandiṭṭhehi vā sambhattehi vā sahāyehi vā codito sampajānamusā bhāsati: " abhirato3 ahaṃ bhante ahosiṃ pabbajjāya. Mātā me posetabbā. Tenamhi vibbhanto"ti bhaṇati. "Pitā me posetabbo. Tenamhi vibbhanto"ti bhaṇati. " Bhātā me posetabbo"ti bhaṇati. 'Bhaginī me posetabbā"ti bhaṇati. " Putto me posetabbā, ñātakā me posetabbā, sālohitā me posetabbā. Tenamhi vibbhanto"ti bhaṇati. Vacīsatthaṃ karoti saṅkaroti janeti sañjaneti nibbatteti abhinibbattetīti 'atha satthāni kurute paravādehi co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haṭito - manupa. 2. Samānupajjhāyehi - sīmu11. 3. Anabhirato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pPr>
      <w:r>
        <w:rPr>
          <w:rFonts w:cs="URW Palladio ITU" w:ascii="URW Palladio ITU" w:hAnsi="URW Palladio ITU"/>
        </w:rPr>
        <w:t>Esakhvassa mahāgedhoti - eso kho tassa mahāgedho mahāvanaṃ [PTS Page 152] [\q 152/]      mahāgahanaṃ mahākantāro mahāvisamo mahākuṭilo mahāpaṅko mahāpalipo mahāpaḷibodho mahābandhanaṃ yadidaṃ sampajānamusāvādoti 'esakhvassa mahāge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osavajjaṃ pagāhatīti - mosavajjaṃ vuccati musāvādo. Idhekacco sabhaggato vā parisaggato vā ñātimajjhagato vā pūgamajjhagato vā rājakulamajjhagato vā abhinīto sakkhipuṭṭho " ehambho purisa, yaṃ jānāsi, taṃ vadehī"ti. So ajānaṃ vā āha: 'jānāmī'ti. Jānaṃ vā āha: 'na jānāmī'ti. Apassaṃ vā āha: 'passāmī'ti. Passaṃ vā āha: 'na passāmī'ti. Iti attahetu vā parahetu vā dhanahetu vā āmisakiñcikkhahetu vā sampajānamusā bhāsati. [A] idaṃ vuccati mosavajjaṃ. Api ca tihākārehi musāvādo hoti: pubbevassa hoti 'musā bhaṇissa'nti. Bhaṇantassa hoti 'musā bhaṇāmī'ti. Bhaṇitassa hoti 'musā mayā bhaṇita'nti. Imehi tihākārehi musāvādo hoti. Api ca, catuhākārehi musāvādo hoti: pubbevassa hoti 'musā bhaṇissa'nti. Bhaṇantassa hoti 'musā bhaṇāmī'ti. Bhaṇitassa hoti 'musā mayā bhaṇita'nti. Vinidhāya diṭṭhiṃ. Imehi catuhākārehi musāvādo hoti. Apica, pañcahākārehi - chahākārehi - sattahākārehi aṭṭhahākārehi musāvādo hoti: pubbevassa hoti 'musā bhaṇissa'nti. Bhaṇantassa hoti 'musā bhaṇāmī'ti. Bhaṇitassa hoti 'musā bhaṇissa'nti. Bhaṇantassa hoti 'musā bhaṇāmī'ti. Bhaṇitassa hoti 'musā bhaṇissa'nti. Bhaṇantassa hoti 'musā bhaṇāmī'ti. Bhaṇitassa hoti 'musā mayā bhaṇita'nti. Vinidhāya diṭṭhiṃ, vinidhāya khantiṃ, vinidhāya ruciṃ, vinidhāya saññaṃ, vinidhāya bhāvaṃ. Imehi aṭṭhahākārehi musāvādo hoti. Mosavajjaṃ pagāhatīti mosavajjaṃ pagāhati ogāhati ajjhogāhati pavisatīti 'mosavajjaṃ pagā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tha satthāni kurute paravādehi codito,</w:t>
      </w:r>
    </w:p>
    <w:p>
      <w:pPr>
        <w:pStyle w:val="PlainText"/>
        <w:rPr>
          <w:rFonts w:ascii="URW Palladio ITU" w:hAnsi="URW Palladio ITU" w:cs="URW Palladio ITU"/>
        </w:rPr>
      </w:pPr>
      <w:r>
        <w:rPr>
          <w:rFonts w:cs="URW Palladio ITU" w:ascii="URW Palladio ITU" w:hAnsi="URW Palladio ITU"/>
        </w:rPr>
        <w:t>Esakhvassa mahāgedho mosavajjaṃ pagā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ḍitoti samaññāto ekacariyamadh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āpi1 methune yutto mandova parik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ḍitoti samaññātoti - idhekacco pubbe samaṇabhāvekittivaṇṇabhato2 hoti paṇḍito viyatto medhāvī bahussuto cittakathī kalyāṇapaṭibhāno suttantikoti vā vinayadharoti vā dhammakathikoti v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vasaññānāsaññāyatanasamāpattiyā lābhīti vā, evaṃ ñāto hoti saññāto3 samaññāto hotīti - paṇḍitoti samaññā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hāpi - [PTS] 2. Kittivaṇṇagato - sīmu11 3. Paññāto - sīmu11. Machasaṃ</w:t>
      </w:r>
    </w:p>
    <w:p>
      <w:pPr>
        <w:pStyle w:val="PlainText"/>
        <w:rPr>
          <w:rFonts w:ascii="URW Palladio ITU" w:hAnsi="URW Palladio ITU" w:cs="URW Palladio ITU"/>
        </w:rPr>
      </w:pPr>
      <w:r>
        <w:rPr>
          <w:rFonts w:cs="URW Palladio ITU" w:ascii="URW Palladio ITU" w:hAnsi="URW Palladio ITU"/>
        </w:rPr>
        <w:t>[A] majjhimanikāya - sāleyyakasutta, tikaṅguttara - puggal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cariyaṃ adhiṭṭhitoti - dvīhi kāraṇehi ekacariyaṃ adhiṭṭhito pabbajjāsaṅkhātena vā gaṇā vavassaggaṭṭhena vā. Kathaṃ pabbajjāsaṅkhātena ekacariyaṃ adhiṭṭhito? Sabbaṃ gharāvāsapaḷibodhaṃ chinditvā ekacariyaṃ adhiṭṭhitoti - dvīhi kāraṇehi ekacariyaṃ adhiṭṭhito pabbajjāsaṅkhātena ekacariyaṃ adhiṭṭhito. Kathaṃ gaṇā vavassaggaṭṭhena ekacariyaṃ adhiṭṭhito? So evaṃ pabbajito samāno eko araññe vanapatthāni - pe - evaṃ gaṇā vavassaggaṭṭhena ekacariyaṃ adhiṭṭhitoti ekacariyaṃ adhiṭṭh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āpi methune yuttoti - methunadhammo nāma: yo so asaddhammo gāmadhammo vasaladhammo duṭṭhullo odakantiko rahasso dvayaṃdvayasamāpatti, [a] kiṃ kāraṇā vuccati methunadhammo? Ubhinnaṃ rattānaṃ sārattānaṃ avassutānaṃ pariyuṭṭhitānaṃ pariyādinnacittānaṃ ubhinnaṃ sadisānaṃ dhammoti, taṃ kāraṇā vuccati methunadhammo, yathā ubho kalahakārakā 'methunakā'ti vuccanti, ubho bhaṇḍanakārakā 'methunakā' ti vuccanti, ubho bhassakārakā 'methunakā'ti vuccanti, ubho vivādakārakā 'methunakā'ti vuccanti, ubho adhikaraṇakārakā 'methunakā' ti vuccanti, ubho vādino 'methunakā'ti vuccanti, ubho sallāpakā 'methunakā'ti vuccanti, evamevaṃ ubhinnaṃ rattānaṃ sārattānaṃ avassutānaṃ pariyuṭṭhitānaṃ pariyādinnacittānaṃ ubhinnaṃ sadisānaṃ dhammoti, taṃ kāraṇā vuccati methunadhammo. "Sacāpi methune yutto"ti so aparena samayena buddhaṃ dhammaṃ saṅghaṃ sikkhaṃ paccakkhāya hīnāyāvattitvā methunadhamme yutto saṃyutto payutto āyutto samāyuttoti 'sacāpi methune 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dova parikissatīti - kapaṇo viya mando viya momūho viya kissati [PTS Page 154] [\q 154/]      parikissati parikilissati, pāṇampi hanti, adinnampi ādiyati. Sandhimpi chindati, nillopampi harati, ekāgārikampi karoti, paripanthepi tiṭṭhati, paradārampi gacchati, musāpi bhaṇati, evampi kissati parikissati parikilissati. Tamenaṃ rājāno gahetvā vividhā kammakāraṇā kārenti: kasāhipi tāḷenti, vettehipi tāḷenti, addhadaṇḍakehipi tāḷenti, hatthampi chindanti, pādampi chindanti, hatthapādampi chindanti, kaṇṇampi chindanti, nāsampi chindanti, kaṇṇanāsampi chindanti, bilaṅgathālikampi karonti, saṅkhamuṇḍikampi karonti, rāhumukhampi karonti, jotimālikampi karonti, hatthapajjotikampi karonti, erakavattikampi karonti, cirakavāsikampi karonti, eṇeyyakampi karonti, balisamaṃsikampi karonti, kahāpaṇakampi1 karonti, khārāpatacchikampi karonti, palighaparivattikampi karonti, palālapiṭṭhikampi karonti, tattenapi telena osiñcanti, sunakhehipi khādāpenti, jīvantampi sūle uttāsenti, asināpi sīsaṃ chindanti evampi kissati parikissati parikilissati. Athavā kāmataṇhāya abhibhūto pariyādinnacitto bhoge pariyesanto nāvāya mahāsamuddaṃ pakkhandati: sītassa purakkato uṇhassa purakkhato ḍaṃsamakasavātātapasiriṃsapasamphassehi rissamāno2 khuppipāsāhi miyamāno3 tigumbaṃ4 gacchati, takkolaṃ gacchati, takkasilaṃ gacchati, kālamukhaṃ gacchati, parammukhaṃ5 gacchati, vesuṅgaṃ gacchati, verāpathaṃ gacchati, javaṃ gacchati, tāmaliṃ6 gacchati, vaṅgaṃ7 gacchati, eḷavaddhanaṃ8 gacchati, suvaṇṇakūṭaṃ [PTS Page 155] [\q 155/]      gacchati, suvaṇṇabhūmiṃ gacchati, tambapaṇṇiṃ gacchati, suppārakaṃ98 gacchati, bharukacchaṃ10 gacchati, suraṭṭhaṃ11 gacchati, aṅgalokaṃ12 gacchati, gaṅgaṇaṃ13 gacchati, paramagaṅgaṇaṃ14 gacchati, yonaṃ gacchati, paramayonaṃ gacchati, allasandaṃ gacchati, navakaṃ15 gacchati, mūlapadaṃ16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hāpaṇikampi - sīmu11 2 pīḷiyamāno - sīmu 11. Machasaṃ 3. Piḷiyamāno - [PTS]. 4. Gumbhaṃ - sīmu1, gubbaṃ - sa 5. Maraṇapāraṃ - sī purapuraṃ - machasaṃ.</w:t>
      </w:r>
    </w:p>
    <w:p>
      <w:pPr>
        <w:pStyle w:val="PlainText"/>
        <w:rPr/>
      </w:pPr>
      <w:r>
        <w:rPr>
          <w:rFonts w:cs="URW Palladio ITU" w:ascii="URW Palladio ITU" w:hAnsi="URW Palladio ITU"/>
        </w:rPr>
        <w:t>6. Kamaliṃ tamasiṃ - sī. Tamamuniṃ - manupa. Tabbaliṅgaṃ - sī 7. Vaṅkaṃ - sī. 8. Eḷabandhanaṃ - sī. Machasaṃ. Jalavanaṃ - sīmu. 11 9. Suppādakaṃ - machasaṃ. Suppāraṃ - sī. 10. Bhārukacchaṃ - sīmu. 11. Bharukaṃ - bhārukacchiṃ - sī. 11. Suraddhaṃ - suraraṭṭhaṃ - sī 12. Saṅgalokaṃ - sīmu11. Bhaṅgalokaṃ - machasaṃ. Aṅganekaṃ - [PTS]. 13. Taṅgaṇaṃ - sīmu1 saṅgaṇaṃ - sīmu11. Bhaṅgaṇaṃ - machasaṃ 14. Padapataṅgaṃ - sīmu. 1 Padamataṅgaṇaṃ - sī. Saramataṅgaṇaṃ - machasaṃ 15. Vinakaṃ - machasaṃ, vinaṃ - sī. 16. Mūlapaddaṃ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rukantāraṃ gacchati, chaṇṇupathaṃ gacchati, ajapathaṃ gacchati, meṇḍapathaṃ gacchati, saṅkupathaṃ gacchati, chattapathaṃ gacchati, vaṃsapathaṃ gacchati; sakuṇapathaṃ1 gacchati, mūsikapathaṃ gacchati, darīpathaṃ gacchati, vettādhāraṃ2 gacchati, evampi kissati, parikissati, parikilissati. Gavesanto na vindati. Alābhamūlakampi dukkhaṃ domanassaṃ paṭisaṃvedeti. Evampi kissati parikissati parikilissati. Gavesanto vindati3 laddhā ca ārakkhamūlakampi dukkhaṃ domanassaṃ paṭisaṃvedeti: " kinti me bhoge neva rājāno hareyyuṃ' na corā hareyyuṃ' na aggi daheyya' na udakaṃ vaheyya' na appiyā dāyādā hareyyu"nti. Tassa evaṃ ārakkhato gopayato te bhogā vippalujjanti. So vippayogamūlakamipi dukkhaṃ domanassaṃ paṭisaṃvedeti. Evampi kissati parikissati parikilissatīti - sacāpi [PTS Page 156] [\q 156/]      methune yutto mandova parik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aṇḍatoti samaññāto ekacariyamadhiṭṭhito</w:t>
      </w:r>
    </w:p>
    <w:p>
      <w:pPr>
        <w:pStyle w:val="PlainText"/>
        <w:rPr>
          <w:rFonts w:ascii="URW Palladio ITU" w:hAnsi="URW Palladio ITU" w:cs="URW Palladio ITU"/>
        </w:rPr>
      </w:pPr>
      <w:r>
        <w:rPr>
          <w:rFonts w:cs="URW Palladio ITU" w:ascii="URW Palladio ITU" w:hAnsi="URW Palladio ITU"/>
        </w:rPr>
        <w:t>Sacāpi methune yutto mandova parik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ādīnavaṃ ñatvā muni pubbāpare idha,</w:t>
      </w:r>
    </w:p>
    <w:p>
      <w:pPr>
        <w:pStyle w:val="PlainText"/>
        <w:rPr/>
      </w:pPr>
      <w:r>
        <w:rPr>
          <w:rFonts w:cs="URW Palladio ITU" w:ascii="URW Palladio ITU" w:hAnsi="URW Palladio ITU"/>
        </w:rPr>
        <w:t>Ekacariyaṃ daḷhaṃ kayirā na nisevetha methu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ādīnavaṃ ñatvā muni pubbāpare idhāti - 'eta'nti pubbe samaṇabhāve yaso ca kitti ca, aparabhāge buddhaṃ dhammaṃ saṅghaṃ sikkhaṃ paccakkhāya hīnāyāvattassa ayaso ca akitti ca, etaṃ sampattivipattiṃ4 ñatvā jānitvā tulayitvā tīrayitvā vibhāvayitvā vibhūtaṃ katvā; munīti monaṃ vuccati ñāṇaṃ, yā paññā pajānanā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ajālamaticca so muni; idhāti imissā diṭṭhiyā imissā khantiyā imissā ruciyā imasmiṃ ādāye imasmiṃ dhamme imasmiṃ vinaye imasmiṃ dhammavinaye imasmiṃ pāvacane imasmiṃ satthusāsane imasmiṃ brahmacariye imasmiṃ attabhāve imasmiṃ manussaloketi 'etamādīnavaṃ ñatvā muni pubbāpare id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ṃsapathaṃ - sī - 2. Vettācāraṃ - sīmu11. Machasaṃ. Cettādhāraṃ - manupa 3. Na vindati - sīmu. 11. 4. Sampattiṃ vipattiṃ - sīmu11, sampattivipattiñca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pPr>
      <w:r>
        <w:rPr>
          <w:rFonts w:cs="URW Palladio ITU" w:ascii="URW Palladio ITU" w:hAnsi="URW Palladio ITU"/>
        </w:rPr>
        <w:t>Ekacariyaṃ daḷhaṃ kayirāti - dvīhi kāraṇehi ekacariyaṃ daḷhaṃ kareyya: pabbajjāsaṅkhātena vā gaṇā (vavassaggaṭṭhena) vā. Kathaṃ pabbajjāsaṅkhātena ekacariyaṃ daḷhaṃ kareyya? Sabbaṃ gharāvāsapaḷibodhaṃ chinditvā puttadārapaḷibodhaṃ chinditvā ñātipaḷibodhaṃ chinditvā mittāmaccapaḷibodhaṃ chinditvā kesamassuṃ ohāretvā kāsāyāni vatthāni acchādetvā agārasmā anagāriyaṃ pabbajitvā akiñcanabhāvaṃ upagantvā eko careyya vihareyya vatteyya pāleyya [PTS Page 157] [\q 157/]      yapeyya yāpeyya. Evaṃ pabbajjāsaṅkhātena ekacariyaṃ daḷhaṃ kareyya. Katha1 gaṇāvavassaggaṭṭhena ekacariyaṃ daḷhaṃ kareyya. ? So evaṃ pabbajito samāno eko araññe vanapatthāni pantāni senāsanāni paṭiseveyya appasaddāni appanigghosāni vijanavātāni manussarāhaseyyakāni paṭisallānasāruppāni. So eko gaccheyya. Eko tiṭṭheyya. Eko nisīdeyya eko seyyaṃ kappeyya. Eko gāmaṃ piṇḍāya paviseyya. Eko paṭikkameyya. Eko raho nisīdeyya. Eko caṅkamaṃ adhiṭṭheyya. Eko careyya vihareyya irīyeyya vatteyya pāleyya yapeyya yāpeyya. Evaṃ gaṇā vavassaggaṭṭhena ekacariyaṃ daḷhaṃ kareyya ekacariyaṃ thiraṃ1 kareyya, viriyaṃ kareyya daḷhasamādāno assa, avaṭṭhitasamādāno assa kusalesu dhammesūti 'ekacariyaṃ daḷhaṃ kayi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nisevetha methunanti - methunadhammo nāma: yo so asaddhammo gāmadhammo vasaladhammo duṭṭhullo odakantiko rahasso dvayaṃdvayasamāpatti, [a] kiṃ kāraṇā vuccati methunadhammo? Ubhinnaṃ rattānaṃ sārattānaṃ avassutānaṃ pariyuṭṭhitānaṃ pariyādinnacittānaṃ ubhinnaṃ sadisānaṃ dhammoti, taṃ kāraṇā vuccati methunadhammo, yathā ubho kalahakārakā 'methunakā'ti vuccanti, ubho bhaṇḍanakārakā 'methunakā' ti vuccanti, ubho bhassakārakā 'methunakā'ti vuccanti, ubho vivādakārakā 'methunakā'ti vuccanti, ubho adhikaraṇakārakā 'methunakā' ti vuccanti, ubho vādino 'methunakā'ti vuccanti, ubho sallāpakā 'methunakā'ti vuccanti, evamevaṃ ubhinnaṃ rattānaṃ sārattānaṃ avassutānaṃ pariyuṭṭhitānaṃ pariyādinnacittānaṃ ubhinnaṃ sadisānaṃ dhammoti, taṃ kāraṇā vuccati methunadhammo. Methunadhammaṃ na seveyya, na niseveyya, na saṃseveyya na paṭiseveyya, na careyya, na samācareyya, na samādāya vatteyyāti 'na nisevetha meth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Etamādīnavaṃ ñatvā muni pubbāpare idha,</w:t>
      </w:r>
    </w:p>
    <w:p>
      <w:pPr>
        <w:pStyle w:val="PlainText"/>
        <w:rPr>
          <w:rFonts w:ascii="URW Palladio ITU" w:hAnsi="URW Palladio ITU" w:cs="URW Palladio ITU"/>
        </w:rPr>
      </w:pPr>
      <w:r>
        <w:rPr>
          <w:rFonts w:cs="URW Palladio ITU" w:ascii="URW Palladio ITU" w:hAnsi="URW Palladio ITU"/>
        </w:rPr>
        <w:t>Ekacariyaṃ daḷhaṃ kayirā na nisevetha methu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9</w:t>
      </w:r>
    </w:p>
    <w:p>
      <w:pPr>
        <w:pStyle w:val="PlainText"/>
        <w:rPr/>
      </w:pPr>
      <w:r>
        <w:rPr>
          <w:rFonts w:cs="URW Palladio ITU" w:ascii="URW Palladio ITU" w:hAnsi="URW Palladio ITU"/>
        </w:rPr>
        <w:t>Vivekaññeva 2 sikkhetha etadariyānamuttamaṃ3,</w:t>
      </w:r>
    </w:p>
    <w:p>
      <w:pPr>
        <w:pStyle w:val="PlainText"/>
        <w:rPr>
          <w:rFonts w:ascii="URW Palladio ITU" w:hAnsi="URW Palladio ITU" w:cs="URW Palladio ITU"/>
        </w:rPr>
      </w:pPr>
      <w:r>
        <w:rPr>
          <w:rFonts w:cs="URW Palladio ITU" w:ascii="URW Palladio ITU" w:hAnsi="URW Palladio ITU"/>
        </w:rPr>
        <w:t>Tena seṭṭho na maññetha sa ve nibbānasanti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ekaññeva sikkhethāti - 'vivekā'ti tayo vivekā: kāyaviveko cittaviveko upadhiviveko. Katamo kāyaviveko? [PTS Page 158] [\q 158/]      idha bhikkhū vivittaṃ senāsanaṃ bhajati: araññaṃ rukkhamūlaṃ pabbataṃ kandaraṃ giriguhaṃ susānaṃ vanapatthaṃ abbhokāsaṃ palālapuñjaṃ. Kāyena vivitto viharati. So eko gacchati. Eko tiṭṭhati. Eko nisīdati eko seyyaṃ kappeti. Eko gāmaṃ piṇḍāya pavisati. Eko paṭikkamati. Eko raho nisīdati. Eko caṅkamaṃ adhiṭṭhāti. Eko carati viharati irīyati vattati pāleti yapeti yāpeti. Ayaṃ kāyaviv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ittaviveko? Paṭhamaṃ jhānaṃ samāpannassa nīvaraṇehi cittaṃ vivittaṃ hoti. Dutiyaṃ jhānaṃ samāpannassa vitakkavicārehi cittaṃ vivittaṃ hoti. Tatiyaṃ jhānaṃ samāpannassa pītiyā cittaṃ vivittaṃ hoti. Catutthaṃ jhānaṃ samāpannassa sukhadukkhehi cittaṃ vivittaṃ hoti. Ākāsānañcāyatanaṃ samāpannassa rūpasaññāya paṭighasaññāya nānattasaññāya cittaṃ vivittaṃ hoti. Viññāṇañcāyatanaṃ samāpannassa ākāsānañcāyatanasaññāya cittaṃ vivittaṃ hoti. Ākiñcaññāyatanaṃ samāpannassa viññāṇañcāyatanasaññāya cittaṃ vivittaṃ hoti. Nevasaññānāsaññāyatanaṃ samāpannassa ākiñcaññāyatanasaññāya cittaṃ vivittaṃ hoti. Sotāpannassa sakkāyadiṭṭhiyā vicikicchāya sīlabbataparāmāsā diṭṭhānusayā vicikicchānusayā tadekaṭṭhehi ca kilesehi cittaṃ vivittaṃ hoti. Sakadāgāmissa oḷārikā kāmarāgasaññojanā paṭighasaññojanā oḷārikā kāmarāgānusayā paṭighānusayā tadekaṭṭhehi ca kilesehi cittaṃ vivittaṃ hoti. Anāgāmissa anusahagatā kāmarāgānusayā paṭighānusayā tadekaṭṭhehi ca kilesehi cittaṃ vivittaṃ hoti. Arahato rūparāgā arūparāgā mānā uddhaccā avijjāya mānānusayā bhavarāgānusayā avijjānusayā tadekaṭṭhehi ca kilesehi bahiddhā ca sabbanimittehi cittaṃ vivittaṃ hoti. Ayaṃ cittaviv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upadhiviveko? Upadhi vuccanti kilesā ca khandhā ca abhisaṅkhārā ca. Upadhiviveko vuccati amataṃ nibbānaṃ, yo so sabbasaṅkhārasamatho sabbūpadhipaṭinissaggo taṇhakkhayo virāgo nirodho nibbānaṃ. Ayaṃ upadhiviveko.</w:t>
      </w:r>
    </w:p>
    <w:p>
      <w:pPr>
        <w:pStyle w:val="PlainText"/>
        <w:rPr/>
      </w:pPr>
      <w:r>
        <w:rPr>
          <w:rFonts w:cs="URW Palladio ITU" w:ascii="URW Palladio ITU" w:hAnsi="URW Palladio ITU"/>
        </w:rPr>
        <w:t>Kāyaviveko ca vavakaṭṭhakāyānaṃ1 nekkhammābhiratānaṃ. Cittaviveko ca parisuddhacittānaṃ paramavodānappattānaṃ. Upadhiviveko ca nirupadhīnaṃ puggalānaṃ visaṅkhāragat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kkhā"ti. Tisso sikkhā: adhisīlasikkhā, adhicittasikkhā, adhipaññāsikkhā katamā adhisīlasikkhā? Idha bhikkhu sīlavā hoti pātimokkhasaṃvarasaṃvuto viharati ācāragocarasampanno aṇumattesu vajjesu bhayadassāvī samādāya sikkhati sikkhāpadesu. Khuddako sīlakkhandho mahanto sīlakkhandho, sīlaṃ patiṭṭhā ādi caraṇaṃ saṃyamo saṃvaro mokkhaṃ kusalānaṃ dhammānaṃ samāpattiyā. Ayaṃ adhisīlasi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ī'ti taṃ tatiyajjhānaṃ1 upasampajja viharati. Sukhassa ca pahāṇā dukkhassa ca pahāṇā pubbeva somanassadomanassānaṃ atthaṅgamā adukkhaṃ asukhaṃ2 upekkhāsatipārisuddhiṃ catutthajjhānaṃ upasampajja viharati. Ayaṃ adhicittasikk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ā adhipaññāsikkhā? Idha bhikkhu paññavā hoti udayatthagāminiyā paññāya samannāgato ariyāya nibbedhikāya sammādukkhakkhayagāminiyā.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Ayaṃ adhipaññāsikkhā. Vivekaññeva sikkhethāti - vivekaññeva sikkheyya ācareyya samācareyya samādāya vatteyyāti 'vivekaññeva sikkh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ḷhaṃ - sīmu11. 2. Vivekaṃ yeva - su. 3. Etamariyānamuttamaṃ - sa 4. Vivekaṭṭhakāyānaṃ - sīmu. 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pPr>
      <w:r>
        <w:rPr>
          <w:rFonts w:cs="URW Palladio ITU" w:ascii="URW Palladio ITU" w:hAnsi="URW Palladio ITU"/>
        </w:rPr>
        <w:t>Etadariyānamuttamanti - ariyā vuccanti buddhā ca buddhasāvakā ca paccekabuddhā ca. Ariyānaṃ etaṃ aggaṃ seṭṭhaṃ viseṭṭhaṃ pāmokkhaṃ uttamaṃ pavaraṃ yadidaṃ vivekacariyāti 'etadariyāna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seṭṭho na maññethāti - tāya vivekacariyāya unnatiṃ na kareyya, unnamaṃ na kareyya, mānaṃ na kareyya, thāmaṃ na kareyya, thambhaṃ na kareyya, na tena mānaṃ janeyya, na tena thaddho assa patthaddho paggahitasiroti 'tena seṭṭho na maññ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e nibbānasantiketi - so nibbānassa santike sāmantā āsanne avidūre upakaṭṭheti - sa ve nibbāna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aññeva1 sikkhetha etadariyānamuttamaṃ2,</w:t>
      </w:r>
    </w:p>
    <w:p>
      <w:pPr>
        <w:pStyle w:val="PlainText"/>
        <w:rPr/>
      </w:pPr>
      <w:r>
        <w:rPr>
          <w:rFonts w:cs="URW Palladio ITU" w:ascii="URW Palladio ITU" w:hAnsi="URW Palladio ITU"/>
        </w:rPr>
        <w:t>Tena seṭṭho na maññetha sa ve nibbānasanti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10</w:t>
      </w:r>
    </w:p>
    <w:p>
      <w:pPr>
        <w:pStyle w:val="PlainText"/>
        <w:rPr>
          <w:rFonts w:ascii="URW Palladio ITU" w:hAnsi="URW Palladio ITU" w:cs="URW Palladio ITU"/>
        </w:rPr>
      </w:pPr>
      <w:r>
        <w:rPr>
          <w:rFonts w:cs="URW Palladio ITU" w:ascii="URW Palladio ITU" w:hAnsi="URW Palladio ITU"/>
        </w:rPr>
        <w:t>Rittassa munino carato kāmesu anapekkhino,</w:t>
      </w:r>
    </w:p>
    <w:p>
      <w:pPr>
        <w:pStyle w:val="PlainText"/>
        <w:rPr>
          <w:rFonts w:ascii="URW Palladio ITU" w:hAnsi="URW Palladio ITU" w:cs="URW Palladio ITU"/>
        </w:rPr>
      </w:pPr>
      <w:r>
        <w:rPr>
          <w:rFonts w:cs="URW Palladio ITU" w:ascii="URW Palladio ITU" w:hAnsi="URW Palladio ITU"/>
        </w:rPr>
        <w:t>Oghatiṇṇassa pihayanti kāmesu gathitā3 paj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ittassa munino caratoti - 'rittassā'ti rittassa vivittassa pavivittassa [PTS Page 159] [\q 159/]      kāyaduccaritena rittassa vivittassa pavivittassa, vacīduccaritena rittassa vivittassa pavivittassa, manoduccaritena rittassa vivittassa pavivittassa, rāgena dosena mohena kodhena upanāhena makkhena paḷāsena issāya macchariyena māyāya sāṭheyyena thambhena sārambhena mānena atimānena madena pamādena sabbakilesehi sabbaduccaritehi sabbadarathehi sabbapariḷāhehi sabbasantāpehi sabbākusalābhisaṅkhārehi4 rittassa vivittassa pavivittassa, muninoti monaṃ vuccati ñāṇaṃ - pe -</w:t>
      </w:r>
    </w:p>
    <w:p>
      <w:pPr>
        <w:pStyle w:val="PlainText"/>
        <w:rPr/>
      </w:pPr>
      <w:r>
        <w:rPr>
          <w:rFonts w:cs="URW Palladio ITU" w:ascii="URW Palladio ITU" w:hAnsi="URW Palladio ITU"/>
        </w:rPr>
        <w:t>Saṅgajālamaticca so muni, caratoti carato viharato irīyato vattato pālayato yapato yāpayatoti 'rittassa munino c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anapekkhinoti -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 hiraññaṃ suvaṇṇaṃ gāmanigamarājadhāniyo raṭṭhaṃ ca janapado ca koso ca koṭṭhāgāraṃ ca, yaṃ kiñci rajanīyaṃ vatthu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 pariggahitā kāmā, apariggahitā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kilesakāmā? Chando kāmo rāgo kāmo chandarāgo kāmo, saṅkappo kāmo rāgā kāmo saṅkapparāgo kāmo, yo kāmesu kāmachando kāmarāgo kāmanandi kāmataṇhā kāmasineho kāmapariḷāho kāmamucchā kāmajjhosānaṃ kāmogho kāmayogo kāmūpādānaṃ kāmacchandanī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Addasaṃ kāma te mūlaṃ saṃkappā kāma jāyasi,</w:t>
      </w:r>
    </w:p>
    <w:p>
      <w:pPr>
        <w:pStyle w:val="PlainText"/>
        <w:rPr>
          <w:rFonts w:ascii="URW Palladio ITU" w:hAnsi="URW Palladio ITU" w:cs="URW Palladio ITU"/>
        </w:rPr>
      </w:pPr>
      <w:r>
        <w:rPr>
          <w:rFonts w:cs="URW Palladio ITU" w:ascii="URW Palladio ITU" w:hAnsi="URW Palladio ITU"/>
        </w:rPr>
        <w:t>Na taṃ saṃkappayissāmi evaṃ kāma na hehisī" [a]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vuccanti kilesa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thukāme parijānitvā kilesakāme pahāya pajahitvā vinodetvā byantīkaritvā anabhāvaṃ gametvā kāmesu anapekkhamāno cattakāmo vantakāmo muttakāmo pahīnakāmo paṭinissaṭṭhakāmo vītarāgo cattarāgo vantarāgo muttarāgo pahīnarāgo paṭinissaṭṭharāgo nicchāto nibbuto sītībhūto sukhapaṭisaṃvedī brahmabhūtena attanā viharatīti 'kāmesu anapek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vekaṃ yeva - su 2 etamariyānamuttamaṃ - sa 3. Gadhitā - manupa. Machasaṃ [PTS] 4. Sabbakusalābhisaṅkhārehi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ghatiṇṇassa pihayanti kāmesu gathitā1 pajāti - " pajā"ti sattādhivacanaṃ, pajā kāmesu rattā giddhā gathitā mucchitā ajjhopannā laggā laggitā paḷibuddhā; te kāmoghatiṇṇassa bhavoghatiṇṇassa diṭṭhoghatiṇṇassa avijjoghatiṇṇassa sabbasaṃsārapathaṃ2 tiṇṇassa uttiṇṇassa nittiṇṇassa atikkantassa samatikkantassa vītivattassa pāraṃ gatassa pāraṃ pattassa antaṃ [PTS Page 160] [\q 160/]      gatassa antaṃ pattassa koṭiṃ gatassa koṭiṃ gatassa koṭiṃ pattassa pariyantaṃ gatassa pariyantaṃ pattassa vosānaṃ gatassa vosānaṃ pattassa tāṇaṃ gatassa tāṇaṃ pattassa lenaṃ gatassa lenaṃ pattassa saraṇaṃ gatassa saraṇaṃ pattassa abhayaṃ gatassa abhayaṃ pattassa accutaṃ gatassa accutaṃ pattassa amataṃ gatassa amataṃ pattassa nibbānaṃ gatassa nibbānaṃ pattassa icchanti sādiyanti patthayanti pihayanti abhijappanti. Yathā nāma iṇāyikā ānaṇayaṃ patthenti pihayanti, yathā ābādhikā ārogyaṃ</w:t>
      </w:r>
    </w:p>
    <w:p>
      <w:pPr>
        <w:pStyle w:val="PlainText"/>
        <w:rPr/>
      </w:pPr>
      <w:r>
        <w:rPr>
          <w:rFonts w:cs="URW Palladio ITU" w:ascii="URW Palladio ITU" w:hAnsi="URW Palladio ITU"/>
        </w:rPr>
        <w:t>Patthenti pihayanti, yathā bandhanabaddhā bandhanamokkhaṃ patthenti pihayanti, yathā dāsā bhujissaṃ patthenti pihayanti, yathā kantāraddhānapakkhannā3 khemantabhūmiṃ patthenti pihayanti, evamevaṃ pajā kāmesu rattā giddhā gathitā mucchitā ajjhopannā laggā laggitā paḷibuddhā. Te kāmoghatiṇṇassa bhavoghatiṇṇassa te kāmoghatiṇṇassa bhavoghatiṇṇassa diṭṭhoghatiṇṇassa avijjoghatiṇṇassa sabbasaṃsārapathaṃ2 tiṇṇassa uttiṇṇassa nittiṇṇassa atikkantassa samatikkantassa vītivattassa pāraṃ gatassa pāraṃ pattassa antaṃ gatassa antaṃ pattassa koṭiṃ gatassa koṭiṃ gatassa koṭiṃ pattassa pariyantaṃ gatassa pariyantaṃ pattassa vosānaṃ gatassa vosānaṃ pattassa tāṇaṃ gatassa tāṇaṃ pattassa lenaṃ gatassa lenaṃ pattassa saraṇaṃ gatassa saraṇaṃ pattassa abhayaṃ gatassa abhayaṃ pattassa accutaṃ gatassa accutaṃ pattassa amataṃ gatassa amataṃ pattassa nibbānaṃ gatassa nibbānaṃ pattassa icchanti sādiyanti patthayanti pihayanti abhijappantīti. 'Oghatiṇṇassa pihayanti kāmesu gathitā1 p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ttassa munino carato kāmesu anapekkhino,</w:t>
      </w:r>
    </w:p>
    <w:p>
      <w:pPr>
        <w:pStyle w:val="PlainText"/>
        <w:rPr>
          <w:rFonts w:ascii="URW Palladio ITU" w:hAnsi="URW Palladio ITU" w:cs="URW Palladio ITU"/>
        </w:rPr>
      </w:pPr>
      <w:r>
        <w:rPr>
          <w:rFonts w:cs="URW Palladio ITU" w:ascii="URW Palladio ITU" w:hAnsi="URW Palladio ITU"/>
        </w:rPr>
        <w:t>Oghatiṇṇassa pihayanti kāmesu gathitā paj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ssametteyyasuttaniddes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ūr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asūr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Idheva [PTS Page 161] [\q 161/]      suddhiṃ iti vādayanti4</w:t>
      </w:r>
    </w:p>
    <w:p>
      <w:pPr>
        <w:pStyle w:val="PlainText"/>
        <w:rPr>
          <w:rFonts w:ascii="URW Palladio ITU" w:hAnsi="URW Palladio ITU" w:cs="URW Palladio ITU"/>
        </w:rPr>
      </w:pPr>
      <w:r>
        <w:rPr>
          <w:rFonts w:cs="URW Palladio ITU" w:ascii="URW Palladio ITU" w:hAnsi="URW Palladio ITU"/>
        </w:rPr>
        <w:t>Nāññesu dhammesu visuddhimāhu,</w:t>
      </w:r>
    </w:p>
    <w:p>
      <w:pPr>
        <w:pStyle w:val="PlainText"/>
        <w:rPr>
          <w:rFonts w:ascii="URW Palladio ITU" w:hAnsi="URW Palladio ITU" w:cs="URW Palladio ITU"/>
        </w:rPr>
      </w:pPr>
      <w:r>
        <w:rPr>
          <w:rFonts w:cs="URW Palladio ITU" w:ascii="URW Palladio ITU" w:hAnsi="URW Palladio ITU"/>
        </w:rPr>
        <w:t>Yannissitā tattha subhaṃ vadānā</w:t>
      </w:r>
    </w:p>
    <w:p>
      <w:pPr>
        <w:pStyle w:val="PlainText"/>
        <w:rPr>
          <w:rFonts w:ascii="URW Palladio ITU" w:hAnsi="URW Palladio ITU" w:cs="URW Palladio ITU"/>
        </w:rPr>
      </w:pPr>
      <w:r>
        <w:rPr>
          <w:rFonts w:cs="URW Palladio ITU" w:ascii="URW Palladio ITU" w:hAnsi="URW Palladio ITU"/>
        </w:rPr>
        <w:t>Paccekasaccesu puthū niviṭṭ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Gadhitā - manupa. Machasaṃ. [PTS] 2. Sabbasaṅkhārapathaṃ - sa 3. Pakkhandhā - sīmu 1 pakkhandā - machasaṃ. 4. Vādiyanti - s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eva suddhiṃ iti vādayantīti - idheva suddhiṃ visuddhiṃ parisuddhiṃ muttiṃ vimuttiṃ parimuttiṃ vadanti kathenti bhaṇanti dīpayanti voharanti; 'sassato loko,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suddhiṃ visuddhiṃ parisuddhiṃ muttiṃ vimuttiṃ parimuttiṃ vadanti kathenti bhaṇanti dīpayanti voharantīti 'idheva suddhiṃ iti vād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ññesu dhammesu visuddhimāhūti - attano satthāraṃ dhammakkhānaṃ gaṇaṃ diṭṭhiṃ paṭipadaṃ maggaṃ ṭhapetvā sabbe paravāde khipanti ukkhipanti parikkhipanti: so satthā na sabbaññū, dhammo na svākkhāto, gaṇo na suppaṭipanno, diṭṭhi na bhaddikā, paṭipadā na supaññattā, [PTS Page 162] [\q 162/]      maggo na niyyāṇiko, na tattha suddhi vā visuddhi vā parisuddhi vā mutti vā vimutti vā parimutti vā; na tattha sujjhanti vā visujjhanti vā parisujjhanti vā muccanti vā vimuccanti vā parimuccanti vā; hīnā nihīnā omakā lāmakā chattakā1 parittāti, evamāhaṃsu evaṃ vadanti evaṃ kathenti evaṃ bhaṇanti evaṃ dīpayanti evaṃ voharantīti 'nāññesu dhammesu visuddhim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nnissitā tattha subhaṃ vadānāti - 'yannissitā'ti yaṃ satthāraṃ dhammakkhānaṃ gaṇaṃ diṭṭhiṃ paṭipadaṃ maggaṃ nissitā assitā2 allīnā upāgatā ajjhositā adhimuttā; tatthāti sakāya diṭṭhiyā sakāya khantiyā sakāya ruciyā sakāya laddhiyā; subhaṃ vadānāti subhavādā sobhanavādā paṇḍitavādā thiravādā ñāyavādā hetuvādā lakkhaṇavādā kāraṇavādā ṭhānavādā sakāya laddhiyāti 'yannissitā tattha subhaṃ vad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ekasaccesu puthu niviṭṭhāti - puthu samaṇabrāhmaṇā puthu paccekasaccesu niviṭṭhā patiṭṭhitā allīnā upagatā (ajjhositā) adhimuttā 'sassato loko, idameva saccaṃ moghamañña'nti niviṭṭhā patiṭṭhitā allīnā upagatā ajjhositā adhimutt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niviṭṭhā patiṭṭhitā allīnā upagatā ajjhositā adhimuttāti 'paccekasaccesu puthū niv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Idheva suddhiṃ iti vādayanti</w:t>
      </w:r>
    </w:p>
    <w:p>
      <w:pPr>
        <w:pStyle w:val="PlainText"/>
        <w:rPr>
          <w:rFonts w:ascii="URW Palladio ITU" w:hAnsi="URW Palladio ITU" w:cs="URW Palladio ITU"/>
        </w:rPr>
      </w:pPr>
      <w:r>
        <w:rPr>
          <w:rFonts w:cs="URW Palladio ITU" w:ascii="URW Palladio ITU" w:hAnsi="URW Palladio ITU"/>
        </w:rPr>
        <w:t>Nāññesu dhammesu visuddhimāhu,</w:t>
      </w:r>
    </w:p>
    <w:p>
      <w:pPr>
        <w:pStyle w:val="PlainText"/>
        <w:rPr>
          <w:rFonts w:ascii="URW Palladio ITU" w:hAnsi="URW Palladio ITU" w:cs="URW Palladio ITU"/>
        </w:rPr>
      </w:pPr>
      <w:r>
        <w:rPr>
          <w:rFonts w:cs="URW Palladio ITU" w:ascii="URW Palladio ITU" w:hAnsi="URW Palladio ITU"/>
        </w:rPr>
        <w:t>Yannissitā tattha subhaṃ vadānā</w:t>
      </w:r>
    </w:p>
    <w:p>
      <w:pPr>
        <w:pStyle w:val="PlainText"/>
        <w:rPr>
          <w:rFonts w:ascii="URW Palladio ITU" w:hAnsi="URW Palladio ITU" w:cs="URW Palladio ITU"/>
        </w:rPr>
      </w:pPr>
      <w:r>
        <w:rPr>
          <w:rFonts w:cs="URW Palladio ITU" w:ascii="URW Palladio ITU" w:hAnsi="URW Palladio ITU"/>
        </w:rPr>
        <w:t>Paccekasaccesu puthū niviṭṭ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Jatukkā - sīmu11 chatukkā - machasaṃ catukkā - manupa 2. Ānissitā - sī. Machasaṃ. Sannissitā - [PTS] patiṭṭhitā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PTS Page 163] [\q 163/]      vādakāmā parisaṃ vigayha</w:t>
      </w:r>
    </w:p>
    <w:p>
      <w:pPr>
        <w:pStyle w:val="PlainText"/>
        <w:rPr>
          <w:rFonts w:ascii="URW Palladio ITU" w:hAnsi="URW Palladio ITU" w:cs="URW Palladio ITU"/>
        </w:rPr>
      </w:pPr>
      <w:r>
        <w:rPr>
          <w:rFonts w:cs="URW Palladio ITU" w:ascii="URW Palladio ITU" w:hAnsi="URW Palladio ITU"/>
        </w:rPr>
        <w:t>Bālaṃ dahanti mithu aññamaññaṃ,</w:t>
      </w:r>
    </w:p>
    <w:p>
      <w:pPr>
        <w:pStyle w:val="PlainText"/>
        <w:rPr>
          <w:rFonts w:ascii="URW Palladio ITU" w:hAnsi="URW Palladio ITU" w:cs="URW Palladio ITU"/>
        </w:rPr>
      </w:pPr>
      <w:r>
        <w:rPr>
          <w:rFonts w:cs="URW Palladio ITU" w:ascii="URW Palladio ITU" w:hAnsi="URW Palladio ITU"/>
        </w:rPr>
        <w:t>Vadanti te aññasitā kathojjaṃ</w:t>
      </w:r>
    </w:p>
    <w:p>
      <w:pPr>
        <w:pStyle w:val="PlainText"/>
        <w:rPr>
          <w:rFonts w:ascii="URW Palladio ITU" w:hAnsi="URW Palladio ITU" w:cs="URW Palladio ITU"/>
        </w:rPr>
      </w:pPr>
      <w:r>
        <w:rPr>
          <w:rFonts w:cs="URW Palladio ITU" w:ascii="URW Palladio ITU" w:hAnsi="URW Palladio ITU"/>
        </w:rPr>
        <w:t>Pasaṃsakāmā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vādakāmā parisaṃ vigayhāti - 'te vādakāmā'ti te vādakāmā vādatthikā vādādhippāyā vādapurekkhārā vādapariyesanaṃ carantā; parisaṃ - khattiyaparisaṃ brāhmaṇaparisaṃ gahapatiparisaṃ samaṇaparisaṃ vigayha ogayha; vigayhāti ajjhogahetvā pavisitvāti 'te vādakāmā parisaṃ vigay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laṃ dahanti mithu aññamaññanti - 'mithū'ti dve janā dve kalahakārakā dve bhaṇḍanakārakā dve bhassakārakā dve vivādakārakā dve adhikaraṇakārakā dve vādino dve sallāpakā; te aññamaññaṃ hīnato nihīnato omakato lāmakato chattakato parittato dahanti passanti dakkhanti olokenti nijjhāyanti1 upaparikkhantīti 'bālaṃ dahanti mithu aññamaññ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danti te aññasitā kathojjanti - te aññaṃ satthāraṃ dhammakkhānaṃ gaṇaṃ diṭṭhiṃ paṭipadaṃ maggaṃ nissitā assitā2 allīnā upagatā ajjhositā adhimuttā; kathojjaṃ vuccati kalaho bhaṇḍanaṃ viggaho vivādo medhagaṃ; athavā kathojjanti anojavantī3 sā kathā4 kathojjaṃ vadanti, kalahaṃ vadanti. Bhaṇḍanaṃ vadanti. Viggahaṃ vadanti. Vivādaṃ vadanti. Medhagaṃ vadanti kathenti bhaṇanti dīpayanti voharantīti 'vadanti te aññasitā katho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ṃsakāmā kusalāvadānāti - 'pasaṃsakāmā'ti pasaṃsakāmā pasaṃsatthikā pasaṃsādhippāyā pasaṃsāpurekkhārā pasaṃsāpariyesanaṃ carantā; kusalāvadānāti kusalavādā [PTS Page 164] [\q 164/]      paṇḍitavādā thiravādā ñāyavādā hetuvādā lakkhaṇavādā kāraṇavādā ṭhānavādā sakāya laddhiyāti 'pasaṃsakāmā kusalāva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e vādakāmā parisaṃ vigayha</w:t>
      </w:r>
    </w:p>
    <w:p>
      <w:pPr>
        <w:pStyle w:val="PlainText"/>
        <w:rPr>
          <w:rFonts w:ascii="URW Palladio ITU" w:hAnsi="URW Palladio ITU" w:cs="URW Palladio ITU"/>
        </w:rPr>
      </w:pPr>
      <w:r>
        <w:rPr>
          <w:rFonts w:cs="URW Palladio ITU" w:ascii="URW Palladio ITU" w:hAnsi="URW Palladio ITU"/>
        </w:rPr>
        <w:t>Bālaṃ dahanti mithu aññamaññaṃ,</w:t>
      </w:r>
    </w:p>
    <w:p>
      <w:pPr>
        <w:pStyle w:val="PlainText"/>
        <w:rPr>
          <w:rFonts w:ascii="URW Palladio ITU" w:hAnsi="URW Palladio ITU" w:cs="URW Palladio ITU"/>
        </w:rPr>
      </w:pPr>
      <w:r>
        <w:rPr>
          <w:rFonts w:cs="URW Palladio ITU" w:ascii="URW Palladio ITU" w:hAnsi="URW Palladio ITU"/>
        </w:rPr>
        <w:t>Vadanti te aññasitā kathojjaṃ</w:t>
      </w:r>
    </w:p>
    <w:p>
      <w:pPr>
        <w:pStyle w:val="PlainText"/>
        <w:rPr>
          <w:rFonts w:ascii="URW Palladio ITU" w:hAnsi="URW Palladio ITU" w:cs="URW Palladio ITU"/>
        </w:rPr>
      </w:pPr>
      <w:r>
        <w:rPr>
          <w:rFonts w:cs="URW Palladio ITU" w:ascii="URW Palladio ITU" w:hAnsi="URW Palladio ITU"/>
        </w:rPr>
        <w:t>Pasaṃsakāmā kusalāvad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utto kathāyaṃ parisāya majjhe</w:t>
      </w:r>
    </w:p>
    <w:p>
      <w:pPr>
        <w:pStyle w:val="PlainText"/>
        <w:rPr>
          <w:rFonts w:ascii="URW Palladio ITU" w:hAnsi="URW Palladio ITU" w:cs="URW Palladio ITU"/>
        </w:rPr>
      </w:pPr>
      <w:r>
        <w:rPr>
          <w:rFonts w:cs="URW Palladio ITU" w:ascii="URW Palladio ITU" w:hAnsi="URW Palladio ITU"/>
        </w:rPr>
        <w:t>Pasaṃsamicchaṃ vinighāti hoti,</w:t>
      </w:r>
    </w:p>
    <w:p>
      <w:pPr>
        <w:pStyle w:val="PlainText"/>
        <w:rPr>
          <w:rFonts w:ascii="URW Palladio ITU" w:hAnsi="URW Palladio ITU" w:cs="URW Palladio ITU"/>
        </w:rPr>
      </w:pPr>
      <w:r>
        <w:rPr>
          <w:rFonts w:cs="URW Palladio ITU" w:ascii="URW Palladio ITU" w:hAnsi="URW Palladio ITU"/>
        </w:rPr>
        <w:t>Apāsadasmiṃ5 pana maṅku hoti,</w:t>
      </w:r>
    </w:p>
    <w:p>
      <w:pPr>
        <w:pStyle w:val="PlainText"/>
        <w:rPr>
          <w:rFonts w:ascii="URW Palladio ITU" w:hAnsi="URW Palladio ITU" w:cs="URW Palladio ITU"/>
        </w:rPr>
      </w:pPr>
      <w:r>
        <w:rPr>
          <w:rFonts w:cs="URW Palladio ITU" w:ascii="URW Palladio ITU" w:hAnsi="URW Palladio ITU"/>
        </w:rPr>
        <w:t>Nindāya so kuppati randhames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igghāyanti - [PTS] 2. Patiṭṭhitā - sīmu. 11 Anissitā - manupa. Ānissitā - machasaṃ sannissitā - [PTS] 3. Anojavantīti - sīmu11. 4. Nisākathā - machasaṃ 5. Apāhatasmiṃ - sīmu11. Avāsadasm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pPr>
      <w:r>
        <w:rPr>
          <w:rFonts w:cs="URW Palladio ITU" w:ascii="URW Palladio ITU" w:hAnsi="URW Palladio ITU"/>
        </w:rPr>
        <w:t>Yutto kathāyaṃ parisāya majjheti - khattiyaparisāya vā brāhmaṇaparisāya vā gahapatiparisāya vā samaṇaparisāya vā majjhe attano kathāyaṃ yutto payutto āyutto samāyutto sampayutto kathetunti 'yutto kathāyaṃ parisāya majj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aṃsamicchaṃ vinighāti hotīti - 'pasaṃsamiccha'nti pasaṃsaṃ thomanaṃ kittiṃ vaṇṇahāriyaṃ icchanto patthayanto pihayanto abhijappanto; vinighāti hotīti - pubbeva sallāpā kathaṃkathī vinighāti hoti: 'jayo nu kho me bhavissati, parājayo nu kho me bhavissati, kathaṃ niggahaṃ karissāmi, kathaṃ paṭikkammaṃ karissāmi, kathaṃ visesaṃ karissāmi, kathaṃ paṭivisesaṃ karissāmi, kathaṃ āveṭhiyaṃ karissāmi, kathaṃ maṇḍalaṃ karissāmī'ti. Evaṃ pubbeva sallāpā kathaṅkathī vinighāti hotīti 'pasaṃsamicchaṃ vinighāti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āsadasmiṃ2 pana maṅku hotīti - 'ye te pañhavīmaṃsakā parisā [PTS Page 165] [\q 165/]      pārisajjā pāsārikā3 te apasādenti: 'atthāpagataṃ bhaṇita'nti atthato apasādenti. 'Byañjanāpagataṃ bhaṇita'nti byañjanato apasādenti. 4 'Atthabyañjanāpagataṃ bhaṇita'nti atthabyañjanato apasādenti. 'Attho te dunnīto. Byañjanaṃ te duropitaṃ. Atthabyañjanaṃ te dunnītaṃ duropitaṃ. Niggaho te akato. Paṭikammaṃ te dukkataṃ. Viseso te akato. Paṭiviseso te dukkato. Āveṭiyā te akatā, nibbeṭiyā te dukkatā. Chedo te akato. Maṇḍalaṃ te dukkataṃ. Visamaṃ kathitaṃ5 dukkathitaṃ dubbhaṇitaṃ dullapitaṃ duruttā dubbhāsita'nti apasādenti. 6 Apāsadasmiṃ2 pana maṅku hotīti apāhatasmiṃ maṅku hoti pīḷito ghaṭṭito byādhito domanassito hotīti apāsadasmiṃ pana maṅku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ndāya so kuppati randhamesīti - 'nindāya garahāya akittiyā avaṇṇahārikāya kuppati randhamesīti - 'nindāya garahāya akittiyā avaṇṇahārikāya kuppati vyāpajjati patitthīyati. Kopañca dosañca appaccayañca pātukarotī'ti nindāya so kuppati randhamesīti 'nindāya garahāya akittiyā avaṇṇahārikāya kuppati vyāpajjati patitthīyati. Kopañca dosañca appaccayañca pātukarotī'ti nindāya so kuppati. Randhamesīti randhamesī.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utto kathāyaṃ parisāya majjhe</w:t>
      </w:r>
    </w:p>
    <w:p>
      <w:pPr>
        <w:pStyle w:val="PlainText"/>
        <w:rPr/>
      </w:pPr>
      <w:r>
        <w:rPr>
          <w:rFonts w:cs="URW Palladio ITU" w:ascii="URW Palladio ITU" w:hAnsi="URW Palladio ITU"/>
        </w:rPr>
        <w:t>Pasaṃsamicchaṃ vinighāti hoti,</w:t>
      </w:r>
    </w:p>
    <w:p>
      <w:pPr>
        <w:pStyle w:val="PlainText"/>
        <w:rPr>
          <w:rFonts w:ascii="URW Palladio ITU" w:hAnsi="URW Palladio ITU" w:cs="URW Palladio ITU"/>
        </w:rPr>
      </w:pPr>
      <w:r>
        <w:rPr>
          <w:rFonts w:cs="URW Palladio ITU" w:ascii="URW Palladio ITU" w:hAnsi="URW Palladio ITU"/>
        </w:rPr>
        <w:t>Apāsadasmiṃ2 pana maṅku hoti</w:t>
      </w:r>
    </w:p>
    <w:p>
      <w:pPr>
        <w:pStyle w:val="PlainText"/>
        <w:rPr>
          <w:rFonts w:ascii="URW Palladio ITU" w:hAnsi="URW Palladio ITU" w:cs="URW Palladio ITU"/>
        </w:rPr>
      </w:pPr>
      <w:r>
        <w:rPr>
          <w:rFonts w:cs="URW Palladio ITU" w:ascii="URW Palladio ITU" w:hAnsi="URW Palladio ITU"/>
        </w:rPr>
        <w:t>Nindāya so kuppati randham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edanaṃ - sa 2 apāhatasmiṃ - sīmu11, [PTS] 3. Pāsanikā[PTS.] Pāsādanīyā - sa 4. Apaharanti - sīmu11. [PTS] 5. Visamakathaṃ - sīmu11. 6. Apaharanti - sīmu.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8 - 4</w:t>
      </w:r>
    </w:p>
    <w:p>
      <w:pPr>
        <w:pStyle w:val="PlainText"/>
        <w:rPr>
          <w:rFonts w:ascii="URW Palladio ITU" w:hAnsi="URW Palladio ITU" w:cs="URW Palladio ITU"/>
        </w:rPr>
      </w:pPr>
      <w:r>
        <w:rPr>
          <w:rFonts w:cs="URW Palladio ITU" w:ascii="URW Palladio ITU" w:hAnsi="URW Palladio ITU"/>
        </w:rPr>
        <w:t>Yamassa [PTS Page 166] [\q 166/]      vādaṃ parihīnamāhu</w:t>
      </w:r>
    </w:p>
    <w:p>
      <w:pPr>
        <w:pStyle w:val="PlainText"/>
        <w:rPr>
          <w:rFonts w:ascii="URW Palladio ITU" w:hAnsi="URW Palladio ITU" w:cs="URW Palladio ITU"/>
        </w:rPr>
      </w:pPr>
      <w:r>
        <w:rPr>
          <w:rFonts w:cs="URW Palladio ITU" w:ascii="URW Palladio ITU" w:hAnsi="URW Palladio ITU"/>
        </w:rPr>
        <w:t>Apāsadaṃ1 pañhavīmaṃsakā se,</w:t>
      </w:r>
    </w:p>
    <w:p>
      <w:pPr>
        <w:pStyle w:val="PlainText"/>
        <w:rPr>
          <w:rFonts w:ascii="URW Palladio ITU" w:hAnsi="URW Palladio ITU" w:cs="URW Palladio ITU"/>
        </w:rPr>
      </w:pPr>
      <w:r>
        <w:rPr>
          <w:rFonts w:cs="URW Palladio ITU" w:ascii="URW Palladio ITU" w:hAnsi="URW Palladio ITU"/>
        </w:rPr>
        <w:t>Paridevati socati hīnavādo</w:t>
      </w:r>
    </w:p>
    <w:p>
      <w:pPr>
        <w:pStyle w:val="PlainText"/>
        <w:rPr>
          <w:rFonts w:ascii="URW Palladio ITU" w:hAnsi="URW Palladio ITU" w:cs="URW Palladio ITU"/>
        </w:rPr>
      </w:pPr>
      <w:r>
        <w:rPr>
          <w:rFonts w:cs="URW Palladio ITU" w:ascii="URW Palladio ITU" w:hAnsi="URW Palladio ITU"/>
        </w:rPr>
        <w:t>Upaccagā manti anutthu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assa vādaṃ parihīnamāhūti - yaṃ assa2 vādaṃ hīnaṃ nihīnaṃ parihīnaṃ parihāpitaṃ na paripūritaṃ evamāhaṃsu eṃ kathenti evaṃ bhaṇanti evaṃ dīpayanti evaṃ voharantīti 'yamassa vādaṃ parihīnamā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āsadaṃ pañhavīmaṃsakā seti - ye te pañhavīmaṃsakā parisā pārisajjā pāsārikā3 te apasādenti: 'atthāpagataṃ bhaṇita'nti atthato apasādenti. 'Byañjanāpagataṃ bhaṇitanti' 'byañjanato apasādenti. 'Atthabyañjanāpagataṃ bhaṇita'nti atthabyañjanato apasādenti. 'Attho te dunnīto. Byañjanaṃ te duropitaṃ. Atthabyañjanaṃ dunnītaṃ duropitaṃ. Niggaho te akato. Paṭikammaṃ te dukkataṃ. Viseso te akato. Paṭiviseso te dukkato. Āveṭhiyā te akatā. Nibbeṭhiyā te dukkatā, chedo te akato, maṇḍalaṃ te dukkataṃ, visamaṃ katitaṃ4 dukkathitaṃ dubbhaṇitaṃ dullapitaṃ duruttaṃ dubbhāsitanti apaharantīti - 'apāsadaṃ pañhavīmaṃsakā 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devati socati hīnavādoti - 'paridevatīti' 'aññaṃ mayā āvajjitaṃ, aññaṃ cintitaṃ, aññaṃ upadhāritaṃ, aññaṃ upasikkhitaṃ, aññaṃ upalakkhitaṃ. So mahāpakkho mahāpariso mahāparivāro. Parisā'yaṃ vaggā na samaggā. Samaggāya parisāya hetu kathāsallāpo. Puna bhañajissāmī'ti5 yā evarūpā vācā palāpo vippalāpo lālappo lālappanā6 lālappitattanti7 paridevati. Socatīti 'tassa jayo'ti socati, 'mayhaṃ parājayo'ti socati. 'Tassa lābho'ti socati. 'Mayhaṃ alābho'ti socati. 'Tassa yaso'ti socati. 'Mayhaṃ ayaso'ti socati. 'Tassa pasaṃsā'ti socati. 'Mayhaṃ nindā'ti socati; 'tassa sukha'nti socati; 'mayhaṃ dukkha'nti socati. 'So sakkato garukato mānito pūjito apacito lābhī cīvarapiṇḍapātasenāsanagilānappaccayahesajjaparikkhārānaṃ. Ahamasmi asakkato agarukato amānito [PTS Page 167] [\q 167/]      apūjito anapacito na lābhī cīvarapiṇḍapātasenāsanagilānappaccayabhesajjaparikkharāna'nti socati kilamati paridevati urattāḷiṃ kandati sammohaṃ āpajjatīti paridevati socati. ' Hīnavādoti - hīṇavādo parihīnavādo parihāpitavādo na paripūravādoti 'paridevati socati hīnavādo. '.</w:t>
      </w:r>
    </w:p>
    <w:p>
      <w:pPr>
        <w:pStyle w:val="PlainText"/>
        <w:rPr/>
      </w:pPr>
      <w:r>
        <w:rPr>
          <w:rFonts w:cs="URW Palladio ITU" w:ascii="URW Palladio ITU" w:hAnsi="URW Palladio ITU"/>
        </w:rPr>
        <w:t>1. Apāhataṃ - sīmu11 machasaṃ, [PTS] 2. Tassa - manupa. 3. Pasādanīyā - sa. 4. Visamakathaṃ - sīmu11 5. Haññissāmīti - sīmu. 11 Sajissāmīti - manupa. Hindissāmīti - sī 6. Lālappāyanā - sīmu11 machasaṃ [PTS] 7. Lālappāyitattanti - sīmu11. Maj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0] [\x 230/]     </w:t>
      </w:r>
    </w:p>
    <w:p>
      <w:pPr>
        <w:pStyle w:val="PlainText"/>
        <w:rPr/>
      </w:pPr>
      <w:r>
        <w:rPr>
          <w:rFonts w:cs="URW Palladio ITU" w:ascii="URW Palladio ITU" w:hAnsi="URW Palladio ITU"/>
        </w:rPr>
        <w:t>Upaccagā manti anutthunātīti - 'so maṃ vādena vādaṃ accagā upaccagā atikkanto samatikkanto vītivatto'ti evampi upaccagā manti; athavā 'maṃ vādena vādaṃ abhibhavitvā ajjhottharitvā pariyādiyitvā maddayitvā carati viharati irīyati vattati pāleti yapeti yāpetī'ti evampi upaccagā manti; anutthunāti vuccati vācā palāpo vippalāpo lālappo lālappanā lālappitattanti 'upaccagā manti anutth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amassa vādaṃ parihīn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sadaṃ pañhavīmaṃsakā se,</w:t>
      </w:r>
    </w:p>
    <w:p>
      <w:pPr>
        <w:pStyle w:val="PlainText"/>
        <w:rPr>
          <w:rFonts w:ascii="URW Palladio ITU" w:hAnsi="URW Palladio ITU" w:cs="URW Palladio ITU"/>
        </w:rPr>
      </w:pPr>
      <w:r>
        <w:rPr>
          <w:rFonts w:cs="URW Palladio ITU" w:ascii="URW Palladio ITU" w:hAnsi="URW Palladio ITU"/>
        </w:rPr>
        <w:t>Paridevati socati hīṇavādo</w:t>
      </w:r>
    </w:p>
    <w:p>
      <w:pPr>
        <w:pStyle w:val="PlainText"/>
        <w:rPr/>
      </w:pPr>
      <w:r>
        <w:rPr>
          <w:rFonts w:cs="URW Palladio ITU" w:ascii="URW Palladio ITU" w:hAnsi="URW Palladio ITU"/>
        </w:rPr>
        <w:t>Upaccagā manti anutthun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5</w:t>
      </w:r>
    </w:p>
    <w:p>
      <w:pPr>
        <w:pStyle w:val="PlainText"/>
        <w:rPr>
          <w:rFonts w:ascii="URW Palladio ITU" w:hAnsi="URW Palladio ITU" w:cs="URW Palladio ITU"/>
        </w:rPr>
      </w:pPr>
      <w:r>
        <w:rPr>
          <w:rFonts w:cs="URW Palladio ITU" w:ascii="URW Palladio ITU" w:hAnsi="URW Palladio ITU"/>
        </w:rPr>
        <w:t>Ete vivādā samaṇesu jātā</w:t>
      </w:r>
    </w:p>
    <w:p>
      <w:pPr>
        <w:pStyle w:val="PlainText"/>
        <w:rPr>
          <w:rFonts w:ascii="URW Palladio ITU" w:hAnsi="URW Palladio ITU" w:cs="URW Palladio ITU"/>
        </w:rPr>
      </w:pPr>
      <w:r>
        <w:rPr>
          <w:rFonts w:cs="URW Palladio ITU" w:ascii="URW Palladio ITU" w:hAnsi="URW Palladio ITU"/>
        </w:rPr>
        <w:t>Etesu ugghāti nighāti hoti,</w:t>
      </w:r>
    </w:p>
    <w:p>
      <w:pPr>
        <w:pStyle w:val="PlainText"/>
        <w:rPr>
          <w:rFonts w:ascii="URW Palladio ITU" w:hAnsi="URW Palladio ITU" w:cs="URW Palladio ITU"/>
        </w:rPr>
      </w:pPr>
      <w:r>
        <w:rPr>
          <w:rFonts w:cs="URW Palladio ITU" w:ascii="URW Palladio ITU" w:hAnsi="URW Palladio ITU"/>
        </w:rPr>
        <w:t>Etampi disvā virame kathojjaṃ</w:t>
      </w:r>
    </w:p>
    <w:p>
      <w:pPr>
        <w:pStyle w:val="PlainText"/>
        <w:rPr>
          <w:rFonts w:ascii="URW Palladio ITU" w:hAnsi="URW Palladio ITU" w:cs="URW Palladio ITU"/>
        </w:rPr>
      </w:pPr>
      <w:r>
        <w:rPr>
          <w:rFonts w:cs="URW Palladio ITU" w:ascii="URW Palladio ITU" w:hAnsi="URW Palladio ITU"/>
        </w:rPr>
        <w:t>Na haññadattha'tthi pasaṃsalāb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vivādā samaṇesu jātāti - 'samaṇā'ti ye keci ito bahiddhā paribbājupagatā1 paribbājasamāpannā2. Ete diṭṭhikalahā diṭṭhibhaṇḍanā diṭṭhiviggahā diṭṭhivivādā diṭṭhimedhagā samaṇesu jātā sañjātā nibbattā abhinibbattā pātubhūtāti 'ete vivādā samaṇesu jā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su ugghāti nighāti hotīti - jayaparājayo hoti, lābhā lābho hoti, yasāyaso hoti, nindāpasaṃsā hoti, sukhadukkhaṃ [PTS Page 168] [\q 168/]      hoti, somanassadomanassaṃ hoti, iṭṭhā niṭṭhaṃ hoti, anunayapaṭighaṃ hoti, ugghātitanighātitaṃ3 hoti, anurodhavirodho hoti, jayena cittaṃ ugghātitaṃ hoti, parājayena cittaṃ nighātitaṃ hoti, lābhena cittaṃ ugghātitaṃ hoti, alābhena cittaṃ nighātitaṃ hoti, yasena cittaṃ ugghātitaṃ hoti, alābhena cittaṃ nighātitaṃ hoti, yasena cittaṃ ugghātitaṃ hoti, nindāya cittaṃ nighātitaṃ hoti, sukhena cittaṃ ugghātitaṃ hoti, dukkhena cittaṃ nighātitaṃ hoti, somanassena cittaṃ ugghātitaṃ hoti, domanassena cittaṃ nighātitaṃ hoti, unnatiyā4 cittaṃ ugghātitaṃ hoti, onatiyā cittaṃ nighātitaṃ hotīti 'etesu ugghāti nighā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pi disvā virame kathojjanti - 'etampī'ti etaṃ ādīnavaṃ disvā passitvā tulayitvā tīrayitvā vibhāvayitvā vibhūtaṃ katvā diṭṭhikalahesu diṭṭhibhaṇḍanesu diṭṭhiviggahesu diṭṭhivivādesu diṭṭhimedhaghesūti etampi disvā; virame kathojjanti - 'kathojjaṃ' vuccati kalaho bhaṇḍanaṃ viggaho vivādo medhagaṃ. Athavā, kathojjanti anojavantī sā kathā. Kathojjaṃ na kareyya, kalahaṃ na kareyya, bhaṇḍanaṃ na kareyya, viggahaṃ na kareyya, vivādaṃ na kareyya, medhagaṃ na kareyya, kalahabhaṇḍanaviggahavivādamedhagaṃ pajaheyya, vinodeyya byantiṃ kareyya anabhāvaṃ gameyya, kalahabhaṇḍanaviggahavivādamedhagā ārato assa virato paṭivirato nikkhanto nissaṭo vippayutto5 visaññutto vimariyādīkatena cetasā vihareyyāti 'etampi disvā virame kathojj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ribbajupagatā - machasaṃ 2. Paribbajasamāpannā - machasaṃ. Paribbājakasamāpannā - [PTS] 3. Ugghātinigghāti - [PTS] 4. Uṇṇatiyā - syā 5. Vippamutto -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haññadattha'tthi pasaṃsalābhāti - pasaṃsalābhā añño attho natthi attattho vā parattho vā ubhayattho vā diṭṭhadhammiko vā attho samparāyiko vā attho uttāno vā attho [PTS Page 169] [\q 169/]      gambhīro vā attho gūḷho vā attho paṭicchanno vā attho neyyo vā attho nīto vā attho anavajjo vā attho nikkileso vā attho vodāno vā attho paramattho vā natthi na santi na saṃvajjanti nūpalabbhantī'ti 'na haññadattha'tthi pasaṃsalā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vivādā samaṇesu jātā</w:t>
      </w:r>
    </w:p>
    <w:p>
      <w:pPr>
        <w:pStyle w:val="PlainText"/>
        <w:rPr>
          <w:rFonts w:ascii="URW Palladio ITU" w:hAnsi="URW Palladio ITU" w:cs="URW Palladio ITU"/>
        </w:rPr>
      </w:pPr>
      <w:r>
        <w:rPr>
          <w:rFonts w:cs="URW Palladio ITU" w:ascii="URW Palladio ITU" w:hAnsi="URW Palladio ITU"/>
        </w:rPr>
        <w:t>Etesu ugghātinighāti hoti,</w:t>
      </w:r>
    </w:p>
    <w:p>
      <w:pPr>
        <w:pStyle w:val="PlainText"/>
        <w:rPr>
          <w:rFonts w:ascii="URW Palladio ITU" w:hAnsi="URW Palladio ITU" w:cs="URW Palladio ITU"/>
        </w:rPr>
      </w:pPr>
      <w:r>
        <w:rPr>
          <w:rFonts w:cs="URW Palladio ITU" w:ascii="URW Palladio ITU" w:hAnsi="URW Palladio ITU"/>
        </w:rPr>
        <w:t>Etampi disvā virame kathojjaṃ</w:t>
      </w:r>
    </w:p>
    <w:p>
      <w:pPr>
        <w:pStyle w:val="PlainText"/>
        <w:rPr>
          <w:rFonts w:ascii="URW Palladio ITU" w:hAnsi="URW Palladio ITU" w:cs="URW Palladio ITU"/>
        </w:rPr>
      </w:pPr>
      <w:r>
        <w:rPr>
          <w:rFonts w:cs="URW Palladio ITU" w:ascii="URW Palladio ITU" w:hAnsi="URW Palladio ITU"/>
        </w:rPr>
        <w:t>Nahaññadattha'tthi pasaṃsalāb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ṃsito vā pana tattha hoti</w:t>
      </w:r>
    </w:p>
    <w:p>
      <w:pPr>
        <w:pStyle w:val="PlainText"/>
        <w:rPr>
          <w:rFonts w:ascii="URW Palladio ITU" w:hAnsi="URW Palladio ITU" w:cs="URW Palladio ITU"/>
        </w:rPr>
      </w:pPr>
      <w:r>
        <w:rPr>
          <w:rFonts w:cs="URW Palladio ITU" w:ascii="URW Palladio ITU" w:hAnsi="URW Palladio ITU"/>
        </w:rPr>
        <w:t>Akkhāya vādaṃ parisāya majjhe,</w:t>
      </w:r>
    </w:p>
    <w:p>
      <w:pPr>
        <w:pStyle w:val="PlainText"/>
        <w:rPr>
          <w:rFonts w:ascii="URW Palladio ITU" w:hAnsi="URW Palladio ITU" w:cs="URW Palladio ITU"/>
        </w:rPr>
      </w:pPr>
      <w:r>
        <w:rPr>
          <w:rFonts w:cs="URW Palladio ITU" w:ascii="URW Palladio ITU" w:hAnsi="URW Palladio ITU"/>
        </w:rPr>
        <w:t>So taṃ hasati1 unnamaticca2 tena</w:t>
      </w:r>
    </w:p>
    <w:p>
      <w:pPr>
        <w:pStyle w:val="PlainText"/>
        <w:rPr>
          <w:rFonts w:ascii="URW Palladio ITU" w:hAnsi="URW Palladio ITU" w:cs="URW Palladio ITU"/>
        </w:rPr>
      </w:pPr>
      <w:r>
        <w:rPr>
          <w:rFonts w:cs="URW Palladio ITU" w:ascii="URW Palladio ITU" w:hAnsi="URW Palladio ITU"/>
        </w:rPr>
        <w:t>Pappuyya3 tamattha1 yathāmano a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aṃsito vā pana tattha hotīti - 'tatthā'ti sakāya diṭṭhiyā sakāya khantiyā sakāya ruciyā sakāya laddhiyā pasaṃsito thomito kittito vaṇṇito hotīti 'pasaṃsito vā pana tattha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khāya vādaṃ parisāya majjheti - khattiyaparisāya cā brāhmaṇa parisāya vā gahapatiparisāya vā samaṇaparisāya vā majjhe attano vādaṃ akkhāya ācikkhitvā anuvādaṃ akkhāya ācikkhitvā thambhayitvā bruhayitvā dīpayitvā jotayitvā voharitvā parigaṇhitvāti 'akkhāya vādaṃ parisāya majj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taṃ hasati unnamaticca tenāti - so tena jayatthena tuṭṭho hoti haṭṭho pahaṭṭho attamano paripuṇṇasaṃkappo; athavā dantavidaṃsakaṃ hasamāno so hasati. Unnamaticca tenāti - so tena jayatthena unnato hoti. Unnamo [PTS Page 170] [\q 170/]      dhajo sampaggāho ketukamyatā cittassāti 'so taṃ hasati unnamaticca 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ppuyya tamatthaṃ yathāmano ahūti - 'taṃ jayatthaṃ 'pappuyya pāpuṇitvā adhigantvā vinditvā paṭilabhitvā; yathāmano ahūti yathāmano ahu yathācitto ahu yathāsaṃkappo ahu yathāviññāṇo ahūti - pappuyya tamatthaṃ yathāman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ṃsito vā pana tattha hoti</w:t>
      </w:r>
    </w:p>
    <w:p>
      <w:pPr>
        <w:pStyle w:val="PlainText"/>
        <w:rPr>
          <w:rFonts w:ascii="URW Palladio ITU" w:hAnsi="URW Palladio ITU" w:cs="URW Palladio ITU"/>
        </w:rPr>
      </w:pPr>
      <w:r>
        <w:rPr>
          <w:rFonts w:cs="URW Palladio ITU" w:ascii="URW Palladio ITU" w:hAnsi="URW Palladio ITU"/>
        </w:rPr>
        <w:t>Akkhāya vādaṃ parisāya majjhe,</w:t>
      </w:r>
    </w:p>
    <w:p>
      <w:pPr>
        <w:pStyle w:val="PlainText"/>
        <w:rPr>
          <w:rFonts w:ascii="URW Palladio ITU" w:hAnsi="URW Palladio ITU" w:cs="URW Palladio ITU"/>
        </w:rPr>
      </w:pPr>
      <w:r>
        <w:rPr>
          <w:rFonts w:cs="URW Palladio ITU" w:ascii="URW Palladio ITU" w:hAnsi="URW Palladio ITU"/>
        </w:rPr>
        <w:t>So taṃ hasati unnamaticca tena</w:t>
      </w:r>
    </w:p>
    <w:p>
      <w:pPr>
        <w:pStyle w:val="PlainText"/>
        <w:rPr>
          <w:rFonts w:ascii="URW Palladio ITU" w:hAnsi="URW Palladio ITU" w:cs="URW Palladio ITU"/>
        </w:rPr>
      </w:pPr>
      <w:r>
        <w:rPr>
          <w:rFonts w:cs="URW Palladio ITU" w:ascii="URW Palladio ITU" w:hAnsi="URW Palladio ITU"/>
        </w:rPr>
        <w:t>Pappuyya3 tamattha1 yathāmano a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hassati - machasaṃ, [PTS] 2. Unnatī ca - machasaṃ 3. Samapuyya -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t>8 - 7</w:t>
      </w:r>
    </w:p>
    <w:p>
      <w:pPr>
        <w:pStyle w:val="PlainText"/>
        <w:rPr/>
      </w:pPr>
      <w:r>
        <w:rPr>
          <w:rFonts w:cs="URW Palladio ITU" w:ascii="URW Palladio ITU" w:hAnsi="URW Palladio ITU"/>
        </w:rPr>
        <w:t>Yā unnati sāssa vighātabhūmi</w:t>
      </w:r>
    </w:p>
    <w:p>
      <w:pPr>
        <w:pStyle w:val="PlainText"/>
        <w:rPr>
          <w:rFonts w:ascii="URW Palladio ITU" w:hAnsi="URW Palladio ITU" w:cs="URW Palladio ITU"/>
        </w:rPr>
      </w:pPr>
      <w:r>
        <w:rPr>
          <w:rFonts w:cs="URW Palladio ITU" w:ascii="URW Palladio ITU" w:hAnsi="URW Palladio ITU"/>
        </w:rPr>
        <w:t>Mānātimānaṃ vadake1 paneso,</w:t>
      </w:r>
    </w:p>
    <w:p>
      <w:pPr>
        <w:pStyle w:val="PlainText"/>
        <w:rPr>
          <w:rFonts w:ascii="URW Palladio ITU" w:hAnsi="URW Palladio ITU" w:cs="URW Palladio ITU"/>
        </w:rPr>
      </w:pPr>
      <w:r>
        <w:rPr>
          <w:rFonts w:cs="URW Palladio ITU" w:ascii="URW Palladio ITU" w:hAnsi="URW Palladio ITU"/>
        </w:rPr>
        <w:t>Etampi disvā na vivādiyetha</w:t>
      </w:r>
    </w:p>
    <w:p>
      <w:pPr>
        <w:pStyle w:val="PlainText"/>
        <w:rPr>
          <w:rFonts w:ascii="URW Palladio ITU" w:hAnsi="URW Palladio ITU" w:cs="URW Palladio ITU"/>
        </w:rPr>
      </w:pPr>
      <w:r>
        <w:rPr>
          <w:rFonts w:cs="URW Palladio ITU" w:ascii="URW Palladio ITU" w:hAnsi="URW Palladio ITU"/>
        </w:rPr>
        <w:t>Na hī tena suddhiṃ kusalā v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 unnati sāssa vighātabhūmīti - "yā, ti yā unnamo dhajo sampaggāho ketukamyatā cittassāti yā unnati; sāssa vighātabhūmīti sā tassa vighātabhūmi upaghātabhūmi pīḷanabhūmi ghaṭṭanabhūmi upaddavabhūmi upassaggabhūmīti - 'unnati sāssa vighāta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ātimānaṃ vadate2 panesoti - so puggalo mānaṃ ca vadati, atimānaṃ ca vadatīti - 'mānātimānaṃ vadate pan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ampi disvā na vivādiyethāti - etaṃ ādīnavaṃ disvā passitvā tulayitvā tīrayitvā vibhāvayitvā vibhūtaṃ katvā diṭṭhikalahesu diṭṭhibhaṇḍanesu diṭṭhiviggahesu diṭṭhivivādesu diṭṭhimedhagesūti - etampi disvā; na vivādiyethāti - [PTS Page 171] [\q 171/]      na kalahaṃ kareyya, na bhaṇḍanaṃ kareyya, na viggahaṃ kareyya, na vivādaṃ kareyya, na medhagaṃ kareyya, kalahabhaṇḍanaviggahavivādamedhagaṃ jaheyya vinodeyya byantiṃ kareyya anabhāvaṃ gameyya. Kalahabhaṇḍanaviggavivādamedhagā ārato assa virato paṭivirato nikkhanto nissaṭo vippayutto3 visaññutto vimariyādīkatena cetasā vihareyyāti 'etampi disvā na vivādiy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i tena suddhiṃ kusalā vadantīti - 'kusalā'ti ye te khandhakusalā dhātukusalā āyatanakusalā paṭiccasamuppādakusalā satipaṭṭhānakusalā sammappadhānakusalā iddhipādakusalā indriyakusalā balakusalā bojjhaṅgakusalā maggakusalā phalakusalā nibbānakusalā diṭṭhikalahena diṭṭhibhaṇḍanena diṭṭhiviggahena diṭṭhivivādena diṭṭhimedhagena suddhiṃ visuddhiṃ parisuddhiṃ vimuttiṃ parimuttiṃ na vadanti, na kathenti, na bhaṇanti na dīpayanti, na voharantīti 'na hi tena suddhiṃ kusalā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unnati sāssa vighātabhūmi</w:t>
      </w:r>
    </w:p>
    <w:p>
      <w:pPr>
        <w:pStyle w:val="PlainText"/>
        <w:rPr>
          <w:rFonts w:ascii="URW Palladio ITU" w:hAnsi="URW Palladio ITU" w:cs="URW Palladio ITU"/>
        </w:rPr>
      </w:pPr>
      <w:r>
        <w:rPr>
          <w:rFonts w:cs="URW Palladio ITU" w:ascii="URW Palladio ITU" w:hAnsi="URW Palladio ITU"/>
        </w:rPr>
        <w:t>Mānātimānaṃ vadate paneso,</w:t>
      </w:r>
    </w:p>
    <w:p>
      <w:pPr>
        <w:pStyle w:val="PlainText"/>
        <w:rPr>
          <w:rFonts w:ascii="URW Palladio ITU" w:hAnsi="URW Palladio ITU" w:cs="URW Palladio ITU"/>
        </w:rPr>
      </w:pPr>
      <w:r>
        <w:rPr>
          <w:rFonts w:cs="URW Palladio ITU" w:ascii="URW Palladio ITU" w:hAnsi="URW Palladio ITU"/>
        </w:rPr>
        <w:t>Etampi disvā na vivādiyetha</w:t>
      </w:r>
    </w:p>
    <w:p>
      <w:pPr>
        <w:pStyle w:val="PlainText"/>
        <w:rPr>
          <w:rFonts w:ascii="URW Palladio ITU" w:hAnsi="URW Palladio ITU" w:cs="URW Palladio ITU"/>
        </w:rPr>
      </w:pPr>
      <w:r>
        <w:rPr>
          <w:rFonts w:cs="URW Palladio ITU" w:ascii="URW Palladio ITU" w:hAnsi="URW Palladio ITU"/>
        </w:rPr>
        <w:t>Na hi tena suddhiṃ kusalā vad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8</w:t>
      </w:r>
    </w:p>
    <w:p>
      <w:pPr>
        <w:pStyle w:val="PlainText"/>
        <w:rPr>
          <w:rFonts w:ascii="URW Palladio ITU" w:hAnsi="URW Palladio ITU" w:cs="URW Palladio ITU"/>
        </w:rPr>
      </w:pPr>
      <w:r>
        <w:rPr>
          <w:rFonts w:cs="URW Palladio ITU" w:ascii="URW Palladio ITU" w:hAnsi="URW Palladio ITU"/>
        </w:rPr>
        <w:t>Sūro yathā rājakhādāya phuṭṭho</w:t>
      </w:r>
    </w:p>
    <w:p>
      <w:pPr>
        <w:pStyle w:val="PlainText"/>
        <w:rPr>
          <w:rFonts w:ascii="URW Palladio ITU" w:hAnsi="URW Palladio ITU" w:cs="URW Palladio ITU"/>
        </w:rPr>
      </w:pPr>
      <w:r>
        <w:rPr>
          <w:rFonts w:cs="URW Palladio ITU" w:ascii="URW Palladio ITU" w:hAnsi="URW Palladio ITU"/>
        </w:rPr>
        <w:t>Abhigajjameti paṭisūramicchaṃ,</w:t>
      </w:r>
    </w:p>
    <w:p>
      <w:pPr>
        <w:pStyle w:val="PlainText"/>
        <w:rPr/>
      </w:pPr>
      <w:r>
        <w:rPr>
          <w:rFonts w:cs="URW Palladio ITU" w:ascii="URW Palladio ITU" w:hAnsi="URW Palladio ITU"/>
        </w:rPr>
        <w:t>Yeneva so tena palehi sūra4</w:t>
      </w:r>
    </w:p>
    <w:p>
      <w:pPr>
        <w:pStyle w:val="PlainText"/>
        <w:rPr>
          <w:rFonts w:ascii="URW Palladio ITU" w:hAnsi="URW Palladio ITU" w:cs="URW Palladio ITU"/>
        </w:rPr>
      </w:pPr>
      <w:r>
        <w:rPr>
          <w:rFonts w:cs="URW Palladio ITU" w:ascii="URW Palladio ITU" w:hAnsi="URW Palladio ITU"/>
        </w:rPr>
        <w:t>Pubbeva natthi yadidaṃ yudhāya.</w:t>
      </w:r>
    </w:p>
    <w:p>
      <w:pPr>
        <w:pStyle w:val="PlainText"/>
        <w:rPr>
          <w:rFonts w:ascii="URW Palladio ITU" w:hAnsi="URW Palladio ITU" w:cs="URW Palladio ITU"/>
        </w:rPr>
      </w:pPr>
      <w:r>
        <w:rPr>
          <w:rFonts w:cs="URW Palladio ITU" w:ascii="URW Palladio ITU" w:hAnsi="URW Palladio ITU"/>
        </w:rPr>
        <w:t>1Carate - sīmu. 11 Manupa. 2. Carate - manupa. 3. Vippamutto - sīmu 11 [PTS] 4. Sūraṃ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pPr>
      <w:r>
        <w:rPr>
          <w:rFonts w:cs="URW Palladio ITU" w:ascii="URW Palladio ITU" w:hAnsi="URW Palladio ITU"/>
        </w:rPr>
        <w:t>Sūro yathā rājakhādāya phuṭṭhoti - 'sūro'ti sūro vīro vikkanto abhīru acchambhī anutrāsi apalāyī; rājakhādāya phuṭṭhoti rājakhādanīyena rājabhojanīyena phuṭṭho posito [PTS Page 172] [\q 172/]      āpādito1 vaḍḍhitoti 'sūro yathā rājakhādāya phu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gajjameti paṭisūramicchanti - so gajjanto uggajjanto abhigajjanto eti upeti apagacchati paṭisūraṃ paṭipurisaṃ paṭisattuṃ paṭimallaṃ icchanto sādiyanto patthayante pihayanto abhigajjantoti ' abhigajjameti paṭisūramicc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eva so tena palehi sūrāti - yeneva so diṭṭhigatiko tena palehi, tena vaja2, tena gaccha, tena abhikkama. So tuyhaṃ paṭisūro paṭipuriso paṭisattu paṭimalloti 'yeneva so tena palehi sū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eva natthi yadidaṃ yudhāyāti - 'pubbeva bodhiyā mūle ye paṭisenikarā kilesā paṭilomakarā paṭikaṇaṭanarā3 paṭipakkhakarā, te natthi na santi na saṃvijjanti nūpalabbhanti, pahīnā samucchinnā vūpasantā paṭippassaddhā abhabbuppattikā ñāṇagginā daḍḍhā; yadidaṃ yudhāyāti yadidaṃ yuddhatthāya kalahatthāya bhaṇḍanatthāyu viggahatthāya vivādatthāya medhagatthāyāti ' pubbeva natthi yadidaṃ yud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ūro yathā rājakhādāya phuṭṭho</w:t>
      </w:r>
    </w:p>
    <w:p>
      <w:pPr>
        <w:pStyle w:val="PlainText"/>
        <w:rPr>
          <w:rFonts w:ascii="URW Palladio ITU" w:hAnsi="URW Palladio ITU" w:cs="URW Palladio ITU"/>
        </w:rPr>
      </w:pPr>
      <w:r>
        <w:rPr>
          <w:rFonts w:cs="URW Palladio ITU" w:ascii="URW Palladio ITU" w:hAnsi="URW Palladio ITU"/>
        </w:rPr>
        <w:t>Abhigajjameti paṭisūramicchaṃ,</w:t>
      </w:r>
    </w:p>
    <w:p>
      <w:pPr>
        <w:pStyle w:val="PlainText"/>
        <w:rPr>
          <w:rFonts w:ascii="URW Palladio ITU" w:hAnsi="URW Palladio ITU" w:cs="URW Palladio ITU"/>
        </w:rPr>
      </w:pPr>
      <w:r>
        <w:rPr>
          <w:rFonts w:cs="URW Palladio ITU" w:ascii="URW Palladio ITU" w:hAnsi="URW Palladio ITU"/>
        </w:rPr>
        <w:t>Yeneva so tena palehi sūra</w:t>
      </w:r>
    </w:p>
    <w:p>
      <w:pPr>
        <w:pStyle w:val="PlainText"/>
        <w:rPr>
          <w:rFonts w:ascii="URW Palladio ITU" w:hAnsi="URW Palladio ITU" w:cs="URW Palladio ITU"/>
        </w:rPr>
      </w:pPr>
      <w:r>
        <w:rPr>
          <w:rFonts w:cs="URW Palladio ITU" w:ascii="URW Palladio ITU" w:hAnsi="URW Palladio ITU"/>
        </w:rPr>
        <w:t>Pubbeva natthi yadidaṃ yud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9</w:t>
      </w:r>
    </w:p>
    <w:p>
      <w:pPr>
        <w:pStyle w:val="PlainText"/>
        <w:rPr>
          <w:rFonts w:ascii="URW Palladio ITU" w:hAnsi="URW Palladio ITU" w:cs="URW Palladio ITU"/>
        </w:rPr>
      </w:pPr>
      <w:r>
        <w:rPr>
          <w:rFonts w:cs="URW Palladio ITU" w:ascii="URW Palladio ITU" w:hAnsi="URW Palladio ITU"/>
        </w:rPr>
        <w:t>Ye diṭṭhimuggayha vivādayanti4</w:t>
      </w:r>
    </w:p>
    <w:p>
      <w:pPr>
        <w:pStyle w:val="PlainText"/>
        <w:rPr>
          <w:rFonts w:ascii="URW Palladio ITU" w:hAnsi="URW Palladio ITU" w:cs="URW Palladio ITU"/>
        </w:rPr>
      </w:pPr>
      <w:r>
        <w:rPr>
          <w:rFonts w:cs="URW Palladio ITU" w:ascii="URW Palladio ITU" w:hAnsi="URW Palladio ITU"/>
        </w:rPr>
        <w:t>Idameva saccanti ca vādayanti, 5</w:t>
      </w:r>
    </w:p>
    <w:p>
      <w:pPr>
        <w:pStyle w:val="PlainText"/>
        <w:rPr>
          <w:rFonts w:ascii="URW Palladio ITU" w:hAnsi="URW Palladio ITU" w:cs="URW Palladio ITU"/>
        </w:rPr>
      </w:pPr>
      <w:r>
        <w:rPr>
          <w:rFonts w:cs="URW Palladio ITU" w:ascii="URW Palladio ITU" w:hAnsi="URW Palladio ITU"/>
        </w:rPr>
        <w:t>Te tvaṃ vadassu na hi te'dha atthi</w:t>
      </w:r>
    </w:p>
    <w:p>
      <w:pPr>
        <w:pStyle w:val="PlainText"/>
        <w:rPr>
          <w:rFonts w:ascii="URW Palladio ITU" w:hAnsi="URW Palladio ITU" w:cs="URW Palladio ITU"/>
        </w:rPr>
      </w:pPr>
      <w:r>
        <w:rPr>
          <w:rFonts w:cs="URW Palladio ITU" w:ascii="URW Palladio ITU" w:hAnsi="URW Palladio ITU"/>
        </w:rPr>
        <w:t>Vādamhi jāte paṭisenik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PTS Page 173] [\q 173/]      diṭṭhimuggayha vivādayantīti - ye dvāsaṭṭhidiṭṭhigatānaṃ aññataraññataraṃ diṭṭhigataṃ gahetvā gaṇhitvā uggaṇhitvā parāmasitvā abhinivisitvā vivādayanti, kalahaṃ karonti, bhaṇḍanaṃ karonti, viggahaṃ karonti, vivādaṃ karonti, medhagaṃ karonti:</w:t>
      </w:r>
    </w:p>
    <w:p>
      <w:pPr>
        <w:pStyle w:val="PlainText"/>
        <w:rPr/>
      </w:pPr>
      <w:r>
        <w:rPr>
          <w:rFonts w:cs="URW Palladio ITU" w:ascii="URW Palladio ITU" w:hAnsi="URW Palladio ITU"/>
        </w:rPr>
        <w:t>'Na tvaṃ imaṃ dhammavinayaṃ ājānāsi. Ahaṃ imaṃ dhammavinayaṃ ājānāmi. Kiṃ tvaṃ imaṃ dhammavinayaṃ ājānissasi? Micchāpaṭipanno tvamasi. Ahamasmi sammāpaṭipanno. Sahitaṃ me. Asahitaṃ te. Pure vacanīyaṃ pacchā avaca pacchā vacanīyaṃ pure avaca. Āciṇṇaṃ6 te vipāravantaṃ. Āropito te vādo. Niggahītosi. Cara vādappamokkhāya. Nibbeṭhehi7 vā sace pahosī'ti 'ye diṭṭhimuggayha vivādayanti. ,</w:t>
      </w:r>
    </w:p>
    <w:p>
      <w:pPr>
        <w:pStyle w:val="PlainText"/>
        <w:rPr>
          <w:rFonts w:ascii="URW Palladio ITU" w:hAnsi="URW Palladio ITU" w:cs="URW Palladio ITU"/>
        </w:rPr>
      </w:pPr>
      <w:r>
        <w:rPr>
          <w:rFonts w:cs="URW Palladio ITU" w:ascii="URW Palladio ITU" w:hAnsi="URW Palladio ITU"/>
        </w:rPr>
        <w:t>1. Apādito - machasaṃ. 2. Vada - sīmu 1. 3. Paṭibhaṇḍakarāsīmu11 paṭikaṇḍakarā - manupa</w:t>
      </w:r>
    </w:p>
    <w:p>
      <w:pPr>
        <w:pStyle w:val="PlainText"/>
        <w:rPr/>
      </w:pPr>
      <w:r>
        <w:rPr>
          <w:rFonts w:cs="URW Palladio ITU" w:ascii="URW Palladio ITU" w:hAnsi="URW Palladio ITU"/>
        </w:rPr>
        <w:t>Paṭikaṇḍakakarā - machasaṃ. 4. Vivādiyanti - samī11. [PTS]. 5. Vādiyanti [PTS] 6. Adhiciṇṇaṃ - sīmu11. Machasaṃ [PTS.] Avacinnaṃ - manupa. 7. Nibbeṭṭhehi - sīmu11. Nibbedhehi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meva saccanti ca vādayantīti - 'sassato loko, idameva saccaṃ, moghamañña'nti vādayanti kathenti bhaṇanti dīpayanti voharanti; 'asassato loko, antavā loko, anantavā loko, taṃ jīvaṃ taṃ sarīraṃ, aññaṃ jīvaṃ aññaṃ sarīraṃ, hoti tathāgato parammaraṇā, na hoti tathāgato parammaraṇā, hoti ca na va hoti tathāgato parammaraṇā, neva hoti, na na hoti tathāgato parammaraṇā idameva saccaṃ, moghañña'nti vādayanti kathenti bhaṇanti dīpayanti voharantīti ' idameva saccanti ca vād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tvaṃ vadassu na hi te'dha atthi vādamhi jāte paṭisenikattāti - te tvaṃ diṭṭhigatike vadassu vā vādena vādaṃ viggahena viggahaṃ paṭikammena paṭikammaṃ visesena visesaṃ paṭivisesena paṭivisesaṃ āveṭhiyāya āveṭhiyaṃ nibbeṭhiyāya nibbeṭhiyaṃ chedena chedaṃ maṇḍalena maṇḍalaṃ. Te tuyhaṃ paṭisūra paṭipurisa paṭisattu paṭimallāti te tvaṃ vadassu; na hi te'dha atthi vādamhi jāte paṭisenikattāti - vāde jāte sañjāte nibbatte abhinibbatte pātubhūte yeva paṭisenikattā paṭilomakattā [PTS Page 174] [\q 174/]      paṭikaṇṭakattā paṭipakkhakattā kalahaṃ kareyya, bhaṇḍanaṃ kareyya, viggahaṃ kareyya, vivādaṃ kareyya, medhagaṃ kareyya.</w:t>
      </w:r>
    </w:p>
    <w:p>
      <w:pPr>
        <w:pStyle w:val="PlainText"/>
        <w:rPr>
          <w:rFonts w:ascii="URW Palladio ITU" w:hAnsi="URW Palladio ITU" w:cs="URW Palladio ITU"/>
        </w:rPr>
      </w:pPr>
      <w:r>
        <w:rPr>
          <w:rFonts w:cs="URW Palladio ITU" w:ascii="URW Palladio ITU" w:hAnsi="URW Palladio ITU"/>
        </w:rPr>
        <w:t>Te natthi na santi na saṃvijjanti nūpalabbhanti, pahīnā samucchinnā vūpasantā paṭippassaddhā abhabbuppattikā ñāṇagginā daḍḍhāti 'te tvaṃ vadassu na hi te'dha atthi vādamhi jāte paṭisenik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e diṭṭhimuggayha vivādayanti</w:t>
      </w:r>
    </w:p>
    <w:p>
      <w:pPr>
        <w:pStyle w:val="PlainText"/>
        <w:rPr>
          <w:rFonts w:ascii="URW Palladio ITU" w:hAnsi="URW Palladio ITU" w:cs="URW Palladio ITU"/>
        </w:rPr>
      </w:pPr>
      <w:r>
        <w:rPr>
          <w:rFonts w:cs="URW Palladio ITU" w:ascii="URW Palladio ITU" w:hAnsi="URW Palladio ITU"/>
        </w:rPr>
        <w:t>Idameva saccanti ca vādayanti,</w:t>
      </w:r>
    </w:p>
    <w:p>
      <w:pPr>
        <w:pStyle w:val="PlainText"/>
        <w:rPr>
          <w:rFonts w:ascii="URW Palladio ITU" w:hAnsi="URW Palladio ITU" w:cs="URW Palladio ITU"/>
        </w:rPr>
      </w:pPr>
      <w:r>
        <w:rPr>
          <w:rFonts w:cs="URW Palladio ITU" w:ascii="URW Palladio ITU" w:hAnsi="URW Palladio ITU"/>
        </w:rPr>
        <w:t>Te tvaṃ vadassu na hi te'dha atthi</w:t>
      </w:r>
    </w:p>
    <w:p>
      <w:pPr>
        <w:pStyle w:val="PlainText"/>
        <w:rPr>
          <w:rFonts w:ascii="URW Palladio ITU" w:hAnsi="URW Palladio ITU" w:cs="URW Palladio ITU"/>
        </w:rPr>
      </w:pPr>
      <w:r>
        <w:rPr>
          <w:rFonts w:cs="URW Palladio ITU" w:ascii="URW Palladio ITU" w:hAnsi="URW Palladio ITU"/>
        </w:rPr>
        <w:t>Vādamhi jāte paṭisenik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enikatvā pana ye caranti</w:t>
      </w:r>
    </w:p>
    <w:p>
      <w:pPr>
        <w:pStyle w:val="PlainText"/>
        <w:rPr>
          <w:rFonts w:ascii="URW Palladio ITU" w:hAnsi="URW Palladio ITU" w:cs="URW Palladio ITU"/>
        </w:rPr>
      </w:pPr>
      <w:r>
        <w:rPr>
          <w:rFonts w:cs="URW Palladio ITU" w:ascii="URW Palladio ITU" w:hAnsi="URW Palladio ITU"/>
        </w:rPr>
        <w:t>Diṭṭhīhi diṭṭhiṃ avirujjhamānā,</w:t>
      </w:r>
    </w:p>
    <w:p>
      <w:pPr>
        <w:pStyle w:val="PlainText"/>
        <w:rPr>
          <w:rFonts w:ascii="URW Palladio ITU" w:hAnsi="URW Palladio ITU" w:cs="URW Palladio ITU"/>
        </w:rPr>
      </w:pPr>
      <w:r>
        <w:rPr>
          <w:rFonts w:cs="URW Palladio ITU" w:ascii="URW Palladio ITU" w:hAnsi="URW Palladio ITU"/>
        </w:rPr>
        <w:t>Tesu tvaṃ kiṃ labhetho1pasūra</w:t>
      </w:r>
    </w:p>
    <w:p>
      <w:pPr>
        <w:pStyle w:val="PlainText"/>
        <w:rPr>
          <w:rFonts w:ascii="URW Palladio ITU" w:hAnsi="URW Palladio ITU" w:cs="URW Palladio ITU"/>
        </w:rPr>
      </w:pPr>
      <w:r>
        <w:rPr>
          <w:rFonts w:cs="URW Palladio ITU" w:ascii="URW Palladio ITU" w:hAnsi="URW Palladio ITU"/>
        </w:rPr>
        <w:t>Yesī'dha natthi paramuggah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nikatvā pana ye carantīti - 'senā vuccati mārasenā: kāyaduccaritaṃ mārasenā, vacīduccaritaṃ mārasenā, manoduccaritaṃ mārasenā, lobho2 mārasenā, doso mārasenā, moho mārasenā, kodho mārasenā, upanāho mārasenā, makkho paḷāso issā macchariyaṃ māyā sāṭheyyaṃ thambho sārambho māno atimāno mado pamādo, sabbe kilesā sabbe duccaritā sabbe darathā sabbe pariḷāhā sabbe santāpā sabbākusalābhisaṅkhārā mārasenā. 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ñca labhetha - sīmu 1. Kiṃ labhetha - machasaṃ. 2. Rāgo[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pPr>
      <w:r>
        <w:rPr>
          <w:rFonts w:cs="URW Palladio ITU" w:ascii="URW Palladio ITU" w:hAnsi="URW Palladio ITU"/>
        </w:rPr>
        <w:t xml:space="preserve">1. " Kāmā te paṭhamā senā dutiyā arati vuccati </w:t>
      </w:r>
    </w:p>
    <w:p>
      <w:pPr>
        <w:pStyle w:val="PlainText"/>
        <w:rPr>
          <w:rFonts w:ascii="URW Palladio ITU" w:hAnsi="URW Palladio ITU" w:cs="URW Palladio ITU"/>
        </w:rPr>
      </w:pPr>
      <w:r>
        <w:rPr>
          <w:rFonts w:cs="URW Palladio ITU" w:ascii="URW Palladio ITU" w:hAnsi="URW Palladio ITU"/>
        </w:rPr>
        <w:t>Tatiyā khuppipāsā te catutthī taṇhā pavuccati,</w:t>
      </w:r>
    </w:p>
    <w:p>
      <w:pPr>
        <w:pStyle w:val="PlainText"/>
        <w:rPr>
          <w:rFonts w:ascii="URW Palladio ITU" w:hAnsi="URW Palladio ITU" w:cs="URW Palladio ITU"/>
        </w:rPr>
      </w:pPr>
      <w:r>
        <w:rPr>
          <w:rFonts w:cs="URW Palladio ITU" w:ascii="URW Palladio ITU" w:hAnsi="URW Palladio ITU"/>
        </w:rPr>
        <w:t>Pañcamī thīnamiddhaṃ te chaṭṭhā bhīrū pavuccati,</w:t>
      </w:r>
    </w:p>
    <w:p>
      <w:pPr>
        <w:pStyle w:val="PlainText"/>
        <w:rPr>
          <w:rFonts w:ascii="URW Palladio ITU" w:hAnsi="URW Palladio ITU" w:cs="URW Palladio ITU"/>
        </w:rPr>
      </w:pPr>
      <w:r>
        <w:rPr>
          <w:rFonts w:cs="URW Palladio ITU" w:ascii="URW Palladio ITU" w:hAnsi="URW Palladio ITU"/>
        </w:rPr>
        <w:t>Sattamī vicikicchā te makkho thambho te aṭṭhamī.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o siloko sakkāro micchāladdho ca yo yaso,</w:t>
      </w:r>
    </w:p>
    <w:p>
      <w:pPr>
        <w:pStyle w:val="PlainText"/>
        <w:rPr/>
      </w:pPr>
      <w:r>
        <w:rPr>
          <w:rFonts w:cs="URW Palladio ITU" w:ascii="URW Palladio ITU" w:hAnsi="URW Palladio ITU"/>
        </w:rPr>
        <w:t>Yo cattānaṃ samukkaṃse pare ca avajān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ā namuci te senā kaṇhassābhippahāriṇī,</w:t>
      </w:r>
    </w:p>
    <w:p>
      <w:pPr>
        <w:pStyle w:val="PlainText"/>
        <w:rPr>
          <w:rFonts w:ascii="URW Palladio ITU" w:hAnsi="URW Palladio ITU" w:cs="URW Palladio ITU"/>
        </w:rPr>
      </w:pPr>
      <w:r>
        <w:rPr>
          <w:rFonts w:cs="URW Palladio ITU" w:ascii="URW Palladio ITU" w:hAnsi="URW Palladio ITU"/>
        </w:rPr>
        <w:t>Na taṃ asūro jināti jetvā ca labhate sukhan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o catuhi ariyamaggehi sabbā ca mārasenā sabbe ca paṭisenikarā kilesā jitā ca parijitā bhaggā vippaluggā1 parammukhā [PTS Page 175] [\q 175/]      tena vuccati " visenikatvā"ti. Yeti - arahanto khīṇāsavā; carantīti caranti viharanti irīyanti vattenti pālenti yapenti yāpentīti 'visenikatvā pana ye c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īhi diṭṭhiṃ avirujjhamānāti - yesaṃ dvāsaṭṭhi diṭṭhigatāni pahīnāni samucchinnāni vūpasantāni paṭippassaddhāni abhabbuppattikāni ñāṇagginā daḍḍhāni, te diṭṭhīhi diṭṭhiṃ avirujjhamānā appaṭivirujjhamānā aghaṭṭiyamānā appaṭihaññamānā appaṭihanamānāti5 'diṭṭhīhi diṭṭhiṃ avirujjham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u tvaṃ kiṃ lahetho1 pasūrāti - tesu arahantesu khīṇāsavesu kiṃ labhetho paṭisūraṃ paṭipurisaṃ paṭisattuṃ paṭimallanti 'tesu tvaṃ kiṃ lahetho1 pasūr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sī'dha natthi paramuggahitanti - yesaṃ arahantānaṃ khīṇāsavānaṃ idaṃ paramaṃ aggaṃ seṭṭhaṃ visiṭṭhaṃ2 pāmokkhaṃ uttamaṃ pavaranti gahitaṃ parāmaṭṭhaṃ abhiniviṭṭhaṃ ajjhositaṃ adhimuttaṃ natthi na santi na saṃvijjanti nūpalabbhanti, pahīnaṃ samucchinnaṃ vūpasantaṃ paṭippassaddhaṃ abhabbuppattikaṃ ñāṇagginā daḍḍhanti'yesī'dha natthi param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Visenikatvā na ye caranti</w:t>
      </w:r>
    </w:p>
    <w:p>
      <w:pPr>
        <w:pStyle w:val="PlainText"/>
        <w:rPr>
          <w:rFonts w:ascii="URW Palladio ITU" w:hAnsi="URW Palladio ITU" w:cs="URW Palladio ITU"/>
        </w:rPr>
      </w:pPr>
      <w:r>
        <w:rPr>
          <w:rFonts w:cs="URW Palladio ITU" w:ascii="URW Palladio ITU" w:hAnsi="URW Palladio ITU"/>
        </w:rPr>
        <w:t>Diṭṭhīhi diṭṭhiṃ avirujjhamānā,</w:t>
      </w:r>
    </w:p>
    <w:p>
      <w:pPr>
        <w:pStyle w:val="PlainText"/>
        <w:rPr>
          <w:rFonts w:ascii="URW Palladio ITU" w:hAnsi="URW Palladio ITU" w:cs="URW Palladio ITU"/>
        </w:rPr>
      </w:pPr>
      <w:r>
        <w:rPr>
          <w:rFonts w:cs="URW Palladio ITU" w:ascii="URW Palladio ITU" w:hAnsi="URW Palladio ITU"/>
        </w:rPr>
        <w:t>Tesu tvaṃ kiṃ labhetho1 pasūra</w:t>
      </w:r>
    </w:p>
    <w:p>
      <w:pPr>
        <w:pStyle w:val="PlainText"/>
        <w:rPr>
          <w:rFonts w:ascii="URW Palladio ITU" w:hAnsi="URW Palladio ITU" w:cs="URW Palladio ITU"/>
        </w:rPr>
      </w:pPr>
      <w:r>
        <w:rPr>
          <w:rFonts w:cs="URW Palladio ITU" w:ascii="URW Palladio ITU" w:hAnsi="URW Palladio ITU"/>
        </w:rPr>
        <w:t>Yesī'dha natthi paramuggahī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 11</w:t>
      </w:r>
    </w:p>
    <w:p>
      <w:pPr>
        <w:pStyle w:val="PlainText"/>
        <w:rPr>
          <w:rFonts w:ascii="URW Palladio ITU" w:hAnsi="URW Palladio ITU" w:cs="URW Palladio ITU"/>
        </w:rPr>
      </w:pPr>
      <w:r>
        <w:rPr>
          <w:rFonts w:cs="URW Palladio ITU" w:ascii="URW Palladio ITU" w:hAnsi="URW Palladio ITU"/>
        </w:rPr>
        <w:t>Atha tvaṃ pavitakkamāgamo3</w:t>
      </w:r>
    </w:p>
    <w:p>
      <w:pPr>
        <w:pStyle w:val="PlainText"/>
        <w:rPr>
          <w:rFonts w:ascii="URW Palladio ITU" w:hAnsi="URW Palladio ITU" w:cs="URW Palladio ITU"/>
        </w:rPr>
      </w:pPr>
      <w:r>
        <w:rPr>
          <w:rFonts w:cs="URW Palladio ITU" w:ascii="URW Palladio ITU" w:hAnsi="URW Palladio ITU"/>
        </w:rPr>
        <w:t>Manasā diṭṭhigatāni cintayanto,</w:t>
      </w:r>
    </w:p>
    <w:p>
      <w:pPr>
        <w:pStyle w:val="PlainText"/>
        <w:rPr>
          <w:rFonts w:ascii="URW Palladio ITU" w:hAnsi="URW Palladio ITU" w:cs="URW Palladio ITU"/>
        </w:rPr>
      </w:pPr>
      <w:r>
        <w:rPr>
          <w:rFonts w:cs="URW Palladio ITU" w:ascii="URW Palladio ITU" w:hAnsi="URW Palladio ITU"/>
        </w:rPr>
        <w:t>Dhonena yugaṃ samāgamo4</w:t>
      </w:r>
    </w:p>
    <w:p>
      <w:pPr>
        <w:pStyle w:val="PlainText"/>
        <w:rPr>
          <w:rFonts w:ascii="URW Palladio ITU" w:hAnsi="URW Palladio ITU" w:cs="URW Palladio ITU"/>
        </w:rPr>
      </w:pPr>
      <w:r>
        <w:rPr>
          <w:rFonts w:cs="URW Palladio ITU" w:ascii="URW Palladio ITU" w:hAnsi="URW Palladio ITU"/>
        </w:rPr>
        <w:t>Na hi tvaṃ sakkhasi sampayā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ppalaggā - manupa. 2. Viseṭṭhaṃ - [PTS]. 3. Māgama - sīmu. 11 Māgamā - machasaṃ. [PTS]. 4. Samāgama - sīmu. 11 5. Sabbapotthakesu 'appaṭihatamānā'ti dissati. </w:t>
      </w:r>
    </w:p>
    <w:p>
      <w:pPr>
        <w:pStyle w:val="PlainText"/>
        <w:rPr>
          <w:rFonts w:ascii="URW Palladio ITU" w:hAnsi="URW Palladio ITU" w:cs="URW Palladio ITU"/>
        </w:rPr>
      </w:pPr>
      <w:r>
        <w:rPr>
          <w:rFonts w:cs="URW Palladio ITU" w:ascii="URW Palladio ITU" w:hAnsi="URW Palladio ITU"/>
        </w:rPr>
        <w:t>[A.] Suttanipāta - padhān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pPr>
      <w:r>
        <w:rPr>
          <w:rFonts w:cs="URW Palladio ITU" w:ascii="URW Palladio ITU" w:hAnsi="URW Palladio ITU"/>
        </w:rPr>
        <w:t>Atha [PTS Page 176] [\q 176/]      tvaṃ pavitakkamāgamoti - 'athā'ti padasandhi padasaṃsaggo padapāripūrī akkharasamavāyo byañjanasiliṭṭhatā padānupubbatā nāmetaṃ 'athā'ti. Pavitakkamāgamoti takkento vitakkento saṃkappento 'jayo nu kho me bhavissati parājayo nu kho me bhavissati, kathaṃ niggahaṃ karissāmi? Kathaṃ paṭikammaṃ karissāmi? Kathaṃ visesaṃ karissāmi? Kathaṃ paṭivisesaṃ karissāmi? Kathaṃ āveṭhiyaṃ karissāmi? Kathaṃ nibbeṭhiyaṃ karissāmi? Kathaṃ chedaṃ karissāmi? Kathaṃ maṇḍalaṃ karissāmī'ti evaṃ takkento vitakkento saṃkappento āgatosi apāgatosi sampattosi mayā saddhiṃ samāgatosīti 'atha tvaṃ pavitakkamāg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sā diṭṭhigatāni cintayantoti - 'mano'ti yaṃ cittaṃ mano mānasaṃ hadayaṃ paṇḍaraṃ mano manāyatanaṃ manindriyaṃ viññāṇaṃ viññāṇakkhandho tajjā manoviññāṇadhātu[a,] cittena diṭṭhiṃ cintento vicintento 'sassato loko'ti vā, 'asassato loko'ti vā, antavā loko, anantavā loko, taṃ jīvaṃ taṃ sarīraṃ, aññaṃ jīvaṃ aññaṃ sarīraṃ, hoti tathāgato parammaraṇā, na hoti tathāgato parammaraṇā, hoti ca na va hoti tathāgato parammaraṇā, neva hoti, na na hoti tathāgato parammaraṇā'ti vā'ti 'manasā diṭṭhigatāni cintay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nena yugaṃ samāgamo1 na hi tvaṃ sakkhasi sampayātaveti dhonā vuccati paññā, yā paññā pajānanā - pe</w:t>
      </w:r>
    </w:p>
    <w:p>
      <w:pPr>
        <w:pStyle w:val="PlainText"/>
        <w:rPr/>
      </w:pPr>
      <w:r>
        <w:rPr>
          <w:rFonts w:cs="URW Palladio ITU" w:ascii="URW Palladio ITU" w:hAnsi="URW Palladio ITU"/>
        </w:rPr>
        <w:t>Amoho dhammavicayo sammādiṭṭhi[a,] kiṃ kāraṇā dhonā vuccati paññā? Tāya paññāya kāyaduccaritaṃ dhutañca dhotañca sandhotañca niddhotañca, vacīduccaritaṃ - pe -</w:t>
      </w:r>
    </w:p>
    <w:p>
      <w:pPr>
        <w:pStyle w:val="PlainText"/>
        <w:rPr>
          <w:rFonts w:ascii="URW Palladio ITU" w:hAnsi="URW Palladio ITU" w:cs="URW Palladio ITU"/>
        </w:rPr>
      </w:pPr>
      <w:r>
        <w:rPr>
          <w:rFonts w:cs="URW Palladio ITU" w:ascii="URW Palladio ITU" w:hAnsi="URW Palladio ITU"/>
        </w:rPr>
        <w:t>Sabbākusalābhisaṃkhārā dhutā na dhotā ca sandhotā ca niddhotā ca. Athavā sammādiṭṭhiyā micchādiṭṭhi sammāsaṅkappena micchāsaṅkappo - pe -</w:t>
      </w:r>
    </w:p>
    <w:p>
      <w:pPr>
        <w:pStyle w:val="PlainText"/>
        <w:rPr/>
      </w:pPr>
      <w:r>
        <w:rPr>
          <w:rFonts w:cs="URW Palladio ITU" w:ascii="URW Palladio ITU" w:hAnsi="URW Palladio ITU"/>
        </w:rPr>
        <w:t>Sammāvimuttiyā micchāvimutti dhutā ca dhotā ca sandhotā ca niddhotā ca. Athavā ariyena aṭṭhaṅgikena maggena sabbe kilesā sabbe duccaritā sabbe darathā sabbe pariḷāhā sabbe santāpā sabbākusalābhisaṅkhārā dhutā ca dhotā ca sandhotā ca niddhotā ca. Bhagavā imehi dhoneyyehi dhammehi upeto samupeto upāgato [PTS Page 177] [\q 177/]      samupāgato upapanno samupapanno samannāgato, tasmā bhagavā dhono. So dhutarāgo dhutapāpo dhutakileso dhutapariḷāhoti - dhono.</w:t>
      </w:r>
    </w:p>
    <w:p>
      <w:pPr>
        <w:pStyle w:val="PlainText"/>
        <w:rPr>
          <w:rFonts w:ascii="URW Palladio ITU" w:hAnsi="URW Palladio ITU" w:cs="URW Palladio ITU"/>
        </w:rPr>
      </w:pPr>
      <w:r>
        <w:rPr>
          <w:rFonts w:cs="URW Palladio ITU" w:ascii="URW Palladio ITU" w:hAnsi="URW Palladio ITU"/>
        </w:rPr>
        <w:t>1. Samāgama - sīmu11 samāgamā - machasaṃ. [PTS].</w:t>
      </w:r>
    </w:p>
    <w:p>
      <w:pPr>
        <w:pStyle w:val="PlainText"/>
        <w:rPr>
          <w:rFonts w:ascii="URW Palladio ITU" w:hAnsi="URW Palladio ITU" w:cs="URW Palladio ITU"/>
        </w:rPr>
      </w:pPr>
      <w:r>
        <w:rPr>
          <w:rFonts w:cs="URW Palladio ITU" w:ascii="URW Palladio ITU" w:hAnsi="URW Palladio ITU"/>
        </w:rPr>
        <w:t>A. Dhammasaṅgaṇācittuppādakaṇḍa.</w:t>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onena yugaṃ samāgamo na hi tvaṃ sakkhasi sampayātaveti pasūro paribbājako nappaṭibalo dhonena buddhena bhagavatā saddhiṃ yugasamāgamaṃ1 samāgantvā yugaggāhaṃ gaṇhitvā sākacchetuṃ2 sallapituṃ sākacchaṃ samāpajjituṃ. Taṃ kissa hetu? Pasūro paribbājako hīno nihīno omako lāmako chattako3 paritto. So hi bhagavā aggo ca seṭṭho ca visiṭṭho ca pāmokkho ca uttamo ca pavaro ca. Yathā saso na paṭibalo mattena mātaṅgena saddhiṃ yugasamāgamaṃ samāgantvā yugaggāhaṃ gaṇhituṃ, yathā kotthuko na paṭibalo sīhena migaraññā saddhiṃ yugasamāgamaṃ samāgantvā yugaggāhaṃ gaṇhituṃ, yathā vacchako taruṇako dhenūpako na paṭibalo usabhena calakkunā saddhiṃ yugasamāgamaṃ samāgantvā yugaggāhaṃ gaṇhituṃ, yathā dhaṅko na paṭibalo garuḷena venateyyena saddhiṃ yugasamāgamaṃ samāgantvā yugaggāhaṃ gaṇhituṃ, yathā caṇḍālo na paṭibalo raññā cakkavattinā saddhiṃ yugasamāgamaṃ samāgantvā yugaggāhaṃ gaṇhituṃ, yathā paṃsupisācako na paṭibalo indena devaraññā saddhiṃ yugasamāgamaṃ samāgantvā yugaggāhaṃ gaṇhituṃ, evamevaṃ pasūro paribbājako na paṭibalo dhonena buddhena bhagavatā saddhiṃ yugasamāgamaṃ samāgantvā yugaggāhaṃ gaṇhitvā sākacchetuṃ2 sallapituṃ sākacchaṃ samāpajjituṃ. Taṃ kissa hetu? Pasūro paribbājako hīnapañño nihīnapañño omakapañño lāmakapañño chattakapañño parittapaññā. So hi bhagavā mahāpañño puthupañño hāsupañño4 javanapañño tikkhapañño nibbedhikapañño paññāpabhedakusalo pabhinnañāṇo adhigatapaṭisambhido catuvesārajjappatto dasabaladhārī purisāsabho purisasīho purisanāgo purisājañño [PTS Page 178] [\q 178/]      purisadhorayho anantañāṇo anantatejo anantayaso aḍḍho mahaddhano5 dhanavā netā vinetā anunetā paññapetā nijjhāpetā pekkhetā pasāde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hi bhagavā anuppannassa maggassa uppādetā asañjātassa maggassa sañjanetā anakkhātassa maggassa akkhātā maggaññū maggavidū maggakovido. Maggānugā ca panassa etarahi sāvakā viharanti pacchāsamann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ugaṃ samāgamaṃ - sīmu. 11 Machasaṃ. [PTS] 2. Sākacchituṃ - sa. 3. Chatukko - machasaṃ. [PTS.] Jatukko - sīmu. 11 Chatukko - manupa. 4. Hāsapañño - machasaṃ. 5. Mahādhano - pu.</w:t>
      </w:r>
    </w:p>
    <w:p>
      <w:pPr>
        <w:pStyle w:val="PlainText"/>
        <w:rPr/>
      </w:pPr>
      <w:r>
        <w:rPr>
          <w:rFonts w:cs="URW Palladio ITU" w:ascii="URW Palladio ITU" w:hAnsi="URW Palladio ITU"/>
        </w:rPr>
        <w:t xml:space="preserve">[BJT Page 246] [\x 246/]     </w:t>
      </w:r>
    </w:p>
    <w:p>
      <w:pPr>
        <w:pStyle w:val="PlainText"/>
        <w:rPr/>
      </w:pPr>
      <w:r>
        <w:rPr>
          <w:rFonts w:cs="URW Palladio ITU" w:ascii="URW Palladio ITU" w:hAnsi="URW Palladio ITU"/>
        </w:rPr>
        <w:t>So hi bhagavā jānaṃ jānāti. Passaṃ passati. Cakkhubhūto dhammabhūto, vattā pavattā atthassa ninnetā amatassa dātā dhammassāmi tathāgato. Natthi tassa bhagavato anaññātaṃ1 adiṭṭhaṃ aviditaṃ asacchikataṃ athassitaṃ2 paññāya. Atītaṃ anāgataṃ paccuppannaṃ upādāya sabbe dhammā sabbākārena buddhassa bhagavato ñāṇamukhe āpāthaṃ āgacchanti. Yaṃ kiñci ñeyyaṃ nāma atthi dhammaṃ jānitabbaṃ, attattho vā parattho vā ubhayattho vā diṭṭhadhammiko vā attho samparāyiko vā attho neyyo vā attho nīto vā attho anavajjo vā attho nikkileso vā attho vodāno vā attho paramattho vā attho sabbaṃ taṃ anto buddhañāṇe parivattati. Sabbaṃ kāyakammaṃ buddhassa bhagavato ñāṇānuparivatti. Sabbaṃ vacīkammaṃ ñāṇānuparivatti3. Sabbaṃ manokammaṃ ñāṇānupariv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īte buddhassa bhagavato appaṭihataṃ ñāṇaṃ. Anāgate appaṭihataṃ ñāṇaṃ. Paccuppanne appaṭihataṃ4 ñāṇaṃ. Yāvatakaṃ ñeyyaṃ, tāvatakaṃ ñāṇaṃ. Yāvatakaṃ ñāṇaṃ, tāvatakaṃ ñeyyaṃ. Ñeyyapariyantikaṃ ñāṇaṃ. Ñāṇapariyantikaṃ ñeyyaṃ. Ñeyyaṃ atikkamitvā ñāṇaṃ nappavattati. Ñāṇaṃ atikkamitvā ñeyyapatho natthi. Aññamaññapariyantaṭṭhāyino te dhammā. Yathā dvinnaṃ samuggapaṭalānaṃ sammā phussitānaṃ heṭṭhimaṃ samuggapaṭalaṃ uparimaṃ nātivattati, uparimaṃ samuggapaṭalaṃ heṭṭhimaṃ nātivattati, aññamaññapariyantaṭṭhāyino, evamevaṃ buddhassa bhagavato ñeyyañca ñāṇañca aññamaññapariyantaṭṭhāyino. Yāvatakaṃ ñeyyaṃ, tāvatakaṃ ñāṇaṃ. Yāvatakaṃ ñāṇaṃ, tāvatakaṃ ñeyyaṃ. Ñeyyapariyantikaṃ ñāṇaṃ. Ñāṇapariyantikaṃ ñeyyaṃ. Ñeyyaṃ atikkamitvā ñāṇaṃ nappavattati. [PTS Page 179] [\q 179/]      ñāṇaṃ atikkamitvā ñeyyapatho natthi. Aññamaññapariyantaṭṭhāyino te dhammā. Sabbadhammesu buddhassa bhagavato ñāṇaṃ pavatt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 dhammā buddhassa bhagavato āvajjanapaṭibaddhā ākaṅkhanapaṭibaddhā manasikārapaṭibaddhā cittuppādapaṭibaddhā. Sabbasattesu buddhassa bhagavato ñāṇaṃ pavattati. Sabbesañca sattānaṃ bhagavā āsayaṃ jānāti. Anusayaṃ jānāti. Caritaṃ jānāti. Adhimuttiṃ jānāti. Apparajakkhe mahārajakkhe tikkhindriye mudindriye svākāre dvākāre suviññāpaye duviññāpaye bhabbābhabbe satte pajānāti. Sadevako loko samārako sabrahmako sassamaṇabrāhmaṇī pajā sadevamanussā anto buddhañāṇe parivattati. Yathā ye keci macchakacchapā antamaso timitimiṅgalaṃ upādāya anto mahāsamudde parivattanti, evameva sadevako loko samārako sabrahmako sassamaṇabrāhmaṇī pajā sadevamanussā anto buddhañāṇe parivattati.</w:t>
      </w:r>
    </w:p>
    <w:p>
      <w:pPr>
        <w:pStyle w:val="PlainText"/>
        <w:rPr>
          <w:rFonts w:ascii="URW Palladio ITU" w:hAnsi="URW Palladio ITU" w:cs="URW Palladio ITU"/>
        </w:rPr>
      </w:pPr>
      <w:r>
        <w:rPr>
          <w:rFonts w:cs="URW Palladio ITU" w:ascii="URW Palladio ITU" w:hAnsi="URW Palladio ITU"/>
        </w:rPr>
        <w:t xml:space="preserve">1. Aññātaṃ - sa, [PTS] 2. Aphusitaṃ - [PTS] 3. Ñāṇānuparivattati - sīmu1 4. Appatihataṃ - sa. </w:t>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pPr>
      <w:r>
        <w:rPr>
          <w:rFonts w:cs="URW Palladio ITU" w:ascii="URW Palladio ITU" w:hAnsi="URW Palladio ITU"/>
        </w:rPr>
        <w:t>Yathā ye keci pakkhī antamaso garuḷaṃ venateyyaṃ upādāya ākāsassa padese parivattanti, evamevaṃ yepi te sāriputtasamā paññāya, tepi buddhañāṇassa [PTS Page 180] [\q 180/]      padese parivattanti. Buddhañāṇaṃ devamanussānaṃ paññaṃ pharitvā abhibhavitvā tiṭṭhati yeva. Yepi tekhattiyapaṇḍitā brāhmaṇapaṇḍitā gahapatipaṇḍitā samaṇapaṇḍitā nipuṇā kataparappavādā vālavedhirūpā vobhindantā maññe caranti paññāgatena diṭṭhigatāni, te pañhe abhisaṅkharitvā tathāgataṃ upasaṅkamitvā pucchanti gūḷhāni ca paṭicchannāni ca. Kathitā vissajjitāva te pañhā bhagavatā honti niddiṭṭhakāraṇā. Apakkhittakāva te bhagavato sampajjanti. Atha kho bhagavāva tattha atirocati yadidaṃ paññāyāti - dhonena yugaṃ samāgamo na hi tvaṃ sakkhasi sampayāt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Atha tvaṃ pavitakkamāgamo</w:t>
      </w:r>
    </w:p>
    <w:p>
      <w:pPr>
        <w:pStyle w:val="PlainText"/>
        <w:rPr>
          <w:rFonts w:ascii="URW Palladio ITU" w:hAnsi="URW Palladio ITU" w:cs="URW Palladio ITU"/>
        </w:rPr>
      </w:pPr>
      <w:r>
        <w:rPr>
          <w:rFonts w:cs="URW Palladio ITU" w:ascii="URW Palladio ITU" w:hAnsi="URW Palladio ITU"/>
        </w:rPr>
        <w:t>Manasā diṭṭhigatāni cintayanto,</w:t>
      </w:r>
    </w:p>
    <w:p>
      <w:pPr>
        <w:pStyle w:val="PlainText"/>
        <w:rPr>
          <w:rFonts w:ascii="URW Palladio ITU" w:hAnsi="URW Palladio ITU" w:cs="URW Palladio ITU"/>
        </w:rPr>
      </w:pPr>
      <w:r>
        <w:rPr>
          <w:rFonts w:cs="URW Palladio ITU" w:ascii="URW Palladio ITU" w:hAnsi="URW Palladio ITU"/>
        </w:rPr>
        <w:t>Dhonena yugaṃ samāgamo</w:t>
      </w:r>
    </w:p>
    <w:p>
      <w:pPr>
        <w:pStyle w:val="PlainText"/>
        <w:rPr>
          <w:rFonts w:ascii="URW Palladio ITU" w:hAnsi="URW Palladio ITU" w:cs="URW Palladio ITU"/>
        </w:rPr>
      </w:pPr>
      <w:r>
        <w:rPr>
          <w:rFonts w:cs="URW Palladio ITU" w:ascii="URW Palladio ITU" w:hAnsi="URW Palladio ITU"/>
        </w:rPr>
        <w:t>Na hi tvaṃ sakkhasi sampayāta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ūrasuttaniddes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Māgandiy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māgandiyasuttaniddeso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1</w:t>
      </w:r>
    </w:p>
    <w:p>
      <w:pPr>
        <w:pStyle w:val="PlainText"/>
        <w:rPr>
          <w:rFonts w:ascii="URW Palladio ITU" w:hAnsi="URW Palladio ITU" w:cs="URW Palladio ITU"/>
        </w:rPr>
      </w:pPr>
      <w:r>
        <w:rPr>
          <w:rFonts w:cs="URW Palladio ITU" w:ascii="URW Palladio ITU" w:hAnsi="URW Palladio ITU"/>
        </w:rPr>
        <w:t>Disvāna [PTS Page 181] [\q 181/]      taṇhaṃ aratiṃ ragañca1</w:t>
      </w:r>
    </w:p>
    <w:p>
      <w:pPr>
        <w:pStyle w:val="PlainText"/>
        <w:rPr>
          <w:rFonts w:ascii="URW Palladio ITU" w:hAnsi="URW Palladio ITU" w:cs="URW Palladio ITU"/>
        </w:rPr>
      </w:pPr>
      <w:r>
        <w:rPr>
          <w:rFonts w:cs="URW Palladio ITU" w:ascii="URW Palladio ITU" w:hAnsi="URW Palladio ITU"/>
        </w:rPr>
        <w:t>Nāhosi chando api methunasmiṃ,</w:t>
      </w:r>
    </w:p>
    <w:p>
      <w:pPr>
        <w:pStyle w:val="PlainText"/>
        <w:rPr>
          <w:rFonts w:ascii="URW Palladio ITU" w:hAnsi="URW Palladio ITU" w:cs="URW Palladio ITU"/>
        </w:rPr>
      </w:pPr>
      <w:r>
        <w:rPr>
          <w:rFonts w:cs="URW Palladio ITU" w:ascii="URW Palladio ITU" w:hAnsi="URW Palladio ITU"/>
        </w:rPr>
        <w:t>Kimevidaṃ muttakarīsapuṇṇaṃ?</w:t>
      </w:r>
    </w:p>
    <w:p>
      <w:pPr>
        <w:pStyle w:val="PlainText"/>
        <w:rPr>
          <w:rFonts w:ascii="URW Palladio ITU" w:hAnsi="URW Palladio ITU" w:cs="URW Palladio ITU"/>
        </w:rPr>
      </w:pPr>
      <w:r>
        <w:rPr>
          <w:rFonts w:cs="URW Palladio ITU" w:ascii="URW Palladio ITU" w:hAnsi="URW Palladio ITU"/>
        </w:rPr>
        <w:t>Pādāpi naṃ samphusituṃ na icc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taṇhaṃ aratiṃ ragañca nāhosi chando api methunasminti taṇhañca aratiñca ragañca2 māradhītaro disvā passitvā methunadhamme chando vā rāgo vā pemaṃ vā nāhosīti disvāna taṇhaṃ aratiṃ ragañca nāhosi chando api methun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evidaṃ muttakarīsapuṇṇaṃ pādāpi naṃ samphusituṃ na iccheti kimevidaṃ sarīraṃ muttapuṇṇaṃ karīsapuṇṇaṃ semhapuṇṇaṃ rudhirapuṇṇaṃ aṭṭhisaṅghātaṃ3 nahārusambandhaṃ rudhiramaṃsāvalepanaṃ cammāvanaddhaṃ4 chaviyā paṭicchannaṃ chiddāvachiddaṃ uggharantaṃ paggharantaṃ5 kimisaṅghanisevitaṃ nānākalimalaparipūraṃ pādena akkamituṃ na iccheyyaṃ, 6 kuto pana saṃvāso vā samāgamo vāti - kimevidaṃ muttakarīsapuṇṇaṃ [PTS Page 182] [\q 182/]      pādāpi naṃ samphusituṃ na icc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Disvāna taṇhaṃ aratiṃ ragañca</w:t>
      </w:r>
    </w:p>
    <w:p>
      <w:pPr>
        <w:pStyle w:val="PlainText"/>
        <w:rPr>
          <w:rFonts w:ascii="URW Palladio ITU" w:hAnsi="URW Palladio ITU" w:cs="URW Palladio ITU"/>
        </w:rPr>
      </w:pPr>
      <w:r>
        <w:rPr>
          <w:rFonts w:cs="URW Palladio ITU" w:ascii="URW Palladio ITU" w:hAnsi="URW Palladio ITU"/>
        </w:rPr>
        <w:t>Nāhosi chando api methunasmiṃ,</w:t>
      </w:r>
    </w:p>
    <w:p>
      <w:pPr>
        <w:pStyle w:val="PlainText"/>
        <w:rPr/>
      </w:pPr>
      <w:r>
        <w:rPr>
          <w:rFonts w:cs="URW Palladio ITU" w:ascii="URW Palladio ITU" w:hAnsi="URW Palladio ITU"/>
        </w:rPr>
        <w:t>Kimevidaṃ muttakarīsapuṇṇaṃ</w:t>
      </w:r>
    </w:p>
    <w:p>
      <w:pPr>
        <w:pStyle w:val="PlainText"/>
        <w:rPr>
          <w:rFonts w:ascii="URW Palladio ITU" w:hAnsi="URW Palladio ITU" w:cs="URW Palladio ITU"/>
        </w:rPr>
      </w:pPr>
      <w:r>
        <w:rPr>
          <w:rFonts w:cs="URW Palladio ITU" w:ascii="URW Palladio ITU" w:hAnsi="URW Palladio ITU"/>
        </w:rPr>
        <w:t>Pādāpi naṃ samphusituṃ na icc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atiñca rāgaṃ - [PTS] 2. Rāgañca - [PTS] 3. Aṭṭhisaṃghāṭaṃ - sa. 4. Cammavinaddhaṃ - sa. 5. Uggharaṃ paggharaṃ - sa. 6. Iccheyya - sīmu. 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2</w:t>
      </w:r>
    </w:p>
    <w:p>
      <w:pPr>
        <w:pStyle w:val="PlainText"/>
        <w:rPr>
          <w:rFonts w:ascii="URW Palladio ITU" w:hAnsi="URW Palladio ITU" w:cs="URW Palladio ITU"/>
        </w:rPr>
      </w:pPr>
      <w:r>
        <w:rPr>
          <w:rFonts w:cs="URW Palladio ITU" w:ascii="URW Palladio ITU" w:hAnsi="URW Palladio ITU"/>
        </w:rPr>
        <w:t>Etādisaṃ ve ratanaṃ na icchasi</w:t>
      </w:r>
    </w:p>
    <w:p>
      <w:pPr>
        <w:pStyle w:val="PlainText"/>
        <w:rPr>
          <w:rFonts w:ascii="URW Palladio ITU" w:hAnsi="URW Palladio ITU" w:cs="URW Palladio ITU"/>
        </w:rPr>
      </w:pPr>
      <w:r>
        <w:rPr>
          <w:rFonts w:cs="URW Palladio ITU" w:ascii="URW Palladio ITU" w:hAnsi="URW Palladio ITU"/>
        </w:rPr>
        <w:t>Nāriṃ narindehi bahūhi patthitaṃ,</w:t>
      </w:r>
    </w:p>
    <w:p>
      <w:pPr>
        <w:pStyle w:val="PlainText"/>
        <w:rPr>
          <w:rFonts w:ascii="URW Palladio ITU" w:hAnsi="URW Palladio ITU" w:cs="URW Palladio ITU"/>
        </w:rPr>
      </w:pPr>
      <w:r>
        <w:rPr>
          <w:rFonts w:cs="URW Palladio ITU" w:ascii="URW Palladio ITU" w:hAnsi="URW Palladio ITU"/>
        </w:rPr>
        <w:t>Diṭṭhiggataṃ sīlavatānujīvitaṃ</w:t>
      </w:r>
    </w:p>
    <w:p>
      <w:pPr>
        <w:pStyle w:val="PlainText"/>
        <w:rPr>
          <w:rFonts w:ascii="URW Palladio ITU" w:hAnsi="URW Palladio ITU" w:cs="URW Palladio ITU"/>
        </w:rPr>
      </w:pPr>
      <w:r>
        <w:rPr>
          <w:rFonts w:cs="URW Palladio ITU" w:ascii="URW Palladio ITU" w:hAnsi="URW Palladio ITU"/>
        </w:rPr>
        <w:t>Bhavūpapattiñca vadesi kīdi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cchariyamevetaṃ manusso yaṃ dibbe kāme patthayanto mānusake kāme na iccheyya, mānusake vā kāme patthayanto dibbe kāme na iccheyya, yaṃ tvaṃ ubhopi na icchasi1 na sādiyasi na patthesi na pihesi nābhijappasi, kiṃ te dassanaṃ? Katamāya tvaṃ diṭṭhiyā samannāgato'ti pu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disaṃ ve ratanaṃ na icchasi</w:t>
      </w:r>
    </w:p>
    <w:p>
      <w:pPr>
        <w:pStyle w:val="PlainText"/>
        <w:rPr>
          <w:rFonts w:ascii="URW Palladio ITU" w:hAnsi="URW Palladio ITU" w:cs="URW Palladio ITU"/>
        </w:rPr>
      </w:pPr>
      <w:r>
        <w:rPr>
          <w:rFonts w:cs="URW Palladio ITU" w:ascii="URW Palladio ITU" w:hAnsi="URW Palladio ITU"/>
        </w:rPr>
        <w:t>Nāriṃ narindehi bahuhi patthitaṃ,</w:t>
      </w:r>
    </w:p>
    <w:p>
      <w:pPr>
        <w:pStyle w:val="PlainText"/>
        <w:rPr>
          <w:rFonts w:ascii="URW Palladio ITU" w:hAnsi="URW Palladio ITU" w:cs="URW Palladio ITU"/>
        </w:rPr>
      </w:pPr>
      <w:r>
        <w:rPr>
          <w:rFonts w:cs="URW Palladio ITU" w:ascii="URW Palladio ITU" w:hAnsi="URW Palladio ITU"/>
        </w:rPr>
        <w:t>Diṭṭhiggataṃ sīlavatānujīvitaṃ</w:t>
      </w:r>
    </w:p>
    <w:p>
      <w:pPr>
        <w:pStyle w:val="PlainText"/>
        <w:rPr/>
      </w:pPr>
      <w:r>
        <w:rPr>
          <w:rFonts w:cs="URW Palladio ITU" w:ascii="URW Palladio ITU" w:hAnsi="URW Palladio ITU"/>
        </w:rPr>
        <w:t>Bhavūpapattiñca vadesi kīdi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3</w:t>
      </w:r>
    </w:p>
    <w:p>
      <w:pPr>
        <w:pStyle w:val="PlainText"/>
        <w:rPr>
          <w:rFonts w:ascii="URW Palladio ITU" w:hAnsi="URW Palladio ITU" w:cs="URW Palladio ITU"/>
        </w:rPr>
      </w:pPr>
      <w:r>
        <w:rPr>
          <w:rFonts w:cs="URW Palladio ITU" w:ascii="URW Palladio ITU" w:hAnsi="URW Palladio ITU"/>
        </w:rPr>
        <w:t>Idaṃ vadāmīti na tassa hoti (māgandiyā'ti bhagavā)</w:t>
      </w:r>
    </w:p>
    <w:p>
      <w:pPr>
        <w:pStyle w:val="PlainText"/>
        <w:rPr>
          <w:rFonts w:ascii="URW Palladio ITU" w:hAnsi="URW Palladio ITU" w:cs="URW Palladio ITU"/>
        </w:rPr>
      </w:pPr>
      <w:r>
        <w:rPr>
          <w:rFonts w:cs="URW Palladio ITU" w:ascii="URW Palladio ITU" w:hAnsi="URW Palladio ITU"/>
        </w:rPr>
        <w:t>Dhammesu2 niccheyya samuggahītaṃ,</w:t>
      </w:r>
    </w:p>
    <w:p>
      <w:pPr>
        <w:pStyle w:val="PlainText"/>
        <w:rPr>
          <w:rFonts w:ascii="URW Palladio ITU" w:hAnsi="URW Palladio ITU" w:cs="URW Palladio ITU"/>
        </w:rPr>
      </w:pPr>
      <w:r>
        <w:rPr>
          <w:rFonts w:cs="URW Palladio ITU" w:ascii="URW Palladio ITU" w:hAnsi="URW Palladio ITU"/>
        </w:rPr>
        <w:t>Passañca diṭṭhīsu anuggahāya</w:t>
      </w:r>
    </w:p>
    <w:p>
      <w:pPr>
        <w:pStyle w:val="PlainText"/>
        <w:rPr>
          <w:rFonts w:ascii="URW Palladio ITU" w:hAnsi="URW Palladio ITU" w:cs="URW Palladio ITU"/>
        </w:rPr>
      </w:pPr>
      <w:r>
        <w:rPr>
          <w:rFonts w:cs="URW Palladio ITU" w:ascii="URW Palladio ITU" w:hAnsi="URW Palladio ITU"/>
        </w:rPr>
        <w:t>Ajjhattasantiṃ pacinaṃ adas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vadāmīti na tassa hoti - 'idaṃ vadāmi 'ti idaṃ vadāmi. Etaṃ vadāmi. Ettakaṃ vadāmi. Ettāvatā vadāmi. Idaṃ diṭṭhigataṃ vadāmi. 'Sassato loko'ti vā - p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 hoti na na hoti tathāgato parammaraṇā'ti cā; na tassa hotīti - na mayhaṃ hoti ettāvatā vadāmīti tassa hotīti 'idaṃ vadāmīti na tassa hoti. ' Māgandiyā [PTS Page 183] [\q 183/]      ti bhagavā taṃ brāhmaṇaṃ nāmena ālapati; bhagavāti gāravādhivacanaṃ - pe -</w:t>
      </w:r>
    </w:p>
    <w:p>
      <w:pPr>
        <w:pStyle w:val="PlainText"/>
        <w:rPr>
          <w:rFonts w:ascii="URW Palladio ITU" w:hAnsi="URW Palladio ITU" w:cs="URW Palladio ITU"/>
        </w:rPr>
      </w:pPr>
      <w:r>
        <w:rPr>
          <w:rFonts w:cs="URW Palladio ITU" w:ascii="URW Palladio ITU" w:hAnsi="URW Palladio ITU"/>
        </w:rPr>
        <w:t>Sacchikā paññatti yadidaṃ bhagavāti 'māgandi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esu niccheyya samuggahītanti - 'dhammesū'ti dvāsaṭṭhidiṭṭhigatesu; niccheyyāti nicchinitvā vinicchinitvā vicinitvā pavicinitvā tulayitvā tīrayitvā vibhāvayitvā vibhūtaṃ katvā odhiggāho bilaggāho varaggāho koṭṭhāsaggāho uccayaggāho samuccayaggāho idaṃ saccaṃ tacchaṃ tathaṃ bhūtaṃ yāthāvaṃ3 aviparītanti gahitaṃ parāmaṭṭhaṃ abhiniviṭṭhaṃ ajjhositaṃ adhimuttaṃ natthi na saṃvijjati nūpalabbhati pahīnaṃ samucchinnaṃ vūpasantaṃ paṭippassaddhaṃ abhabbuppattikaṃ ñāṇagginā daḍḍhanti ' dhammesu niccheyya samuggah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cchati - mu. 11 2. Na ca dhammesu - mu 11. Machasaṃ. 3. Yathāvaṃ - sīmu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añca diṭṭhīsu anuggahāyāti - 'diṭṭhīsu ādīnavaṃ passanto diṭṭhiyo na gaṇhāmi na parāmasāmi nābhinivisāmi; athavā 'na gaṇhitabbā na parāmasitabbā nābhinivisitabbāti evampi - 'passañca diṭṭhīsu anuggahāya, athavā, 'sassato loko, idameva saccaṃ ,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PTS Page 184] [\q 184/]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diṭṭhigahanaṃ diṭṭhikantāro diṭṭhivisūkāyikaṃ diṭṭhivipphanditaṃ diṭṭhisaññ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 Athavā, imā diṭṭhiyo evaṃ gahitā evaṃ parāmaṭṭhā evaṃgatikā bhavissanti evaṃ abhisamparāyāti diṭṭhīsu ādīnavaṃ passanto diṭṭhiyo na gaṇhāmi, na parāmasāmi, nābhinivisāmi; athavā, na gaṇhitabbā na parāmasitabbā nābhinivisitabbāti evampi 'passañca diṭṭhīsu anuggahāya. ' Athavā, imā diṭṭhiyo nirayasaṃvattanikā tiracchānayonisaṃvattanikā pettivisayasaṃvattanikāti diṭṭhīsu ādīnavaṃ passañca diṭṭhīsu anuggahāya. ' Athavā, imā diṭṭhiyo nirayasaṃvattanikā tiracchānayonisaṃvattanikā pettivisayasaṃvattanikāti diṭṭhīsu ādīnavaṃ passanto diṭṭhiyo na gaṇhāmi, na parāmasāmi, nābhinivisāmi; nābhinivisāmi; athavā, na gaṇhitabbā na parāmasitabbā nābhinivisitabbāti evampi - 'passañca diṭṭhīsu anuggahāya. ' Athavā, imā diṭṭhiyo niccā saṅkhatā paṭiccasamuppannā khayadhammā vayadhammā virāgadhammā nirodhadhammāti diṭṭhīsu ādīnavaṃ passanto diṭṭhiyo na gaṇhāmi, na parāmasāmi, nābhinivisāmi. Athavā, na gaṇhitabbā na parāmasitabbā nābhinivisitabbāti evampi 'passañca diṭṭhīsu anugga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pPr>
      <w:r>
        <w:rPr>
          <w:rFonts w:cs="URW Palladio ITU" w:ascii="URW Palladio ITU" w:hAnsi="URW Palladio ITU"/>
        </w:rPr>
        <w:t>Ajjhattasantiṃ [PTS Page 185] [\q 185/]      pacinaṃ adassanti - 'ajjhattasanti'nti ajjhattaṃ rāgassa santiṃ dosassa santiṃ mohassa santiṃ kodhassa - upanāhassa makkhassa sārambhassa mānassa - atimānassa - madassa - pamādassa sabbakilesānaṃ - sabbākusalābhisaṅkhārānaṃ santiṃ upasantiṃ vūpasantiṃ nibbutiṃ paṭippassaddhiṃ; pacinanti - pacinanto vicinanto pavicinanto tulayanto tīrayanto vibhāvayanto vibhūtaṃ karonto; 'sabbe saṅkhārā aniccā'ti pacinanto vicinanto pavicinanto tulayanto tīrayanto vibhāvayanto vibhūtaṃ karonto; 'sabbe saṅkhārā dukkhā'ti pacinanto vicinanto pavicinanto tulayanto tīrayanto vibhāvayanto vibhūtaṃ karonto; 'sabbe dhammā anattā'ti pacinanto vicinanto pavicinanto tulayanto tīrayanto vibhāvayanto vibhūtaṃ karonto; 'yaṃ kiñci samudayadhammaṃ sabbantaṃ nirodhadhamma'nti pacinanto vicinanto pavicinanto tulayanto tīrayanto vibhāvayanto vibhūtaṃ karonto; adassanti adassaṃ1 adakkhi apassiṃ paṭivijjhunti 'ajjhattasantiṃ pacinaṃ ad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Idaṃ vadāmīti na tassa hoti ( 'māgandiyā'ti bhagavā)</w:t>
      </w:r>
    </w:p>
    <w:p>
      <w:pPr>
        <w:pStyle w:val="PlainText"/>
        <w:rPr>
          <w:rFonts w:ascii="URW Palladio ITU" w:hAnsi="URW Palladio ITU" w:cs="URW Palladio ITU"/>
        </w:rPr>
      </w:pPr>
      <w:r>
        <w:rPr>
          <w:rFonts w:cs="URW Palladio ITU" w:ascii="URW Palladio ITU" w:hAnsi="URW Palladio ITU"/>
        </w:rPr>
        <w:t>Dhammesu niccheyya samuggahītaṃ,</w:t>
      </w:r>
    </w:p>
    <w:p>
      <w:pPr>
        <w:pStyle w:val="PlainText"/>
        <w:rPr>
          <w:rFonts w:ascii="URW Palladio ITU" w:hAnsi="URW Palladio ITU" w:cs="URW Palladio ITU"/>
        </w:rPr>
      </w:pPr>
      <w:r>
        <w:rPr>
          <w:rFonts w:cs="URW Palladio ITU" w:ascii="URW Palladio ITU" w:hAnsi="URW Palladio ITU"/>
        </w:rPr>
        <w:t>Passañca diṭṭhīsu anuggahāya</w:t>
      </w:r>
    </w:p>
    <w:p>
      <w:pPr>
        <w:pStyle w:val="PlainText"/>
        <w:rPr>
          <w:rFonts w:ascii="URW Palladio ITU" w:hAnsi="URW Palladio ITU" w:cs="URW Palladio ITU"/>
        </w:rPr>
      </w:pPr>
      <w:r>
        <w:rPr>
          <w:rFonts w:cs="URW Palladio ITU" w:ascii="URW Palladio ITU" w:hAnsi="URW Palladio ITU"/>
        </w:rPr>
        <w:t>Ajjhattasantiṃ pacinaṃ ada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4</w:t>
      </w:r>
    </w:p>
    <w:p>
      <w:pPr>
        <w:pStyle w:val="PlainText"/>
        <w:rPr/>
      </w:pPr>
      <w:r>
        <w:rPr>
          <w:rFonts w:cs="URW Palladio ITU" w:ascii="URW Palladio ITU" w:hAnsi="URW Palladio ITU"/>
        </w:rPr>
        <w:t>Vinicchayā yāni pakappitāni(iti māgandiyo)</w:t>
      </w:r>
    </w:p>
    <w:p>
      <w:pPr>
        <w:pStyle w:val="PlainText"/>
        <w:rPr>
          <w:rFonts w:ascii="URW Palladio ITU" w:hAnsi="URW Palladio ITU" w:cs="URW Palladio ITU"/>
        </w:rPr>
      </w:pPr>
      <w:r>
        <w:rPr>
          <w:rFonts w:cs="URW Palladio ITU" w:ascii="URW Palladio ITU" w:hAnsi="URW Palladio ITU"/>
        </w:rPr>
        <w:t>Te ve muni brūsi anuggahāya,</w:t>
      </w:r>
    </w:p>
    <w:p>
      <w:pPr>
        <w:pStyle w:val="PlainText"/>
        <w:rPr>
          <w:rFonts w:ascii="URW Palladio ITU" w:hAnsi="URW Palladio ITU" w:cs="URW Palladio ITU"/>
        </w:rPr>
      </w:pPr>
      <w:r>
        <w:rPr>
          <w:rFonts w:cs="URW Palladio ITU" w:ascii="URW Palladio ITU" w:hAnsi="URW Palladio ITU"/>
        </w:rPr>
        <w:t>Ajjhattasantīti yametamatthaṃ</w:t>
      </w:r>
    </w:p>
    <w:p>
      <w:pPr>
        <w:pStyle w:val="PlainText"/>
        <w:rPr>
          <w:rFonts w:ascii="URW Palladio ITU" w:hAnsi="URW Palladio ITU" w:cs="URW Palladio ITU"/>
        </w:rPr>
      </w:pPr>
      <w:r>
        <w:rPr>
          <w:rFonts w:cs="URW Palladio ITU" w:ascii="URW Palladio ITU" w:hAnsi="URW Palladio ITU"/>
        </w:rPr>
        <w:t>Kathannu dhīrehi paveditaṃ taṃ.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icchayā [PTS Page 186] [\q 186/]      yāni pakappitānīti - 'vinicchayā' vuccanti dvāsaṭṭhidiṭṭhigatāni; pakappitānīti - kappitā pakappitā abhisaṅkhatā saṇṭhapitātipi pakappitāni; athavā, aniccā saṅkhatā paṭiccasamuppannā khayadhammā vayadhammā virāgadhammā nirodhadhammā vipariṇāmadhammātipi pakappitānīti vinicchayā yāni pakappitāni; iti māgandiyoti - 'itī'ti padasandhi padasaṃsaggo padapāripūri akkharasamavāyo byañjanasiliṭṭhatā padānupubbatā nāmetaṃ 'itī'ti; māgandiyoti - tassa brāhmaṇassa nāmaṃ saṅkhā samaññā paññatti vohāroti 'iti māgandiyo.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ve muni brūsi anuggahāya ajjhattasantīti yametamatthanti 'te ve' ti dvāsaṭṭhidiṭṭhigatāni; munīti - monaṃ vuccati ñāṇaṃ - pe -</w:t>
      </w:r>
    </w:p>
    <w:p>
      <w:pPr>
        <w:pStyle w:val="PlainText"/>
        <w:rPr/>
      </w:pPr>
      <w:r>
        <w:rPr>
          <w:rFonts w:cs="URW Palladio ITU" w:ascii="URW Palladio ITU" w:hAnsi="URW Palladio ITU"/>
        </w:rPr>
        <w:t>Saṅgajālamaticca so munīti; anuggahāyāti - diṭṭhīsu ādīnavaṃ passanto diṭṭhiyo na gaṇhāmi na parāmasāmi nābhinivisāmīti ca bhaṇasi ajjhattasantīti ca bhaṇasi; yametamatthanti - yaṃ paramatthanti - 'te ce muni brūsi anuggahāya ajjhattasantīti yametam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ṃ - sa. 2. Paveditanti - manupa. 3. Māgandiyoti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nnu dhīrehi paveditaṃ tanti - 'kathannū'ti padaṃ saṃsayapucchā vimatipucchā dveḷhakapucchā anekaṃsapucchā, evannu kho na nu kho kinnukho kathannu khoti kathannu; dhīrehīti - dhīrehi paṇḍitehi paññāvantehi buddhimantehi ñāṇīhi vibhāvīhi medhāvīhi; paveditanti veditaṃ paveditaṃ ācikkhitaṃ desitaṃ paññāpitaṃ paṭṭhapitaṃ vibhattaṃ [PTS Page 187] [\q 187/]      uttānīkataṃ pakāsitanti 'kathannu dhīrehi paveditaṃ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icchayā yāni pakappitāni (iti māgandiyo)</w:t>
      </w:r>
    </w:p>
    <w:p>
      <w:pPr>
        <w:pStyle w:val="PlainText"/>
        <w:rPr>
          <w:rFonts w:ascii="URW Palladio ITU" w:hAnsi="URW Palladio ITU" w:cs="URW Palladio ITU"/>
        </w:rPr>
      </w:pPr>
      <w:r>
        <w:rPr>
          <w:rFonts w:cs="URW Palladio ITU" w:ascii="URW Palladio ITU" w:hAnsi="URW Palladio ITU"/>
        </w:rPr>
        <w:t>Te ve muni brūsi anuggahāya,</w:t>
      </w:r>
    </w:p>
    <w:p>
      <w:pPr>
        <w:pStyle w:val="PlainText"/>
        <w:rPr>
          <w:rFonts w:ascii="URW Palladio ITU" w:hAnsi="URW Palladio ITU" w:cs="URW Palladio ITU"/>
        </w:rPr>
      </w:pPr>
      <w:r>
        <w:rPr>
          <w:rFonts w:cs="URW Palladio ITU" w:ascii="URW Palladio ITU" w:hAnsi="URW Palladio ITU"/>
        </w:rPr>
        <w:t>Ajjhattasantīti yametamatthaṃ</w:t>
      </w:r>
    </w:p>
    <w:p>
      <w:pPr>
        <w:pStyle w:val="PlainText"/>
        <w:rPr>
          <w:rFonts w:ascii="URW Palladio ITU" w:hAnsi="URW Palladio ITU" w:cs="URW Palladio ITU"/>
        </w:rPr>
      </w:pPr>
      <w:r>
        <w:rPr>
          <w:rFonts w:cs="URW Palladio ITU" w:ascii="URW Palladio ITU" w:hAnsi="URW Palladio ITU"/>
        </w:rPr>
        <w:t>Kathannu dhīrehi paveditaṃ 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5</w:t>
      </w:r>
    </w:p>
    <w:p>
      <w:pPr>
        <w:pStyle w:val="PlainText"/>
        <w:rPr/>
      </w:pPr>
      <w:r>
        <w:rPr>
          <w:rFonts w:cs="URW Palladio ITU" w:ascii="URW Palladio ITU" w:hAnsi="URW Palladio ITU"/>
        </w:rPr>
        <w:t>Na diṭṭhiyā na sutiyā na ñāṇena ('māgandiyā'ti bhagavā)</w:t>
      </w:r>
    </w:p>
    <w:p>
      <w:pPr>
        <w:pStyle w:val="PlainText"/>
        <w:rPr>
          <w:rFonts w:ascii="URW Palladio ITU" w:hAnsi="URW Palladio ITU" w:cs="URW Palladio ITU"/>
        </w:rPr>
      </w:pPr>
      <w:r>
        <w:rPr>
          <w:rFonts w:cs="URW Palladio ITU" w:ascii="URW Palladio ITU" w:hAnsi="URW Palladio ITU"/>
        </w:rPr>
        <w:t>Sīlabbatenāpi na suddhimāha,</w:t>
      </w:r>
    </w:p>
    <w:p>
      <w:pPr>
        <w:pStyle w:val="PlainText"/>
        <w:rPr>
          <w:rFonts w:ascii="URW Palladio ITU" w:hAnsi="URW Palladio ITU" w:cs="URW Palladio ITU"/>
        </w:rPr>
      </w:pPr>
      <w:r>
        <w:rPr>
          <w:rFonts w:cs="URW Palladio ITU" w:ascii="URW Palladio ITU" w:hAnsi="URW Palladio ITU"/>
        </w:rPr>
        <w:t>Adiṭṭhiyā assutiyā añāṇā1</w:t>
      </w:r>
    </w:p>
    <w:p>
      <w:pPr>
        <w:pStyle w:val="PlainText"/>
        <w:rPr>
          <w:rFonts w:ascii="URW Palladio ITU" w:hAnsi="URW Palladio ITU" w:cs="URW Palladio ITU"/>
        </w:rPr>
      </w:pPr>
      <w:r>
        <w:rPr>
          <w:rFonts w:cs="URW Palladio ITU" w:ascii="URW Palladio ITU" w:hAnsi="URW Palladio ITU"/>
        </w:rPr>
        <w:t>Asīlatā abbatā nopi tena.</w:t>
      </w:r>
    </w:p>
    <w:p>
      <w:pPr>
        <w:pStyle w:val="PlainText"/>
        <w:rPr>
          <w:rFonts w:ascii="URW Palladio ITU" w:hAnsi="URW Palladio ITU" w:cs="URW Palladio ITU"/>
        </w:rPr>
      </w:pPr>
      <w:r>
        <w:rPr>
          <w:rFonts w:cs="URW Palladio ITU" w:ascii="URW Palladio ITU" w:hAnsi="URW Palladio ITU"/>
        </w:rPr>
        <w:t>Ete ca nissajja anuggahāya</w:t>
      </w:r>
    </w:p>
    <w:p>
      <w:pPr>
        <w:pStyle w:val="PlainText"/>
        <w:rPr>
          <w:rFonts w:ascii="URW Palladio ITU" w:hAnsi="URW Palladio ITU" w:cs="URW Palladio ITU"/>
        </w:rPr>
      </w:pPr>
      <w:r>
        <w:rPr>
          <w:rFonts w:cs="URW Palladio ITU" w:ascii="URW Palladio ITU" w:hAnsi="URW Palladio ITU"/>
        </w:rPr>
        <w:t>Santo anissāya bhavaṃ na jap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iṭṭhiyā na sutiyā na ñāṇenāti - diṭṭhiyāpi2 suddhiṃ visuddhiṃ parisuddhiṃ muttiṃ vimuttiṃ parimuttiṃ nāha, na kathemi3 na bhaṇāmu4 na dīpayāmi; na voharāmi sutiyāpi suddhiṃ visuddhiṃ parisuddhiṃ muttiṃ vimuttiṃ parimuttiṃ nāha, na kathemi5, na bhaṇāmi, 6 na dīpayāmi 7 na voharāmi diṭṭhiyā sutiyāpi8 suddhiṃ visuddhiṃ parisuddhiṃ muttiṃ vimuttiṃ parimuttiṃ nāha. Na kathemi, na bhaṇāmi, dīpayāmi, na voharāmi; ñāṇenapi suddhiṃ visuddhiṃ parisuddhiṃ muttiṃ vimuttiṃ parimuttiṃ nāha, na kathemi, na bhaṇāmi na dīpayāmi, na voharāmīti - na diṭṭhiyā na sutiyā na ñāṇena. Māgandiyāti bhagavāti - ' māgandiyā'ti bhagavā taṃ brāhmaṇaṃ nāmena ālapati; bhagavāti - gāravādhivacanaṃ - bhagavā sacchikā paññatti' yadidaṃ ' bhagavā'ti - 'māgandiyāti bhag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bbatenāti [PTS Page 188] [\q 188/]      na suddhimāhāti - sīlenapi suddhiṃ visuddhiṃ parisuddhiṃ muttiṃ vimuttiṃ parimuttiṃ nāha, na kathemi, na bhaṇāmi, na dīpayāmi, na voharāmi; vatenapi suddhiṃ visuddhiṃ parisuddhiṃ muttiṃ vimuttiṃ parimuttiṃ nāha, na kathemi, na bhaṇāmi, na dīpayāmi, na voharāmīti; sīlabbatenāpi suddhiṃ visuddhiṃ parisuddhiṃ muttiṃ vimuttiṃ parimuttiṃ nāha, na kathemi, na bhaṇāmi, na dīpayāmi, na voharāmīti 'sīlabbatenāpi na suddhi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utiyā aññāṇā - sa. Manupa. 2. Duṭṭhena - sīmu11. Duṭṭhenāpi - machasaṃ. [PTS]</w:t>
      </w:r>
    </w:p>
    <w:p>
      <w:pPr>
        <w:pStyle w:val="PlainText"/>
        <w:rPr/>
      </w:pPr>
      <w:r>
        <w:rPr>
          <w:rFonts w:cs="URW Palladio ITU" w:ascii="URW Palladio ITU" w:hAnsi="URW Palladio ITU"/>
        </w:rPr>
        <w:t>3. Kathesi - sabbattha. 4. Bhaṇasi - sabbattha. 5. Kathesi - sīmu11[PTS]. 6. Bhaṇasi - sīmu. 11 7. Dīpayasi. Sīmu11 8. Sutenapi - sabb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pPr>
      <w:r>
        <w:rPr>
          <w:rFonts w:cs="URW Palladio ITU" w:ascii="URW Palladio ITU" w:hAnsi="URW Palladio ITU"/>
        </w:rPr>
        <w:t>Adiṭṭhiyā assutiyā añāṇā asīlatā abbatā nopi tenāti - diṭṭhipi1 icchitabbā dasavatthukā sammānaṃ phalaṃ vipāko, atthi ayaṃ loko, atthi paro loko, atthi mātā, atthi pitā, atthi sattā opapātikā, atthi loke samaṇabrāhmaṇā sammaggatā sammāpaṭipannā ye imañca lokaṃ parañca lokaṃ sayaṃ abhiññā sacchikatvā pavedentīti. Savaṇampi icchitabbaṃ paratoghoso: suttaṃ geyyaṃ veyyākaraṇaṃ gāthā udānaṃ itivuttakaṃ jātakaṃ abbhutadhammaṃ vedallaṃ. Ñāṇampi icchitabbaṃ: kammassakataṃ ñāṇaṃ saccānulomikaṃ ñāṇaṃ, abhiññāññāṇaṃ samāpattiyā ñāṇaṃ. Sīlampi icchitabbaṃ: pātimokkhasaṃvaro. Vatampi icchitabbaṃ aṭṭha dhutaṅgaṃ sapadānacārikaṅgaṃ khalupacchābhattikaṅgaṃ nesajjikaṅgaṃ tecīvarikaṅgaṃ sapadānacārikaṅgaṃ khalupacchābhattikaṅgaṃ nesajjikaṅgaṃ yathāsanthatikaṅganti adiṭṭhiyā assutiyā añāṇā asīlatā abbatā. Nopi tenāti nāpi sammādiṭṭhimattena [PTS Page 189] [\q 189/]      nāpi savaṇamattena nāpi ñāṇamattena nāpi sīlamattena nāpi vatamattena ajjhattasantiṃ patto hoti. Napi vinā etehi dhammehi ajjhattasantiṃ pāpuṇituṃ adhigantuṃ phusituṃ2 sacchikātunti 'adiṭṭhiyā assutiyā añāṇā asīlatā abbatā nopi t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ca nissajja anuggahāyāti - 'ete'ti kaṇhapakkhikānaṃ dhammānaṃ samugghātato pahānaṃ icchitabbaṃ, tedhātukesu kusalesu dhammesu atammayatā3 icchitabbā, yato kaṇhapakkhiyā dhammā samugghātappahānena pahīnā honti ucchinnamūlā tālāvatthukatā4 anabhāvakatā āyatiṃ anuppādadhammā, tedhātukesu ca kusalesu dhammesu atammayatā hoti. Ettāvatāpi na gaṇhāti, na parāmasati, nābhinivisati. Athavā, na gaṇhitabbā na parāmasitabbā nābhinivisitabbāti evampi 'ete ca nissajja anuggahāya. ' Yato taṇhā ca diṭṭhi ca māno ca pahīnā honti ucchinnamūlā tālāvatthukatā4 anabhāvakatā āyatiṃanuppādadhammā5, ettāvatāpi na gaṇhāti na parāmasati nābhinivisatīti evampi - 'ete ca nissajja anuggahāya. ' Yato puññābhisaṅkhāro ca apuññābhisaṅkhāro ca āneñjābhisaṅkhāro ca pahīnā honti ucchinnamūlā tālāvatthukatā anabhāvakatā āyatiṃ anuppādadhammā, ettāvatāpi na gaṇhāti na parāmasati nābhinivisatīti evampi - ' ete ca nissajja anuggahāya. '</w:t>
      </w:r>
    </w:p>
    <w:p>
      <w:pPr>
        <w:pStyle w:val="PlainText"/>
        <w:rPr>
          <w:rFonts w:ascii="URW Palladio ITU" w:hAnsi="URW Palladio ITU" w:cs="URW Palladio ITU"/>
        </w:rPr>
      </w:pPr>
      <w:r>
        <w:rPr>
          <w:rFonts w:cs="URW Palladio ITU" w:ascii="URW Palladio ITU" w:hAnsi="URW Palladio ITU"/>
        </w:rPr>
        <w:t>1. Diṭṭhi - sīmu11. 2. Phassituṃ - machasaṃ. 3. Akammayatā - sīmu 11 4. Tālavatthukatā - sa 5. Anuppādadhammāti - sīmu 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 26 [\x   26/]     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to anissāya bhavaṃ na jappeti - ' santo'ti rāgassa samitattā santo, dosassa samitattā santo, mohassa samitattā santo, [PTS Page 190] [\q 190/]      kodhassa - upanāhassa makkhassa - paḷāsassa - issāya macchariyassa māyāya - sāṭheyyassa thambhassa - sārambhassa - mānassa - atimānassa madassa - pamādassa - sabbakilesānaṃ - sabbaduccaritānaṃ - sabbadarathānaṃ sabbapariḷāhānaṃ sabbasantāpānaṃ - sabbākusalābhisaṅkhārānaṃ santattā samitattā vūpasamitattā vijjhātattā nibbuto paṭippassaddhoti 'santo'.</w:t>
      </w:r>
    </w:p>
    <w:p>
      <w:pPr>
        <w:pStyle w:val="PlainText"/>
        <w:rPr/>
      </w:pPr>
      <w:r>
        <w:rPr>
          <w:rFonts w:cs="URW Palladio ITU" w:ascii="URW Palladio ITU" w:hAnsi="URW Palladio ITU"/>
        </w:rPr>
        <w:t>Anissāyāti - dve nissayā: taṇhānissayo ca diṭṭhinissayo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taṇhānissayo? Yāvatā taṇhāsaṅkhātena sīmakataṃ mariyādīkataṃ odhikataṃ pariyantakataṃ pariggahitaṃ mamāyitaṃ: 'idaṃ mama, etaṃ mama, ettakaṃ mama, ettāvatā mama, mama rūpā saddā gandhā rasā phoṭṭhabbā attharaṇā pāpuraṇā dāsidāsā ajeḷakā kukkuṭasūkarā hatthigavāssavaḷavā khettaṃ vatthuṃ hiraññaṃ suvaṇṇaṃ gāmanigamarājadhāniyo raṭṭhaṃ janapado ca koso ca koṭṭhāgārañca - kevalampi mahāpaṭhaviṃ taṇhāvasena mamāyati, yāvatā aṭṭhasatataṇhāvicaritaṃ, ayaṃ taṇhānissa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nissayo? Vīsativatthukā sakkāyadiṭṭhi, dasavatthukā micchādiṭṭhi, dasavatthukā antaggāhikā diṭṭhi; yā evarūpā diṭṭhi diṭṭhigataṃ diṭṭhigahanaṃ diṭṭhikantāro diṭṭhivisūkāyikaṃ diṭṭhivipphanditaṃ diṭṭhisaññojanaṃ gāho paṭiggāho abhiniveso parāmāso kummaggo micchāpatho micchattaṃ titthāyatanaṃ vipariyesagāho viparītagāho vipallāsagāho micchāgāho ayāthāvatasmiṃ3 yāthāvatanti gāho, yāvatā dvāsaṭṭhidiṭṭhigatāni, ayaṃ diṭṭhinissayo. Taṇhānissayaṃ pahāya diṭṭhinissayaṃ paṭinissajitvā cakkhuṃ anissāya sotaṃ anissāya ghānaṃ anissāya jivhaṃ anissāya kāyaṃ anissāya manaṃ nissāya rūpe sadde gandhe rase phoṭṭhabbe dhamme tulaṃ gaṇaṃ āvāsaṃ lābhaṃ yasaṃ pasaṃsaṃ sukhaṃ cīvaraṃ piṇḍapātaṃ senāsanaṃ gilānapaccayabhesajjaparikkhāraṃ kāmadhātuṃ rūpadhātuṃ arūpadhātuṃ kāmabhavaṃ rūpabhavaṃ arūpabhavaṃ saññābhavaṃ asaññābhavaṃ nevasaññānāsaññābhavaṃ ekavokārabhavaṃ catuvokārabhavaṃ pañcavokārabhavaṃ atītaṃ anāgataṃ paccuppannaṃ diṭṭhasutamutaviññātabbe dhamme anissāya agaṇhitvā aparāmasitvā anabhinivisitvāti - ' santo anissāya. ' Bhavaṃ na jappeti - kāmabhavaṃ na jappeyya, rūpabhavaṃ na jappeyya, arūpabhavaṃ na jappeyya, nappajappeyya, na abhijappeyyāti 'santo anissāya bhavaṃ na jappe.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iṭṭhiyā na sutiyā na ñāṇena ('māgandiyā'ti bhagavā)</w:t>
      </w:r>
    </w:p>
    <w:p>
      <w:pPr>
        <w:pStyle w:val="PlainText"/>
        <w:rPr>
          <w:rFonts w:ascii="URW Palladio ITU" w:hAnsi="URW Palladio ITU" w:cs="URW Palladio ITU"/>
        </w:rPr>
      </w:pPr>
      <w:r>
        <w:rPr>
          <w:rFonts w:cs="URW Palladio ITU" w:ascii="URW Palladio ITU" w:hAnsi="URW Palladio ITU"/>
        </w:rPr>
        <w:t>Sīlabbatenāpi na suddhimāha,</w:t>
      </w:r>
    </w:p>
    <w:p>
      <w:pPr>
        <w:pStyle w:val="PlainText"/>
        <w:rPr>
          <w:rFonts w:ascii="URW Palladio ITU" w:hAnsi="URW Palladio ITU" w:cs="URW Palladio ITU"/>
        </w:rPr>
      </w:pPr>
      <w:r>
        <w:rPr>
          <w:rFonts w:cs="URW Palladio ITU" w:ascii="URW Palladio ITU" w:hAnsi="URW Palladio ITU"/>
        </w:rPr>
        <w:t>Adiṭṭhiyā assutiyā añāṇā1</w:t>
      </w:r>
    </w:p>
    <w:p>
      <w:pPr>
        <w:pStyle w:val="PlainText"/>
        <w:rPr>
          <w:rFonts w:ascii="URW Palladio ITU" w:hAnsi="URW Palladio ITU" w:cs="URW Palladio ITU"/>
        </w:rPr>
      </w:pPr>
      <w:r>
        <w:rPr>
          <w:rFonts w:cs="URW Palladio ITU" w:ascii="URW Palladio ITU" w:hAnsi="URW Palladio ITU"/>
        </w:rPr>
        <w:t>Asīlatā abbatā nopi tena.</w:t>
      </w:r>
    </w:p>
    <w:p>
      <w:pPr>
        <w:pStyle w:val="PlainText"/>
        <w:rPr>
          <w:rFonts w:ascii="URW Palladio ITU" w:hAnsi="URW Palladio ITU" w:cs="URW Palladio ITU"/>
        </w:rPr>
      </w:pPr>
      <w:r>
        <w:rPr>
          <w:rFonts w:cs="URW Palladio ITU" w:ascii="URW Palladio ITU" w:hAnsi="URW Palladio ITU"/>
        </w:rPr>
        <w:t>Ete ca nissajja anuggahāya</w:t>
      </w:r>
    </w:p>
    <w:p>
      <w:pPr>
        <w:pStyle w:val="PlainText"/>
        <w:rPr>
          <w:rFonts w:ascii="URW Palladio ITU" w:hAnsi="URW Palladio ITU" w:cs="URW Palladio ITU"/>
        </w:rPr>
      </w:pPr>
      <w:r>
        <w:rPr>
          <w:rFonts w:cs="URW Palladio ITU" w:ascii="URW Palladio ITU" w:hAnsi="URW Palladio ITU"/>
        </w:rPr>
        <w:t>Santo anissāya bhavaṃ na jap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6</w:t>
      </w:r>
    </w:p>
    <w:p>
      <w:pPr>
        <w:pStyle w:val="PlainText"/>
        <w:rPr>
          <w:rFonts w:ascii="URW Palladio ITU" w:hAnsi="URW Palladio ITU" w:cs="URW Palladio ITU"/>
        </w:rPr>
      </w:pPr>
      <w:r>
        <w:rPr>
          <w:rFonts w:cs="URW Palladio ITU" w:ascii="URW Palladio ITU" w:hAnsi="URW Palladio ITU"/>
        </w:rPr>
        <w:t>No [PTS Page 191] [\q 191/]      ce kira diṭṭhiyā na sutiyā na ñāṇena ( iti māgandiyo)</w:t>
      </w:r>
    </w:p>
    <w:p>
      <w:pPr>
        <w:pStyle w:val="PlainText"/>
        <w:rPr/>
      </w:pPr>
      <w:r>
        <w:rPr>
          <w:rFonts w:cs="URW Palladio ITU" w:ascii="URW Palladio ITU" w:hAnsi="URW Palladio ITU"/>
        </w:rPr>
        <w:t>Sīlabbatenāpi na suddhimāha,</w:t>
      </w:r>
    </w:p>
    <w:p>
      <w:pPr>
        <w:pStyle w:val="PlainText"/>
        <w:rPr>
          <w:rFonts w:ascii="URW Palladio ITU" w:hAnsi="URW Palladio ITU" w:cs="URW Palladio ITU"/>
        </w:rPr>
      </w:pPr>
      <w:r>
        <w:rPr>
          <w:rFonts w:cs="URW Palladio ITU" w:ascii="URW Palladio ITU" w:hAnsi="URW Palladio ITU"/>
        </w:rPr>
        <w:t>Adiṭṭhiyā assutiyā añāṇā</w:t>
      </w:r>
    </w:p>
    <w:p>
      <w:pPr>
        <w:pStyle w:val="PlainText"/>
        <w:rPr>
          <w:rFonts w:ascii="URW Palladio ITU" w:hAnsi="URW Palladio ITU" w:cs="URW Palladio ITU"/>
        </w:rPr>
      </w:pPr>
      <w:r>
        <w:rPr>
          <w:rFonts w:cs="URW Palladio ITU" w:ascii="URW Palladio ITU" w:hAnsi="URW Palladio ITU"/>
        </w:rPr>
        <w:t>Asīlatā abbatā nopi tena.</w:t>
      </w:r>
    </w:p>
    <w:p>
      <w:pPr>
        <w:pStyle w:val="PlainText"/>
        <w:rPr>
          <w:rFonts w:ascii="URW Palladio ITU" w:hAnsi="URW Palladio ITU" w:cs="URW Palladio ITU"/>
        </w:rPr>
      </w:pPr>
      <w:r>
        <w:rPr>
          <w:rFonts w:cs="URW Palladio ITU" w:ascii="URW Palladio ITU" w:hAnsi="URW Palladio ITU"/>
        </w:rPr>
        <w:t>Maññāmahaṃ momūhameva dhammaṃ</w:t>
      </w:r>
    </w:p>
    <w:p>
      <w:pPr>
        <w:pStyle w:val="PlainText"/>
        <w:rPr>
          <w:rFonts w:ascii="URW Palladio ITU" w:hAnsi="URW Palladio ITU" w:cs="URW Palladio ITU"/>
        </w:rPr>
      </w:pPr>
      <w:r>
        <w:rPr>
          <w:rFonts w:cs="URW Palladio ITU" w:ascii="URW Palladio ITU" w:hAnsi="URW Palladio ITU"/>
        </w:rPr>
        <w:t>Diṭṭhiyā eke pacce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hatattā - mū 11. 2. Na ssutiyā - sīmu 1 sīmu 11.</w:t>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pPr>
      <w:r>
        <w:rPr>
          <w:rFonts w:cs="URW Palladio ITU" w:ascii="URW Palladio ITU" w:hAnsi="URW Palladio ITU"/>
        </w:rPr>
        <w:t xml:space="preserve">No ce kira diṭṭhiyā na sutiyā na ñāṇenāti - diṭṭhiyāpi suddhiṃ visuddhiṃ parisuddhiṃ muttiṃ vimuttiṃ parimuttiṃ 'nāha, na kathesi, na bhaṇasi, na dīpayasi. Na voharasi. Sutenapi suddhiṃ visuddhiṃ parisuddhiṃ muttiṃ vimuttiṃ parimuttiṃ - diṭṭhasutenapi suddhiṃ visuddhi parisuddhiṃ muttiṃ vimuttiṃ parimuttiṃ - ñāṇenapi suddhiṃ visuddhiṃ parisuddhiṃ muttiṃ vimuttiṃ parimuttiṃ 'nāha na kathesi na bhaṇasi na dīpayasi na voharasīti 'no ce kira diṭṭhiyā na sutiyā na ñāṇena. ' Iti māgandiyoti 'itī'ti padasandhi padasaṃsaggo padapāripūri akkharasamavāyo byañjanasiliṭṭhatā padānupubbatā nāmetaṃ 'itī'ti ; māgandiyoti tassa brāhmaṇassa nāmaṃ saṅkhā samaññā paññatti vohāroti 'iti māgand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bbatenāpi na suddhimāhāti - sīlenapi suddhiṃ visuddhiṃ parisuddhiṃ muttiṃ vimutti parimuttiṃ nāha, na kathemi na bhaṇāmi na dīpayāmi; na voharāmi sutiyāpi suddhiṃ visuddhiṃ parisuddhiṃ muttiṃ vimuttiṃ parimuttiṃ nāha, na kathemi, na bhaṇāmi, na dīpayāmi na voharāmi diṭṭhiyā sutiyāpi suddhiṃ visuddhiṃ parisuddhiṃ muttiṃ vimuttiṃ parimuttiṃ nāha. Na kathemi, na bhaṇāmi, na dīpayāmi, na voharāmi; ñāṇenapi suddhiṃ visuddhiṃ parisuddhiṃ muttiṃ vimuttiṃ parimuttiṃ nāha, na kathesi, na bhaṇasi na dīpayasi, na voharasīti - 'sīlabbatenāpi na suddhim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iṭṭhiyā [PTS Page 192] [\q 192/]      assutiyā añāṇā asīlatā abbatā nopi tenāti diṭṭhipi icchitabbāti evaṃ bhaṇasi; savaṇampi icchitabbanti evaṃ bhaṇasi; ñāṇampi icchitabbanti evaṃ bhaṇasi; sīlampi icchitabbanti evaṃ bhaṇasi; vatampi icchitabbanti evaṃ bhaṇasi. Na sakkosi ekaṃsena anujānituṃ na sakkosi ekaṃsena paṭikkhipitunti ' adiṭṭhiyā assutiyā añāṇā asīlatā abbatā nopi t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ññāmahaṃ momūhameva dhammanti - momūhadhammo ayaṃ tuyhaṃ bāladhammo mūḷhadhammo aññaṇadhammo amarāvikkhepadhammoti evaṃ maññāmi evaṃ jānāmi evaṃ ājānāmi evaṃ vijānāmi evaṃ paṭivijānāmi evaṃ paṭivijjhāmīti ' maññāmahaṃ momūhameva dhammaṃ. ' Diṭṭhiyā eke paccenti suddhinti - diṭṭhiyā eke samaṇabrāhmaṇā suddhiṃ visuddhiṃ parisuddhiṃ muttiṃ vimuttiṃ parimuttiṃ paccenti: " sassato loko, idameva saccaṃ, moghamañña"nti diṭṭhiyā eke samaṇabrāhmaṇā suddhiṃ visuddhiṃ parisuddhiṃ muttiṃ vimuttiṃ parimuttiṃ paccenti. "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 passañca diṭṭhīsu anuggahāya. ' Athavā, ' asassato loko, antavā loko, anantavā loko, taṃ jīvaṃ taṃ sarīraṃ, aññaṃ jīvaṃ aññaṃ sarīraṃ, hoti ca na ca hoti tathāgato parammaraṇā, neva hoti na na hoti tathāgato parammaraṇā, idameva saccaṃ moghamañña"nti diṭṭhiyā eke samaṇabrāhmaṇā suddhiṃ visuddhiṃ parisuddhiṃ muttiṃ vimuttiṃ parimuttiṃ paccentīti ' diṭṭhiyā eke paccenti suddhiṃ. '</w:t>
      </w:r>
    </w:p>
    <w:p>
      <w:pPr>
        <w:pStyle w:val="PlainText"/>
        <w:rPr>
          <w:rFonts w:ascii="URW Palladio ITU" w:hAnsi="URW Palladio ITU" w:cs="URW Palladio ITU"/>
        </w:rPr>
      </w:pPr>
      <w:r>
        <w:rPr>
          <w:rFonts w:cs="URW Palladio ITU" w:ascii="URW Palladio ITU" w:hAnsi="URW Palladio ITU"/>
        </w:rPr>
        <w:t>Tenāha so brāhmaṇo:</w:t>
      </w:r>
    </w:p>
    <w:p>
      <w:pPr>
        <w:pStyle w:val="PlainText"/>
        <w:rPr>
          <w:rFonts w:ascii="URW Palladio ITU" w:hAnsi="URW Palladio ITU" w:cs="URW Palladio ITU"/>
        </w:rPr>
      </w:pPr>
      <w:r>
        <w:rPr>
          <w:rFonts w:cs="URW Palladio ITU" w:ascii="URW Palladio ITU" w:hAnsi="URW Palladio ITU"/>
        </w:rPr>
        <w:t>" No ce kira diṭṭhiyā na sutiyā na ñāṇena (iti māgandiyo)</w:t>
      </w:r>
    </w:p>
    <w:p>
      <w:pPr>
        <w:pStyle w:val="PlainText"/>
        <w:rPr>
          <w:rFonts w:ascii="URW Palladio ITU" w:hAnsi="URW Palladio ITU" w:cs="URW Palladio ITU"/>
        </w:rPr>
      </w:pPr>
      <w:r>
        <w:rPr>
          <w:rFonts w:cs="URW Palladio ITU" w:ascii="URW Palladio ITU" w:hAnsi="URW Palladio ITU"/>
        </w:rPr>
        <w:t>Sīlabbatenāpi na suddhimāha,</w:t>
      </w:r>
    </w:p>
    <w:p>
      <w:pPr>
        <w:pStyle w:val="PlainText"/>
        <w:rPr>
          <w:rFonts w:ascii="URW Palladio ITU" w:hAnsi="URW Palladio ITU" w:cs="URW Palladio ITU"/>
        </w:rPr>
      </w:pPr>
      <w:r>
        <w:rPr>
          <w:rFonts w:cs="URW Palladio ITU" w:ascii="URW Palladio ITU" w:hAnsi="URW Palladio ITU"/>
        </w:rPr>
        <w:t>Adiṭṭhiyā assutiyā añāṇā</w:t>
      </w:r>
    </w:p>
    <w:p>
      <w:pPr>
        <w:pStyle w:val="PlainText"/>
        <w:rPr/>
      </w:pPr>
      <w:r>
        <w:rPr>
          <w:rFonts w:cs="URW Palladio ITU" w:ascii="URW Palladio ITU" w:hAnsi="URW Palladio ITU"/>
        </w:rPr>
        <w:t>Asīlatā abbatā nopi tena.</w:t>
      </w:r>
    </w:p>
    <w:p>
      <w:pPr>
        <w:pStyle w:val="PlainText"/>
        <w:rPr>
          <w:rFonts w:ascii="URW Palladio ITU" w:hAnsi="URW Palladio ITU" w:cs="URW Palladio ITU"/>
        </w:rPr>
      </w:pPr>
      <w:r>
        <w:rPr>
          <w:rFonts w:cs="URW Palladio ITU" w:ascii="URW Palladio ITU" w:hAnsi="URW Palladio ITU"/>
        </w:rPr>
        <w:t>Maññāmahaṃ momūhameva dhammaṃ</w:t>
      </w:r>
    </w:p>
    <w:p>
      <w:pPr>
        <w:pStyle w:val="PlainText"/>
        <w:rPr>
          <w:rFonts w:ascii="URW Palladio ITU" w:hAnsi="URW Palladio ITU" w:cs="URW Palladio ITU"/>
        </w:rPr>
      </w:pPr>
      <w:r>
        <w:rPr>
          <w:rFonts w:cs="URW Palladio ITU" w:ascii="URW Palladio ITU" w:hAnsi="URW Palladio ITU"/>
        </w:rPr>
        <w:t>Diṭṭhiyā eke paccenti suddh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enap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t>9 - 7</w:t>
      </w:r>
    </w:p>
    <w:p>
      <w:pPr>
        <w:pStyle w:val="PlainText"/>
        <w:rPr>
          <w:rFonts w:ascii="URW Palladio ITU" w:hAnsi="URW Palladio ITU" w:cs="URW Palladio ITU"/>
        </w:rPr>
      </w:pPr>
      <w:r>
        <w:rPr>
          <w:rFonts w:cs="URW Palladio ITU" w:ascii="URW Palladio ITU" w:hAnsi="URW Palladio ITU"/>
        </w:rPr>
        <w:t>Diṭṭhiñca1 [PTS Page 193] [\q 193/]      nissāya anupucchamāno ( māgandiyā'ti bhagavā)</w:t>
      </w:r>
    </w:p>
    <w:p>
      <w:pPr>
        <w:pStyle w:val="PlainText"/>
        <w:rPr>
          <w:rFonts w:ascii="URW Palladio ITU" w:hAnsi="URW Palladio ITU" w:cs="URW Palladio ITU"/>
        </w:rPr>
      </w:pPr>
      <w:r>
        <w:rPr>
          <w:rFonts w:cs="URW Palladio ITU" w:ascii="URW Palladio ITU" w:hAnsi="URW Palladio ITU"/>
        </w:rPr>
        <w:t>Samuggahītesu pamohamāgato2,</w:t>
      </w:r>
    </w:p>
    <w:p>
      <w:pPr>
        <w:pStyle w:val="PlainText"/>
        <w:rPr/>
      </w:pPr>
      <w:r>
        <w:rPr>
          <w:rFonts w:cs="URW Palladio ITU" w:ascii="URW Palladio ITU" w:hAnsi="URW Palladio ITU"/>
        </w:rPr>
        <w:t>Ito ca nāddakkhi aṇumpi saññaṃ</w:t>
      </w:r>
    </w:p>
    <w:p>
      <w:pPr>
        <w:pStyle w:val="PlainText"/>
        <w:rPr>
          <w:rFonts w:ascii="URW Palladio ITU" w:hAnsi="URW Palladio ITU" w:cs="URW Palladio ITU"/>
        </w:rPr>
      </w:pPr>
      <w:r>
        <w:rPr>
          <w:rFonts w:cs="URW Palladio ITU" w:ascii="URW Palladio ITU" w:hAnsi="URW Palladio ITU"/>
        </w:rPr>
        <w:t>Tasmā tuvaṃ momuhato dahās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iñca1 nissāya anupucchamānoti - māgandiyo brāhmaṇo diṭṭhiṃ nissāya diṭṭhiṃ pucchati, lagganaṃ nissāya lagganaṃ pucchati, bandhanaṃ nissāya bandhanaṃ pucchati, paḷibodhaṃ nissāya paḷibodhaṃ pucchati; anupucchamānoti punappunaṃ pucchatīti - 'diṭṭhiñca nissāya anupucchamāno. ' Māgandiyāti bhagavā taṃ brāhmaṇaṃ nāmena ālapati; bhagavāti - gāravādhivacanaṃ; apica, bhaggarāgoti bhagavā; bhaggadosoti bhagavā; bhaggamohoti bhagavā; bhaggadiṭṭhīti bhagavā; bhaggamānoti bhagavā; bhaggakaṇṭakoti1 bhagavā; bhaggakāloti bhagavā; bhaji vibhaji paṭivibhaji dhammaratananti bhagavā; bhavānaṃ antakaroti bhagavā; bhaji vā bhagavā araññe vanapatthāni pantāni senāsanāni appasaddāni appanigghosāni vijanavātāni manussarāhaseyyāni paṭisallānasāruppānīti bhagavā; bhāgī vā bhagavā cīvarapiṇḍapātasenāsanagilānapaccayabhesajjaparikkhārānanti bhagavā; bhāgī vā bhagavā attharasassa dhammarasassa vimuttirasassa adhisīlassa adhicittassa adhipaññāyāti bhagavā; bhāgī vā bhagavā catunnaṃ jhānānaṃ catunnaṃ appamaññānaṃ catunnaṃ arūpasamāpattīnanti bhagavā; bhāgī vā bhagavā aṭṭhannaṃ vimokkhānaṃ aṭṭhannaṃ abhibhāyatanānaṃ navannaṃ anupubbavihārasamāpattīnanti bhagavā; bhāgī va bhagavā dasannaṃ saññābhāvanānaṃ dasannaṃ kasiṇasamāpatti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ihi kataṃ, vimokkanti kametaṃ buddhānaṃ bhagavantānaṃ bodhiyā mūle saha sabbaññutañāṇassa paṭilābhi sacchikā paññatti yadidaṃ ' bhagavā'ti - ' māgandiyāti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ggahītesu pamohamāgatoti - yā sā diṭṭhi tayā gahitā parāmaṭṭhā abhiniviṭṭhā ajjhositā adhimuttā, tāyeva tvaṃ diṭṭhiyā mūḷhosi pamūḷhosi3 jammūḷhosi4 mohaṃ āgatosi pamohaṃ āgatosi sammohaṃ āgatosi andhakāraṃ pakkhannosīti5 ' samuggahītesu pamohamāg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ca nāddakkhi aṇumpi saññanti - ito ajjhattasantito vā paṭipadāto vā 6 dhammadesanāto vā yuttasaññaṃ vā pattasaññaṃ vā lakkhaṇasaññaṃ vā kāraṇasaññaṃ vā ṭhānasaññaṃ vā nappaṭilabhasi kuto ñāṇanti evampi - 'ito ca nāddakkhi aṇumpi saññaṃ. 'Athavā, aniccaṃ vā aniccasaññānulomaṃ vā, dukkhaṃ vā dukkhasaññānulomaṃ vā, anattaṃ vā anattasaññānulomaṃ vā, saññuppādamattaṃ vā saññānimittaṃ vā nappaṭilabhasi, [PTS Page 194] [\q 194/]      kuto ñāṇanti evampi - 'ito ca nāddakkhi aṇumpi saññ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tuvaṃ momūhato dahāsīti - ' tasmāti' tasmā taṃkāraṇā taṃhetu tappaccayā tannidānā momūhadhammato bāladhammato mūḷhadhammato aññāṇadhammato amarāvikkhepadhammato bāladhammato mūḷhadhammato aññāṇadhammato amarāvikkhepadhammato dahāsi passasi dakkhasi olokesi nijjhāyasi upaparikkhasīti ' tasmā tuvaṃ momūhato dah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Diṭṭhiñca7 nissāya anupucchamāno ('māgandiyā'ti bhagavā)</w:t>
      </w:r>
    </w:p>
    <w:p>
      <w:pPr>
        <w:pStyle w:val="PlainText"/>
        <w:rPr>
          <w:rFonts w:ascii="URW Palladio ITU" w:hAnsi="URW Palladio ITU" w:cs="URW Palladio ITU"/>
        </w:rPr>
      </w:pPr>
      <w:r>
        <w:rPr>
          <w:rFonts w:cs="URW Palladio ITU" w:ascii="URW Palladio ITU" w:hAnsi="URW Palladio ITU"/>
        </w:rPr>
        <w:t>Samuggahītosi pamohamāgato8,</w:t>
      </w:r>
    </w:p>
    <w:p>
      <w:pPr>
        <w:pStyle w:val="PlainText"/>
        <w:rPr>
          <w:rFonts w:ascii="URW Palladio ITU" w:hAnsi="URW Palladio ITU" w:cs="URW Palladio ITU"/>
        </w:rPr>
      </w:pPr>
      <w:r>
        <w:rPr>
          <w:rFonts w:cs="URW Palladio ITU" w:ascii="URW Palladio ITU" w:hAnsi="URW Palladio ITU"/>
        </w:rPr>
        <w:t>Ito ca nāddakkhi aṇumpi saññaṃ</w:t>
      </w:r>
    </w:p>
    <w:p>
      <w:pPr>
        <w:pStyle w:val="PlainText"/>
        <w:rPr>
          <w:rFonts w:ascii="URW Palladio ITU" w:hAnsi="URW Palladio ITU" w:cs="URW Palladio ITU"/>
        </w:rPr>
      </w:pPr>
      <w:r>
        <w:rPr>
          <w:rFonts w:cs="URW Palladio ITU" w:ascii="URW Palladio ITU" w:hAnsi="URW Palladio ITU"/>
        </w:rPr>
        <w:t>Tasmā tuvaṃ momūhato dahāsī'ti.</w:t>
      </w:r>
    </w:p>
    <w:p>
      <w:pPr>
        <w:pStyle w:val="PlainText"/>
        <w:rPr/>
      </w:pPr>
      <w:r>
        <w:rPr>
          <w:rFonts w:cs="URW Palladio ITU" w:ascii="URW Palladio ITU" w:hAnsi="URW Palladio ITU"/>
        </w:rPr>
        <w:t>1. Diṭṭhisu - sīmu11 [PTS] 2. Pamohamāga - sīmu11 [PTS] sammohamāgato - manupa. Pamohamāgā - machasaṃ. 3. Pamūḷho [PTS] 4. Sammūḷho - [PTS] 5. Paṭipattito - [PTS] 6. Pakkhandhosīti - sīmu 1. Manupa. Pakkhandosīti - machasaṃ. Pakkhantosīti - syā. [PTS] 7. Diṭhīsu - sīmu11 [PTS] 8. Pamohamāga - sīmu 1. Pamohamāgā - machasaṃ[PTS]</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8</w:t>
      </w:r>
    </w:p>
    <w:p>
      <w:pPr>
        <w:pStyle w:val="PlainText"/>
        <w:rPr>
          <w:rFonts w:ascii="URW Palladio ITU" w:hAnsi="URW Palladio ITU" w:cs="URW Palladio ITU"/>
        </w:rPr>
      </w:pPr>
      <w:r>
        <w:rPr>
          <w:rFonts w:cs="URW Palladio ITU" w:ascii="URW Palladio ITU" w:hAnsi="URW Palladio ITU"/>
        </w:rPr>
        <w:t>Samo visesī udavā nihīno</w:t>
      </w:r>
    </w:p>
    <w:p>
      <w:pPr>
        <w:pStyle w:val="PlainText"/>
        <w:rPr>
          <w:rFonts w:ascii="URW Palladio ITU" w:hAnsi="URW Palladio ITU" w:cs="URW Palladio ITU"/>
        </w:rPr>
      </w:pPr>
      <w:r>
        <w:rPr>
          <w:rFonts w:cs="URW Palladio ITU" w:ascii="URW Palladio ITU" w:hAnsi="URW Palladio ITU"/>
        </w:rPr>
        <w:t>Yo maññati so vivadetha tena.</w:t>
      </w:r>
    </w:p>
    <w:p>
      <w:pPr>
        <w:pStyle w:val="PlainText"/>
        <w:rPr>
          <w:rFonts w:ascii="URW Palladio ITU" w:hAnsi="URW Palladio ITU" w:cs="URW Palladio ITU"/>
        </w:rPr>
      </w:pPr>
      <w:r>
        <w:rPr>
          <w:rFonts w:cs="URW Palladio ITU" w:ascii="URW Palladio ITU" w:hAnsi="URW Palladio ITU"/>
        </w:rPr>
        <w:t>Tīsu vidhāsu avikampamāno</w:t>
      </w:r>
    </w:p>
    <w:p>
      <w:pPr>
        <w:pStyle w:val="PlainText"/>
        <w:rPr>
          <w:rFonts w:ascii="URW Palladio ITU" w:hAnsi="URW Palladio ITU" w:cs="URW Palladio ITU"/>
        </w:rPr>
      </w:pPr>
      <w:r>
        <w:rPr>
          <w:rFonts w:cs="URW Palladio ITU" w:ascii="URW Palladio ITU" w:hAnsi="URW Palladio ITU"/>
        </w:rPr>
        <w:t>Samo visesīti na tassa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o visesi udavā nihīno yo maññati so vivadetha tenāti - ' sadisohamasmī'ti vā ' seyyohamasmī'ti vā 'hīnohamasmī'ti vā, yo maññati, so tena mānena tāya diṭṭhiyā tena vā puggalena kalahaṃ kareyya bhaṇḍanaṃ kareyya viggahaṃ kareyya vivādaṃ kareyya medhagaṃ kareyya: "na tvaṃ imaṃ dhammavinayaṃ ājānissasi? Micchāpaṭipanno tvamasi. Ahamasmi sammāpaṭipanno. Sahitamme, asahitante. Pure vacanīyaṃ pacchā avaca. Pacchāvacanīyaṃ pure avaca. Āciṇṇante1 viparāvattaṃ. Āropito te vādo. Niggahītosi. Cara vādappamokkhāya. Nibbeṭhehi sace pahosī'ti - samo visesī udavā nihīno yo maññati so vivadetha t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īsu [PTS Page 195] [\q 195/]      vidhāsu avikampamāno samo visesīti na tassa hotīti yassetā tisso vidhā pahīnā samucchinnā rūpasantā paṭippassaddhā abhabbuppattikā ñāṇagginā daḍḍhā, so tīsu vidhāsu na kampati na vikampati; avikampamānassa puggalassa 'sadisohamasmī'ti vā 'seyyohamasmī'ti vā 'hīnohamasmī'ti vā; na tassa hotīti na mayhaṃ hotīti tīsu vidhāsu avikampamāno samo visesīti na tass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o visesī udavā nihīno</w:t>
      </w:r>
    </w:p>
    <w:p>
      <w:pPr>
        <w:pStyle w:val="PlainText"/>
        <w:rPr>
          <w:rFonts w:ascii="URW Palladio ITU" w:hAnsi="URW Palladio ITU" w:cs="URW Palladio ITU"/>
        </w:rPr>
      </w:pPr>
      <w:r>
        <w:rPr>
          <w:rFonts w:cs="URW Palladio ITU" w:ascii="URW Palladio ITU" w:hAnsi="URW Palladio ITU"/>
        </w:rPr>
        <w:t>Yo maññati so vivadetha tena.</w:t>
      </w:r>
    </w:p>
    <w:p>
      <w:pPr>
        <w:pStyle w:val="PlainText"/>
        <w:rPr>
          <w:rFonts w:ascii="URW Palladio ITU" w:hAnsi="URW Palladio ITU" w:cs="URW Palladio ITU"/>
        </w:rPr>
      </w:pPr>
      <w:r>
        <w:rPr>
          <w:rFonts w:cs="URW Palladio ITU" w:ascii="URW Palladio ITU" w:hAnsi="URW Palladio ITU"/>
        </w:rPr>
        <w:t>Tīsu vidhāsu avikampamāno</w:t>
      </w:r>
    </w:p>
    <w:p>
      <w:pPr>
        <w:pStyle w:val="PlainText"/>
        <w:rPr>
          <w:rFonts w:ascii="URW Palladio ITU" w:hAnsi="URW Palladio ITU" w:cs="URW Palladio ITU"/>
        </w:rPr>
      </w:pPr>
      <w:r>
        <w:rPr>
          <w:rFonts w:cs="URW Palladio ITU" w:ascii="URW Palladio ITU" w:hAnsi="URW Palladio ITU"/>
        </w:rPr>
        <w:t>Samo visesīti na tassa hoti.</w:t>
      </w:r>
    </w:p>
    <w:p>
      <w:pPr>
        <w:pStyle w:val="PlainText"/>
        <w:rPr>
          <w:rFonts w:ascii="URW Palladio ITU" w:hAnsi="URW Palladio ITU" w:cs="URW Palladio ITU"/>
        </w:rPr>
      </w:pPr>
      <w:r>
        <w:rPr>
          <w:rFonts w:cs="URW Palladio ITU" w:ascii="URW Palladio ITU" w:hAnsi="URW Palladio ITU"/>
        </w:rPr>
        <w:t>9 - 9</w:t>
      </w:r>
    </w:p>
    <w:p>
      <w:pPr>
        <w:pStyle w:val="PlainText"/>
        <w:rPr/>
      </w:pPr>
      <w:r>
        <w:rPr>
          <w:rFonts w:cs="URW Palladio ITU" w:ascii="URW Palladio ITU" w:hAnsi="URW Palladio ITU"/>
        </w:rPr>
        <w:t>Saccanti so brāhmaṇo kiṃ vadeyya</w:t>
      </w:r>
    </w:p>
    <w:p>
      <w:pPr>
        <w:pStyle w:val="PlainText"/>
        <w:rPr>
          <w:rFonts w:ascii="URW Palladio ITU" w:hAnsi="URW Palladio ITU" w:cs="URW Palladio ITU"/>
        </w:rPr>
      </w:pPr>
      <w:r>
        <w:rPr>
          <w:rFonts w:cs="URW Palladio ITU" w:ascii="URW Palladio ITU" w:hAnsi="URW Palladio ITU"/>
        </w:rPr>
        <w:t>Musāti vā so vivadetha kena,</w:t>
      </w:r>
    </w:p>
    <w:p>
      <w:pPr>
        <w:pStyle w:val="PlainText"/>
        <w:rPr>
          <w:rFonts w:ascii="URW Palladio ITU" w:hAnsi="URW Palladio ITU" w:cs="URW Palladio ITU"/>
        </w:rPr>
      </w:pPr>
      <w:r>
        <w:rPr>
          <w:rFonts w:cs="URW Palladio ITU" w:ascii="URW Palladio ITU" w:hAnsi="URW Palladio ITU"/>
        </w:rPr>
        <w:t>Yasmiṃ samaṃ visamaṃ vāpi natthi</w:t>
      </w:r>
    </w:p>
    <w:p>
      <w:pPr>
        <w:pStyle w:val="PlainText"/>
        <w:rPr>
          <w:rFonts w:ascii="URW Palladio ITU" w:hAnsi="URW Palladio ITU" w:cs="URW Palladio ITU"/>
        </w:rPr>
      </w:pPr>
      <w:r>
        <w:rPr>
          <w:rFonts w:cs="URW Palladio ITU" w:ascii="URW Palladio ITU" w:hAnsi="URW Palladio ITU"/>
        </w:rPr>
        <w:t>Sa kena vādaṃ paṭisaṃyujeyy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hiciṇṇante - mu 11 machasaṃ. 2. Paṭisaññujeyya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nti so brāhmaṇo kiṃ vadeyyāti - 'brāhmaṇo'ti sattannaṃ dhammānaṃ bāhitattā brāhmaṇo: sakkāyadiṭṭhi bāhitā hoti, vicikicchā bāhitā hoti, sīlabbataparāmāso bāhito hoti, rāgo bāhito hoti, doso bāhito hoti, moho bāhito hoti, māno bāhito hoti, bāhitāssa honti pāpakā akusalā dhammā saṃ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āhetvā sabbapāpakāni( sabhiyāti bhagavā)</w:t>
      </w:r>
    </w:p>
    <w:p>
      <w:pPr>
        <w:pStyle w:val="PlainText"/>
        <w:rPr>
          <w:rFonts w:ascii="URW Palladio ITU" w:hAnsi="URW Palladio ITU" w:cs="URW Palladio ITU"/>
        </w:rPr>
      </w:pPr>
      <w:r>
        <w:rPr>
          <w:rFonts w:cs="URW Palladio ITU" w:ascii="URW Palladio ITU" w:hAnsi="URW Palladio ITU"/>
        </w:rPr>
        <w:t>Vimalo sādhu samāhito ṭhitatto,</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 sa brah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canti so brāhmaṇo kiṃ vadeyyāti ' sassato loko, idameva saccaṃ, moghamañña'nti brāhmaṇo kiṃ vadeyya? Kiṃ katheyya? Kiṃ bhaṇeyya? Kiṃ voharey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ssato loko, sassato loko, idameva saccaṃ, moghamañña'nti brāhmaṇo kiṃ vadeyya? Kiṃ katheyya? Kiṃ bhaṇeyya? Kiṃ vohareyya? Antavā loko, sassato loko, idameva saccaṃ, moghamañña'nti brāhmaṇo kiṃ katheyya? Kiṃ bhaṇeyya? Kiṃ vohareyya? Anantavā loko, idameva saccaṃ, moghamañña'nti brāhmaṇo kiṃ vadeyya? Kiṃ ṃ bhaṇeyya? Kiṃ vohareyya? Taṃ jīvaṃ taṃ sarīraṃ, idameva saccaṃ, moghamañña'nti brāhmaṇo kiṃ vadeyya? Kiṃ bhaṇeyya? Kiṃ vohareyya? Aññaṃ jīvaṃ aññaṃ sarīraṃ, idameva saccaṃ, moghamañña'nti brāhmaṇo kiṃ vadeyya? Kiṃ katheyya? Kiṃ bhaṇeyya? Kiṃ vohareyya? Hoti tathāgato parammaraṇā, idameva saccaṃ, moghamañña'nti brāhmaṇo kiṃ vadeyya? Kiṃ katheyya? Kiṃ bhaṇeyya? Kiṃ vohareyya? Na hoti tathāgato parammaraṇā, idameva saccaṃ, moghamañña'nti brāhmaṇo kiṃ vadeyya? Kiṃ katheyya? Kiṃ bhaṇeyya? Kiṃ vohareyya? Hoti ca na ca hoti tathāgato parammaraṇā, idameva saccaṃ, moghamañña'nti brāhmaṇo kiṃ vadeyya? Kiṃ katheyya? Kiṃ bhaṇeyya? Kiṃ vohareyya? Neva hoti na na hoti tathāgato parammaraṇā, idameva saccaṃ, moghamañña'nti brāhmaṇo kiṃ vadeyya? Kiṃ katheyya? Kiṃ bhaṇeyya? Kiṃ dīpayeyya? Kiṃ vohareyya cāti ' saccanti so brāhmaṇo kiṃ vad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sāti vā so vivadetha kenāti - brāhmaṇo 'mayhaṃva saccaṃ, . Tuyhaṃ musā'ti kena mānena kāya diṭṭhiyā kena vā puggalena kalahaṃ kareyya? Bhaṇḍanaṃ kareyya? Viggahaṃ [PTS Page 196] [\q 196/]      kareyya? Vivādaṃ kareyya? Medhagaṃ kareyya: ' na tvaṃ imaṃ dhammavinayaṃ ājānāsi ahaṃ imaṃ dhammavinayaṃ ājānāmi. Kiṃ tvaṃ imā dhammavinayaṃ ājānissasi? Micchāpaṭipanno tvamasi. Ahamasmi sammāpaṭipanno. Sahitamme, asahitante. Pure vacanīyaṃ pacchā avaca. Pacchāvacanīyaṃ pure avaca. Āciṇṇante1 viparāvattaṃ. Āropito te vādo. Niggahītosi. Cara vādappamokkhāya. Nibbeṭhehi sace pahosī'ti - musāti vā so vivadetha k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iṃ samaṃ visamaṃ vāpi natthīti - ' yasmi'nti yasmiṃ puggale arahante khīṇāsave' sadisohamasmī'ti māno natthi, 'seyyohamasmī'ti atimāno natthi; 'hīnohamasmī'ti omāno natthi, na santi na saṃvijjati nūpalabbhati, pahīnaṃ samucchinnaṃ vūpasantaṃ paṭippassaddhaṃ abhabbuppattikaṃ ñāṇagginā daḍḍhanti - yasmiṃ samaṃ visamaṃ vāpi n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kena vādaṃ paṭisaṃyujeyyāti - so kena mānena kāya diṭṭhiyā kena vā puggalena vādaṃ paṭisaṃyujeyya, paṭicareyya. Kalahaṃ kareyya, bhaṇḍanaṃ kareyya, viggahaṃ kareyya, vivādaṃ kareyya. Medhagaṃ kareyya: 'na tvaṃ imaṃ dhammavinayaṃ ājānāsi ahaṃ imaṃ dhammavinayaṃ ājānāmi. Kiṃ tvaṃ imaṃ dhammavinayaṃ ājānissasi? Micchāpaṭipanno tvamasi. Ahamasmi sammāpaṭipanno. Sahitamme, asahitante. Pure vacanīyaṃ pacchā avaca. Pacchāvacanīyaṃ pure avaca. Āciṇṇante1 viparāvattaṃ. Āropito te vādo. Niggahītosi. Cara vādappamokkhāya. Nibbeṭhehi vā sace pahosī'ti - sa kena vādaṃ paṭisaṃyu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ccanti so brāhmaṇo kiṃ vadeyya</w:t>
      </w:r>
    </w:p>
    <w:p>
      <w:pPr>
        <w:pStyle w:val="PlainText"/>
        <w:rPr/>
      </w:pPr>
      <w:r>
        <w:rPr>
          <w:rFonts w:cs="URW Palladio ITU" w:ascii="URW Palladio ITU" w:hAnsi="URW Palladio ITU"/>
        </w:rPr>
        <w:t>Musāti vā so vivadetha kena,</w:t>
      </w:r>
    </w:p>
    <w:p>
      <w:pPr>
        <w:pStyle w:val="PlainText"/>
        <w:rPr>
          <w:rFonts w:ascii="URW Palladio ITU" w:hAnsi="URW Palladio ITU" w:cs="URW Palladio ITU"/>
        </w:rPr>
      </w:pPr>
      <w:r>
        <w:rPr>
          <w:rFonts w:cs="URW Palladio ITU" w:ascii="URW Palladio ITU" w:hAnsi="URW Palladio ITU"/>
        </w:rPr>
        <w:t>Yasmiṃ samaṃ visamaṃ vāpi natthi</w:t>
      </w:r>
    </w:p>
    <w:p>
      <w:pPr>
        <w:pStyle w:val="PlainText"/>
        <w:rPr>
          <w:rFonts w:ascii="URW Palladio ITU" w:hAnsi="URW Palladio ITU" w:cs="URW Palladio ITU"/>
        </w:rPr>
      </w:pPr>
      <w:r>
        <w:rPr>
          <w:rFonts w:cs="URW Palladio ITU" w:ascii="URW Palladio ITU" w:hAnsi="URW Palladio ITU"/>
        </w:rPr>
        <w:t>Sa kena vādaṃ paṭisaṃyujeyy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10</w:t>
      </w:r>
    </w:p>
    <w:p>
      <w:pPr>
        <w:pStyle w:val="PlainText"/>
        <w:rPr>
          <w:rFonts w:ascii="URW Palladio ITU" w:hAnsi="URW Palladio ITU" w:cs="URW Palladio ITU"/>
        </w:rPr>
      </w:pPr>
      <w:r>
        <w:rPr>
          <w:rFonts w:cs="URW Palladio ITU" w:ascii="URW Palladio ITU" w:hAnsi="URW Palladio ITU"/>
        </w:rPr>
        <w:t>Okaṃ pahāya aniketasārī</w:t>
      </w:r>
    </w:p>
    <w:p>
      <w:pPr>
        <w:pStyle w:val="PlainText"/>
        <w:rPr>
          <w:rFonts w:ascii="URW Palladio ITU" w:hAnsi="URW Palladio ITU" w:cs="URW Palladio ITU"/>
        </w:rPr>
      </w:pPr>
      <w:r>
        <w:rPr>
          <w:rFonts w:cs="URW Palladio ITU" w:ascii="URW Palladio ITU" w:hAnsi="URW Palladio ITU"/>
        </w:rPr>
        <w:t>Gāme akubbaṃ muni santhavāni,</w:t>
      </w:r>
    </w:p>
    <w:p>
      <w:pPr>
        <w:pStyle w:val="PlainText"/>
        <w:rPr>
          <w:rFonts w:ascii="URW Palladio ITU" w:hAnsi="URW Palladio ITU" w:cs="URW Palladio ITU"/>
        </w:rPr>
      </w:pPr>
      <w:r>
        <w:rPr>
          <w:rFonts w:cs="URW Palladio ITU" w:ascii="URW Palladio ITU" w:hAnsi="URW Palladio ITU"/>
        </w:rPr>
        <w:t>Kāmehi ritto apurekkharāno</w:t>
      </w:r>
    </w:p>
    <w:p>
      <w:pPr>
        <w:pStyle w:val="PlainText"/>
        <w:rPr>
          <w:rFonts w:ascii="URW Palladio ITU" w:hAnsi="URW Palladio ITU" w:cs="URW Palladio ITU"/>
        </w:rPr>
      </w:pPr>
      <w:r>
        <w:rPr>
          <w:rFonts w:cs="URW Palladio ITU" w:ascii="URW Palladio ITU" w:hAnsi="URW Palladio ITU"/>
        </w:rPr>
        <w:t>Kathaṃ na3 viggayha janena kayirā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sito atādi - syā. 2. Nibbedhehi - syā. Machasaṃ.</w:t>
      </w:r>
    </w:p>
    <w:p>
      <w:pPr>
        <w:pStyle w:val="PlainText"/>
        <w:rPr>
          <w:rFonts w:ascii="URW Palladio ITU" w:hAnsi="URW Palladio ITU" w:cs="URW Palladio ITU"/>
        </w:rPr>
      </w:pPr>
      <w:r>
        <w:rPr>
          <w:rFonts w:cs="URW Palladio ITU" w:ascii="URW Palladio ITU" w:hAnsi="URW Palladio ITU"/>
        </w:rPr>
        <w:t>1. Kathannu - mu. 11 2. Kāriy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pPr>
      <w:r>
        <w:rPr>
          <w:rFonts w:cs="URW Palladio ITU" w:ascii="URW Palladio ITU" w:hAnsi="URW Palladio ITU"/>
        </w:rPr>
        <w:t>"Atha [PTS Page 197] [\q 197/]      kho haliddakānī gahapati yenāyasmā mahākaccāno tenupasaṅkami. Upasaṅkamitvā āyasmantaṃ mahākaccānaṃ abhivādetvā ekamantaṃ nisīdi. Ekamantaṃ nisinno kho haliddakānī gahapati āyasmantaṃ mahākaccānaṃ etadavoca: ' vuttamidaṃ bhante kaccāna, bhagavatā aṭṭhakavaggiye1 māgandiyapañhe:</w:t>
      </w:r>
    </w:p>
    <w:p>
      <w:pPr>
        <w:pStyle w:val="PlainText"/>
        <w:rPr>
          <w:rFonts w:ascii="URW Palladio ITU" w:hAnsi="URW Palladio ITU" w:cs="URW Palladio ITU"/>
        </w:rPr>
      </w:pPr>
      <w:r>
        <w:rPr>
          <w:rFonts w:cs="URW Palladio ITU" w:ascii="URW Palladio ITU" w:hAnsi="URW Palladio ITU"/>
        </w:rPr>
        <w:t>Okaṃ pahāya aniketasārī</w:t>
      </w:r>
    </w:p>
    <w:p>
      <w:pPr>
        <w:pStyle w:val="PlainText"/>
        <w:rPr>
          <w:rFonts w:ascii="URW Palladio ITU" w:hAnsi="URW Palladio ITU" w:cs="URW Palladio ITU"/>
        </w:rPr>
      </w:pPr>
      <w:r>
        <w:rPr>
          <w:rFonts w:cs="URW Palladio ITU" w:ascii="URW Palladio ITU" w:hAnsi="URW Palladio ITU"/>
        </w:rPr>
        <w:t>Gāme akubbaṃ muni santhavāni,</w:t>
      </w:r>
    </w:p>
    <w:p>
      <w:pPr>
        <w:pStyle w:val="PlainText"/>
        <w:rPr>
          <w:rFonts w:ascii="URW Palladio ITU" w:hAnsi="URW Palladio ITU" w:cs="URW Palladio ITU"/>
        </w:rPr>
      </w:pPr>
      <w:r>
        <w:rPr>
          <w:rFonts w:cs="URW Palladio ITU" w:ascii="URW Palladio ITU" w:hAnsi="URW Palladio ITU"/>
        </w:rPr>
        <w:t>Kāmehi ritto apurekkharāno</w:t>
      </w:r>
    </w:p>
    <w:p>
      <w:pPr>
        <w:pStyle w:val="PlainText"/>
        <w:rPr/>
      </w:pPr>
      <w:r>
        <w:rPr>
          <w:rFonts w:cs="URW Palladio ITU" w:ascii="URW Palladio ITU" w:hAnsi="URW Palladio ITU"/>
        </w:rPr>
        <w:t>Kathaṃ na2 viggayha janena kayirā"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nu kho bhante kaccāna! Bhagavatā saṅkhittena bhāsitassa kathaṃ vitthārena attho daṭṭhabbo?"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dhātu ko gahapati, viññāṇassa oko. Rūpadhāturāgavinibaddhañca3 pana viññāṇaṃ 'okasārī'ti vuccati. Vedanādhātu kho gahapati saññādhātu kho gahapati - saṅkhāradhātu kho gahapati, viññāṇassa oko, saṅkhāradhātu rāgavinibaddhañca pana viññāṇaṃ 'okasārī'ti vuccati. Evaṃ kho gahapati okasārī hoti.</w:t>
      </w:r>
    </w:p>
    <w:p>
      <w:pPr>
        <w:pStyle w:val="PlainText"/>
        <w:rPr/>
      </w:pPr>
      <w:r>
        <w:rPr>
          <w:rFonts w:cs="URW Palladio ITU" w:ascii="URW Palladio ITU" w:hAnsi="URW Palladio ITU"/>
        </w:rPr>
        <w:t>Kathañca kho gahapati anokasārī hoti? Rūpadhātuyā kho gahapati yo chando yo rāgo yā nandi yā taṇhā ye upayūpādānā4 cetaso adhiṭṭhānābhinivesānusayā, te tathāgatassa pahīnā acchinnamūlā tālāvatthukatā5 anabhāvakatā āyatiṃ [PTS Page 198] [\q 198/]      anuppādadhammā, tasmā tathāgato 'anokasārī' vuccati. Vedanādhātuyā kho gahapati - saññādhātuyā kho - gahapati - saṅkhāradhātuyā kho gahapati - viññāṇadhātuyā kho gahapati, yo chando yogo yā nandi yā taṇhā ye upayūpādānā3 cetaso adhiṭṭhānābhinivesānusayā, te tathāgatassa pahīnā ucchinnamūlā tālāvatthukatā anabhāvakatā āyatiṃ anuppādadhammā, tasmā tathāgato ' anokasārī'ti vuccati. Evaṃ kho gahapati anokas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gahapati. Niketasārī hoti? Rūpanimittaniketavisāravinibandhā kho gahapati 'niketasārī'ti vuccati. Saddanimitta - gandhanimitta - rasanimitta - phoṭṭhabbanimitta - dhammanimittaniketavisāravinibandhā kho gahapati ' niketasārī'ti vuccati. Evaṃ kho gahapati, niketasār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ggike - syā. Machasaṃ 2. Katha - sīmu11 3. Vinibandhañca - syā. Machasaṃ. 4. Upāyupādānā - sabbattha. 5. Tālavatthukata - sa.</w:t>
      </w:r>
    </w:p>
    <w:p>
      <w:pPr>
        <w:pStyle w:val="PlainText"/>
        <w:rPr/>
      </w:pPr>
      <w:r>
        <w:rPr>
          <w:rFonts w:cs="URW Palladio ITU" w:ascii="URW Palladio ITU" w:hAnsi="URW Palladio ITU"/>
        </w:rPr>
        <w:t>[A.] Suttanipāta - māgandiyasutta khandhasaṃyutta - nakulapituvagga.</w:t>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gahapati. Niketasārī hoti? Rūpanimittaniketavisāravinibandhā kho gahapati tathāgatassa pahīnā ucchinnamūlā tālāvatthukatā anabhāvakatā āyatiṃ anuppādadhammā tasmā tathāgato 'aniketasārī'ti. Saddanimitta - gandhanimitta - rasanimitta - phoṭṭhabbanimitta - dhammanimittaniketavisāravinibandhā kho gahapati, tathāgatassa pahīnā ucchinnamūlā tālāvatthukatā1 anabhāvakatā āyatiṃ anuppādadhammā, tasmā tathāgato aniketasārī'ti vuccati. Evaṃ kho gahapati, aniketasārī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gahapati, gāme santhavajāto hoti? Idha [PTS Page 199] [\q 199/]      gahapati, ekacco bhikkhu gihīhi saṃsaṭṭho viharati: sahanandī sahasokī, sukhitesu sukhito, dukkhitesu dukkhito, uppannesu kiccakaraṇīyesu attanā voyogaṃ āpajjati. Evaṃ kho gahapati! Gāme santhavajāto hoti. Kathañca gahapati, gāme na santhavajāto hoti? Idha gahapati, ekacco bhikkhu gihīhi saṃsaṭṭho viharati: na sahanandī na sahasokī, na sukhitesu sukhito, na dukkhitesu dukkhito, uppannesu kiccakaraṇīyesu na attanā voyogaṃ āpajjati. Evaṃ kho gahapati! Gāme na santhavajā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gahapati, kāmehi aritto hoti? Idha gahapati, ekacco bhikkhu kāmesu avītarāgo hoti avigata2 chando avigatapemo avigatapipāso avigatapariḷāho avigatataṇho. Evaṃ kho gahapati, kāmehi arit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gahapati, kāmehi ritto hoti? Idha gahapati, ekacco bhikkhu kāmesu vītarāgo hoti vigata3 chando vigatapemo vigatapipāso vigatapariḷāho vigatataṇho. Evaṃ kho gahapati, kāmehi rit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gahapati, purekkharāno ti? Idha gahapati, ekaccassa bhikkhuno evaṃ hoti: 'evaṃrūpo siyaṃ anāgatamaddhāna'nti. Tattha nandiṃ samannāneti4 'evaṃvedano siyaṃ - evaṃsañño siyaṃ evaṃsaṅkhāro siyaṃ - evaṃviññāṇo siyaṃ anāgatamaddhāna'nti tattha nandiṃ samannāneti. Evaṃ kho gahapati, purekkharān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lavatthukatā - sa. 2. Avīta - syā. Machasaṃ[PTS]. 3. Vīta - syā machasaṃ [PTS]. 4. Samanvāgameti - sya . [PTS]</w:t>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pPr>
      <w:r>
        <w:rPr>
          <w:rFonts w:cs="URW Palladio ITU" w:ascii="URW Palladio ITU" w:hAnsi="URW Palladio ITU"/>
        </w:rPr>
        <w:t>Kathañca [PTS Page 200] [\q 200/]      gahapati, apurekkharāno hoti? Idha gahapati, ekaccassa bhikkhuno evaṃ hoti: 'evaṃrūpo siyaṃ anāgatamaddhāna'nti na tattha nandiṃ samannāneti. ' Evaṃvedano siyaṃ - evaṃsañño sayaṃ - evaṃsaṅkhāro siyaṃ - evaṃviññāṇo siyaṃ anāgatamaddhāna'nti na tattha nandiṃ samannāneti. Evaṃ kho gahapati, apurekkharā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gahapati, kathaṃ viggayha janena kattā hoti? Idha gahapati, ekacco bhikkhu evarūpaṃ kathaṃ kattā hoti: ' na tvaṃ imaṃ dhammavinayaṃ ājānāsi "na tvaṃ imaṃ dhammavinayaṃ ājānissasi? Micchāpaṭipanno tvamasi. Ahamasmi sammāpaṭipanno. Sahitamme, asahitante. Pure vacanīyaṃ pacchā avaca. Pacchāvacanīyaṃ pure avaca. Āciṇṇante1 viparāvattaṃ. Āropito te vādo. Niggahītosi. Cara vādappamokkhāya. Nibbeṭhehi vā sace pahosī' ti. Evaṃ kho gahapati, kathaṃ viggayha janena kattā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ñca gahapati, kathaṃ na viggayha janena kattā hoti? Idha gahapati, ekacco bhikkhu na evarūpaṃ kathaṃ kattā hoti: 'na tvaṃ imaṃ dhammavinayaṃ ājānāsi "na tvaṃ imaṃ dhammavinayaṃ ājānissasi? Micchāpaṭipanno tvamasi. Ahamasmi sammāpaṭipanno. Sahitamme, asahitante. Pure vacanīyaṃ pacchā avaca. Pacchāvacanīyaṃ pure avaca. Āciṇṇante1 viparāvattaṃ. Āropito te vādo. Niggahītosi. Cara vādappamokkhāya. Nibbeṭhehi sace pahosī'ti. Evaṃ kho gahapati, kathaṃ na viggayha janena kattā hoti. Iti kho gahapati, yantaṃ vuttaṃ bhagavatā aṭṭhakavaggiye māgandiyapañhe:</w:t>
      </w:r>
    </w:p>
    <w:p>
      <w:pPr>
        <w:pStyle w:val="PlainText"/>
        <w:rPr>
          <w:rFonts w:ascii="URW Palladio ITU" w:hAnsi="URW Palladio ITU" w:cs="URW Palladio ITU"/>
        </w:rPr>
      </w:pPr>
      <w:r>
        <w:rPr>
          <w:rFonts w:cs="URW Palladio ITU" w:ascii="URW Palladio ITU" w:hAnsi="URW Palladio ITU"/>
        </w:rPr>
        <w:t>Okaṃ pahāya aniketasārī</w:t>
      </w:r>
    </w:p>
    <w:p>
      <w:pPr>
        <w:pStyle w:val="PlainText"/>
        <w:rPr>
          <w:rFonts w:ascii="URW Palladio ITU" w:hAnsi="URW Palladio ITU" w:cs="URW Palladio ITU"/>
        </w:rPr>
      </w:pPr>
      <w:r>
        <w:rPr>
          <w:rFonts w:cs="URW Palladio ITU" w:ascii="URW Palladio ITU" w:hAnsi="URW Palladio ITU"/>
        </w:rPr>
        <w:t>Gāme akubbaṃ muni santhavāni,</w:t>
      </w:r>
    </w:p>
    <w:p>
      <w:pPr>
        <w:pStyle w:val="PlainText"/>
        <w:rPr>
          <w:rFonts w:ascii="URW Palladio ITU" w:hAnsi="URW Palladio ITU" w:cs="URW Palladio ITU"/>
        </w:rPr>
      </w:pPr>
      <w:r>
        <w:rPr>
          <w:rFonts w:cs="URW Palladio ITU" w:ascii="URW Palladio ITU" w:hAnsi="URW Palladio ITU"/>
        </w:rPr>
        <w:t>Kāmehi ritto apurekkharāno</w:t>
      </w:r>
    </w:p>
    <w:p>
      <w:pPr>
        <w:pStyle w:val="PlainText"/>
        <w:rPr>
          <w:rFonts w:ascii="URW Palladio ITU" w:hAnsi="URW Palladio ITU" w:cs="URW Palladio ITU"/>
        </w:rPr>
      </w:pPr>
      <w:r>
        <w:rPr>
          <w:rFonts w:cs="URW Palladio ITU" w:ascii="URW Palladio ITU" w:hAnsi="URW Palladio ITU"/>
        </w:rPr>
        <w:t>Kathaṃ na2 viggayha janena kayi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PTS Page 201] [\q 201/]      kho gahapati, bhagavatā saṃkhittena bhāsitassa evaṃ vitthārena attho daṭṭhabbo"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Okaṃ pahāya aniketasārī</w:t>
      </w:r>
    </w:p>
    <w:p>
      <w:pPr>
        <w:pStyle w:val="PlainText"/>
        <w:rPr>
          <w:rFonts w:ascii="URW Palladio ITU" w:hAnsi="URW Palladio ITU" w:cs="URW Palladio ITU"/>
        </w:rPr>
      </w:pPr>
      <w:r>
        <w:rPr>
          <w:rFonts w:cs="URW Palladio ITU" w:ascii="URW Palladio ITU" w:hAnsi="URW Palladio ITU"/>
        </w:rPr>
        <w:t>Gāme akubbaṃ muni santhavāni,</w:t>
      </w:r>
    </w:p>
    <w:p>
      <w:pPr>
        <w:pStyle w:val="PlainText"/>
        <w:rPr>
          <w:rFonts w:ascii="URW Palladio ITU" w:hAnsi="URW Palladio ITU" w:cs="URW Palladio ITU"/>
        </w:rPr>
      </w:pPr>
      <w:r>
        <w:rPr>
          <w:rFonts w:cs="URW Palladio ITU" w:ascii="URW Palladio ITU" w:hAnsi="URW Palladio ITU"/>
        </w:rPr>
        <w:t>Kāmehi ritto apurekkharāno</w:t>
      </w:r>
    </w:p>
    <w:p>
      <w:pPr>
        <w:pStyle w:val="PlainText"/>
        <w:rPr>
          <w:rFonts w:ascii="URW Palladio ITU" w:hAnsi="URW Palladio ITU" w:cs="URW Palladio ITU"/>
        </w:rPr>
      </w:pPr>
      <w:r>
        <w:rPr>
          <w:rFonts w:cs="URW Palladio ITU" w:ascii="URW Palladio ITU" w:hAnsi="URW Palladio ITU"/>
        </w:rPr>
        <w:t>Kathaṃ na2 viggayha janena kayi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hi vivitto vicareyya loke</w:t>
      </w:r>
    </w:p>
    <w:p>
      <w:pPr>
        <w:pStyle w:val="PlainText"/>
        <w:rPr>
          <w:rFonts w:ascii="URW Palladio ITU" w:hAnsi="URW Palladio ITU" w:cs="URW Palladio ITU"/>
        </w:rPr>
      </w:pPr>
      <w:r>
        <w:rPr>
          <w:rFonts w:cs="URW Palladio ITU" w:ascii="URW Palladio ITU" w:hAnsi="URW Palladio ITU"/>
        </w:rPr>
        <w:t>Na tāni uggayha vadeyya1 nāgo,</w:t>
      </w:r>
    </w:p>
    <w:p>
      <w:pPr>
        <w:pStyle w:val="PlainText"/>
        <w:rPr>
          <w:rFonts w:ascii="URW Palladio ITU" w:hAnsi="URW Palladio ITU" w:cs="URW Palladio ITU"/>
        </w:rPr>
      </w:pPr>
      <w:r>
        <w:rPr>
          <w:rFonts w:cs="URW Palladio ITU" w:ascii="URW Palladio ITU" w:hAnsi="URW Palladio ITU"/>
        </w:rPr>
        <w:t>Elambujaṃ kaṇṭakaṃ vārijaṃ2 yathā</w:t>
      </w:r>
    </w:p>
    <w:p>
      <w:pPr>
        <w:pStyle w:val="PlainText"/>
        <w:rPr>
          <w:rFonts w:ascii="URW Palladio ITU" w:hAnsi="URW Palladio ITU" w:cs="URW Palladio ITU"/>
        </w:rPr>
      </w:pPr>
      <w:r>
        <w:rPr>
          <w:rFonts w:cs="URW Palladio ITU" w:ascii="URW Palladio ITU" w:hAnsi="URW Palladio ITU"/>
        </w:rPr>
        <w:t>Jalena paṅkena ca nūpalittaṃ.</w:t>
      </w:r>
    </w:p>
    <w:p>
      <w:pPr>
        <w:pStyle w:val="PlainText"/>
        <w:rPr/>
      </w:pPr>
      <w:r>
        <w:rPr>
          <w:rFonts w:cs="URW Palladio ITU" w:ascii="URW Palladio ITU" w:hAnsi="URW Palladio ITU"/>
        </w:rPr>
        <w:t>Evaṃ munī santivādo agiddho</w:t>
      </w:r>
    </w:p>
    <w:p>
      <w:pPr>
        <w:pStyle w:val="PlainText"/>
        <w:rPr>
          <w:rFonts w:ascii="URW Palladio ITU" w:hAnsi="URW Palladio ITU" w:cs="URW Palladio ITU"/>
        </w:rPr>
      </w:pPr>
      <w:r>
        <w:rPr>
          <w:rFonts w:cs="URW Palladio ITU" w:ascii="URW Palladio ITU" w:hAnsi="URW Palladio ITU"/>
        </w:rPr>
        <w:t>Kāme ca loke ca anūpal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hi vivitto vicareyya loketi - ' yehī'ti yehi diṭṭhigatehi; vivittoti kāyaduccaritena ritto vivitto pavivitto; vacīduccaritena - manoduccaritena - rāgena - pe -</w:t>
      </w:r>
    </w:p>
    <w:p>
      <w:pPr>
        <w:pStyle w:val="PlainText"/>
        <w:rPr/>
      </w:pPr>
      <w:r>
        <w:rPr>
          <w:rFonts w:cs="URW Palladio ITU" w:ascii="URW Palladio ITU" w:hAnsi="URW Palladio ITU"/>
        </w:rPr>
        <w:t>Sabbākusaḍalābhiṅkhārehi ritto vivitto pavivitto; vicareyyāti vicareyya vihareyya irīyeyya vatteyya pāleyya yapeyya yāpeyya; loketi manussaloke devaloke khandhaloke dhātuloke āyatanaloketi ' yehi vivitto vicareyya 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handhasaṃyutta - nakulapituvagga. 1. Careyya - manupa. 2. Kaṇṭakavārij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JT Page: 276 [\x  276/]     ]</w:t>
      </w:r>
    </w:p>
    <w:p>
      <w:pPr>
        <w:pStyle w:val="PlainText"/>
        <w:rPr/>
      </w:pPr>
      <w:r>
        <w:rPr>
          <w:rFonts w:cs="URW Palladio ITU" w:ascii="URW Palladio ITU" w:hAnsi="URW Palladio ITU"/>
        </w:rPr>
        <w:t>Na tāni uggayha vadeyya nāgoti - ' nāgo'ti āguṃ na karotīti nāgo, na gacchatīti nāgo, nāgacchatīti nāgo, kathaṃ āguṃ na karotīti nāgo? Āgu vuccanti pāpakā akusalā dhammā saṅkilesikā ponobhavikā sadarā1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Āguṃ [PTS Page 202] [\q 202/]      na karoti kiñci loke ( sabhiyāti bhagavā)</w:t>
      </w:r>
    </w:p>
    <w:p>
      <w:pPr>
        <w:pStyle w:val="PlainText"/>
        <w:rPr>
          <w:rFonts w:ascii="URW Palladio ITU" w:hAnsi="URW Palladio ITU" w:cs="URW Palladio ITU"/>
        </w:rPr>
      </w:pPr>
      <w:r>
        <w:rPr>
          <w:rFonts w:cs="URW Palladio ITU" w:ascii="URW Palladio ITU" w:hAnsi="URW Palladio ITU"/>
        </w:rPr>
        <w:t>Sabbasaññoge visajja bandhanāni,</w:t>
      </w:r>
    </w:p>
    <w:p>
      <w:pPr>
        <w:pStyle w:val="PlainText"/>
        <w:rPr>
          <w:rFonts w:ascii="URW Palladio ITU" w:hAnsi="URW Palladio ITU" w:cs="URW Palladio ITU"/>
        </w:rPr>
      </w:pPr>
      <w:r>
        <w:rPr>
          <w:rFonts w:cs="URW Palladio ITU" w:ascii="URW Palladio ITU" w:hAnsi="URW Palladio ITU"/>
        </w:rPr>
        <w:t>Sabbattha na sajjati vimutto</w:t>
      </w:r>
    </w:p>
    <w:p>
      <w:pPr>
        <w:pStyle w:val="PlainText"/>
        <w:rPr>
          <w:rFonts w:ascii="URW Palladio ITU" w:hAnsi="URW Palladio ITU" w:cs="URW Palladio ITU"/>
        </w:rPr>
      </w:pPr>
      <w:r>
        <w:rPr>
          <w:rFonts w:cs="URW Palladio ITU" w:ascii="URW Palladio ITU" w:hAnsi="URW Palladio ITU"/>
        </w:rPr>
        <w:t>Nāgo tādī pavuccate2, tathattā.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āguṃ na karotīti nāgo. Kathaṃ na gacchatīti nāgo? Na chandāgatiṃ gacchati, na dosāgatiṃ gacchati, na mohāgatiṃ gacchati, na bhayāgatiṃ gacchati, na rāgavasena gacchati, na dosavasena gacchati, na mohavasena gacchati, na mānavasena gacchati, na diṭṭhivasena gacchati, na uddhaccavasena gacchati, na vicikicchāvasena gacchati, na anusayavasena gacchati. Na vaggehi dhammehi. Yāyati nīyati vuyhati saṃharīyati. Evaṃ na gacchatīti - nāgo. Kathaṃ nāgacchatī ti nāgo? Sotāpattimaggena ye kilesā pahīnā, te kilesā na puneti, na pacceti, na paccāgacchati. 3 Sakadāgāmimaggena - anāgāmimaggena - arahattamaggena ye kilesā pahīnā, te kilese na puneti, na paccheti, na paccāgacchati, evaṃ nāgacchatīti nā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āni uggayha vadeyya nāgoti - nāgo na tāni diṭṭhigatāni gahetvā uggahetvā gaṇhitvā parāmasitvā abhinivisitvā vadeyya katheyya bhaṇeyya dīpayeyya vohareyya, '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vadeyya katheyya bhaṇeyya dīpayeyya vohareyyāti - 'na tāni uggayha vadeyya nā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lambujaṃ kaṇṭakaṃ vārijaṃ yathā jalena paṅkena ca nūpalittanti 'elaṃ' vuccati udakaṃ. 'Ambujaṃ' vuccati padumaṃ, ' kaṇṭako' vuccati kharadaṇḍo. [PTS Page 203  [\q 203/]     '] vāri' vuccati udakaṃ. 'Vārijaṃ' vuccati padumaṃ vārisambhavaṃ. ' Jalaṃ' vuccati udakaṃ. ' Paṅko' vuccati kaddamo. Yathā padumaṃ vārijaṃ vārisambhavaṃ jalena ca paṅkena ca na lippati, na saṃlippati4 nūpalippati, alittaṃ asaṃlittaṃ, anupalittanti - " elambujaṃ kaṇṭakaṃ vārijaṃ yathā jalena paṅkena ca nūpal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arā - sa. 2. Vuccate - syā, [PTS] 3. Kilesā punenti, na paccenti, na paccāgacchanti - mu 1 4. Upalimpati - mu 11 saṃlimpati - sa.</w:t>
      </w:r>
    </w:p>
    <w:p>
      <w:pPr>
        <w:pStyle w:val="PlainText"/>
        <w:rPr/>
      </w:pPr>
      <w:r>
        <w:rPr>
          <w:rFonts w:cs="URW Palladio ITU" w:ascii="URW Palladio ITU" w:hAnsi="URW Palladio ITU"/>
        </w:rPr>
        <w:t>[A] suttanipāta - sabhi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unī santivādo agiddho kāme ca loke ca anūpalittoti 'eva'nti opammasampaṭipādanaṃ; munīti monaṃ vuccati ñāṇaṃ - pe -</w:t>
      </w:r>
    </w:p>
    <w:p>
      <w:pPr>
        <w:pStyle w:val="PlainText"/>
        <w:rPr/>
      </w:pPr>
      <w:r>
        <w:rPr>
          <w:rFonts w:cs="URW Palladio ITU" w:ascii="URW Palladio ITU" w:hAnsi="URW Palladio ITU"/>
        </w:rPr>
        <w:t>Saṅgajālamaticca so muni. Santivādoti santivādo muni tāṇavādo lenavādo saraṇavādo abhayavādo accutavādo amatavādo nibbānavādoti - evaṃ munī santivādo. Agiddhoti gedho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yassa so gedho pahīno samucchinno vūpasanto paṭippassaddho abhabbuppattiko ñāṇagginā daḍḍho, so vuccati agiddho. So rūpe agiddho; sadde - gandhe - rase - phoṭṭhabbe - kule - gaṇe - āvāse - lābhe - yase1 pasaṃsāya - sukhe - cīvare - piṇḍapāte - senāsanagilānapaccayabhesajjaparikkhāre - kāmadhātuyā - rūpadhātuyā - arūpadhatuyā - kāmabhave - rūpabhave - arūpabhave - nevasaññānāsaññābhave - ekavokārabhave - catuvokārabhave pañcavokārabhave atīte - anāgate - paccuppanne - diṭṭhasutamutaviññātabbesu dhammesu agiddho agathito amucchito anajjhopanno2 vītagedho vigatagedho cattagedho vantagedho muttagedho paṭinissaṭṭhagedho vītarāgo vigatarāgo cattarāgo vantarāgo muttarāgo pahīnarāgo [PTS Page 204] [\q 204/]      paṭinissaṭṭharāgo nicchāto nibbuto sītībhūto sukhapaṭisaṃvedī brahmabhūtena attanā viharatīti evaṃ munī santivādo agi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 ca loke ca anūpalittoti - ' kāmā'ti uddānato dve kāmā: vatthukāmā ca kilesakāmā ca - pe -</w:t>
      </w:r>
    </w:p>
    <w:p>
      <w:pPr>
        <w:pStyle w:val="PlainText"/>
        <w:rPr/>
      </w:pPr>
      <w:r>
        <w:rPr>
          <w:rFonts w:cs="URW Palladio ITU" w:ascii="URW Palladio ITU" w:hAnsi="URW Palladio ITU"/>
        </w:rPr>
        <w:t>Loketi apāyaloke manussaloke devaloke khandhaloke dhātuloke āyatanaloke; 'lepā'ti dve lepā: taṇhālepo ca diṭṭhilepo ca - pe -</w:t>
      </w:r>
    </w:p>
    <w:p>
      <w:pPr>
        <w:pStyle w:val="PlainText"/>
        <w:rPr/>
      </w:pPr>
      <w:r>
        <w:rPr>
          <w:rFonts w:cs="URW Palladio ITU" w:ascii="URW Palladio ITU" w:hAnsi="URW Palladio ITU"/>
        </w:rPr>
        <w:t>Ayaṃ taṇhālepo - pe - ayaṃ diṭṭhilepo. Muni taṇhālepaṃ pahāya diṭṭhilepaṃ paṭinissajitvā kāme ca loke ca na lippati, na palippati, na upalippati. Alitto asaṃlitto anupalitto nikkhanto nissaṭo3 vippamutto visaññutto vimariyādīkatena cetasā viharatīti - evaṃ munī santivādo agiddho kāme ca loke ca anūpal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hi vivitto vicareyya loke</w:t>
      </w:r>
    </w:p>
    <w:p>
      <w:pPr>
        <w:pStyle w:val="PlainText"/>
        <w:rPr>
          <w:rFonts w:ascii="URW Palladio ITU" w:hAnsi="URW Palladio ITU" w:cs="URW Palladio ITU"/>
        </w:rPr>
      </w:pPr>
      <w:r>
        <w:rPr>
          <w:rFonts w:cs="URW Palladio ITU" w:ascii="URW Palladio ITU" w:hAnsi="URW Palladio ITU"/>
        </w:rPr>
        <w:t>Na tāni uggayha vadeyya1 nāgo,</w:t>
      </w:r>
    </w:p>
    <w:p>
      <w:pPr>
        <w:pStyle w:val="PlainText"/>
        <w:rPr>
          <w:rFonts w:ascii="URW Palladio ITU" w:hAnsi="URW Palladio ITU" w:cs="URW Palladio ITU"/>
        </w:rPr>
      </w:pPr>
      <w:r>
        <w:rPr>
          <w:rFonts w:cs="URW Palladio ITU" w:ascii="URW Palladio ITU" w:hAnsi="URW Palladio ITU"/>
        </w:rPr>
        <w:t>Elambujaṃ kaṇṭakaṃ vārijaṃ2 yathā</w:t>
      </w:r>
    </w:p>
    <w:p>
      <w:pPr>
        <w:pStyle w:val="PlainText"/>
        <w:rPr/>
      </w:pPr>
      <w:r>
        <w:rPr>
          <w:rFonts w:cs="URW Palladio ITU" w:ascii="URW Palladio ITU" w:hAnsi="URW Palladio ITU"/>
        </w:rPr>
        <w:t>Jalena paṅkena ca nūpalittaṃ.</w:t>
      </w:r>
    </w:p>
    <w:p>
      <w:pPr>
        <w:pStyle w:val="PlainText"/>
        <w:rPr>
          <w:rFonts w:ascii="URW Palladio ITU" w:hAnsi="URW Palladio ITU" w:cs="URW Palladio ITU"/>
        </w:rPr>
      </w:pPr>
      <w:r>
        <w:rPr>
          <w:rFonts w:cs="URW Palladio ITU" w:ascii="URW Palladio ITU" w:hAnsi="URW Palladio ITU"/>
        </w:rPr>
        <w:t>Evaṃ munī santivādo agiddho</w:t>
      </w:r>
    </w:p>
    <w:p>
      <w:pPr>
        <w:pStyle w:val="PlainText"/>
        <w:rPr>
          <w:rFonts w:ascii="URW Palladio ITU" w:hAnsi="URW Palladio ITU" w:cs="URW Palladio ITU"/>
        </w:rPr>
      </w:pPr>
      <w:r>
        <w:rPr>
          <w:rFonts w:cs="URW Palladio ITU" w:ascii="URW Palladio ITU" w:hAnsi="URW Palladio ITU"/>
        </w:rPr>
        <w:t>Kāme ca loke ca anūpal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so - mu11 2. Anajjhāpanno - mu 11 3. Nissato - sa</w:t>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12</w:t>
      </w:r>
    </w:p>
    <w:p>
      <w:pPr>
        <w:pStyle w:val="PlainText"/>
        <w:rPr>
          <w:rFonts w:ascii="URW Palladio ITU" w:hAnsi="URW Palladio ITU" w:cs="URW Palladio ITU"/>
        </w:rPr>
      </w:pPr>
      <w:r>
        <w:rPr>
          <w:rFonts w:cs="URW Palladio ITU" w:ascii="URW Palladio ITU" w:hAnsi="URW Palladio ITU"/>
        </w:rPr>
        <w:t>Na vedagu diṭṭhiyā na mutiyā</w:t>
      </w:r>
    </w:p>
    <w:p>
      <w:pPr>
        <w:pStyle w:val="PlainText"/>
        <w:rPr>
          <w:rFonts w:ascii="URW Palladio ITU" w:hAnsi="URW Palladio ITU" w:cs="URW Palladio ITU"/>
        </w:rPr>
      </w:pPr>
      <w:r>
        <w:rPr>
          <w:rFonts w:cs="URW Palladio ITU" w:ascii="URW Palladio ITU" w:hAnsi="URW Palladio ITU"/>
        </w:rPr>
        <w:t>Sa mānameti na hi tammayo1 so,</w:t>
      </w:r>
    </w:p>
    <w:p>
      <w:pPr>
        <w:pStyle w:val="PlainText"/>
        <w:rPr>
          <w:rFonts w:ascii="URW Palladio ITU" w:hAnsi="URW Palladio ITU" w:cs="URW Palladio ITU"/>
        </w:rPr>
      </w:pPr>
      <w:r>
        <w:rPr>
          <w:rFonts w:cs="URW Palladio ITU" w:ascii="URW Palladio ITU" w:hAnsi="URW Palladio ITU"/>
        </w:rPr>
        <w:t>Na kammunā2 nopi sutena neyyo</w:t>
      </w:r>
    </w:p>
    <w:p>
      <w:pPr>
        <w:pStyle w:val="PlainText"/>
        <w:rPr/>
      </w:pPr>
      <w:r>
        <w:rPr>
          <w:rFonts w:cs="URW Palladio ITU" w:ascii="URW Palladio ITU" w:hAnsi="URW Palladio ITU"/>
        </w:rPr>
        <w:t>Anūpanīto sa3 nivesan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edagu diṭṭhiyā na mutiyā sa mānametīti - 'nā'ti paṭikkhepo. Vedagūti 'vedaṃ' vuccati catusu maggesu ñaṇaṃ, paññā [PTS Page 205] [\q 205/]      paññindriyaṃ paññābalaṃ dhammavicayasambojjhaṅgo vīmaṃsā vipassanā sammā diṭṭhi. Tehi vedehi jātijarāmaraṇassa antagato antappatto koṭigato koṭippatto pariyantagato pariyantappatto vosānagato vosānappatto tāṇagato tāṇappatto lenagato lenappatto saraṇagato saraṇappatto abhayagato abhayappatto accutagato accutappatto amatagato amatappatto nibbānagato nibbānappatto vedānaṃ vā antaṃ gatoti vedagu. Vedehi vā antaṃ gatoti vedagu. Sattannaṃ dhammānaṃ viditattā vedagu: sakkāyadiṭṭhi viditā hoti, vicikicchā viditā hoti, sīlabbataparāmāso vidito hoti, rāgo vidito hoti, doso vidito hoti, moho vidito hoti, māno vidito hoti, viditā'ssa honti pāpakā akusalā dhammā saṃkilesikā ponobhavikā sadarā4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Vedāni viceyya kevalāni ( sabhiyāti bhagavā)</w:t>
      </w:r>
    </w:p>
    <w:p>
      <w:pPr>
        <w:pStyle w:val="PlainText"/>
        <w:rPr>
          <w:rFonts w:ascii="URW Palladio ITU" w:hAnsi="URW Palladio ITU" w:cs="URW Palladio ITU"/>
        </w:rPr>
      </w:pPr>
      <w:r>
        <w:rPr>
          <w:rFonts w:cs="URW Palladio ITU" w:ascii="URW Palladio ITU" w:hAnsi="URW Palladio ITU"/>
        </w:rPr>
        <w:t>Samaṇānaṃ yāni'dhatthi5 brāhmaṇānaṃ,</w:t>
      </w:r>
    </w:p>
    <w:p>
      <w:pPr>
        <w:pStyle w:val="PlainText"/>
        <w:rPr>
          <w:rFonts w:ascii="URW Palladio ITU" w:hAnsi="URW Palladio ITU" w:cs="URW Palladio ITU"/>
        </w:rPr>
      </w:pPr>
      <w:r>
        <w:rPr>
          <w:rFonts w:cs="URW Palladio ITU" w:ascii="URW Palladio ITU" w:hAnsi="URW Palladio ITU"/>
        </w:rPr>
        <w:t>Sabba6 vedanāsu vītarāgo</w:t>
      </w:r>
    </w:p>
    <w:p>
      <w:pPr>
        <w:pStyle w:val="PlainText"/>
        <w:rPr/>
      </w:pPr>
      <w:r>
        <w:rPr>
          <w:rFonts w:cs="URW Palladio ITU" w:ascii="URW Palladio ITU" w:hAnsi="URW Palladio ITU"/>
        </w:rPr>
        <w:t>Sabba7 vedamaticca vedagu so"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diṭṭhiyāti - tassa dvāsaṭṭhi diṭṭhigatāni pahīnāni samucchinnāni vūpasantāni paṭippassaddhāni abhabbuppattikāni ñāṇagginā daḍḍhāni. So diṭṭhiyā na yāyati, na nīyati, na vuyhati, na saṃharīyati, napi taṃ diṭṭhigataṃ sārato pacceti. Na paccāgacchatīti - na vedagu diṭṭ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utiyā sa mānametīti - mutarūpena vā paratoghosena vā mahājanasammutiyā vā mānaṃ neti, na upeti, [PTS Page 206] [\q 206/]      na upagacchati, na gaṇhāti, na parāmasati, nābhinivisatīti - ' na vedagu diṭṭhiyā na mutiyā ' sa mānam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i tammayo soti - na taṇhāvasena na diṭṭhivasena tammayo hoti tapparamo tapparāyaṇo; yato taṇhā ca diṭṭhi ca māno ca assa pahīnā honti ucchinnamūlā tālāvatthukatā8 anabhāvakatā āyatiṃ anuppādadhammā, ettāvatā na tammayo hoti, na tapparamo, na tapparāyaṇoti - na hi tammayo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mmayo - manupa. 2. Kammanā - sa 3. So - su. 4. Saddārā - sa. 5. Yānīpatthi - machasaṃ[PTS]. 6. Sabbāsu - su 7. Sabbaṃ - su. 8. Tālavatthukatā - sa.</w:t>
      </w:r>
    </w:p>
    <w:p>
      <w:pPr>
        <w:pStyle w:val="PlainText"/>
        <w:rPr>
          <w:rFonts w:ascii="URW Palladio ITU" w:hAnsi="URW Palladio ITU" w:cs="URW Palladio ITU"/>
        </w:rPr>
      </w:pPr>
      <w:r>
        <w:rPr>
          <w:rFonts w:cs="URW Palladio ITU" w:ascii="URW Palladio ITU" w:hAnsi="URW Palladio ITU"/>
        </w:rPr>
        <w:t>[A.] Suttanipāta sabhiyasut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82] [\x 282/]     </w:t>
      </w:r>
    </w:p>
    <w:p>
      <w:pPr>
        <w:pStyle w:val="PlainText"/>
        <w:rPr/>
      </w:pPr>
      <w:r>
        <w:rPr>
          <w:rFonts w:cs="URW Palladio ITU" w:ascii="URW Palladio ITU" w:hAnsi="URW Palladio ITU"/>
        </w:rPr>
        <w:t>Na kammunā no'pi sutena neyyoti - 'na kammunā'ti puññābhisaṅkhārena vā apuññābhiṅkhārena vā āneñjābhisaṅkhārena vā na yāyati, na nīyati, na vuyhati, na saṃharīyatīti - na kammunā; nopi sutena neyyoti sutasuddhiyā vā paratoghosena vā mahājanasammutiyā vā na yāyati, na nīyati, na vuyhati, na saṃharīyatīti - na kammunā nopi sutena n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ūpanīto sa nivesanesūti - 'upayā'ti dve upayā: taṇhāupayo ca diṭṭhiupayo ca - pe - </w:t>
      </w:r>
    </w:p>
    <w:p>
      <w:pPr>
        <w:pStyle w:val="PlainText"/>
        <w:rPr>
          <w:rFonts w:ascii="URW Palladio ITU" w:hAnsi="URW Palladio ITU" w:cs="URW Palladio ITU"/>
        </w:rPr>
      </w:pPr>
      <w:r>
        <w:rPr>
          <w:rFonts w:cs="URW Palladio ITU" w:ascii="URW Palladio ITU" w:hAnsi="URW Palladio ITU"/>
        </w:rPr>
        <w:t>Ayaṃ diṭṭhiupayo.</w:t>
      </w:r>
    </w:p>
    <w:p>
      <w:pPr>
        <w:pStyle w:val="PlainText"/>
        <w:rPr/>
      </w:pPr>
      <w:r>
        <w:rPr>
          <w:rFonts w:cs="URW Palladio ITU" w:ascii="URW Palladio ITU" w:hAnsi="URW Palladio ITU"/>
        </w:rPr>
        <w:t>Tassa taṇhāupayo pahīno, diṭṭhiupayo paṭinissaṭṭho; taṇhūpayassa pahīnattā diṭṭhūpayassa paṭinissaṭṭhattā so nivesanesu anūpanīto anupalitto anupagato anajjhosito1 anadhimutto nikkhanto nissaṭo vippamutto visaññutto vimariyādīkatena cetasā viharatīti anūpanīto sa nivesan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āha [PTS Page 207] [\q 207/]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edagu diṭṭhiyā na mutiyā</w:t>
      </w:r>
    </w:p>
    <w:p>
      <w:pPr>
        <w:pStyle w:val="PlainText"/>
        <w:rPr>
          <w:rFonts w:ascii="URW Palladio ITU" w:hAnsi="URW Palladio ITU" w:cs="URW Palladio ITU"/>
        </w:rPr>
      </w:pPr>
      <w:r>
        <w:rPr>
          <w:rFonts w:cs="URW Palladio ITU" w:ascii="URW Palladio ITU" w:hAnsi="URW Palladio ITU"/>
        </w:rPr>
        <w:t>Sa mānameti na hi tammayo so,</w:t>
      </w:r>
    </w:p>
    <w:p>
      <w:pPr>
        <w:pStyle w:val="PlainText"/>
        <w:rPr>
          <w:rFonts w:ascii="URW Palladio ITU" w:hAnsi="URW Palladio ITU" w:cs="URW Palladio ITU"/>
        </w:rPr>
      </w:pPr>
      <w:r>
        <w:rPr>
          <w:rFonts w:cs="URW Palladio ITU" w:ascii="URW Palladio ITU" w:hAnsi="URW Palladio ITU"/>
        </w:rPr>
        <w:t>Na kammunā nopi sutena neyyo</w:t>
      </w:r>
    </w:p>
    <w:p>
      <w:pPr>
        <w:pStyle w:val="PlainText"/>
        <w:rPr>
          <w:rFonts w:ascii="URW Palladio ITU" w:hAnsi="URW Palladio ITU" w:cs="URW Palladio ITU"/>
        </w:rPr>
      </w:pPr>
      <w:r>
        <w:rPr>
          <w:rFonts w:cs="URW Palladio ITU" w:ascii="URW Palladio ITU" w:hAnsi="URW Palladio ITU"/>
        </w:rPr>
        <w:t>Anūpanīto sa nivesa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13</w:t>
      </w:r>
    </w:p>
    <w:p>
      <w:pPr>
        <w:pStyle w:val="PlainText"/>
        <w:rPr>
          <w:rFonts w:ascii="URW Palladio ITU" w:hAnsi="URW Palladio ITU" w:cs="URW Palladio ITU"/>
        </w:rPr>
      </w:pPr>
      <w:r>
        <w:rPr>
          <w:rFonts w:cs="URW Palladio ITU" w:ascii="URW Palladio ITU" w:hAnsi="URW Palladio ITU"/>
        </w:rPr>
        <w:t>Saññāvirattassa na santi ganthā2</w:t>
      </w:r>
    </w:p>
    <w:p>
      <w:pPr>
        <w:pStyle w:val="PlainText"/>
        <w:rPr>
          <w:rFonts w:ascii="URW Palladio ITU" w:hAnsi="URW Palladio ITU" w:cs="URW Palladio ITU"/>
        </w:rPr>
      </w:pPr>
      <w:r>
        <w:rPr>
          <w:rFonts w:cs="URW Palladio ITU" w:ascii="URW Palladio ITU" w:hAnsi="URW Palladio ITU"/>
        </w:rPr>
        <w:t>Paññāvimuttassa na santi mohā,</w:t>
      </w:r>
    </w:p>
    <w:p>
      <w:pPr>
        <w:pStyle w:val="PlainText"/>
        <w:rPr>
          <w:rFonts w:ascii="URW Palladio ITU" w:hAnsi="URW Palladio ITU" w:cs="URW Palladio ITU"/>
        </w:rPr>
      </w:pPr>
      <w:r>
        <w:rPr>
          <w:rFonts w:cs="URW Palladio ITU" w:ascii="URW Palladio ITU" w:hAnsi="URW Palladio ITU"/>
        </w:rPr>
        <w:t>Saññaṃ ca diṭṭhiṃ ca ye aggahesuṃ</w:t>
      </w:r>
    </w:p>
    <w:p>
      <w:pPr>
        <w:pStyle w:val="PlainText"/>
        <w:rPr/>
      </w:pPr>
      <w:r>
        <w:rPr>
          <w:rFonts w:cs="URW Palladio ITU" w:ascii="URW Palladio ITU" w:hAnsi="URW Palladio ITU"/>
        </w:rPr>
        <w:t>Te ghaṭṭayantā3 vicaranti4 lo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virattassa na santi ganthāti - yo samathapubbaṅgamaṃ ariyamaggaṃ5 bhāveti, tassa ādito upādāya ganthā vikkhambhītā honti, arahatte patte6 arahato ganthā ca mohā ca nīvaraṇā ca, kāmasaññā vyāpādasaññā vihiṃsāsaññā diṭṭhisaññā ca pahīnā honti ucchinnamūlā tālāvatthukatā anabhāvakatā āyatiṃ anuppādadhammāti - ' saññāvirattassa na santi ganthā. '</w:t>
      </w:r>
    </w:p>
    <w:p>
      <w:pPr>
        <w:pStyle w:val="PlainText"/>
        <w:rPr/>
      </w:pPr>
      <w:r>
        <w:rPr>
          <w:rFonts w:cs="URW Palladio ITU" w:ascii="URW Palladio ITU" w:hAnsi="URW Palladio ITU"/>
        </w:rPr>
        <w:t>Paññāvimuttassa na santi mohā - yo vipassanāpubbaṅgamaṃ ariyamaggaṃ bhāveti, tassādito upādāya mohā vikkhambhitā honti, arahatte patte 6 arahato mohā ca ganthā ca nīvaraṇā ca kāmasaññā vyāpādasaññā vihiṃsāsaññā diṭṭhisaññā ca pahīnā honti ucchinnamūlā tālāvatthukatā anabhāvakatā āyatiṃ anuppādadhammāti - ' paññāvimuttassa na santi mo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najjhesito - sīmu11 2. Gandhā - manupa. 3. Ghaṭṭamānāsīmu11. Machasaṃ. 4. Vivadanti - katthaci. 5. Ariyadhammaṃ - sīmu11 6. Arahattappatte - sīmu. 11 Syā. [PTS]</w:t>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aṃ ca diṭṭhiṃ ca ye aggahesuṃ te ghaṭṭayantā vicaranti loketi ye saññaṃ gaṇhanti kāmasaññaṃ vyāpādasaññaṃ vihiṃsāsaññaṃ, te saññāvasena ghaṭṭenti saṃghaṭṭenti. Rājānopi rājūhi vivadanti. Khattiyāpi khattiyehi [PTS Page 208] [\q 208/]      vivadanti. Brāhmaṇāpi brāhmaṇehi vivadanti. Gahapatikāpi gahapatīhi vivadanti, mātāpi puttena vivadati. Puttopi mātarā vivadati. Pitāpi puttena vivadati. Puttopi pitarā vivadati. Bhātāpi bhātarā vivadati. Bhaginīpi bhaginiyā vivadati. Bhātāpi bhaginiyā vivadati. Bhaginīpi bhātarā vivadati. Sahāyopi sahāyena vivadati. Te tattha maraṇampi nigacchanti. Maraṇamattampi dukkhaṃ. Ye diṭṭhiṃ gaṇhanti ' sassato loko'ti vā idameva saccaṃ, moghamañña"nti diṭṭhiyā eke samaṇabrāhmaṇā suddhiṃ visuddhiṃ parisuddhiṃ muttiṃ vimuttiṃ parimuttiṃ paccenti. "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 passañca diṭṭhīsu anuggahāya. ' Athavā, ' asassato loko, antavā loko, anantavā loko, taṃ jīvaṃ taṃ sarīraṃ, aññaṃ jīvaṃ aññaṃ sarīraṃ, hoti ca na ca hoti tathāgato parammaraṇā, neva hoti na na hoti tathāgato parammaraṇā'ti vā, te diṭṭhivasena ghaṭṭenti saṃghaṭṭenti. Satthārato satthāraṃ ghaṭṭenti. Dhammakkhānato dhammakkhānaṃ ghaṭṭenti. Gaṇato gaṇaṃ ghaṭṭenti. Diṭṭhiyā diṭṭhiṃ ghaṭṭenti. Paṭipadāya paṭipadaṃ ghaṭṭenti. Maggato maggaṃ ghaṭṭenti. Athavā. Te vivadanti. Kalahaṃ karonti. Bhaṇḍanaṃ karonti. Viggahaṃ karonti vivādaṃ karonti. Medhagaṃ karonti: na tvaṃ imaṃ dhammavinayaṃ ājānāsi micchāpaṭipanno tvamasi. Ahamasmi sammāpaṭipanno. Sahitamme, asahitante. Pure vacanīyaṃ pacchā avaca. Pacchāvacanīyaṃ pure avaca. Āciṇṇante1 viparāvattaṃ. Āropito te vādo. Niggahītosi. Cara vādappamokkhāya. Nibbeṭhehi vā sace pahosī' ti. Tesaṃ abhisaṅkhārā appahīnā, tiracchānayoniyā ghaṭṭenti. Pettivisaye ghaṭṭenti. Manussaloke ghaṭṭenti. Devaloke ghaṭṭenti. Gatiyā gatiṃ upapattiyā upapattiṃ paṭisandhiyā paṭisandhiṃ bhavena bhavaṃ saṃsārena saṃsāraṃ vaṭṭena vaṭṭaṃ ghaṭṭenti saṃghaṭṭenti. Ghaṭṭentā2, caranti3, vicaranti viharanti irīyanti vattenti pālenti yapenti yāpenti. Loketi apāyaloke manussaloke devaloke khandhaloke āyatanaloketi. - ' Saññañca diṭṭhiñca [PTS Page 209] [\q 209/]      ye aggahesuṃ te ghaṭṭayantā vicarant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virattassa na santi ganthā2</w:t>
      </w:r>
    </w:p>
    <w:p>
      <w:pPr>
        <w:pStyle w:val="PlainText"/>
        <w:rPr>
          <w:rFonts w:ascii="URW Palladio ITU" w:hAnsi="URW Palladio ITU" w:cs="URW Palladio ITU"/>
        </w:rPr>
      </w:pPr>
      <w:r>
        <w:rPr>
          <w:rFonts w:cs="URW Palladio ITU" w:ascii="URW Palladio ITU" w:hAnsi="URW Palladio ITU"/>
        </w:rPr>
        <w:t>Paññāvimuttassa na santi mohā,</w:t>
      </w:r>
    </w:p>
    <w:p>
      <w:pPr>
        <w:pStyle w:val="PlainText"/>
        <w:rPr>
          <w:rFonts w:ascii="URW Palladio ITU" w:hAnsi="URW Palladio ITU" w:cs="URW Palladio ITU"/>
        </w:rPr>
      </w:pPr>
      <w:r>
        <w:rPr>
          <w:rFonts w:cs="URW Palladio ITU" w:ascii="URW Palladio ITU" w:hAnsi="URW Palladio ITU"/>
        </w:rPr>
        <w:t>Saññaṃ ca diṭṭhiṃ ca ye aggahesuṃ</w:t>
      </w:r>
    </w:p>
    <w:p>
      <w:pPr>
        <w:pStyle w:val="PlainText"/>
        <w:rPr/>
      </w:pPr>
      <w:r>
        <w:rPr>
          <w:rFonts w:cs="URW Palladio ITU" w:ascii="URW Palladio ITU" w:hAnsi="URW Palladio ITU"/>
        </w:rPr>
        <w:t>Te ghammayantā3 vicaranti4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gandiyasuttaniddeso navamo.</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urābhed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purābhed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1</w:t>
      </w:r>
    </w:p>
    <w:p>
      <w:pPr>
        <w:pStyle w:val="PlainText"/>
        <w:rPr>
          <w:rFonts w:ascii="URW Palladio ITU" w:hAnsi="URW Palladio ITU" w:cs="URW Palladio ITU"/>
        </w:rPr>
      </w:pPr>
      <w:r>
        <w:rPr>
          <w:rFonts w:cs="URW Palladio ITU" w:ascii="URW Palladio ITU" w:hAnsi="URW Palladio ITU"/>
        </w:rPr>
        <w:t>Kathaṃdassī [PTS Page 210] [\q 210/]      kathaṃsīlo upasantoti vuccati,</w:t>
      </w:r>
    </w:p>
    <w:p>
      <w:pPr>
        <w:pStyle w:val="PlainText"/>
        <w:rPr>
          <w:rFonts w:ascii="URW Palladio ITU" w:hAnsi="URW Palladio ITU" w:cs="URW Palladio ITU"/>
        </w:rPr>
      </w:pPr>
      <w:r>
        <w:rPr>
          <w:rFonts w:cs="URW Palladio ITU" w:ascii="URW Palladio ITU" w:hAnsi="URW Palladio ITU"/>
        </w:rPr>
        <w:t>Taṃ me gotama pabrūhi pucchito uttamaṃ n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Nibbedhehi - [PTS]. 2. Ghaṭṭentāti padaṃ - sīmu. 11 Machasaṃ. Potthakesu na dissati. 3. Vadanti - sīmu 11 machasaṃ. 4. Ghaṭṭamānā - sīmu 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pPr>
      <w:r>
        <w:rPr>
          <w:rFonts w:cs="URW Palladio ITU" w:ascii="URW Palladio ITU" w:hAnsi="URW Palladio ITU"/>
        </w:rPr>
        <w:t>Kathaṃdassī kathaṃsīlo upasantoti vuccatīti - 'kathaṃdassī'ti kīdisena dassanena samannāgato kiṃsaṇṭhitena kimpakārena kiṃpaṭibhāgenāti kathaṃdassī; kathaṃsīloti kīdisena sīlena samannāgato kiṃsaṇṭhitena kimpakārena kimpaṭibhāgenāti kathaṃdassī kathaṃsī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santoti vuccatīti - santo upasanto vūpasanto nicchāto nibbuto paṭippassaddhoti vuccati pavuccati kathiyati bhaṇīyati dīpiyati voharīyati; 'kathaṃdassī'ti adhipaññaṃ vuccati; 'kathaṃ sīlo'ti adhisīlaṃ pucchati ' upasanto'ti adhicittaṃ pucchatīti - 'kathaṃdassī kathaṃsīlo upasan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me gotama pabrūhīti - ' tanti' yaṃ pucchāmi yaṃ yācāmi yaṃ ajjhesāmi yaṃ pasādemi; gotamāti so nimmito buddhaṃ bhagavantaṃ gottena ālapati; pabrūhīti [PTS Page 211] [\q 211/]      brūhi ācikkha desehi paññapehi paṭṭhapehi vivara vibhaja uttānīkarohi pakāsehīti - ' taṃ me gotama pabr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ito uttamaṃ naranti - ' pucchito'ti puṭṭho pucchito yācito ajjhesito pasādito; uttamaṃ naranti aggaṃ seṭṭhaṃ viseṭṭhaṃ pāmokkhaṃ uttamaṃ pavaraṃ naranti - ' pucchito uttamaṃ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t>"Kathaṃdassī kathaṃsīlo upasantoti vuccati,</w:t>
      </w:r>
    </w:p>
    <w:p>
      <w:pPr>
        <w:pStyle w:val="PlainText"/>
        <w:rPr>
          <w:rFonts w:ascii="URW Palladio ITU" w:hAnsi="URW Palladio ITU" w:cs="URW Palladio ITU"/>
        </w:rPr>
      </w:pPr>
      <w:r>
        <w:rPr>
          <w:rFonts w:cs="URW Palladio ITU" w:ascii="URW Palladio ITU" w:hAnsi="URW Palladio ITU"/>
        </w:rPr>
        <w:t>Taṃ me gotama pabrūhi pucchito uttamaṃ n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tataṇho purā bhedā (iti1 bhagavā) pubbamantamanissito,</w:t>
      </w:r>
    </w:p>
    <w:p>
      <w:pPr>
        <w:pStyle w:val="PlainText"/>
        <w:rPr>
          <w:rFonts w:ascii="URW Palladio ITU" w:hAnsi="URW Palladio ITU" w:cs="URW Palladio ITU"/>
        </w:rPr>
      </w:pPr>
      <w:r>
        <w:rPr>
          <w:rFonts w:cs="URW Palladio ITU" w:ascii="URW Palladio ITU" w:hAnsi="URW Palladio ITU"/>
        </w:rPr>
        <w:t>Vemajjhenūpasaṃkheyyo tassa natthi purekkh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tataṇho purā bhedāti - purā kāyassa bhedā purā attabhāvassa bhedā purā kalebarassa nikkhepā purā jīvitindriyassa upacchedā, vītataṇho vigatataṇho cattataṇho vantataṇho muttataṇho pahīnataṇho paṭinissaṭṭhataṇho vītarāgo vigatarāgo cattarāgo vantarāgo muttarāgo pahīnarāgo paṭinissaṭṭharāgo, nicchāto nibbuto sītībhūto sukhapaṭisaṃvedī brahmabhūtena attanā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rā bhedāti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pPr>
      <w:r>
        <w:rPr>
          <w:rFonts w:cs="URW Palladio ITU" w:ascii="URW Palladio ITU" w:hAnsi="URW Palladio ITU"/>
        </w:rPr>
        <w:t>Bhagavāti gāravādhivacanaṃ; apica, bhaggarāgoti bhagavā; bhaggadosoti bhagavā; bhaggamohoti bhagavā; bhaggadiṭṭhīti bhagavā; bhaggamānoti bhagavā; bhaggakaṇṭakoti1 bhagavā; bhaggakilesoti bhagavā; bhaji vibhaji paṭivibhaji dhammaratananti bhagavā; bhavānaṃ antakaroti bhagavā; bhāvitakāyo bhāvitasīlo bhāvitacitto bhāvitapaññoti bhagavā; bhaji vā bhagavā araññe [PTS Page 212] [\q 212/]      vanapatthāni pantāni senāsanāni appasaddāni appanigghosāni vijanavātāni manussarāhaseyyāni paṭisallānasāruppānīti bhagavā; bhāgī vā bhagavā vīvarapiṇḍapātasenāsanagilānapaccayabhesajjaparikkhārānanti bhagavā; bhāgī vā bhagavā attharasassa dhammarasassa vimuttirasassa adhisīlassa adhicittassa adhipaññāyāti bhagavā; 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 'vītataṇho purā bhedā iti2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bbamantamanissitoti - pubbanto vuccati atīto addhā; atītaṃ addhānaṃ ārabbha taṇhā pahīnā hoti, diṭṭhi paṭinissaṭṭhā; taṇhāya pahīnattā diṭṭhiyā paṭinissaṭṭhattā evampi pubbamantamanissito; athavā, ' evaṃrūpo ahosiṃ atītamaddhānanti ' tattha nandiṃ na samannāneti ' evaṃvedano ahosiṃ, evaṃsañño ahosiṃ, evaṃsaṅkhāro [PTS Page 213] [\q 213/]      ahosiṃ, evaṃviññāṇo ahosiṃ atītamaddhānanti' natthi nandiṃ na samannāneti 'evampi - ' pubbamantamanissito' athavā, 'iti me cakkhu ahosi atītamaddhānaṃ, iti rūpāti tattha na chandarāgapaṭibaddhaṃ hoti viññāṇaṃ, na chandarāgapaṭibaddhattā viññāṇassa na tadabhinandati, na tadabhinandanto evampi - 'pubbamantamanissito'iti me sotaṃ ahosi atītamaddhānaṃ, iti saddā'ti iti, me ghānaṃ ahosi atītamaddhānaṃ, iti gandhā'ti, iti me jivhā ahosi atītamaddhānaṃ, iti dhammā'ti tattha na chandarāgapaṭibaddhaṃ hoti viññāṇaṃ. Na chandarāgapaṭibaddhattā viññāṇassa na tadabhinandati, na tadabhinandanto evampi - ' pubbamantamanissito, ' athavā, yāna'ssu tāni3 pubbe mātugāmena saddhiṃ hasitalapitakīḷitāni, na tadassādeti, na taṃ nikāmeti; na ca tena vittiṃ āpajjati, evampi 'pubbamantamani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hoti - machasaṃ. 2. Bhedāti - sīmu 1 machasaṃ [PTS] 3. Yāni tāni - machasaṃ. </w:t>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pPr>
      <w:r>
        <w:rPr>
          <w:rFonts w:cs="URW Palladio ITU" w:ascii="URW Palladio ITU" w:hAnsi="URW Palladio ITU"/>
        </w:rPr>
        <w:t>Vemajjhenupasaṃkheyyoti - 'vemajjhaṃ: vuccati paccuppanno addhā, paccuppannaṃ addhānaṃ ārabbha taṇhā pahīnā hoti, diṭṭhi paṭinissaṭṭhā; taṇhāya pahīnattā diṭṭhiyā paṭinissaṭṭhattā 'ratto'ti nūpasaṃkheyyo, 'duṭṭho'ti nūpasaṃkheyyo, 'parāmaṭṭho'ti nūpasaṃkheyyo, ' vikkhepagato'ti nūpasaṃkheyyo, ' aniṭṭhaṃ gato: ti nūpasaṃkheyyo, 'thāmagato'ti nūpasaṃkheyyo: nerayikoti vā tiracchānayonikoti vā pettivisayikoti vā manussoti vā devoti vā rūpīti [PTS Page 214] [\q 214/]      vā arūpīti vā saññīti vā asaññīti vā nevasaññīnāsaññīti vā; so hetu natthi paccayo, natthi, kāraṇaṃ natthi, yena saṅkhaṃ gaccheyyāti - 'vemajjhenupasaṅkh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natthi purekkhatanti - 'tassā'ti arahato khīṇāsavassa; purakkhāroti dve purakkhārā: taṇhāpurekkhāro ca diṭṭhipurekkhāro ca, - pe -</w:t>
      </w:r>
    </w:p>
    <w:p>
      <w:pPr>
        <w:pStyle w:val="PlainText"/>
        <w:rPr/>
      </w:pPr>
      <w:r>
        <w:rPr>
          <w:rFonts w:cs="URW Palladio ITU" w:ascii="URW Palladio ITU" w:hAnsi="URW Palladio ITU"/>
        </w:rPr>
        <w:t>Ayaṃ diṭṭhipurekkhāro, tassa taṇhāpurekkhāro pahīno, diṭṭhipurekkhāro paṭinissaṭṭho; taṇhāpurekkhārassa pahīnattā diṭṭhipurekkhārassa paṭinissaṭṭhattā na taṇhaṃ vā diṭṭhiṃ vā purato katvā carati, na taṇhādhajo na taṇhāketu na taṇhādhipateyyo, na diṭṭhidhajo na diṭṭhiketu na diṭṭhādhipateyyo, na taṇhāya vā diṭṭhiyā vā parivārito carati; evampi - 'tassa natthi purekkhataṃ. ' Athavā, 'evaṃrūpo siyaṃ anāgatamaddhāna'nti tattha nandiṃ na samannāneti; 1 evampi - 'tassa natthi purekkhataṃ. 'Athavā, 'iti me cakkhu2 siyā anāgatamaddhānaṃ, iti rūpā: ti appaṭiladdhassa paṭilābhāya cittaṃ na paṇidahati; cetaso appanidhānappaccayā3 na tadabhinandati, na tadabhinandanto evampi 'tassa natthi purekkhataṃ. ' Iti me sotaṃ siyā anāgatamaddhānaṃ, iti saddā'ti - 'iti me ghānaṃ siyā anāgatamaddhānaṃ, iti gandhā'ti - ' iti me jivhā siyā anāgatamaddhānaṃ, iti rasā'ti - 'iti me kāyo siyā anāgatamaddhānaṃ, iti phoṭṭhabbā'ti - 'iti me mano siyā anāgatamaddhānaṃ, iti dhammā'ti appaṭiladdhassa paṭilābhāya cittaṃ na paṇidahati; cetaso appanidhānappaccayā na tadabhinandati; na tadabhinandanto; evampi - ' tassa natthi purekkhataṃ. ' Athavā ' imināhaṃ [PTS Page 215] [\q 215/]      sīlena vā vatena4 vā tapena vā brahmacariyena vā devo vā bhavissāmi devaññataro vā'ti appaṭiladdhassa paṭilābhāya cittaṃ na paṇidahati; cetaso appaṇidhānappaccayā na tadabhinandati, na tadabhinandanto evampi - 'tassa natthi pure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Vītataṇho purābhedā (iti bhagavā) pubbamantamanissito,</w:t>
      </w:r>
    </w:p>
    <w:p>
      <w:pPr>
        <w:pStyle w:val="PlainText"/>
        <w:rPr>
          <w:rFonts w:ascii="URW Palladio ITU" w:hAnsi="URW Palladio ITU" w:cs="URW Palladio ITU"/>
        </w:rPr>
      </w:pPr>
      <w:r>
        <w:rPr>
          <w:rFonts w:cs="URW Palladio ITU" w:ascii="URW Palladio ITU" w:hAnsi="URW Palladio ITU"/>
        </w:rPr>
        <w:t>Vemajjhenupasaṃkheyyo tassa natthi purekkha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manvāgameti - [PTS] syā. 2. Cakkhuṃ - sīmu11 3. Apaṇidhānapaccayā - sa 4. Vattena - [PTS.] </w:t>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3</w:t>
      </w:r>
    </w:p>
    <w:p>
      <w:pPr>
        <w:pStyle w:val="PlainText"/>
        <w:rPr>
          <w:rFonts w:ascii="URW Palladio ITU" w:hAnsi="URW Palladio ITU" w:cs="URW Palladio ITU"/>
        </w:rPr>
      </w:pPr>
      <w:r>
        <w:rPr>
          <w:rFonts w:cs="URW Palladio ITU" w:ascii="URW Palladio ITU" w:hAnsi="URW Palladio ITU"/>
        </w:rPr>
        <w:t>Akkodhano asantāsī1 avikatthī akukkuco2</w:t>
      </w:r>
    </w:p>
    <w:p>
      <w:pPr>
        <w:pStyle w:val="PlainText"/>
        <w:rPr>
          <w:rFonts w:ascii="URW Palladio ITU" w:hAnsi="URW Palladio ITU" w:cs="URW Palladio ITU"/>
        </w:rPr>
      </w:pPr>
      <w:r>
        <w:rPr>
          <w:rFonts w:cs="URW Palladio ITU" w:ascii="URW Palladio ITU" w:hAnsi="URW Palladio ITU"/>
        </w:rPr>
        <w:t>Mantabhāṇī anuddhato sa ve vācāyato mu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kodhano asantāsīti - 'akkodhano'ti hi kho3 vuttaṃ, apica, kodho tāva vattabbo - dasahākārehi kodho jāyati 'anatthaṃ me acarī'ti kodho jāyati. 'Anatthamme caratī'ti kodho jāyati. 'Anatthamme carissatī'ti kodho jāyati. 'Piyassa me manāpassa anatthaṃ acari, anatthaṃ carati, anatthaṃ carissatī'ti kodho jāyati, 'appiyassa me amanāpassa atthaṃ acari, atthaṃ carati, atthaṃ carissatī'ti kodho jāyati. Aṭṭhāne vā pana kodho jāyati. Yo evarūpo cittassa āghāto paṭighāto paṭighaṃ paṭivirodho kopo pakopo sampakopo doso padoso sampadoso cittassa vyāpatti manopadoso kodho kujjhanā kujjhitattaṃ doso dussanā dussitattaṃ vyāpatti vyāpajjanā vyāpajjitattaṃ virodho paṭivirodho caṇḍikkaṃ asuropo4 anattamanatā cittassa; ayaṃ vuccati kod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PTS Page 216] [\q 216/]      kodhassa adhimattaparittatā veditabbā: atthi kañci kālaṃ5 kodho cittāvilakaraṇamatto hoti, na ca tāva mukhakulānavikulāno hoti; atthi kañci kālaṃ kodho mukhakulānavikulānamatto hoti, na ca tāva hanusañcopano hoti; atthi kañci kālaṃ kodho hanusañcopanamatto hoti, na ca tāva pharusavācānicchāraṇo hoti; atthi kañci kālaṃ kodho pharusavācānicchāraṇamatto hoti, na ca tāva disāvidisānuvilokano hoti; atthi kañci kālaṃ kodho disāvidisānuvilokanamatto hoti, na ca tāva daṇḍasatthaparāmasano hoti; atthi kañci kālaṃ kodho daṇḍasatthaparāmasanamatto hoti, na ca tāva daṇḍasatthaabbhukkiraṇo hoti; atthi kañci kālaṃ kodho daṇḍasatthaabbhukkiraṇamatto hoti, na ca tāva daṇḍasatthaabhinipātano hoti; atthi kañci kālaṃ kodho daṇḍasatthaabhinipātanamatto hoti, na ca tāva kinnavichinnakaraṇo6 hoti, atthi kañci kālaṃ kodho chinnavichinnakaraṇamatto hoti, na ca tāva sambhañjanapaḷibhañjano hoti; atthi kañci kālaṃ kodho sambhañjanapaḷibhañjanamatto hoti, na ca tāva ṅgamaṅagāpakaḍḍhano hoti; atthi kañci kālaṃ kodho aṅgamaṅagāpakaḍḍhanamatto hoti, na ca tāva jīvitā voropaṇo7 hoti; atthi kañci kālaṃ kodho jīvitā voropaṇamatto hoti, na ca tāva sabbacāgapariccāgāya saṇṭhito hoti, yato kodho parapuggalaṃ ghātetvā attānaṃ ghāteti, ettāvatā kodho paramussadagato paramavepullappatt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santāpi - manupa. 2. Akukkucco - sīmu 11 3. Yaṃ hi kho - machasaṃ. 4. Assuropo - sīmu11 5. Kiñcākālaṃ - sa 6. Chiddavichiddakaraṇo - sa [PTS] chinnāvicchinnakaraṇo - manupa 7. Jīvitapanāsano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pPr>
      <w:r>
        <w:rPr>
          <w:rFonts w:cs="URW Palladio ITU" w:ascii="URW Palladio ITU" w:hAnsi="URW Palladio ITU"/>
        </w:rPr>
        <w:t>Yassa so kodho pahīno samucchinno vūpasanto paṭippassaddho [PTS Page 217] [\q 217/]      abhabbuppattiko ñāṇagginā daḍḍho, so vuccati 'akkodhano. ' Kodhassa pahīnattā 'akkodhano. ' Kodhavatthussa pariññātattā 'akkodhano. ' Kodhahetussa upacchinnattā 'akkodhano'ti 'akkodhano, ' asantāsīti - idhekacco tāsī hoti uttāsī parittāsī, so tasati uttasati parittasati bhāyati santāsaṃ āpajjati: kulaṃ vā na labhāmi, āvāsaṃ vā na labhāmi, lābhaṃ vā na labhāmi, yasaṃ vā na labhāmi, pasaṃsaṃ vā na labhāmi, sukhaṃ vā na labhāmi, cīvaraṃ vā na labhāmi, piṇḍapātaṃ vā na labhāmi, senāsanaṃ vā na labhāmi, gilānapaccayabhesajjaparikkhāraṃ vā na labhāmi gilānūpaṭṭhākaṃ1 vā na labhāmi, a ppaññātombhīti2 tasati uttasati parittasati bhāyati santāsaṃ āpajjati. Idha bhikkhu asantāsī hoti anuttāsī aparittāsī, so na tasati na uttasati na parittasati na bhāyati na santāsaṃ āpajjati: kulaṃ vā na labhāmi, gaṇaṃ vā na labhāmi, āvāsaṃ vā na labhāmi, lābhaṃ vā na labhāmi, yasaṃ vā na labhāmi. Pasaṃsaṃ vā na labhāmi. Sukhaṃ vā na labhāmi, cīvaraṃ vā na labhāmi, piṇḍapātaṃ vā na labhāmi, senāsanaṃ vā na labhāmi, gilānapaccayabhesajjaparikkhāraṃ vā na labhāmi, gilānūpaṭṭhākaṃ vā na labhāmi, appaññātomhīti na tasati na uttasati na parittasati na bhāyati na santāsaṃ āpajjatīti ' akkodhano asantā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katthī akukkucoti - 'idhekacco katthī hoti vikatthī, so katthati vikatthati: ahamasmi sīlasampannoti vā vatasampannoti vā sīlabbatasampannoti vā, jātiyā vā gottena vā kolaputtiyena vā vaṇṇapokkharatāya vā dhanena vā ajjhenena vā kammāyatanena vā sippāyatanena vā vijjāṭṭhānena vā sutena vā paṭibhānena vā aññataraññatarena vā vatthunā, uccākulā [PTS Page 218] [\q 218/]      pabbajitoti vā mahākulā pabbajitoti vā mahābhogakulā pabbajitoti vā uḷārabhogakulā pabbajitoti vā, ñāto yasassī sagahaṭṭhapabbajitānanti vā, lābhīmhi cīvarapiṇḍapātisenāsanagilānappaccayabhesajjaparikkhārānanti vā, suttantikoti vā vinayadharoti vā dhammakathikoti vā, āraññikoti vā piṇḍapātikoti vā paṃsukūlikoti vā tecīvarikoti vā sapadānacārikoti vā khalupacchābhattikoti vā nesajjikoti vā yathāsanthatikoti vā, paṭhamassa jhānassa lābhīti vā tatiyassa jhānassa lābhīti vā catutthassa jhānassa lābhīti vā, ākāsānañcāyatanasamāpattiyā viññāṇañcāyatanasamāpattiyā ākiñcaññāyatanasamāpattiyā nevasaññānāsaññāyatanasamāpattiyā lābhīti vā katthati vikatthati. Evaṃ na katthati, na vikatthati; katthanā vikatthanā ārato virato paṭivirato nikkhanto nissaṭo vippamutto visaññutto vimariyādīkatena cetasā viharatīti 'avikatt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ilānupaṭṭhānaṃ - sīmu 11 2. Appapaññātomhīti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ukkucoti - 'kukkucca'nti hatthakukkuccampi kukkuccaṃ, pādakukkuccampi kukkuccaṃ, hatthapādakukkuccampi kukkuccaṃ, " akappiye kappiyasaññitā, kappiye akappiyasaññitā, vikāle kālasaññitā, kāle vikālasaññitā, avajje vajjasaññitā. Vajje avajjasaññitā. Yaṃ evarūpaṃ kukkuccaṃ kukkuccāyanā kukkuccāyitattaṃ, cetaso vippaṭisāro manovilekho, idaṃ vuccati kukkuccaṃ[a".] Apica dvīhi kāraṇehi uppajjati kukkuccaṃ cetaso vippaṭisāro manovilekho: katattā ca akatattā ca. Kathaṃ katattā ca akatattā ca uppajjati kukkuccaṃ cetaso vippaṭisāro manovilekho? ' Kataṃ me kāyaduccaritaṃ, akataṃ me kāyasucarita'nti uppajjati kukkuccaṃ cetaso vippaṭisāro manovilekho; 'kataṃ me vacīduccaritaṃ, akataṃ me vacīsucarita'nti uppajjati kukkuccaṃ cetaso vippaṭisāro manovilekho; kataṃ me manoduccaritaṃ, akatamme manosucarita'nti uppajjati kukkuccaṃ cetaso vippaṭisāro manovilekho; 'kato me pāṇātipāto, akatā me pāṇātipātā veramaṇī'ti uppajjati kukkuccaṃ cetaso vippaṭisāro manovilekho, 'kataṃ adinnādānaṃ [PTS Page 219] [\q 219/]      akatā me adinnādānā veramaṇī'ti uppajjati kukkuccaṃ cetaso vippaṭisāro manovilekho; 'kato me. Kāmesu micchācāro akatā me kāmesu micchācārā veramaṇī'ti uppajjati kukkuccaṃ cetaso vippaṭisāro manovilekho. 'Kato me musāvādo. Akatā me musāvādā veramaṇī'ti - 'katā me pharusā vācā, akatā me samphappalāpā veramaṇī'ti - 'katā me abhijjhā, akatā me anabhijjhā'ti - 'kato me vyāpādo - akato me avyāpādo'ti - 'katā me micchādiṭṭhi. Akatā me sammādiṭṭhī'ti uppajjati kukkuccaṃ cetaso vippaṭisāro manovilekho. Evaṃ katattā ca akatattā ca uppajjati kukkuccaṃ cetaso vippaṭisāro manovilekho. Atha vā sīlesumhi na paripūrakārīti uppajjati kukkuccaṃ cetaso vippaṭisāro manovilekho indriyesumhi aguttadvāroti - bhojane amattaññūmhīti jāgariyaṃ ananuyuttomhīti na satisampajaññena samannāgatomhīti - abhāvitā me cattāro satipaṭṭhānāti - abhāvitā me cattāro sammappadhānāti - abhāvitā me cattā iddhipādāti - abhāvitāni me pañcindriyānīti abhāvitāni me pañcabalānīti - abhāvitā me satta bojjhaṅgāti abhāvito1 me ariyo aṭṭhaṅgiko maggeti - dukkhaṃ me apariññātanti - samudayo me appahīnoti, maggo me abhāvitoti - nirodho me asacchikatoti uppajjati, kukkuccaṃ cetaso vippaṭisāro manovilekho. Yassetaṃ kukkuccaṃ pahīnaṃ samucchinnaṃ vūpasantaṃ paṭippassaddhaṃ abhabbuppattikaṃ ñāṇagginā daḍḍhaṃ, so vuccati akukkuccoti - avikatthī akukkuc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bhāvitā - sīmu 11 2. Vibhaṅgappakaraṇa - jhāna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tabhāṇī anuddhatoti - 'mantā' vuccati paññā, yā paññā pajānanā - amoho dhammavicayo sammādiṭṭhi[a]; mantāya pariggahetvā vācaṃ bhāsati, bahumpi kathento bahumpi bhaṇanto bahumpi dīpayanto bahumpi voharanto dukkathitaṃ dubhaṇitaṃ dullapitaṃ duruttaṃ dubbhāsitaṃ [PTS Page 220] [\q 220/]      vācaṃ na bhāsatīti mantabhāṇī. Anuddhato - tattha katamaṃ uddhaccaṃ? Yaṃ cittassa uddhaccaṃ avupasamo cetaso vikkhepo bhantattaṃ cittassa, idaṃ vuccati uddhaccaṃ. Yassetaṃ pahīnaṃ samucchinnaṃ vūpasantaṃ paṭippassaddhaṃ abhabbuppattikaṃ ñāṇagginā daḍḍhaṃ, so vuccati anuddhatoti - 'mantabhāṇī anuddh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 ce vācāyato munīti - 'idha bhikkhu musāvādaṃ pahāya musāvādā paṭivirato hoti. Saccavādī saccasandho theto paccayiko avisaṃvādako lokassa. Pisunaṃ vācaṃ pahāya pisunāya vācāya paṭivirato hoti; ito sutvā na amutra akkhātā imesaṃ bhedāya, amutra vā sutvā na imesaṃ akkhātā amūsaṃ bhedāya. Iti bhinnānaṃ vā sandhātā sahitānaṃ vā anuppadātā samaggārāmo1 samaggarato samagganandī samaggakaraṇiṃ vācaṃ bhāsitā hoti. Pharusaṃ vācaṃ pahāya pharusāya vācāya paṭivirato hoti, yā sā vācā neḷā kaṇṇasukhā pemanīyā hadayaṅgamā porī bahujanakantā bahujanamanāpā, tathārūpiṃ vācaṃ bhāsitā hoti. Samphappalāpaṃ pahāya samphappalāpā paṭivirato hoti, kālavādī bhūtavādī atthavādī dhammavādī vicayavādī nidhānavatiṃ vācaṃ bhāsitā hoti, kālena sāpadesaṃ pariyantavatiṃ atthasaṃhitaṃ. Catuhi vacīsucaritehi samannāgato catudosāpagataṃ vācaṃ bhāsati, dvattiṃsāya tiracchānakathāya ārato assa virato paṭivirato nikkhanto nissaṭo vippamutto visaññutto vimariyādīkatena cetasā viharati. Dasa kathavatthuni2 katheti, seyyathīdaṃ? Appicchakathaṃ katheti. Santuṭṭhikathaṃ katheti. Pavivekakathaṃ asaṃsaggakathaṃ viriyārambhakathaṃ sīlakathaṃ samādhikathaṃ paññākathaṃ vimuttikathaṃ [PTS Page 221] [\q 221/]      vimuttiñāṇadassanakathaṃ satipaṭṭhānakathaṃ sammappadhānakathaṃ iddhipādakathaṃ indriyakathaṃ balakathaṃ bojjhaṅgakathaṃ maggakathaṃ phalakathaṃ nibbānakathaṃ katheti; vācāya yato yatto pariyatto gutto gopito rakkhito vūpasanto; munīti monaṃ vuccati ñaṇaṃ. Yā paññā pajānanā - pe - amoho dhammavicayo sammādiṭṭhi [a] - pe - saṅgajālamaticca so munīti - sa ce vācāyato 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kkodhano asantāsī avikatthī akukkuco,</w:t>
      </w:r>
    </w:p>
    <w:p>
      <w:pPr>
        <w:pStyle w:val="PlainText"/>
        <w:rPr/>
      </w:pPr>
      <w:r>
        <w:rPr>
          <w:rFonts w:cs="URW Palladio ITU" w:ascii="URW Palladio ITU" w:hAnsi="URW Palladio ITU"/>
        </w:rPr>
        <w:t>Mantabhāṇī anuddhato sa ce vācāyato mu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ī - cittuppādakaṇḍa.</w:t>
      </w:r>
    </w:p>
    <w:p>
      <w:pPr>
        <w:pStyle w:val="PlainText"/>
        <w:rPr>
          <w:rFonts w:ascii="URW Palladio ITU" w:hAnsi="URW Palladio ITU" w:cs="URW Palladio ITU"/>
        </w:rPr>
      </w:pPr>
      <w:r>
        <w:rPr>
          <w:rFonts w:cs="URW Palladio ITU" w:ascii="URW Palladio ITU" w:hAnsi="URW Palladio ITU"/>
        </w:rPr>
        <w:t>1. Samaggarāmo - pu 2. Dasa vatthūn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4</w:t>
      </w:r>
    </w:p>
    <w:p>
      <w:pPr>
        <w:pStyle w:val="PlainText"/>
        <w:rPr>
          <w:rFonts w:ascii="URW Palladio ITU" w:hAnsi="URW Palladio ITU" w:cs="URW Palladio ITU"/>
        </w:rPr>
      </w:pPr>
      <w:r>
        <w:rPr>
          <w:rFonts w:cs="URW Palladio ITU" w:ascii="URW Palladio ITU" w:hAnsi="URW Palladio ITU"/>
        </w:rPr>
        <w:t>Nirāsatti anāgate atītaṃ nānusocati,</w:t>
      </w:r>
    </w:p>
    <w:p>
      <w:pPr>
        <w:pStyle w:val="PlainText"/>
        <w:rPr>
          <w:rFonts w:ascii="URW Palladio ITU" w:hAnsi="URW Palladio ITU" w:cs="URW Palladio ITU"/>
        </w:rPr>
      </w:pPr>
      <w:r>
        <w:rPr>
          <w:rFonts w:cs="URW Palladio ITU" w:ascii="URW Palladio ITU" w:hAnsi="URW Palladio ITU"/>
        </w:rPr>
        <w:t>Vivekadassī phassesu diṭṭhīsu ca na nī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rāsatti anāgateti 'āsatti'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a], yassesā āsatti taṇhā pahīnā samucchinnā vūpasantā paṭippassaddhā abhabbuppattikā ñāṇagginā daḍḍhāti. Evampi - 'nirāsatti anāgate. ' Athavā, evaṃrūpo siyaṃ anāgatamaddhānanti tattha nandiṃ na samannāneti1, evaṃvedano siyaṃ - evaṃsañño siyaṃ - evaṃsaṅkhāro siyaṃ - evaṃviññāṇo siyaṃ anāgatamaddhānanti tattha nandiṃ na samannāneti, evampi nirāsatti anāgate; athavā, 'iti me cakkhuṃ siyā anāgatamaddhānaṃ, iti rūpā'ti appaṭiladdhassa paṭilābhāya cittaṃ na paṇidahati, cetaso appaṇidhānappaccayā na tadabhinandati, na tadabhinandanto evampi nirāsatti anāgate; 'iti me sotaṃ siyā anāgatamaddhānaṃ, iti saddā'ti - 'iti me ghānaṃ siyā anāgatamaddhānaṃ, iti gandhā'ti - ' iti me jivhā siyā anāgatamaddhānaṃ, iti rasā'ti - 'iti me kāyo siyā anāgatamaddhānaṃ, iti phoṭṭhabbā'ti - 'iti me mano siyā anāgatamaddhānaṃ, iti dhammā'ti appaṭiladdhassa paṭilābhāya cittaṃ na paṇidahati; cetaso appanidhānappaccayā [PTS Page 222] [\q 222/]      na tadabhinandati; na tadabhinandanto; evampi - ' tassa natthi purekkhataṃ. ' Athavā ' imināhaṃ sīlena vā vatena4 vā tapena vā brahmacariyena vā devo vā bhavissāmi devaññataro vā'ti appaṭiladdhassa paṭilābhāya cittaṃ na paṇidahati; appaṇidhānappaccayā na tadabhinandati, na tadabhinandanto evampi - ' nirās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ītaṃ nānusocatīti - vipariṇataṃ vā vatthuṃ na socati, vipariṇatasmiṃ vā vatthusmiṃ na socati; cakkhuṃ me vipariṇatanti na socati, sotaṃ me - ghānaṃ me - jivhā me - kāyo me - rūpā me - saddā me - gandhā me - rasā me - phoṭṭhabbā me - kulaṃ me - gaṇo me - āvāso me - lābho me - yaso me - pasaṃsā me - sukhaṃ me - cīvaraṃ me - piṇḍapāto me - senāsanaṃ me - gilānapaccayabhesajjaparikkhāro me mātā me - pitā me - bhātā me - bhaginī me putto me - dhītā me - mittā me - amaccā2 me - ñātakā me - sālohitā me vipariṇatāti na socati. Na kilamati. Na paridevati. Na urattāḷiṃ kandati. Na sammohaṃ āpajjatīti - 'atītaṃ nānu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i - cittuppādakaṇḍa.</w:t>
      </w:r>
    </w:p>
    <w:p>
      <w:pPr>
        <w:pStyle w:val="PlainText"/>
        <w:rPr>
          <w:rFonts w:ascii="URW Palladio ITU" w:hAnsi="URW Palladio ITU" w:cs="URW Palladio ITU"/>
        </w:rPr>
      </w:pPr>
      <w:r>
        <w:rPr>
          <w:rFonts w:cs="URW Palladio ITU" w:ascii="URW Palladio ITU" w:hAnsi="URW Palladio ITU"/>
        </w:rPr>
        <w:t>1. Samanvāgameti - [PTS] 2. Mittāmacc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pPr>
      <w:r>
        <w:rPr>
          <w:rFonts w:cs="URW Palladio ITU" w:ascii="URW Palladio ITU" w:hAnsi="URW Palladio ITU"/>
        </w:rPr>
        <w:t>Vivekadassī phassesūti - 'phasso'ti cakkhusamphasso sotasamphasso ghānasamphasso jivhāsamphasso kāyasamphasso manosamphasso adhivacanasamphasso paṭighasamphasso sukhavedanīyo phasso dukkhavedanīyo phasso adukkhamasukhavedanīyo phasso. Kusalo phasso akusalo phasso abyākato phasso kāmāvacaro phasso rūpāvacaro phasso arūpāvacaro phasso suññato phasso animitto phasso appaṇihito phasso lokiyo phasso lokuttaro phasso atīto phasso anāgato phasso paccuppanno phasso, yo evarūpo phasso phusanā samphusanā samphusitattaṃ. Ayaṃ vuccati phas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ekadassī phassesūti - cakkhusamphassaṃ vivittaṃ passati attena vā attaniyena vā niccena vā dhuvena vā sassatena vā avipariṇāmadhammena vā, sotasamphassaṃ vivittaṃ [PTS Page 223] [\q 223/]      passati - ghānasamphassaṃ vicittaṃ passati - jivhāsamphassaṃ vivittaṃ passati kāyasamphassaṃ vivittaṃ passati - manosamphassaṃ vivittaṃ passati - adhivacanasamphassaṃ vivittaṃ passati paṭighasamphassaṃ vivittaṃ passati - sukhavedanīyaṃ phassaṃ1 dukkhavedanīyaṃ phassaṃ1 - adukkhamasukhavedanīyaṃ phassaṃ1 - kusalaṃ phassaṃ akusalaṃ phassaṃ avyākataṃ phassaṃ - kāmāvacaraṃ phassaṃ - rūpāvacaraṃ phassaṃ arūpāvacaraṃ phassaṃ - lokiyaṃ phassaṃ* vivittaṃ passa ti attena vā attaniyena vā niccena vā dhuvena vā sassatena vā avipariṇāmadhammena; athavā atītaṃ phassaṃ anāgatehi ca 2 paccuppannehi ca phassehi vivittaṃ passati, anāgataṃ phassaṃ atītehi ca anāgatehi3 na phassehi vivittaṃ passati; athavā, ye te phassā ariyā anāsavā lokuttarā suññatāpaṭisaññuttā, te phasse vivitte passati rāgena dosena mohena kodhena upanāhena makkhena paḷāsena issāya macchariyena māyāya sāṭheyyena thambhena sārambhena mānena atimānena madena pamādena sabbakilesehi sabbaduccaritehi sabbadarathehi sabbasantāpehi sabbakusalābhisaṅkhārehi vivitte passatīti - 'vivekadassī phass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īsu ca na nīyatīti - tassa dvāsaṭṭhi diṭṭhigatāni pahīnāti samucchinnāni vūpasantāni paṭippassaddhāni abhabbuppattikāni ñāṇagginā daḍḍhāni, so diṭṭhiyā na yāyati na nīyati na vuyhati na saṃharīyati napi taṃ diṭṭhigataṃ sārato pacceti na paccāgacchatīti - ' diṭṭhīsu ca na n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pPr>
      <w:r>
        <w:rPr>
          <w:rFonts w:cs="URW Palladio ITU" w:ascii="URW Palladio ITU" w:hAnsi="URW Palladio ITU"/>
        </w:rPr>
        <w:t>"Nirāsatti [PTS Page 224] [\q 224/]      anāgate atītaṃ nānusocati,</w:t>
      </w:r>
    </w:p>
    <w:p>
      <w:pPr>
        <w:pStyle w:val="PlainText"/>
        <w:rPr>
          <w:rFonts w:ascii="URW Palladio ITU" w:hAnsi="URW Palladio ITU" w:cs="URW Palladio ITU"/>
        </w:rPr>
      </w:pPr>
      <w:r>
        <w:rPr>
          <w:rFonts w:cs="URW Palladio ITU" w:ascii="URW Palladio ITU" w:hAnsi="URW Palladio ITU"/>
        </w:rPr>
        <w:t>Vivekadassī phassesu diṭṭhīsu ca na nī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5</w:t>
      </w:r>
    </w:p>
    <w:p>
      <w:pPr>
        <w:pStyle w:val="PlainText"/>
        <w:rPr>
          <w:rFonts w:ascii="URW Palladio ITU" w:hAnsi="URW Palladio ITU" w:cs="URW Palladio ITU"/>
        </w:rPr>
      </w:pPr>
      <w:r>
        <w:rPr>
          <w:rFonts w:cs="URW Palladio ITU" w:ascii="URW Palladio ITU" w:hAnsi="URW Palladio ITU"/>
        </w:rPr>
        <w:t>Patilīno akuhako apihālu amaccharī,</w:t>
      </w:r>
    </w:p>
    <w:p>
      <w:pPr>
        <w:pStyle w:val="PlainText"/>
        <w:rPr>
          <w:rFonts w:ascii="URW Palladio ITU" w:hAnsi="URW Palladio ITU" w:cs="URW Palladio ITU"/>
        </w:rPr>
      </w:pPr>
      <w:r>
        <w:rPr>
          <w:rFonts w:cs="URW Palladio ITU" w:ascii="URW Palladio ITU" w:hAnsi="URW Palladio ITU"/>
        </w:rPr>
        <w:t>Appagabbho ajeguccho pesuneyye ca no y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phassaṃ - [PTS.] Syā. 2. Anāgatehi ca phassehi - [PTS.] Syā. 3. Paccuppannehi - sīmu11</w:t>
      </w:r>
    </w:p>
    <w:p>
      <w:pPr>
        <w:pStyle w:val="PlainText"/>
        <w:rPr/>
      </w:pPr>
      <w:r>
        <w:rPr>
          <w:rFonts w:cs="URW Palladio ITU" w:ascii="URW Palladio ITU" w:hAnsi="URW Palladio ITU"/>
        </w:rPr>
        <w:t>* 'Lokuttaraṃ phassa'nti pāṭho syāma - [PTS.] Potthakesu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pPr>
      <w:r>
        <w:rPr>
          <w:rFonts w:cs="URW Palladio ITU" w:ascii="URW Palladio ITU" w:hAnsi="URW Palladio ITU"/>
        </w:rPr>
        <w:t>Patilīno akuhanoti - 'patilīno'ti rāgassa pahīnattā patilīno dosassa - mohassa pahīnattā patilīno; kodhassa - upanāhassa - makkhassa - paḷāsassa - issāya - macchariyassa - māyāya - sāṭheyyassa thambhassa - sārambhassa mānassa - atimānassa - madassa - pamādassa - sabbakilesānaṃ - sabbaduccaritānaṃ - sabbadarathānaṃ - sabbapariḷāhānaṃ - sabbasantāpānaṃ - sabbākusalābhisaṅkhārānaṃ pahīnattā patilīno1 vuttaṃ hetaṃ bhagavatā: 'kathañca bhikkhave bhikkhu patilīno 1 hoti? Imassa bhikkhave bhikkhuno asmimāno pahīno hoti ucchinnamūlo tālāvatthukato anabhāvakato āyatiṃ anuppādadhammo. Evaṃ kho bhikkhave bhikkhū patilīno hotī"ti [a '] patilī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Akuhakoti2 - tīṇi kuhanavatthūni: paccayapaṭisedhanasaṅkhātaṃ3 kuhanavatthu, 4 iriyāpathasaṅkhātaṃ kuhanavatthu, sāmantajappana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paccayapaṭisedhanasaṅkhātaṃ3 kuhanavatthu" idha gahapatikā bhikkhuṃ nimantenti chivarapiṇḍapātasenāsanagilānapaccayabhesajjaparikkhārehi. So pāpiccho icchāpakato atthiko cīvarapiṇḍapātasenāsanagilānapaccayabhesajjaparikkhārānaṃ bhiyyokamyataṃ upādāya cīvaraṃ paccakkhāti piṇḍapātaṃ paccakkhāti. Senāsanaṃ paccakkhāti. Gilānapaccayabhesajjaparikkhāraṃ paccakkhāti. So evamāha: kiṃ samaṇassa mahagghena cīvarena? Etaṃ sāruppaṃ - yaṃ samaṇo susānā vā saṅkārakūṭā vā pāpaṇikā vā nantakāni uccinitvā saṅghāṭiṃ dhāreyya. Kiṃ samaṇassa mahagghena piṇḍapātena? [PTS Page 225] [\q 225/]      etaṃ sāruppaṃ - yaṃ samaṇo uñchācariyāya piṇḍayālopena jīvikaṃ kappeyya. Kiṃ samaṇassa mahagghena senāsanena? Etaṃ sāruppaṃ - yaṃ samaṇo rukkhamūliko vā assa sosāniko vā abbhokāsiko vā. Kiṃ samaṇassa mahagghena gilānapaccayabhesajjaparikkhārena? Etaṃ sāruppaṃ - yaṃ samaṇo pūtimuttena vā harītakīkhaṇḍena vā osadhaṃ kareyyāti. Tadupādāya lūkhaṃ cīvaraṃ dhāreti. Lūkhaṃ piṇḍapātaṃ paribhuñjati. Lūkhaṃ senāsanaṃ paṭisevati. Lūkhaṃ gilānapaccayabhesajjaparikkhāraṃ paṭisevati. Tamenaṃ gahapatikā evaṃ jānanti, ayaṃ samaṇo appiccho santuṭṭho pavivitto asaṃsaṭṭho āraddhaviriyo dhutavādo'ti bhiyyo bhiyyo nimantenti cīvarapiṇḍapātasenāsanagilānapaccayabhesajjaparikkhārehi. So evamāha: "tiṇṇaṃ sammukhībhāvā saddho kulaputto bahuṃ puññaṃ pasavati: saddhāya sammukhībhāvā saddho kulaputto bahuṃ puññaṃ pasavati. Deyyadhammassa sammukhībhāvā saddho kulaputto bahuṃ puññaṃ pasavati. Dakkhiṇeyyānaṃ sammukhībhāvā saddho kulaputto bahuṃ puññaṃ pasavati. Tumhākaṃ cevāyaṃ saddhā atthi, deyyadhammo ca saṃvijjati. Ahañca paṭiggāhako. Sacehaṃ na paṭiggahessāmi, evaṃ tumhe puññena paribāhirā bhavissatha5. Na mayhaṃ iminā attho. Apica, tumhākaṃ yeva anukampāya paṭigaṇhāmī"ti. Tadupādāya bahumpi cīvaraṃ paṭigaṇhāti. Bahumpi piṇḍapātaṃ paṭigaṇhāti. Bahumpi senāsanaṃ paṭigaṇhāti. Bahumpi gilānapaccayabhesajjaparikkhāraṃ paṭigaṇhāti. Yā evarūpā bhākuṭitā bhākuṭiyaṃ kuhanā kuhāyanā kuhitattaṃ, idaṃ paccayapaṭisedhana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lino - machasaṃ. 2 Akuhaṇo - manupa 3. Paccayapaṭisevanasaṅkhātaṃ - sīmu 11 manupa</w:t>
      </w:r>
    </w:p>
    <w:p>
      <w:pPr>
        <w:pStyle w:val="PlainText"/>
        <w:rPr>
          <w:rFonts w:ascii="URW Palladio ITU" w:hAnsi="URW Palladio ITU" w:cs="URW Palladio ITU"/>
        </w:rPr>
      </w:pPr>
      <w:r>
        <w:rPr>
          <w:rFonts w:cs="URW Palladio ITU" w:ascii="URW Palladio ITU" w:hAnsi="URW Palladio ITU"/>
        </w:rPr>
        <w:t>4. Kuhanavatthuṃ sīmu 11</w:t>
      </w:r>
    </w:p>
    <w:p>
      <w:pPr>
        <w:pStyle w:val="PlainText"/>
        <w:rPr/>
      </w:pPr>
      <w:r>
        <w:rPr>
          <w:rFonts w:cs="URW Palladio ITU" w:ascii="URW Palladio ITU" w:hAnsi="URW Palladio ITU"/>
        </w:rPr>
        <w:t>[A.] Catukkaṅguttara - cakkavagga. 5. Bhavissanti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iriyāpathasaṅkhātaṃ kuhanavatthu? Idhekacco pāpiccho icchāpakato sambhāvanādhippāyo 'evaṃ maṃ jano sambhāvessatī'ti gamanaṃ saṇṭhapeti. Ṭhānaṃ [PTS Page 226] [\q 226/]      saṇṭhapeti. Nisajjaṃ saṇṭhapeti. Sayanaṃ saṇṭhapeti. Paṇidhāya gacchati. Paṇidhāya tiṭṭhati. Paṇidhāya nisīdati. Paṇidhāya seyyaṃ kappeti. Samāhito viya gacchati. Samāhito viya tiṭṭhati. Samāhito viya nisīdati. Samāhito viya seyyaṃ kappeti. Āpāthakajjhāyī ca hoti. 1 Yā evarūpā iriyāpathassa aṭṭhapanā2 ṭhapanā saṇṭhapanā bhākuṭitā bhākuṭiyaṃ kuhanā kuhāyanā kuhitattaṃ, idaṃ iriyāpatha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sāmantajappanasaṅkhātaṃ kuhanavatthu? Idhekacco pāpiccho icchāpakato sambhavanādhippāyo 'evaṃ ma; jano sambhāvessatī'ti3 ariyadhammasannissitaṃ vācaṃ bhāsati' 'yo evarūpaṃ cīvaraṃ dhāreti, so samaṇo mahasakkho'ti bhaṇati. 'Yo evarūpaṃ pattaṃ dhāreti, lohathālakaṃ dhāreti, dhammakarakaṃ4 dhāreti parissāvanaṃ dhāreti, kuñcikaṃ dhāreti, upāhanaṃ dhāreti, kāyabandhanaṃ dhāreti, āyogaṃ dhāreti, so samaṇo mahesakkho'ti bhaṇati. 'Yassa evarūpo upajjhāyo so samaṇo mahesakkho'ti bhaṇati. 'Yassa evarūpo ācariyo, evarūpā samānupajjhāyakā, samānācariyakā, evarūpā mittā sandiṭṭhā sambhattā sahāyā, so samaṇo mahesakkho'ti bhaṇati. 'Yo evarūpe vihāre vasati, so samaṇo mahesakkho'ti bhaṇati. Yo evarūpe aḍḍhayoge vasati, pāsāde vasati, hammiye vasati, guhāyaṃ vasati, leṇe vasati, kuṭiyā vasati, kūṭāgāre vasati, aṭṭe vasati, māle vasati, uddaṇḍe vasati, upaṭṭhānasālāyaṃ vasati, maṇḍape vasati, rukkhamūle vasati, so samaṇo mahesakkho'ti bhaṇati. Athavā, korañjikakorañjiko bhākuṭikabhākuṭiko kuhakakuhako lapakalapako, mukhasambhāvito 'ayaṃ samaṇo imāsaṃ evarūpānaṃ santānaṃ vihārasamāpattīnaṃ lābhī'ti5 tādisaṃ gambhīraṃ gūḷhaṃ6 nipuṇaṃ paṭicchannaṃ lokuttaraṃ [PTS Page 227] [\q 227/]      lokuttaraṃ suññatāpaṭisaṃyuttaṃ kathaṃ katheti. Yā evarūpā bhākuṭitā bhākuṭiyaṃ kuhanā kuhāyanā kuhitattaṃ. Idaṃ vuccati sāmantajappana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imāni tīṇi kuhanavatthūni pahīnāni samucchinnāni vūpasantāni paṭippassaddhāni abhabbuppattikāni ñāṇagginā daḍḍhāni, so vuccati akuhakoti - patilīno akuh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pāthakajjhāyī ca - machasaṃ syā [PTS] mu11 2. Āṭhapanā - [PTS] ṭhapanā, āṭhapanā machasaṃ 3. Sambhāvissatīti - [PTS] 4. Dhammakaraṇaṃ - machasaṃ. 5. Lābhī - [PTS] 6. Guyhaṃ - [PTS]</w:t>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hālu amaccharīti - 'pihā' vuccati taṇhā, yo rāgo sārāgo - pe -</w:t>
      </w:r>
    </w:p>
    <w:p>
      <w:pPr>
        <w:pStyle w:val="PlainText"/>
        <w:rPr/>
      </w:pPr>
      <w:r>
        <w:rPr>
          <w:rFonts w:cs="URW Palladio ITU" w:ascii="URW Palladio ITU" w:hAnsi="URW Palladio ITU"/>
        </w:rPr>
        <w:t>Yassesā pihā taṇhā pahīnā samucchinnā vūpasantā paṭippassaddhā abhabbuppattikā ñāṇagginā daḍḍhā, so vuccati apihālu; so rūpe na piheti. Sadde gandhe rase phoṭṭhabbe, kulaṃ gaṇaṃ āvāsaṃ lābhaṃ yasaṃ pasaṃsaṃ sukhaṃ, cīvaraṃ piṇḍapātaṃ senāsanaṃ gilānapaccayabhesajjaparikkhāraṃ kāmadhātuṃ rūpadhātuṃ arūpadhātuṃ, kāmabhavaṃ rūpabhavaṃ arūpabhavaṃ saññābhavaṃ asaññābhavaṃ nevasaññānāsaññābhavaṃ ekavokārabhavaṃ catuvokārabhavaṃ pañcavokārabhavaṃ, atītaṃ anāgataṃ paccuppannaṃ, diṭṭhasutamutaviññātabbe dhamme na piheti na icchati na sādiyati na pattheti nābhijappatīti - apihālu; amaccharīti pañca macchariyāni: āvāsamacchariyaṃ kulamacchariyaṃ vaṇṇamacchariyaṃ lābhamacchariyaṃ dhammamacchariyaṃ, [a] yaṃ evarūpaṃ macchariyaṃ 1 maccharāyanā maccharāyitattaṃ vevicchaṃ kadariyaṃ kaṭukañcukatā2 aggahitattaṃ cittassa, idaṃ vuccati macchariyaṃ. Apica, khandhamacchariyampi macchariyaṃ, dhātumacchariyampi macchariyaṃ, āyatanamacchariyampi macchariyaṃ, gāho, idaṃ vuccati macchariyaṃ. Yassetaṃ macchariyaṃ pahīnaṃ samucchinnaṃ vūpasantaṃ paṭippassaddhaṃ abhabbuppattikaṃ ñāṇagginā daḍḍhaṃ, so vuccati amaccharīti - apihālu amacchar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gabbho [PTS Page 228] [\q 228/]      ajegucchoti - 'pāgabbhiya'nti tīṇi pāgabbhiyāni: kāyikaṃ pāgabbhiyaṃ vācasikaṃ pāgabbhiyaṃ cetasikaṃ pāgabbhiyaṃ. Katamaṃ kāyikaṃ pāgabbhiyaṃ? Idhekacco saṅghagatopi kāyikaṃ pāgabbhiyaṃ dasseti. Gaṇagatopi kāyikaṃ pāgabbhiyaṃ dasseti. Bhojanasālāyampi kāyikaṃ pāgabbhiyaṃ dasseti. Jantāgharepi kāyikaṃ pāgabbhiyaṃ dasseti. Udakatitthepi kāyikaṃ pāgabbhiyaṃ dasseti. Antaragharaṃ pavisantopi kāyikaṃ pāgabbhiyaṃ dasseti. Antaragharaṃ paviṭṭhopi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ṅghagato kāyikaṃ pāgabbhiyaṃ dasseti? Idhekacco saṅghagato acittīkārakato there bhikkhū ghaṭṭayantopi tiṭṭhati. Ghaṭṭayantopi nisīdati. Puratopi tiṭṭhati. Puratopi nisīdati. Uccepi āsane nisīdati. Sasīsaṃ pārupitvāpi nisīdati. Ṭhitakopi bhaṇati. Bāhāvikkhepako pi bhaṇati. Evaṃ saṅghagat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gaṇagato kāyikaṃ pāgabbhiyaṃ dasseti? Idhekacco gaṇagato acittikārakato therānaṃ bhikkhūnaṃ anupāhanānaṃ caṅkamantānaṃ saupāhano caṅkamati. Nīce caṅkame caṅkamantānaṃ ucce caṅkame caṅkamati. Chamāya3 caṅkamantānaṃ caṅkame caṅkamati, ghaṭṭayantopi tiṭṭhati. Ghaṭṭayantopi nisīdati. Puratopi tiṭṭhati. Puratopi nisīdati. Uccepi āsane nisīdati. Sasīsaṃ pārupitvāpi nisīdati. Ṭhitakopi bhaṇati. Bāhāvikkhepakopi bhaṇati. Evaṃ gaṇagat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huddakavatthuvibhaṅga.</w:t>
      </w:r>
    </w:p>
    <w:p>
      <w:pPr>
        <w:pStyle w:val="PlainText"/>
        <w:rPr>
          <w:rFonts w:ascii="URW Palladio ITU" w:hAnsi="URW Palladio ITU" w:cs="URW Palladio ITU"/>
        </w:rPr>
      </w:pPr>
      <w:r>
        <w:rPr>
          <w:rFonts w:cs="URW Palladio ITU" w:ascii="URW Palladio ITU" w:hAnsi="URW Palladio ITU"/>
        </w:rPr>
        <w:t>1. Maccheraṃ - machasaṃ 2. Kaṭukañcakatā - [PTS] 3. Chamāyaṃ. [PTS]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pPr>
      <w:r>
        <w:rPr>
          <w:rFonts w:cs="URW Palladio ITU" w:ascii="URW Palladio ITU" w:hAnsi="URW Palladio ITU"/>
        </w:rPr>
        <w:t>Kathaṃ bhojanasālāyaṃ kāyikaṃ pāgabbhiyaṃ dasseti. ? Idhekacco bhojanasālāyaṃ acittikārakato there bhikkhū anupakhajja nisīdati. Navepi bhikkhū āsanena paṭibāhati. Ghaṭṭayantopi tiṭṭhati. Ghaṭṭayantopi nisīdati. Puratopi tiṭṭhati. Puratopi nisīdati. Uccepi āsane nisīdati. Sasīsaṃ pārupitvāpi nisīdati. Ṭhitakopi bhaṇati. Bāhāvikkhepakopi bhaṇati. Evaṃ bhojanasālāyaṃ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PTS Page 229] [\q 229/]      jantāghare kāyikaṃ pāgabbhiyaṃ dasseti? Idhekacco jantāghare acittikārakato there bhikkhū ghaṭṭayantopi tiṭṭhati ghaṭṭayantopi nisīdati. Puratopi tiṭṭhati. Puratopi nisīdati. Uccepi āsane nisīdati. Anāpucchāpi kaṭṭhaṃ pakkhipati. Anāpucchā pi dvāraṃ1 pidahati. Bāhāvikkhepakopi bhaṇati. Evaṃ jantāghare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udakatitthe kāyikaṃ pāgabbhiyaṃ dasseti? Idhekacco udakatitthe acittīkārakato there bhikkhū ghaṭṭayantopi otarati. Puratopi otarati. Ghaṭṭayantopi nahāyati2. Puratopi nahāyati. Uparitopi nahāyati. Ghaṭṭayantopi uttarati. Puratopi uttarati. Uparitopi uttarati. Evaṃ udakatitthe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ntaragharaṃ pavisanto kāyikaṃ pāgabbhiyaṃ dasseti? Idhekacco antaragharaṃ pavisanto acittikārakato there bhikkhū ghaṭṭayantopi gacchati. Puratopi gacchati. Vokkammāpi therānaṃ bhikkhūnaṃ purato purato3 gacchati. Evaṃ antaragharaṃ pavisantopi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ntaragharaṃ paviṭṭho kāyikaṃ pāgabbhiyaṃ dasseti? Idhekacco antaragharaṃ paviṭṭho 'na pavisatha4 bhante'ti vuccamāno pavisati. 'Na tiṭṭhatha bhante'ti vuccamāno tiṭṭhati. 'Na nisīdatha bhante'ti vuccamāno nisīdati. Anokāsampi pavisati. Anokāsepi tiṭṭhati. Anokāsepi nisīdati. Yāni tānipi honti kulānaṃ ovarakāni gūḷhāni ca paṭicchannāni ca, yattha kulitthiyo kuladhītaro5 kulasuṇhāyo kulakumārikāyo nisīdanti, tatthapi sahasā pavisati. Kumārakassapi siraṃ parāmasati. Evaṃ antaragharaṃ paviṭṭh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PTS Page 230] [\q 230/]      vācasikaṃ pāgabbhiyaṃ? Idhekacco saṅghagatopi vācasikaṃ pāgabbhiyaṃ dasseti. Gaṇagatopi vācasikaṃ pāgabbhiyaṃ dasseti. Antaragharaṃ paviṭṭhopi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saṅghagatopi vācasikaṃ pāgabbhiyaṃ dasseti? Idhekacco saṅghagato acittīkārakato there bhikkhū anāpucchā vā anajjhiṭṭho vā dhammaṃ bhaṇati. Pañhaṃ vissajjeti pātimokkhaṃ uddisati. Ṭhitakopi bhaṇati. Bāhāvikkhepakopi bhaṇati. Evaṃ saṅghagato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Ākulitoyaṃ pāṭho - machasaṃ. [PTS.] Potthakesu, 2. Nahāyati - machasaṃ. 3. Purato - [PTS. 4.] Pavisa - machasaṃ. Syā. [PTS. 5.] Kuladhītāyo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gaṇagato vācasikaṃ pāgabbhiyaṃ dasseti? Idhekacco gaṇagato acittikārakato there bhikkhū anāpucchā vā anajjhiṭṭho vā ārāmagatānaṃ bhikkhūnaṃ dhammaṃ bhaṇati. Pañhaṃ vissajjeti. Ṭhitakopi bhaṇati. Bāhāvikkhepakopi bhaṇati. Ārāmagatānaṃ bhikkhūṇīnaṃ upāsakānaṃ upāsikānaṃ dhammaṃ bhaṇati. Pañhaṃ vissajjeti. Ṭhitakopi bhaṇati. Bāhāvikkhepakopi bhaṇati. Evaṃ gaṇagato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ntaragharaṃ paviṭṭho vācasikaṃ pāgabbhiyaṃ dasseti? Idhekacco antaragharaṃ paviṭṭho itthiṃ vā kumāriṃ vā evamāha: 'itthaṃnāme, itthaṃgotte, kiṃ atthi? Yāgu atthi? Bhattaṃ atthi? Khādanīyaṃ atthi? Kiṃ pivissāma? Kiṃ bhuñjissāma? Kiṃ khādissāma, ? Kiṃ vā atthi, ? Kiṃ vā me dassathā'ti vippalapati. *Evaṃ antaragharaṃ paviṭṭho vācasikaṃ pāgabbhiyaṃ dasseti. Idaṃ vācasikaṃ pāgabb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aṃ cetasikaṃ pāgabbhiyaṃ? Idhekacco na uccākulā pabbajito samāno uccākulā pabbajitena saddhiṃ sadisaṃ attānaṃ dahati cittena. Na mahākulā pabbajito samāno mahākulā pabbajitena saddhiṃ sadisaṃ attānaṃ dahati cittena, na mahābhogakulā pabbajito samāno mahābhogakulā pabbajitena saddhiṃ sadisaṃ attānaṃ dahati cittena, [PTS Page 231] [\q 231/]      na uḷārabhogakulā pabbajito samāno - na suttantiko samāno suttantikena saddhiṃ sadisaṃ attānaṃ dahati cittena. Na vinayadharo samāno - na dhammakathiko samāno - na āraññiko samāno - na piṇḍapātiko samāno - na paṃsukūliko samāno - na tecīvariko samāno - na sapadānacāriko samāno - na khalupacchābhattiko samāno - na nesajjiko samāno - na yathāsanthatiko samāno - na paṭhamassa jhānassa lābhī samāno paṭhamassa jhānassa lābhinā saddhiṃ sadisaṃ attānaṃ dahati cittena. Na uḷārabhogakulā pabbajito samāno uccākulā pabbajitena saddhiṃ sadisaṃ attānaṃ dahati cittena na mahākulā pabbajitena samāno - na suttantiko samāno suttantikena saddhiṃ sadisaṃ attānaṃ dahati cittena. Na vinayadharo pabbajitena saddhiṃ sadisaṃ attānaṃ dahati cittena, na mahākulā pabbajito samāno na dhammakathiko samāno mahākulā pabbajitena saddhiṃ sadisaṃ attānaṃ dahati cittena, na āraññiko pabbajito samāno uccākulā pabbajitena saddhiṃ sadisaṃ attānaṃ dahati cittena, na mahākulā pabbajito samāno mahākulā pabbajitena saddhiṃ sadisaṃ attānaṃ dahati cittena, na piṇḍapātiko pabbajitena samāno uccākulā pabbajitena saddhiṃ sadisaṃ attānaṃ dahati cittena, na paṃsukūliko pabbajito samāno mahābhogakulā pabbajitena saddhiṃ sadisaṃ attānaṃ dahati cittena, na tecīvariko pabbajito samāno - na uccākulā pabbajitena saddhiṃ sadisaṃ attānaṃ dahati cittena, na tecīvariko pabbajito samāno uccākulā pabbajitena saddhiṃ sadisaṃ attānaṃ dahati cittena, na sapadānacāriko pabbajitena samāno uccākulā pabbajitena saddhiṃ sadisaṃ attānaṃ dahati cittena, na khalupacchābhattiko pabbajito samāno uccākulā pabbajitena saddhiṃ sadisaṃ attānaṃ dahati cittena, na nesajjiko pabbajito samāno uccākulā pabbajitena saddhiṃ sadisaṃ attānaṃ dahati cittena, na yathāsanthatiko pabbajitena samāno uccākulā pabbajitena saddhiṃ sadisaṃ attānaṃ dahati cittena, na nevasaññānāsaññāyatanasamāpattiyā lābhī samāno - na nevasaññānāsaññāyatanasamāpattiyā lābhī samāno nevasaññānāsaññāyatanasamāpattiyā lābhinā saddhiṃ sadisaṃ attānaṃ dahati cittena. Idaṃ cetasikaṃ pāgabbhi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imāni tīṇi pāgabbhiyāni pahīnāni samucchinnāni vupasantāni. Paṭippassaddhāni abhabbuppattikāni ñāṇagginā daḍḍhāni, so vuccati appagabbhoti - ' appagabb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Yā evarūpā - pe - lālappitattaṃ itipi machasaṃ [PTS] potthakesu dissati. Taṃ pana paridevaniddese desitaṃ idha na yujjatīti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pPr>
      <w:r>
        <w:rPr>
          <w:rFonts w:cs="URW Palladio ITU" w:ascii="URW Palladio ITU" w:hAnsi="URW Palladio ITU"/>
        </w:rPr>
        <w:t>Ajegucchoti - atthi puggalo jeguccho. Atthi ajeguccho. Katamo ca puggalo jeguccho? Idhekacco puggalo dussīlo hoti pāpadhammo asucisaṅkassarasamācāro paṭicchannakammanto assamaṇo samaṇapaṭiñño abrahmacārī brahmacārī paṭiñño antopūti avassuto kasambujāto. Ayaṃ vuccati puggalo jeguccho. Athavā, kodhano hoti upāyāsabahulo appampi vutto samāno abhisajjati kuppati vyāpajjati patitthīyati, kopañca dosañca appaccayañca pātukaroti. Ayaṃ vuccati puggalo jeguccho. Athavā, kodhano hoti upanāhī, * makkhī hoti paḷāsī, issukī hoti maccharī, saṭho hoti māyāvī, thaddho hoti atimānī, pāpiccho hoti micchādiṭṭhi, sandiṭṭhiparāmāsī hoti ādhānagāhī duppaṭinissaggī; ayaṃ vuccati puggalo jegucc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ca puggalo ajeguccho? Idha bhikkhu sīlavā hoti, pātimokkhasaṃvarasaṃvuto viharati, ācāragocarasampanno [PTS Page 232] [\q 232/]      aṇumattesu vajjesu bhayadassāvī, samādāya sikkhati sikkhāpadesu. Ayaṃ vuccati puggalo ajeguccho. Athavā, akkodhano hoti anupāyāsabahulo, bahumpi vutto samāno nābhisajjati na kuppati na vyāpajjati na patitthīyati, na kopañca dosañca appaccayañca pātukaroti. Ayaṃ vuccati puggalo ajeguccho. Athavā, akkodhano hoti anupanāhī, * amakkhī hoti apaḷāsī, anussukī hoti amaccharī, asaṭho hoti amāyāvī, athaddho hoti anatimānī, na pāpiccho hoti, na micchādiṭṭhi, asandiṭṭhiparāmāsī hoti anādhānagāhī suppaṭinissaggī. Ayaṃ vuccati puggalo ajeguccho. Sabbe bālaputhujjanā jegucchā. Puthujjanakalyāṇakaṃ upādāya aṭṭha ariyapuggalā 1 ajegucchāti - appagabbho ajegucc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uneyye ca no yutoti - 'pesuñña'nti idhekacco pisunavāco2 hoti: ito sutvā amutra akkhātā imesaṃ bhedāya; amutra vā sutvā imesaṃ akkhātā amūsaṃ bhedāya; iti samaggānaṃ vā bhettā bhinnānaṃ vā anuppadātā vaggārāmo vaggarato, vagganandī vaggakaraṇiṃ vācaṃ bhāsitā hoti. Idaṃ vuccati pes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yāma. [PTS.] Potthakesu 'hoti' saddo sabbapadehi yojito.</w:t>
      </w:r>
    </w:p>
    <w:p>
      <w:pPr>
        <w:pStyle w:val="PlainText"/>
        <w:rPr>
          <w:rFonts w:ascii="URW Palladio ITU" w:hAnsi="URW Palladio ITU" w:cs="URW Palladio ITU"/>
        </w:rPr>
      </w:pPr>
      <w:r>
        <w:rPr>
          <w:rFonts w:cs="URW Palladio ITU" w:ascii="URW Palladio ITU" w:hAnsi="URW Palladio ITU"/>
        </w:rPr>
        <w:t>1. Sabbo kalyāṇaputhujjanaṃ upādāya ariyapuggalo, [PTS] 2. Pisuṇavāco - machasaṃ,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pPr>
      <w:r>
        <w:rPr>
          <w:rFonts w:cs="URW Palladio ITU" w:ascii="URW Palladio ITU" w:hAnsi="URW Palladio ITU"/>
        </w:rPr>
        <w:t>Apica. Dvīhi kāraṇehi pesuññaṃ upasaṃharati: piyakamyatāya vā bhedādhippāyo vā. Kathaṃ piyakamyatāya pesuññaṃ upasaṃharati? 'Imassa piyo bhavissāmi, manāpo bhavissāmi, vissāsiko bhavissāmi, abbhantariko bhavissāmi, suhadayo bhavissāmī'ti evaṃ piyakamyatāya pesuññaṃ upasaṃharati. Kathaṃ bhedādhippāyo pesuññaṃ upasaṃharati? 'Kathaṃ ime nānā assu, vinā assu, vaggā assu, dvedhā assu, dvejjhā assu, dve pakkhā assu, bhijjeyyuṃ na samāgaccheyyuṃ, dukkhaṃ aphāsuṃ vihareyyu'nti evaṃ [PTS Page 233] [\q 233/]      bhedādhippāyo pesuññaṃ upasaṃharati. . Yassetaṃ pesuññaṃ pahīnaṃ samucchinnaṃ vūpasantaṃ paṭippassaddhaṃ abhabbuppattikaṃ ñāṇagginā daḍḍhaṃ, so pesuññe no1 yuto na yutto nappayutto na samāyuttoti - 'pesuneyye ca yo yuto.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Patilīno akuhako apihālu amaccharī,</w:t>
      </w:r>
    </w:p>
    <w:p>
      <w:pPr>
        <w:pStyle w:val="PlainText"/>
        <w:rPr/>
      </w:pPr>
      <w:r>
        <w:rPr>
          <w:rFonts w:cs="URW Palladio ITU" w:ascii="URW Palladio ITU" w:hAnsi="URW Palladio ITU"/>
        </w:rPr>
        <w:t>Appagabbho ajeguccho pesuneyye ca no yu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6</w:t>
      </w:r>
    </w:p>
    <w:p>
      <w:pPr>
        <w:pStyle w:val="PlainText"/>
        <w:rPr>
          <w:rFonts w:ascii="URW Palladio ITU" w:hAnsi="URW Palladio ITU" w:cs="URW Palladio ITU"/>
        </w:rPr>
      </w:pPr>
      <w:r>
        <w:rPr>
          <w:rFonts w:cs="URW Palladio ITU" w:ascii="URW Palladio ITU" w:hAnsi="URW Palladio ITU"/>
        </w:rPr>
        <w:t>Sātiyesu anassāvī atimāne ca no yuto,</w:t>
      </w:r>
    </w:p>
    <w:p>
      <w:pPr>
        <w:pStyle w:val="PlainText"/>
        <w:rPr>
          <w:rFonts w:ascii="URW Palladio ITU" w:hAnsi="URW Palladio ITU" w:cs="URW Palladio ITU"/>
        </w:rPr>
      </w:pPr>
      <w:r>
        <w:rPr>
          <w:rFonts w:cs="URW Palladio ITU" w:ascii="URW Palladio ITU" w:hAnsi="URW Palladio ITU"/>
        </w:rPr>
        <w:t>Saṇho ca paṭibhānavā na saddho na vir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tiyesu anassāvīti - ' sātiyā' vuccanti pañca kāmaguṇā. Kiṃ kāraṇā sātiyā vuccanti pañca kāmaguṇā? Yebhuyyena devamanussā pañca kāmaguṇe icchanti sādiyanti patthayanti pihayanti abhijappanti. Taṅkāraṇā sātiyā vuccanti pañca kāmaguṇā. Yesaṃ esā sātiyā taṇhā appahīnā, tesaṃ cakkhuto rūpataṇhā savati āsavati2 sandati pavattati. Sotato saddataṇhā savati āsavati sandati pavattati. Ghānato gandhataṇhā savati āsavati sandati pavattati. Jivhāto rasataṇhā savati āsavati sandati pavattati. Kāyato phoṭṭhabbataṇhā, savati āsavati sandati pavattati. Manato dhammataṇhā savati āsavati2 sandati pavattati. Yesaṃ esā sātiyā taṇhā pahīnā samucchinnā vūpasantā paṭippassaddhā abhabbuppattikā ñāṇagginā daḍḍhā; tesaṃ cakkhuto rūpataṇhā na savati nāsavati3 na sandati nappavattati. Sotato saddataṇhā na savati nāsavati na sandati na pavattatīti. Ghānato gandhataṇhā na savati nāsavati na sandati na pavattatīti. 'Sātiyesu anass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esuññena - sīmu. 11. 2. Assavati - sa. Manupa - pasavati [PTS]. 3. Nāssavati - manupa. Napasava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māne ca no yutoti - katamo atimāno? Idhekacco paraṃ atimaññati jātiyā vā gottena vā kolaputtiyena vā vaṇṇapokkharatāya. Vā dhanena vā ajjhenena vā kammāyatanena vā sippāyatanena vā vijjaṭṭhānena vā sutena vā paṭibhānena vā aññataraññatarena vā vatthunā. Yo evarūpo māno maññanā maññitattaṃ unnati unnamo dhajo sampaggāho ketukamyatā cittassa, [PTS Page 234] [\q 234/]      ayaṃ vuccati atimāno. Yasseso atimāno pahīno samucchinno vūpasanto paṭippassaddho abhabbuppattiko ñāṇagginā daḍḍho, so atimāne ca no yuto na yutto nappayutto na samāyuttoti ' atimāne ca no y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ṇho ca paṭibhānavāti - 'saṇho 'ti saṇhena kāyakammena samannāgatoti saṇho; saṇhena vacīkammena samannāgatoti saṇho; saṇhena manokammena samannāgatoti saṇho; saṇhehi satipaṭṭhānehi samannāgatoti saṇho; saṇhehi sammappadhānehi saṇhehi iddhipādehi - saṇhehi indriyehi - saṇhehi balehi saṇhehi bojjhaṅgehi samannāgatoti saṇho; saṇhena ariyena aṭṭhaṅgikena maggena samannāgatoti saṇho; paṭibhānavāti - tayo paṭibhānavanto: pariyattipaṭibhānavā paripucchāpaṭibhānavā adhigamapaṭibhānavā. Katamo pariyattipaṭibhānavā? Idhekaccassa pakatiyāpi pariyāputaṃ hoti suttaṃ geyyaṃ veyyākaraṇaṃ gāthaṃ udānaṃ itivuttakaṃ jātakaṃ abbhutadhammaṃ vedallaṃ; tassa pariyattiṃ nissāya paṭibhāti1. Ayaṃ pariyattipaṭibhānavā. Katamo paripucchāpaṭibhānavā? Idhekacco paripucchitā2 hoti attatthe ca ñāyatthe ca lakkhaṇe ca kāraṇe ca ṭhānāṭhāne ca, tassa taṃ paripucchaṃ nissāya paṭibhāti. Ayaṃ paripucchāpaṭibhānavā. Katamo adhigamapaṭibhānavā? Idhekaccassa adhigatā honti cattāro satipaṭṭhānā cattāro sammappadhānā cattāro iddhipādā pañcindriyāni pañca balāni sattabojjhaṅgā ariyo aṭṭhaṅgiko maggo cattāro ariyamaggā cattāri sāmaññaphalāni catasso paṭisambhidāyo cha abhiññāyo; tassa attho ñāto. Dhammo ñāto. Nirutti ñātā. Atthe ñāte attho paṭibhāti. 1 [PTS Page 235] [\q 235/]      dhamme ñāte dhammo paṭibhāti1 niruttiyā ñātāya nirutti paṭibhāti1 imesu tīsu ñāṇesu ñāṇaṃ paṭibhānapaṭisambhidā. Imāya paṭibhānapaṭisambhidāya upeto samupeto upāgato samupāgato upapanno samupapanno samannāgato. So vuccati paṭibhānavā. Yassa pariyatti natthi, paripucchā natthi, adhigamo natthi, kiṃ tassa paṭibhāyissatīti - ' saṇho ca paṭibhānavā.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bhāyati - sīmu 11 machasaṃ [PTS]. 2. Paripucchitaṃ sīmu 11. Paripucchikatā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saddho na virajjatīti - ' na saddho'ti sāmaṃ sayaṃ abhiññātaṃ attapaccakkhaṃ dhammaṃ na kassaci saddahati. Aññassa samaṇassa vā brāhmaṇassa vā devassa vā mārassa vā brahmuno vā. ' Sabbe saṅkhārā aniccā'ti sāmaṃ sayaṃ abhiññātaṃ attapaccakkhaṃ dhammaṃ na kassaci saddahati. Aññassa samaṇassa vā brāhmaṇassa vā devassa vā mārassa vā brahmuno vā. 'Sabbe saṅkhārā aniccā'ti sāmaṃ sayaṃ abhiññātaṃ attapaccakkhaṃ dhammaṃ na kassaci saddahati. Aññassa samaṇassa vā brāhmaṇassa vā devassa vā mārassa vā brahmuno vā. ' Sabbe dhammā anattā'ti sāmaṃ sayaṃ abhiññātaṃ attapaccakkhaṃ dhammaṃ na kassaci saddahati. Aññassa samaṇassa vā brāhmaṇassa vā devassa vā mārassa vā brahmuno vā. Avijjāpaccayā saṅkhārā'ti sāmaṃ sayaṃ abhiññātaṃ attapaccakkhaṃ dhammaṃ na kassaci saddahati. Aññassa samaṇassa vā brāhmaṇassa vā devassa vā mārassa vā brahmuno vā. Jātipaccayā jarāmaraṇa'nti sāmaṃ sayaṃ abhiññātaṃ attapaccakkhaṃ dhammaṃ na kassaci saddahati. Aññassa samaṇassa vā brāhmaṇassa vā devassa vā mārassa vā brahmuno vā. Avijjānirodhā saṅkhāranirodho'ti sāmaṃ sayaṃ abhiññātaṃ attapaccakkhaṃ dhammaṃ na kassaci saddahati. Aññassa samaṇassa vā brāhmaṇassa vā devassa vā mārassa vā brahmuno vā. 'Jātinirodhā jarāmaraṇanirodho'ti sāmaṃ sayaṃ abhiññātaṃ attapaccakkhaṃ dhammaṃ na kassaci saddahati. Aññassa samaṇassa vā brāhmaṇassa vā devassa vā mārassa vā brahmuno vā. 'Idaṃ dukkha'nti sāmaṃ sayaṃ abhiññātaṃ attapaccakkhaṃ dhammaṃ na kassaci saddahati. Aññassa samaṇassa vā brāhmaṇassa vā devassa vā mārassa vā brahmuno vā. 'Ayaṃ dukkhanirodhagāminī paṭipadā'ti 'ime āsavā'ti sāmaṃ sayaṃ abhiññātaṃ attapaccakkhaṃ dhammaṃ na kassaci saddahati. Aññassa samaṇassa vā brāhmaṇassa vā devassa vā mārassa vā brahmuno vā. 'Ayaṃ āsavanirodhagāminīpaṭipadā'ti 'ime dhammā abhiññeyyā'ti sāmaṃ sayaṃ abhiññātaṃ attapaccakkhaṃ dhammaṃ na kassaci saddahati. Aññassa samaṇassa vā brāhmaṇassa vā devassa vā mārassa vā brahmuno vā. 'Ime dhammā sacchikātabbā'ti sāmaṃ sayaṃ sayamabhiññātaṃ attapaccakkhaṃ dhammaṃ na kassaci saddahati. Aññassa samaṇassa vā brāhmaṇassa vā devassa vā mārassa vā brahmuno vā. Channaṃ phassāyatanānaṃ samudayañca atthaṃgamañca assādañca ādīnavañca nissaraṇañca. Pañcannaṃ upādānakkhandhānaṃ samudayañca sāmaṃ sayaṃ abhiññātaṃ attapaccakkhaṃ dhammaṃ na kassaci saddahati. Aññassa samaṇassa vā brāhmaṇassa vā devassa vā mārassa vā brahmuno vā. Catunnaṃ mahābhūtānaṃ samudayañca atthaṃgamañca assādañca ādīnavañca nissaraṇañca sāmaṃ sayamabhiññātaṃ sāmaṃ sayaṃ abhiññātaṃ attapaccakkhaṃ dhammaṃ na kassaci saddahati. Aññassa samaṇassa vā brāhmaṇassa vā devassa vā mārassa vā brahmuno vā. Yaṃ kiñci samudayadhammaṃ sabbaṃ taṃ nirodhadhammanti sāmaṃ sayaṃ sayamabhiññātaṃ attapaccakkhaṃ dhammaṃ na kassaci saddahati. Aññassa samaṇassa [PTS Page 236] [\q 236/]      vā brāhmaṇassa vā devassa vā mārassa vā brahmuno vā. 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Saddahasi tvaṃ sāriputta saddhindriyaṃ bhāvitaṃ bahulīkataṃ amatogadhaṃ hoti amataparāyanaṃ amatapariyosānaṃ? Viriyindriyaṃ - satindriyaṃ - samādhindriyaṃ - paññindriyaṃ bhāvitaṃ bahulīkataṃ amatogadhaṃ hoti amataparāyanaṃ amatapariyosāna'nti. Na khvāhaṃ ettha bhante bhagavato saddhāya gacchāmi. Saddhindriyaṃ - viriyindriyaṃ - satindriyaṃ - samādhindriyaṃ paññindriyaṃ bhāvitaṃ bahulīkataṃ amatogadhaṃ hoti amataparāyanaṃ amatapariyosānanti yesaṃ nu etaṃ bhante aññātaṃ assa adiṭṭhaṃ aviditaṃ asacchikataṃ aphassitaṃ paññāya; te tattha paresaṃ saddhāya gaccheyyuṃ: saddhindriyaṃ bhāvitaṃ bahulīkataṃ amatogadhaṃ hoti amataparāyanaṃ amatapariyosānaṃ, viriyindriyaṃ - satindriyaṃ - samādhindriyaṃ - paññindriyaṃ bhāvitaṃ bahulīkataṃ amatogadhaṃ hoti amataparāyanaṃ amatapariyosānanti. Yesañca kho etaṃ bhante ñātaṃ diṭṭhaṃ viditaṃ sacchikataṃ phassitaṃ paññāya nikkhaṅkhā te tattha nibbicikicchā: saddhindriyaṃ bhāvitaṃ bahulīkataṃ amatogadhaṃ hoti amataparāyanaṃ amatapariyosānaṃ viriyindriyaṃ - satindriyaṃ - samādhindriyaṃ - paññindriyaṃ bhāvitaṃ bahulīkataṃ amatogadhaṃ hoti amataparāyanaṃ amatapariyosānanti. Mayhañca kho etaṃ bhante ñātaṃ diṭṭhaṃ viditaṃ sacchikataṃ phassitaṃ paññāya. Nikkaṅkhohaṃ tattha nibbicikiccho: saddhindriyaṃ viriyindriyaṃ - satindriyaṃ - samādhindriyaṃ paññindriyaṃ bhāvitaṃ bahulīkataṃ amatogadhaṃ hoti amataparāyanaṃ amatapariyosānanti. Sādhu sādhu sāriputta, yesaṃ hetaṃ sāriputta, aññātaṃ assa adiṭṭhaṃ aviditaṃ asacchikataṃ aphassitaṃ paññāya, te tattha paresaṃ saddhāya gaccheyyuṃ. . Saddhindriyaṃ viriyindriyaṃ - satindriyaṃ - samādhindriyaṃ paññindriyaṃ [PTS Page 237] [\q 237/]      bhāvitaṃ bahulīkataṃ amatogadhaṃ hoti amataparāyanaṃ amatapariyosānanti. [A]</w:t>
      </w:r>
    </w:p>
    <w:p>
      <w:pPr>
        <w:pStyle w:val="PlainText"/>
        <w:rPr>
          <w:rFonts w:ascii="URW Palladio ITU" w:hAnsi="URW Palladio ITU" w:cs="URW Palladio ITU"/>
        </w:rPr>
      </w:pPr>
      <w:r>
        <w:rPr>
          <w:rFonts w:cs="URW Palladio ITU" w:ascii="URW Palladio ITU" w:hAnsi="URW Palladio ITU"/>
        </w:rPr>
        <w:t>1. Saddhahati [PTS a.] Saṃyuttanikāya - indriyasaṃyutta.</w:t>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saddho akataññū ca sandhicchedo ca yo naro,</w:t>
      </w:r>
    </w:p>
    <w:p>
      <w:pPr>
        <w:pStyle w:val="PlainText"/>
        <w:rPr/>
      </w:pPr>
      <w:r>
        <w:rPr>
          <w:rFonts w:cs="URW Palladio ITU" w:ascii="URW Palladio ITU" w:hAnsi="URW Palladio ITU"/>
        </w:rPr>
        <w:t>Hatāvakāso vantāso sa ce uttamaporiso "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virajjatīti - sabbe bālaputhujjanā rajjanti, puthujjanakalyāṇakaṃ1 upādāya satta sekhā virajjanti; arahā neva rajjati no virajjati. Viratto2 so khayā rāgassa vītarāgattā khayā dosassa vītadosattā khayā mohassa vītamohattā; so vutthavāso ciṇṇacaraṇo - pe -</w:t>
      </w:r>
    </w:p>
    <w:p>
      <w:pPr>
        <w:pStyle w:val="PlainText"/>
        <w:rPr>
          <w:rFonts w:ascii="URW Palladio ITU" w:hAnsi="URW Palladio ITU" w:cs="URW Palladio ITU"/>
        </w:rPr>
      </w:pPr>
      <w:r>
        <w:rPr>
          <w:rFonts w:cs="URW Palladio ITU" w:ascii="URW Palladio ITU" w:hAnsi="URW Palladio ITU"/>
        </w:rPr>
        <w:t>Jātimaraṇasaṃsāro natthi tassa punabbhavoti 'na saddho na vir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ātiyesu anassāvī atimāne ca no yuto,</w:t>
      </w:r>
    </w:p>
    <w:p>
      <w:pPr>
        <w:pStyle w:val="PlainText"/>
        <w:rPr>
          <w:rFonts w:ascii="URW Palladio ITU" w:hAnsi="URW Palladio ITU" w:cs="URW Palladio ITU"/>
        </w:rPr>
      </w:pPr>
      <w:r>
        <w:rPr>
          <w:rFonts w:cs="URW Palladio ITU" w:ascii="URW Palladio ITU" w:hAnsi="URW Palladio ITU"/>
        </w:rPr>
        <w:t>Saṇho ca paṭibhānavā na saddho na virajjatī"ti.</w:t>
      </w:r>
    </w:p>
    <w:p>
      <w:pPr>
        <w:pStyle w:val="PlainText"/>
        <w:rPr>
          <w:rFonts w:ascii="URW Palladio ITU" w:hAnsi="URW Palladio ITU" w:cs="URW Palladio ITU"/>
        </w:rPr>
      </w:pPr>
      <w:r>
        <w:rPr>
          <w:rFonts w:cs="URW Palladio ITU" w:ascii="URW Palladio ITU" w:hAnsi="URW Palladio ITU"/>
        </w:rPr>
        <w:t>10 - 7</w:t>
      </w:r>
    </w:p>
    <w:p>
      <w:pPr>
        <w:pStyle w:val="PlainText"/>
        <w:rPr/>
      </w:pPr>
      <w:r>
        <w:rPr>
          <w:rFonts w:cs="URW Palladio ITU" w:ascii="URW Palladio ITU" w:hAnsi="URW Palladio ITU"/>
        </w:rPr>
        <w:t>Lābhakamyā na sikkhati alābhe ca na kuppati,</w:t>
      </w:r>
    </w:p>
    <w:p>
      <w:pPr>
        <w:pStyle w:val="PlainText"/>
        <w:rPr>
          <w:rFonts w:ascii="URW Palladio ITU" w:hAnsi="URW Palladio ITU" w:cs="URW Palladio ITU"/>
        </w:rPr>
      </w:pPr>
      <w:r>
        <w:rPr>
          <w:rFonts w:cs="URW Palladio ITU" w:ascii="URW Palladio ITU" w:hAnsi="URW Palladio ITU"/>
        </w:rPr>
        <w:t>Aviruddho ca taṇhāya rase ca nānugijj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ābhakamyā na sikkhati alābhe ca na kuppatīti - kathaṃ lābhakamyā sikkhati? " Idha bhikkhu bhikkhuṃ passati lābhiṃ cirepiṇḍapātasenāsanagilānapaccayabhesajjaparikkhārānaṃ; tassa evaṃ hoti 'kena nu kho ayamāyasmā lābhī cīvarapiṇḍapātasenāsanagilānapaccayabhesajjaparikkhārāna'nti. Tassa evaṃ hoti: ' ayaṃ kho āyasmā suttantiko. Tenāyamāyasmā lābhī cīvarapiṇḍapātasenāsanagilānapaccayabhejjaparikkhārāna'nti. So lābhahetu lābhapaccayā lābhakāraṇā lābhābhinibbattiyā lābhaṃ paripācento suttantaṃ pariyāpuṇāti. Evampi lābhakamyā sikkhati. Athavā, [PTS Page 238] [\q 238/]      bhikkhu bhikkhuṃ passati lābhiṃ cīvarapiṇḍapātasenāsanagilānapaccabhesajjaparikkhārānaṃ. Tassa evaṃ hoti: 'kena nu kho ayamāyasmā lābhi cīvarapiṇḍapātasenāsanagilānapaccayabhesajjaparikkhārāna'nti. Tassa evaṃ hoti: 'ayaṃ kho āyasmā vinayadharo tenāyamāyasmā lābhī cīvarapiṇḍapātasenāsanagilānapaccayabhejjaparikkhārāna'nti. So lābhahetu lābhapaccayā lābhakāraṇā lābhābhinibbattiyā lābhaṃ paripācento vinayadharo pariyāpuṇāti. Evampi lābhakamyā sikkhati. Athavā, bhikkhu bhikkhuṃ passati lābhiṃ cīvarapiṇḍapātasenāsanagilānapaccabhesajjaparikkhārānaṃ. Tassa evaṃ hoti: 'kena nu kho ayamāyasmā lābhi cīvarapiṇḍapātasenāsanagilānapaccayabhesajjaparikkhārāna'nti. Tassa evaṃ hoti: 'ayaṃ kho āyasmā dhammakathiko3, tenāyamāyasmā lābhī cīvarapiṇḍapātasenāsanagilānapaccayabhejjaparikkhārāna'nti. So lābhahetu lābhapaccayā lābhakāraṇā lābhābhinibbattiyā lābhaṃ paripācento abhidhammaṃ pariyāpuṇāti. Evampi lābhakamyā sikkhati. Athavā, bhikkhu bhikkhuṃ passati lābhiṃ cīvarapiṇḍapātasenāsanagilānapaccabhesajjaparikkhārānaṃ. Tassa evaṃ hoti: 'kena nu kho ayamāyasmā lābhi cīvarapiṇḍapātasenāsanagilānapaccayabhesajjaparikkhārāna'nti. Tassa evaṃ hoti: 'ayaṃ kho āyasmā āraññiko - piṇḍapātiko - paṃsukūliko - yathāsanthatiko. Tenāyamāyasmā lābhi cīvarapiṇḍapātasenāsanagilānapaccayabhesajjaparikkhārāna'nti. So lābhahetu lābhapaccayā lābhakāraṇā lābhābhinibbattiyā lābhaṃ paripācento āraññiko hoti. Piṇḍapātiko hoti. Paṃsukūliko hoti. Tecīvariko hoti. Sapadānacāriko hoti. Khalupacchābhattiko hoti. Nesajjiko hoti. Yathāsanthatiko hoti. Evampi lābhakamyā si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pada - arahantavagga.</w:t>
      </w:r>
    </w:p>
    <w:p>
      <w:pPr>
        <w:pStyle w:val="PlainText"/>
        <w:rPr>
          <w:rFonts w:ascii="URW Palladio ITU" w:hAnsi="URW Palladio ITU" w:cs="URW Palladio ITU"/>
        </w:rPr>
      </w:pPr>
      <w:r>
        <w:rPr>
          <w:rFonts w:cs="URW Palladio ITU" w:ascii="URW Palladio ITU" w:hAnsi="URW Palladio ITU"/>
        </w:rPr>
        <w:t>1. Kalyāṇaputhujjanaṃ - syā [PTS]. 2. Virato - [PTS]. 3. Ābhidhammiko - syā [PTS]</w:t>
      </w:r>
    </w:p>
    <w:p>
      <w:pPr>
        <w:pStyle w:val="PlainText"/>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na lābhakamyā sikkhati? Idha bhikkhu na lābhahetu na lābhapaccayā na lābhakāraṇā na lābhābhinibbattiyā na lābhaṃ paripācento yāvadeva attadamathāya attasamathāya attaparinibbāpanatthāya suttantaṃ pariyāpuṇāti. Vinayaṃ pariyāpuṇāti abhidhammaṃ pariyāpuṇāti. Evampi na lābhakamyā sikkhati. Athavā, bhikkhu na lābhahetu na lābhapaccayā na lābhakāraṇā na lābhābhinibbattiyā na lābhaṃ paripācento yāvadeva appicchaṃ yeva nissāya santuṭṭhiññeva2 nissāya sallekhaññeva nissāya pavivekaññeva nissāya idamatthitaññeva2 nissāya āraññiko hoti piṇḍapātiko hoti. Paṃsukūliko hoti. Tecīvariko hoti. Sapadānacāriko hoti. Khalupacchābhattiko hoti. Nesajjiko hoti. Yathāsanthatiko hoti. Evampi na lābhakamyā sikkhatīti - lābhakamyā na sikk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lābhe [PTS Page 239] [\q 239/]      ca na kuppatīti - kathaṃ alābhe kuppati? Idhekacco kulaṃ vā na labhāmi, gaṇaṃ vā na labhāmi, āvāsaṃ vā na labhāmi, lābhaṃ vā na labhāmi, yasaṃ vā na labhāmi, pasaṃsaṃ vā na labhāmi, sukhaṃ vā na labhāmi, cīvaraṃ vā na labhāmi, piṇḍapātaṃ vā na labhāmi, senāsanaṃ vā na labhāmi, gilānapaccayabhesajjaparikkhāraṃ vā na labhāmi, gilānupaṭṭhākaṃ vā na labhāmi, appaññātomhīti kuppati vyāpajjati patitthīyati3 kopañca dosañca appaccayañca pātukaroti. Evaṃ alābhe kuppati. Kathaṃ alābhe na kuppati? Idha bhikkhu kulaṃ vā na labhāmi, gaṇaṃ vā na labhāmi āvāsaṃ vā na labhāmi, lābhaṃ vā na labhāmi, yasaṃ vā na labhāmi, pasaṃsaṃ vā na labhāmi, sukhaṃ vā na labhāmi, cīvaraṃ vā na labhāmi, piṇḍapātaṃ vā na labhāmi, senāsanaṃ vā na labhāmi, gilānapaccayabhesajjaparikkhāraṃ vā na labhāmi, gilānupaṭṭhākaṃ vā na labhāmi, appaññātomhīti na kuppati na vyāpajjati na patitthīyati3 na kopañca dosañca appaccayañca pātukaroti. Evaṃ alābhe ca na kuppatīti - lābhakamyā na sikkhati alābhe ca na kuppati.</w:t>
      </w:r>
    </w:p>
    <w:p>
      <w:pPr>
        <w:pStyle w:val="PlainText"/>
        <w:rPr>
          <w:rFonts w:ascii="URW Palladio ITU" w:hAnsi="URW Palladio ITU" w:cs="URW Palladio ITU"/>
        </w:rPr>
      </w:pPr>
      <w:r>
        <w:rPr>
          <w:rFonts w:cs="URW Palladio ITU" w:ascii="URW Palladio ITU" w:hAnsi="URW Palladio ITU"/>
        </w:rPr>
        <w:t>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ruddho ca taṇhāya rase ca nānugijjhatīti - ' viruddho'ti yo cittassa āghāto paṭighāto paṭighaṃ paṭivirodho kopo pakopo sampakopo doso padoso sampadoso cittassa byāpatti manopadoso kodho kujjhanā kujjhitattaṃ doso dussanā dussitattaṃ byāpatti byāpajjanā byāpajjitattaṃ virodho paṭivirodho caṇḍikkaṃ asuropo4 anattamanatā cittassa [a.] Ayaṃ vuccati virodho. Yasseso virodho pahīno samucchinno vūpasanto paṭippassaddho abhabbuppattiko ñāṇagginā daḍḍho. So vuccati aviruddho. Taṇhāti [PTS Page 240] [\q 240/]      rūpataṇhā saddataṇhā gandhataṇhā rasataṇhā phoṭṭhabbataṇhā dhammataṇhā. Rasoti mūlaraso khandharaso tacaraso pattaraso puppharaso phalaraso, ambilaṃ madhuraṃ tittakaṃ5 kaṭukaṃ loṇikaṃ khārikaṃ lapilaṃ6kasāvo sāduṃ asāduṃ7 sītaṃ uṇhaṃ; santeke samaṇabrāhmaṇā rasagiddhā, te jivhaggena rasaggāni pariyesantā āhiṇḍanti. Te ambilaṃ labhitvā anambilaṃ pariyesanti. Anambilaṃ labhitvā ambilaṃ. Pariyesanti. Madhuraṃ labhitvā amadhuraṃ pariyesanti. Amadhuraṃ labhitvā madhuraṃ pariyesanti tittakaṃ labhitvā atittakaṃ pariyesanti. Atittakaṃ labhitvā tittakaṃ pariyesanti. Kaṭukaṃ labhitvā akaṭukaṃ pariyesanti. Akaṭukaṃ labhitvā kaṭukaṃ pariyesanti. Loṇikaṃ labhitvā aloṇikaṃ pariyesanti. Aloṇikaṃ labhitvā loṇikaṃ pariye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ntuṭṭhameva - sa 2. Idamatthikataññeva - sīmu11. 3. Patiṭṭhiyati - syā. [PTS - ] patiṭṭhiyati - machasaṃ 4. Assuropo - sīmu 11. 5. Tittikaṃ - [PTS]. 6. Labila - machasaṃ. Lambilaṃ - [PTS]. 7. Sādu asādu - machasaṃ.</w:t>
      </w:r>
    </w:p>
    <w:p>
      <w:pPr>
        <w:pStyle w:val="PlainText"/>
        <w:rPr>
          <w:rFonts w:ascii="URW Palladio ITU" w:hAnsi="URW Palladio ITU" w:cs="URW Palladio ITU"/>
        </w:rPr>
      </w:pPr>
      <w:r>
        <w:rPr>
          <w:rFonts w:cs="URW Palladio ITU" w:ascii="URW Palladio ITU" w:hAnsi="URW Palladio ITU"/>
        </w:rPr>
        <w:t>[A.] Dhammasaṅgaṇi - 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pPr>
      <w:r>
        <w:rPr>
          <w:rFonts w:cs="URW Palladio ITU" w:ascii="URW Palladio ITU" w:hAnsi="URW Palladio ITU"/>
        </w:rPr>
        <w:t>Khārikaṃ labhitvā akhārikaṃ pariyesanti. Akhārikaṃ labhitvā khārikaṃ pariyesanti. Lapilaṃ1 labhitvā kasāvaṃ pariyesanti. Kasāvaṃ labhitvā lapilaṃ pariyesanti. Sāduṃ labhitvā asāduṃ pariyesanti. Asāduṃ labhitvā sāduṃ pariyesanti. Sītaṃ labhitvā uṇhaṃ pariyesanti. Uṇhaṃ labhitvā sītaṃ pariyesanti. Te yaṃ yaṃ labhitvā tena tena 2 na santussanti. Aparāparaṃ pariyesanti. Manāpikesu rasesu rattā giddhā gathitā mucchitā ajjhopannā laggā laggitā paḷibuddhā. Yassesā3 rasataṇhā pahīnā samucchinnā vūpasantā paṭippassaddhā abhabbuppattikā ñāṇagginā daḍḍhā. So paṭisaṅkhā yoniso āhāraṃ āhāreti: neva davāya na madāya na maṇḍanāya na vibhūsanāya, yāvadeva imassa kāyassa ṭhitiyā yāpanāya vihiṃsūparatiyā brahmacariyānuggahāya, iti purāṇañca vedanaṃ paṭihaṅkhāmi4 navañca vedanaṃ na uppādessāmi. Yātrā ca me bhavissati anavajjatā ca phāsuvihāro ca. Yathā [PTS Page 241] [\q 241/]      vaṇaṃ5 ālimpeyya yāvadeva ropaṇatthāya; yathā vā pana akkhaṃ abbhañjeyya6 yāvadeva bhārassa nittharaṇatthāya; yathā vā pana puttamaṃsaṃ āhāraṃ āhareyya yāvadeva kantārassa nittharaṇatthāya; evameva bhikkhu paṭisaṅkhā yoniso āhāraṃ āhāreti, ' neva davāya na madāya na maṇḍanāya na vibhūsanāya, yāvadeva imassa kāyassa ṭhitiyā yāpanāya vihiṃsūparatiyā brahmacariyānuggahāya. Iti purāṇañca vedanaṃ paṭihaṅkhāmi navañca vedanaṃ na uppādessāmi yātrā na me bhavissati anavajjatā ca phāsuvihāro cā'ti. Rasataṇhaṃ pajahati vinodeti byantīkaroti anabhāvaṃ gameti. Rasataṇhāya ārato assa virato paṭivirato nikkhanto nissaṭo vippamutto visaññutto vimariyādikatena7 cetasā viharatīti - ' aviruddho ca taṇhāya rase ca nānug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akamyā na sikkhati alābhe ca na kuppati,</w:t>
      </w:r>
    </w:p>
    <w:p>
      <w:pPr>
        <w:pStyle w:val="PlainText"/>
        <w:rPr>
          <w:rFonts w:ascii="URW Palladio ITU" w:hAnsi="URW Palladio ITU" w:cs="URW Palladio ITU"/>
        </w:rPr>
      </w:pPr>
      <w:r>
        <w:rPr>
          <w:rFonts w:cs="URW Palladio ITU" w:ascii="URW Palladio ITU" w:hAnsi="URW Palladio ITU"/>
        </w:rPr>
        <w:t>Aviruddho ca taṇhāya rase ca nānugijj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8</w:t>
      </w:r>
    </w:p>
    <w:p>
      <w:pPr>
        <w:pStyle w:val="PlainText"/>
        <w:rPr>
          <w:rFonts w:ascii="URW Palladio ITU" w:hAnsi="URW Palladio ITU" w:cs="URW Palladio ITU"/>
        </w:rPr>
      </w:pPr>
      <w:r>
        <w:rPr>
          <w:rFonts w:cs="URW Palladio ITU" w:ascii="URW Palladio ITU" w:hAnsi="URW Palladio ITU"/>
        </w:rPr>
        <w:t>Upekkhako sadā sato na loke maññate samaṃ,</w:t>
      </w:r>
    </w:p>
    <w:p>
      <w:pPr>
        <w:pStyle w:val="PlainText"/>
        <w:rPr>
          <w:rFonts w:ascii="URW Palladio ITU" w:hAnsi="URW Palladio ITU" w:cs="URW Palladio ITU"/>
        </w:rPr>
      </w:pPr>
      <w:r>
        <w:rPr>
          <w:rFonts w:cs="URW Palladio ITU" w:ascii="URW Palladio ITU" w:hAnsi="URW Palladio ITU"/>
        </w:rPr>
        <w:t>Na visesī na nīceyyo tassa yo santi ussad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ekkhako sadā satoti - 'upekkhako' ti chaḷaṅgupekkhāya samannāgato: cakkhunā rūpaṃ disvā neva sumano hoti na dummano, upekkhako viharati sato sampajāno; sotena saddaṃ sutvā neva sumano hoti na dummano, upekkhako viharati sato sampajāno; ghānena gandhaṃ ghāyitvā neva sumano hoti na dummano, upekkhako viharati sato sampajāno; jivhāya rasaṃ sāyitvā neva sumano hoti na dummano, upekkhako viharati sato sampajāno; kāyena phoṭṭhabbaṃ phusitvā neva sumano hoti na dummano, upekkhako viharati sato sampajāno; manasā dhammaṃ viññāya neva sumano hoti na dummano, upekkhako viharati sato sampajāno. Cakkhunā rūpaṃ disvā manāpaṃ nābhigijjhati nābhihaṃsati8 na rāgaṃ janeti. Tassa ṭhitova kāyo hoti, ṭhitaṃ cittaṃ ajjhattaṃ susaṇṭhitaṃ suvim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Labilaṃ - machasaṃ, [PTS]. 2. Tena - [PTS]. 3. Yassa - [PTS]. 4. Paṭikaṃkhāmi - [PTS]. 5. Vanaṃ - machasaṃ. 6. Abañjessa - [PTS]. 7. Vimariyādikatena - machasaṃ. 8. Nābhihasati - sīmu. 11.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pPr>
      <w:r>
        <w:rPr>
          <w:rFonts w:cs="URW Palladio ITU" w:ascii="URW Palladio ITU" w:hAnsi="URW Palladio ITU"/>
        </w:rPr>
        <w:t>Cakkhunā [PTS Page 243] [\q 243/]      kho paneva rūpaṃ disvā amanāpaṃ na maṅku hoti appatiṭṭhitacitto alīnamanaso1 abyāpannacetaso, tassa ṭhitova kāyo hoti, ṭhitaṃ cittaṃ ajjhattaṃ susaṇṭhitaṃ suvimuttaṃ; sotena saddaṃ sutvā - ghānena gandhaṃ ghāyitvā - jihvāya rasaṃ sāyitvā - kāyena phoṭṭhabbaṃ phusitvā - manasā dhammaṃ viññāya - manāpaṃ nābhigijjhati nābhihaṃsati na rāgaṃ janeti. Tassa ṭhitova kāyo hoti. Ṭhitaṃ cittaṃ ajjhattaṃ susaṇṭhitaṃ suvimuttaṃ. Manasā kho paneva dhammaṃ viññāya amanāpaṃ na maṅku hoti appatiṭṭhitacitto alīnamanaso1 abyāpannacetaso tassa ṭhito ca kāyo hoti. Ṭhitaṃ cittaṃ ajjhattaṃ susaṇṭhitaṃ suvimuttaṃ. Cakkhunā rūpaṃ disvā manāpāmanāpesu rūpesu tassa ṭhito ca kāyo hoti. Ṭhitaṃ cittaṃ ajjhattaṃ susaṇṭhitaṃ suvimuttaṃ. Sotena saddaṃ sutvā manāpāmanāpesu rūpesu tassa ṭhito ca kāyo hoti. Ṭhitaṃ cittaṃ ajjhattaṃ susaṇṭhitaṃ suvimuttaṃ. Ghānena gandhaṃ ghāyitvā manāpāmanāpesu rūpesu tassa ṭhito ca kāyo hoti. Ṭhitaṃ cittaṃ ajjhattaṃ susaṇṭhitaṃ suvimuttaṃ. Jihvāya rasaṃ sāyitvā manāpāmanāpesu rūpesu tassa ṭhito ca kāyo hoti. Ṭhitaṃ cittaṃ ajjhattaṃ susaṇṭhitaṃ suvimuttaṃ. Kāyena phoṭṭhabbaṃ phusitvā manāpāmanāpesu rūpesu tassa ṭhito ca kāyo hoti. Ṭhitaṃ cittaṃ ajjhattaṃ susaṇṭhitaṃ suvimuttaṃ. Manasā dhammaṃ viññāya manāpāmanāpesu dhammesu tassa ṭhito ca kāyo hoti. Ṭhitaṃ cittaṃ ajjhattaṃ susaṇṭhitaṃ suvimuttaṃ. Cakkhunā rūpaṃ disvā rajanīye na rajjati. Dosanīye na dussati. Mohanīye na muyhati. Kopanīye na kuppati. Kilesanīye na kilissati. Madanīye na majjati. Sotena saddaṃ sutvā rajanīye na rajjati. Dosanīye na dussati. Mohanīye na muyhati. Kopanīye na kuppati. Kilesanīye na kilissati. Madanīye na majjati. Ghānena gandhaṃ ghāyitvā rajanīye na rajjati. Dosanīye na dussati. Mohanīye na muyhati. Kopanīye na kuppati. Kilesanīye na kilissati. Madanīye na majjati. Jihvāya rasaṃ sāyitvā rajanīye na rajjati. Dosanīye na dussati. Mohanīye na muyhati. Kopanīye na kuppati. Kilesanīye na kilissati. Madanīye na majjati. Kāyena phoṭṭhabbaṃ phusitvā rajanīye na rajjati. Dosanīye na dussati. Mohanīye na muyhati. Kopanīye na kuppati. Kilesanīye na kilissati. Madanīye na majjati. Manasā dhammaṃ viññāya rajanīye na rajjati. Dosanīye na dussati. Mohanīye na muyhati. Kopanīye na kuppati. Kilesanīye na kilissati. Madanīye na majjati. Diṭṭhe diṭṭhamatto. Sute sutamatto. Mute mutamatto. Viññāte viññātamatto. Diṭṭhe na lippati. 2 Sute na lippati. 2 Mute na lippati. Viññāte na lippati. Diṭṭhe anupayo anapāyo3 anissito appaṭibaddho vippamutto visaññutto vimariyādīkatena cetasā viharati. Sute mute viññāte anupayo anapāyo3 anissito appaṭibaddho vippamutto visaññutto vimariyādīkatena cetasā viha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vijjati arahato cakkhu. 4 Passati arahā cakkhunā rūpaṃ. Chandarāgo arahato natthi. Suvimuttacitto arahā. Saṃvijjati arahato sotaṃ. Suṇāti arahā sotena saddaṃ. Chandarāgo arahato natthi. Suvimuttacitto arahā. Saṃvijjati arahato ghānaṃ. Ghāyati arahā ghānena gandhaṃ. Chandarāgo arahato natthi. Suvimuttacitto arahā. Saṃvijjati arahato jivhā. Sāyati arahā jivhāya rasaṃ. Chandarāgo arahato natthi. Saṃvijjati arahato kāyo. Phusati arahā kāyena phoṭṭhabbaṃ. Chandarāgo arahato natthi. Suvimuttacitto arahā. Saṃvijjati arahato mano. Vijānāti arahā manasā dhammaṃ. Chandarāgo arahato natthi. Suvimuttacitto arahā. Cakkhuṃ rūpārāmaṃ rūparataṃ rūpasammuditaṃ. Taṃ arahato dantaṃ guttaṃ rakkhitaṃ saṃvutaṃ. Tassa ca saṃvarāya dhammaṃ deseti. Sotaṃ saddārāmaṃ saddarataṃ saddasammuditaṃ. Taṃ arahato dantaṃ guttaṃ rakkhitaṃ saṃvutaṃ. Tassa ca saṃvarāya dhammaṃ deseti. Ghānaṃ gandhārāmaṃ jivhā rasārāmā rasaratā rasasammudito. Sā arahato dantā guttā rakkhitā saṃvutā. Tassa ca saṃvarāya dhammaṃ deseti. Kāyo phoṭṭhabbārāmo phoṭṭhabbarataṃ phoṭṭhabbasammuditaṃ. Taṃ arahato dantaṃ guttaṃ rakkhitaṃ saṃvutaṃ. Tassa ca saṃvarāya dhammaṃ deseti. Mano dhammārāmo dhammarato dhammasammudito. So arahato danto gutto rakkhito saṃvuto. Tassa ca saṃvarāya dhammaṃ des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titthitacitto ādinamaso - [PTS.] 2. Limpati - sīmu 11 . Machasaṃ [PTS]. 3. Anūpayo - syā. [PTS]. 4. Cakkhuṃ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Dantaṃ nayanti samitiṃ dantaṃ rājābhirūhati,</w:t>
      </w:r>
    </w:p>
    <w:p>
      <w:pPr>
        <w:pStyle w:val="PlainText"/>
        <w:rPr>
          <w:rFonts w:ascii="URW Palladio ITU" w:hAnsi="URW Palladio ITU" w:cs="URW Palladio ITU"/>
        </w:rPr>
      </w:pPr>
      <w:r>
        <w:rPr>
          <w:rFonts w:cs="URW Palladio ITU" w:ascii="URW Palladio ITU" w:hAnsi="URW Palladio ITU"/>
        </w:rPr>
        <w:t>Danto seṭṭho manussesu yo'ti vākyaṃ titikkha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Varamassatarā dantā ājānīyā ca sindhavā,</w:t>
      </w:r>
    </w:p>
    <w:p>
      <w:pPr>
        <w:pStyle w:val="PlainText"/>
        <w:rPr>
          <w:rFonts w:ascii="URW Palladio ITU" w:hAnsi="URW Palladio ITU" w:cs="URW Palladio ITU"/>
        </w:rPr>
      </w:pPr>
      <w:r>
        <w:rPr>
          <w:rFonts w:cs="URW Palladio ITU" w:ascii="URW Palladio ITU" w:hAnsi="URW Palladio ITU"/>
        </w:rPr>
        <w:t>Kuñjarā ca 1 mahānāgā attadanto tato varaṃ[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Na hi etehi yānehi gaccheyya agataṃ disaṃ,</w:t>
      </w:r>
    </w:p>
    <w:p>
      <w:pPr>
        <w:pStyle w:val="PlainText"/>
        <w:rPr>
          <w:rFonts w:ascii="URW Palladio ITU" w:hAnsi="URW Palladio ITU" w:cs="URW Palladio ITU"/>
        </w:rPr>
      </w:pPr>
      <w:r>
        <w:rPr>
          <w:rFonts w:cs="URW Palladio ITU" w:ascii="URW Palladio ITU" w:hAnsi="URW Palladio ITU"/>
        </w:rPr>
        <w:t>Yathattanā2 sudantena danto dantena gaccha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Vidhāsu na vikampanti3 vippamuttā punabbhavā,</w:t>
      </w:r>
    </w:p>
    <w:p>
      <w:pPr>
        <w:pStyle w:val="PlainText"/>
        <w:rPr/>
      </w:pPr>
      <w:r>
        <w:rPr>
          <w:rFonts w:cs="URW Palladio ITU" w:ascii="URW Palladio ITU" w:hAnsi="URW Palladio ITU"/>
        </w:rPr>
        <w:t>Dantabhūmimanuppattā te loke vijitāvino.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assindriyāni [PTS Page 244] [\q 244/]      bhāvitāni4 ajjhattabahiddhā ca sabbaloke,</w:t>
      </w:r>
    </w:p>
    <w:p>
      <w:pPr>
        <w:pStyle w:val="PlainText"/>
        <w:rPr>
          <w:rFonts w:ascii="URW Palladio ITU" w:hAnsi="URW Palladio ITU" w:cs="URW Palladio ITU"/>
        </w:rPr>
      </w:pPr>
      <w:r>
        <w:rPr>
          <w:rFonts w:cs="URW Palladio ITU" w:ascii="URW Palladio ITU" w:hAnsi="URW Palladio ITU"/>
        </w:rPr>
        <w:t>Nibbijjha imaṃ parañca lokaṃ kālaṃ kaṅkhati bhāvito sadanto 5"ti [c]</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ekkhako sadāti - sadā sabbadā sabbakālaṃ niccakālaṃ dhuvakālaṃ satataṃ samitaṃ abbhokiṇṇaṃ poṅkhānupoṅkhaṃ udakomikājātaṃ avīcisantatisahitaṃ phussitaṃ purebhattaṃ pacchābhattaṃ purimaṃ yāmaṃ majjhimaṃ yāmaṃ pacchimaṃ yāmaṃ kāḷe juṇhe vasse hemante gimhe purime vayokhandhe majjhime vayokhandhe pacchime vayokhandhe; 6 satoti catuhi kāraṇehi sato: kāye kāyānupassanāsatipaṭṭhānaṃ bhāvento sato, vedanāsu - citte - dhammesu dhammānupassanāsatipaṭṭhānaṃ bhāvento sato vedanāsu citte dhammesu dhammānupassanāsatipaṭṭhānaṃ bhāvento sato. Aparehipi catuhī kāraṇehi sato: asati parivajjanāya sato, satikaraṇīyānañca dhammānaṃ katattā sato, satipaṭipakkhānaṃ1 dhammānaṃ hatattā sato, satinimittānaṃ dhammānaṃ asammuṭṭhatatā2 sato. *3Aparehipi catuhi kāraṇehi sato: satiyā samannāgatattā sato, satiyā vasitattā sato, satiyā pāguññatāya sato, satiyā apaccoropanatāya4 sato. * Aparehipi catuhī kāraṇehi sato: sattattā sato, santattā sato, samitattā sato, santadhammasamannāgatattā sato. Buddhānussatiyā sato, dhammānussatiyā sato, saṅghānussatiyā sato, sīlānussatiyā sato, cāgānussatiyā sato, devatānussatiyā sato, ānāpānasatiyā sato, maraṇānussatiyā sate, kāyagatāsatiyā sato, upasamānussatiyā satoti. Yā sati anussati paṭissati sati saraṇatā dhāraṇatā apilāpanatā5 asammussanatā6 sati satindriyaṃ satibalaṃ sammāsati satisambojjhaṅgo ekāyanamaggo, ayaṃ vuccati sati, imāya satiyā upeto hoti samupeto upagato7 samupagato upapanno samupapanno8 samannāgato. So vuccati sato. 'Upekkhako sadā 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loke maññate samanti - 'sadisohamasmī'ti mānaṃ na janeti jātiyā vā gottena vā - pe - aññataraññatarena vā vatthunā; ' na loke maññate 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isesi na nīceyyoti - ' seyyohamasmī'ti atimānaṃ na janeti jātiyā vā gottena vā - pe -</w:t>
      </w:r>
    </w:p>
    <w:p>
      <w:pPr>
        <w:pStyle w:val="PlainText"/>
        <w:rPr/>
      </w:pPr>
      <w:r>
        <w:rPr>
          <w:rFonts w:cs="URW Palladio ITU" w:ascii="URW Palladio ITU" w:hAnsi="URW Palladio ITU"/>
        </w:rPr>
        <w:t>Aññataraññatarena vā vatthunā; ' hīnohamasmī'ti mānaṃ na janeti jātiyā vā gottena vā - pe - aññataraññatarena va vatthunā'ti - na visesī na nīceyyo, tassa no santi ussadāti - 'tassā'ti arahato khīṇāsavassa, ussadāti sattussadā rāgussado dosussado mohussado mānussado diṭṭhussado kilesussado kammussado; tassime ussadā natthi na santi na saṃvijjanti nūpalabbhanti pahīnā samucchinnā vūpasantā paṭippassaddhā abhabbuppattikā ñāṇagginā daḍḍhā'ti - tassa no santi us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Upekkhako sadā sato na loke maññate samaṃ.</w:t>
      </w:r>
    </w:p>
    <w:p>
      <w:pPr>
        <w:pStyle w:val="PlainText"/>
        <w:rPr>
          <w:rFonts w:ascii="URW Palladio ITU" w:hAnsi="URW Palladio ITU" w:cs="URW Palladio ITU"/>
        </w:rPr>
      </w:pPr>
      <w:r>
        <w:rPr>
          <w:rFonts w:cs="URW Palladio ITU" w:ascii="URW Palladio ITU" w:hAnsi="URW Palladio ITU"/>
        </w:rPr>
        <w:t>Na visesī na nīceyyo tassa no santi ussad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uñjarā va - [PTS]. 2. Yathāttanā - [PTS] 3. Vikappanti sīmu. 1. [PTS] 4. Vibhāvitāni - sīmu11. [PTS] 5. Sudanto - syā. [PTS] 6. Vayokhandho - sīmu. 11. Pacchimavayokhandhe - [PTS]</w:t>
      </w:r>
    </w:p>
    <w:p>
      <w:pPr>
        <w:pStyle w:val="PlainText"/>
        <w:rPr>
          <w:rFonts w:ascii="URW Palladio ITU" w:hAnsi="URW Palladio ITU" w:cs="URW Palladio ITU"/>
        </w:rPr>
      </w:pPr>
      <w:r>
        <w:rPr>
          <w:rFonts w:cs="URW Palladio ITU" w:ascii="URW Palladio ITU" w:hAnsi="URW Palladio ITU"/>
        </w:rPr>
        <w:t>[A.] Dhammapada - nāgavagga. [B.] Khandhasaṃyutta - khajjaniya vagga. [C.] Suttanipāta - sabhi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9</w:t>
      </w:r>
    </w:p>
    <w:p>
      <w:pPr>
        <w:pStyle w:val="PlainText"/>
        <w:rPr/>
      </w:pPr>
      <w:r>
        <w:rPr>
          <w:rFonts w:cs="URW Palladio ITU" w:ascii="URW Palladio ITU" w:hAnsi="URW Palladio ITU"/>
        </w:rPr>
        <w:t>Yassa nissayatā natthi ñatvā dhammaṃ anissito,</w:t>
      </w:r>
    </w:p>
    <w:p>
      <w:pPr>
        <w:pStyle w:val="PlainText"/>
        <w:rPr>
          <w:rFonts w:ascii="URW Palladio ITU" w:hAnsi="URW Palladio ITU" w:cs="URW Palladio ITU"/>
        </w:rPr>
      </w:pPr>
      <w:r>
        <w:rPr>
          <w:rFonts w:cs="URW Palladio ITU" w:ascii="URW Palladio ITU" w:hAnsi="URW Palladio ITU"/>
        </w:rPr>
        <w:t>Bhavāya vibhavāya vā1 taṇhā yassa na vi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PTS Page 245] [\q 245/]      nissayatā natthīti - ' yassā'ti arahato khīṇāsavassa; nissayatāti dve nissayā: taṇhānissayo ca diṭṭhinissayo ca. Katamo taṇhānissayo " yāvatā taṇhāsaṅkhātena sīmākataṃ odhikataṃ pariyantakataṃ pariggahitaṃ mamāyitaṃ: 'idaṃ mama, etaṃ mama, ettakaṃ mama, ettāvatā mama, mama rūpā saddā gandhā rasā phoṭṭhabbā attharaṇā pāpuraṇā dāsidāsā ajeḷakā kukkuṭasūkarā hatthigavāssavaḷavā khettaṃ vatthuṃ hiraññaṃ suvaṇṇaṃ gāmanigamarājadhāniyo raṭṭhañca janapado ca koso ca koṭṭhāgārañca - kevalampi mahāpaṭhaviṃ taṇhāvasena mamāyati, yāvatā aṭṭhasatataṇhāvicaritaṃ. Ayaṃ taṇhānissayo.</w:t>
      </w:r>
    </w:p>
    <w:p>
      <w:pPr>
        <w:pStyle w:val="PlainText"/>
        <w:rPr/>
      </w:pPr>
      <w:r>
        <w:rPr>
          <w:rFonts w:cs="URW Palladio ITU" w:ascii="URW Palladio ITU" w:hAnsi="URW Palladio ITU"/>
        </w:rPr>
        <w:t>Katamo diṭṭhinissayo? Vīsativatthukā sakkāyadiṭṭhi, dasavatthukā micchādiṭṭhi, dasavatthukā antaggāhikā diṭṭhi; yā evarūpā diṭṭhi diṭṭhigataṃ diṭṭhigahanaṃ diṭṭhikantāro diṭṭhivisūkāyikaṃ diṭṭhivipphanditaṃ diṭṭhisaññojanaṃ gāho paṭiggāho abhiniveso parāmāso kummaggo micchāpatho micchattaṃ titthāyatanaṃ vipariyesagāho viparītagāho vipallāsagāho micchāgāho ayāthāvatasmiṃ3 yāthāvatanti gāho, yāvatā dvāsaṭṭhi diṭṭhigatāni, ayaṃ diṭṭhinissayo. Tassa taṇhānissayo pahīno diṭṭhinissayo paṭinissaṭṭho. Taṇhānissayassa pahīnattā diṭṭhinissayassa paṭinissaṭṭhattā nissayatā yassa natthi na santi na saṃvijjati nūpalabbhati. Pahīnā samucchinnā vūpasantā paṭippassaddhā abhabbuppattikā ñāṇagginā daḍḍhāti - 'yassa nissayatā nat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atvā dhammaṃ anissitoti - ñatvā'ti ñatvā jānitvā tulayitvā tīrayitvā vibhāvayitvā vibhūtaṃ katvā; 'sabbe saṅkhārā aniccā'ti sabbe saṅkhārā dukkhā'ti 'sabbe dhammā anattā'ti - pe -</w:t>
      </w:r>
    </w:p>
    <w:p>
      <w:pPr>
        <w:pStyle w:val="PlainText"/>
        <w:rPr/>
      </w:pPr>
      <w:r>
        <w:rPr>
          <w:rFonts w:cs="URW Palladio ITU" w:ascii="URW Palladio ITU" w:hAnsi="URW Palladio ITU"/>
        </w:rPr>
        <w:t>Yaṃ kiñci samudayadhammaṃ sabbantaṃ nirodhadhammaṃ'ti ñatvā jānitvā tulayitvā tīrayitvā vibhāvayitvā vibhūtaṃ katvā; anissitoti dve nissayā: taṇhānissayo ca diṭṭhinissayo ca. Katamo taṇhānissayo " yāvatā taṇhāsaṅkhātena sīmākataṃ odhikataṃ pariyantakataṃ pariggahitaṃ mamāyitaṃ: 'idaṃ mama, etaṃ mama, ettakaṃ mama, ettāvatā mama, mama rūpā saddā gandhā rasā phoṭṭhabbā attharaṇā pāpuraṇā dāsidāsā ajeḷakā kukkuṭasūkarā hatthigavāssavaḷavā khettaṃ vatthuṃ hiraññaṃ suvaṇṇaṃ gāmanigamarājadhāniyo raṭṭhañca janapado ca koso ca koṭṭhāgārañca - kevalampi mahāpaṭhaviṃ taṇhāvasena mamāyati, yāvatā aṭṭhasatataṇhāvicaritaṃ. Ayaṃ taṇhānissayo.</w:t>
      </w:r>
    </w:p>
    <w:p>
      <w:pPr>
        <w:pStyle w:val="PlainText"/>
        <w:rPr/>
      </w:pPr>
      <w:r>
        <w:rPr>
          <w:rFonts w:cs="URW Palladio ITU" w:ascii="URW Palladio ITU" w:hAnsi="URW Palladio ITU"/>
        </w:rPr>
        <w:t>Katamo diṭṭhinissayo? Vīsativatthukā sakkāyadiṭṭhi, dasavatthukā micchādiṭṭhi, dasavatthukā antaggāhikā diṭṭhi; yā evarūpā diṭṭhi diṭṭhigataṃ diṭṭhigahanaṃ diṭṭhikantāro diṭṭhivisūkāyikaṃ diṭṭhivipphanditaṃ diṭṭhisaññojanaṃ gāho paṭiggāho abhiniveso parāmāso kummaggo micchāpatho micchattaṃ titthāyatanaṃ vipariyesagāho viparītagāho vipallāsagāho micchāgāho ayāthāvatasmiṃ3 yāthāvatanti gāho, yāvatā dvāsaṭṭhi diṭṭhigatāni, ayaṃ diṭṭhinissayo. Taṇhānissayaṃ pahāya diṭṭhinissayaṃ paṭinissajitvā cakkhuṃ anissito sotaṃ anissito ghānaṃ anissito jivhaṃ anissito kāyaṃ anissito manaṃ anissito. Rūpe sadde gandhe rase phoṭṭhabbe kulaṃ gaṇaṃ āvāsaṃ - pe - diṭṭhasutamutaviññātabbe dhamme anissito anallīno anupagato anajjhosito anadhimutto nikkhanto nissamo2 visaññutto vimariyādīkatena cetasā viharatī'ti - ' ñatvā dhammaṃ aniss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āya vibhavāya vā 1 taṇhā yassa na vijjatīti - 'taṇhā'ti rūpataṇhā, saddataṇhā, gandhataṇhā, rasataṇhā, phoṭṭhabbataṇhā, dhammataṇhā. Yassāti - arahato khīṇāsavassa; bhavāyāti - bhavadiṭṭhiyā; vibhavāyāti vibhavadiṭṭhiyā; bhavāyāti - sassatadiṭṭhiyā vā; vibhavāyāti - ucchedadiṭṭhiyā; 'bhavāyā'ti punappunabhavāya3 punappunagatiyā punappunauppattiyā punappunapaṭisandhiyā [PTS Page 246] [\q 246/]      punappunaattabhāvābhinibbattiyā, taṇhā yassa natthi na santi na saṃvijjati nūpalabbhati pahīnā samucchinnā vūpasantā paṭippassaddhā abhabbuppattikā ñāṇagginā daḍḍhā'ti - bhavāya vibhavāya ca taṇhā yassa na v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assa nissayatā natthi ñatvā dhammaṃ anissito,</w:t>
      </w:r>
    </w:p>
    <w:p>
      <w:pPr>
        <w:pStyle w:val="PlainText"/>
        <w:rPr>
          <w:rFonts w:ascii="URW Palladio ITU" w:hAnsi="URW Palladio ITU" w:cs="URW Palladio ITU"/>
        </w:rPr>
      </w:pPr>
      <w:r>
        <w:rPr>
          <w:rFonts w:cs="URW Palladio ITU" w:ascii="URW Palladio ITU" w:hAnsi="URW Palladio ITU"/>
        </w:rPr>
        <w:t>Bhavāya vibhavāya vā taṇhā yassa na vi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ibhavāya ca - [PTS] 2. Nisaṭṭho - [PTS]. 3. Punappunaṃ bhavāya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10</w:t>
      </w:r>
    </w:p>
    <w:p>
      <w:pPr>
        <w:pStyle w:val="PlainText"/>
        <w:rPr>
          <w:rFonts w:ascii="URW Palladio ITU" w:hAnsi="URW Palladio ITU" w:cs="URW Palladio ITU"/>
        </w:rPr>
      </w:pPr>
      <w:r>
        <w:rPr>
          <w:rFonts w:cs="URW Palladio ITU" w:ascii="URW Palladio ITU" w:hAnsi="URW Palladio ITU"/>
        </w:rPr>
        <w:t>Taṃ brūmi upasanto'ti kāmesu anapekkhinaṃ.</w:t>
      </w:r>
    </w:p>
    <w:p>
      <w:pPr>
        <w:pStyle w:val="PlainText"/>
        <w:rPr>
          <w:rFonts w:ascii="URW Palladio ITU" w:hAnsi="URW Palladio ITU" w:cs="URW Palladio ITU"/>
        </w:rPr>
      </w:pPr>
      <w:r>
        <w:rPr>
          <w:rFonts w:cs="URW Palladio ITU" w:ascii="URW Palladio ITU" w:hAnsi="URW Palladio ITU"/>
        </w:rPr>
        <w:t>Ganthā1 tassa na vijjanti atarī2 so visattik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brūmi upasantoti - upasanto vūpasanto nibbuto paṭippassaddho'ti taṃ brūmi taṃ kathemi taṃ bhaṇāmi taṃ dīpayāmi taṃ voharāmī'ti - taṃ brūmi upasan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esu anapekkhinanti - ' kāmā'ti uddānato dve kāmā: vatthukāmā ca kilesakāmā ca kāmaṃ kāmayamānassāti - ' kāmā'ti uddānato1 dve kāmā: vatthukāmā ca kilesakāmā ca. Katame vatthukāmā? Manāpikā rūpā manāpikā saddā manāpikā gandhā manāpikā rasā manāpikā phoṭṭhabbā, attharaṇā pāpuraṇā, dāsidāsā ajeḷakā kukkuṭasūkarā hatthigavāssavaḷavā, khettaṃ vatthu2 hiraññaṃ suvaṇṇaṃ gāmanigamarājadhāniyo raṭṭhaṃ ca janapado ca koso ca koṭṭhāgāraṃ ca, yaṃ kiñci rajanīyaṃ vattū3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4, pariggahitā kāmā, apariggahitā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dasaṃ kāma te mūlaṃ saṅkappā kāma jāyasi,</w:t>
      </w:r>
    </w:p>
    <w:p>
      <w:pPr>
        <w:pStyle w:val="PlainText"/>
        <w:rPr>
          <w:rFonts w:ascii="URW Palladio ITU" w:hAnsi="URW Palladio ITU" w:cs="URW Palladio ITU"/>
        </w:rPr>
      </w:pPr>
      <w:r>
        <w:rPr>
          <w:rFonts w:cs="URW Palladio ITU" w:ascii="URW Palladio ITU" w:hAnsi="URW Palladio ITU"/>
        </w:rPr>
        <w:t>Na taṃ saṅkappayissāmi evaṃ kāma na hehisī1"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vuccanti kilesakāmā. Vatthukāme parijānitvā kilesakāme pahāya pajahitvā vinoditvā byantīkaritvā anabhāvaṃ gametvā; kāmesu anapekkinanti vītakāmo cattakāmo vantakāmo muttakāmo pahīnakāmo paṭinissaṭṭhakāmo, kāmesu vītarāgo vigatarāgo cattarāgo vantarāgo muttarāgo pahīnarāgo paṭinissaṭṭharāgo nicchāto nibbuto sītibhūto sukhapaṭisaṃvedī brahmabhūtena attanā viharatī'ti - 'kāmesu anapekkhi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nthā1 tassa na vijjantīti - 'ganthā'ti cattāro ganthā. Abhijjhā kāyagantho vyāpādo kāyagantho3 sīlabbataparāmāso kāyagantho idaṃsaccābhiniveso kāyagantho; attano [PTS Page 247] [\q 247/]      diṭṭhiyā rāgo abhijjhā kāyagantho3; paravādesu āghāto appaccayo vyāpādo kāyagantho; attano sīlaṃ vā vataṃ vā sīlabbataṃ vā parāmasati sīlabbataparāmāso kāyagantho; attano diṭṭhi idaṃsaccābhiniveso kāyagantho3 tassāti arahato khīṇāsavassa; ganthā tassa natthi na santi na saṃvijjanti nūpalabbhanti pahīnā samucchinnā vūpasantā paṭippassaddhā abhabbuppattikā ñāṇagginā daḍḍhā'ta - 'ganthā tassa na vi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arī so visattikanti - 'visattik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w:t>
      </w:r>
    </w:p>
    <w:p>
      <w:pPr>
        <w:pStyle w:val="PlainText"/>
        <w:rPr/>
      </w:pPr>
      <w:r>
        <w:rPr>
          <w:rFonts w:cs="URW Palladio ITU" w:ascii="URW Palladio ITU" w:hAnsi="URW Palladio ITU"/>
        </w:rPr>
        <w:t>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Visattakāti - kenaṭṭhena visattikā visatāti visattikā; visālāti visattikā, visaṭāti4 visattikā, visamāti visattikā, visakkatī'ti visattikā, visaṃharatī'ti visattikā, visaṃvādikā'ti visattikā, visamūlā'ti visattikā, visaphalā'ti visattikā, visaparibhogā'ti visattikā; visālā vā pana sā taṇhā rūpe sadde gandhe rase phoṭṭhabbe kule gaṇe āvāse yase pasaṃsāyaṃ sukhe,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visatā vitthatāti visattikā. "Atarī so visattika"nti so imaṃ visattikaṃ taṇhaṃ atari uttari patari samatikkami vītivattatī'ti 'atarī so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Taṃ brūmi upasanto'ti kāmesu anapekkhinaṃ.</w:t>
      </w:r>
    </w:p>
    <w:p>
      <w:pPr>
        <w:pStyle w:val="PlainText"/>
        <w:rPr/>
      </w:pPr>
      <w:r>
        <w:rPr>
          <w:rFonts w:cs="URW Palladio ITU" w:ascii="URW Palladio ITU" w:hAnsi="URW Palladio ITU"/>
        </w:rPr>
        <w:t>Ganthā tassa na vijjanti atari so visatt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ndhā - manupa. 2. Atāri - [PTS] 3. Kāyagandho - manupa 4. Visaṭṭhā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11</w:t>
      </w:r>
    </w:p>
    <w:p>
      <w:pPr>
        <w:pStyle w:val="PlainText"/>
        <w:rPr>
          <w:rFonts w:ascii="URW Palladio ITU" w:hAnsi="URW Palladio ITU" w:cs="URW Palladio ITU"/>
        </w:rPr>
      </w:pPr>
      <w:r>
        <w:rPr>
          <w:rFonts w:cs="URW Palladio ITU" w:ascii="URW Palladio ITU" w:hAnsi="URW Palladio ITU"/>
        </w:rPr>
        <w:t>Na tassa puttā pasavo 1 khettaṃ vatthuñca vijjati,</w:t>
      </w:r>
    </w:p>
    <w:p>
      <w:pPr>
        <w:pStyle w:val="PlainText"/>
        <w:rPr>
          <w:rFonts w:ascii="URW Palladio ITU" w:hAnsi="URW Palladio ITU" w:cs="URW Palladio ITU"/>
        </w:rPr>
      </w:pPr>
      <w:r>
        <w:rPr>
          <w:rFonts w:cs="URW Palladio ITU" w:ascii="URW Palladio ITU" w:hAnsi="URW Palladio ITU"/>
        </w:rPr>
        <w:t>Attā cāpi nirattā2 vā na tasmiṃ upa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assa puttā pasavo khettaṃ vatthuñca vijjatīti - 'nā'ti paṭikkhepo; tassāti arahato khīṇāsavassa; puttāti cattāro puttā: atrajo putto, khettajo putto, dinnako putto, [PTS Page 248] [\q 248/]      antevāsiko putto; pasavoti ajeḷakā kukkuṭasūkarā hatthigavāssavaḷavā; khettanti sālikhettaṃ vīhikhettaṃ muggakhettaṃ māsakhettaṃ yavakhettaṃ godhumakhettaṃ tilakhettaṃ; vatthunti gharavatthu3 koṭṭhavatthu purevatthu pacchāvatthu ārāmavatthu vihāravatthu. Na tassa puttā pasavo khettaṃ vatthuñca vijjatīti tassa puttapariggaho vā pasupariggaho vā khettapariggaho vā vatthupariggaho vā natthi na santi na saṃvijjanti4 nūpalabbhanti5 pahīnā samucchinnā vūpasantā paṭippassaddhā abhabbuppattikā ñāṇagginā daḍḍhā'ti - ' na tassa puttā pasavo khettaṃ vatthuñc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ā vāpi nirattā vā na tasmiṃ upalabbhatīti - 'attā'ti sassatadiṭṭhi natthi, nirattāti ucchedadiṭṭhi natthi. ' Attā'ti gahitaṃ natthi; 'nirattā'ti muñcitabbaṃ natthi; yassa natthi gahitaṃ, tassa natthi muñcitabbaṃ. Yassa natthi gahitaṃ, tassa natthi muñcitabbaṃ. Yassa natthi muñcitabbaṃ. Tassa natthi gahitaṃ. Gāhamuñcanasamatikkanto arahā vuddhiparihānivītivatto. So vutthavāso ciṇṇacaraṇo gataddho gatadiso. Jātimaraṇasaṃsāro natthi tassa punabbhavo'ti - attā vā pi nirattā vā na tasmiṃ upa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tassa puttā pasavo khettaṃ vatthuñca vijjati.</w:t>
      </w:r>
    </w:p>
    <w:p>
      <w:pPr>
        <w:pStyle w:val="PlainText"/>
        <w:rPr>
          <w:rFonts w:ascii="URW Palladio ITU" w:hAnsi="URW Palladio ITU" w:cs="URW Palladio ITU"/>
        </w:rPr>
      </w:pPr>
      <w:r>
        <w:rPr>
          <w:rFonts w:cs="URW Palladio ITU" w:ascii="URW Palladio ITU" w:hAnsi="URW Palladio ITU"/>
        </w:rPr>
        <w:t>Attā vā pi nirattā vā na tasmiṃ upalabb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12</w:t>
      </w:r>
    </w:p>
    <w:p>
      <w:pPr>
        <w:pStyle w:val="PlainText"/>
        <w:rPr>
          <w:rFonts w:ascii="URW Palladio ITU" w:hAnsi="URW Palladio ITU" w:cs="URW Palladio ITU"/>
        </w:rPr>
      </w:pPr>
      <w:r>
        <w:rPr>
          <w:rFonts w:cs="URW Palladio ITU" w:ascii="URW Palladio ITU" w:hAnsi="URW Palladio ITU"/>
        </w:rPr>
        <w:t>Yena naṃ vajjuṃ6 puthujjanā atho samaṇabrāhmaṇā,</w:t>
      </w:r>
    </w:p>
    <w:p>
      <w:pPr>
        <w:pStyle w:val="PlainText"/>
        <w:rPr>
          <w:rFonts w:ascii="URW Palladio ITU" w:hAnsi="URW Palladio ITU" w:cs="URW Palladio ITU"/>
        </w:rPr>
      </w:pPr>
      <w:r>
        <w:rPr>
          <w:rFonts w:cs="URW Palladio ITU" w:ascii="URW Palladio ITU" w:hAnsi="URW Palladio ITU"/>
        </w:rPr>
        <w:t>Taṃ tassa apurekkhataṃ tasmā vādesu ne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savo vā - manupa 2. Attaṃ vāpi nirattaṃ - [PTS]. 3. Gharavatthu. - Sīmu11 machasaṃ 4. Vijjanti - sa. 5. Nupalabbhanti [PTS] 6. Vajju - su</w:t>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a naṃ vajjuṃ 1 puthujjanā atho samaṇabrāhmaṇāti - 'puthujjanā'ti puthu kilese janentī' [PTS Page 249] [\q 249/]      ti puthujjanā. Puthu avihatasakkāyadiṭṭhikāni puthujjanā. Puthu satthārānaṃ mukhullokakāti puthujjanā. Puthu sabbagatīhi avuṭṭhitāti puthujjanā, puthu nānābhisaṅkhāre abhisaṅkharontīti puthujjanā. Puthu nānāoghehi vuyhantīti puthujjanā. Puthu nānāsantāpehi santappantīti1 puthujjanā. Puthu nānāpariḷāhehi pariḍayhantīti puthujjanā. Puthu pañcasu kāmaguṇesu rattā giddhā gathitā mucchitā ajjhopannā2 laggā laggitā paḷibuddhāti puthujjanā. Puthu pañcahi nīvaraṇehi āvutā nivutā ovutā pihitā paṭicchannā paṭikujjitāti puthujjanā. Samaṇāti - ye keci ito bahiddhā paribbājūpagatā paribbājasamāpannā. Brāhmaṇāti - ye keci bhovādikā yena naṃ vajjuṃ puthujjanā atho samaṇabrāhmaṇāti puthujjanā yena rāgena vadeyyuṃ, yena dosena vadeyyuṃ, yena mohena vadeyyuṃ. Yena mānena vadeyyuṃ, yāya diṭṭhiyā vadeyyuṃ, yena uddhaccena vadeyyuṃ. Yāya vicikicchāya vadeyyuṃ, yehi anusayehi vadeyyuṃ, ratto'ti vā duṭṭho'ti vā mūḷho'ti vā vinibaddho'ti vā parāmaṭṭho'ti vā vikkhepagato'ti vā aniṭṭhaṃ gato'ti vā thāmagato'ti vā; te abhisaṅkhārā pahīnā. Abhisaṅkhārānaṃ pahīnattā gatiyā yena naṃ vadeyyuṃ nerayiko'ti vā tiracchānayoniko'ti vā pettivisayiko'ti vā manusso'ti vā devo'ti vā rūpī'ti vā arūpī'ti vā saññī'ti vā asaññī'ti vā nevasaññīnāsaññī'ti vā; so hetu natthi paccayo natthi kāraṇaṃ natthi yena naṃ vadeyyuṃ katheyyuṃ bhaṇeyyuṃ dīpayeyyuṃ vohareyyunti - 'yena naṃ vajjuṃ puthujjanā atho samaṇabrāhm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tassa apurekkhatanti - 'tassā'ti arahato khīṇāsavassa. Purekkhārāti - dve purekkhārā: taṇhāpurekkhāro ca diṭṭhipurekkhāro [PTS Page 250] [\q 250/]      ca - pe -</w:t>
      </w:r>
    </w:p>
    <w:p>
      <w:pPr>
        <w:pStyle w:val="PlainText"/>
        <w:rPr>
          <w:rFonts w:ascii="URW Palladio ITU" w:hAnsi="URW Palladio ITU" w:cs="URW Palladio ITU"/>
        </w:rPr>
      </w:pPr>
      <w:r>
        <w:rPr>
          <w:rFonts w:cs="URW Palladio ITU" w:ascii="URW Palladio ITU" w:hAnsi="URW Palladio ITU"/>
        </w:rPr>
        <w:t>Tassa taṇhāpurekkhāro pahīno, diṭṭhipurekkhāro paṭinissaṭṭho. Taṇhāpurekkhārassa pahīnattā diṭṭhipurekkhārassa paṭinissaṭṭhattā na taṇhaṃ vā diṭṭhiṃ vā purato katvā carati na taṇhādhajo na taṇhāketu na taṇhādhipateyyo na diṭṭhidhajo na diṭṭhiketu na diṭṭhādhipateyyo. Na taṇhāya vā diṭṭhiyā vā parivārito caratī'ti - 'taṃ tassa apurekk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vādesu nejatīti - 'tasmā'ti tasmā taṃkāraṇā taṃhetu tappaccayā2 taṃ nidānā3 vādesu upavādesu nindāya garahāya akittiyā avaṇṇahārikāya nejati na iñjati na calati na vedhati nappavedhati na sampavedhatīti - 'tasmā vādesu ne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jju - su. Yena vajjuṃ - [PTS] 2. Kaṃ paccayā - katthaci 3. Taṃnidānaṃ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Tenāha bhagavā: " yena naṃ vajjuṃ1 puthujjanā atho samaṇabrāhmaṇā,</w:t>
      </w:r>
    </w:p>
    <w:p>
      <w:pPr>
        <w:pStyle w:val="PlainText"/>
        <w:rPr/>
      </w:pPr>
      <w:r>
        <w:rPr>
          <w:rFonts w:cs="URW Palladio ITU" w:ascii="URW Palladio ITU" w:hAnsi="URW Palladio ITU"/>
        </w:rPr>
        <w:t>Taṃ tassa apurekkhataṃ tasmā vādesu ne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13</w:t>
      </w:r>
    </w:p>
    <w:p>
      <w:pPr>
        <w:pStyle w:val="PlainText"/>
        <w:rPr>
          <w:rFonts w:ascii="URW Palladio ITU" w:hAnsi="URW Palladio ITU" w:cs="URW Palladio ITU"/>
        </w:rPr>
      </w:pPr>
      <w:r>
        <w:rPr>
          <w:rFonts w:cs="URW Palladio ITU" w:ascii="URW Palladio ITU" w:hAnsi="URW Palladio ITU"/>
        </w:rPr>
        <w:t>Vītagedho amaccharī na ussesu2 vadate muni,</w:t>
      </w:r>
    </w:p>
    <w:p>
      <w:pPr>
        <w:pStyle w:val="PlainText"/>
        <w:rPr>
          <w:rFonts w:ascii="URW Palladio ITU" w:hAnsi="URW Palladio ITU" w:cs="URW Palladio ITU"/>
        </w:rPr>
      </w:pPr>
      <w:r>
        <w:rPr>
          <w:rFonts w:cs="URW Palladio ITU" w:ascii="URW Palladio ITU" w:hAnsi="URW Palladio ITU"/>
        </w:rPr>
        <w:t>Na samesu na omesu kappaṃ neti akapp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tagedho amaccharīti - ' gedho'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a,] yassesā āsatti taṇhā pahīnā samucchinnā vūpasantā paṭippassaddhā abhabbuppattikā ñāṇagginā daḍḍho. So vuccati vītagedho, so rūpe agiddho - pe - diṭṭhasutamutaviññātabbesu dhammesu agiddho agathito amucchito anajjhāpanno vītagedho vigatagedho cattagedho vantagedho muttagedho pahīnagedho paṭinissaṭṭhagedho nicchāto - pe - brahmabhūtena attanā viharatī'ti vītagedho. Amaccharīti macchariyanti [PTS Page 251] [\q 251/]      pañca macchariyāni: āvāsamacchariyaṃ, kulamacchariyaṃ, lābhamacchariyaṃ, vaṇṇamacchariyaṃ, dhammamacchariyaṃ, yaṃ evarūpaṃ macchariyaṃ - pe -</w:t>
      </w:r>
    </w:p>
    <w:p>
      <w:pPr>
        <w:pStyle w:val="PlainText"/>
        <w:rPr/>
      </w:pPr>
      <w:r>
        <w:rPr>
          <w:rFonts w:cs="URW Palladio ITU" w:ascii="URW Palladio ITU" w:hAnsi="URW Palladio ITU"/>
        </w:rPr>
        <w:t>Gāho vuccati macchariyaṃ. Yassetaṃ macchariyaṃ pahīnaṃ samucchinnaṃ vūpasantaṃ paṭippassaddhaṃ abhabbuppattikaṃ ñāṇagginā daḍḍhaṃ, so vuccati amaccharī'ti - 'vītagedho amaccha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ssesu2 vadate muni na samesu na omesūti - ' munī'ti monaṃ vuccati ñāṇaṃ " yā paññā pajānanā vicayo pavicayo dhammavicayo sallakkhaṇā upalakkhaṇā paccupalakkhaṇā paṇḍiccaṃ kosallaṃ nepuññaṃ vebhavyā cintā upaparikkhā bhūrī medhā pariṇāyikā vipassanā sampajaññaṃ patodo paññā paññindriyaṃ paññābalaṃ paññāsatthaṃ paññāpāsādo paññāāloko paññāobhāso paññāpajjoto paññāratanaṃ amoho dhammavicayo sammādiṭṭhi" [a] tena ñāṇena samannāgato muni monappatto. Tīṇi moneyyāni: kāyamoneyyaṃ, vacīmoneyyaṃ, manomoneyyaṃ katamaṃ kāyamoneyyaṃ" tividhānaṃ kāyaduccaritānaṃ pahānaṃ kāyamoneyyaṃ. Tividhakāyasucaritaṃ kāyamoneyyaṃ. Kāyārammaṇañāṇaṃ kāyamoneyyaṃ. Kāyapariññā kāyamoneyyaṃ. Pariññāsahagato maggo kāyamoneyyaṃ. Kāye chandarāgassa pahānaṃ kāyamoneyyaṃ kāyasaṅkhāranirodho catutthajjhānasamāpatti kāyamoneyyaṃ. Idaṃ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acīmoneyyaṃ? Catubbidhānaṃ vacīduccaritānaṃ pahāṇaṃ vacīmoneyyaṃ. Catubbidhaṃ vacīsucaritaṃ vacīmoneyyaṃ. Vācārammaṇaṃ ñāṇaṃ vacīmoneyyaṃ. Vācāpariññā vacīmoneyyaṃ. Pariññāsahagato maggo vacīmoneyyaṃ. Vācāya chandarāgassa pahāṇaṃ vacīmoneyyaṃ. Vacīsaṅkhāranirodho dutiyajjhānasamāpatti vacīmoneyyaṃ. Idaṃ vacīmoneyyaṃ.</w:t>
      </w:r>
    </w:p>
    <w:p>
      <w:pPr>
        <w:pStyle w:val="PlainText"/>
        <w:rPr/>
      </w:pPr>
      <w:r>
        <w:rPr>
          <w:rFonts w:cs="URW Palladio ITU" w:ascii="URW Palladio ITU" w:hAnsi="URW Palladio ITU"/>
        </w:rPr>
        <w:t>Katamaṃ manomoneyyaṃ" tividhānaṃ manoduccaritānaṃ pahānaṃ manomoneyyaṃ. Tividhaṃ manosucaritaṃ manomoneyyaṃ. Cittārammaṇaṃ ñāṇaṃ manomoneyyaṃ. Cittapariññā manomoneyyaṃ. Pariññāsahagato maggo manomoneyyaṃ. Citte chandarāgassa pahānaṃ manomoneyyaṃ. Cittasaṅkhāranirodho saññāvedayitanirodhasamāpatti manomoneyyaṃ.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āyamuniṃ vācāmuniṃ manomunimanāsavaṃ,</w:t>
      </w:r>
    </w:p>
    <w:p>
      <w:pPr>
        <w:pStyle w:val="PlainText"/>
        <w:rPr/>
      </w:pPr>
      <w:r>
        <w:rPr>
          <w:rFonts w:cs="URW Palladio ITU" w:ascii="URW Palladio ITU" w:hAnsi="URW Palladio ITU"/>
        </w:rPr>
        <w:t>Muniṃ moneyyasampannaṃ āhu ninhātapāpaka" nti[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tīhi moneyyehi dhammehi samannāgatā cha munayo: agāramunino anagāramunino sekhamunino asekhamunino paccekamunino munimun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anagāramunino? Ye te agārikā diṭṭhapadā viññātasāsanā; ime agāramunino katame agāramunino "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Na monena1 muni hoti mūḷharūpo aviddasu,</w:t>
      </w:r>
    </w:p>
    <w:p>
      <w:pPr>
        <w:pStyle w:val="PlainText"/>
        <w:rPr>
          <w:rFonts w:ascii="URW Palladio ITU" w:hAnsi="URW Palladio ITU" w:cs="URW Palladio ITU"/>
        </w:rPr>
      </w:pPr>
      <w:r>
        <w:rPr>
          <w:rFonts w:cs="URW Palladio ITU" w:ascii="URW Palladio ITU" w:hAnsi="URW Palladio ITU"/>
        </w:rPr>
        <w:t>Yo ca tulaṃ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āni parivajjeti sa munī tena so muni,</w:t>
      </w:r>
    </w:p>
    <w:p>
      <w:pPr>
        <w:pStyle w:val="PlainText"/>
        <w:rPr>
          <w:rFonts w:ascii="URW Palladio ITU" w:hAnsi="URW Palladio ITU" w:cs="URW Palladio ITU"/>
        </w:rPr>
      </w:pPr>
      <w:r>
        <w:rPr>
          <w:rFonts w:cs="URW Palladio ITU" w:ascii="URW Palladio ITU" w:hAnsi="URW Palladio ITU"/>
        </w:rPr>
        <w:t>Yo munāti ubho loke muni tena pavucca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tañca satañca ñatvā dhammaṃ ajjhattaṃ bahiddhā ca sabbaloke</w:t>
      </w:r>
    </w:p>
    <w:p>
      <w:pPr>
        <w:pStyle w:val="PlainText"/>
        <w:rPr>
          <w:rFonts w:ascii="URW Palladio ITU" w:hAnsi="URW Palladio ITU" w:cs="URW Palladio ITU"/>
        </w:rPr>
      </w:pPr>
      <w:r>
        <w:rPr>
          <w:rFonts w:cs="URW Palladio ITU" w:ascii="URW Palladio ITU" w:hAnsi="URW Palladio ITU"/>
        </w:rPr>
        <w:t>Devamanussehi pūjito yo saṅgajālamaticca so mun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ohamasmī'ti vā sadisohamasmī'ti vā hīnohamasmī'ti vā na vadati na katheti na bhaṇati na dīpayati na voharatī'ti - na ussesu vadate muni na samesu na om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ppaṃ neti akappiyoti - 'kappā'ti dve kappā: taṇhākappo ca diṭṭhikappo ca. Katamo taṇhākapp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kap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kapp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kap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taṇhākappo pahīno diṭṭhikappo paṭinissaṭṭho; taṇhākappassa pahīnattā diṭṭhikappassa paṭinissaṭṭhattā taṇhākappaṃ vā diṭṭhikappaṃ vā neti na upeti na upagacchati na gaṇhāti na parāmasati, nābhinivisatī'ti - 'kappaṃ neti. ' Akappiyoti 'kappā'ti dve kappā: taṇhākappo ca diṭṭhikappo ca. Katamo taṇhā kapp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kapp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diṭṭhikapp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taṇhākappo pahīno diṭṭhikappo paṭinissaṭṭhattā taṇhākappaṃ vā diṭṭhikappaṃ vā na kappeti na janeti na sañjaneti na nibbatteti nābhinibbattetī'ti - 'kappaṃ neti akapp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ena vajjuṃ - [PTS] 2. Ossesu - [PTS.]</w:t>
      </w:r>
    </w:p>
    <w:p>
      <w:pPr>
        <w:pStyle w:val="PlainText"/>
        <w:rPr/>
      </w:pPr>
      <w:r>
        <w:rPr>
          <w:rFonts w:cs="URW Palladio ITU" w:ascii="URW Palladio ITU" w:hAnsi="URW Palladio ITU"/>
        </w:rPr>
        <w:t>[A] dhammasaṅgaṇi niddesavāra. [B.] Tikaṅguttara - āpāyikavagga [c.] Itivuttaka - dutiyavagga.</w:t>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ītagedho amaccharī na ussesu vadate muni.</w:t>
      </w:r>
    </w:p>
    <w:p>
      <w:pPr>
        <w:pStyle w:val="PlainText"/>
        <w:rPr>
          <w:rFonts w:ascii="URW Palladio ITU" w:hAnsi="URW Palladio ITU" w:cs="URW Palladio ITU"/>
        </w:rPr>
      </w:pPr>
      <w:r>
        <w:rPr>
          <w:rFonts w:cs="URW Palladio ITU" w:ascii="URW Palladio ITU" w:hAnsi="URW Palladio ITU"/>
        </w:rPr>
        <w:t>Na samesu na omesu kappaṃ neti akappi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 14</w:t>
      </w:r>
    </w:p>
    <w:p>
      <w:pPr>
        <w:pStyle w:val="PlainText"/>
        <w:rPr/>
      </w:pPr>
      <w:r>
        <w:rPr>
          <w:rFonts w:cs="URW Palladio ITU" w:ascii="URW Palladio ITU" w:hAnsi="URW Palladio ITU"/>
        </w:rPr>
        <w:t>Yassa loke sakaṃ natthi asatā ca na socati,</w:t>
      </w:r>
    </w:p>
    <w:p>
      <w:pPr>
        <w:pStyle w:val="PlainText"/>
        <w:rPr>
          <w:rFonts w:ascii="URW Palladio ITU" w:hAnsi="URW Palladio ITU" w:cs="URW Palladio ITU"/>
        </w:rPr>
      </w:pPr>
      <w:r>
        <w:rPr>
          <w:rFonts w:cs="URW Palladio ITU" w:ascii="URW Palladio ITU" w:hAnsi="URW Palladio ITU"/>
        </w:rPr>
        <w:t>Dhammesu ca na gacchati sa ce santo'ti vucc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PTS Page 252] [\q 252/]      loke sakaṃ natthīti - 'yassā'ti arahato khīṇāsavassa; sakaṃ natthīti yassa 'mayhaṃ vā idaṃ, paresaṃ vā ida'nti kiñci rūpagataṃ vedanāgataṃ saññāgataṃ saṅkhāragataṃ viññāṇagataṃ gahitaṃ parāmaṭṭhaṃ abhiniviṭṭhaṃ ajjhositaṃ adhimuttaṃ natthi na santi - pe - ñāṇagginā daḍḍhanti - ' yassa loke sakaṃ natt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tā ca na socatīti - 'vipariṇataṃ vā vatthuṃ na socati; vipariṇatasmiṃ vā vatthusmiṃ na socati; cakkhuṃ me vipariṇatanti na socati. Sotaṃ me - ghānaṃ me - jivhā me - kāyo me - mano me - rūpā me - saddā me - gandhā me - rasā me - phoṭṭhabbaṃ me - kulaṃ me - gaṇo me - āvāso me - lābho me - yaso me - pasaṃsā me - sukhaṃ me - cīvaraṃ me - piṇḍapāto me - senāsanaṃ me - gilānapaccayabhesajjaparikkhāro me - mātā me - pitā me - bhātā me - bhaginī me - putto me - dhītā me - mittā me - amaccā me - ñātakā me - sālohitā me vipariṇatā'ti na socati na kilamati na paridevati na urattāḷiṃ kandati na sammohaṃ āpajjatī'ti - evampi asatā ca na socati. Athavā, asātāya1 dukkhāya vedanāya phuṭṭho pareto samohito samannāgato na socati na kilamati na paridevati na urattāḷiṃ kandati na sammohaṃ āpajjati. Cakkhurogena phuṭṭho pareto samohito samannāgato na socati na kilamati na paridevati na urattāḷiṃ kandati na sammohaṃ āpajjati. Sotarogena ghānarogena jivhārogena kāyarogena sīsarogena kaṇṇarogena mukharogena dantarogena kāsena sāsena pināsena ḍahena jarena kucchirogena mucchāya pakkhandikāya sūlāya visūcikāya kuṭṭhena gaṇḍena kilāsena sosena apamārena dadduyā kaṇḍuyā kacchuyā nakhasāya2 vitacchikāya lohitena pittena madhumehena aṃsāya pīḷakāya bhagandalāya pittasamuṭṭhānena ābādhena semhasamuṭṭhānena ābādhena vātasamuṭṭhānena [PTS Page 253] [\q 253/]      ābādhena sannipātikena ābādhena3 utupariṇāmajena ābādhena3 visamaparihārajena ābādhena opakkamikena ābādhena kammavipākajena ābādhena sītena uṇhena jighacchāya pipāsāya ḍaṃsamakasavātātapasiriṃsapasamphassehi phuṭṭho pareto samohito samannāgato na socati na kilamati na paridevati na urattāḷiṃ kandati na sammohaṃ āpajjatī'ti - evampi ' asatā ca na s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tāya - sīmu 11 [PTS] asattāya - manupa, machasaṃ. 2. Rakhasāya - sīmu1 3. Ābādhehi - [PTS]</w:t>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pPr>
      <w:r>
        <w:rPr>
          <w:rFonts w:cs="URW Palladio ITU" w:ascii="URW Palladio ITU" w:hAnsi="URW Palladio ITU"/>
        </w:rPr>
        <w:t>Athavā, asante asaṃvijjamāne anupalabbhamāne1 ahu vata me2, taṃ vata me natthi, siyā vata me, taṃ vatā'haṃ na ḷabhāmī'ti3 na socati na kilamati na paridevati na urattāḷiṃ kandati na sammohaṃ āpajjatī'ti - 'evampi asatā ca na so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esu ca na gacchatīti - na chandāgatiṃ gacchati, na dosāgatiṃ gacchati, na mohāgatiṃ gacchati, na bhayāgatiṃ gacchati, na rāgavasena gacchati, na dosavasena gacchati; na mohāgatiṃ gacchati ; na mānavasena gacchati; na diṭṭhivasena gacchati; na uddhaccavasena gacchati; na vicikicchāvasena gacchati; na anusayavasena gacchati; na ca vaggehi dhammehi yāyati nīyati vuyhati saṃharīyatī'ti - 'dhammesu ca na gacchati.</w:t>
      </w:r>
    </w:p>
    <w:p>
      <w:pPr>
        <w:pStyle w:val="PlainText"/>
        <w:rPr>
          <w:rFonts w:ascii="URW Palladio ITU" w:hAnsi="URW Palladio ITU" w:cs="URW Palladio ITU"/>
        </w:rPr>
      </w:pPr>
      <w:r>
        <w:rPr>
          <w:rFonts w:cs="URW Palladio ITU" w:ascii="URW Palladio ITU" w:hAnsi="URW Palladio ITU"/>
        </w:rPr>
        <w:t>Tenāha [PTS Page 254] [\q 254/]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loke sakaṃ natthi asatā ca na socati,</w:t>
      </w:r>
    </w:p>
    <w:p>
      <w:pPr>
        <w:pStyle w:val="PlainText"/>
        <w:rPr>
          <w:rFonts w:ascii="URW Palladio ITU" w:hAnsi="URW Palladio ITU" w:cs="URW Palladio ITU"/>
        </w:rPr>
      </w:pPr>
      <w:r>
        <w:rPr>
          <w:rFonts w:cs="URW Palladio ITU" w:ascii="URW Palladio ITU" w:hAnsi="URW Palladio ITU"/>
        </w:rPr>
        <w:t>Dhammesu ca na gacchati sa ce santo'ti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bhedasuttaniddes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havivād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Nd1-2] [\z Nidd /] [\f Ib /]    </w:t>
      </w:r>
    </w:p>
    <w:p>
      <w:pPr>
        <w:pStyle w:val="PlainText"/>
        <w:rPr>
          <w:rFonts w:ascii="URW Palladio ITU" w:hAnsi="URW Palladio ITU" w:cs="URW Palladio ITU"/>
        </w:rPr>
      </w:pPr>
      <w:r>
        <w:rPr>
          <w:rFonts w:cs="URW Palladio ITU" w:ascii="URW Palladio ITU" w:hAnsi="URW Palladio ITU"/>
        </w:rPr>
        <w:t xml:space="preserve">[PTS Page 255] [\q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alahavivād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1</w:t>
      </w:r>
    </w:p>
    <w:p>
      <w:pPr>
        <w:pStyle w:val="PlainText"/>
        <w:rPr>
          <w:rFonts w:ascii="URW Palladio ITU" w:hAnsi="URW Palladio ITU" w:cs="URW Palladio ITU"/>
        </w:rPr>
      </w:pPr>
      <w:r>
        <w:rPr>
          <w:rFonts w:cs="URW Palladio ITU" w:ascii="URW Palladio ITU" w:hAnsi="URW Palladio ITU"/>
        </w:rPr>
        <w:t>Kuto pahūtā kalahā vivādā</w:t>
      </w:r>
    </w:p>
    <w:p>
      <w:pPr>
        <w:pStyle w:val="PlainText"/>
        <w:rPr>
          <w:rFonts w:ascii="URW Palladio ITU" w:hAnsi="URW Palladio ITU" w:cs="URW Palladio ITU"/>
        </w:rPr>
      </w:pPr>
      <w:r>
        <w:rPr>
          <w:rFonts w:cs="URW Palladio ITU" w:ascii="URW Palladio ITU" w:hAnsi="URW Palladio ITU"/>
        </w:rPr>
        <w:t>Paridevasokā sahamaccharā ca,</w:t>
      </w:r>
    </w:p>
    <w:p>
      <w:pPr>
        <w:pStyle w:val="PlainText"/>
        <w:rPr>
          <w:rFonts w:ascii="URW Palladio ITU" w:hAnsi="URW Palladio ITU" w:cs="URW Palladio ITU"/>
        </w:rPr>
      </w:pPr>
      <w:r>
        <w:rPr>
          <w:rFonts w:cs="URW Palladio ITU" w:ascii="URW Palladio ITU" w:hAnsi="URW Palladio ITU"/>
        </w:rPr>
        <w:t>Mānātimānā saha pesunā ca</w:t>
      </w:r>
    </w:p>
    <w:p>
      <w:pPr>
        <w:pStyle w:val="PlainText"/>
        <w:rPr>
          <w:rFonts w:ascii="URW Palladio ITU" w:hAnsi="URW Palladio ITU" w:cs="URW Palladio ITU"/>
        </w:rPr>
      </w:pPr>
      <w:r>
        <w:rPr>
          <w:rFonts w:cs="URW Palladio ITU" w:ascii="URW Palladio ITU" w:hAnsi="URW Palladio ITU"/>
        </w:rPr>
        <w:t>Kuto pahūtā2 te tadiṅgha brū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to pahutā4 kalahā vivādā'ti - ' kalaho'ti ekena ākārena kalaho; vivādotipi taññeva; yo kalaho, so vivādo. Yo vivādo, so kalaho, athavā, aparena ākārena vivādo vuccati: kalahassa pubbabhāgo vivādo; rājānopi rājuhi vivadanti. Khattiyāpi khattiyehi vivadanti, brāhmaṇāpi brāhmaṇehi vivadanti. Gahapatipi5 gahapatīhi vivadanti. Mātāpi puttena vivadati. Puttopi mātarā vivadati. Pitāpi puttena vivadati. Puttopi pitarā vivadati. Bhātāpi bhātarā vivadati, bhātāpi bhaginiyā vivadati. Bhaginīpi bhātarā vivadati. Sahāyopi sahāyena vivadati. Ayaṃ vivādo.</w:t>
      </w:r>
    </w:p>
    <w:p>
      <w:pPr>
        <w:pStyle w:val="PlainText"/>
        <w:rPr>
          <w:rFonts w:ascii="URW Palladio ITU" w:hAnsi="URW Palladio ITU" w:cs="URW Palladio ITU"/>
        </w:rPr>
      </w:pPr>
      <w:r>
        <w:rPr>
          <w:rFonts w:cs="URW Palladio ITU" w:ascii="URW Palladio ITU" w:hAnsi="URW Palladio ITU"/>
        </w:rPr>
        <w:t>1 Anupalabbhiyamāne - [PTS] 2. Aho vata me taṃ - sīmu11. [PTS] 3. Na ca labhāmīti - sa mu11 4. Bahūtā - manupa. 5. Gahapatikāp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amo kalaho? Āgāhikā1 daṇḍapasutā kāyena vācāya kalahaṃ karonti. Pabbajitā āpattiṃ āpajjantā kāyena vācāya kalahaṃ karonti. Ayaṃ kala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to [PTS Page 256] [\q 256/]      pahutā kalahā vivādā'ti - kaḍahā ca vivādā ca kuto pahutā? Kuto jātā? Kuto sañjātā? Kuto nibbattā? Kuto abhinibbattā? Kuto pātubhūtā? Kinnidānā? Kiṃsamudayā? Kiñjātikā? Kimpabhavā'ti kalahassa ca vivādassa ca mūlaṃ pucchati. Hetuṃ pucchati, nidānaṃ pucchati, sambhavaṃ pucchati, pabhavaṃ pucchati, samuṭṭhānaṃ pucchati, āhāraṃ pucchati, ārammaṇaṃ pucchati, paccayaṃ pucchati, samudayaṃ pucchati papucchati, yāvatā, ajjhesati2, pasādetīti - 'kuto pahūtā kalahā viv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devasokā sahamaccharā cā'ti - 'paridevo'ti ñātibyasanena vā phuṭṭhassa bhogabyasanena vā phuṭṭhassa rogabyasanena vā phuṭṭhassa sīlabyasanena vā phuṭṭhassa diṭṭhibyasanena vā phuṭṭhassa aññataraññatarena vā byasanena samannāgatassa aññataraññatarena vā dukkhadhammena phuṭṭhassa ādevo paridevo ādevanā paridevanā ādevitattaṃ paridevitattaṃ, vācā palāpo vippalāpo lālappo lālappanā3 lālappitattaṃ;4[A] sokoti ñātibyasanena vā phuṭṭhassa bhoga - roga - sīla - diṭṭhibyasanena vā phuṭṭhassa, aññataraññatarena vā byasanena samannāgatassa aññataraññatarena vā dukkhadhammena phuṭṭhassa, soko socanā socitattaṃ, anto soko anto parisoko anto dāho5 anto paridāho, cetaso parijjhāyanā domanassaṃ sokasallaṃ [a]; maccharanti pañca macchariyāni: āvāsamacchariyaṃ kulamacchariyaṃ lābhamacchariyaṃ vaṇṇamacchariyaṃ dhammamacchariyaṃ. Yaṃ evarūpaṃ macchariyaṃ maccharāyanā maccharāyitattaṃ, vevicchaṃ kadariyaṃ kaṭukañcukatā aggahitattaṃ cittassa;[D] idaṃ vuccati macchariyaṃ. Apica khandhamacchariyampi macchariyaṃ, dhātumacchariyampi macchariyaṃ, āyatanamacchariyampi [PTS Page 257] [\q 257/]      macchariyaṃ; gāho vuccati macchariyanti - paridevasokā sahamacchar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nātimānā sahapesunā6 cā'ti - 'māno'ti idhekacco mānaṃ janeti jātiyā vā gottena vā kolaputtiyena vā vaṇṇapokkharatāya. Vā dhanena vā ajjhenena 7vā kammāyatanena vā sippāyatanena vā vijjāṭṭhānena vā8 sutena vā paṭibhānena vā aññataraññatarena vā vatthunā. Atimānoti idhekacco paraṃ atimaññati jātiyā vā gottena vā kolaputtiyena vā vaṇṇapokkharatāya. Vā dhanena vā ajjhenena 7vā kammāyatanena vā sippāyatanena vā vijjāṭṭhānena vā8 sutena vā paṭibhānena vā aññataraññatarena vā vatthunā. Atimānoti idhekacco paraṃ atimaññati jātiyā vā gottena vā aññataraññatarena vā vatt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arikā - sīmu11 2. Ajjhosati - saumu11. 3. Lālappāyanā - sa mu11 machasaṃ [PTS]</w:t>
      </w:r>
    </w:p>
    <w:p>
      <w:pPr>
        <w:pStyle w:val="PlainText"/>
        <w:rPr>
          <w:rFonts w:ascii="URW Palladio ITU" w:hAnsi="URW Palladio ITU" w:cs="URW Palladio ITU"/>
        </w:rPr>
      </w:pPr>
      <w:r>
        <w:rPr>
          <w:rFonts w:cs="URW Palladio ITU" w:ascii="URW Palladio ITU" w:hAnsi="URW Palladio ITU"/>
        </w:rPr>
        <w:t>4. Lālappāyitattaṃ - sīmu11 machasaṃ [PTS] 5. Cāho - sa 6. Pesuṇā - sa mu11 7. Ajjhayanena - sa 8. Vijjāñāṇena vā - katthaci</w:t>
      </w:r>
    </w:p>
    <w:p>
      <w:pPr>
        <w:pStyle w:val="PlainText"/>
        <w:rPr/>
      </w:pPr>
      <w:r>
        <w:rPr>
          <w:rFonts w:cs="URW Palladio ITU" w:ascii="URW Palladio ITU" w:hAnsi="URW Palladio ITU"/>
        </w:rPr>
        <w:t>[A.] Sacca-paṭiccasamuppādavibhaṅga. [B.]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pPr>
      <w:r>
        <w:rPr>
          <w:rFonts w:cs="URW Palladio ITU" w:ascii="URW Palladio ITU" w:hAnsi="URW Palladio ITU"/>
        </w:rPr>
        <w:t>Pesuññanti - idhekacco pisunavāco hoti: ito sutvā amutra; akkhātā imesaṃ bhedāya, amutra vā sutvā imesaṃ akkhātā amūsaṃ bhedāya. Iti samaggānaṃ vā bhettā bhinnānaṃ vā anuppadātā vaggarāmo vaggarato vagganandi vaggakaraṇiṃ vācaṃ bhāsitā hoti. Idaṃ vuccati pesuññaṃ; apica, dvīhi kāraṇehi pesuññaṃ upasaṃharati: piyakamyatāya vā bhedādhippāyo vā. Kathaṃ piyakamyatāya pesuññaṃ upasaṃharati? Imassa piyo bhavissāmi, manāpo bhavissāmi, vissāsiko bhavissāmi, abbhantariko bhavissāmi, suhadayo bhavissāmīti evaṃ piyakamyatāya pesuññaṃ upasaṃharati. Kathaṃ bhedādhippāyo pesuññaṃ upasaṃharati? Kathaṃ ime nānā assu, vinā assu, vaggā assu, dvidhā assu, dvejjhā assu, dve pakkhā assu, bhijjeyyuṃ na samāgaccheyyuṃ, dukkhaṃ na phāsu vohareyyunti. Evaṃ bhedādhippāyo pesuññaṃ upasaṃharatīti - 'mānātimānā sahapesun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to pahutā te tadiṅgha brūhīti - ' kalaho ca vivādo ca paridevo ca soko ca macchariyaṃ ca māno ca atimāno ca pesuññañcāti [PTS Page 258] [\q 258/]      ime aṭṭha kilesā kuto pahutā? Kuto jātā? Kuto sañjātā? Kuto nibbattā? Kuto abhinibbattā? Kuto pātubhūtā? Kinnidānā? Kiṃsamudayā? Kiñjātikā2 kimpabhavāti? Imesaṃ aṭṭhannaṃ kilesānaṃ mūlaṃ pucchati, hetuṃ pucchati, nidānaṃ pucchati, sambhavaṃ pucchati, pabhavaṃ pucchati, samuṭṭhānaṃ pucchati, āhāraṃ pucchati, ārammaṇaṃ pucchati. Paccayaṃ pucchati. Samudayaṃ pucchati, papucchati yāvatā ajjhesati pasādetīti kuto pahutā te tadiṅgha brūhīti iṅgha brūhi ācikkha desehi paññapehi paṭṭhapehi vivara vibhaja uttānīkarohi pakāsehīti - kuto pahūtā te tadiṅgha brū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uto pahutā kalahā vivādā</w:t>
      </w:r>
    </w:p>
    <w:p>
      <w:pPr>
        <w:pStyle w:val="PlainText"/>
        <w:rPr>
          <w:rFonts w:ascii="URW Palladio ITU" w:hAnsi="URW Palladio ITU" w:cs="URW Palladio ITU"/>
        </w:rPr>
      </w:pPr>
      <w:r>
        <w:rPr>
          <w:rFonts w:cs="URW Palladio ITU" w:ascii="URW Palladio ITU" w:hAnsi="URW Palladio ITU"/>
        </w:rPr>
        <w:t>Paridevasokā sahamaccharā ca"</w:t>
      </w:r>
    </w:p>
    <w:p>
      <w:pPr>
        <w:pStyle w:val="PlainText"/>
        <w:rPr>
          <w:rFonts w:ascii="URW Palladio ITU" w:hAnsi="URW Palladio ITU" w:cs="URW Palladio ITU"/>
        </w:rPr>
      </w:pPr>
      <w:r>
        <w:rPr>
          <w:rFonts w:cs="URW Palladio ITU" w:ascii="URW Palladio ITU" w:hAnsi="URW Palladio ITU"/>
        </w:rPr>
        <w:t>Mānātimānā sahapesunā ca</w:t>
      </w:r>
    </w:p>
    <w:p>
      <w:pPr>
        <w:pStyle w:val="PlainText"/>
        <w:rPr>
          <w:rFonts w:ascii="URW Palladio ITU" w:hAnsi="URW Palladio ITU" w:cs="URW Palladio ITU"/>
        </w:rPr>
      </w:pPr>
      <w:r>
        <w:rPr>
          <w:rFonts w:cs="URW Palladio ITU" w:ascii="URW Palladio ITU" w:hAnsi="URW Palladio ITU"/>
        </w:rPr>
        <w:t>Kuto pahutā te tadiṅgha brū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appahutā1 kalahā vivādā</w:t>
      </w:r>
    </w:p>
    <w:p>
      <w:pPr>
        <w:pStyle w:val="PlainText"/>
        <w:rPr/>
      </w:pPr>
      <w:r>
        <w:rPr>
          <w:rFonts w:cs="URW Palladio ITU" w:ascii="URW Palladio ITU" w:hAnsi="URW Palladio ITU"/>
        </w:rPr>
        <w:t>Paridevasokā sahamaccharā ca,</w:t>
      </w:r>
    </w:p>
    <w:p>
      <w:pPr>
        <w:pStyle w:val="PlainText"/>
        <w:rPr>
          <w:rFonts w:ascii="URW Palladio ITU" w:hAnsi="URW Palladio ITU" w:cs="URW Palladio ITU"/>
        </w:rPr>
      </w:pPr>
      <w:r>
        <w:rPr>
          <w:rFonts w:cs="URW Palladio ITU" w:ascii="URW Palladio ITU" w:hAnsi="URW Palladio ITU"/>
        </w:rPr>
        <w:t>Mānātimānā sahapesunā ca maccherayuttā kalahā vivādā</w:t>
      </w:r>
    </w:p>
    <w:p>
      <w:pPr>
        <w:pStyle w:val="PlainText"/>
        <w:rPr>
          <w:rFonts w:ascii="URW Palladio ITU" w:hAnsi="URW Palladio ITU" w:cs="URW Palladio ITU"/>
        </w:rPr>
      </w:pPr>
      <w:r>
        <w:rPr>
          <w:rFonts w:cs="URW Palladio ITU" w:ascii="URW Palladio ITU" w:hAnsi="URW Palladio ITU"/>
        </w:rPr>
        <w:t>Vivādajātesu ca pesu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yā pahūtā - su. Piyappabhūtā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pPr>
      <w:r>
        <w:rPr>
          <w:rFonts w:cs="URW Palladio ITU" w:ascii="URW Palladio ITU" w:hAnsi="URW Palladio ITU"/>
        </w:rPr>
        <w:t>Piyappahūtā kalahā vivādā paridevasokā sahamaccharā cāti - piyāni dve piyā: sattā vā saṅkhārā vā. Katame sattā piyā? Idha yassa1 te honti atthakāmā hitakāmā phāsukāmā yogakkhemakāmā, mātā vā pitā vā bhātā vā bhaginī vā putto vā dhītā vā mittā vā amaccā vā ñātī vā sālohitā vā, ime sattā piyā. Katame saṅkhārā piyā? Manāpikā rūpā manāpikā saddā manāpikā gandhā manāpikā rasā manāpikā phoṭṭhabbā, ime saṅkhārā piyā. Piyaṃ [PTS Page 259] [\q 259/]      vatthuṃ acchedasaṃkinopi kalahaṃ karonti. Acchijjantepi kalahaṃ karonti acchinnepi kalahaṃ karonti. Piyaṃ vatthuṃ vipariṇāmasaṅkinopi kalahaṃ karonti. Vipariṇamantepi kalahaṃ karonti. Vipariṇatepi kalahaṃ karonti. Piyaṃ vatthuṃ acchedasaṅkinopi vivadanti. Acchijjantepi vivadanti. Acchinnepi vivadanti. Piyaṃ vatthuṃ vipariṇāmasaṅkinopi vivadanti. Vipariṇamantepi vivadanti. Vipariṇatepi vivadanti. Piyaṃ vatthuṃ acchedasaṅkinopi paridevanti. Acchijjantepi paridevanti. Achinnepi paridevanti. Piyaṃ vatthuṃ vipariṇāmasaṅkinopi paridevanti. Vipariṇamantepi paridevanti. Vipariṇatepi paridevanti. Piyaṃ vatthuṃ acchedasaṅkinopi socanti. Acchijjantepi socanti. Acchinnepi socanti. Piyaṃ vatthuṃ vipariṇāmasaṅkinopi socanti. Vipariṇamantepi socanti. Vipariṇatepi socanti. Piyaṃ vatthuṃ rakkhanti gopenti pariggaṇhanti mamāyanti maccharā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nātimānā sahapesunā cāti - piyaṃ vatthuṃ nissāya mānaṃ janenti. Piyaṃ vatthuṃ nissāya atimānaṃ janenti. Kathaṃ piyaṃ vatthuṃ nissāya mānaṃ janenti? " Mayaṃ lābhino manāpikānaṃ rūpānaṃ saddānaṃ gandhānaṃ rasānaṃ phoṭṭhabbānaṃ. Ime panaññe na lābhino manāpikānaṃ rūpānaṃ saddānaṃ gandhānaṃ rasānaṃ phoṭṭhabbāna"nti evaṃ piyaṃ vatthuṃ nissāya mānaṃ janenti. Kathaṃ piyaṃ vatthuṃ nissāya atimānaṃ janenti? "Mayaṃ lābhino manāpikānaṃ rūpānaṃ saddānaṃ gandhānaṃ rasānaṃ phoṭṭhabbānaṃ. Ime panaññe na lābhino manāpikānaṃ rūpānaṃ saddānaṃ gandhānaṃ rasānaṃ phoṭṭhabbāna"nti evaṃ piyaṃ vatthuṃ nissāya atimānaṃ jan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uññanti - idhekacco pisunavāco hoti: ito sutvā amutra akkhātā imesambhedāya - pe -</w:t>
      </w:r>
    </w:p>
    <w:p>
      <w:pPr>
        <w:pStyle w:val="PlainText"/>
        <w:rPr>
          <w:rFonts w:ascii="URW Palladio ITU" w:hAnsi="URW Palladio ITU" w:cs="URW Palladio ITU"/>
        </w:rPr>
      </w:pPr>
      <w:r>
        <w:rPr>
          <w:rFonts w:cs="URW Palladio ITU" w:ascii="URW Palladio ITU" w:hAnsi="URW Palladio ITU"/>
        </w:rPr>
        <w:t>Evaṃ bhedādhippāyo pesuññaṃ upasaṃharatīti ' mānātimānā sahapesun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ccherayuttā [PTS Page 260] [\q 260/]      kalahā vivādā'ti - kalaho ca vivādo ca paridevo ca soko ca māno ca atimāno ca pesuññañcāti ime satta kilesā macchariye yuttā payuttā āyuttā samāyuttāti - 'maccherayuttā kalahā vivā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āssa sīmu11</w:t>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ādajātesu ca pesunānīti - 'vivāde jāte sañjāte nibbatte abhinibbatte pātubhūte pesuññaṃ upasaṃharanti: ito sutvā amutra akkhāyanti imesaṃ bhedāya. Amutra vā sutvā imesaṃ akkhāyanti amūsaṃ bhedāya. Iti samaggānaṃ vā bhettāro bhinnānaṃ vā anuppadātāro vaggārāmā vaggaratā vagganandi vaggakaraṇiṃ vācaṃ bhāsitāro honti idaṃ vuccati pesuññaṃ. Apica, dvīhi kāraṇehi pesuññaṃ upasaṃharanti: piyakamyatāya vā bhedādhippāyā vā. Kathaṃ piyakamyatāya pesuññaṃ upasaṃharanti? Imassa piyā bhavissāma, manāpā bhavissāma, vissāsikā bhavissāma, abbhantarikā bhavissāma, suhadayā bhavissāmāti, evaṃ piyakamyatāya pesuññaṃ upasaṃharanti. Kathaṃ bhedādhippāyā pesuññaṃ upasaṃharanti? Kathaṃ ime nānā assu, vinā assu, vaggā assu, dvedhā assu, dvejjhā assu, dve pakkhā assu, bhijjeyyuṃ na samāgaccheyyuṃ, dukkhaṃ na phāsu vihareyyunti. Evaṃ bhedādhippāyā pesuññaṃ upasaṃharantīti - 'vivādajātesu ca pesu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iyappahūtā kalahā vivādā</w:t>
      </w:r>
    </w:p>
    <w:p>
      <w:pPr>
        <w:pStyle w:val="PlainText"/>
        <w:rPr>
          <w:rFonts w:ascii="URW Palladio ITU" w:hAnsi="URW Palladio ITU" w:cs="URW Palladio ITU"/>
        </w:rPr>
      </w:pPr>
      <w:r>
        <w:rPr>
          <w:rFonts w:cs="URW Palladio ITU" w:ascii="URW Palladio ITU" w:hAnsi="URW Palladio ITU"/>
        </w:rPr>
        <w:t>Paridevasokā sahamacchārā ca,</w:t>
      </w:r>
    </w:p>
    <w:p>
      <w:pPr>
        <w:pStyle w:val="PlainText"/>
        <w:rPr>
          <w:rFonts w:ascii="URW Palladio ITU" w:hAnsi="URW Palladio ITU" w:cs="URW Palladio ITU"/>
        </w:rPr>
      </w:pPr>
      <w:r>
        <w:rPr>
          <w:rFonts w:cs="URW Palladio ITU" w:ascii="URW Palladio ITU" w:hAnsi="URW Palladio ITU"/>
        </w:rPr>
        <w:t>Mānātimānā sahapesunā ca</w:t>
      </w:r>
    </w:p>
    <w:p>
      <w:pPr>
        <w:pStyle w:val="PlainText"/>
        <w:rPr>
          <w:rFonts w:ascii="URW Palladio ITU" w:hAnsi="URW Palladio ITU" w:cs="URW Palladio ITU"/>
        </w:rPr>
      </w:pPr>
      <w:r>
        <w:rPr>
          <w:rFonts w:cs="URW Palladio ITU" w:ascii="URW Palladio ITU" w:hAnsi="URW Palladio ITU"/>
        </w:rPr>
        <w:t>Maccherayuttā kalahā vivādā</w:t>
      </w:r>
    </w:p>
    <w:p>
      <w:pPr>
        <w:pStyle w:val="PlainText"/>
        <w:rPr>
          <w:rFonts w:ascii="URW Palladio ITU" w:hAnsi="URW Palladio ITU" w:cs="URW Palladio ITU"/>
        </w:rPr>
      </w:pPr>
      <w:r>
        <w:rPr>
          <w:rFonts w:cs="URW Palladio ITU" w:ascii="URW Palladio ITU" w:hAnsi="URW Palladio ITU"/>
        </w:rPr>
        <w:t>Vivādajātesu ca pesun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yā [PTS Page 261] [\q 261/]      su lokasmiṃ kutonidānā</w:t>
      </w:r>
    </w:p>
    <w:p>
      <w:pPr>
        <w:pStyle w:val="PlainText"/>
        <w:rPr>
          <w:rFonts w:ascii="URW Palladio ITU" w:hAnsi="URW Palladio ITU" w:cs="URW Palladio ITU"/>
        </w:rPr>
      </w:pPr>
      <w:r>
        <w:rPr>
          <w:rFonts w:cs="URW Palladio ITU" w:ascii="URW Palladio ITU" w:hAnsi="URW Palladio ITU"/>
        </w:rPr>
        <w:t>Ye cāpi1 lobhā vicaranti loke,</w:t>
      </w:r>
    </w:p>
    <w:p>
      <w:pPr>
        <w:pStyle w:val="PlainText"/>
        <w:rPr>
          <w:rFonts w:ascii="URW Palladio ITU" w:hAnsi="URW Palladio ITU" w:cs="URW Palladio ITU"/>
        </w:rPr>
      </w:pPr>
      <w:r>
        <w:rPr>
          <w:rFonts w:cs="URW Palladio ITU" w:ascii="URW Palladio ITU" w:hAnsi="URW Palladio ITU"/>
        </w:rPr>
        <w:t>Āsā ca niṭṭhā ca kuto nidānā</w:t>
      </w:r>
    </w:p>
    <w:p>
      <w:pPr>
        <w:pStyle w:val="PlainText"/>
        <w:rPr>
          <w:rFonts w:ascii="URW Palladio ITU" w:hAnsi="URW Palladio ITU" w:cs="URW Palladio ITU"/>
        </w:rPr>
      </w:pPr>
      <w:r>
        <w:rPr>
          <w:rFonts w:cs="URW Palladio ITU" w:ascii="URW Palladio ITU" w:hAnsi="URW Palladio ITU"/>
        </w:rPr>
        <w:t>Ye samparāyāya narassa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yā su lokasmiṃ kutonidānāti - piyā kuto nidānā, kuto jātā, kuto sañjātā. Kuto nibbattā. Kuto abhinibbattā, kuto pātubhūtā, kinnidānā, kiṃsamudayā, kiñjātikā, kimpabhavāti piyānaṃ mūlaṃ pucchati hetuṃ pucchati, nidānaṃ pucchati, sambhavaṃ pucchati, pabhavaṃ pucchati, samuṭṭhānaṃ pucchati, āhāraṃ pucchati, ārammaṇaṃ pucchati, paccayaṃ pucchati, samudayaṃ pucchati papucchati, yāvatā, ajjhesati2, pasādetīti samudayaṃ pucchati papucchati yāvatā ajjhesati2 pasādetīti - 'piyā su lokasmiṃ kutoni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āpi - [PTS] 2. Ajjhosati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āpi lobhā vicaranti loketi - ' ye cāpī'ti khattiyā ca brāhmaṇā ca vessā ca suddā ca gahaṭṭhā ca pabbajitā ca devā ca manussā ca; lobhāti yo lobho lubbhanā lubbhitattaṃ sārāgo sārajjanā sārajjitattaṃ abhijjhā lobho akusalamūlaṃ[a]vicarantīti vicaranti viharanti irīyanti vattanti pālenti yapenti yāpenti; loketi apāyaloke manussaloke devaloke khandhaloke dhātuloke āyatanaloketi 'ye cāpi lobhā vicaranti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ā ca niṭṭhā ca kutonidānāti - 'āsā ca niṭṭhā ca kutonidānā kuto jātā kuto sañjātā kuto nibbatti kuto abhinibbattā kuto pātubhūtā kinnidānā kiṃsamudayā kiñjātikā kimpabhavā, ti āsāya ca niṭṭhāya ca mūlaṃ pucchati hetuṃ pucchati, nidānaṃ pucchati, sambhavaṃ pucchati, pabhavaṃ pucchati, samuṭṭhānaṃ pucchati, āhāraṃ pucchati, ārammaṇaṃ pucchati, paccayaṃ pucchati, samudayaṃ pucchati papucchati, yāvatā, ajjhesati2, pasādetīti - samudayaṃ pucchati papucchati yāvatā ajjhesati1 pasādetīti - 'āsā ca niṭṭhā ca kutonidā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samparāyāya narassa hontīti - ye narassa parāyanā honti. Dīpā honti, tāṇā honti, lenā honti, saraṇā honti, naro niṭṭhā parāyano hotīti2, 'ye samparāyāya narass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ā [PTS Page 262] [\q 262/]      su lokasmiṃ kutonidānā</w:t>
      </w:r>
    </w:p>
    <w:p>
      <w:pPr>
        <w:pStyle w:val="PlainText"/>
        <w:rPr>
          <w:rFonts w:ascii="URW Palladio ITU" w:hAnsi="URW Palladio ITU" w:cs="URW Palladio ITU"/>
        </w:rPr>
      </w:pPr>
      <w:r>
        <w:rPr>
          <w:rFonts w:cs="URW Palladio ITU" w:ascii="URW Palladio ITU" w:hAnsi="URW Palladio ITU"/>
        </w:rPr>
        <w:t>Ye cāpi3 lobhā vicaranti loke,</w:t>
      </w:r>
    </w:p>
    <w:p>
      <w:pPr>
        <w:pStyle w:val="PlainText"/>
        <w:rPr>
          <w:rFonts w:ascii="URW Palladio ITU" w:hAnsi="URW Palladio ITU" w:cs="URW Palladio ITU"/>
        </w:rPr>
      </w:pPr>
      <w:r>
        <w:rPr>
          <w:rFonts w:cs="URW Palladio ITU" w:ascii="URW Palladio ITU" w:hAnsi="URW Palladio ITU"/>
        </w:rPr>
        <w:t>Āsā ca niṭṭhā ca kutoni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4</w:t>
      </w:r>
    </w:p>
    <w:p>
      <w:pPr>
        <w:pStyle w:val="PlainText"/>
        <w:rPr>
          <w:rFonts w:ascii="URW Palladio ITU" w:hAnsi="URW Palladio ITU" w:cs="URW Palladio ITU"/>
        </w:rPr>
      </w:pPr>
      <w:r>
        <w:rPr>
          <w:rFonts w:cs="URW Palladio ITU" w:ascii="URW Palladio ITU" w:hAnsi="URW Palladio ITU"/>
        </w:rPr>
        <w:t>Chandanidānāti piyāni loke</w:t>
      </w:r>
    </w:p>
    <w:p>
      <w:pPr>
        <w:pStyle w:val="PlainText"/>
        <w:rPr>
          <w:rFonts w:ascii="URW Palladio ITU" w:hAnsi="URW Palladio ITU" w:cs="URW Palladio ITU"/>
        </w:rPr>
      </w:pPr>
      <w:r>
        <w:rPr>
          <w:rFonts w:cs="URW Palladio ITU" w:ascii="URW Palladio ITU" w:hAnsi="URW Palladio ITU"/>
        </w:rPr>
        <w:t>Ye cāpi 3 lobhā vicaranti loke,</w:t>
      </w:r>
    </w:p>
    <w:p>
      <w:pPr>
        <w:pStyle w:val="PlainText"/>
        <w:rPr>
          <w:rFonts w:ascii="URW Palladio ITU" w:hAnsi="URW Palladio ITU" w:cs="URW Palladio ITU"/>
        </w:rPr>
      </w:pPr>
      <w:r>
        <w:rPr>
          <w:rFonts w:cs="URW Palladio ITU" w:ascii="URW Palladio ITU" w:hAnsi="URW Palladio ITU"/>
        </w:rPr>
        <w:t>Āsā ca niṭṭhā ca ito nidānā</w:t>
      </w:r>
    </w:p>
    <w:p>
      <w:pPr>
        <w:pStyle w:val="PlainText"/>
        <w:rPr>
          <w:rFonts w:ascii="URW Palladio ITU" w:hAnsi="URW Palladio ITU" w:cs="URW Palladio ITU"/>
        </w:rPr>
      </w:pPr>
      <w:r>
        <w:rPr>
          <w:rFonts w:cs="URW Palladio ITU" w:ascii="URW Palladio ITU" w:hAnsi="URW Palladio ITU"/>
        </w:rPr>
        <w:t>Ye samparāyāya narassa ho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anidānāni piyāni loketi - ' chando'ti yo kāmesu kāmacchando kāmarāgo kāmanandi kāmataṇhā kāmasineho kāmapariḷāho kāmamucchā kāmajjhosānaṃ kāmogho kāmayogo kāmūpādānaṃ kāmacchandanīvaraṇaṃ. Apica, pañca chandā: pariyesanacchando paṭilābhacchando paribhogacchando sannidhicchando vissajjanacchando. Katamo pariyesanachando " idhekacco ajjhosito yeva atthiko chandajāto rūpe pariyesati. Sadde - gandhe rase - phoṭṭhabbe pariyesati. Ayaṃ pariyesanacchando. Katamo paṭilābhacchando. ? Idhekacco ajjhosito yeva atthiko chandajāto rūpe paṭilabhati. Sadde - gandhe - rase - phoṭṭhabbe paṭilabhati. Ayaṃ paṭilābhaccha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i - cittuppādakaṇḍa</w:t>
      </w:r>
    </w:p>
    <w:p>
      <w:pPr>
        <w:pStyle w:val="PlainText"/>
        <w:rPr/>
      </w:pPr>
      <w:r>
        <w:rPr>
          <w:rFonts w:cs="URW Palladio ITU" w:ascii="URW Palladio ITU" w:hAnsi="URW Palladio ITU"/>
        </w:rPr>
        <w:t>1. Ajjhosati - sīmu. 11 2. Niṭṭhāparāyanā hontīti - machasaṃ, sīmu11. 3. Ye cā pi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pPr>
      <w:r>
        <w:rPr>
          <w:rFonts w:cs="URW Palladio ITU" w:ascii="URW Palladio ITU" w:hAnsi="URW Palladio ITU"/>
        </w:rPr>
        <w:t>Katamo paribhogacchando? Idhekacco ajjhosito yeva atthiko chandajāto rūpe paribhuñjati, sadde gandhe rase phoṭṭhabbe paribhuñjati. Ayaṃ paribhogacchando. Katamo sannidhicchando? Idhekacco ajjhosito yeva atthiko chandajāto dhanasannicayaṃ karoti āpadāsu bhavissatīti; ayaṃ sannidhicchando. Katamo visajjanacchando? Idhekacco ajjhosito yeva atthiko chandajāto dhanaṃ vissajjeti hatthārohānaṃ assārohānaṃ rathikānaṃ dhanuggahānaṃ pattikānaṃ 'ime maṃ rakkhissanti gopissanti samparivāressantī'ti. Ayaṃ vissajjanacchando. Piyānīti [PTS Page 263] [\q 263/]      dve piyā: sattā vā saṅkhārā vā. Katame sattā piyā: idha yā'ssa te honti atthakā hitakāmā phāsukāmā yogakkhemakāmā mātā vā pitā vā bhātā vā bhaginī vā putto vā dhītā vā mittā vā amaccā vā ñātī vā sālohitā vā, ime sattā piyā. Katame saṅkhārā piyā: manāpikā rūpā manāpikā saddā gandhā rasā phoṭṭhabbā, ime saṅkhārā piyā; chandanidānāni piyāni loketi piyā chandanidānā chandasamudayā chandajātikā chandapabhavāti - ' chandanidānāti piyāti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āpi lobhā vicaranti loketi - ' ye cāpī'ti khattiyā ca brāhmaṇā ca vessā ca suddā ca gahaṭṭhā ca pabbajitā ca devā ca manussā ca; lobhāti yo lobho lubbhanā lubbhitattaṃ sārāgo sārajjanā sārajjitattaṃ abhijjhā lobho akusalamūlaṃ[a]; vicarantīti vicaranti viharanti irīyanti vattanti pālenti yapenti yāpenti; loketi apāyaloke manussaloke devaloke khandhaloke dhātuloke āyatanaloketi 'ye cāpi lobhā vicaranti lok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ā ca niṭṭhā ca ito nidānāti - ' ās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b] niṭṭhāti idhekacco rūpe pariyesanto rūpaṃ paṭilabhati, rūpaniṭṭho hoti. Sadde - gandhe rase - phoṭṭhabbe, kulaṃ, gaṇaṃ, āvāsaṃ, lābhaṃ, yasaṃ, pasaṃsaṃ, sukhaṃ, cīvaraṃ piṇḍapātaṃ, senāsanaṃ, gilānapaccayabhesajjaparikkhāraṃ, suttantaṃ, vinayaṃ, abhidhammaṃ, āraññikaṅgaṃ, piṇḍapātikaṅgaṃ, paṃsukūlikaṅgaṃ, tecīvarikaṅgaṃ, sapadānacārikaṅgaṃ, khalupacchābhattikaṅgaṃ, nesajjikaṅgaṃ, yathāsanthatikaṅgaṃ, paṭhamajjhānaṃ, dutiyajjhānaṃ, tatiyajjhānaṃ, catutthajjhānaṃ ākāsānañcāyatanasamāpattiṃ, viññāṇañcāyatanasamāpattiṃ, ākiñcaññāyatanasamāpattiṃ, nevasaññānāsaññāyatanasamāpattiṃ, pariyesanto nevasaññānāsaññāyatanasamāpattiṃ paṭilabhati. Nevasaññānāsaññāyatanasamāpattiniṭṭh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Āsāya kasate1 khettaṃ bījaṃ āsāya vappati</w:t>
      </w:r>
    </w:p>
    <w:p>
      <w:pPr>
        <w:pStyle w:val="PlainText"/>
        <w:rPr>
          <w:rFonts w:ascii="URW Palladio ITU" w:hAnsi="URW Palladio ITU" w:cs="URW Palladio ITU"/>
        </w:rPr>
      </w:pPr>
      <w:r>
        <w:rPr>
          <w:rFonts w:cs="URW Palladio ITU" w:ascii="URW Palladio ITU" w:hAnsi="URW Palladio ITU"/>
        </w:rPr>
        <w:t>Āsāya vāṇijā yanti samuddaṃ dhanahārakā ;</w:t>
      </w:r>
    </w:p>
    <w:p>
      <w:pPr>
        <w:pStyle w:val="PlainText"/>
        <w:rPr>
          <w:rFonts w:ascii="URW Palladio ITU" w:hAnsi="URW Palladio ITU" w:cs="URW Palladio ITU"/>
        </w:rPr>
      </w:pPr>
      <w:r>
        <w:rPr>
          <w:rFonts w:cs="URW Palladio ITU" w:ascii="URW Palladio ITU" w:hAnsi="URW Palladio ITU"/>
        </w:rPr>
        <w:t>Yāya āsāya tiṭṭhāmi2 sā me āsā samijjhatū"ti3[c]</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Dhammasaṅgaṇī - cittuppādakaṇḍa. [B] dhammasaṅgaṇi nikkhepakaṇḍa</w:t>
      </w:r>
    </w:p>
    <w:p>
      <w:pPr>
        <w:pStyle w:val="PlainText"/>
        <w:rPr>
          <w:rFonts w:ascii="URW Palladio ITU" w:hAnsi="URW Palladio ITU" w:cs="URW Palladio ITU"/>
        </w:rPr>
      </w:pPr>
      <w:r>
        <w:rPr>
          <w:rFonts w:cs="URW Palladio ITU" w:ascii="URW Palladio ITU" w:hAnsi="URW Palladio ITU"/>
        </w:rPr>
        <w:t>1. Kassate - manupa 2. Niṭṭhādi - sīmu. 11. Patiṭṭhāmi - syā. 3. Samijjhatīti - sīmu11. [PTS]</w:t>
      </w:r>
    </w:p>
    <w:p>
      <w:pPr>
        <w:pStyle w:val="PlainText"/>
        <w:rPr>
          <w:rFonts w:ascii="URW Palladio ITU" w:hAnsi="URW Palladio ITU" w:cs="URW Palladio ITU"/>
        </w:rPr>
      </w:pPr>
      <w:r>
        <w:rPr>
          <w:rFonts w:cs="URW Palladio ITU" w:ascii="URW Palladio ITU" w:hAnsi="URW Palladio ITU"/>
        </w:rPr>
        <w:t>C. Theragāthā 10. 1.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pPr>
      <w:r>
        <w:rPr>
          <w:rFonts w:cs="URW Palladio ITU" w:ascii="URW Palladio ITU" w:hAnsi="URW Palladio ITU"/>
        </w:rPr>
        <w:t>Āsāya samiddhi vuccate1 niṭṭhā; āsā [PTS Page 264] [\q 264/]      ca niṭṭhā ca ito nidānāti āsā ca niṭṭhā ca ito chandanidānā chandasamudayā chandajātikā chandapabhavāti āsā ca niṭṭhā ca itoni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samparāyāya narassa hontīti - ye narassa parāyanā honti, dīpā honti, tāṇā honti, lenā honti, saraṇā honti. Naro niṭṭhā parāyano hotīti2 - ye samparāyāya narassa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Chandanidānāni piyāni loke</w:t>
      </w:r>
    </w:p>
    <w:p>
      <w:pPr>
        <w:pStyle w:val="PlainText"/>
        <w:rPr>
          <w:rFonts w:ascii="URW Palladio ITU" w:hAnsi="URW Palladio ITU" w:cs="URW Palladio ITU"/>
        </w:rPr>
      </w:pPr>
      <w:r>
        <w:rPr>
          <w:rFonts w:cs="URW Palladio ITU" w:ascii="URW Palladio ITU" w:hAnsi="URW Palladio ITU"/>
        </w:rPr>
        <w:t>Ye cāpi lobhā vicaranti loke,</w:t>
      </w:r>
    </w:p>
    <w:p>
      <w:pPr>
        <w:pStyle w:val="PlainText"/>
        <w:rPr>
          <w:rFonts w:ascii="URW Palladio ITU" w:hAnsi="URW Palladio ITU" w:cs="URW Palladio ITU"/>
        </w:rPr>
      </w:pPr>
      <w:r>
        <w:rPr>
          <w:rFonts w:cs="URW Palladio ITU" w:ascii="URW Palladio ITU" w:hAnsi="URW Palladio ITU"/>
        </w:rPr>
        <w:t>Āsā ca niṭṭhā ca itonidānā</w:t>
      </w:r>
    </w:p>
    <w:p>
      <w:pPr>
        <w:pStyle w:val="PlainText"/>
        <w:rPr>
          <w:rFonts w:ascii="URW Palladio ITU" w:hAnsi="URW Palladio ITU" w:cs="URW Palladio ITU"/>
        </w:rPr>
      </w:pPr>
      <w:r>
        <w:rPr>
          <w:rFonts w:cs="URW Palladio ITU" w:ascii="URW Palladio ITU" w:hAnsi="URW Palladio ITU"/>
        </w:rPr>
        <w:t>Ye samparāyāya narassa h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5</w:t>
      </w:r>
    </w:p>
    <w:p>
      <w:pPr>
        <w:pStyle w:val="PlainText"/>
        <w:rPr>
          <w:rFonts w:ascii="URW Palladio ITU" w:hAnsi="URW Palladio ITU" w:cs="URW Palladio ITU"/>
        </w:rPr>
      </w:pPr>
      <w:r>
        <w:rPr>
          <w:rFonts w:cs="URW Palladio ITU" w:ascii="URW Palladio ITU" w:hAnsi="URW Palladio ITU"/>
        </w:rPr>
        <w:t>Chando nu lokasmiṃ kutonidāno</w:t>
      </w:r>
    </w:p>
    <w:p>
      <w:pPr>
        <w:pStyle w:val="PlainText"/>
        <w:rPr/>
      </w:pPr>
      <w:r>
        <w:rPr>
          <w:rFonts w:cs="URW Palladio ITU" w:ascii="URW Palladio ITU" w:hAnsi="URW Palladio ITU"/>
        </w:rPr>
        <w:t>Vinicchayā vāpi kuto pahūtā,</w:t>
      </w:r>
    </w:p>
    <w:p>
      <w:pPr>
        <w:pStyle w:val="PlainText"/>
        <w:rPr>
          <w:rFonts w:ascii="URW Palladio ITU" w:hAnsi="URW Palladio ITU" w:cs="URW Palladio ITU"/>
        </w:rPr>
      </w:pPr>
      <w:r>
        <w:rPr>
          <w:rFonts w:cs="URW Palladio ITU" w:ascii="URW Palladio ITU" w:hAnsi="URW Palladio ITU"/>
        </w:rPr>
        <w:t>Kodho mosavajjañca kathaṅkathā ca</w:t>
      </w:r>
    </w:p>
    <w:p>
      <w:pPr>
        <w:pStyle w:val="PlainText"/>
        <w:rPr>
          <w:rFonts w:ascii="URW Palladio ITU" w:hAnsi="URW Palladio ITU" w:cs="URW Palladio ITU"/>
        </w:rPr>
      </w:pPr>
      <w:r>
        <w:rPr>
          <w:rFonts w:cs="URW Palladio ITU" w:ascii="URW Palladio ITU" w:hAnsi="URW Palladio ITU"/>
        </w:rPr>
        <w:t>Ye cāpi3 dhammā samaṇena vu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ndo nu lokasmiṃ - kutonidānoti - chando kutonidāno kuto jāto kuto sañjāto kuto nibbatto kuto abhinibbatto kuto pātubhūto kinnidāno kiṃsamudayo kiñjātiko kimpabhavoti chandassa mūlaṃ pucchati hetuṃ pucchati, nidānaṃ pucchati, sambhavaṃ pucchati, pabhavaṃ pucchati, samuṭṭhānaṃ pucchati, āhāraṃ pucchati, ārammaṇaṃ pucchati, paccayaṃ pucchati, samudayaṃ pucchati papucchati, yāvatā, ajjhesati4, pasādetīti - chando nu lokasmiṃ kutonid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icchayā vāpi kuto pahūtāti - vinicchayā kuto pahūtā kuto jātā kuto sañjāto kuto nibbattā kuto abhinibbatto kuto pātubhūto kinnidānā kiṃsamudayā kiñjātikā kimpabhavāti vinicchayānaṃ mūlaṃ pucchati hetuṃ pucchati, nidānaṃ pucchati, sambhavaṃ pucchati, pabhavaṃ pucchati, samuṭṭhānaṃ pucchati, āhāraṃ pucchati, ārammaṇaṃ pucchati, paccayaṃ pucchati, samudayaṃ pucchati papucchati, yāvatā, ajjhesati, pasādetīti - vinicchayā vāpi kuto pahū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dho mosavajjañca kathaṅkathā cāti ' kodho'ti - yo evarūpo cittassa āghāto paṭighāto paṭighaṃ paṭivirodho kopo pakopo sampakopo, doso padoso sampadoso, cittassa byāpatti [PTS Page 265] [\q 265/]      manopadoso, kodho kujjhanā kujjhitattaṃ, doso dussanā dussitattaṃ, byāpatti byāpajjanā byāpajjitattaṃ, virodho paṭivirodho caṇḍikkaṃ asuropo anattamanatā cittassa[a]; mosavajjaṃ vuccati musāvādo, kathaṃkathā vuccati vicikicchā'ti - kodho mosavajjañca kathaṃkathā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uccati - sa 2. Niṭṭhā parāyanā hontīti - machasaṃ. Niṭṭhā honti parāyaṇā honti - sa mu11. 3. Vāpi - syā. [PTS.] Sa. 4. Ajjhosati sīmu. 11</w:t>
      </w:r>
    </w:p>
    <w:p>
      <w:pPr>
        <w:pStyle w:val="PlainText"/>
        <w:rPr>
          <w:rFonts w:ascii="URW Palladio ITU" w:hAnsi="URW Palladio ITU" w:cs="URW Palladio ITU"/>
        </w:rPr>
      </w:pPr>
      <w:r>
        <w:rPr>
          <w:rFonts w:cs="URW Palladio ITU" w:ascii="URW Palladio ITU" w:hAnsi="URW Palladio ITU"/>
        </w:rPr>
        <w:t>[A.] Dhammasaṅgaṇi 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pPr>
      <w:r>
        <w:rPr>
          <w:rFonts w:cs="URW Palladio ITU" w:ascii="URW Palladio ITU" w:hAnsi="URW Palladio ITU"/>
        </w:rPr>
        <w:t>Ye cāpi dhammā samaṇena vuttā'ti - 'ye cāpī'ti ye kodhena ca mosavajjena ca kathaṃkathāya ca sahagatā sahajātā saṃsaṭṭhā sampayuttā ekuppādā ekanirodhā ekavatthukā ekārammaṇā, ime vuccanti 'ye cāpi dhammā' athavā, ye te kilesā aññajātikā aññavihitakā, ime vuccanti 'ye cāpi dhammā' samaṇena vuttāti samaṇena samitapāpena brāhmaṇena bāhitapāpadhammena1 bhikkhunā bhinnakilesamūlena sabbakusalamūlabandhanā2 pamuttena vuttā pavuttā ācikkhitā desitā paññapitā paṭṭhapitā vivaṭā vibhattā uttānīkatā pakāsitāti - 'ye cāpi dhammā samaṇena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Chando nu lokasmiṃ kutonidāno</w:t>
      </w:r>
    </w:p>
    <w:p>
      <w:pPr>
        <w:pStyle w:val="PlainText"/>
        <w:rPr>
          <w:rFonts w:ascii="URW Palladio ITU" w:hAnsi="URW Palladio ITU" w:cs="URW Palladio ITU"/>
        </w:rPr>
      </w:pPr>
      <w:r>
        <w:rPr>
          <w:rFonts w:cs="URW Palladio ITU" w:ascii="URW Palladio ITU" w:hAnsi="URW Palladio ITU"/>
        </w:rPr>
        <w:t>Vinicchayā cāpi kuto pahutā,</w:t>
      </w:r>
    </w:p>
    <w:p>
      <w:pPr>
        <w:pStyle w:val="PlainText"/>
        <w:rPr>
          <w:rFonts w:ascii="URW Palladio ITU" w:hAnsi="URW Palladio ITU" w:cs="URW Palladio ITU"/>
        </w:rPr>
      </w:pPr>
      <w:r>
        <w:rPr>
          <w:rFonts w:cs="URW Palladio ITU" w:ascii="URW Palladio ITU" w:hAnsi="URW Palladio ITU"/>
        </w:rPr>
        <w:t>Kodho mosavajjañca kathaṃ kathā ca</w:t>
      </w:r>
    </w:p>
    <w:p>
      <w:pPr>
        <w:pStyle w:val="PlainText"/>
        <w:rPr>
          <w:rFonts w:ascii="URW Palladio ITU" w:hAnsi="URW Palladio ITU" w:cs="URW Palladio ITU"/>
        </w:rPr>
      </w:pPr>
      <w:r>
        <w:rPr>
          <w:rFonts w:cs="URW Palladio ITU" w:ascii="URW Palladio ITU" w:hAnsi="URW Palladio ITU"/>
        </w:rPr>
        <w:t>Ye cāpi dhammā samaṇena vu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6</w:t>
      </w:r>
    </w:p>
    <w:p>
      <w:pPr>
        <w:pStyle w:val="PlainText"/>
        <w:rPr>
          <w:rFonts w:ascii="URW Palladio ITU" w:hAnsi="URW Palladio ITU" w:cs="URW Palladio ITU"/>
        </w:rPr>
      </w:pPr>
      <w:r>
        <w:rPr>
          <w:rFonts w:cs="URW Palladio ITU" w:ascii="URW Palladio ITU" w:hAnsi="URW Palladio ITU"/>
        </w:rPr>
        <w:t>Sātaṃ asātanti yamāhu loke</w:t>
      </w:r>
    </w:p>
    <w:p>
      <w:pPr>
        <w:pStyle w:val="PlainText"/>
        <w:rPr>
          <w:rFonts w:ascii="URW Palladio ITU" w:hAnsi="URW Palladio ITU" w:cs="URW Palladio ITU"/>
        </w:rPr>
      </w:pPr>
      <w:r>
        <w:rPr>
          <w:rFonts w:cs="URW Palladio ITU" w:ascii="URW Palladio ITU" w:hAnsi="URW Palladio ITU"/>
        </w:rPr>
        <w:t>Tamūpanissāya pahoti chando,</w:t>
      </w:r>
    </w:p>
    <w:p>
      <w:pPr>
        <w:pStyle w:val="PlainText"/>
        <w:rPr>
          <w:rFonts w:ascii="URW Palladio ITU" w:hAnsi="URW Palladio ITU" w:cs="URW Palladio ITU"/>
        </w:rPr>
      </w:pPr>
      <w:r>
        <w:rPr>
          <w:rFonts w:cs="URW Palladio ITU" w:ascii="URW Palladio ITU" w:hAnsi="URW Palladio ITU"/>
        </w:rPr>
        <w:t>Rūpesu disvā vibhavaṃ bhavañca</w:t>
      </w:r>
    </w:p>
    <w:p>
      <w:pPr>
        <w:pStyle w:val="PlainText"/>
        <w:rPr>
          <w:rFonts w:ascii="URW Palladio ITU" w:hAnsi="URW Palladio ITU" w:cs="URW Palladio ITU"/>
        </w:rPr>
      </w:pPr>
      <w:r>
        <w:rPr>
          <w:rFonts w:cs="URW Palladio ITU" w:ascii="URW Palladio ITU" w:hAnsi="URW Palladio ITU"/>
        </w:rPr>
        <w:t>Vinicchayaṃ kurute3 jantu lo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taṃ asātanti yamāhu loketi - ' sāta'nti sukhā ca vedanā iṭṭhañca vatthu, 4 asātanti dukkhā ca vedanā aniṭṭhañca vatthu; yamāhu loketi yaṃ āhaṃsu yaṃ kathenti yaṃ bhaṇanti yaṃ dīpayanti yaṃ voharantīti - ' sātaṃ asātanti yamāhu loke. '</w:t>
      </w:r>
    </w:p>
    <w:p>
      <w:pPr>
        <w:pStyle w:val="PlainText"/>
        <w:rPr>
          <w:rFonts w:ascii="URW Palladio ITU" w:hAnsi="URW Palladio ITU" w:cs="URW Palladio ITU"/>
        </w:rPr>
      </w:pPr>
      <w:r>
        <w:rPr>
          <w:rFonts w:cs="URW Palladio ITU" w:ascii="URW Palladio ITU" w:hAnsi="URW Palladio ITU"/>
        </w:rPr>
        <w:t xml:space="preserve">[PTS Page 266] [\q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su disvā vibhavaṃ bhavañcā'ti - ' rūpesū'ti cattāro ca mahābhūtā catunnañca mahābhūtānaṃ upādāya rūpaṃ. Katamo rūpānaṃ bhavo? Yo rūpānaṃ bhavo jāti sañjāti nibbatti abhinibbatti pātubhāvo; ayaṃ rūpānaṃ bhavo. Katamo rūpānaṃ vibhavo? Yo rūpānaṃ khayo vayo bhedo paribhedo aniccatā antaradhānaṃ; ayaṃ rūpānaṃ vibhavo. Rūpesu disvā vibhavaṃ bhavañcā'ti rūpesu bhavañca vibhavañca disvā passitvā tulayitvā tīrayitvā vibhāvayitvā vibhūtaṃ katvāti - ' rūpesu disvā vibhavaṃ bhav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āhitapāpena - syā . 2. Sabbākusalabandhanā - sa. 3. Kubbati - machasaṃ. 4. Vatthuṃ - sīmu. 1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nicchayaṃ kurute jantu loketi - ' vinicchayā'ti dve vinicchayā taṇhāvinicchayo ca diṭṭhivinicchayo ca. Kathaṃ taṇhāvinicchayaṃ karoti? Idhekaccassa anuppannā ceva bhogā1na uppajjanti; uppannā ca bhogā parikkhayaṃ gacchanti; tassa evaṃ hoti: 'kena nu kho me upāyena anuppannā ceva bhogā na uppajjanti? Uppannā ca bhogā parikkhayaṃ gacchantī'ti. Tassa pana evaṃ hoti: ' surāmerayamajjapamādaṭṭhānānuyogaṃ anuyuttassa me anuppannā ceva bhogā na uppajjanti; uppannā ca bhogā parikkhayaṃ gacchanti. Vikālavisikhācariyānuyogaṃ anuyuttassa me anuppannā ceva bhogā na uppajjanti; uppannā ca bhogā parikkhayaṃ gacchanti. Samajjābhicaraṇaṃ anuyuttassa me - jūtappamādaṭṭhānānuyogaṃ anuyuttassa me - pāpamittānuyogaṃ anuyuttassa me anuppannā ceva bhogā na uppajjanti; uppannā ca bhogā parikkhayaṃ gacchanti, ālassānuyogaṃ2 [PTS Page 267] [\q 267/]      anuyuttassa me anuppannā ceva bhogā na uppajjanti; uppannā ca bhogā parikkhayaṃ gacchantī'ti evaṃ ñāṇaṃ katvā cha bhogānaṃ apāyamukhāni na sevati. Cha bhogānaṃ āyamukhāni sevati. Evampi taṇhāvinicchayaṃ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vā kasiyā vā vaṇijjāya vā gorakkhena vā issattena vā rājaporisena3 vā sippaññatarena vā paṭipajjati. Evampi taṇhāvinicchayaṃ karoti. Kathaṃ diṭṭhivinicchayaṃ karoti" cakkhusmiṃ uppanne jānāti 'attā me uppanno'ti. Cakkhusmiṃ antarahite jānāsi 'attā me antarahito, vigato me attā'ti, evampi diṭṭhivinicchayaṃ karoti. Sotasmiṃ - ghānasmiṃ - jivhāya - kāyasmiṃ - rūpasmiṃ - saddasmiṃ - gandhasmiṃ rasasmiṃ - phoṭṭhabbasmiṃ uppanne jānāti 'attā me antarahito, vigato me attā'ti. Evampi diṭṭhivinicchayaṃ karoti, janeti sañjaneti nibbatteti abhinibbatteti. Jantūti satto naro mānavo poso puggalo jīvo jāgu jantu indagu manujo; loke'ti apāyaloke manussaloke devaloke khandhaloke dhātuloke āyatanaloketi' 'vinicchayaṃ kurute jantu loke.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taṃ asātanti yamāhu loko</w:t>
      </w:r>
    </w:p>
    <w:p>
      <w:pPr>
        <w:pStyle w:val="PlainText"/>
        <w:rPr>
          <w:rFonts w:ascii="URW Palladio ITU" w:hAnsi="URW Palladio ITU" w:cs="URW Palladio ITU"/>
        </w:rPr>
      </w:pPr>
      <w:r>
        <w:rPr>
          <w:rFonts w:cs="URW Palladio ITU" w:ascii="URW Palladio ITU" w:hAnsi="URW Palladio ITU"/>
        </w:rPr>
        <w:t>Tamūpanissāya pahoti chando,</w:t>
      </w:r>
    </w:p>
    <w:p>
      <w:pPr>
        <w:pStyle w:val="PlainText"/>
        <w:rPr>
          <w:rFonts w:ascii="URW Palladio ITU" w:hAnsi="URW Palladio ITU" w:cs="URW Palladio ITU"/>
        </w:rPr>
      </w:pPr>
      <w:r>
        <w:rPr>
          <w:rFonts w:cs="URW Palladio ITU" w:ascii="URW Palladio ITU" w:hAnsi="URW Palladio ITU"/>
        </w:rPr>
        <w:t>Rūpesu disvā vibhavaṃ bhavañca</w:t>
      </w:r>
    </w:p>
    <w:p>
      <w:pPr>
        <w:pStyle w:val="PlainText"/>
        <w:rPr>
          <w:rFonts w:ascii="URW Palladio ITU" w:hAnsi="URW Palladio ITU" w:cs="URW Palladio ITU"/>
        </w:rPr>
      </w:pPr>
      <w:r>
        <w:rPr>
          <w:rFonts w:cs="URW Palladio ITU" w:ascii="URW Palladio ITU" w:hAnsi="URW Palladio ITU"/>
        </w:rPr>
        <w:t>Vinicchayaṃ kurute3 jantu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7</w:t>
      </w:r>
    </w:p>
    <w:p>
      <w:pPr>
        <w:pStyle w:val="PlainText"/>
        <w:rPr>
          <w:rFonts w:ascii="URW Palladio ITU" w:hAnsi="URW Palladio ITU" w:cs="URW Palladio ITU"/>
        </w:rPr>
      </w:pPr>
      <w:r>
        <w:rPr>
          <w:rFonts w:cs="URW Palladio ITU" w:ascii="URW Palladio ITU" w:hAnsi="URW Palladio ITU"/>
        </w:rPr>
        <w:t>Kodho mosavajjañca kathaṅkathā ca</w:t>
      </w:r>
    </w:p>
    <w:p>
      <w:pPr>
        <w:pStyle w:val="PlainText"/>
        <w:rPr>
          <w:rFonts w:ascii="URW Palladio ITU" w:hAnsi="URW Palladio ITU" w:cs="URW Palladio ITU"/>
        </w:rPr>
      </w:pPr>
      <w:r>
        <w:rPr>
          <w:rFonts w:cs="URW Palladio ITU" w:ascii="URW Palladio ITU" w:hAnsi="URW Palladio ITU"/>
        </w:rPr>
        <w:t>Etepi dhammā dvayameva sante,</w:t>
      </w:r>
    </w:p>
    <w:p>
      <w:pPr>
        <w:pStyle w:val="PlainText"/>
        <w:rPr>
          <w:rFonts w:ascii="URW Palladio ITU" w:hAnsi="URW Palladio ITU" w:cs="URW Palladio ITU"/>
        </w:rPr>
      </w:pPr>
      <w:r>
        <w:rPr>
          <w:rFonts w:cs="URW Palladio ITU" w:ascii="URW Palladio ITU" w:hAnsi="URW Palladio ITU"/>
        </w:rPr>
        <w:t>Kathaṃkathī ñāṇapathāya sikkhe</w:t>
      </w:r>
    </w:p>
    <w:p>
      <w:pPr>
        <w:pStyle w:val="PlainText"/>
        <w:rPr>
          <w:rFonts w:ascii="URW Palladio ITU" w:hAnsi="URW Palladio ITU" w:cs="URW Palladio ITU"/>
        </w:rPr>
      </w:pPr>
      <w:r>
        <w:rPr>
          <w:rFonts w:cs="URW Palladio ITU" w:ascii="URW Palladio ITU" w:hAnsi="URW Palladio ITU"/>
        </w:rPr>
        <w:t>Ñatvā pavuttā samaṇen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bhā. - Sīmu. 11 2. Ālasānuyogaṃ - machasaṃ. 3. Rājaporissena - sīmu. 114. Kubb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pPr>
      <w:r>
        <w:rPr>
          <w:rFonts w:cs="URW Palladio ITU" w:ascii="URW Palladio ITU" w:hAnsi="URW Palladio ITU"/>
        </w:rPr>
        <w:t>Kodho mosavajjañca kathaṅkathā cāti - 'kodho'ti yo evarūpo cittassa āghāto paṭighāto paṭighaṃ paṭivirodho kopo pakopo sampakopo, doso padoso sampadoso, cittassa byāpatti manopadoso, kodho kujjhanā kujjhitattaṃ, doso dussanā dussitattaṃ, byāpatti byāpajjanā byāpajjitattaṃ, virodho paṭivirodho caṇḍikkaṃ asuropo anattamanatā cittassa[a]; mosavajjaṃ vuccati musāvādo, [PTS Page 268] [\q 268/]      kathaṃkathā vuccati vicikicchā; iṭṭhaṃ vatthuṃ nissāyapi kodho jāyati; aniṭṭhaṃ vatthuṃ nissāyapi kodho jāyati. Iṭṭhaṃ vatthuṃ nissāyapi musāvādo uppajjati. Aniṭṭhaṃ vatthuṃ nissāyapi musāvādo uppajjati, iṭṭhaṃ vatthuṃ nissāyapi kathaṅkathā uppajjati, aniṭṭhaṃ vatthuṃ. Nissāyapi kathaṅkathā uppa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niṭṭhaṃ vatthuṃ nissāya kodho jāyati? Pakatiyā aniṭṭhaṃ vatthuṃ nissāya kodho jāyati: anatthaṃ me acarīti kodho jāyati. Anatthaṃ me caratīti kodho jāyati. Anatthaṃ me carissatīti kodho jāyati. Piyassa me manāpassa anatthaṃ acari - anatthaṃ carati - anatthaṃ carissatīti kodho jāyati. Appiyassa me amanāpassa atthaṃ acari - atthaṃ carati - atthaṃ carissatīti kodho jāyati. Evaṃ aniṭṭhaṃ vatthuṃ nissāya kodho jāyati. Kathaṃ iṭṭhaṃ vatthuṃ nissāya kodho jāyati? Iṭṭhaṃ vatthuṃ acchedasaṅkinopi1kodho jāyati, acchiddantepi kodho jāyati, acchinnepi kodho jāyati. Iṭṭhaṃ vatthuṃ vipariṇāmasaṅkinopi kodho jāyati. Vipariṇamantepi kodho jāyati. Vipariṇatepi kodho jāyati. Evaṃ iṭṭhaṃ vatthuṃ nissāya kodho jā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aniṭṭhaṃ vatthuṃ nissāya musāvādo uppajjati? Idhekacco andubandhanena2 vā baddho3 tassa bandhanassa mokkhatthāya sampajānamusā bhāsati. Rajjubandhanena vā baddho, 3 saṅkhalikabandhanena vā baddho, vettabandhanena vā baddho, latābandhanena vā baddho, pakkhepabandhanena vā baddho, parikkhepabandhanena vā baddho, gāmanigamanagarajanapadaraṭṭhabandhanena vā baddho, janapadabandhanena vā baddho, tassa bandhanassa mokkhatthāya sampajānamusā bhāsati. [PTS Page 269] [\q 269/]      evaṃ aniṭṭhaṃ vatthuṃ nissāya musāvādo uppajjati. Kathaṃ iṭṭhaṃ vatthuṃ nissāya musāvādo uppajjati? Idhekacco manāpikānaṃ4 rūpānaṃ hetu sampajānamusā bhāsati, manāpikānaṃ saddānaṃ - gandhānaṃ - rasānaṃ phoṭṭhabbānaṃ hetu - cīvarahetu - piṇḍapātahetu - senāsanahetu - gilānapaccayabhesajjaparikkhārahetu sampajānamusā bhāsati, evaṃ iṭṭhaṃ vatthuṃ nissāya musāvādo uppajjati. Kathaṃ aniṭṭhaṃ vatthuṃ nissāya kathaṅkathā uppajjati? 'Muccissāmi5 nu ko cakkhurogato, na nu kho muccissāmi cakkhurogato, kāyarogato, sīsarogato, kaṇṇarogato, mukharogato, muccissāmi 5 nu kho dantarogato, na nu kho muccissāmi dantarogato'ti evaṃ aniṭṭhaṃ vatthuṃ nissāya kathaṅkathā uppajjati. Kathaṃ iṭṭhaṃ vatthuṃ nissāya kathaṅkathā uppajjati? 'Labhissāmi nu kho manāpiye6 rūpe, na nu kho labhissāmi manāpiye rūpe, labhissāmi nu kho manāpiye6jadde, gandhe, rase, phoṭṭhabbe, kulaṃ gaṇaṃ āvāsaṃ lābhaṃ yasaṃ pasaṃsaṃ sukhaṃ cīvaraṃ piṇḍapātaṃ senāsanaṃ gilānapaccayabhesajjaparikkhāra'nti evaṃ iṭṭhaṃ vatthuṃ nissāya kathaṅkathā uppajjatī'ti - kodho mosavajjañca kathaṅkathā ca.</w:t>
      </w:r>
    </w:p>
    <w:p>
      <w:pPr>
        <w:pStyle w:val="PlainText"/>
        <w:rPr>
          <w:rFonts w:ascii="URW Palladio ITU" w:hAnsi="URW Palladio ITU" w:cs="URW Palladio ITU"/>
        </w:rPr>
      </w:pPr>
      <w:r>
        <w:rPr>
          <w:rFonts w:cs="URW Palladio ITU" w:ascii="URW Palladio ITU" w:hAnsi="URW Palladio ITU"/>
        </w:rPr>
        <w:t>1. Vatthucchedasaṅkinopi - syā. 2. Addubandhanena - syā. [PTS]. 3. Bandho - syā [PTS] 4. Manāpānaṃ - sīmu. 11 5. Muñcissāmisīmu11. 6. Manāpik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t>Vatepi dhammā dvayameva santeti - sātāsāte sante sukhadukkhe1 sante somanassadomanasse sante iṭṭhāniṭṭhe sante anunayapaṭighe sante saṃvijjamāne atthi upalabbhamāneti - etepi dhammā dvayameva s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ṅkathī ñāṇapathāya sikkheti - ñāṇampi ñāṇapatho ñāṇassa ārammaṇampi ñāṇapatho; ñāṇasahabhunopi dhammā ñāṇapatho; yathā ariyamaggo ariyapatho, devamaggo devapatho, brahmamaggo brahmapatho; evameva ñāṇampi ñāṇapatho, ñāṇassa ārammaṇampi ñāṇapatho, ñāṇasahabhunopi dhammā ñāṇapatho; sikkheti [PTS Page 270] [\q 270/]      tisso sikkhā: adhisīlasikkhā adhicittasikkhā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sīlasikkhā? Idha bhikkhu sīlavā hoti pātimokkhasaṃvarasaṃvuto viharati, ācāragocarasampanno aṇumattesu vajjesu bhayadassāvī, samādāya sikkhati sikkhāpadesu; khuddako sīlakkhandho mahanto sīlakkhandho sīlaṃ patiṭṭhā ādi caraṇaṃ saṃvaro mukhaṃ pamukhaṃ kusalānaṃ dhammānaṃ samāpattiyā, ayaṃ adhisīla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cittasikkhā? Idha bhikkhu vivicceva kāmehi -</w:t>
      </w:r>
    </w:p>
    <w:p>
      <w:pPr>
        <w:pStyle w:val="PlainText"/>
        <w:rPr>
          <w:rFonts w:ascii="URW Palladio ITU" w:hAnsi="URW Palladio ITU" w:cs="URW Palladio ITU"/>
        </w:rPr>
      </w:pPr>
      <w:r>
        <w:rPr>
          <w:rFonts w:cs="URW Palladio ITU" w:ascii="URW Palladio ITU" w:hAnsi="URW Palladio ITU"/>
        </w:rPr>
        <w:t>- Pe -</w:t>
      </w:r>
    </w:p>
    <w:p>
      <w:pPr>
        <w:pStyle w:val="PlainText"/>
        <w:rPr>
          <w:rFonts w:ascii="URW Palladio ITU" w:hAnsi="URW Palladio ITU" w:cs="URW Palladio ITU"/>
        </w:rPr>
      </w:pPr>
      <w:r>
        <w:rPr>
          <w:rFonts w:cs="URW Palladio ITU" w:ascii="URW Palladio ITU" w:hAnsi="URW Palladio ITU"/>
        </w:rPr>
        <w:t>Ayaṃ adhicitta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paññāsikkhā? Idha bhikkhu paññavā hoti, udayatthagāminiyā paññāya samannāgato ariyāya nibbedhikāya sammādukkhakkhayagāminiyā: so idaṃ dukkhanti yathābhūtaṃ pajānāti - pe -</w:t>
      </w:r>
    </w:p>
    <w:p>
      <w:pPr>
        <w:pStyle w:val="PlainText"/>
        <w:rPr>
          <w:rFonts w:ascii="URW Palladio ITU" w:hAnsi="URW Palladio ITU" w:cs="URW Palladio ITU"/>
        </w:rPr>
      </w:pPr>
      <w:r>
        <w:rPr>
          <w:rFonts w:cs="URW Palladio ITU" w:ascii="URW Palladio ITU" w:hAnsi="URW Palladio ITU"/>
        </w:rPr>
        <w:t>Ayaṃ dukkhanirodhagāminī paṭipadā'ti yathābhūtaṃ pajānāti; ime āsavā'ti yathābhūtaṃ pajānāti - pe -</w:t>
      </w:r>
    </w:p>
    <w:p>
      <w:pPr>
        <w:pStyle w:val="PlainText"/>
        <w:rPr>
          <w:rFonts w:ascii="URW Palladio ITU" w:hAnsi="URW Palladio ITU" w:cs="URW Palladio ITU"/>
        </w:rPr>
      </w:pPr>
      <w:r>
        <w:rPr>
          <w:rFonts w:cs="URW Palladio ITU" w:ascii="URW Palladio ITU" w:hAnsi="URW Palladio ITU"/>
        </w:rPr>
        <w:t>Ayaṃ āsavanirodhagāminī paṭipadā'ti yathābhūtaṃ pajānāti, ayaṃ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ṅkathī ñāṇapathāya sikkheti - kathaṅkathī puggalo sakaṅkho savilekho sadveḷhako savicikiccho ñāṇādhigamāya ñāṇapusanāya2 ñāṇasacchikiriyāya adhisīlampi sikkheyya, adhicittampi sikkheyya, adhipaññampi sikkheyya; imā tisso sikkhāyo āvajjanto sikkheyya, jānanto sikkheyya, passanto sikkheyya, paccāvekkhanto sikkheyya, cittaṃ adhiṭṭhahanto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sacchikātabbaṃ sacchikaronto sikkheyya [PTS Page 271] [\q 271/]      ācareyya samācareyya, samādāya vatteyyā'ti - kathaṅkathī ñāṇapathāya si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āsukhe - syā. 2. Ñāṇadassanāya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Ñatvā pavuttā samaṇena dhammāti - ' ñatvā'ti ñatvā jānitvā tulayitvā tīrayitvā vibhāvayitvā vibhūtaṃ katvā vuttā pavuttā ācikkhitā desitā paññapitā paṭṭhapitā vivaṭā vibhattā uttānīkatā pakāsitā' sabbe saṅkhārā aniccā'ti ñatvā jānitvā tulayitvā tīrayitvā vibhāvayitvā vibhūtaṃ katvā, vuttā pavuttā ācikkhitā desitā paññapitā paṭṭhapitā vivaṭā vibhattā uttānīkatā pakāsitā. Sabbe saṅkhārā dukkhāti - sabbe dhammā anattāti - avijjāpaccayā saṅkhārāti - pe -</w:t>
      </w:r>
    </w:p>
    <w:p>
      <w:pPr>
        <w:pStyle w:val="PlainText"/>
        <w:rPr>
          <w:rFonts w:ascii="URW Palladio ITU" w:hAnsi="URW Palladio ITU" w:cs="URW Palladio ITU"/>
        </w:rPr>
      </w:pPr>
      <w:r>
        <w:rPr>
          <w:rFonts w:cs="URW Palladio ITU" w:ascii="URW Palladio ITU" w:hAnsi="URW Palladio ITU"/>
        </w:rPr>
        <w:t>Saṅkhāranirodhoti - pe -</w:t>
      </w:r>
    </w:p>
    <w:p>
      <w:pPr>
        <w:pStyle w:val="PlainText"/>
        <w:rPr>
          <w:rFonts w:ascii="URW Palladio ITU" w:hAnsi="URW Palladio ITU" w:cs="URW Palladio ITU"/>
        </w:rPr>
      </w:pPr>
      <w:r>
        <w:rPr>
          <w:rFonts w:cs="URW Palladio ITU" w:ascii="URW Palladio ITU" w:hAnsi="URW Palladio ITU"/>
        </w:rPr>
        <w:t>Idaṃ dukkhanti - pe - ayaṃ dukkhanirodhagāminī paṭipadā ti.</w:t>
      </w:r>
    </w:p>
    <w:p>
      <w:pPr>
        <w:pStyle w:val="PlainText"/>
        <w:rPr>
          <w:rFonts w:ascii="URW Palladio ITU" w:hAnsi="URW Palladio ITU" w:cs="URW Palladio ITU"/>
        </w:rPr>
      </w:pPr>
      <w:r>
        <w:rPr>
          <w:rFonts w:cs="URW Palladio ITU" w:ascii="URW Palladio ITU" w:hAnsi="URW Palladio ITU"/>
        </w:rPr>
        <w:t>Ime āsavāti - pe - ayaṃ āsavanirodhagāminī paṭipadāti, ime dhammā abhiññeyyāti, ime dhammā pariññeyyāti, ime dhammā pahātabbāti, ime dhammā sacchikātabbā'ti, channaṃ phassāyatanānaṃ samudayañca atthaṅgamañca assādañca ādīnavañca nissaraṇañca, pañcannaṃ upādānakkhandhānaṃ - catunnaṃ mahābhūtānaṃ 'yaṃ kiñci samudayadhammaṃ sabbaṃ taṃ nirodhadhamma'nti ñatvā jānitvā tulayitvā tīrayitvā vibhāvayitvā vibhūtaṃ katvā, vuttā pavuttā ācikkhitā desitā paññāpitā paṭṭhapitā vivaṭā vibhattā uttānīkatā pakāsitā. Vuttaṃ hetaṃ bhagavatā' " abhiññāyāhaṃ bhikkhavo dhammaṃ desemi; no anabhiññāya. Sanidānāhaṃ bhikkhave dhammaṃ desemi; no anidānaṃ. Sappāṭihāriyāhaṃ bhikkhave dhammaṃ desemi; no appāṭihāriyaṃ. Tassa mayhaṃ bhikkhave abhiññāya dhammaṃ desayato no anabhiññāya, sanidānaṃ dhammaṃ desayato no anidānaṃ, sappāṭihāriyaṃ dhammaṃ [PTS Page 272] [\q 272/]      no appāṭihāriyaṃ, karaṇīyo ovādo; karaṇīyā anusāsanī. Alañca pana vo bhikkhave1 tuṭṭhiyā alaṃ pāmojjāya2 alaṃ somanassāya 'sammāsambuddho bhagavā. Svākkhāto3 dhammo, supaṭipanno saṅgho'ti imasmiñca pana veyyākaraṇasmiṃ bhaññamāne dasasahassī 4 lokadhātu akampitthā"ti [a] - ñatvā pavuttā samaṇena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Kodho mosavajjañca kathaṅkathā ca</w:t>
      </w:r>
    </w:p>
    <w:p>
      <w:pPr>
        <w:pStyle w:val="PlainText"/>
        <w:rPr>
          <w:rFonts w:ascii="URW Palladio ITU" w:hAnsi="URW Palladio ITU" w:cs="URW Palladio ITU"/>
        </w:rPr>
      </w:pPr>
      <w:r>
        <w:rPr>
          <w:rFonts w:cs="URW Palladio ITU" w:ascii="URW Palladio ITU" w:hAnsi="URW Palladio ITU"/>
        </w:rPr>
        <w:t>Etepi dhammā dvayameva sante,</w:t>
      </w:r>
    </w:p>
    <w:p>
      <w:pPr>
        <w:pStyle w:val="PlainText"/>
        <w:rPr>
          <w:rFonts w:ascii="URW Palladio ITU" w:hAnsi="URW Palladio ITU" w:cs="URW Palladio ITU"/>
        </w:rPr>
      </w:pPr>
      <w:r>
        <w:rPr>
          <w:rFonts w:cs="URW Palladio ITU" w:ascii="URW Palladio ITU" w:hAnsi="URW Palladio ITU"/>
        </w:rPr>
        <w:t>Kathaṃkathī ñāṇapathāya sikkhe</w:t>
      </w:r>
    </w:p>
    <w:p>
      <w:pPr>
        <w:pStyle w:val="PlainText"/>
        <w:rPr>
          <w:rFonts w:ascii="URW Palladio ITU" w:hAnsi="URW Palladio ITU" w:cs="URW Palladio ITU"/>
        </w:rPr>
      </w:pPr>
      <w:r>
        <w:rPr>
          <w:rFonts w:cs="URW Palladio ITU" w:ascii="URW Palladio ITU" w:hAnsi="URW Palladio ITU"/>
        </w:rPr>
        <w:t>Ñatvā pavuttā samaṇena dham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8</w:t>
      </w:r>
    </w:p>
    <w:p>
      <w:pPr>
        <w:pStyle w:val="PlainText"/>
        <w:rPr>
          <w:rFonts w:ascii="URW Palladio ITU" w:hAnsi="URW Palladio ITU" w:cs="URW Palladio ITU"/>
        </w:rPr>
      </w:pPr>
      <w:r>
        <w:rPr>
          <w:rFonts w:cs="URW Palladio ITU" w:ascii="URW Palladio ITU" w:hAnsi="URW Palladio ITU"/>
        </w:rPr>
        <w:t>Sātaṃ asātañca kutonidānā?</w:t>
      </w:r>
    </w:p>
    <w:p>
      <w:pPr>
        <w:pStyle w:val="PlainText"/>
        <w:rPr>
          <w:rFonts w:ascii="URW Palladio ITU" w:hAnsi="URW Palladio ITU" w:cs="URW Palladio ITU"/>
        </w:rPr>
      </w:pPr>
      <w:r>
        <w:rPr>
          <w:rFonts w:cs="URW Palladio ITU" w:ascii="URW Palladio ITU" w:hAnsi="URW Palladio ITU"/>
        </w:rPr>
        <w:t>Kismiṃ asante na bhavanti hete,</w:t>
      </w:r>
    </w:p>
    <w:p>
      <w:pPr>
        <w:pStyle w:val="PlainText"/>
        <w:rPr>
          <w:rFonts w:ascii="URW Palladio ITU" w:hAnsi="URW Palladio ITU" w:cs="URW Palladio ITU"/>
        </w:rPr>
      </w:pPr>
      <w:r>
        <w:rPr>
          <w:rFonts w:cs="URW Palladio ITU" w:ascii="URW Palladio ITU" w:hAnsi="URW Palladio ITU"/>
        </w:rPr>
        <w:t>Vibhavaṃ bhavañcāpi yametamatthaṃ</w:t>
      </w:r>
    </w:p>
    <w:p>
      <w:pPr>
        <w:pStyle w:val="PlainText"/>
        <w:rPr>
          <w:rFonts w:ascii="URW Palladio ITU" w:hAnsi="URW Palladio ITU" w:cs="URW Palladio ITU"/>
        </w:rPr>
      </w:pPr>
      <w:r>
        <w:rPr>
          <w:rFonts w:cs="URW Palladio ITU" w:ascii="URW Palladio ITU" w:hAnsi="URW Palladio ITU"/>
        </w:rPr>
        <w:t>Etaṃ me pabrūhi yato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kkhave vo. - Sīmu11 2. Attamanatā - ani. 3. Bhagavatā dhammo - ati 4. Sahassī - ani.</w:t>
      </w:r>
    </w:p>
    <w:p>
      <w:pPr>
        <w:pStyle w:val="PlainText"/>
        <w:rPr>
          <w:rFonts w:ascii="URW Palladio ITU" w:hAnsi="URW Palladio ITU" w:cs="URW Palladio ITU"/>
        </w:rPr>
      </w:pPr>
      <w:r>
        <w:rPr>
          <w:rFonts w:cs="URW Palladio ITU" w:ascii="URW Palladio ITU" w:hAnsi="URW Palladio ITU"/>
        </w:rPr>
        <w:t>[A] aṅguttara - tikanipāta - gharaṇḍu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taṃ asātañca kutonidānāti - sātā asātā kutonidānā? Kuto jātā? Kuto sañjātā? Kuto nibbattā? Kuto abhinibbattā? Kuto pātubhūtā? Kinnidānā? Kiṃsamudayā? Kiñjātikā kimpabhavāti sātāsātānaṃ mūlaṃ pucchati - pe -</w:t>
      </w:r>
    </w:p>
    <w:p>
      <w:pPr>
        <w:pStyle w:val="PlainText"/>
        <w:rPr>
          <w:rFonts w:ascii="URW Palladio ITU" w:hAnsi="URW Palladio ITU" w:cs="URW Palladio ITU"/>
        </w:rPr>
      </w:pPr>
      <w:r>
        <w:rPr>
          <w:rFonts w:cs="URW Palladio ITU" w:ascii="URW Palladio ITU" w:hAnsi="URW Palladio ITU"/>
        </w:rPr>
        <w:t>Samudayaṃ pucchati papucchati yāvatā ajjhesati pasādetīti - 'sātaṃ asātañca kutoni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asante na bhavanti heteti - 'kismiṃ asante asaṃvijjamāne natthi anupalabbhamāne sātā (asātā) na bhavanti, na jāyanti, na sañjāyanti, na nibbattanti, na abhinibbattantīti - 'kismiṃ asante na bhavanti he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vaṃ bhavañcāpi yametamatthanti - katamo sātāsātānaṃ bhavo? Yo sātāsātānaṃ bhavo pabhavo jāti sañjāti nibbatti abhinibbatti pātubhāvo, ayaṃ sātāsātānaṃ bhavo. Katamo [PTS Page 273] [\q 273/]      sātāsātānaṃ vibhavo? Yo sātāsātānaṃ khayo vayo bhedo paribhedo aniccatā antaradhānaṃ. Ayaṃ sātāsātānaṃ vibhavo;. Yametamatthanti yaṃ paramatthanti - 'vibhavaṃ bhavañcāpi yametam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me pabrūhi. Yatonidānanti - 'eta'nti2 yaṃ pucchāmi, yaṃ yācāmi, yaṃ ajjhesāmi, 1 yaṃ pasādemi; pabrūhīti brūhi vadehi ācikkha desehi paññapehi paṭṭhapehi vivara vibhaja uttānīkarohi pakāsehī'ti etaṃ me pabrūhi; yatonidānanti yannidānaṃ yaṃ samudayaṃ yañjātikaṃ yampabhavanti - 'etaṃ me pabrūhi yato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taṃ asātañca kutonidānā?</w:t>
      </w:r>
    </w:p>
    <w:p>
      <w:pPr>
        <w:pStyle w:val="PlainText"/>
        <w:rPr>
          <w:rFonts w:ascii="URW Palladio ITU" w:hAnsi="URW Palladio ITU" w:cs="URW Palladio ITU"/>
        </w:rPr>
      </w:pPr>
      <w:r>
        <w:rPr>
          <w:rFonts w:cs="URW Palladio ITU" w:ascii="URW Palladio ITU" w:hAnsi="URW Palladio ITU"/>
        </w:rPr>
        <w:t>Kismiṃ asante na bhavanti hete,</w:t>
      </w:r>
    </w:p>
    <w:p>
      <w:pPr>
        <w:pStyle w:val="PlainText"/>
        <w:rPr>
          <w:rFonts w:ascii="URW Palladio ITU" w:hAnsi="URW Palladio ITU" w:cs="URW Palladio ITU"/>
        </w:rPr>
      </w:pPr>
      <w:r>
        <w:rPr>
          <w:rFonts w:cs="URW Palladio ITU" w:ascii="URW Palladio ITU" w:hAnsi="URW Palladio ITU"/>
        </w:rPr>
        <w:t>Vibhavaṃ bhavañcāpi yametamatthaṃ</w:t>
      </w:r>
    </w:p>
    <w:p>
      <w:pPr>
        <w:pStyle w:val="PlainText"/>
        <w:rPr>
          <w:rFonts w:ascii="URW Palladio ITU" w:hAnsi="URW Palladio ITU" w:cs="URW Palladio ITU"/>
        </w:rPr>
      </w:pPr>
      <w:r>
        <w:rPr>
          <w:rFonts w:cs="URW Palladio ITU" w:ascii="URW Palladio ITU" w:hAnsi="URW Palladio ITU"/>
        </w:rPr>
        <w:t>Etaṃ me pabrūhi yatonidānaṃ</w:t>
      </w:r>
    </w:p>
    <w:p>
      <w:pPr>
        <w:pStyle w:val="PlainText"/>
        <w:rPr>
          <w:rFonts w:ascii="URW Palladio ITU" w:hAnsi="URW Palladio ITU" w:cs="URW Palladio ITU"/>
        </w:rPr>
      </w:pPr>
      <w:r>
        <w:rPr>
          <w:rFonts w:cs="URW Palladio ITU" w:ascii="URW Palladio ITU" w:hAnsi="URW Palladio ITU"/>
        </w:rPr>
        <w:t>11 -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anidānaṃ sātaṃ asātaṃ</w:t>
      </w:r>
    </w:p>
    <w:p>
      <w:pPr>
        <w:pStyle w:val="PlainText"/>
        <w:rPr>
          <w:rFonts w:ascii="URW Palladio ITU" w:hAnsi="URW Palladio ITU" w:cs="URW Palladio ITU"/>
        </w:rPr>
      </w:pPr>
      <w:r>
        <w:rPr>
          <w:rFonts w:cs="URW Palladio ITU" w:ascii="URW Palladio ITU" w:hAnsi="URW Palladio ITU"/>
        </w:rPr>
        <w:t>Phasse asante na bhavanti hete,</w:t>
      </w:r>
    </w:p>
    <w:p>
      <w:pPr>
        <w:pStyle w:val="PlainText"/>
        <w:rPr>
          <w:rFonts w:ascii="URW Palladio ITU" w:hAnsi="URW Palladio ITU" w:cs="URW Palladio ITU"/>
        </w:rPr>
      </w:pPr>
      <w:r>
        <w:rPr>
          <w:rFonts w:cs="URW Palladio ITU" w:ascii="URW Palladio ITU" w:hAnsi="URW Palladio ITU"/>
        </w:rPr>
        <w:t>Vibhavaṃ bhavaṃ cāpi yametamatthaṃ</w:t>
      </w:r>
    </w:p>
    <w:p>
      <w:pPr>
        <w:pStyle w:val="PlainText"/>
        <w:rPr>
          <w:rFonts w:ascii="URW Palladio ITU" w:hAnsi="URW Palladio ITU" w:cs="URW Palladio ITU"/>
        </w:rPr>
      </w:pPr>
      <w:r>
        <w:rPr>
          <w:rFonts w:cs="URW Palladio ITU" w:ascii="URW Palladio ITU" w:hAnsi="URW Palladio ITU"/>
        </w:rPr>
        <w:t>Etaṃ te pabrūmi itonidānaṃ.</w:t>
      </w:r>
    </w:p>
    <w:p>
      <w:pPr>
        <w:pStyle w:val="PlainText"/>
        <w:rPr>
          <w:rFonts w:ascii="URW Palladio ITU" w:hAnsi="URW Palladio ITU" w:cs="URW Palladio ITU"/>
        </w:rPr>
      </w:pPr>
      <w:r>
        <w:rPr>
          <w:rFonts w:cs="URW Palladio ITU" w:ascii="URW Palladio ITU" w:hAnsi="URW Palladio ITU"/>
        </w:rPr>
        <w:t>1. Ajjhosāmi - sīmu11. Machasaṃ. 2. Etaṃ meti - sī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t>Phassanidānaṃ sātaṃ asātanti - sukhavedanīyaṃ phassaṃ paṭicca uppajjati sukhā vedanā. Yā tasseva sukhavedanīyassa phassassa nirodhā yaṃ tajjaṃ vedayitaṃ sukhavedanīyaṃ phassaṃ paṭicca uppannā sukhavedanā, sā nirujjhati, sā vūpasammati, dukkhavedanīyaṃ phassaṃ paṭicca uppajjati dukkhā vedanā. Yā tasseva dukkhavedanīyassa phassassa nirodhā yaṃ tajjaṃ vedayitaṃ dukkhavedanīyaṃ [PTS Page 274] [\q 274/]      phassaṃ paṭicca uppannā dukkhā vedanā, sā nirujjhati; sā vūpasammati1. Adukkhamasukhavedanīyaṃ phassaṃ paṭicca uppajjati adukkhamasukhā vedanā. Yā tasseva adukkhamasukhavedanīyassa phassassa nirodhā yaṃ tajjaṃ vedayitaṃ adukkhamasukhavedanīyaṃ phassaṃ paṭicca uppannā adukkhamasukhā vedanā, sā nirujjhati; vūpasammati. Phassanidānaṃ sātaṃ asātanti sātāsātā phassanidānā phassasamudayā phassajātikā phassapabhavā'ti - ' phassanidānaṃ sātaṃ as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e asante na bhavanti heteti - phasse asante asaṃvijjamāne natthi anupalabbhamāne sātā asātā na bhavanti nappabhavanti na jāyanti na sañjāyanti na nibbattanti nābhinibbattanti na pātubhavantī'ti - 'phasse asante na bhavanti he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avaṃ bhavañcāpi yametamatthanti - bhavadiṭṭhipi phassanidānā vibhavadiṭṭhipi phassanidānā; yametamatthanti yaṃ paramatthanti - 'vibhavaṃ bhavaṃ cāpi yametam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te pabrūmi itonidānanti - ' eva'nti yaṃ pucchasi, yaṃ yācasi, yaṃ ajjhesasi, yaṃ pasādesi; pabrūmīti brūmi ācikkhāmi desemi paññapemi paṭṭhapemi vivarāmi vibhajāmi uttānīkaromi pakāsemīti 'etaṃ te pabrūmi. ' Itonidānanti ito phassanidānaṃ phassasamudayaṃ phassajātikaṃ phassapabhavanti - 'etaṃ te pabrūmi ito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Phassanidānaṃ sātaṃ asātaṃ</w:t>
      </w:r>
    </w:p>
    <w:p>
      <w:pPr>
        <w:pStyle w:val="PlainText"/>
        <w:rPr>
          <w:rFonts w:ascii="URW Palladio ITU" w:hAnsi="URW Palladio ITU" w:cs="URW Palladio ITU"/>
        </w:rPr>
      </w:pPr>
      <w:r>
        <w:rPr>
          <w:rFonts w:cs="URW Palladio ITU" w:ascii="URW Palladio ITU" w:hAnsi="URW Palladio ITU"/>
        </w:rPr>
        <w:t>Phasse asante na bhavanti hete,</w:t>
      </w:r>
    </w:p>
    <w:p>
      <w:pPr>
        <w:pStyle w:val="PlainText"/>
        <w:rPr>
          <w:rFonts w:ascii="URW Palladio ITU" w:hAnsi="URW Palladio ITU" w:cs="URW Palladio ITU"/>
        </w:rPr>
      </w:pPr>
      <w:r>
        <w:rPr>
          <w:rFonts w:cs="URW Palladio ITU" w:ascii="URW Palladio ITU" w:hAnsi="URW Palladio ITU"/>
        </w:rPr>
        <w:t>Vibhavaṃ bhavi cāpi yametamatthaṃ</w:t>
      </w:r>
    </w:p>
    <w:p>
      <w:pPr>
        <w:pStyle w:val="PlainText"/>
        <w:rPr>
          <w:rFonts w:ascii="URW Palladio ITU" w:hAnsi="URW Palladio ITU" w:cs="URW Palladio ITU"/>
        </w:rPr>
      </w:pPr>
      <w:r>
        <w:rPr>
          <w:rFonts w:cs="URW Palladio ITU" w:ascii="URW Palladio ITU" w:hAnsi="URW Palladio ITU"/>
        </w:rPr>
        <w:t>Etaṃ te pabrūmi itoni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o [PTS Page 275] [\q 275/]      nu lokasmiṃ kutonidāno</w:t>
      </w:r>
    </w:p>
    <w:p>
      <w:pPr>
        <w:pStyle w:val="PlainText"/>
        <w:rPr>
          <w:rFonts w:ascii="URW Palladio ITU" w:hAnsi="URW Palladio ITU" w:cs="URW Palladio ITU"/>
        </w:rPr>
      </w:pPr>
      <w:r>
        <w:rPr>
          <w:rFonts w:cs="URW Palladio ITU" w:ascii="URW Palladio ITU" w:hAnsi="URW Palladio ITU"/>
        </w:rPr>
        <w:t>Pariggahā cāpi kuto pahūtā.</w:t>
      </w:r>
    </w:p>
    <w:p>
      <w:pPr>
        <w:pStyle w:val="PlainText"/>
        <w:rPr>
          <w:rFonts w:ascii="URW Palladio ITU" w:hAnsi="URW Palladio ITU" w:cs="URW Palladio ITU"/>
        </w:rPr>
      </w:pPr>
      <w:r>
        <w:rPr>
          <w:rFonts w:cs="URW Palladio ITU" w:ascii="URW Palladio ITU" w:hAnsi="URW Palladio ITU"/>
        </w:rPr>
        <w:t>Kismiṃ asante na mamattamatthi</w:t>
      </w:r>
    </w:p>
    <w:p>
      <w:pPr>
        <w:pStyle w:val="PlainText"/>
        <w:rPr>
          <w:rFonts w:ascii="URW Palladio ITU" w:hAnsi="URW Palladio ITU" w:cs="URW Palladio ITU"/>
        </w:rPr>
      </w:pPr>
      <w:r>
        <w:rPr>
          <w:rFonts w:cs="URW Palladio ITU" w:ascii="URW Palladio ITU" w:hAnsi="URW Palladio ITU"/>
        </w:rPr>
        <w:t>Kismiṃ vibhūte na phusanti ph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t>Phasso nu lokasmiṃ kutonidānoti - phasso kuto nidāno? Kuto jāto? Kuto sañjāto? Kuto nibbatto? Kuto abhinibbatto? Kuto pātubhūto? Kinnidāno? Kiṃ samudayo? Kiñjātiko? Kimpabhavoti phassassa mūlaṃ pucchati, hetuṃ pucchati nidānaṃ pucchati, sambhavaṃ pucchati, pabhavaṃ pucchati, samuṭṭhānaṃ pucchati, āhāraṃ pucchati, ārammaṇaṃ pucchati, paccayaṃ pucchati, samudayaṃ pucchati papucchati, yāvati, ajjhesati2, pasādetīti - 'phasso nu lokasmiṃ kutonid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ggahā cāpi kuto pahūtāti - pe - samudayaṃ pucchati papucchati yāvati ajjhesati pasādetīti - 'pariggahā cāpi kuto pah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asante na mamattamatthīti - kismiṃ asante asaṃvijjamāne1 anupalabbhamāne mamattā natthi na santi na saṃvijjanti nūpalabbhanti pahīnā samucchinnā vūpasantā paṭippassaddhā abhabbuppattikā ñāṇagginā daḍḍhāti - kismiṃ asante na mamattam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ibhūte na phusanti phassāti - kismiṃ vibhūte vibhāvite atikkante samatikkante vītivatte phassā na phusatī'ti - kismiṃ vibhūte na phusanti ph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o nu lokasmiṃ kutonidāno</w:t>
      </w:r>
    </w:p>
    <w:p>
      <w:pPr>
        <w:pStyle w:val="PlainText"/>
        <w:rPr>
          <w:rFonts w:ascii="URW Palladio ITU" w:hAnsi="URW Palladio ITU" w:cs="URW Palladio ITU"/>
        </w:rPr>
      </w:pPr>
      <w:r>
        <w:rPr>
          <w:rFonts w:cs="URW Palladio ITU" w:ascii="URW Palladio ITU" w:hAnsi="URW Palladio ITU"/>
        </w:rPr>
        <w:t>Pariggahā cāpi kuto pahūtā.</w:t>
      </w:r>
    </w:p>
    <w:p>
      <w:pPr>
        <w:pStyle w:val="PlainText"/>
        <w:rPr>
          <w:rFonts w:ascii="URW Palladio ITU" w:hAnsi="URW Palladio ITU" w:cs="URW Palladio ITU"/>
        </w:rPr>
      </w:pPr>
      <w:r>
        <w:rPr>
          <w:rFonts w:cs="URW Palladio ITU" w:ascii="URW Palladio ITU" w:hAnsi="URW Palladio ITU"/>
        </w:rPr>
        <w:t>Kismiṃ asante na mamattamatthi</w:t>
      </w:r>
    </w:p>
    <w:p>
      <w:pPr>
        <w:pStyle w:val="PlainText"/>
        <w:rPr>
          <w:rFonts w:ascii="URW Palladio ITU" w:hAnsi="URW Palladio ITU" w:cs="URW Palladio ITU"/>
        </w:rPr>
      </w:pPr>
      <w:r>
        <w:rPr>
          <w:rFonts w:cs="URW Palladio ITU" w:ascii="URW Palladio ITU" w:hAnsi="URW Palladio ITU"/>
        </w:rPr>
        <w:t>Kismiṃ vibhūte na phusanti ph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ñca rūpañca paṭicca phasso</w:t>
      </w:r>
    </w:p>
    <w:p>
      <w:pPr>
        <w:pStyle w:val="PlainText"/>
        <w:rPr>
          <w:rFonts w:ascii="URW Palladio ITU" w:hAnsi="URW Palladio ITU" w:cs="URW Palladio ITU"/>
        </w:rPr>
      </w:pPr>
      <w:r>
        <w:rPr>
          <w:rFonts w:cs="URW Palladio ITU" w:ascii="URW Palladio ITU" w:hAnsi="URW Palladio ITU"/>
        </w:rPr>
        <w:t>Icchānidānāni pariggahāni.</w:t>
      </w:r>
    </w:p>
    <w:p>
      <w:pPr>
        <w:pStyle w:val="PlainText"/>
        <w:rPr>
          <w:rFonts w:ascii="URW Palladio ITU" w:hAnsi="URW Palladio ITU" w:cs="URW Palladio ITU"/>
        </w:rPr>
      </w:pPr>
      <w:r>
        <w:rPr>
          <w:rFonts w:cs="URW Palladio ITU" w:ascii="URW Palladio ITU" w:hAnsi="URW Palladio ITU"/>
        </w:rPr>
        <w:t>Icchāya'santyā na mamattamatthi</w:t>
      </w:r>
    </w:p>
    <w:p>
      <w:pPr>
        <w:pStyle w:val="PlainText"/>
        <w:rPr>
          <w:rFonts w:ascii="URW Palladio ITU" w:hAnsi="URW Palladio ITU" w:cs="URW Palladio ITU"/>
        </w:rPr>
      </w:pPr>
      <w:r>
        <w:rPr>
          <w:rFonts w:cs="URW Palladio ITU" w:ascii="URW Palladio ITU" w:hAnsi="URW Palladio ITU"/>
        </w:rPr>
        <w:t>Rūpe vibhūte na phusanti ph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6] [\q 276/]     </w:t>
      </w:r>
    </w:p>
    <w:p>
      <w:pPr>
        <w:pStyle w:val="PlainText"/>
        <w:rPr>
          <w:rFonts w:ascii="URW Palladio ITU" w:hAnsi="URW Palladio ITU" w:cs="URW Palladio ITU"/>
        </w:rPr>
      </w:pPr>
      <w:r>
        <w:rPr>
          <w:rFonts w:cs="URW Palladio ITU" w:ascii="URW Palladio ITU" w:hAnsi="URW Palladio ITU"/>
        </w:rPr>
        <w:t>Nāmañca rūpañca paṭicca phassoti - cakkhuṃ ca paṭicca rūpe ca uppajjati cakkhuviññāṇaṃ, tiṇṇaṃ saṅgati phasso; cakkhu ca2 rūpā ca rūpasmiṃ, cakkhusamphassaṃ ṭhapetvā sampayuttakā dhammā nāmasmiṃ, evampi nāmañca rūpañca paṭicca ph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ṃvijjamāne natthi - machasaṃ sīmu. 11 2. Cakkhuṃ ca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añca paṭicca sadde ca uppajjati sotaviññāṇaṃ, tiṇṇaṃ saṅgati phasso; sotañca saddā ca rūpasmiṃ. Sotasamphassaṃ ṭhapetvā sampayuttakā dhammā nāmasmiṃ, evampi nāmañca rūpañca paṭicca phasso. Ghānaṃ ca paṭicca gandhe ca uppajjati ghānaviññāṇaṃ, tiṇṇaṃ saṅgati phasso; ghānañca gandhā ca rūpasmiṃ, ghānasamphassaṃ ṭhapetvā sampayuttakā dhammā nāmasmiṃ, evampi nāmañca rūpañca paṭicca phasso; jivhañca paṭicca rase ca uppajjati jivhāsamphassaṃ ṭhapetvā sampayuttakā dhammā nāmasmiṃ, evampi nāmañca rūpañca paṭicca phasso. Kāyañca paṭicca phoṭṭhabbe ca uppajjati kāyaviññāṇaṃ, tiṇṇaṃ saṅgati phasso; kāyo ca phoṭṭhabbā ca rūpasmiṃ kāyasamphassaṃ ṭhapetvā sampayuttakā dhammā nāmasmiṃ, evampi nāmañca rūpañca paṭicca phasso. Manañca paṭicca dhamme ca uppajjati manoviññāṇaṃ, tiṇṇaṃ saṅgati phasso; vatthurūpaṃ rūpasmiṃ, dhammā rūpino rūpasmiṃ, manosamphassaṃ ṭhapetvā sampayuttakā dhammā nāmasmiṃ, evampi nāmañca rūpañca paṭicca ph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nidānāni pariggahānīti - 'icchā '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pariggahāti dve pariggahā: taṇhāpariggaho ca diṭṭhipariggaho ca katamaṃ taṇhāpariggaho? Yāvatā taṇhāsaṃkhātena sīmakataṃ mariyādīkataṃ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ayaṃ taṇhāpar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diṭṭhipariggaho. Vīsativatthukā sakkāyadiṭṭhi, dasavatthukā micchādiṭṭhi, dasavatthukā antaggāhikā diṭṭhi, yā evarūpā diṭṭhi diṭṭhigataṃ diṭṭhigahanaṃ diṭṭhikantāro diṭṭhivisūkāyikaṃ diṭṭhivipphanditaṃ6 diṭṭhisañeyājanaṃ gāho paṭiggāho7 abhiniveso parāmāso kummaggo micchāpatho micchattaṃ titthāyatanaṃ vipariyesagāho viparītagāho vipallāsagāho micchāgāho ayāthāvatasmiṃ ' yāthāvata'nti8 gāho yāvatā dvāsaṭṭhi diṭṭhigatāni, ayaṃ diṭṭhipariggaho. Icchānidānāni pariggahānīti pariggahā icchānidānā icchāhetukā icchāpaccayā icchākāraṇā icchāpabhavāti - icchānidānāni parigga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āya'santyā na mamattamatthī'ti - 'icch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attā'ti dve mamattā: taṇhāmamattañca diṭṭhimamattañca.</w:t>
      </w:r>
    </w:p>
    <w:p>
      <w:pPr>
        <w:pStyle w:val="PlainText"/>
        <w:rPr>
          <w:rFonts w:ascii="URW Palladio ITU" w:hAnsi="URW Palladio ITU" w:cs="URW Palladio ITU"/>
        </w:rPr>
      </w:pPr>
      <w:r>
        <w:rPr>
          <w:rFonts w:cs="URW Palladio ITU" w:ascii="URW Palladio ITU" w:hAnsi="URW Palladio ITU"/>
        </w:rPr>
        <w:t xml:space="preserve">[PTS Page 276] [\q 276/]     </w:t>
      </w:r>
    </w:p>
    <w:p>
      <w:pPr>
        <w:pStyle w:val="PlainText"/>
        <w:rPr>
          <w:rFonts w:ascii="URW Palladio ITU" w:hAnsi="URW Palladio ITU" w:cs="URW Palladio ITU"/>
        </w:rPr>
      </w:pPr>
      <w:r>
        <w:rPr>
          <w:rFonts w:cs="URW Palladio ITU" w:ascii="URW Palladio ITU" w:hAnsi="URW Palladio ITU"/>
        </w:rPr>
        <w:t>Katamaṃ taṇhāmamattaṃ? Yāvatā taṇhāsaṃkhātena sīmakataṃ mariyādikataṃ4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diṭṭhimamattaṃ? Vīsativatthukā sakkāyadiṭṭhi, dasavatthukā micchādiṭṭhi, dasavatthukā antaggāhikā diṭṭhi, yā evarūpā diṭṭhi diṭṭhigataṃ diṭṭhigahanaṃ diṭṭhikantāro diṭṭhivisūkāyikaṃ diṭṭhivipphanditaṃ6 diṭṭhisañeyājanaṃ gāho paṭiggāho7 abhiniveso parāmāso kummaggo micchāpatho micchattaṃ titthāyatanaṃ vipariyesagāho viparītagāho vipallāsagāho micchāgāho ayāthāvatasmiṃ ' yāthāvata'nti8 gāho yāvatā dvāsaṭṭhi diṭṭhigatāni, idaṃ diṭṭhimamattaṃ. Icchāya'santyā na mamattamatthīti icchāya asantyā asaṃvijjamānāya natthi anupalabbhamānāya mamattaṃ natthi na santi na saṃvijjanti nūpalabbhanti, pahīnā samucchinnā vūpasantā paṭippassaddhā abhabbuppattikā ñāṇagginā daḍḍhāti - icchāya'santyā na mamattamatthi. Rūpe vibhūte na phusanti phassāti - 'rūpe'ti ca cattāro ca mahābhūtā cataṇṇañca mahābhūtānaṃ upādāya rūpaṃ; rūpe vibhūteti catuhākārehi rūpaṃ vibhūtaṃ hoti. Ñātavibhūtena1 tīraṇavibhūtena pahānavibhūtena samatikkamavibhūtena. Kathaṃ ñātavibhūtena2 rūpaṃ vibhūtaṃ hoti? Rūpaṃ jānāti yaṃ kiñci rūpaṃ, sabbaṃ rūpaṃ cattāri ca mahābhūtāni catuṇṇañca mahābhūtānaṃ upādāya rūpanti jānāti 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Ñāṇavibhūtena - sīmu. 11. Ñātavītivattena - sa 2. Ñāṇavibhūtena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ñātavibhūtena rūpaṃ vibhūtaṃ hoti. Kathaṃ tīraṇavibhūtena rūpaṃ vibhūtaṃ hoti? Evaṃ ñātaṃ katvā rūpaṃ tīreti; aniccato dukkhato rogato gaṇḍato sallato aghato ābādhato parato palokato ītito upaddavato bhayato upassaggato calato pabhaṅgurato1 addhuvato atāṇato alenato asaraṇato rittato tucchato suññato anattato ādīnavato vipariṇāmadhammato asārakato2 aghamūlato vadhakato vibhavato sāsavato saṅkhatato mārāmisato jātidhammato jarādhammato byādhidhammato maraṇadhammato sokaparidevadukkhadomanassūpāyāsadhammato saṅkilesikadhammato samudayato atthaṅgamato assādato3 ādīnavato nissaraṇato tīreti. Evaṃ tīraṇavibhūtena rūpaṃ vibhūtaṃ hoti. [PTS Page 278] [\q 278/]      kathaṃ pahānavibhūtena rūpaṃ vibhūtaṃ hoti? Evaṃ tīrayitvā rūpe chandarāgaṃ pajahati, vinodeti, byantīkaroti, anabhāvaṃ gameti. Vuttaṃ hetaṃ bhagavatā: "ye bhikkhave rūpe chandarāgo, taṃ pajahatha; evaṃ taṃ rūpaṃ pahīnaṃ bhavissati ucchinnamūlaṃ tālāvatthukataṃ4 anabhāvakataṃ āyatiṃ anuppādadhamma"nti. [A] evaṃ pahānavibhūtena rūpaṃ vibhūtaṃ hoti. Kathaṃ samatikkamavibhūtena rūpaṃ vibhūtaṃ hoti? Catasso arūpasamāpattiyo paṭiladdhassa rūpā vibhūtā honti vibhāvitā atikkantā samatikkantā vītivattā. Evaṃ samatikkamavibhūtena rūpaṃ vibhūtaṃ hoti. Imehi catuhi kāraṇehi rūpaṃ vibhūtaṃ hoti. Rūpe vibhūte na phusanti phassāti rūpe vibhūte vibhāvite atikkante samatikkante vītivatte pañca phassā na phusanti: cakkhusamphasso sotasamphasso ghānasamphasso jivhāsamphasso kāyasamphasso - rūpe vibhūte na phusanti phas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Nāmañca rūpañca paṭicca phasso</w:t>
      </w:r>
    </w:p>
    <w:p>
      <w:pPr>
        <w:pStyle w:val="PlainText"/>
        <w:rPr>
          <w:rFonts w:ascii="URW Palladio ITU" w:hAnsi="URW Palladio ITU" w:cs="URW Palladio ITU"/>
        </w:rPr>
      </w:pPr>
      <w:r>
        <w:rPr>
          <w:rFonts w:cs="URW Palladio ITU" w:ascii="URW Palladio ITU" w:hAnsi="URW Palladio ITU"/>
        </w:rPr>
        <w:t>Icchānidānāni pariggahāni,</w:t>
      </w:r>
    </w:p>
    <w:p>
      <w:pPr>
        <w:pStyle w:val="PlainText"/>
        <w:rPr>
          <w:rFonts w:ascii="URW Palladio ITU" w:hAnsi="URW Palladio ITU" w:cs="URW Palladio ITU"/>
        </w:rPr>
      </w:pPr>
      <w:r>
        <w:rPr>
          <w:rFonts w:cs="URW Palladio ITU" w:ascii="URW Palladio ITU" w:hAnsi="URW Palladio ITU"/>
        </w:rPr>
        <w:t>Icchāya'santyā na mamattamatthi</w:t>
      </w:r>
    </w:p>
    <w:p>
      <w:pPr>
        <w:pStyle w:val="PlainText"/>
        <w:rPr>
          <w:rFonts w:ascii="URW Palladio ITU" w:hAnsi="URW Palladio ITU" w:cs="URW Palladio ITU"/>
        </w:rPr>
      </w:pPr>
      <w:r>
        <w:rPr>
          <w:rFonts w:cs="URW Palladio ITU" w:ascii="URW Palladio ITU" w:hAnsi="URW Palladio ITU"/>
        </w:rPr>
        <w:t>Rūpe vibhūte na phusanti phas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metassa vibhoti rūpaṃ</w:t>
      </w:r>
    </w:p>
    <w:p>
      <w:pPr>
        <w:pStyle w:val="PlainText"/>
        <w:rPr>
          <w:rFonts w:ascii="URW Palladio ITU" w:hAnsi="URW Palladio ITU" w:cs="URW Palladio ITU"/>
        </w:rPr>
      </w:pPr>
      <w:r>
        <w:rPr>
          <w:rFonts w:cs="URW Palladio ITU" w:ascii="URW Palladio ITU" w:hAnsi="URW Palladio ITU"/>
        </w:rPr>
        <w:t>Sukhaṃ dukhaṃ5 vāpi kathaṃ vibhoti,</w:t>
      </w:r>
    </w:p>
    <w:p>
      <w:pPr>
        <w:pStyle w:val="PlainText"/>
        <w:rPr>
          <w:rFonts w:ascii="URW Palladio ITU" w:hAnsi="URW Palladio ITU" w:cs="URW Palladio ITU"/>
        </w:rPr>
      </w:pPr>
      <w:r>
        <w:rPr>
          <w:rFonts w:cs="URW Palladio ITU" w:ascii="URW Palladio ITU" w:hAnsi="URW Palladio ITU"/>
        </w:rPr>
        <w:t>Etaṃ me pabrūhi yathā vibhoti</w:t>
      </w:r>
    </w:p>
    <w:p>
      <w:pPr>
        <w:pStyle w:val="PlainText"/>
        <w:rPr>
          <w:rFonts w:ascii="URW Palladio ITU" w:hAnsi="URW Palladio ITU" w:cs="URW Palladio ITU"/>
        </w:rPr>
      </w:pPr>
      <w:r>
        <w:rPr>
          <w:rFonts w:cs="URW Palladio ITU" w:ascii="URW Palladio ITU" w:hAnsi="URW Palladio ITU"/>
        </w:rPr>
        <w:t>Taṃ jānissāma iti6 me mano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bhaṅgato - [PTS.] Pabhaṅguto - sa 2. Asaraṇato - syā 3. Asārato - sīmu 11 4. Tālavatthukataṃ - sa 5. Dukkhaṃ - syā manupa [PTS.] Dukhañcāpi - machasaṃ. 6. Jānissamāti - sīmu 11 machasaṃ [a.] Khandhasaṃyutta - bhār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metassa vibhoti rūpanti - 'kathaṃ sametassā'ti kathaṃ sametassa, kathaṃ paṭipannassa, kathaṃ irīyantassa, kathaṃ vattantassa, kataṃ pālentassa, kathaṃ yapentassa, [PTS Page 279] [\q 279/]      kathaṃ yāpentassa rūpaṃ vibhoti, vibhāvīyati1 atikkamīyati2 samatikkamīyati, vītivattīyatīti - kathaṃ sametassa vibhoti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ṃ dukhaṃ vāpi kathaṃ vibhotīti - sukhaṃ ca dukkhaṃ ca kathaṃ vibhoti vibhāvīyati atikkamīyati samatikkamīyati vītivattīyatīti - sukhaṃ dukhaṃ vāpi kathaṃ vib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me pabrūhi yathā vibhotīti - 'eta'nti yaṃ pucchāmi, yaṃ yācāmi, yaṃ ajjhesāmi3 yaṃ pasādemīti etaṃ; me pabrūhīti me pabrūhi ācikkha desehi paññapehi paṭṭhapehi vivara vibhaja uttānīkarohi pakāsehīti etaṃ me pabrūhi; yathā vibhotīti yathā vibhoti vibhāvīyati atikkamīyati samatikkamīyati vītivattīyatīti - etaṃ me pabrūhi yathā vib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jānissāma iti me mano ahūti - 'tañjānissāmā'ti taṃ jāneyyāma ājāneyyāma4 vijāneyyāma paṭivijāneyyāma paṭivijjheyyāmā'ti; taṃ jānissāma; iti me mano ahūti iti me mano ahū, iti me cittaṃ ahu, iti me saṅkappo ahu, iti me viññāṇaṃ ahūti - taṃ jānissāma iti me mano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 kathaṃ sametassa vibhoti rūpaṃ</w:t>
      </w:r>
    </w:p>
    <w:p>
      <w:pPr>
        <w:pStyle w:val="PlainText"/>
        <w:rPr>
          <w:rFonts w:ascii="URW Palladio ITU" w:hAnsi="URW Palladio ITU" w:cs="URW Palladio ITU"/>
        </w:rPr>
      </w:pPr>
      <w:r>
        <w:rPr>
          <w:rFonts w:cs="URW Palladio ITU" w:ascii="URW Palladio ITU" w:hAnsi="URW Palladio ITU"/>
        </w:rPr>
        <w:t>Sukhaṃ dukhaṃ5 vāpi kathaṃ vibhoti,</w:t>
      </w:r>
    </w:p>
    <w:p>
      <w:pPr>
        <w:pStyle w:val="PlainText"/>
        <w:rPr>
          <w:rFonts w:ascii="URW Palladio ITU" w:hAnsi="URW Palladio ITU" w:cs="URW Palladio ITU"/>
        </w:rPr>
      </w:pPr>
      <w:r>
        <w:rPr>
          <w:rFonts w:cs="URW Palladio ITU" w:ascii="URW Palladio ITU" w:hAnsi="URW Palladio ITU"/>
        </w:rPr>
        <w:t>Etaṃ me pabrūhi yathā vibhoti</w:t>
      </w:r>
    </w:p>
    <w:p>
      <w:pPr>
        <w:pStyle w:val="PlainText"/>
        <w:rPr>
          <w:rFonts w:ascii="URW Palladio ITU" w:hAnsi="URW Palladio ITU" w:cs="URW Palladio ITU"/>
        </w:rPr>
      </w:pPr>
      <w:r>
        <w:rPr>
          <w:rFonts w:cs="URW Palladio ITU" w:ascii="URW Palladio ITU" w:hAnsi="URW Palladio ITU"/>
        </w:rPr>
        <w:t>Taṃ jānissāma iti6 me mano a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ññasaññī na visaññasaññī</w:t>
      </w:r>
    </w:p>
    <w:p>
      <w:pPr>
        <w:pStyle w:val="PlainText"/>
        <w:rPr>
          <w:rFonts w:ascii="URW Palladio ITU" w:hAnsi="URW Palladio ITU" w:cs="URW Palladio ITU"/>
        </w:rPr>
      </w:pPr>
      <w:r>
        <w:rPr>
          <w:rFonts w:cs="URW Palladio ITU" w:ascii="URW Palladio ITU" w:hAnsi="URW Palladio ITU"/>
        </w:rPr>
        <w:t>Nopi asaññī na vibhūtasaññī.</w:t>
      </w:r>
    </w:p>
    <w:p>
      <w:pPr>
        <w:pStyle w:val="PlainText"/>
        <w:rPr>
          <w:rFonts w:ascii="URW Palladio ITU" w:hAnsi="URW Palladio ITU" w:cs="URW Palladio ITU"/>
        </w:rPr>
      </w:pPr>
      <w:r>
        <w:rPr>
          <w:rFonts w:cs="URW Palladio ITU" w:ascii="URW Palladio ITU" w:hAnsi="URW Palladio ITU"/>
        </w:rPr>
        <w:t>Evaṃ sametassa vibhoti rūpaṃ</w:t>
      </w:r>
    </w:p>
    <w:p>
      <w:pPr>
        <w:pStyle w:val="PlainText"/>
        <w:rPr>
          <w:rFonts w:ascii="URW Palladio ITU" w:hAnsi="URW Palladio ITU" w:cs="URW Palladio ITU"/>
        </w:rPr>
      </w:pPr>
      <w:r>
        <w:rPr>
          <w:rFonts w:cs="URW Palladio ITU" w:ascii="URW Palladio ITU" w:hAnsi="URW Palladio ITU"/>
        </w:rPr>
        <w:t>Saññānidānā hi papañcasaṅ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ññasaññī na visaññasaññīti - saññasaññino vuccanti ye pakatisaññāya ṭhitā, napi so pakatisaññāya ṭhito; visaññāsaññino vuccanti ummattakā, ye ca khittacittā; [PTS Page 280] [\q 280/]      napi so ummattako, nopi khittacittoti - na saññasaññī na visaññasaññ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bhāviyyati sīmu11. [PTS] 2. Atikkamīyyati - sīmu 11 [PTS] 3. Ajjhosāmi - sīmu11. 4. Pajāneyyāma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t>Nopi asaññī na vibhūtasaññīti - asaññino vuccanti nirodhasamāpannā ye ca asaññasattā; napi so nirodhasamāpanno, napi asaññasatto. Vibhūtasaññino vuccanti ye catuṇṇaṃ āruppasamāpattīnaṃ lābhino; napi so catuṇṇaṃ arūpasamāpattīnaṃ lābhīti nopi asaññī na vibhūtasaññ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metassa vibhoti rūpanti - " idha bhikkhu sukhassa ca pahānā dukkhassa ca pahānā pubbeva somanassadomanassānaṃ atthaṅgamā adukkhaṃ asukhaṃ upekkhasatipārisuddhiṃ catutthaṃ jhānaṃ upasampajja viharati. So evaṃ samāhite citte parisuddhe pariyodāte anaṅgaṇe vigatūpakkilese mudubhūte kammaniye ṭhite ānejjappatte ākāsānañcāyatanasamāpattipaṭilābhatthāya cittaṃ abhinīharati abhininnāmeti", āruppamaggasamaṅgīti. Evaṃ sametassāti evaṃ paṭipannassa evaṃ irīyantassa evaṃ vattantassa evaṃ pālentassa evaṃ yapentassa evaṃ yāpentassa rūpaṃ vibhoti vibhāvīyati atikkamīyati samatikkamīyati vītivattīyatīti - evaṃ sametassa vibhoti 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nidānā hi papañcasaṅkhāti - papañcā yeva papañcasaṅkhā; taṇhā papañcasaṅkhā, diṭṭhi papañcasaṅkhā, mānaṃ papañcasaṅkhā; saññānidānā saññāsamudayā saññājātikā saññāpabhavāti - saññānidānā hi papañcasaṅ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Na saññasaññī na visaññasaññī</w:t>
      </w:r>
    </w:p>
    <w:p>
      <w:pPr>
        <w:pStyle w:val="PlainText"/>
        <w:rPr>
          <w:rFonts w:ascii="URW Palladio ITU" w:hAnsi="URW Palladio ITU" w:cs="URW Palladio ITU"/>
        </w:rPr>
      </w:pPr>
      <w:r>
        <w:rPr>
          <w:rFonts w:cs="URW Palladio ITU" w:ascii="URW Palladio ITU" w:hAnsi="URW Palladio ITU"/>
        </w:rPr>
        <w:t>Nopi asaññī na vibhūtasaññī.</w:t>
      </w:r>
    </w:p>
    <w:p>
      <w:pPr>
        <w:pStyle w:val="PlainText"/>
        <w:rPr>
          <w:rFonts w:ascii="URW Palladio ITU" w:hAnsi="URW Palladio ITU" w:cs="URW Palladio ITU"/>
        </w:rPr>
      </w:pPr>
      <w:r>
        <w:rPr>
          <w:rFonts w:cs="URW Palladio ITU" w:ascii="URW Palladio ITU" w:hAnsi="URW Palladio ITU"/>
        </w:rPr>
        <w:t>Evaṃ sametassa vibhoti rūpaṃ</w:t>
      </w:r>
    </w:p>
    <w:p>
      <w:pPr>
        <w:pStyle w:val="PlainText"/>
        <w:rPr>
          <w:rFonts w:ascii="URW Palladio ITU" w:hAnsi="URW Palladio ITU" w:cs="URW Palladio ITU"/>
        </w:rPr>
      </w:pPr>
      <w:r>
        <w:rPr>
          <w:rFonts w:cs="URW Palladio ITU" w:ascii="URW Palladio ITU" w:hAnsi="URW Palladio ITU"/>
        </w:rPr>
        <w:t>Saññānidānā hi papañcasaṅkhā.</w:t>
      </w:r>
    </w:p>
    <w:p>
      <w:pPr>
        <w:pStyle w:val="PlainText"/>
        <w:rPr>
          <w:rFonts w:ascii="URW Palladio ITU" w:hAnsi="URW Palladio ITU" w:cs="URW Palladio ITU"/>
        </w:rPr>
      </w:pPr>
      <w:r>
        <w:rPr>
          <w:rFonts w:cs="URW Palladio ITU" w:ascii="URW Palladio ITU" w:hAnsi="URW Palladio ITU"/>
        </w:rPr>
        <w:t>11 - 14</w:t>
      </w:r>
    </w:p>
    <w:p>
      <w:pPr>
        <w:pStyle w:val="PlainText"/>
        <w:rPr>
          <w:rFonts w:ascii="URW Palladio ITU" w:hAnsi="URW Palladio ITU" w:cs="URW Palladio ITU"/>
        </w:rPr>
      </w:pPr>
      <w:r>
        <w:rPr>
          <w:rFonts w:cs="URW Palladio ITU" w:ascii="URW Palladio ITU" w:hAnsi="URW Palladio ITU"/>
        </w:rPr>
        <w:t>Yantaṃ [PTS Page 281] [\q 281/]      apucchimha akittayī no</w:t>
      </w:r>
    </w:p>
    <w:p>
      <w:pPr>
        <w:pStyle w:val="PlainText"/>
        <w:rPr>
          <w:rFonts w:ascii="URW Palladio ITU" w:hAnsi="URW Palladio ITU" w:cs="URW Palladio ITU"/>
        </w:rPr>
      </w:pPr>
      <w:r>
        <w:rPr>
          <w:rFonts w:cs="URW Palladio ITU" w:ascii="URW Palladio ITU" w:hAnsi="URW Palladio ITU"/>
        </w:rPr>
        <w:t>Aññaṃ taṃ pucchāma tadiṅgha brūhi,</w:t>
      </w:r>
    </w:p>
    <w:p>
      <w:pPr>
        <w:pStyle w:val="PlainText"/>
        <w:rPr>
          <w:rFonts w:ascii="URW Palladio ITU" w:hAnsi="URW Palladio ITU" w:cs="URW Palladio ITU"/>
        </w:rPr>
      </w:pPr>
      <w:r>
        <w:rPr>
          <w:rFonts w:cs="URW Palladio ITU" w:ascii="URW Palladio ITU" w:hAnsi="URW Palladio ITU"/>
        </w:rPr>
        <w:t>Ettāvataggaṃ nu1 vadanti heke</w:t>
      </w:r>
    </w:p>
    <w:p>
      <w:pPr>
        <w:pStyle w:val="PlainText"/>
        <w:rPr>
          <w:rFonts w:ascii="URW Palladio ITU" w:hAnsi="URW Palladio ITU" w:cs="URW Palladio ITU"/>
        </w:rPr>
      </w:pPr>
      <w:r>
        <w:rPr>
          <w:rFonts w:cs="URW Palladio ITU" w:ascii="URW Palladio ITU" w:hAnsi="URW Palladio ITU"/>
        </w:rPr>
        <w:t>Yakkhassa suddhiṃ idha paṇḍitā se</w:t>
      </w:r>
    </w:p>
    <w:p>
      <w:pPr>
        <w:pStyle w:val="PlainText"/>
        <w:rPr>
          <w:rFonts w:ascii="URW Palladio ITU" w:hAnsi="URW Palladio ITU" w:cs="URW Palladio ITU"/>
        </w:rPr>
      </w:pPr>
      <w:r>
        <w:rPr>
          <w:rFonts w:cs="URW Palladio ITU" w:ascii="URW Palladio ITU" w:hAnsi="URW Palladio ITU"/>
        </w:rPr>
        <w:t>Udāhu aññampi vadanti e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ntaṃ apucchimha akittayī noti - yantaṃ apucchimha ayācimha ajjhesimha pasādayimha; akittayi noti kittitaṃ ācikkhitaṃ desitaṃ paññapitaṃ paṭṭhapitaṃ vivaṭaṃ vibhattaṃ uttānīkataṃ pakāsitanti - yantaṃ apucchimha akittayī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o - s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Aññaṃ taṃ pucchāma tadiṅgha brūhīti - aññaṃ taṃ pucchāma, aññaṃ taṃ papucchāma, aññaṃ taṃ ajjhesāma, aññaṃ taṃ pasādema, uttariṃ taṃ pucchāma; tadiṅgha brūhīti iṅgha brūhi ācikkha desehi paññapehi paṭṭhapehi vivara vibhaja uttānīkarohi pakāsehīti - aññaṃ taṃ pucchāma tadiṅgha br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aggaṃ nu vadanti heke yakkhassa suddhiṃ idha paṇḍitā seti eke samaṇabrāhmaṇā etā arūpasamāpattiyo aggaṃ seṭṭhaṃ visiṭṭhaṃ pāmokkhaṃ uttamaṃ pavaraṃ vadanti kathenti bhaṇanti dīpayanti voharanti. . Yakkhassā'ti sattassa narassa mānavassa posassa puggalassa jīvassa jāgussa1 jantussa indagussa2 manujassa; suddhinti suddhiṃ visuddhiṃ parisuddhiṃ muttiṃ vimuttiṃ parimuttiṃ; idha paṇḍitā se'ti idha paṇḍitavādā thiravādā3 ñāyavādā hetuvādā lakkhaṇavādā kāraṇavādā ṭhānavādā sakāya laddhiyā'ti - 'ettāvataggaṃ nu vadanti heke yakkhassa suddhiṃ idha paṇḍitā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āhu aññampi vadanti etto'ti - udāhu eke samaṇabrāhmaṇā etā arūpasamāpattiyo atikkamitvā samatikkamitvā vītivattetvā, [PTS Page 282] [\q 282/]      etto arūpasamāpattito aññaṃ uttariṃ yakkhassa suddhiṃ visuddhiṃ parisuddhiṃ muttiṃ vimuttiṃ parimuttiṃ vadanti kathenti bhaṇanti dīpayanti voharantīti - udāhu aññampi vadanti etto.</w:t>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ntaṃ apucchimha akittayī no</w:t>
      </w:r>
    </w:p>
    <w:p>
      <w:pPr>
        <w:pStyle w:val="PlainText"/>
        <w:rPr>
          <w:rFonts w:ascii="URW Palladio ITU" w:hAnsi="URW Palladio ITU" w:cs="URW Palladio ITU"/>
        </w:rPr>
      </w:pPr>
      <w:r>
        <w:rPr>
          <w:rFonts w:cs="URW Palladio ITU" w:ascii="URW Palladio ITU" w:hAnsi="URW Palladio ITU"/>
        </w:rPr>
        <w:t>Aññaṃ taṃ pucchāma tadiṅgha brūhi,</w:t>
      </w:r>
    </w:p>
    <w:p>
      <w:pPr>
        <w:pStyle w:val="PlainText"/>
        <w:rPr>
          <w:rFonts w:ascii="URW Palladio ITU" w:hAnsi="URW Palladio ITU" w:cs="URW Palladio ITU"/>
        </w:rPr>
      </w:pPr>
      <w:r>
        <w:rPr>
          <w:rFonts w:cs="URW Palladio ITU" w:ascii="URW Palladio ITU" w:hAnsi="URW Palladio ITU"/>
        </w:rPr>
        <w:t>Ettāvataggaṃ nu vadanti he'ke</w:t>
      </w:r>
    </w:p>
    <w:p>
      <w:pPr>
        <w:pStyle w:val="PlainText"/>
        <w:rPr>
          <w:rFonts w:ascii="URW Palladio ITU" w:hAnsi="URW Palladio ITU" w:cs="URW Palladio ITU"/>
        </w:rPr>
      </w:pPr>
      <w:r>
        <w:rPr>
          <w:rFonts w:cs="URW Palladio ITU" w:ascii="URW Palladio ITU" w:hAnsi="URW Palladio ITU"/>
        </w:rPr>
        <w:t>Yakkhassa suddhiṃ idha paṇḍitā se</w:t>
      </w:r>
    </w:p>
    <w:p>
      <w:pPr>
        <w:pStyle w:val="PlainText"/>
        <w:rPr>
          <w:rFonts w:ascii="URW Palladio ITU" w:hAnsi="URW Palladio ITU" w:cs="URW Palladio ITU"/>
        </w:rPr>
      </w:pPr>
      <w:r>
        <w:rPr>
          <w:rFonts w:cs="URW Palladio ITU" w:ascii="URW Palladio ITU" w:hAnsi="URW Palladio ITU"/>
        </w:rPr>
        <w:t>Udāhu aññampi vadanti e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15</w:t>
      </w:r>
    </w:p>
    <w:p>
      <w:pPr>
        <w:pStyle w:val="PlainText"/>
        <w:rPr>
          <w:rFonts w:ascii="URW Palladio ITU" w:hAnsi="URW Palladio ITU" w:cs="URW Palladio ITU"/>
        </w:rPr>
      </w:pPr>
      <w:r>
        <w:rPr>
          <w:rFonts w:cs="URW Palladio ITU" w:ascii="URW Palladio ITU" w:hAnsi="URW Palladio ITU"/>
        </w:rPr>
        <w:t>Ettāvataggampi vadanti he'ke</w:t>
      </w:r>
    </w:p>
    <w:p>
      <w:pPr>
        <w:pStyle w:val="PlainText"/>
        <w:rPr>
          <w:rFonts w:ascii="URW Palladio ITU" w:hAnsi="URW Palladio ITU" w:cs="URW Palladio ITU"/>
        </w:rPr>
      </w:pPr>
      <w:r>
        <w:rPr>
          <w:rFonts w:cs="URW Palladio ITU" w:ascii="URW Palladio ITU" w:hAnsi="URW Palladio ITU"/>
        </w:rPr>
        <w:t>Yakkhassa suddhiṃ idha paṇḍitā se,</w:t>
      </w:r>
    </w:p>
    <w:p>
      <w:pPr>
        <w:pStyle w:val="PlainText"/>
        <w:rPr>
          <w:rFonts w:ascii="URW Palladio ITU" w:hAnsi="URW Palladio ITU" w:cs="URW Palladio ITU"/>
        </w:rPr>
      </w:pPr>
      <w:r>
        <w:rPr>
          <w:rFonts w:cs="URW Palladio ITU" w:ascii="URW Palladio ITU" w:hAnsi="URW Palladio ITU"/>
        </w:rPr>
        <w:t>Tesaṃ paneke samayaṃ vadanti</w:t>
      </w:r>
    </w:p>
    <w:p>
      <w:pPr>
        <w:pStyle w:val="PlainText"/>
        <w:rPr>
          <w:rFonts w:ascii="URW Palladio ITU" w:hAnsi="URW Palladio ITU" w:cs="URW Palladio ITU"/>
        </w:rPr>
      </w:pPr>
      <w:r>
        <w:rPr>
          <w:rFonts w:cs="URW Palladio ITU" w:ascii="URW Palladio ITU" w:hAnsi="URW Palladio ITU"/>
        </w:rPr>
        <w:t>Anupādises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aggampi vadanti heke yakkhassa suddhiṃ idha paṇḍitā seti santeke samaṇabrāhmaṇā sassatavādā etā arūpasamāpattiyo aggaṃ seṭṭhaṃ visiṭṭhaṃ pāmokkhaṃ uttamaṃ pavaraṃ vadanti kathenti bhaṇanti dīpayanti voharanti; yakkhassā'ti sattassa narassa mānavassa posassa puggalassa jīvassa jāgussa1 jantussa indagussa2 manujassa; suddhinti suddhiṃ visuddhiṃ parisuddhiṃ muttiṃ vimuttiṃ parimuttiṃ; idha paṇḍitā se'ti idha paṇḍitavādā thiravādā ñāyavādā hetuvādā lakkhaṇavādā kāraṇavādā ṭhānavādā sakāya laddhiyā'ti - ettāvataggampi vadanti heke yakkhassa suddhiṃ idha paṇḍitā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tussa - sīmu 11 jagussa - [PTS] 2. Hindagussa - pu dhīravādā - sy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paneke samayaṃ vadanti anupādisese kusalāvadānāti tesaṃ yeva samaṇabrāhmaṇānaṃ eke samaṇabrāhmaṇā ucchedavādā bhavatajjitā vibhavaṃ abhinandanti, te sattassa samaṃ upasamaṃ vūpasamaṃ nirodhaṃ paṭippassaddhinti vadanti. Yato kiṃ bho ayaṃ attā kāyassa bhedā ucchijjati vinassati na hoti parammaraṇā, ettāvatā anupādiseso hoti. Kusalāvadānāti kusalavādā [PTS Page 283] [\q 283/]      paṇḍitavādā thiravādā ñāyavādā hetuvādā lakkhaṇavādā kāraṇavādā ṭhānavādā sakāya laddhiyāti - tesaṃ paneke - samayaṃ vadanti anupādises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aggampi vadanti he'ke</w:t>
      </w:r>
    </w:p>
    <w:p>
      <w:pPr>
        <w:pStyle w:val="PlainText"/>
        <w:rPr>
          <w:rFonts w:ascii="URW Palladio ITU" w:hAnsi="URW Palladio ITU" w:cs="URW Palladio ITU"/>
        </w:rPr>
      </w:pPr>
      <w:r>
        <w:rPr>
          <w:rFonts w:cs="URW Palladio ITU" w:ascii="URW Palladio ITU" w:hAnsi="URW Palladio ITU"/>
        </w:rPr>
        <w:t>Yakkhassa suddhiṃ idha paṇḍitā se,</w:t>
      </w:r>
    </w:p>
    <w:p>
      <w:pPr>
        <w:pStyle w:val="PlainText"/>
        <w:rPr>
          <w:rFonts w:ascii="URW Palladio ITU" w:hAnsi="URW Palladio ITU" w:cs="URW Palladio ITU"/>
        </w:rPr>
      </w:pPr>
      <w:r>
        <w:rPr>
          <w:rFonts w:cs="URW Palladio ITU" w:ascii="URW Palladio ITU" w:hAnsi="URW Palladio ITU"/>
        </w:rPr>
        <w:t>Tesaṃ paneke samayaṃ vadanti</w:t>
      </w:r>
    </w:p>
    <w:p>
      <w:pPr>
        <w:pStyle w:val="PlainText"/>
        <w:rPr>
          <w:rFonts w:ascii="URW Palladio ITU" w:hAnsi="URW Palladio ITU" w:cs="URW Palladio ITU"/>
        </w:rPr>
      </w:pPr>
      <w:r>
        <w:rPr>
          <w:rFonts w:cs="URW Palladio ITU" w:ascii="URW Palladio ITU" w:hAnsi="URW Palladio ITU"/>
        </w:rPr>
        <w:t>Anupādises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 16</w:t>
      </w:r>
    </w:p>
    <w:p>
      <w:pPr>
        <w:pStyle w:val="PlainText"/>
        <w:rPr>
          <w:rFonts w:ascii="URW Palladio ITU" w:hAnsi="URW Palladio ITU" w:cs="URW Palladio ITU"/>
        </w:rPr>
      </w:pPr>
      <w:r>
        <w:rPr>
          <w:rFonts w:cs="URW Palladio ITU" w:ascii="URW Palladio ITU" w:hAnsi="URW Palladio ITU"/>
        </w:rPr>
        <w:t>Ete ca ñatvā upanissitāti</w:t>
      </w:r>
    </w:p>
    <w:p>
      <w:pPr>
        <w:pStyle w:val="PlainText"/>
        <w:rPr>
          <w:rFonts w:ascii="URW Palladio ITU" w:hAnsi="URW Palladio ITU" w:cs="URW Palladio ITU"/>
        </w:rPr>
      </w:pPr>
      <w:r>
        <w:rPr>
          <w:rFonts w:cs="URW Palladio ITU" w:ascii="URW Palladio ITU" w:hAnsi="URW Palladio ITU"/>
        </w:rPr>
        <w:t>Ñatvā muni nissaye so vimaṃsī,</w:t>
      </w:r>
    </w:p>
    <w:p>
      <w:pPr>
        <w:pStyle w:val="PlainText"/>
        <w:rPr>
          <w:rFonts w:ascii="URW Palladio ITU" w:hAnsi="URW Palladio ITU" w:cs="URW Palladio ITU"/>
        </w:rPr>
      </w:pPr>
      <w:r>
        <w:rPr>
          <w:rFonts w:cs="URW Palladio ITU" w:ascii="URW Palladio ITU" w:hAnsi="URW Palladio ITU"/>
        </w:rPr>
        <w:t>Ñatvā vimutto na vivādameti1</w:t>
      </w:r>
    </w:p>
    <w:p>
      <w:pPr>
        <w:pStyle w:val="PlainText"/>
        <w:rPr>
          <w:rFonts w:ascii="URW Palladio ITU" w:hAnsi="URW Palladio ITU" w:cs="URW Palladio ITU"/>
        </w:rPr>
      </w:pPr>
      <w:r>
        <w:rPr>
          <w:rFonts w:cs="URW Palladio ITU" w:ascii="URW Palladio ITU" w:hAnsi="URW Palladio ITU"/>
        </w:rPr>
        <w:t>Bhavābhavāya na samet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ca ñatvā upanissitāti - 'ete'ti diṭṭhigatike; upanissitāti sassatadiṭṭhinissitā'ti ñatvā, ucchedadiṭṭhinissitāti ñatvā, sassatucchedadiṭṭhinissitāti ñatvā, jānitvā tulayitvā tīrayitvā vibhāvayitvā vibhūtaṃ katvā'ti - ete ca ñatvā upaniss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tvā muni nissaye so vimaṃsī'ti - 'munī'ti monaṃ vuccati ñāṇaṃ na ussesu2 vadate munino samesu na omesūti - ' munī'ti monaṃ vuccati ñāṇaṃ " yā paññā pajānanā vicayo pavicayo dhammavicayo sallakkhaṇā upalakkhaṇā paccupalakkhaṇā paṇḍiccaṃ kosallaṃ nepuññaṃ vebhavyā cintā upaparikkhā bhūrī medhā pariṇāyikā vipassanā sampajaññaṃ patodo paññā paññindriyaṃ paññābalaṃ paññāsatthaṃ paññāpāsādo paññāāloko paññāobhāso paññāpajjoto paññāratanaṃ amoho dhammavicayo sammādiṭṭhi" [a] tena ñāṇena samannāgato muni monapp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moneyyāni: kāyamoneyyaṃ, vacīmoneyyaṃ, manomoneyyaṃ katamaṃ kāyamoneyyaṃ" tividhānaṃ kāyaduccaritānaṃ pahānaṃ kāyamoneyyaṃ. Tividhakāyasucaritaṃ kāyamoneyyaṃ. Kāyārammaṇañāṇaṃ kāyamoneyyaṃ. Kāyapariññā kāyamoneyyaṃ. Pariññāsahagato maggo kāyamoneyyaṃ. Kāye chandarāgassa pahānaṃ kāyamoneyyaṃ kāyasaṅkhāranirodho catutthajjhānasamāpatti kāyamoneyyaṃ. Idaṃ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acīmoneyyaṃ? Catubbidhānaṃ vacīduccaritānaṃ pahāṇaṃ vacīmoneyyaṃ. Catubbidhaṃ vacīsucaritaṃ vacīmoneyyaṃ. Vācārammaṇaṃ ñāṇaṃ vacīmoneyyaṃ. Vācāpariññā vacīmoneyyaṃ. Pariññāsahagato maggo vacīmoneyyaṃ. Vācāya chandarāgassa pahāṇaṃ vacīmoneyyaṃ. Vacīsaṅkhāranirodho dutiyajjhānasamāpatti vacīmoneyyaṃ. Idaṃ vacī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anomoneyyaṃ? Tividhānaṃ manoduccaritānaṃ pahānaṃ manomoneyyaṃ. Tividhaṃ manosucaritaṃ manomoneyyaṃ. Cittārammaṇaṃ ñāṇaṃ manomoneyyaṃ. Cittapariññā manomoneyyaṃ. Pariññāsahagato maggo manomoneyyaṃ. Citte chandarāgassa pahānaṃ manomoneyyaṃ. Cittasaṅkhāranirodho saññāvedayitanirodhasamāpatti manomoneyyaṃ.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ninhātapāpaka" nti[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tīhi moneyyehi dhammehi samannāgatā cha munayo: agāramunino anagāramunino sekhamunino asekhamunino paccekamunino munimun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anagāramunino? Ye te agārikā diṭṭhapadā viññātasāsanā; ime agāramunino katame agāramunino "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Na monena1 muni hoti mūḷharūpo aviddasu,</w:t>
      </w:r>
    </w:p>
    <w:p>
      <w:pPr>
        <w:pStyle w:val="PlainText"/>
        <w:rPr>
          <w:rFonts w:ascii="URW Palladio ITU" w:hAnsi="URW Palladio ITU" w:cs="URW Palladio ITU"/>
        </w:rPr>
      </w:pPr>
      <w:r>
        <w:rPr>
          <w:rFonts w:cs="URW Palladio ITU" w:ascii="URW Palladio ITU" w:hAnsi="URW Palladio ITU"/>
        </w:rPr>
        <w:t>Yo ca tulaṃ 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āni parivajjeti sa munī tena so muni,</w:t>
      </w:r>
    </w:p>
    <w:p>
      <w:pPr>
        <w:pStyle w:val="PlainText"/>
        <w:rPr>
          <w:rFonts w:ascii="URW Palladio ITU" w:hAnsi="URW Palladio ITU" w:cs="URW Palladio ITU"/>
        </w:rPr>
      </w:pPr>
      <w:r>
        <w:rPr>
          <w:rFonts w:cs="URW Palladio ITU" w:ascii="URW Palladio ITU" w:hAnsi="URW Palladio ITU"/>
        </w:rPr>
        <w:t>Yo munāti ubho loke muni tena pavucca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tañca satañca ñatvā dhammaṃ ajjhattaṃ bahiddhā ca sabbaloke</w:t>
      </w:r>
    </w:p>
    <w:p>
      <w:pPr>
        <w:pStyle w:val="PlainText"/>
        <w:rPr>
          <w:rFonts w:ascii="URW Palladio ITU" w:hAnsi="URW Palladio ITU" w:cs="URW Palladio ITU"/>
        </w:rPr>
      </w:pPr>
      <w:r>
        <w:rPr>
          <w:rFonts w:cs="URW Palladio ITU" w:ascii="URW Palladio ITU" w:hAnsi="URW Palladio ITU"/>
        </w:rPr>
        <w:t>Devamanussehi pūjito yo saṅgajālamaticca so muni.</w:t>
      </w:r>
    </w:p>
    <w:p>
      <w:pPr>
        <w:pStyle w:val="PlainText"/>
        <w:rPr>
          <w:rFonts w:ascii="URW Palladio ITU" w:hAnsi="URW Palladio ITU" w:cs="URW Palladio ITU"/>
        </w:rPr>
      </w:pPr>
      <w:r>
        <w:rPr>
          <w:rFonts w:cs="URW Palladio ITU" w:ascii="URW Palladio ITU" w:hAnsi="URW Palladio ITU"/>
        </w:rPr>
        <w:t>Muni sassatadiṭṭhinissitāti ñatvā, ucchedadiṭṭhinissitāti ñatvā, sassatucchedadiṭṭhinissitāti ñatvā jānitvā tulayitvā tīrayitvā vibhāvayitvā vibhūtaṃ katvā; so vimaṃsī'ti paṇḍito paññavā buddhimā ñāṇī vibhāvī medhāvīti - ñatvā munī nis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pi vādameti -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t>Ñatvā vimutto na vivādametīti - ñatvā jānitvā tulayitvā tīrayitvā vibhāvayitvā vibhūtaṃ katvā, vimutto'ti mutto vimutto suvimutto parimutto accantaanupādāvimokkhena, " sabbe saṅkhārā aniccā"ti ñatvā jānitvā tulayitvā tīrayitvā vibhāvayitvā vibhūtaṃ katvā mutto vimutto suvimutto parimutto accantaanupādāvimokkhena, " sabbe saṅkhārā dukkhā"ti - pe -</w:t>
      </w:r>
    </w:p>
    <w:p>
      <w:pPr>
        <w:pStyle w:val="PlainText"/>
        <w:rPr>
          <w:rFonts w:ascii="URW Palladio ITU" w:hAnsi="URW Palladio ITU" w:cs="URW Palladio ITU"/>
        </w:rPr>
      </w:pPr>
      <w:r>
        <w:rPr>
          <w:rFonts w:cs="URW Palladio ITU" w:ascii="URW Palladio ITU" w:hAnsi="URW Palladio ITU"/>
        </w:rPr>
        <w:t>"Yaṃ kiñci samudayadhammaṃ sabbantaṃ nirodhadhamma"nti [PTS Page 284] [\q 284/]      ñatvā: jānitvā tulayitvā tīrayitvā vibhāvayitvā vibhūtaṃ katvā, mutto vimutto suvimutto parimutto accantaanupādāvimokkhenāti - ñatvā vimutto; na vivādametī'ti - na kalahaṃ karoti, na medhagaṃ karoti. Vuttaṃ hetaṃ bhagavatā: "evaṃ vimuttacitto kho aggivessana, bhikkhu na kenaci saṃvadati. Na kenaci vivadati, yañca loke vuttaṃ. Tena ca voharati aparāmasa"nti [a] ñatvā vimutto na vivāda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ābhavāya na sameti dhīro'ti - " bhavābhavāyā "ti bhavābhavāya1 kammabhavāya punabbhavāya kāmabhavāya; kammabhavāya kāmabhavāya punabbhavāya; rūpabhavāya kammabhavāya rūpabhavāya punabbhavāya; punappunabhavāya; punappunagatiyā punappunauppattiyā punappunapaṭisandhiyā punappunaattabhāvāya punappunābhinibbattiyā na sameti na samāgacchati na gaṇhāti na parāmasati nābhinivisati. Dhīro'ti dhīro paṇḍito paññavā buddhimā ñāṇī vibhāvī medhāvī'ti - bhavābhavāya na samet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Ete ca ñatvā upanissitāti</w:t>
      </w:r>
    </w:p>
    <w:p>
      <w:pPr>
        <w:pStyle w:val="PlainText"/>
        <w:rPr>
          <w:rFonts w:ascii="URW Palladio ITU" w:hAnsi="URW Palladio ITU" w:cs="URW Palladio ITU"/>
        </w:rPr>
      </w:pPr>
      <w:r>
        <w:rPr>
          <w:rFonts w:cs="URW Palladio ITU" w:ascii="URW Palladio ITU" w:hAnsi="URW Palladio ITU"/>
        </w:rPr>
        <w:t>Ñatvā muni nissaye so vimaṃsī,</w:t>
      </w:r>
    </w:p>
    <w:p>
      <w:pPr>
        <w:pStyle w:val="PlainText"/>
        <w:rPr>
          <w:rFonts w:ascii="URW Palladio ITU" w:hAnsi="URW Palladio ITU" w:cs="URW Palladio ITU"/>
        </w:rPr>
      </w:pPr>
      <w:r>
        <w:rPr>
          <w:rFonts w:cs="URW Palladio ITU" w:ascii="URW Palladio ITU" w:hAnsi="URW Palladio ITU"/>
        </w:rPr>
        <w:t>Ñatvā vimutto na vivādameti1</w:t>
      </w:r>
    </w:p>
    <w:p>
      <w:pPr>
        <w:pStyle w:val="PlainText"/>
        <w:rPr>
          <w:rFonts w:ascii="URW Palladio ITU" w:hAnsi="URW Palladio ITU" w:cs="URW Palladio ITU"/>
        </w:rPr>
      </w:pPr>
      <w:r>
        <w:rPr>
          <w:rFonts w:cs="URW Palladio ITU" w:ascii="URW Palladio ITU" w:hAnsi="URW Palladio ITU"/>
        </w:rPr>
        <w:t>Bhavābhavāya na samet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havivādasuttaniddeso samatto</w:t>
      </w:r>
    </w:p>
    <w:p>
      <w:pPr>
        <w:pStyle w:val="PlainText"/>
        <w:rPr>
          <w:rFonts w:ascii="URW Palladio ITU" w:hAnsi="URW Palladio ITU" w:cs="URW Palladio ITU"/>
        </w:rPr>
      </w:pPr>
      <w:r>
        <w:rPr>
          <w:rFonts w:cs="URW Palladio ITU" w:ascii="URW Palladio ITU" w:hAnsi="URW Palladio ITU"/>
        </w:rPr>
        <w:t>Ek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Cūlaviyūh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cūlaviyūhasuttaniddeso vuccati:</w:t>
      </w:r>
    </w:p>
    <w:p>
      <w:pPr>
        <w:pStyle w:val="PlainText"/>
        <w:rPr>
          <w:rFonts w:ascii="URW Palladio ITU" w:hAnsi="URW Palladio ITU" w:cs="URW Palladio ITU"/>
        </w:rPr>
      </w:pPr>
      <w:r>
        <w:rPr>
          <w:rFonts w:cs="URW Palladio ITU" w:ascii="URW Palladio ITU" w:hAnsi="URW Palladio ITU"/>
        </w:rPr>
        <w:t>12 - 1</w:t>
      </w:r>
    </w:p>
    <w:p>
      <w:pPr>
        <w:pStyle w:val="PlainText"/>
        <w:rPr>
          <w:rFonts w:ascii="URW Palladio ITU" w:hAnsi="URW Palladio ITU" w:cs="URW Palladio ITU"/>
        </w:rPr>
      </w:pPr>
      <w:r>
        <w:rPr>
          <w:rFonts w:cs="URW Palladio ITU" w:ascii="URW Palladio ITU" w:hAnsi="URW Palladio ITU"/>
        </w:rPr>
        <w:t>Sakaṃ [PTS Page 285] [\q 285/]      sakaṃ diṭṭhiparibbasānā</w:t>
      </w:r>
    </w:p>
    <w:p>
      <w:pPr>
        <w:pStyle w:val="PlainText"/>
        <w:rPr>
          <w:rFonts w:ascii="URW Palladio ITU" w:hAnsi="URW Palladio ITU" w:cs="URW Palladio ITU"/>
        </w:rPr>
      </w:pPr>
      <w:r>
        <w:rPr>
          <w:rFonts w:cs="URW Palladio ITU" w:ascii="URW Palladio ITU" w:hAnsi="URW Palladio ITU"/>
        </w:rPr>
        <w:t>Viggayha nānā2 kusalā vadanti,</w:t>
      </w:r>
    </w:p>
    <w:p>
      <w:pPr>
        <w:pStyle w:val="PlainText"/>
        <w:rPr>
          <w:rFonts w:ascii="URW Palladio ITU" w:hAnsi="URW Palladio ITU" w:cs="URW Palladio ITU"/>
        </w:rPr>
      </w:pPr>
      <w:r>
        <w:rPr>
          <w:rFonts w:cs="URW Palladio ITU" w:ascii="URW Palladio ITU" w:hAnsi="URW Palladio ITU"/>
        </w:rPr>
        <w:t>Evaṃ pajānāti3 sa vedaa4 dhammaṃ</w:t>
      </w:r>
    </w:p>
    <w:p>
      <w:pPr>
        <w:pStyle w:val="PlainText"/>
        <w:rPr>
          <w:rFonts w:ascii="URW Palladio ITU" w:hAnsi="URW Palladio ITU" w:cs="URW Palladio ITU"/>
        </w:rPr>
      </w:pPr>
      <w:r>
        <w:rPr>
          <w:rFonts w:cs="URW Palladio ITU" w:ascii="URW Palladio ITU" w:hAnsi="URW Palladio ITU"/>
        </w:rPr>
        <w:t>Idaṃ paṭikkosamakevalī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vāya - sīmu 11.</w:t>
      </w:r>
    </w:p>
    <w:p>
      <w:pPr>
        <w:pStyle w:val="PlainText"/>
        <w:rPr>
          <w:rFonts w:ascii="URW Palladio ITU" w:hAnsi="URW Palladio ITU" w:cs="URW Palladio ITU"/>
        </w:rPr>
      </w:pPr>
      <w:r>
        <w:rPr>
          <w:rFonts w:cs="URW Palladio ITU" w:ascii="URW Palladio ITU" w:hAnsi="URW Palladio ITU"/>
        </w:rPr>
        <w:t>[A] majjhimanikāya - dīghanakhasutta.</w:t>
      </w:r>
    </w:p>
    <w:p>
      <w:pPr>
        <w:pStyle w:val="PlainText"/>
        <w:rPr>
          <w:rFonts w:ascii="URW Palladio ITU" w:hAnsi="URW Palladio ITU" w:cs="URW Palladio ITU"/>
        </w:rPr>
      </w:pPr>
      <w:r>
        <w:rPr>
          <w:rFonts w:cs="URW Palladio ITU" w:ascii="URW Palladio ITU" w:hAnsi="URW Palladio ITU"/>
        </w:rPr>
        <w:t>2. Vādaṃ - katthaci. 3. Yo evaṃ jānāti - syā machasaṃ 4. Pavedī -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t>Sakaṃ sakaṃ diṭṭhiparibbasānā'ti - santeke samaṇabrāhmaṇā diṭṭhigatikā; te dvāsaṭṭhiyā diṭṭhigatānaṃ aññataraññataraṃ diṭṭhigataṃ gahetvā uggahetvā gaṇhitvā parāmasitvā abhinivisitvā sakāya sakāya diṭṭhiyā vasanti saṃvasanti āvasanti parivasanti. Yathā agārikā vā1 gharesu vasanti, sāpattikā vā āpattīsu vasanti, sakilesā vā kilesesu vasanti. Evamevaṃ santeke samaṇabrāhmaṇā diṭṭhigatikā, te dvāsaṭṭhiyā diṭṭhigatānaṃ aññataraññataraṃ diṭṭhigataṃ gahetvā uggahetvā gaṇhitvā abhinivisitvā sakāya sakāya diṭṭhiyā vasanti saṃvasanti āvasanti parivasantīti - sakaṃ sakaṃ diṭṭhiparibbas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gayha nānā kusalā vadantī'ti - 'viggayhā'ti gahetvā uggahetvā gaṇhitvā parāmasitvā abhinivisitvā, nānā vadanti vividhaṃ vadanti aññamaññaṃ2 vadanti puthu3 vadanti na ekaṃ vadanti kathenti bhaṇanti dīpayanti voharanti. Kusalā'ti kusalavādā paṇḍitavādā thiravādā ñāyavādā hetuvādā lakkhaṇavādā [PTS Page 286] [\q 286/]      kāraṇavādā ṭhānavādā sakāya laddhiyāti - viggayha nānā kusal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jānāti sa vedi dhammanti - yo idaṃ dhammaṃ diṭṭhiṃ paṭipadaṃ maggaṃ jānāti, so dhammaṃ vedi, aññāsi, apassi, paṭivijjhiti4 - evaṃ pajānāti sa vedi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paṭikkosamakevalī soti - yo imaṃ dhammaṃ diṭṭhiṃ paṭipadaṃ maggaṃ paṭikkosati, akevalī so asamatto so aparipuṇṇo so, hīno nihīno omako lāmako chattako5 pari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t>Sakaṃ sakaṃ diṭṭhiparibbasānā</w:t>
      </w:r>
    </w:p>
    <w:p>
      <w:pPr>
        <w:pStyle w:val="PlainText"/>
        <w:rPr>
          <w:rFonts w:ascii="URW Palladio ITU" w:hAnsi="URW Palladio ITU" w:cs="URW Palladio ITU"/>
        </w:rPr>
      </w:pPr>
      <w:r>
        <w:rPr>
          <w:rFonts w:cs="URW Palladio ITU" w:ascii="URW Palladio ITU" w:hAnsi="URW Palladio ITU"/>
        </w:rPr>
        <w:t>Viggayha nānā2 kusalā vadanti,</w:t>
      </w:r>
    </w:p>
    <w:p>
      <w:pPr>
        <w:pStyle w:val="PlainText"/>
        <w:rPr>
          <w:rFonts w:ascii="URW Palladio ITU" w:hAnsi="URW Palladio ITU" w:cs="URW Palladio ITU"/>
        </w:rPr>
      </w:pPr>
      <w:r>
        <w:rPr>
          <w:rFonts w:cs="URW Palladio ITU" w:ascii="URW Palladio ITU" w:hAnsi="URW Palladio ITU"/>
        </w:rPr>
        <w:t>Evaṃ pajānāti3 sa vedaa4 dhammaṃ idaṃ paṭikkosamakevalī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2</w:t>
      </w:r>
    </w:p>
    <w:p>
      <w:pPr>
        <w:pStyle w:val="PlainText"/>
        <w:rPr>
          <w:rFonts w:ascii="URW Palladio ITU" w:hAnsi="URW Palladio ITU" w:cs="URW Palladio ITU"/>
        </w:rPr>
      </w:pPr>
      <w:r>
        <w:rPr>
          <w:rFonts w:cs="URW Palladio ITU" w:ascii="URW Palladio ITU" w:hAnsi="URW Palladio ITU"/>
        </w:rPr>
        <w:t>Evampi viggayha vivādayanti</w:t>
      </w:r>
    </w:p>
    <w:p>
      <w:pPr>
        <w:pStyle w:val="PlainText"/>
        <w:rPr>
          <w:rFonts w:ascii="URW Palladio ITU" w:hAnsi="URW Palladio ITU" w:cs="URW Palladio ITU"/>
        </w:rPr>
      </w:pPr>
      <w:r>
        <w:rPr>
          <w:rFonts w:cs="URW Palladio ITU" w:ascii="URW Palladio ITU" w:hAnsi="URW Palladio ITU"/>
        </w:rPr>
        <w:t>Bālo paro akkusalo'ti1 cāhu,</w:t>
      </w:r>
    </w:p>
    <w:p>
      <w:pPr>
        <w:pStyle w:val="PlainText"/>
        <w:rPr>
          <w:rFonts w:ascii="URW Palladio ITU" w:hAnsi="URW Palladio ITU" w:cs="URW Palladio ITU"/>
        </w:rPr>
      </w:pPr>
      <w:r>
        <w:rPr>
          <w:rFonts w:cs="URW Palladio ITU" w:ascii="URW Palladio ITU" w:hAnsi="URW Palladio ITU"/>
        </w:rPr>
        <w:t>Sacco nu vādo katamo imesaṃ</w:t>
      </w:r>
    </w:p>
    <w:p>
      <w:pPr>
        <w:pStyle w:val="PlainText"/>
        <w:rPr>
          <w:rFonts w:ascii="URW Palladio ITU" w:hAnsi="URW Palladio ITU" w:cs="URW Palladio ITU"/>
        </w:rPr>
      </w:pPr>
      <w:r>
        <w:rPr>
          <w:rFonts w:cs="URW Palladio ITU" w:ascii="URW Palladio ITU" w:hAnsi="URW Palladio ITU"/>
        </w:rPr>
        <w:t>Sabbeva hi'm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viggayha vivādayantīti - evaṃ gahetvā uggahetvā gaṇhitvā parāmasitvā abhinivisitvā vivādayanti, kalahaṃ karonti, bhaṇḍanaṃ karonti, viggahaṃ karonti, vivādaṃ karonti, medhagaṃ karonti; ' na tvaṃ imaṃ dhammavinayaṃ ājānāsi - pe -</w:t>
      </w:r>
    </w:p>
    <w:p>
      <w:pPr>
        <w:pStyle w:val="PlainText"/>
        <w:rPr>
          <w:rFonts w:ascii="URW Palladio ITU" w:hAnsi="URW Palladio ITU" w:cs="URW Palladio ITU"/>
        </w:rPr>
      </w:pPr>
      <w:r>
        <w:rPr>
          <w:rFonts w:cs="URW Palladio ITU" w:ascii="URW Palladio ITU" w:hAnsi="URW Palladio ITU"/>
        </w:rPr>
        <w:t>Nibbeṭhehi vā sace pahosī [a] 'ti - evampi viggayha vivād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ārikā - sīmu11 2, aññāññaṃ - sa. 3. Puthuṃ - sīmu11 4. Paṭivijjhatīti - sīmu 11. 5. Jatukko - sīmu11 chatukko - machasaṃ. [A] dīghanikāya - brahmajāla, sāmaññaphala, ambaṭṭha, saṅgī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o paro akakusaloti1 cāhūti - paro bālo hīno nihīno omako lāmako chattako paritto akusalo avidvā avijjāgato aññāṇī avibhāvī duppaññoti evamāhaṃsu, evaṃ kathenti, [PTS Page 287] [\q 287/]      evaṃ bhaṇanti, evaṃ dīpayanti, evaṃ voharantīti - bālo paro akusalo'ti c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o nu vādo katamo imesanti - imesaṃ samaṇabrāhmaṇānaṃ katamo sacco taccho tatho bhūto yāthāvo2 aviparītoti sacco nu vādo katamo im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 hi'me kusalāvadānāti - sabbepi ime samaṇabrāhmaṇā kusalavādā paṇḍitavādī thiravādā ñāyavādā hetuvādā lakkhaṇavādā kāraṇavādā ṭhānavādā sakāya laddhiyāti - sabbeva hi'm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viggayha vivādayanti</w:t>
      </w:r>
    </w:p>
    <w:p>
      <w:pPr>
        <w:pStyle w:val="PlainText"/>
        <w:rPr>
          <w:rFonts w:ascii="URW Palladio ITU" w:hAnsi="URW Palladio ITU" w:cs="URW Palladio ITU"/>
        </w:rPr>
      </w:pPr>
      <w:r>
        <w:rPr>
          <w:rFonts w:cs="URW Palladio ITU" w:ascii="URW Palladio ITU" w:hAnsi="URW Palladio ITU"/>
        </w:rPr>
        <w:t>Bālo paro akusalo'ti1 cāhu,</w:t>
      </w:r>
    </w:p>
    <w:p>
      <w:pPr>
        <w:pStyle w:val="PlainText"/>
        <w:rPr>
          <w:rFonts w:ascii="URW Palladio ITU" w:hAnsi="URW Palladio ITU" w:cs="URW Palladio ITU"/>
        </w:rPr>
      </w:pPr>
      <w:r>
        <w:rPr>
          <w:rFonts w:cs="URW Palladio ITU" w:ascii="URW Palladio ITU" w:hAnsi="URW Palladio ITU"/>
        </w:rPr>
        <w:t>Sacco nu vādo katamo imesaṃ</w:t>
      </w:r>
    </w:p>
    <w:p>
      <w:pPr>
        <w:pStyle w:val="PlainText"/>
        <w:rPr>
          <w:rFonts w:ascii="URW Palladio ITU" w:hAnsi="URW Palladio ITU" w:cs="URW Palladio ITU"/>
        </w:rPr>
      </w:pPr>
      <w:r>
        <w:rPr>
          <w:rFonts w:cs="URW Palladio ITU" w:ascii="URW Palladio ITU" w:hAnsi="URW Palladio ITU"/>
        </w:rPr>
        <w:t>Sabbeva hi'm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3</w:t>
      </w:r>
    </w:p>
    <w:p>
      <w:pPr>
        <w:pStyle w:val="PlainText"/>
        <w:rPr>
          <w:rFonts w:ascii="URW Palladio ITU" w:hAnsi="URW Palladio ITU" w:cs="URW Palladio ITU"/>
        </w:rPr>
      </w:pPr>
      <w:r>
        <w:rPr>
          <w:rFonts w:cs="URW Palladio ITU" w:ascii="URW Palladio ITU" w:hAnsi="URW Palladio ITU"/>
        </w:rPr>
        <w:t>Parassa ce dhammamanānujānaṃ 3</w:t>
      </w:r>
    </w:p>
    <w:p>
      <w:pPr>
        <w:pStyle w:val="PlainText"/>
        <w:rPr>
          <w:rFonts w:ascii="URW Palladio ITU" w:hAnsi="URW Palladio ITU" w:cs="URW Palladio ITU"/>
        </w:rPr>
      </w:pPr>
      <w:r>
        <w:rPr>
          <w:rFonts w:cs="URW Palladio ITU" w:ascii="URW Palladio ITU" w:hAnsi="URW Palladio ITU"/>
        </w:rPr>
        <w:t>Bālo mago4 hoti nihīnapañño,</w:t>
      </w:r>
    </w:p>
    <w:p>
      <w:pPr>
        <w:pStyle w:val="PlainText"/>
        <w:rPr>
          <w:rFonts w:ascii="URW Palladio ITU" w:hAnsi="URW Palladio ITU" w:cs="URW Palladio ITU"/>
        </w:rPr>
      </w:pPr>
      <w:r>
        <w:rPr>
          <w:rFonts w:cs="URW Palladio ITU" w:ascii="URW Palladio ITU" w:hAnsi="URW Palladio ITU"/>
        </w:rPr>
        <w:t>Sabbeva5 bālā sunihīnapaññā6</w:t>
      </w:r>
    </w:p>
    <w:p>
      <w:pPr>
        <w:pStyle w:val="PlainText"/>
        <w:rPr>
          <w:rFonts w:ascii="URW Palladio ITU" w:hAnsi="URW Palladio ITU" w:cs="URW Palladio ITU"/>
        </w:rPr>
      </w:pPr>
      <w:r>
        <w:rPr>
          <w:rFonts w:cs="URW Palladio ITU" w:ascii="URW Palladio ITU" w:hAnsi="URW Palladio ITU"/>
        </w:rPr>
        <w:t>Sabbe vime diṭṭhiparibbas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ce dhammamanānujānanti - parassa dhammaṃ paṭipadaṃ maggaṃ ananujānanto7 ananupassanto ananumananto ananumaññanto ananumodantoti - parassa ce dhammamanānuj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o mago hoti nihīnapañño'ti - paro bālo hoti, hīno nihīno omako lāmako chattako paritto hīnapañño nihīnapañño omakapañño lāmakapañño chattakapañño parittapañño'ti - bālo mago hoti nihīnap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 bālā sunihīnapaññāti - sabbavime samaṇabrāhmaṇā bālā hīnā nihīnā omakā lāmakā chattakā parittā, sabbeva hīnapaññā nihīnapaññā omakapaññā [PTS Page 288] [\q 288/]      lāmakapaññā chattakapaññā8 parittapaññā'ti - sabbeva bālā sunihīnap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usaloti - syā. Su. Sa 2. Yathāvo - sa 3. Mananujānaṃ - manupa. 4. Bālo mako - manupa. Machasaṃ. [PTS] 5. Sabbepi me - sa 6. Nihīnapaññā - manupa, 7. Anānu - machasaṃ. Sabbapadesu. 8. Jatukkapaññā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ime diṭṭhiparibbasānā'ti - sabbevime samaṇabrāhmaṇā diṭṭhigatikā. Te dvāsaṭṭhiyā diṭṭhigatānaṃ aññataraññataraṃ diṭṭhigataṃ gahetvā uggahetvā gaṇhitvā parāmasitvā abhinivisitvā, sakāya sakāya diṭṭhiyā vasanti saṃvasanti āvasanti parivasanti. Yathā agārikā vā gharesu vasanti, sāpattikā vā āpattīsu vasanti, sakilesā vā kilesesu vasanti, evamevaṃ sabbevime samaṇabrāhmaṇā diṭṭhigatikā. Te dvāsaṭṭhiyā diṭṭhigatānaṃ aññataraññataradiṭṭhigataṃ gahetvā uggahetvā gaṇhitvā parāmasitvā abhinivisitvā, sakāya sakāya diṭṭhiyā vasanti saṃvasanti āvasanti parivasantīti. Diṭṭhiparibbas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Parassa ce dhammamanānujānaṃ</w:t>
      </w:r>
    </w:p>
    <w:p>
      <w:pPr>
        <w:pStyle w:val="PlainText"/>
        <w:rPr>
          <w:rFonts w:ascii="URW Palladio ITU" w:hAnsi="URW Palladio ITU" w:cs="URW Palladio ITU"/>
        </w:rPr>
      </w:pPr>
      <w:r>
        <w:rPr>
          <w:rFonts w:cs="URW Palladio ITU" w:ascii="URW Palladio ITU" w:hAnsi="URW Palladio ITU"/>
        </w:rPr>
        <w:t>Bālo mago hoti nihīnapañño,</w:t>
      </w:r>
    </w:p>
    <w:p>
      <w:pPr>
        <w:pStyle w:val="PlainText"/>
        <w:rPr>
          <w:rFonts w:ascii="URW Palladio ITU" w:hAnsi="URW Palladio ITU" w:cs="URW Palladio ITU"/>
        </w:rPr>
      </w:pPr>
      <w:r>
        <w:rPr>
          <w:rFonts w:cs="URW Palladio ITU" w:ascii="URW Palladio ITU" w:hAnsi="URW Palladio ITU"/>
        </w:rPr>
        <w:t>Sabbeva bālā sunihīnapaññā</w:t>
      </w:r>
    </w:p>
    <w:p>
      <w:pPr>
        <w:pStyle w:val="PlainText"/>
        <w:rPr>
          <w:rFonts w:ascii="URW Palladio ITU" w:hAnsi="URW Palladio ITU" w:cs="URW Palladio ITU"/>
        </w:rPr>
      </w:pPr>
      <w:r>
        <w:rPr>
          <w:rFonts w:cs="URW Palladio ITU" w:ascii="URW Palladio ITU" w:hAnsi="URW Palladio ITU"/>
        </w:rPr>
        <w:t>Sabbevime diṭṭhiparibbas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4</w:t>
      </w:r>
    </w:p>
    <w:p>
      <w:pPr>
        <w:pStyle w:val="PlainText"/>
        <w:rPr>
          <w:rFonts w:ascii="URW Palladio ITU" w:hAnsi="URW Palladio ITU" w:cs="URW Palladio ITU"/>
        </w:rPr>
      </w:pPr>
      <w:r>
        <w:rPr>
          <w:rFonts w:cs="URW Palladio ITU" w:ascii="URW Palladio ITU" w:hAnsi="URW Palladio ITU"/>
        </w:rPr>
        <w:t>Sandiṭṭhiyā ceva na vevaditā1</w:t>
      </w:r>
    </w:p>
    <w:p>
      <w:pPr>
        <w:pStyle w:val="PlainText"/>
        <w:rPr>
          <w:rFonts w:ascii="URW Palladio ITU" w:hAnsi="URW Palladio ITU" w:cs="URW Palladio ITU"/>
        </w:rPr>
      </w:pPr>
      <w:r>
        <w:rPr>
          <w:rFonts w:cs="URW Palladio ITU" w:ascii="URW Palladio ITU" w:hAnsi="URW Palladio ITU"/>
        </w:rPr>
        <w:t>Saṃsuddhapaññā kusalā mutīmā,</w:t>
      </w:r>
    </w:p>
    <w:p>
      <w:pPr>
        <w:pStyle w:val="PlainText"/>
        <w:rPr>
          <w:rFonts w:ascii="URW Palladio ITU" w:hAnsi="URW Palladio ITU" w:cs="URW Palladio ITU"/>
        </w:rPr>
      </w:pPr>
      <w:r>
        <w:rPr>
          <w:rFonts w:cs="URW Palladio ITU" w:ascii="URW Palladio ITU" w:hAnsi="URW Palladio ITU"/>
        </w:rPr>
        <w:t>Kesaṃ na koci parihīnapañño</w:t>
      </w:r>
    </w:p>
    <w:p>
      <w:pPr>
        <w:pStyle w:val="PlainText"/>
        <w:rPr>
          <w:rFonts w:ascii="URW Palladio ITU" w:hAnsi="URW Palladio ITU" w:cs="URW Palladio ITU"/>
        </w:rPr>
      </w:pPr>
      <w:r>
        <w:rPr>
          <w:rFonts w:cs="URW Palladio ITU" w:ascii="URW Palladio ITU" w:hAnsi="URW Palladio ITU"/>
        </w:rPr>
        <w:t>Diṭṭhi hi tesampi tat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iṭṭhiyā ceva na vevadātā 'ti - sakāya diṭṭhiyā sakāya khantiyā sakāya ruciyā sakāya laddhiyā, na vevadātā avodātā apariyodātā saṅkilesikāti - sandiṭṭhiyā ceva na vevad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suddhapaññā [PTS Page 289] [\q 289/]      kusalā mutīmāti - "saṃsuddhapaññā"ti suddhapaññā parisuddhapaññā odātapaññā pariyodātapaññā; athavā, suddhadassanā visuddhadassanā parisuddhadassanā vodātadassanā pariyodātadassanā'ti saṃsuddhapaññā; 'kusalā'ti kusalā paṇḍitā paññavanto buddhimanto ñāṇino vibhāvino medhāvinoti saṃsuddhapaññā kusalā; mutimā'ti mutimā paṇḍitā paññavanto buddhimanto ñāṇino vibhāvino medhāvinoti saṃsuddhapaññā kusalā mutī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na koci parihīnapaññoti - tesaṃ samaṇabrāhmaṇānaṃ na koci hīnapañño nihīnapañño omakapañño lāmakapaññā lāmakapañño chattakapañño2 parittapañño atthi, sabbeva seṭṭhapaññā visiṭṭhapaññā pāmokkhapaññā uttamapaññā pavarapaññāti - tesaṃ na koci parihīnap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 hi tesampi tathā samattāti - tesaṃ samaṇabrāhmaṇānaṃ diṭṭhi tathā samattā samādinnā gahitā parāmaṭṭhā abhiniviṭṭhā ajjhositā adhimuttāti - diṭṭhi hi tesampi tat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iṭṭhiyā ceva na vevaditā1</w:t>
      </w:r>
    </w:p>
    <w:p>
      <w:pPr>
        <w:pStyle w:val="PlainText"/>
        <w:rPr>
          <w:rFonts w:ascii="URW Palladio ITU" w:hAnsi="URW Palladio ITU" w:cs="URW Palladio ITU"/>
        </w:rPr>
      </w:pPr>
      <w:r>
        <w:rPr>
          <w:rFonts w:cs="URW Palladio ITU" w:ascii="URW Palladio ITU" w:hAnsi="URW Palladio ITU"/>
        </w:rPr>
        <w:t>Saṃsuddhapaññā kusalā mutīmā,</w:t>
      </w:r>
    </w:p>
    <w:p>
      <w:pPr>
        <w:pStyle w:val="PlainText"/>
        <w:rPr>
          <w:rFonts w:ascii="URW Palladio ITU" w:hAnsi="URW Palladio ITU" w:cs="URW Palladio ITU"/>
        </w:rPr>
      </w:pPr>
      <w:r>
        <w:rPr>
          <w:rFonts w:cs="URW Palladio ITU" w:ascii="URW Palladio ITU" w:hAnsi="URW Palladio ITU"/>
        </w:rPr>
        <w:t>Kesaṃ na koci parihīnapañño</w:t>
      </w:r>
    </w:p>
    <w:p>
      <w:pPr>
        <w:pStyle w:val="PlainText"/>
        <w:rPr>
          <w:rFonts w:ascii="URW Palladio ITU" w:hAnsi="URW Palladio ITU" w:cs="URW Palladio ITU"/>
        </w:rPr>
      </w:pPr>
      <w:r>
        <w:rPr>
          <w:rFonts w:cs="URW Palladio ITU" w:ascii="URW Palladio ITU" w:hAnsi="URW Palladio ITU"/>
        </w:rPr>
        <w:t>Diṭṭhi hi tesampi tat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ndiṭṭhiyā ce pana vevadātā - su. Sandiṭṭhiyā ve na vevadātā - pu.</w:t>
      </w:r>
    </w:p>
    <w:p>
      <w:pPr>
        <w:pStyle w:val="PlainText"/>
        <w:rPr>
          <w:rFonts w:ascii="URW Palladio ITU" w:hAnsi="URW Palladio ITU" w:cs="URW Palladio ITU"/>
        </w:rPr>
      </w:pPr>
      <w:r>
        <w:rPr>
          <w:rFonts w:cs="URW Palladio ITU" w:ascii="URW Palladio ITU" w:hAnsi="URW Palladio ITU"/>
        </w:rPr>
        <w:t>Sandiṭṭhi yā ce pana vavadātā - [PTS]. 2. Jatukkapañño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5</w:t>
      </w:r>
    </w:p>
    <w:p>
      <w:pPr>
        <w:pStyle w:val="PlainText"/>
        <w:rPr>
          <w:rFonts w:ascii="URW Palladio ITU" w:hAnsi="URW Palladio ITU" w:cs="URW Palladio ITU"/>
        </w:rPr>
      </w:pPr>
      <w:r>
        <w:rPr>
          <w:rFonts w:cs="URW Palladio ITU" w:ascii="URW Palladio ITU" w:hAnsi="URW Palladio ITU"/>
        </w:rPr>
        <w:t>Na cāhametaṃ1 tathiyanti 2 brūmi</w:t>
      </w:r>
    </w:p>
    <w:p>
      <w:pPr>
        <w:pStyle w:val="PlainText"/>
        <w:rPr>
          <w:rFonts w:ascii="URW Palladio ITU" w:hAnsi="URW Palladio ITU" w:cs="URW Palladio ITU"/>
        </w:rPr>
      </w:pPr>
      <w:r>
        <w:rPr>
          <w:rFonts w:cs="URW Palladio ITU" w:ascii="URW Palladio ITU" w:hAnsi="URW Palladio ITU"/>
        </w:rPr>
        <w:t>Yamāhu bālā mithu aññamaññaṃ,</w:t>
      </w:r>
    </w:p>
    <w:p>
      <w:pPr>
        <w:pStyle w:val="PlainText"/>
        <w:rPr>
          <w:rFonts w:ascii="URW Palladio ITU" w:hAnsi="URW Palladio ITU" w:cs="URW Palladio ITU"/>
        </w:rPr>
      </w:pPr>
      <w:r>
        <w:rPr>
          <w:rFonts w:cs="URW Palladio ITU" w:ascii="URW Palladio ITU" w:hAnsi="URW Palladio ITU"/>
        </w:rPr>
        <w:t>Sakaṃ sakaṃ diṭṭhimakaṃsu saccaṃ</w:t>
      </w:r>
    </w:p>
    <w:p>
      <w:pPr>
        <w:pStyle w:val="PlainText"/>
        <w:rPr>
          <w:rFonts w:ascii="URW Palladio ITU" w:hAnsi="URW Palladio ITU" w:cs="URW Palladio ITU"/>
        </w:rPr>
      </w:pPr>
      <w:r>
        <w:rPr>
          <w:rFonts w:cs="URW Palladio ITU" w:ascii="URW Palladio ITU" w:hAnsi="URW Palladio ITU"/>
        </w:rPr>
        <w:t>Tasmā hi bāloti paraṃ da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TS Page 290] [\q 290/]      cāhametaṃ tathiyanti brūmīti - 'nā'ti paṭikkhepo; 'eta'nti dvāsaṭṭhi diṭṭhigatāni; nāhaṃ vataṃ tacchaṃ tathaṃ bhūtaṃ yāthāvaṃ3 aviparītanti brūmi, ācikkhāmi, desemi, paññapemi, paṭṭhapemi, vivarāmi, vibhajāmi, uttānīkaromi, pakāsemīti - na cāhametaṃ tathiyanti brū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āhu bālā mithu aññamaññanti - 'mithū'ti dve janā, dve kalahakārakā, dve bhaṇḍanakārakā, dve bhassakārakā, dve vivādakārakā, dve adhikaraṇakārakā, dve vādino, dve sallāpakā; te aññamaññaṃ bālato hīnato nihīnato omakato lāmakato chattakato parittato evamāhaṃsu, evaṃ kathenti, evaṃ bhaṇanti, evaṃ voharantīti yamāhu bālā mithu añña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ṃ sakaṃ diṭṭhimakaṃsu saccanti - sassato loke idameva saccaṃ moghamaññanti sakaṃ sakaṃ diṭṭhimakaṃsu saccaṃ.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neva hoti na na hoti tathāgato parammaraṇā, idameva saccaṃ moghamaññanti - sakaṃ sakaṃ diṭṭhimakaṃsu saccaṃ.</w:t>
      </w:r>
    </w:p>
    <w:p>
      <w:pPr>
        <w:pStyle w:val="PlainText"/>
        <w:rPr>
          <w:rFonts w:ascii="URW Palladio ITU" w:hAnsi="URW Palladio ITU" w:cs="URW Palladio ITU"/>
        </w:rPr>
      </w:pPr>
      <w:r>
        <w:rPr>
          <w:rFonts w:cs="URW Palladio ITU" w:ascii="URW Palladio ITU" w:hAnsi="URW Palladio ITU"/>
        </w:rPr>
        <w:t>Tasmā hi bāloti paraṃ dahantīti - 'tasmā'ti tasmā taṅkāraṇā taṃhetu tappaccayā tannidānā; paraṃ bālato hīnato nihīnato omakato lāmakato chattakato parittato; dahanti, passanti, dakkhanti, olokenti, nijjhāyanti, upaparikkhantī'ti - tasmā hi bālo'ti paraṃ da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āhametaṃ1 tathiyanti 2 brūmi</w:t>
      </w:r>
    </w:p>
    <w:p>
      <w:pPr>
        <w:pStyle w:val="PlainText"/>
        <w:rPr>
          <w:rFonts w:ascii="URW Palladio ITU" w:hAnsi="URW Palladio ITU" w:cs="URW Palladio ITU"/>
        </w:rPr>
      </w:pPr>
      <w:r>
        <w:rPr>
          <w:rFonts w:cs="URW Palladio ITU" w:ascii="URW Palladio ITU" w:hAnsi="URW Palladio ITU"/>
        </w:rPr>
        <w:t>Yamāhu bālā mithu aññamaññaṃ,</w:t>
      </w:r>
    </w:p>
    <w:p>
      <w:pPr>
        <w:pStyle w:val="PlainText"/>
        <w:rPr>
          <w:rFonts w:ascii="URW Palladio ITU" w:hAnsi="URW Palladio ITU" w:cs="URW Palladio ITU"/>
        </w:rPr>
      </w:pPr>
      <w:r>
        <w:rPr>
          <w:rFonts w:cs="URW Palladio ITU" w:ascii="URW Palladio ITU" w:hAnsi="URW Palladio ITU"/>
        </w:rPr>
        <w:t>Sakaṃ sakaṃ diṭṭhimakaṃsu saccaṃ</w:t>
      </w:r>
    </w:p>
    <w:p>
      <w:pPr>
        <w:pStyle w:val="PlainText"/>
        <w:rPr>
          <w:rFonts w:ascii="URW Palladio ITU" w:hAnsi="URW Palladio ITU" w:cs="URW Palladio ITU"/>
        </w:rPr>
      </w:pPr>
      <w:r>
        <w:rPr>
          <w:rFonts w:cs="URW Palladio ITU" w:ascii="URW Palladio ITU" w:hAnsi="URW Palladio ITU"/>
        </w:rPr>
        <w:t>Tasmā hi bāloti paraṃ da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6</w:t>
      </w:r>
    </w:p>
    <w:p>
      <w:pPr>
        <w:pStyle w:val="PlainText"/>
        <w:rPr>
          <w:rFonts w:ascii="URW Palladio ITU" w:hAnsi="URW Palladio ITU" w:cs="URW Palladio ITU"/>
        </w:rPr>
      </w:pPr>
      <w:r>
        <w:rPr>
          <w:rFonts w:cs="URW Palladio ITU" w:ascii="URW Palladio ITU" w:hAnsi="URW Palladio ITU"/>
        </w:rPr>
        <w:t>Yamāhu [PTS Page 291] [\q 291/]      saccaṃ tathiyanti 4 eke</w:t>
      </w:r>
    </w:p>
    <w:p>
      <w:pPr>
        <w:pStyle w:val="PlainText"/>
        <w:rPr>
          <w:rFonts w:ascii="URW Palladio ITU" w:hAnsi="URW Palladio ITU" w:cs="URW Palladio ITU"/>
        </w:rPr>
      </w:pPr>
      <w:r>
        <w:rPr>
          <w:rFonts w:cs="URW Palladio ITU" w:ascii="URW Palladio ITU" w:hAnsi="URW Palladio ITU"/>
        </w:rPr>
        <w:t>Tamāhu aññe tucchaṃ musāti,</w:t>
      </w:r>
    </w:p>
    <w:p>
      <w:pPr>
        <w:pStyle w:val="PlainText"/>
        <w:rPr>
          <w:rFonts w:ascii="URW Palladio ITU" w:hAnsi="URW Palladio ITU" w:cs="URW Palladio ITU"/>
        </w:rPr>
      </w:pPr>
      <w:r>
        <w:rPr>
          <w:rFonts w:cs="URW Palladio ITU" w:ascii="URW Palladio ITU" w:hAnsi="URW Palladio ITU"/>
        </w:rPr>
        <w:t>Evampi viggayha vivādayanti5 kasmā na ekaṃ samaṇ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vāhametaṃ - su. Sa. Machasaṃ [PTS] 2. Tathavanti - manupa, tathivanti - pu. Syā [PTS]. 3. Yathāvataṃ - sa. 4. Tathavanti - manupa. Machasaṃ 5. Vivādiyanti - su.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t>Yamāhu saccaṃ tathiyanti eketi - yaṃ diṭṭhiṃ paṭipadaṃ maggaṃ eke samaṇabrāhmaṇā idaṃ saccaṃ tathaṃ bhūtaṃ yāthāvaṃ1 aviparītanti evamāhaṃsu, evaṃ kathenti, evaṃ bhaṇanti evaṃ dīpayanti, evaṃ voharantīti - yamāhu saccaṃ tathiyanti e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āhu aññe tucchaṃ musātīti2 - tameva dhammaṃ diṭṭhiṃ paṭipadaṃ maggaṃ eke samaṇabrāhmaṇā tucchaṃ etaṃ musā etaṃ abhūtaṃ etaṃ alīkaṃ etaṃ ayāthāvaṃ etanti evamāhaṃsu, evaṃ kathenti, evaṃ bhaṇanti, evaṃ dīpayanti, evaṃ voharantīti - tamāhu aññe tucchaṃ mu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viggayha vivādayantīti - evaṃ gahetvā uggahetvā gaṇhitvā parāmasitvā abhinivisitvā vivādayanti, kalahaṃ karonti, bhaṇḍanaṃ karonti viggahaṃ karonti, vivādaṃ karonti, medhagaṃ karonti, 'na tvaṃ imaṃ dhammavinayaṃ ājānāsi micchāpaṭipanno tvamasi. Ahamasmi sammāpaṭipanno. Sahitamme, asahitante. Pure vacanīyaṃ pacchā avaca. Pacchāvacanīyaṃ pure avaca. Āciṇṇante viparāvattaṃ. Āropito te vādo. Niggahītosi. Cara vādappamokkhaya. Nibbeṭhehi vā sace pahosī'ti - evampi viggayha vivā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ā na ekaṃ samaṇā vadantīti - 'kasmā'ti kasmā kiṅkāraṇā kiṃhetu kimpaccayā kinnidānā kiṃsamudayā kiñjātiyā kimpabhavā na ekaṃ vadanti? Nānā vadanti vividhaṃ vadanti? Aññamaññaṃ vadanti? Kathenti bhaṇanti dīpayanti voharantīti - kasmā na ekaṃ samaṇ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āhu [PTS Page 292] [\q 292/]      saccaṃ tathiyanti 4 eke</w:t>
      </w:r>
    </w:p>
    <w:p>
      <w:pPr>
        <w:pStyle w:val="PlainText"/>
        <w:rPr>
          <w:rFonts w:ascii="URW Palladio ITU" w:hAnsi="URW Palladio ITU" w:cs="URW Palladio ITU"/>
        </w:rPr>
      </w:pPr>
      <w:r>
        <w:rPr>
          <w:rFonts w:cs="URW Palladio ITU" w:ascii="URW Palladio ITU" w:hAnsi="URW Palladio ITU"/>
        </w:rPr>
        <w:t>Tamāhu aññe tucchaṃ musāti,</w:t>
      </w:r>
    </w:p>
    <w:p>
      <w:pPr>
        <w:pStyle w:val="PlainText"/>
        <w:rPr>
          <w:rFonts w:ascii="URW Palladio ITU" w:hAnsi="URW Palladio ITU" w:cs="URW Palladio ITU"/>
        </w:rPr>
      </w:pPr>
      <w:r>
        <w:rPr>
          <w:rFonts w:cs="URW Palladio ITU" w:ascii="URW Palladio ITU" w:hAnsi="URW Palladio ITU"/>
        </w:rPr>
        <w:t>Evampi viggayha vivādayanti5</w:t>
      </w:r>
    </w:p>
    <w:p>
      <w:pPr>
        <w:pStyle w:val="PlainText"/>
        <w:rPr>
          <w:rFonts w:ascii="URW Palladio ITU" w:hAnsi="URW Palladio ITU" w:cs="URW Palladio ITU"/>
        </w:rPr>
      </w:pPr>
      <w:r>
        <w:rPr>
          <w:rFonts w:cs="URW Palladio ITU" w:ascii="URW Palladio ITU" w:hAnsi="URW Palladio ITU"/>
        </w:rPr>
        <w:t>Kasmā na ekaṃ samaṇ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7</w:t>
      </w:r>
    </w:p>
    <w:p>
      <w:pPr>
        <w:pStyle w:val="PlainText"/>
        <w:rPr>
          <w:rFonts w:ascii="URW Palladio ITU" w:hAnsi="URW Palladio ITU" w:cs="URW Palladio ITU"/>
        </w:rPr>
      </w:pPr>
      <w:r>
        <w:rPr>
          <w:rFonts w:cs="URW Palladio ITU" w:ascii="URW Palladio ITU" w:hAnsi="URW Palladio ITU"/>
        </w:rPr>
        <w:t>Ekaṃ hi saccaṃ na dutiyamatthi</w:t>
      </w:r>
    </w:p>
    <w:p>
      <w:pPr>
        <w:pStyle w:val="PlainText"/>
        <w:rPr>
          <w:rFonts w:ascii="URW Palladio ITU" w:hAnsi="URW Palladio ITU" w:cs="URW Palladio ITU"/>
        </w:rPr>
      </w:pPr>
      <w:r>
        <w:rPr>
          <w:rFonts w:cs="URW Palladio ITU" w:ascii="URW Palladio ITU" w:hAnsi="URW Palladio ITU"/>
        </w:rPr>
        <w:t>Yasmiṃ pajā no vivade pajānaṃ,</w:t>
      </w:r>
    </w:p>
    <w:p>
      <w:pPr>
        <w:pStyle w:val="PlainText"/>
        <w:rPr>
          <w:rFonts w:ascii="URW Palladio ITU" w:hAnsi="URW Palladio ITU" w:cs="URW Palladio ITU"/>
        </w:rPr>
      </w:pPr>
      <w:r>
        <w:rPr>
          <w:rFonts w:cs="URW Palladio ITU" w:ascii="URW Palladio ITU" w:hAnsi="URW Palladio ITU"/>
        </w:rPr>
        <w:t>Nānā te saccāni sayaṃ thunanti</w:t>
      </w:r>
    </w:p>
    <w:p>
      <w:pPr>
        <w:pStyle w:val="PlainText"/>
        <w:rPr>
          <w:rFonts w:ascii="URW Palladio ITU" w:hAnsi="URW Palladio ITU" w:cs="URW Palladio ITU"/>
        </w:rPr>
      </w:pPr>
      <w:r>
        <w:rPr>
          <w:rFonts w:cs="URW Palladio ITU" w:ascii="URW Palladio ITU" w:hAnsi="URW Palladio ITU"/>
        </w:rPr>
        <w:t>Tasmā na ekaṃ samaṇ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hi saccaṃ na dutiyamatthīti - ekaṃ saccaṃ vuccati dukkhanirodho nibbānaṃ, yo so sabbasaṅkhārasamatho sabbūpadhipaṭinissaggo taṇhakkhayo virāgo nirodho nibbānaṃ. Athavā ekaṃ saccaṃ vuccati maggasaccaṃ niyyāṇasaccaṃ dukkhanirodhagāminīpaṭipadā ariyo aṭṭhaṅgiko maggo seyyathīdaṃ: sammādiṭṭhi sammāsaṅkappo sammāvācā sammākammanto sammāājīvo sammāvāyāmo sammāsati sammāsamādhīti - ekaṃ hi saccaṃ na dutiyamatthi.</w:t>
      </w:r>
    </w:p>
    <w:p>
      <w:pPr>
        <w:pStyle w:val="PlainText"/>
        <w:rPr>
          <w:rFonts w:ascii="URW Palladio ITU" w:hAnsi="URW Palladio ITU" w:cs="URW Palladio ITU"/>
        </w:rPr>
      </w:pPr>
      <w:r>
        <w:rPr>
          <w:rFonts w:cs="URW Palladio ITU" w:ascii="URW Palladio ITU" w:hAnsi="URW Palladio ITU"/>
        </w:rPr>
        <w:t>1. Yathāvataṃ - sa 2. Musāti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Yasmiṃ pajā no vivade pajānanti - ' yasmi'nti yasmiṃ sacce; 'pajā'ti sattādhivacanaṃ; 'pajānaṃ' yaṃ saccaṃ pajānantā vijānantā paṭivijānantā paṭivijjhantā na kalahaṃ kareyyuṃ, na bhaṇḍanaṃ kareyyuṃ, na viggahaṃ kareyyuṃ, na vivādaṃ kareyyuṃ, na medhagaṃ kareyyuṃ, kalahaṃ bhaṇḍanaṃ viggahaṃ vivādaṃ medhagaṃ pajaheyyuṃ, vinodeyyuṃ, byantīkareyyuṃ, anabhāvaṃ gameyyunti - yasmiṃ pajā no vivade paj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 te saccāni sayaṃ thunantīti - nānā te saccāni sayaṃ thunanti vadanti kathenti bhaṇanti dīpayanti voharanti, 'sassato loko idameva saccaṃ moghamaññanti, sayaṃ [PTS Page 293] [\q 293/]      thunanti, vadanti kathenti bhaṇanti dīpayanti voharantīti - nānā te saccāni sayaṃ thu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na ekaṃ samaṇā vadantīti - 'tasmā'ti tasmā taṅkāraṇā taṃhetu tappaccayā tannidānā na ekaṃ vadanti, nānā vadanti, vividhaṃ vadanti, aññamaññaṃ vadanti puthu vadanti kathenti bhaṇanti dīpayanti voharantīti - tasmā na ekaṃ samaṇ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hi saccaṃ na dutiyamatthi yasmiṃ pajā no vivade pajānaṃ,</w:t>
      </w:r>
    </w:p>
    <w:p>
      <w:pPr>
        <w:pStyle w:val="PlainText"/>
        <w:rPr>
          <w:rFonts w:ascii="URW Palladio ITU" w:hAnsi="URW Palladio ITU" w:cs="URW Palladio ITU"/>
        </w:rPr>
      </w:pPr>
      <w:r>
        <w:rPr>
          <w:rFonts w:cs="URW Palladio ITU" w:ascii="URW Palladio ITU" w:hAnsi="URW Palladio ITU"/>
        </w:rPr>
        <w:t>Nānā te saccāni sayaṃ thunanti</w:t>
      </w:r>
    </w:p>
    <w:p>
      <w:pPr>
        <w:pStyle w:val="PlainText"/>
        <w:rPr>
          <w:rFonts w:ascii="URW Palladio ITU" w:hAnsi="URW Palladio ITU" w:cs="URW Palladio ITU"/>
        </w:rPr>
      </w:pPr>
      <w:r>
        <w:rPr>
          <w:rFonts w:cs="URW Palladio ITU" w:ascii="URW Palladio ITU" w:hAnsi="URW Palladio ITU"/>
        </w:rPr>
        <w:t>Tasmā na ekaṃ samaṇ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8</w:t>
      </w:r>
    </w:p>
    <w:p>
      <w:pPr>
        <w:pStyle w:val="PlainText"/>
        <w:rPr>
          <w:rFonts w:ascii="URW Palladio ITU" w:hAnsi="URW Palladio ITU" w:cs="URW Palladio ITU"/>
        </w:rPr>
      </w:pPr>
      <w:r>
        <w:rPr>
          <w:rFonts w:cs="URW Palladio ITU" w:ascii="URW Palladio ITU" w:hAnsi="URW Palladio ITU"/>
        </w:rPr>
        <w:t>Kasmā nu saccāni vadanti nānā</w:t>
      </w:r>
    </w:p>
    <w:p>
      <w:pPr>
        <w:pStyle w:val="PlainText"/>
        <w:rPr>
          <w:rFonts w:ascii="URW Palladio ITU" w:hAnsi="URW Palladio ITU" w:cs="URW Palladio ITU"/>
        </w:rPr>
      </w:pPr>
      <w:r>
        <w:rPr>
          <w:rFonts w:cs="URW Palladio ITU" w:ascii="URW Palladio ITU" w:hAnsi="URW Palladio ITU"/>
        </w:rPr>
        <w:t>Pavādiyā se kusalāvadānā,</w:t>
      </w:r>
    </w:p>
    <w:p>
      <w:pPr>
        <w:pStyle w:val="PlainText"/>
        <w:rPr>
          <w:rFonts w:ascii="URW Palladio ITU" w:hAnsi="URW Palladio ITU" w:cs="URW Palladio ITU"/>
        </w:rPr>
      </w:pPr>
      <w:r>
        <w:rPr>
          <w:rFonts w:cs="URW Palladio ITU" w:ascii="URW Palladio ITU" w:hAnsi="URW Palladio ITU"/>
        </w:rPr>
        <w:t>Saccāni sutāni1 bahūni nānā</w:t>
      </w:r>
    </w:p>
    <w:p>
      <w:pPr>
        <w:pStyle w:val="PlainText"/>
        <w:rPr>
          <w:rFonts w:ascii="URW Palladio ITU" w:hAnsi="URW Palladio ITU" w:cs="URW Palladio ITU"/>
        </w:rPr>
      </w:pPr>
      <w:r>
        <w:rPr>
          <w:rFonts w:cs="URW Palladio ITU" w:ascii="URW Palladio ITU" w:hAnsi="URW Palladio ITU"/>
        </w:rPr>
        <w:t>Udāhu te takkamanuss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mā nu saccāni vadanti nānāti - ' kasmā'ti kasmā kiṃ kāraṇā kiṃhetu kimpaccayā kinnidānā saccāni nānā vadanti? Vividhāni vadanti? Aññamaññāni vadanti? Puthūni vadanti kathenti bhaṇanti dīpayanti voharantīti - kasmā nu saccāni vadanti n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ādiyā se kusalāvadānāti - : pavādiyā se'ti vippavadantīti pi pavādiyā se; athavā sakaṃ sakaṃ diṭṭhigataṃ pavadanti kathenti bhaṇanti dīpayanti voharanti, - sassato loke idameva saccaṃ moghamaññanti sakaṃ sakaṃ diṭṭhimakaṃsu saccaṃ.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pavadanti kathenti bhaṇanti dīpayanti voharanti. Kusalāvadānāti [PTS Page 294] [\q 294/]      kusalavādā paṇḍitavādā thiravādā ñāyavādā hetuvādā lakkhaṇavādā kāraṇavādā ṭhānavādā, sakāya laddhiyāti - pavādiyā se kusalāvadānā.</w:t>
      </w:r>
    </w:p>
    <w:p>
      <w:pPr>
        <w:pStyle w:val="PlainText"/>
        <w:rPr>
          <w:rFonts w:ascii="URW Palladio ITU" w:hAnsi="URW Palladio ITU" w:cs="URW Palladio ITU"/>
        </w:rPr>
      </w:pPr>
      <w:r>
        <w:rPr>
          <w:rFonts w:cs="URW Palladio ITU" w:ascii="URW Palladio ITU" w:hAnsi="URW Palladio ITU"/>
        </w:rPr>
        <w:t>1. Suttāni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āni sutāni bahūni nānāti - saccāni sutāni bahukāni nānāni vividhāni aññamaññāni puthūnīti - saccāni sutāni bahūni nānā.</w:t>
      </w:r>
    </w:p>
    <w:p>
      <w:pPr>
        <w:pStyle w:val="PlainText"/>
        <w:rPr>
          <w:rFonts w:ascii="URW Palladio ITU" w:hAnsi="URW Palladio ITU" w:cs="URW Palladio ITU"/>
        </w:rPr>
      </w:pPr>
      <w:r>
        <w:rPr>
          <w:rFonts w:cs="URW Palladio ITU" w:ascii="URW Palladio ITU" w:hAnsi="URW Palladio ITU"/>
        </w:rPr>
        <w:t>Udāhu te takkamanussarantī'ti - udāhu takkena vitakkena saṅkappena yāyanti nīyanti vuyhanti saṃhariyyantīti evampi - udāhu te takkamanussaranti. Athavā takkapariyāhataṃ vīmaṃsānucaritaṃ sayampaṭibhānaṃ vadanti bhaṇanti dīpayanti voharantīti evampi - udāhu te takkamanuss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t>"Kasmā nu saccāni vadanti nānā</w:t>
      </w:r>
    </w:p>
    <w:p>
      <w:pPr>
        <w:pStyle w:val="PlainText"/>
        <w:rPr>
          <w:rFonts w:ascii="URW Palladio ITU" w:hAnsi="URW Palladio ITU" w:cs="URW Palladio ITU"/>
        </w:rPr>
      </w:pPr>
      <w:r>
        <w:rPr>
          <w:rFonts w:cs="URW Palladio ITU" w:ascii="URW Palladio ITU" w:hAnsi="URW Palladio ITU"/>
        </w:rPr>
        <w:t>Pavādiyā se kusaḍalavadānā,</w:t>
      </w:r>
    </w:p>
    <w:p>
      <w:pPr>
        <w:pStyle w:val="PlainText"/>
        <w:rPr>
          <w:rFonts w:ascii="URW Palladio ITU" w:hAnsi="URW Palladio ITU" w:cs="URW Palladio ITU"/>
        </w:rPr>
      </w:pPr>
      <w:r>
        <w:rPr>
          <w:rFonts w:cs="URW Palladio ITU" w:ascii="URW Palladio ITU" w:hAnsi="URW Palladio ITU"/>
        </w:rPr>
        <w:t>Saccāni sutāni bahūni nānā</w:t>
      </w:r>
    </w:p>
    <w:p>
      <w:pPr>
        <w:pStyle w:val="PlainText"/>
        <w:rPr>
          <w:rFonts w:ascii="URW Palladio ITU" w:hAnsi="URW Palladio ITU" w:cs="URW Palladio ITU"/>
        </w:rPr>
      </w:pPr>
      <w:r>
        <w:rPr>
          <w:rFonts w:cs="URW Palladio ITU" w:ascii="URW Palladio ITU" w:hAnsi="URW Palladio ITU"/>
        </w:rPr>
        <w:t>Udāhu te takkamanussar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va saccāni bahūni nānā</w:t>
      </w:r>
    </w:p>
    <w:p>
      <w:pPr>
        <w:pStyle w:val="PlainText"/>
        <w:rPr>
          <w:rFonts w:ascii="URW Palladio ITU" w:hAnsi="URW Palladio ITU" w:cs="URW Palladio ITU"/>
        </w:rPr>
      </w:pPr>
      <w:r>
        <w:rPr>
          <w:rFonts w:cs="URW Palladio ITU" w:ascii="URW Palladio ITU" w:hAnsi="URW Palladio ITU"/>
        </w:rPr>
        <w:t>Aññatra saññāya niccāni loko,</w:t>
      </w:r>
    </w:p>
    <w:p>
      <w:pPr>
        <w:pStyle w:val="PlainText"/>
        <w:rPr>
          <w:rFonts w:ascii="URW Palladio ITU" w:hAnsi="URW Palladio ITU" w:cs="URW Palladio ITU"/>
        </w:rPr>
      </w:pPr>
      <w:r>
        <w:rPr>
          <w:rFonts w:cs="URW Palladio ITU" w:ascii="URW Palladio ITU" w:hAnsi="URW Palladio ITU"/>
        </w:rPr>
        <w:t>Takkañca diṭṭhīsu pakappayitvā</w:t>
      </w:r>
    </w:p>
    <w:p>
      <w:pPr>
        <w:pStyle w:val="PlainText"/>
        <w:rPr>
          <w:rFonts w:ascii="URW Palladio ITU" w:hAnsi="URW Palladio ITU" w:cs="URW Palladio ITU"/>
        </w:rPr>
      </w:pPr>
      <w:r>
        <w:rPr>
          <w:rFonts w:cs="URW Palladio ITU" w:ascii="URW Palladio ITU" w:hAnsi="URW Palladio ITU"/>
        </w:rPr>
        <w:t>Saccaṃ musāti dvayadhamm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eva saccāni bahūni nānāti - na heva saccāni bahukāni nānāni vividhāni aññamaññāni puthūnīti - na heva saccāni bahūni n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ra saññāya niccāni loketi - aññatra saññāya niccagāhā ekaññeva saccaṃ loke kathiyati1 bhaṇīyati2 dīpiyati3 voharīyati4 dukkhanirodho nibbānaṃ, yo so sabbasaṅkhārasamatho sabbūpadhipaṭinissaggo taṇhakkhayo virāgo nirodho nibbānaṃ. Athavā, ekaṃ saccaṃ vuccati maggasaccaṃ niyyānasaccaṃ dukkhanirodhagāminī paṭipadā ariyo aṭṭhaṅgiko maggo; seyyathīdaṃ? Sammādiṭṭhi [PTS Page 295] [\q 295/]      - pe -</w:t>
      </w:r>
    </w:p>
    <w:p>
      <w:pPr>
        <w:pStyle w:val="PlainText"/>
        <w:rPr>
          <w:rFonts w:ascii="URW Palladio ITU" w:hAnsi="URW Palladio ITU" w:cs="URW Palladio ITU"/>
        </w:rPr>
      </w:pPr>
      <w:r>
        <w:rPr>
          <w:rFonts w:cs="URW Palladio ITU" w:ascii="URW Palladio ITU" w:hAnsi="URW Palladio ITU"/>
        </w:rPr>
        <w:t>Sammāsamādhīti - aññatra saññāya niccāni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kañca diṭṭhīsu pakappayitvā saccaṃ musāti dvayadhammamāhūti takkaṃ vitakkaṃ saṅkappaṃ takkayitvā vitakkayitvā saṅkappayitvā diṭṭhigatāni janenti sañjanenti nibbattenti abhinibbattenti; diṭṭhigatāni janetvā sañjanetvā nibbattetvā abhinibbattetvā 'mayhaṃ saccaṃ tuyhaṃ musā'ti evamāhaṃsu, evaṃ kathenti, evaṃ bhaṇanti, evaṃ dīpayanti, evaṃ voharantīti - takkañca diṭṭhīsu pakappayitvā saccaṃ musāti dvayadhamm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iyyati - sīmu11. Kathiyati - [PTS]. 2. Bhaṇiyyati - sīmu. 11. Bhaṇiyati - [PTS]. 3. Dīpiyyati - sīmu11 dīpayati - [PTS] 4. Vohariyyati - sīmu11. Vohariya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Naheva saccāni bahūni nānā</w:t>
      </w:r>
    </w:p>
    <w:p>
      <w:pPr>
        <w:pStyle w:val="PlainText"/>
        <w:rPr>
          <w:rFonts w:ascii="URW Palladio ITU" w:hAnsi="URW Palladio ITU" w:cs="URW Palladio ITU"/>
        </w:rPr>
      </w:pPr>
      <w:r>
        <w:rPr>
          <w:rFonts w:cs="URW Palladio ITU" w:ascii="URW Palladio ITU" w:hAnsi="URW Palladio ITU"/>
        </w:rPr>
        <w:t>Aññatra saññāya niccāni loko,</w:t>
      </w:r>
    </w:p>
    <w:p>
      <w:pPr>
        <w:pStyle w:val="PlainText"/>
        <w:rPr>
          <w:rFonts w:ascii="URW Palladio ITU" w:hAnsi="URW Palladio ITU" w:cs="URW Palladio ITU"/>
        </w:rPr>
      </w:pPr>
      <w:r>
        <w:rPr>
          <w:rFonts w:cs="URW Palladio ITU" w:ascii="URW Palladio ITU" w:hAnsi="URW Palladio ITU"/>
        </w:rPr>
        <w:t>Takkañca diṭṭhīsu pakappayitvā</w:t>
      </w:r>
    </w:p>
    <w:p>
      <w:pPr>
        <w:pStyle w:val="PlainText"/>
        <w:rPr>
          <w:rFonts w:ascii="URW Palladio ITU" w:hAnsi="URW Palladio ITU" w:cs="URW Palladio ITU"/>
        </w:rPr>
      </w:pPr>
      <w:r>
        <w:rPr>
          <w:rFonts w:cs="URW Palladio ITU" w:ascii="URW Palladio ITU" w:hAnsi="URW Palladio ITU"/>
        </w:rPr>
        <w:t>Saccaṃ musāti dvayadhamm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 sute sīlavate mute vā</w:t>
      </w:r>
    </w:p>
    <w:p>
      <w:pPr>
        <w:pStyle w:val="PlainText"/>
        <w:rPr>
          <w:rFonts w:ascii="URW Palladio ITU" w:hAnsi="URW Palladio ITU" w:cs="URW Palladio ITU"/>
        </w:rPr>
      </w:pPr>
      <w:r>
        <w:rPr>
          <w:rFonts w:cs="URW Palladio ITU" w:ascii="URW Palladio ITU" w:hAnsi="URW Palladio ITU"/>
        </w:rPr>
        <w:t>Ete ca1 nissāya vimānadassī,</w:t>
      </w:r>
    </w:p>
    <w:p>
      <w:pPr>
        <w:pStyle w:val="PlainText"/>
        <w:rPr>
          <w:rFonts w:ascii="URW Palladio ITU" w:hAnsi="URW Palladio ITU" w:cs="URW Palladio ITU"/>
        </w:rPr>
      </w:pPr>
      <w:r>
        <w:rPr>
          <w:rFonts w:cs="URW Palladio ITU" w:ascii="URW Palladio ITU" w:hAnsi="URW Palladio ITU"/>
        </w:rPr>
        <w:t>Vinicchaye ṭhatvā pahassamāno2</w:t>
      </w:r>
    </w:p>
    <w:p>
      <w:pPr>
        <w:pStyle w:val="PlainText"/>
        <w:rPr>
          <w:rFonts w:ascii="URW Palladio ITU" w:hAnsi="URW Palladio ITU" w:cs="URW Palladio ITU"/>
        </w:rPr>
      </w:pPr>
      <w:r>
        <w:rPr>
          <w:rFonts w:cs="URW Palladio ITU" w:ascii="URW Palladio ITU" w:hAnsi="URW Palladio ITU"/>
        </w:rPr>
        <w:t>Bālo paro akusalo'ti3 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 sute sīlavate mute vā ete ca 1 nissāya vimānadassīti diṭṭhaṃ vā diṭṭhasuddhiṃ vā sutaṃ vā sutasuddhiṃ vā sīlaṃ vā sīlasuddhiṃ vā vataṃ vā vatasuddhiṃ vā mutaṃ vā mutasuddhiṃ vā nissāya upanissāya gaṇhitvā parāmasitvā abhinivisitvāti - diṭṭhe sute sīlavate mute vā ete ca nissāya vimānad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icchaye ṭhatvā pahassamānoti - vinicchayā vuccanti [PTS Page 296] [\q 296/]      dvāsaṭṭhi diṭṭhigatāni; diṭṭhivinicchaye vinicchayadiṭṭhiyā ṭhatvā patiṭṭhahitvā gaṇhitvā parāmasitvā abhinivisitvāti - vinicchaye ṭhatvā; pahassamānoti - tuṭṭho hoti haṭṭho pahaṭṭho attamano paripuṇṇasaṅkappo; athavā, dantavidaṃsakaṃ pahassamāno2 ti - vinicchaye ṭhatvā pahass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o paro akkusaloti cāhāti - paro bālo hīno nihīno omako lāmako chattako4 paritto akusalo avidvā avijjāgato aññāṇī avibhāvī amedhāvī duppaññoti evamāha, evaṃ katheti, evaṃ bhaṇati, evaṃ dīpayati, evaṃ voharatīti - bālo paro akkusaloti 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 sute sīlavate mute vā</w:t>
      </w:r>
    </w:p>
    <w:p>
      <w:pPr>
        <w:pStyle w:val="PlainText"/>
        <w:rPr>
          <w:rFonts w:ascii="URW Palladio ITU" w:hAnsi="URW Palladio ITU" w:cs="URW Palladio ITU"/>
        </w:rPr>
      </w:pPr>
      <w:r>
        <w:rPr>
          <w:rFonts w:cs="URW Palladio ITU" w:ascii="URW Palladio ITU" w:hAnsi="URW Palladio ITU"/>
        </w:rPr>
        <w:t>Ete ca1 nissāya vimānadassī,</w:t>
      </w:r>
    </w:p>
    <w:p>
      <w:pPr>
        <w:pStyle w:val="PlainText"/>
        <w:rPr>
          <w:rFonts w:ascii="URW Palladio ITU" w:hAnsi="URW Palladio ITU" w:cs="URW Palladio ITU"/>
        </w:rPr>
      </w:pPr>
      <w:r>
        <w:rPr>
          <w:rFonts w:cs="URW Palladio ITU" w:ascii="URW Palladio ITU" w:hAnsi="URW Palladio ITU"/>
        </w:rPr>
        <w:t>Vinicchaye ṭhatvā pahassamāno2</w:t>
      </w:r>
    </w:p>
    <w:p>
      <w:pPr>
        <w:pStyle w:val="PlainText"/>
        <w:rPr>
          <w:rFonts w:ascii="URW Palladio ITU" w:hAnsi="URW Palladio ITU" w:cs="URW Palladio ITU"/>
        </w:rPr>
      </w:pPr>
      <w:r>
        <w:rPr>
          <w:rFonts w:cs="URW Palladio ITU" w:ascii="URW Palladio ITU" w:hAnsi="URW Palladio ITU"/>
        </w:rPr>
        <w:t>Bālo paro akusalo'ti3 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1</w:t>
      </w:r>
    </w:p>
    <w:p>
      <w:pPr>
        <w:pStyle w:val="PlainText"/>
        <w:rPr>
          <w:rFonts w:ascii="URW Palladio ITU" w:hAnsi="URW Palladio ITU" w:cs="URW Palladio ITU"/>
        </w:rPr>
      </w:pPr>
      <w:r>
        <w:rPr>
          <w:rFonts w:cs="URW Palladio ITU" w:ascii="URW Palladio ITU" w:hAnsi="URW Palladio ITU"/>
        </w:rPr>
        <w:t>Yeneva bāloti paraṃ dahāti</w:t>
      </w:r>
    </w:p>
    <w:p>
      <w:pPr>
        <w:pStyle w:val="PlainText"/>
        <w:rPr>
          <w:rFonts w:ascii="URW Palladio ITU" w:hAnsi="URW Palladio ITU" w:cs="URW Palladio ITU"/>
        </w:rPr>
      </w:pPr>
      <w:r>
        <w:rPr>
          <w:rFonts w:cs="URW Palladio ITU" w:ascii="URW Palladio ITU" w:hAnsi="URW Palladio ITU"/>
        </w:rPr>
        <w:t>Tenātumānaṃ kusaloti cāha,</w:t>
      </w:r>
    </w:p>
    <w:p>
      <w:pPr>
        <w:pStyle w:val="PlainText"/>
        <w:rPr>
          <w:rFonts w:ascii="URW Palladio ITU" w:hAnsi="URW Palladio ITU" w:cs="URW Palladio ITU"/>
        </w:rPr>
      </w:pPr>
      <w:r>
        <w:rPr>
          <w:rFonts w:cs="URW Palladio ITU" w:ascii="URW Palladio ITU" w:hAnsi="URW Palladio ITU"/>
        </w:rPr>
        <w:t>Sayamattanā so kusalāvadāno</w:t>
      </w:r>
    </w:p>
    <w:p>
      <w:pPr>
        <w:pStyle w:val="PlainText"/>
        <w:rPr>
          <w:rFonts w:ascii="URW Palladio ITU" w:hAnsi="URW Palladio ITU" w:cs="URW Palladio ITU"/>
        </w:rPr>
      </w:pPr>
      <w:r>
        <w:rPr>
          <w:rFonts w:cs="URW Palladio ITU" w:ascii="URW Palladio ITU" w:hAnsi="URW Palladio ITU"/>
        </w:rPr>
        <w:t>Aññaṃ vimāneti tadeva pāvā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tesu - sīmu 11 manupa 2. Pahaṃsamāno - sīmu11 3. Akusaloti - sa, su. Syā. [PTS] 4. Chatukko - machasaṃ. Jatukko - sīmu 11 [PTS] 5. Pāvada - sīmu 11 pāv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t>Yeneva bāloti paraṃ dahātīti - yeneva hetunā yena paccayena yena kāraṇena yena pabhavena paraṃ bālato hīnato nihīnato omakato lāmakato chattakato parittato dahāti passati dakkhati oloketi nijjhāyati upaparikkhatīti - yeneva bāloti paraṃ da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tumānaṃ kusaloti cāhāti - 'ātumā1' vuccati attā; so pi teneva hetunā tena paccayena tena kāraṇena tena pabhavena attānaṃ 'ahamasmi kusalo paṇḍito [PTS Page 297] [\q 297/]      paññavā buddhimā ñāṇī vibhāvī medhāvī'ti - tenātumānaṃ kusaloti 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mattanā so kusalāvadānoti - sayameva attānaṃ kusalavādo paṇḍitavādo thiravādo ñāyavādo hetuvādo lakkhaṇavādo kāraṇavādo ṭhānavādo sakāya ḍaddhiyātisayamattanā so kusalāvad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ṃ vimāneti tadevapāvāti2 - na sammānetīti pi ' aññaṃ vimāneti' athavā, domanassaṃ janetīti pi 'aññaṃ vimāneti' tadeva pāvāti tadeva taṃ diṭṭhigataṃ pāvadati: 'iti vāyaṃ puggalo micchādiṭṭhiko viparītadassano'ti - aññaṃ vimāneti tadeva p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eneva bāloti paraṃ dahāti</w:t>
      </w:r>
    </w:p>
    <w:p>
      <w:pPr>
        <w:pStyle w:val="PlainText"/>
        <w:rPr>
          <w:rFonts w:ascii="URW Palladio ITU" w:hAnsi="URW Palladio ITU" w:cs="URW Palladio ITU"/>
        </w:rPr>
      </w:pPr>
      <w:r>
        <w:rPr>
          <w:rFonts w:cs="URW Palladio ITU" w:ascii="URW Palladio ITU" w:hAnsi="URW Palladio ITU"/>
        </w:rPr>
        <w:t>Tenātumānaṃ kusaloti cāha,</w:t>
      </w:r>
    </w:p>
    <w:p>
      <w:pPr>
        <w:pStyle w:val="PlainText"/>
        <w:rPr>
          <w:rFonts w:ascii="URW Palladio ITU" w:hAnsi="URW Palladio ITU" w:cs="URW Palladio ITU"/>
        </w:rPr>
      </w:pPr>
      <w:r>
        <w:rPr>
          <w:rFonts w:cs="URW Palladio ITU" w:ascii="URW Palladio ITU" w:hAnsi="URW Palladio ITU"/>
        </w:rPr>
        <w:t>Sayamattanā so kusalāvadāno</w:t>
      </w:r>
    </w:p>
    <w:p>
      <w:pPr>
        <w:pStyle w:val="PlainText"/>
        <w:rPr>
          <w:rFonts w:ascii="URW Palladio ITU" w:hAnsi="URW Palladio ITU" w:cs="URW Palladio ITU"/>
        </w:rPr>
      </w:pPr>
      <w:r>
        <w:rPr>
          <w:rFonts w:cs="URW Palladio ITU" w:ascii="URW Palladio ITU" w:hAnsi="URW Palladio ITU"/>
        </w:rPr>
        <w:t>Aññaṃ vimāneti tadeva pāvā"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2</w:t>
      </w:r>
    </w:p>
    <w:p>
      <w:pPr>
        <w:pStyle w:val="PlainText"/>
        <w:rPr>
          <w:rFonts w:ascii="URW Palladio ITU" w:hAnsi="URW Palladio ITU" w:cs="URW Palladio ITU"/>
        </w:rPr>
      </w:pPr>
      <w:r>
        <w:rPr>
          <w:rFonts w:cs="URW Palladio ITU" w:ascii="URW Palladio ITU" w:hAnsi="URW Palladio ITU"/>
        </w:rPr>
        <w:t>Atisāradiṭṭhiyā3 so samatto</w:t>
      </w:r>
    </w:p>
    <w:p>
      <w:pPr>
        <w:pStyle w:val="PlainText"/>
        <w:rPr>
          <w:rFonts w:ascii="URW Palladio ITU" w:hAnsi="URW Palladio ITU" w:cs="URW Palladio ITU"/>
        </w:rPr>
      </w:pPr>
      <w:r>
        <w:rPr>
          <w:rFonts w:cs="URW Palladio ITU" w:ascii="URW Palladio ITU" w:hAnsi="URW Palladio ITU"/>
        </w:rPr>
        <w:t>Mānena matto paripuṇṇamānī,</w:t>
      </w:r>
    </w:p>
    <w:p>
      <w:pPr>
        <w:pStyle w:val="PlainText"/>
        <w:rPr>
          <w:rFonts w:ascii="URW Palladio ITU" w:hAnsi="URW Palladio ITU" w:cs="URW Palladio ITU"/>
        </w:rPr>
      </w:pPr>
      <w:r>
        <w:rPr>
          <w:rFonts w:cs="URW Palladio ITU" w:ascii="URW Palladio ITU" w:hAnsi="URW Palladio ITU"/>
        </w:rPr>
        <w:t>Sayameva sāmaṃ manasābhisitto</w:t>
      </w:r>
    </w:p>
    <w:p>
      <w:pPr>
        <w:pStyle w:val="PlainText"/>
        <w:rPr>
          <w:rFonts w:ascii="URW Palladio ITU" w:hAnsi="URW Palladio ITU" w:cs="URW Palladio ITU"/>
        </w:rPr>
      </w:pPr>
      <w:r>
        <w:rPr>
          <w:rFonts w:cs="URW Palladio ITU" w:ascii="URW Palladio ITU" w:hAnsi="URW Palladio ITU"/>
        </w:rPr>
        <w:t>Diṭṭhī hi sā tassa tat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āradiṭṭhiyā so samattoti - atisāradiṭṭhiyo vuccanti dvāsaṭṭhidiṭṭhigatāni, kiṃkāraṇā atisāradiṭṭhiyo vuccanti dvāsaṭṭhidiṭṭhigatāni? Sabbā tā diṭṭhiyo kāraṇātikkantā lakkhaṇātikkantā ṭhānātikkantā taṃkāraṇā atisāradiṭṭhiyo vuccanti dvāsaṭṭhi diṭṭhigatāni; sabbāpi [PTS Page 298] [\q 298/]      diṭṭhiyo atisāradiṭṭhiyo; kiṃkāraṇā sabbāpi diṭṭhiyo vuccanti atisāradiṭṭhiyo? Te aññamaññaṃ atikkamitvā samatikkamitvā vītivattitvā diṭṭhigatāni janenti sañjanenti nibbattenti abhinibbattenti; taṅkāraṇā sabbāpi diṭṭhiyo vuccanti atisāradiṭṭhiyo. Atisāradiṭṭhiyā so samattoti atisāradiṭṭhiyā samatto paripuṇṇo anomoti atisāradiṭṭhiyā s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tumāno - sīmu 11 machasaṃ 2. Pāvadāti - sīmu11. 3. Atisaraṃdiṭṭhiyā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Mānena matto paripuṇṇamānīti - sakāya diṭṭhiyā diṭṭhimānena matto pamatto ummatto atimattoti - mānena matto; paripuṇṇamānīti paripuṇṇamānī samattamānī anomamānīti - mānena matto paripuṇṇamā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meva sāmaṃ manasābhisittoti - sayameva attānaṃ cittena abhisiñcati: 'ahamasmi kusalo paṇḍito paññavā buddhimā ñāṇī vibhāvī medhāvī'ti ' sayameva sāmaṃ manasābhis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ī hi sā tassa tathā samattāti - tassa sā diṭṭhi tathā samattā samādinnā gahitā parāmaṭṭhā abhiniviṭṭhā ajjhositā adhimuttāti - diṭṭhi ha sā tassa tat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Atisāradiṭṭhiyā so samatto</w:t>
      </w:r>
    </w:p>
    <w:p>
      <w:pPr>
        <w:pStyle w:val="PlainText"/>
        <w:rPr>
          <w:rFonts w:ascii="URW Palladio ITU" w:hAnsi="URW Palladio ITU" w:cs="URW Palladio ITU"/>
        </w:rPr>
      </w:pPr>
      <w:r>
        <w:rPr>
          <w:rFonts w:cs="URW Palladio ITU" w:ascii="URW Palladio ITU" w:hAnsi="URW Palladio ITU"/>
        </w:rPr>
        <w:t>Mānena matto paripuṇṇamānī,</w:t>
      </w:r>
    </w:p>
    <w:p>
      <w:pPr>
        <w:pStyle w:val="PlainText"/>
        <w:rPr>
          <w:rFonts w:ascii="URW Palladio ITU" w:hAnsi="URW Palladio ITU" w:cs="URW Palladio ITU"/>
        </w:rPr>
      </w:pPr>
      <w:r>
        <w:rPr>
          <w:rFonts w:cs="URW Palladio ITU" w:ascii="URW Palladio ITU" w:hAnsi="URW Palladio ITU"/>
        </w:rPr>
        <w:t>Sayameva sāmaṃ manasā'bhisitto</w:t>
      </w:r>
    </w:p>
    <w:p>
      <w:pPr>
        <w:pStyle w:val="PlainText"/>
        <w:rPr>
          <w:rFonts w:ascii="URW Palladio ITU" w:hAnsi="URW Palladio ITU" w:cs="URW Palladio ITU"/>
        </w:rPr>
      </w:pPr>
      <w:r>
        <w:rPr>
          <w:rFonts w:cs="URW Palladio ITU" w:ascii="URW Palladio ITU" w:hAnsi="URW Palladio ITU"/>
        </w:rPr>
        <w:t>Diṭṭhi hi sā tassa tathā sam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3</w:t>
      </w:r>
    </w:p>
    <w:p>
      <w:pPr>
        <w:pStyle w:val="PlainText"/>
        <w:rPr>
          <w:rFonts w:ascii="URW Palladio ITU" w:hAnsi="URW Palladio ITU" w:cs="URW Palladio ITU"/>
        </w:rPr>
      </w:pPr>
      <w:r>
        <w:rPr>
          <w:rFonts w:cs="URW Palladio ITU" w:ascii="URW Palladio ITU" w:hAnsi="URW Palladio ITU"/>
        </w:rPr>
        <w:t>Parassa ce hi vacasā nihīno</w:t>
      </w:r>
    </w:p>
    <w:p>
      <w:pPr>
        <w:pStyle w:val="PlainText"/>
        <w:rPr>
          <w:rFonts w:ascii="URW Palladio ITU" w:hAnsi="URW Palladio ITU" w:cs="URW Palladio ITU"/>
        </w:rPr>
      </w:pPr>
      <w:r>
        <w:rPr>
          <w:rFonts w:cs="URW Palladio ITU" w:ascii="URW Palladio ITU" w:hAnsi="URW Palladio ITU"/>
        </w:rPr>
        <w:t>Tumo sahā hoti nihīnapañño,</w:t>
      </w:r>
    </w:p>
    <w:p>
      <w:pPr>
        <w:pStyle w:val="PlainText"/>
        <w:rPr>
          <w:rFonts w:ascii="URW Palladio ITU" w:hAnsi="URW Palladio ITU" w:cs="URW Palladio ITU"/>
        </w:rPr>
      </w:pPr>
      <w:r>
        <w:rPr>
          <w:rFonts w:cs="URW Palladio ITU" w:ascii="URW Palladio ITU" w:hAnsi="URW Palladio ITU"/>
        </w:rPr>
        <w:t>Atha ce 1 sayaṃ vedagu hoti dhīro</w:t>
      </w:r>
    </w:p>
    <w:p>
      <w:pPr>
        <w:pStyle w:val="PlainText"/>
        <w:rPr>
          <w:rFonts w:ascii="URW Palladio ITU" w:hAnsi="URW Palladio ITU" w:cs="URW Palladio ITU"/>
        </w:rPr>
      </w:pPr>
      <w:r>
        <w:rPr>
          <w:rFonts w:cs="URW Palladio ITU" w:ascii="URW Palladio ITU" w:hAnsi="URW Palladio ITU"/>
        </w:rPr>
        <w:t>Na koci bālo samaṇesu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PTS Page 299] [\q 299/]      ce hi vacasā nihīnoti - parassa ce vācāya vacanena ninditakāraṇā garahitakāraṇā upavaditakāraṇā paro bālo hoti hīno nihīno omako lāmako chattako2 parittoti - parassa ce hi vacasā ni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o sahā hoti nihīnapaññoti - so pi teneva sahā hoti hīnapañño nihīnapañño omakapañño lāmakapañño chattakapañño parittapaññoti - tumo sahā hoti nihīnap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ce sayaṃ vedagu hoti dhīroti - atha ce sayaṃ vedagu hoti dhīro paṇḍito paññavā buddhimā ñāṇī vibhāvī medhāvīti - atha ce sayaṃ vedagu hot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oci bālo samaṇesu atthīti - samaṇesu na koci bālo hīno nihīno omako lāmako chattako paritto atthi, sabbeva seṭṭhapaññā visiṭṭhapaññā pāmokkhapaññā uttamapaññā pavarapaññāti na koci bālo samaṇesu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havā - sīmu 11 [PTS] 2. Jatukk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ce hi vacasā nihīno</w:t>
      </w:r>
    </w:p>
    <w:p>
      <w:pPr>
        <w:pStyle w:val="PlainText"/>
        <w:rPr>
          <w:rFonts w:ascii="URW Palladio ITU" w:hAnsi="URW Palladio ITU" w:cs="URW Palladio ITU"/>
        </w:rPr>
      </w:pPr>
      <w:r>
        <w:rPr>
          <w:rFonts w:cs="URW Palladio ITU" w:ascii="URW Palladio ITU" w:hAnsi="URW Palladio ITU"/>
        </w:rPr>
        <w:t>Tumo sahā hoti nihīnapañño,</w:t>
      </w:r>
    </w:p>
    <w:p>
      <w:pPr>
        <w:pStyle w:val="PlainText"/>
        <w:rPr>
          <w:rFonts w:ascii="URW Palladio ITU" w:hAnsi="URW Palladio ITU" w:cs="URW Palladio ITU"/>
        </w:rPr>
      </w:pPr>
      <w:r>
        <w:rPr>
          <w:rFonts w:cs="URW Palladio ITU" w:ascii="URW Palladio ITU" w:hAnsi="URW Palladio ITU"/>
        </w:rPr>
        <w:t>Atha ce sayaṃ vedagu hoti dhīro</w:t>
      </w:r>
    </w:p>
    <w:p>
      <w:pPr>
        <w:pStyle w:val="PlainText"/>
        <w:rPr>
          <w:rFonts w:ascii="URW Palladio ITU" w:hAnsi="URW Palladio ITU" w:cs="URW Palladio ITU"/>
        </w:rPr>
      </w:pPr>
      <w:r>
        <w:rPr>
          <w:rFonts w:cs="URW Palladio ITU" w:ascii="URW Palladio ITU" w:hAnsi="URW Palladio ITU"/>
        </w:rPr>
        <w:t>Na koci bālo samaṇesu att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4</w:t>
      </w:r>
    </w:p>
    <w:p>
      <w:pPr>
        <w:pStyle w:val="PlainText"/>
        <w:rPr>
          <w:rFonts w:ascii="URW Palladio ITU" w:hAnsi="URW Palladio ITU" w:cs="URW Palladio ITU"/>
        </w:rPr>
      </w:pPr>
      <w:r>
        <w:rPr>
          <w:rFonts w:cs="URW Palladio ITU" w:ascii="URW Palladio ITU" w:hAnsi="URW Palladio ITU"/>
        </w:rPr>
        <w:t>Aññaṃ ito yā'bhivadanti dhammaṃ</w:t>
      </w:r>
    </w:p>
    <w:p>
      <w:pPr>
        <w:pStyle w:val="PlainText"/>
        <w:rPr>
          <w:rFonts w:ascii="URW Palladio ITU" w:hAnsi="URW Palladio ITU" w:cs="URW Palladio ITU"/>
        </w:rPr>
      </w:pPr>
      <w:r>
        <w:rPr>
          <w:rFonts w:cs="URW Palladio ITU" w:ascii="URW Palladio ITU" w:hAnsi="URW Palladio ITU"/>
        </w:rPr>
        <w:t>Aparaddhā suddhimakevalī te, 1</w:t>
      </w:r>
    </w:p>
    <w:p>
      <w:pPr>
        <w:pStyle w:val="PlainText"/>
        <w:rPr>
          <w:rFonts w:ascii="URW Palladio ITU" w:hAnsi="URW Palladio ITU" w:cs="URW Palladio ITU"/>
        </w:rPr>
      </w:pPr>
      <w:r>
        <w:rPr>
          <w:rFonts w:cs="URW Palladio ITU" w:ascii="URW Palladio ITU" w:hAnsi="URW Palladio ITU"/>
        </w:rPr>
        <w:t>Evampi titthyā puthuso vadanti</w:t>
      </w:r>
    </w:p>
    <w:p>
      <w:pPr>
        <w:pStyle w:val="PlainText"/>
        <w:rPr>
          <w:rFonts w:ascii="URW Palladio ITU" w:hAnsi="URW Palladio ITU" w:cs="URW Palladio ITU"/>
        </w:rPr>
      </w:pPr>
      <w:r>
        <w:rPr>
          <w:rFonts w:cs="URW Palladio ITU" w:ascii="URW Palladio ITU" w:hAnsi="URW Palladio ITU"/>
        </w:rPr>
        <w:t>Sandiṭṭhirāgena hi te'bhiratt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ṃ ito yā'bhivadanti dhammaṃ aparaddhā suddhimakevalī teti - ito aññaṃ dhammaṃ diṭṭhiṃ paṭipadaṃ maggaṃ [PTS Page 300] [\q 300/]      ye abhivadanti, te suddhimaggaṃ visuddhimaggaṃ vodātamaggaṃ pariyodātamaggaṃ viraddhā aparaddhā khalitā galitā aññāya aparaddhā3 akevalī teti asamattā te aparipuṇṇā te hīnā nihīnā omakā lāmakā chattakā parittāti - aññaṃ ito yā'bhivadanti dhammaṃ aparaddhā suddhimakevaḍī te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itthyā puthuso vadantīti - 'titthaṃ ' vuccati diṭṭhigataṃ, titthiyā vuccanti diṭṭhigatikā; puthu titthiyā4 puthu diṭṭhigatāni vadanti kathenti bhaṇanti dīpayanti voharantīti - evampi titthyā puthuso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iṭṭhirāgena hi tebhirattāti - sakāya diṭṭhiyā diṭṭhirāgena rattā abhirattāti - sandiṭṭhirāgena hi tebhir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Aññaṃ ito yā'bhivadanti dhammaṃ</w:t>
      </w:r>
    </w:p>
    <w:p>
      <w:pPr>
        <w:pStyle w:val="PlainText"/>
        <w:rPr>
          <w:rFonts w:ascii="URW Palladio ITU" w:hAnsi="URW Palladio ITU" w:cs="URW Palladio ITU"/>
        </w:rPr>
      </w:pPr>
      <w:r>
        <w:rPr>
          <w:rFonts w:cs="URW Palladio ITU" w:ascii="URW Palladio ITU" w:hAnsi="URW Palladio ITU"/>
        </w:rPr>
        <w:t>Aparaddhā suddhimakevalī te,</w:t>
      </w:r>
    </w:p>
    <w:p>
      <w:pPr>
        <w:pStyle w:val="PlainText"/>
        <w:rPr>
          <w:rFonts w:ascii="URW Palladio ITU" w:hAnsi="URW Palladio ITU" w:cs="URW Palladio ITU"/>
        </w:rPr>
      </w:pPr>
      <w:r>
        <w:rPr>
          <w:rFonts w:cs="URW Palladio ITU" w:ascii="URW Palladio ITU" w:hAnsi="URW Palladio ITU"/>
        </w:rPr>
        <w:t>Evampi titthyā puthuso vadanti</w:t>
      </w:r>
    </w:p>
    <w:p>
      <w:pPr>
        <w:pStyle w:val="PlainText"/>
        <w:rPr>
          <w:rFonts w:ascii="URW Palladio ITU" w:hAnsi="URW Palladio ITU" w:cs="URW Palladio ITU"/>
        </w:rPr>
      </w:pPr>
      <w:r>
        <w:rPr>
          <w:rFonts w:cs="URW Palladio ITU" w:ascii="URW Palladio ITU" w:hAnsi="URW Palladio ITU"/>
        </w:rPr>
        <w:t>Sandiṭṭhirāgena hi te'bhirat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5</w:t>
      </w:r>
    </w:p>
    <w:p>
      <w:pPr>
        <w:pStyle w:val="PlainText"/>
        <w:rPr>
          <w:rFonts w:ascii="URW Palladio ITU" w:hAnsi="URW Palladio ITU" w:cs="URW Palladio ITU"/>
        </w:rPr>
      </w:pPr>
      <w:r>
        <w:rPr>
          <w:rFonts w:cs="URW Palladio ITU" w:ascii="URW Palladio ITU" w:hAnsi="URW Palladio ITU"/>
        </w:rPr>
        <w:t>Idheva suddhiṃ iti5 vādayanti6</w:t>
      </w:r>
    </w:p>
    <w:p>
      <w:pPr>
        <w:pStyle w:val="PlainText"/>
        <w:rPr>
          <w:rFonts w:ascii="URW Palladio ITU" w:hAnsi="URW Palladio ITU" w:cs="URW Palladio ITU"/>
        </w:rPr>
      </w:pPr>
      <w:r>
        <w:rPr>
          <w:rFonts w:cs="URW Palladio ITU" w:ascii="URW Palladio ITU" w:hAnsi="URW Palladio ITU"/>
        </w:rPr>
        <w:t>Nāññesu dhammesu va suddhimāhu,</w:t>
      </w:r>
    </w:p>
    <w:p>
      <w:pPr>
        <w:pStyle w:val="PlainText"/>
        <w:rPr>
          <w:rFonts w:ascii="URW Palladio ITU" w:hAnsi="URW Palladio ITU" w:cs="URW Palladio ITU"/>
        </w:rPr>
      </w:pPr>
      <w:r>
        <w:rPr>
          <w:rFonts w:cs="URW Palladio ITU" w:ascii="URW Palladio ITU" w:hAnsi="URW Palladio ITU"/>
        </w:rPr>
        <w:t>Evampi titthyā puthuso niviṭṭhā</w:t>
      </w:r>
    </w:p>
    <w:p>
      <w:pPr>
        <w:pStyle w:val="PlainText"/>
        <w:rPr>
          <w:rFonts w:ascii="URW Palladio ITU" w:hAnsi="URW Palladio ITU" w:cs="URW Palladio ITU"/>
        </w:rPr>
      </w:pPr>
      <w:r>
        <w:rPr>
          <w:rFonts w:cs="URW Palladio ITU" w:ascii="URW Palladio ITU" w:hAnsi="URW Palladio ITU"/>
        </w:rPr>
        <w:t>Sakāyane tattha daḷhaṃ 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ddhimakevalī no - syā. 2. Tvābhirattā - manupa. 3. Ñāyāparaddhā - pu. 4. Puthudiṭṭhiyā - sīmu11 machasaṃ [PTS]. 5. Suddhi iti - sīmu11 suddhimiti - su 6. Vādiyanti - [PTS]</w:t>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va suddhiṃ iti vādayantīti - idha suddhiṃ visuddhiṃ parisuddhiṃ muttiṃ vimuttiṃ parimuttiṃ vadanti kathenti bhaṇanti dīpayanti voharanti; 'sassato loko idameva saccaṃ moghamañña'nti idha suddhiṃ visuddhiṃ parisuddhiṃ muttiṃ vimuttiṃ parimuttiṃ vadanti kathenti bhaṇanti dīpayanti voharanti; 'asassato loko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neva hoti na na hoti tathāgato parammaraṇā, idameva saccaṃ moghamaññanti - idha suddhiṃ visuddhiṃ parisuddhiṃ muttiṃ vimuttiṃ parimuttiṃ vadanti kathenti bhaṇanti [PTS Page 301] [\q 301/]      dīpayanti voharantīti - idheva suddhiṃ iti vād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ññesu dhammesu visuddhimāhūti - attano satthāraṃ dhammakkhānaṃ gaṇaṃ diṭṭhiṃ paṭipadaṃ maggaṃ ṭhapetvā sabbe paravāde khipanti ukkhipanti parikkhipanti: so satthā na sabbaññū, dhammo na svākkhāto, gaṇo na suppaṭipanno, diṭṭhi na bhaddikā, paṭipadā na supaññattā, maggo na niyyāṇiko, na tattha suddhi vā visuddhi vā parisuddhi vā mutti vā vimutti vā parimutti vā; na tattha sujjhanti vā visujjhanti vā parisujjhanti vā muccanti vā vimuccanti vā parimuccanti vā; hīnā nihīnā omakā lāmakā chattakā1 parittāti, evamāhaṃsu evaṃ vadanti evaṃ kathenti evaṃ bhaṇanti evaṃ dīpayanti evaṃ voharantīti 'nāññesu dhammesu visuddhim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itthyā puthuso niviṭṭhāti - titthaṃ vuccati diṭṭhigataṃ; titthiyā vuccanti diṭṭhigatikā puthu titthiyā puthu diṭṭhigatesu niviṭṭhā patiṭṭhitā allīnā upagatā ajjhositā adhimuttāti - evampi titthyā puthuso nivi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yane tattha daḷhaṃ vadānāti - dhammo sakāyanaṃ, diṭṭhi sakāyanaṃ paṭipadā sakāyanaṃ, maggo sakāyanaṃ, sakāyane daḷhavādā thiravādā balikavādā avaṭṭhitavādā ti - sakāyane tattha daḷhaṃ 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Idheva suddhiṃ iti vādayanti</w:t>
      </w:r>
    </w:p>
    <w:p>
      <w:pPr>
        <w:pStyle w:val="PlainText"/>
        <w:rPr>
          <w:rFonts w:ascii="URW Palladio ITU" w:hAnsi="URW Palladio ITU" w:cs="URW Palladio ITU"/>
        </w:rPr>
      </w:pPr>
      <w:r>
        <w:rPr>
          <w:rFonts w:cs="URW Palladio ITU" w:ascii="URW Palladio ITU" w:hAnsi="URW Palladio ITU"/>
        </w:rPr>
        <w:t>Nāññesu dhammesu visuddhimāhu,</w:t>
      </w:r>
    </w:p>
    <w:p>
      <w:pPr>
        <w:pStyle w:val="PlainText"/>
        <w:rPr>
          <w:rFonts w:ascii="URW Palladio ITU" w:hAnsi="URW Palladio ITU" w:cs="URW Palladio ITU"/>
        </w:rPr>
      </w:pPr>
      <w:r>
        <w:rPr>
          <w:rFonts w:cs="URW Palladio ITU" w:ascii="URW Palladio ITU" w:hAnsi="URW Palladio ITU"/>
        </w:rPr>
        <w:t>Evampi titthyā puthuso niviṭṭhā</w:t>
      </w:r>
    </w:p>
    <w:p>
      <w:pPr>
        <w:pStyle w:val="PlainText"/>
        <w:rPr>
          <w:rFonts w:ascii="URW Palladio ITU" w:hAnsi="URW Palladio ITU" w:cs="URW Palladio ITU"/>
        </w:rPr>
      </w:pPr>
      <w:r>
        <w:rPr>
          <w:rFonts w:cs="URW Palladio ITU" w:ascii="URW Palladio ITU" w:hAnsi="URW Palladio ITU"/>
        </w:rPr>
        <w:t>Sakāyane tattha daḷhaṃ vad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yane vāpi daḷhaṃ vadāno</w:t>
      </w:r>
    </w:p>
    <w:p>
      <w:pPr>
        <w:pStyle w:val="PlainText"/>
        <w:rPr>
          <w:rFonts w:ascii="URW Palladio ITU" w:hAnsi="URW Palladio ITU" w:cs="URW Palladio ITU"/>
        </w:rPr>
      </w:pPr>
      <w:r>
        <w:rPr>
          <w:rFonts w:cs="URW Palladio ITU" w:ascii="URW Palladio ITU" w:hAnsi="URW Palladio ITU"/>
        </w:rPr>
        <w:t>Kaṃ kattha2 bāloti paraṃ daheyya,</w:t>
      </w:r>
    </w:p>
    <w:p>
      <w:pPr>
        <w:pStyle w:val="PlainText"/>
        <w:rPr>
          <w:rFonts w:ascii="URW Palladio ITU" w:hAnsi="URW Palladio ITU" w:cs="URW Palladio ITU"/>
        </w:rPr>
      </w:pPr>
      <w:r>
        <w:rPr>
          <w:rFonts w:cs="URW Palladio ITU" w:ascii="URW Palladio ITU" w:hAnsi="URW Palladio ITU"/>
        </w:rPr>
        <w:t>Sayaṃ 'va so medhagamāvaheyya3</w:t>
      </w:r>
    </w:p>
    <w:p>
      <w:pPr>
        <w:pStyle w:val="PlainText"/>
        <w:rPr>
          <w:rFonts w:ascii="URW Palladio ITU" w:hAnsi="URW Palladio ITU" w:cs="URW Palladio ITU"/>
        </w:rPr>
      </w:pPr>
      <w:r>
        <w:rPr>
          <w:rFonts w:cs="URW Palladio ITU" w:ascii="URW Palladio ITU" w:hAnsi="URW Palladio ITU"/>
        </w:rPr>
        <w:t>Paraṃ vadaṃ bālamasuddhi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tukko - sīmu. 11. 2. Kamettha - machasaṃ. [PTS]. 3. Medhakaṃ avabheyyā - 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t>Sakāyane [PTS Page 302] [\q 302/]      vāpi daḷhaṃ vadānoti - dhammo sakāyanaṃ, diṭṭhi sakāyanaṃ, paṭipadā sakāyanaṃ, maggo sakāyanaṃ sakāyane daḷhavādo thiravādo balikavādo avaṭṭhitavādoti sakāyane vāpi daḷhaṃ vad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tattha bāloti paraṃ daheyyāti - tatthāti sakāya diṭṭhiyā sakāya khantiyā sakāya ruciyā sakāya laddhiyā paraṃ bālato hīnato nihīnato omakato lāmakato chattakato parittato kaṃ daheyya? Kaṃ passeyya? Kaṃ dakkheyya? Kaṃ olokeyya? Kaṃ nijjhāyeyya? Kaṃ upaparikkheyyāti - kaṃ tattha bāloti paraṃ da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ṃva so medhagamāvaheyya paraṃ vadaṃ bālamasuddhidhammanti - paro bālo hīno nihīno omako lāmako chattako paritto asuddhidhammo avisuddhidhammo aparisuddhidhammo avodātadhammoti evaṃ vadanto evaṃ kathento evaṃ bhaṇanto eva dīpayanto evaṃ voharanto sayameva kalahaṃ bhaṇḍanaṃ viggahaṃ vivādaṃ medhagaṃ āvaheyya samāvaheyya āhareyya samāhareyya ākaḍḍheyya samākaḍḍheyya gaṇheyya1 parāmaseyya abhiniviseyyāti - sayaṃva so medhagamāvaheyya paraṃ vadaṃ bālamasuddhi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āyane vāpi daḷhaṃ vadāno</w:t>
      </w:r>
    </w:p>
    <w:p>
      <w:pPr>
        <w:pStyle w:val="PlainText"/>
        <w:rPr>
          <w:rFonts w:ascii="URW Palladio ITU" w:hAnsi="URW Palladio ITU" w:cs="URW Palladio ITU"/>
        </w:rPr>
      </w:pPr>
      <w:r>
        <w:rPr>
          <w:rFonts w:cs="URW Palladio ITU" w:ascii="URW Palladio ITU" w:hAnsi="URW Palladio ITU"/>
        </w:rPr>
        <w:t>Kaṃ kattha2 bāloti paraṃ daheyya,</w:t>
      </w:r>
    </w:p>
    <w:p>
      <w:pPr>
        <w:pStyle w:val="PlainText"/>
        <w:rPr>
          <w:rFonts w:ascii="URW Palladio ITU" w:hAnsi="URW Palladio ITU" w:cs="URW Palladio ITU"/>
        </w:rPr>
      </w:pPr>
      <w:r>
        <w:rPr>
          <w:rFonts w:cs="URW Palladio ITU" w:ascii="URW Palladio ITU" w:hAnsi="URW Palladio ITU"/>
        </w:rPr>
        <w:t>Sayaṃ'va so medhagamāvaheyya3</w:t>
      </w:r>
    </w:p>
    <w:p>
      <w:pPr>
        <w:pStyle w:val="PlainText"/>
        <w:rPr>
          <w:rFonts w:ascii="URW Palladio ITU" w:hAnsi="URW Palladio ITU" w:cs="URW Palladio ITU"/>
        </w:rPr>
      </w:pPr>
      <w:r>
        <w:rPr>
          <w:rFonts w:cs="URW Palladio ITU" w:ascii="URW Palladio ITU" w:hAnsi="URW Palladio ITU"/>
        </w:rPr>
        <w:t>Paraṃ vadaṃ bālamasuddhi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 17</w:t>
      </w:r>
    </w:p>
    <w:p>
      <w:pPr>
        <w:pStyle w:val="PlainText"/>
        <w:rPr>
          <w:rFonts w:ascii="URW Palladio ITU" w:hAnsi="URW Palladio ITU" w:cs="URW Palladio ITU"/>
        </w:rPr>
      </w:pPr>
      <w:r>
        <w:rPr>
          <w:rFonts w:cs="URW Palladio ITU" w:ascii="URW Palladio ITU" w:hAnsi="URW Palladio ITU"/>
        </w:rPr>
        <w:t>Vinicchaye ṭhatvā sayaṃ pamāya</w:t>
      </w:r>
    </w:p>
    <w:p>
      <w:pPr>
        <w:pStyle w:val="PlainText"/>
        <w:rPr>
          <w:rFonts w:ascii="URW Palladio ITU" w:hAnsi="URW Palladio ITU" w:cs="URW Palladio ITU"/>
        </w:rPr>
      </w:pPr>
      <w:r>
        <w:rPr>
          <w:rFonts w:cs="URW Palladio ITU" w:ascii="URW Palladio ITU" w:hAnsi="URW Palladio ITU"/>
        </w:rPr>
        <w:t>Uddhaṃ so2 lokasmiṃ vivādameti,</w:t>
      </w:r>
    </w:p>
    <w:p>
      <w:pPr>
        <w:pStyle w:val="PlainText"/>
        <w:rPr>
          <w:rFonts w:ascii="URW Palladio ITU" w:hAnsi="URW Palladio ITU" w:cs="URW Palladio ITU"/>
        </w:rPr>
      </w:pPr>
      <w:r>
        <w:rPr>
          <w:rFonts w:cs="URW Palladio ITU" w:ascii="URW Palladio ITU" w:hAnsi="URW Palladio ITU"/>
        </w:rPr>
        <w:t>Hitvāna sabbāni vinicchayāni</w:t>
      </w:r>
    </w:p>
    <w:p>
      <w:pPr>
        <w:pStyle w:val="PlainText"/>
        <w:rPr>
          <w:rFonts w:ascii="URW Palladio ITU" w:hAnsi="URW Palladio ITU" w:cs="URW Palladio ITU"/>
        </w:rPr>
      </w:pPr>
      <w:r>
        <w:rPr>
          <w:rFonts w:cs="URW Palladio ITU" w:ascii="URW Palladio ITU" w:hAnsi="URW Palladio ITU"/>
        </w:rPr>
        <w:t>Na medhagaṃ3 kurute4 jantu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icchaye [PTS Page 303] [\q 303/]      ṭhatvā sayaṃ pamāyāti - 'vinicchayā: vuccanti dvāsaṭṭhi diṭṭhigatāni; vinicchayadiṭṭhiyā ṭhatvā patiṭṭhahitvā gaṇhitvā parāmasitvā abhinivisitvāti vinicchaye ṭhatvā; sayaṃ pāmāyāti sayaṃ pamāya pamiṇitvā5 ayaṃ satthā sabbaññū'ti sayaṃ pamāya pamiṇitvā ayaṃ dhammo svakkhāto, ayaṃ gaṇo supaṭipanno, ayaṃ diṭṭhi bhaddikā, ayaṃ paṭipadā supaññattā, ayaṃ maggo nīyāniko'ti sayaṃ pamāya pamiṇitvāti - vinicchaye ṭhatvā sayaṃ p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ṇeyya - machasaṃ. 2. Uddhaṃ sa. - Sīmu. 11. Machasaṃ. 3. Medhakaṃ - pa. 4. Medhagaṃ kubbati - sīmu 11. Machasaṃ. 5. Saminitvā - p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ṃ so lokasmiṃ vivādametīti - 'uddhaṃ'1 vuccati anāgataṃ attano vādaṃ uddhaṃ ṭhapetvā sayameva kalahaṃ bhaṇḍanaṃ viggahaṃ vivādaṃ medhagaṃ eti upeti upagacchati gaṇhāti parāmasati abhinivisatīti evampi - uddhaṃ so lokasmiṃ vivādameti. Athavā aññena uddhaṃ vādena saddhiṃ kalahaṃ karoti bhaṇḍanaṃ karoti viggahaṃ karoti vivādaṃ karoti medhagaṃ karoti: 'na tvaṃ imaṃ dhammavinayaṃ ājānāsi micchāpaṭipanno tvamasi. Ahamasmi sammāpaṭipanno. Sahitamme, asahitante. Pure vacanīyaṃ pacchā avaca. Pacchāvacanīyaṃ pure avaca. Āciṇṇante1 viparāvattaṃ. Āropito te vādo. Niggahītosi. Cara vādappamokkhaya. Nibbeṭhehi sace pahosī'ti - uddhaṃ so lokasmiṃ vivāda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vāna sabbāni vinicchayānīti - vinicchayā vuccanti dvāsaṭṭhidiṭṭhigatāni; diṭṭhivinicchayā sabbe vinicchaye2 hitvā cajitvā pariccajitvā jahitvā pajahitvā vinodetvā byantīkaritvā anabhāvaṃ gametvāti - hitvāna sabbāni viniccha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dhagaṃ kurute jantu loketi - na kalahaṃ karoti' na bhaṇḍanaṃ karoti, na viggahaṃ karoti, na vivādaṃ karoti, na medhagaṃ karoti, vuttaṃ hetaṃ bhagavatā: "evaṃ vimuttacitto kho aggivessana bhikkhu na kenaci saṃvadati, na kenaci vivadati, yañca loke vuttaṃ, tena ca voharati aparāmasa"nti [a] jantūti satto naro mānavo poso [PTS Page 304] [\q 304/]      puggalo jīvo jāgu3 jantu indagu4 manujo; loketi apāyaloke manussaloke devaloke khandhaloke āyatanaloketi - na medhagaṃ kurute jantu lo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Vinicchaye ṭhatvā sayaṃ pamāya</w:t>
      </w:r>
    </w:p>
    <w:p>
      <w:pPr>
        <w:pStyle w:val="PlainText"/>
        <w:rPr>
          <w:rFonts w:ascii="URW Palladio ITU" w:hAnsi="URW Palladio ITU" w:cs="URW Palladio ITU"/>
        </w:rPr>
      </w:pPr>
      <w:r>
        <w:rPr>
          <w:rFonts w:cs="URW Palladio ITU" w:ascii="URW Palladio ITU" w:hAnsi="URW Palladio ITU"/>
        </w:rPr>
        <w:t>Uddhaṃ so lokasmiṃ vivādameti,</w:t>
      </w:r>
    </w:p>
    <w:p>
      <w:pPr>
        <w:pStyle w:val="PlainText"/>
        <w:rPr>
          <w:rFonts w:ascii="URW Palladio ITU" w:hAnsi="URW Palladio ITU" w:cs="URW Palladio ITU"/>
        </w:rPr>
      </w:pPr>
      <w:r>
        <w:rPr>
          <w:rFonts w:cs="URW Palladio ITU" w:ascii="URW Palladio ITU" w:hAnsi="URW Palladio ITU"/>
        </w:rPr>
        <w:t>Hitvāna sabbāni vinicchayāni</w:t>
      </w:r>
    </w:p>
    <w:p>
      <w:pPr>
        <w:pStyle w:val="PlainText"/>
        <w:rPr>
          <w:rFonts w:ascii="URW Palladio ITU" w:hAnsi="URW Palladio ITU" w:cs="URW Palladio ITU"/>
        </w:rPr>
      </w:pPr>
      <w:r>
        <w:rPr>
          <w:rFonts w:cs="URW Palladio ITU" w:ascii="URW Palladio ITU" w:hAnsi="URW Palladio ITU"/>
        </w:rPr>
        <w:t>Na medhagaṃ kurute jantu lo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ūlaviyūhasuttaniddeso samatto dv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Mahāviyūhasuttaniddeso.</w:t>
      </w:r>
    </w:p>
    <w:p>
      <w:pPr>
        <w:pStyle w:val="PlainText"/>
        <w:rPr>
          <w:rFonts w:ascii="URW Palladio ITU" w:hAnsi="URW Palladio ITU" w:cs="URW Palladio ITU"/>
        </w:rPr>
      </w:pPr>
      <w:r>
        <w:rPr>
          <w:rFonts w:cs="URW Palladio ITU" w:ascii="URW Palladio ITU" w:hAnsi="URW Palladio ITU"/>
        </w:rPr>
        <w:t>Atha mahāviyuh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5] [\q 305/]     </w:t>
      </w:r>
    </w:p>
    <w:p>
      <w:pPr>
        <w:pStyle w:val="PlainText"/>
        <w:rPr>
          <w:rFonts w:ascii="URW Palladio ITU" w:hAnsi="URW Palladio ITU" w:cs="URW Palladio ITU"/>
        </w:rPr>
      </w:pPr>
      <w:r>
        <w:rPr>
          <w:rFonts w:cs="URW Palladio ITU" w:ascii="URW Palladio ITU" w:hAnsi="URW Palladio ITU"/>
        </w:rPr>
        <w:t>Ye keci'me diṭṭhiparibbasānā</w:t>
      </w:r>
    </w:p>
    <w:p>
      <w:pPr>
        <w:pStyle w:val="PlainText"/>
        <w:rPr>
          <w:rFonts w:ascii="URW Palladio ITU" w:hAnsi="URW Palladio ITU" w:cs="URW Palladio ITU"/>
        </w:rPr>
      </w:pPr>
      <w:r>
        <w:rPr>
          <w:rFonts w:cs="URW Palladio ITU" w:ascii="URW Palladio ITU" w:hAnsi="URW Palladio ITU"/>
        </w:rPr>
        <w:t>Idameva saccanti ca vādayanti, 5</w:t>
      </w:r>
    </w:p>
    <w:p>
      <w:pPr>
        <w:pStyle w:val="PlainText"/>
        <w:rPr>
          <w:rFonts w:ascii="URW Palladio ITU" w:hAnsi="URW Palladio ITU" w:cs="URW Palladio ITU"/>
        </w:rPr>
      </w:pPr>
      <w:r>
        <w:rPr>
          <w:rFonts w:cs="URW Palladio ITU" w:ascii="URW Palladio ITU" w:hAnsi="URW Palladio ITU"/>
        </w:rPr>
        <w:t>Sabbeva te nindamanvānayanti</w:t>
      </w:r>
    </w:p>
    <w:p>
      <w:pPr>
        <w:pStyle w:val="PlainText"/>
        <w:rPr>
          <w:rFonts w:ascii="URW Palladio ITU" w:hAnsi="URW Palladio ITU" w:cs="URW Palladio ITU"/>
        </w:rPr>
      </w:pPr>
      <w:r>
        <w:rPr>
          <w:rFonts w:cs="URW Palladio ITU" w:ascii="URW Palladio ITU" w:hAnsi="URW Palladio ITU"/>
        </w:rPr>
        <w:t>Atho pasaṃsampi labhanti 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dhaṃ so - sīmu. 11 Machasaṃ. 2. Sabbā vinicchayadiṭṭhayo - manupa. Sabbā vinicchitadiṭṭhiyo. - [PTS]. 3. Jatu - sīmu 11. Jagu - [PTS]. 4. Hindagu - sīmu. 11. 5. Pavādiyanti - [PTS]. </w:t>
      </w:r>
    </w:p>
    <w:p>
      <w:pPr>
        <w:pStyle w:val="PlainText"/>
        <w:rPr>
          <w:rFonts w:ascii="URW Palladio ITU" w:hAnsi="URW Palladio ITU" w:cs="URW Palladio ITU"/>
        </w:rPr>
      </w:pPr>
      <w:r>
        <w:rPr>
          <w:rFonts w:cs="URW Palladio ITU" w:ascii="URW Palladio ITU" w:hAnsi="URW Palladio ITU"/>
        </w:rPr>
        <w:t>A. Majjhimanikāya - dīghanakh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t>Ye keci'me diṭṭhiparibbasānāti - 'ye kecī'ti sabbena sabbaṃ sabbathā sabbaṃ asesaṃ nissesaṃ pariyādiyanavacanametaṃ 'ye kecī'ti. Diṭṭhiparibbasānāti santeke samaṇabrāhmaṇā diṭṭhigatikā. Te dvāsaṭṭhiyā diṭṭhigatānaṃ aññataraññataraṃ diṭṭhigataṃ gahetvā uggahetvā gaṇhitvā parāmasitvā abhinivisitvā sakāya sakāya diṭṭhiyā vasanti saṃvasanti āvasanti parivasanti. Yathā agārikā vā gharesu vasanti, sāpattikā vā āpattisu vasanti, sakilesā vā kilesesu vasanti, evamevaṃ santeke samaṇabrāhmaṇā diṭṭhigatikā. Te dvāsaṭṭhiyā diṭṭhigatānaṃ aññataraññataraṃ diṭṭhigataṃ gahetvā uggahetvā gaṇhitvā parāmasitvā abhinivisitvā sakāya sakāya diṭṭhiyā vasanti saṃvasanti āvasanti parivasanti. Yathā agārikā vā gharesu vasanti, sāpattikā vā āpattisu vasanti, 'ye keci' me diṭṭhi paribbas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eva saccanti ca vādayantīti - 'sassato loko' idameva saccaṃ, moghamañña'nti vadanti kathenti bhaṇanti dīpayanti voharanti '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neva hoti na na hoti tathāgato parammaraṇā, idameva saccaṃ [PTS Page 306] [\q 306/]      moghamaññanti - vadanti kathenti bhaṇanti dīpayanti voharantīti - idameva saccanti ca vād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 te nindamanvānayantīti - sabbeva te samaṇabrāhmaṇā nindameva anventi' garahameva anventi, akittimeva anventi, sabbe ninditā yeva honti, garahitā yeva honti akittitā yeva hontīti - sabbeva te nindamanvān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pasaṃsampi labhanti tatthāti - tattha sakāya diṭṭhiyā sakāya khantiyā sakāya ruciyā sakāya laddhiyā pasaṃsaṃ thomanaṃ kittiṃ vaṇṇahārikaṃ1 labhanti paṭilabhanti upagacchanti vindantīti - atho pasaṃsampi labhanti 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me diṭṭhiparibbasānā</w:t>
      </w:r>
    </w:p>
    <w:p>
      <w:pPr>
        <w:pStyle w:val="PlainText"/>
        <w:rPr>
          <w:rFonts w:ascii="URW Palladio ITU" w:hAnsi="URW Palladio ITU" w:cs="URW Palladio ITU"/>
        </w:rPr>
      </w:pPr>
      <w:r>
        <w:rPr>
          <w:rFonts w:cs="URW Palladio ITU" w:ascii="URW Palladio ITU" w:hAnsi="URW Palladio ITU"/>
        </w:rPr>
        <w:t>Idameva saccanti ca vādayanti,</w:t>
      </w:r>
    </w:p>
    <w:p>
      <w:pPr>
        <w:pStyle w:val="PlainText"/>
        <w:rPr>
          <w:rFonts w:ascii="URW Palladio ITU" w:hAnsi="URW Palladio ITU" w:cs="URW Palladio ITU"/>
        </w:rPr>
      </w:pPr>
      <w:r>
        <w:rPr>
          <w:rFonts w:cs="URW Palladio ITU" w:ascii="URW Palladio ITU" w:hAnsi="URW Palladio ITU"/>
        </w:rPr>
        <w:t>Sabbeva te nindamanvānayanti</w:t>
      </w:r>
    </w:p>
    <w:p>
      <w:pPr>
        <w:pStyle w:val="PlainText"/>
        <w:rPr>
          <w:rFonts w:ascii="URW Palladio ITU" w:hAnsi="URW Palladio ITU" w:cs="URW Palladio ITU"/>
        </w:rPr>
      </w:pPr>
      <w:r>
        <w:rPr>
          <w:rFonts w:cs="URW Palladio ITU" w:ascii="URW Palladio ITU" w:hAnsi="URW Palladio ITU"/>
        </w:rPr>
        <w:t>Atho pasaṃsampi labhanti tat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ñhi etaṃ na alaṃ2 samāya</w:t>
      </w:r>
    </w:p>
    <w:p>
      <w:pPr>
        <w:pStyle w:val="PlainText"/>
        <w:rPr>
          <w:rFonts w:ascii="URW Palladio ITU" w:hAnsi="URW Palladio ITU" w:cs="URW Palladio ITU"/>
        </w:rPr>
      </w:pPr>
      <w:r>
        <w:rPr>
          <w:rFonts w:cs="URW Palladio ITU" w:ascii="URW Palladio ITU" w:hAnsi="URW Palladio ITU"/>
        </w:rPr>
        <w:t>Duve vivādassa phalāni brūmi,</w:t>
      </w:r>
    </w:p>
    <w:p>
      <w:pPr>
        <w:pStyle w:val="PlainText"/>
        <w:rPr>
          <w:rFonts w:ascii="URW Palladio ITU" w:hAnsi="URW Palladio ITU" w:cs="URW Palladio ITU"/>
        </w:rPr>
      </w:pPr>
      <w:r>
        <w:rPr>
          <w:rFonts w:cs="URW Palladio ITU" w:ascii="URW Palladio ITU" w:hAnsi="URW Palladio ITU"/>
        </w:rPr>
        <w:t>Etampi disvā na vivādayetha</w:t>
      </w:r>
    </w:p>
    <w:p>
      <w:pPr>
        <w:pStyle w:val="PlainText"/>
        <w:rPr>
          <w:rFonts w:ascii="URW Palladio ITU" w:hAnsi="URW Palladio ITU" w:cs="URW Palladio ITU"/>
        </w:rPr>
      </w:pPr>
      <w:r>
        <w:rPr>
          <w:rFonts w:cs="URW Palladio ITU" w:ascii="URW Palladio ITU" w:hAnsi="URW Palladio ITU"/>
        </w:rPr>
        <w:t>Khemābhipassaṃ avivādabhūmi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ñhi etaṃ na alaṃ samāyāti - 'appañhi eta'nti appakaṃ etaṃ, omakaṃ etaṃ, thokaṃ etaṃ, lāmakaṃ etaṃ, chattakaṃ etaṃ, parittakaṃ etanti - appañhi etaṃ; na alaṃ samāyāti nālaṃ rāgassa samāya dosassa samāya mohassa samāya kodhassa upanāhassa makkhassa paḷāsassa issāya macchariyassa māyāya sāṭheyyassa thambhassa sārambhassa mānassa atimānassa madassa pamādassa sabbakilesānaṃ sabbaduccaritānaṃ sabbapariḷāhānaṃ [PTS Page 307] [\q 307/]      sabbasantāpānaṃ sabbākusaḍalābhisaṅkhārānaṃ samāya upasamāya vūpasamāya nibbānāya4 paṭinissaggāya paṭippassaddhiyāti - appañhi etaṃ na alaṃ s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ṇṇahāriyaṃ - sa, 2. Appañhetaṃ nālaṃ - manupa. 3. Avivādabhummaṃ - [PTS] 4. Nibbāpanāya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Diṭṭhikalahassa diṭṭhibhaṇḍanassa diṭṭhiviggahassa diṭṭhivivādassa diṭṭhimedhagassa dve phalāni honti jayaparājayo hoti, lābhālābho hoti, yasāyaso hoti, nindāpasaṃsā hoti, sukhadukkhaṃ hoti, somanassadomanassaṃ hoti, iṭṭhāniṭṭhaṃ hoti, anunayapaṭighaṃ hoti, ugghātinigghāti hoti, anurodhavirodho hoti; atha vā taṃ kammaṃ nirayasaṃvattanikaṃ tiracchānayonisaṃvattanikaṃ pettivisayasaṃvattanikanti brūmi ācikkhāmi desemi paññapemi paṭṭhapemi vivarāmi vibhajāmi uttānīkaromi pakāsemīti - duve vivādassa phalāni brū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pi disvā na vivādayethāti - 'etampi disvā'ti etaṃ ādīnavaṃ disvā passitvā tulayitvā tīrayitvā vibhāvayitvā vibhūtaṃ katvā diṭṭhikalahesu diṭṭhibhaṇḍanesu diṭṭhiviggahesu diṭṭhivivādesu diṭṭhimedhagesūti etampi disvā; na vivādayethāti na kalahaṃ kareyya, na bhaṇḍanaṃ kareyya, na viggahaṃ kareyya, na vivādaṃ kareyya, na medhagaṃ kareyya, kalahaṃ bhaṇḍanaṃ viggahaṃ vivādaṃ medhagaṃ pajaheyya vinodeyya byantīkareyya anabhāvaṃ gameyya, kalahā bhaṇḍanā viggahā vivādā medhagā ārato assa virato paṭivirato nikkhanto nissaṭo vippamutto visaṃyutto vimariyādīkatena cetasā vihareyyāti - etampi disvā na vivāday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mābhipassaṃ [PTS Page 308] [\q 308/]      avivādabhūminti - avivādabhūmiṃ vuccati amataṃ nibbānaṃ, yo so sabbasaṅkhārasamatho sabbūpadhipaṭinissaggo taṇhakkhayo virāgo nirodho nibbānaṃ; etaṃ avivādabhūmiṃ khemato tāṇato lenato saraṇato abhayato accutato amatato nibbānato passanto dakkhanto olokento nijjhāyanto upaparikkhantoti - khemābhipassaṃ avivādabhū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ñhi etaṃ na alaṃ2 samāya</w:t>
      </w:r>
    </w:p>
    <w:p>
      <w:pPr>
        <w:pStyle w:val="PlainText"/>
        <w:rPr>
          <w:rFonts w:ascii="URW Palladio ITU" w:hAnsi="URW Palladio ITU" w:cs="URW Palladio ITU"/>
        </w:rPr>
      </w:pPr>
      <w:r>
        <w:rPr>
          <w:rFonts w:cs="URW Palladio ITU" w:ascii="URW Palladio ITU" w:hAnsi="URW Palladio ITU"/>
        </w:rPr>
        <w:t>Duve vivādassa phalāni brūmi,</w:t>
      </w:r>
    </w:p>
    <w:p>
      <w:pPr>
        <w:pStyle w:val="PlainText"/>
        <w:rPr>
          <w:rFonts w:ascii="URW Palladio ITU" w:hAnsi="URW Palladio ITU" w:cs="URW Palladio ITU"/>
        </w:rPr>
      </w:pPr>
      <w:r>
        <w:rPr>
          <w:rFonts w:cs="URW Palladio ITU" w:ascii="URW Palladio ITU" w:hAnsi="URW Palladio ITU"/>
        </w:rPr>
        <w:t>Etampi disvā na vivādayetha</w:t>
      </w:r>
    </w:p>
    <w:p>
      <w:pPr>
        <w:pStyle w:val="PlainText"/>
        <w:rPr>
          <w:rFonts w:ascii="URW Palladio ITU" w:hAnsi="URW Palladio ITU" w:cs="URW Palladio ITU"/>
        </w:rPr>
      </w:pPr>
      <w:r>
        <w:rPr>
          <w:rFonts w:cs="URW Palladio ITU" w:ascii="URW Palladio ITU" w:hAnsi="URW Palladio ITU"/>
        </w:rPr>
        <w:t>Khemābhipassaṃ avivādabhū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3</w:t>
      </w:r>
    </w:p>
    <w:p>
      <w:pPr>
        <w:pStyle w:val="PlainText"/>
        <w:rPr>
          <w:rFonts w:ascii="URW Palladio ITU" w:hAnsi="URW Palladio ITU" w:cs="URW Palladio ITU"/>
        </w:rPr>
      </w:pPr>
      <w:r>
        <w:rPr>
          <w:rFonts w:cs="URW Palladio ITU" w:ascii="URW Palladio ITU" w:hAnsi="URW Palladio ITU"/>
        </w:rPr>
        <w:t>Yā kācimā sammutiyo puthujjā</w:t>
      </w:r>
    </w:p>
    <w:p>
      <w:pPr>
        <w:pStyle w:val="PlainText"/>
        <w:rPr>
          <w:rFonts w:ascii="URW Palladio ITU" w:hAnsi="URW Palladio ITU" w:cs="URW Palladio ITU"/>
        </w:rPr>
      </w:pPr>
      <w:r>
        <w:rPr>
          <w:rFonts w:cs="URW Palladio ITU" w:ascii="URW Palladio ITU" w:hAnsi="URW Palladio ITU"/>
        </w:rPr>
        <w:t>Sabbāva etā na upeti vidvā,</w:t>
      </w:r>
    </w:p>
    <w:p>
      <w:pPr>
        <w:pStyle w:val="PlainText"/>
        <w:rPr>
          <w:rFonts w:ascii="URW Palladio ITU" w:hAnsi="URW Palladio ITU" w:cs="URW Palladio ITU"/>
        </w:rPr>
      </w:pPr>
      <w:r>
        <w:rPr>
          <w:rFonts w:cs="URW Palladio ITU" w:ascii="URW Palladio ITU" w:hAnsi="URW Palladio ITU"/>
        </w:rPr>
        <w:t>Anupayo so upayaṃ kimeyya1</w:t>
      </w:r>
    </w:p>
    <w:p>
      <w:pPr>
        <w:pStyle w:val="PlainText"/>
        <w:rPr>
          <w:rFonts w:ascii="URW Palladio ITU" w:hAnsi="URW Palladio ITU" w:cs="URW Palladio ITU"/>
        </w:rPr>
      </w:pPr>
      <w:r>
        <w:rPr>
          <w:rFonts w:cs="URW Palladio ITU" w:ascii="URW Palladio ITU" w:hAnsi="URW Palladio ITU"/>
        </w:rPr>
        <w:t>Diṭṭhe sute khantimakubbamāno.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kācimā sammutiyo puthujjāti - ' yā kācī'ti sabbena sabbaṃ sabbathā 3 sabbaṃ asesaṃ nissesaṃ pariyādiyanavacanametaṃ4 yā kācī'ti; sammutiyoti sammutiyo vuccanti dvāsaṭṭhi diṭṭhigatāni diṭṭhisammutiyo;5 puthujjāti puthujjanehi janitā sammutiyoti puthujjā; puthu nānā janehi janitā vā sammutiyoti puthujjāti - yā kāci'mā sammutiyo puthuj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meyya - manupa 2. Khantimakuppamāṇo - manupa. 3. Sabbato - syā. 4. Pariyādānavacāmetaṃ - manupa. 5. Tā sammutiyo - sa.</w:t>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va etā na upeti vidvāti - vidvā vijjāgato ñāṇī vibhāvī medhāvī; sabbāva etā diṭṭhisammutiyo neti, na upeti, na upagacchati, na gaṇhāti, na parāmasati, nābhinivisatīti - sabbāva etā na upeti vid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ayo so upayaṃ kimeyyāti - 'upayoti' dve upayā' taṇhūpayo ca diṭṭhūpay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taṇhūpayo yāvatā taṇhāsaṃkhātena sīmakataṃ mariyādikataṃ4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idaṃ taṇhūp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diṭṭhupayo vīsativatthukā sakkāyadiṭṭhi, dasavatthukā micchādiṭṭhi, dasavatthukā antaggāhikā diṭṭhi, yā evarūpā diṭṭhi diṭṭhigataṃ diṭṭhigahanaṃ diṭṭhikantāro diṭṭhivisūkāyikaṃ diṭṭhivipphanditaṃ6 diṭṭhisañeyājanaṃ gāho paṭiggāho abhiniveso parāmāso kummaggo micchāpatho micchattaṃ titthāyatanaṃ vipariyesagāho viparītagāho vipallāsagāho micchāgāho ayāthāvatasmiṃ ' yāthāvata'nti8 gāho yāvatā dvāsaṭṭhi diṭṭhigatāni, idaṃ diṭṭhūpayo paṭinissaṭṭho; taṇhūpayassa pahīnattā diṭṭhūpayassa paṭinissaṭṭhattā anupayo puggalo kiṃ rūpaṃ upeyya upagaccheyya gaṇheyya parāmaseyya abhiniveseyya [PTS Page 309] [\q 309/]      'attā me' ti', kiṃ vedanaṃ - kiṃ saññaṃ - kiṃ saṅkhāre - kiṃ viññāṇaṃ - kiṃ gatiṃ - kiṃ uppattiṃ - kiṃ paṭisandhiṃ - kiṃ bhavaṃ - kiṃ saṃsāraṃ kiṃ vaṭṭaṃ upeyya upagaccheyya gaṇheyya parāmaseyya abhiniveseyyāti - anupayo so upayaṃ kim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e sute khantimakubbamānoti - diṭṭhe vā diṭṭhasuddhiyā vā sute vā sutasuddhiyā vā mute vā mutasuddhiyā vā khantiṃ akubbamāno chandaṃ akubbamāno pemaṃ akubbamāno rāgaṃ akubbamāno ajanayamāno asañjanayamāno anibbattayamāno anabhinibbattayamānoti - diṭṭhe sute khantimakubb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kāci'mā sammutiyo puthujjā</w:t>
      </w:r>
    </w:p>
    <w:p>
      <w:pPr>
        <w:pStyle w:val="PlainText"/>
        <w:rPr>
          <w:rFonts w:ascii="URW Palladio ITU" w:hAnsi="URW Palladio ITU" w:cs="URW Palladio ITU"/>
        </w:rPr>
      </w:pPr>
      <w:r>
        <w:rPr>
          <w:rFonts w:cs="URW Palladio ITU" w:ascii="URW Palladio ITU" w:hAnsi="URW Palladio ITU"/>
        </w:rPr>
        <w:t>Sabbāva etā na upeti vidvā,</w:t>
      </w:r>
    </w:p>
    <w:p>
      <w:pPr>
        <w:pStyle w:val="PlainText"/>
        <w:rPr>
          <w:rFonts w:ascii="URW Palladio ITU" w:hAnsi="URW Palladio ITU" w:cs="URW Palladio ITU"/>
        </w:rPr>
      </w:pPr>
      <w:r>
        <w:rPr>
          <w:rFonts w:cs="URW Palladio ITU" w:ascii="URW Palladio ITU" w:hAnsi="URW Palladio ITU"/>
        </w:rPr>
        <w:t>Anupayo so upayaṃ kimeyya</w:t>
      </w:r>
    </w:p>
    <w:p>
      <w:pPr>
        <w:pStyle w:val="PlainText"/>
        <w:rPr>
          <w:rFonts w:ascii="URW Palladio ITU" w:hAnsi="URW Palladio ITU" w:cs="URW Palladio ITU"/>
        </w:rPr>
      </w:pPr>
      <w:r>
        <w:rPr>
          <w:rFonts w:cs="URW Palladio ITU" w:ascii="URW Palladio ITU" w:hAnsi="URW Palladio ITU"/>
        </w:rPr>
        <w:t>Diṭṭhe sute khantimakubbamā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uttamā saññamenāhu suddhiṃ</w:t>
      </w:r>
    </w:p>
    <w:p>
      <w:pPr>
        <w:pStyle w:val="PlainText"/>
        <w:rPr>
          <w:rFonts w:ascii="URW Palladio ITU" w:hAnsi="URW Palladio ITU" w:cs="URW Palladio ITU"/>
        </w:rPr>
      </w:pPr>
      <w:r>
        <w:rPr>
          <w:rFonts w:cs="URW Palladio ITU" w:ascii="URW Palladio ITU" w:hAnsi="URW Palladio ITU"/>
        </w:rPr>
        <w:t>Vataṃ1 samādāya upaṭṭhitā se,</w:t>
      </w:r>
    </w:p>
    <w:p>
      <w:pPr>
        <w:pStyle w:val="PlainText"/>
        <w:rPr>
          <w:rFonts w:ascii="URW Palladio ITU" w:hAnsi="URW Palladio ITU" w:cs="URW Palladio ITU"/>
        </w:rPr>
      </w:pPr>
      <w:r>
        <w:rPr>
          <w:rFonts w:cs="URW Palladio ITU" w:ascii="URW Palladio ITU" w:hAnsi="URW Palladio ITU"/>
        </w:rPr>
        <w:t>Idheva sikkhema athassa suddhiṃ</w:t>
      </w:r>
    </w:p>
    <w:p>
      <w:pPr>
        <w:pStyle w:val="PlainText"/>
        <w:rPr>
          <w:rFonts w:ascii="URW Palladio ITU" w:hAnsi="URW Palladio ITU" w:cs="URW Palladio ITU"/>
        </w:rPr>
      </w:pPr>
      <w:r>
        <w:rPr>
          <w:rFonts w:cs="URW Palladio ITU" w:ascii="URW Palladio ITU" w:hAnsi="URW Palladio ITU"/>
        </w:rPr>
        <w:t>Bhavūpanītā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uttamā saññamenāhu suddhinti - santeke samaṇabrāhmaṇā sīluttamavādā. Te sīlamattena saññamamattena saṃvaramattena avītikkamamattena suddhiṃ visuddhiṃ parisuddhiṃ muttiṃ vimuttiṃ parimuttiṃ āhaṃsu vadanti kathenti bhaṇanti dīpayanti voharanti; samaṇamaṇḍikāputto evamāha: - " catuhi kho ahaṃ thapati dhammehi samannāgataṃ purisapuggalaṃ paññapemi sampannakusalaṃ paramakusalaṃ uttamapattipattaṃ [PTS Page 310] [\q 310/]      samaṇaṃ ayojjhaṃ. Katamehi catu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ttaṃ - [PTS.]</w:t>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thapati na kāyena pāpakaṃ1 kammaṃ karoti; na pāpakaṃ vācaṃ bhāsati; na pāpakaṃ saṅkappaṃ saṅkappeti; na pāpakaṃ ājīvaṃ ājīvati2. Imehi kho ahaṃ thapati catuhi dhammehi samannāgataṃ purisapuggalaṃ paññapemi sampannakusalaṃ paramakusalaṃ uttamapattipattaṃ samaṇaṃ ayojjha"nti[a] evamevaṃ santeke samaṇabrāhmaṇā sīluttamavādā, te sīlamattena saññamamattena saṃvaramattena avītikkamamattena suddhiṃ visuddhi parisuddhiṃ muttiṃ vimuttiṃ parimuttiṃ āhaṃsu vadanti kathenti bhaṇanti dīpayanti voharantīti - sīluttamā saññamenāhu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aṃ samādāya upaṭṭhitā seti - 'vata'nti hatthivataṃ vā assavataṃ vā govataṃ vā kukkuravataṃ vā kākavataṃ vā vāsudevavataṃ vā baladevavataṃ vā puṇṇabhaddavataṃ vā maṇibhaddavataṃ vā aggivataṃ vā nāgavataṃ vā supaṇṇavataṃ vā yakkhavataṃ vā asuravataṃ vā gandhabbavataṃ vā mahārājavataṃ vā candavataṃ vā suriyavataṃ vā indavataṃ vā brahmavataṃ vā devavataṃ vā disāvataṃ vā ādāya samādāya diyitvā samādiyitvā gaṇhitvā parāmasitvā abhinivisitvā upaṭṭhitā paccupaṭṭhitā allīnā upagatā ajjhositā adhimuttāti3 - vataṃ samādāya upaṭṭhitā 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eva sikkhema athassa suddhinti - 'idhā'ti sakāya diṭṭhiyā sakāya khantiyā sakāya ruciyā sakāya laddhiyā; sikkhemāti sikkhema āvarema samācarema samādāya vattemāti idheva sikkhema; athassa suddhinti athassa suddhiṃ visuddhiṃ parisuddhiṃ muttiṃ vimuttiṃ parimuttinti - idheva sikkhema athassa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ūpanītā kusalāvadānāti - 'bhavūpanītā'ti bhavūpanītā bhavūpagatā bhavajjhositā bhavādhimuttāti - bhavūpanītā; [PTS Page 311] [\q 311/]      kusalāvadānāti kusalavādāpaṇḍitavādā thiravādā ñāyavādā hetuvādā lakkhaṇavādā kāraṇavādā ṭhānavādā sakāya laddhiyāti - bhavūpanītā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īluttamā saññamenāhu suddhiṃ</w:t>
      </w:r>
    </w:p>
    <w:p>
      <w:pPr>
        <w:pStyle w:val="PlainText"/>
        <w:rPr>
          <w:rFonts w:ascii="URW Palladio ITU" w:hAnsi="URW Palladio ITU" w:cs="URW Palladio ITU"/>
        </w:rPr>
      </w:pPr>
      <w:r>
        <w:rPr>
          <w:rFonts w:cs="URW Palladio ITU" w:ascii="URW Palladio ITU" w:hAnsi="URW Palladio ITU"/>
        </w:rPr>
        <w:t>Vataṃ samādāya upaṭṭhitā se.</w:t>
      </w:r>
    </w:p>
    <w:p>
      <w:pPr>
        <w:pStyle w:val="PlainText"/>
        <w:rPr>
          <w:rFonts w:ascii="URW Palladio ITU" w:hAnsi="URW Palladio ITU" w:cs="URW Palladio ITU"/>
        </w:rPr>
      </w:pPr>
      <w:r>
        <w:rPr>
          <w:rFonts w:cs="URW Palladio ITU" w:ascii="URW Palladio ITU" w:hAnsi="URW Palladio ITU"/>
        </w:rPr>
        <w:t>Idheva sikkhema athassa suddhiṃ</w:t>
      </w:r>
    </w:p>
    <w:p>
      <w:pPr>
        <w:pStyle w:val="PlainText"/>
        <w:rPr>
          <w:rFonts w:ascii="URW Palladio ITU" w:hAnsi="URW Palladio ITU" w:cs="URW Palladio ITU"/>
        </w:rPr>
      </w:pPr>
      <w:r>
        <w:rPr>
          <w:rFonts w:cs="URW Palladio ITU" w:ascii="URW Palladio ITU" w:hAnsi="URW Palladio ITU"/>
        </w:rPr>
        <w:t>Bhavūpanītā kusalāvad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5</w:t>
      </w:r>
    </w:p>
    <w:p>
      <w:pPr>
        <w:pStyle w:val="PlainText"/>
        <w:rPr>
          <w:rFonts w:ascii="URW Palladio ITU" w:hAnsi="URW Palladio ITU" w:cs="URW Palladio ITU"/>
        </w:rPr>
      </w:pPr>
      <w:r>
        <w:rPr>
          <w:rFonts w:cs="URW Palladio ITU" w:ascii="URW Palladio ITU" w:hAnsi="URW Palladio ITU"/>
        </w:rPr>
        <w:t>Sace cuto sīlabbatato 4 hoti</w:t>
      </w:r>
    </w:p>
    <w:p>
      <w:pPr>
        <w:pStyle w:val="PlainText"/>
        <w:rPr>
          <w:rFonts w:ascii="URW Palladio ITU" w:hAnsi="URW Palladio ITU" w:cs="URW Palladio ITU"/>
        </w:rPr>
      </w:pPr>
      <w:r>
        <w:rPr>
          <w:rFonts w:cs="URW Palladio ITU" w:ascii="URW Palladio ITU" w:hAnsi="URW Palladio ITU"/>
        </w:rPr>
        <w:t>Sa vedhati kammaṃ virādhayitvā,</w:t>
      </w:r>
    </w:p>
    <w:p>
      <w:pPr>
        <w:pStyle w:val="PlainText"/>
        <w:rPr>
          <w:rFonts w:ascii="URW Palladio ITU" w:hAnsi="URW Palladio ITU" w:cs="URW Palladio ITU"/>
        </w:rPr>
      </w:pPr>
      <w:r>
        <w:rPr>
          <w:rFonts w:cs="URW Palladio ITU" w:ascii="URW Palladio ITU" w:hAnsi="URW Palladio ITU"/>
        </w:rPr>
        <w:t>Sa jappatī5 patthayaticca suddhiṃ</w:t>
      </w:r>
    </w:p>
    <w:p>
      <w:pPr>
        <w:pStyle w:val="PlainText"/>
        <w:rPr>
          <w:rFonts w:ascii="URW Palladio ITU" w:hAnsi="URW Palladio ITU" w:cs="URW Palladio ITU"/>
        </w:rPr>
      </w:pPr>
      <w:r>
        <w:rPr>
          <w:rFonts w:cs="URW Palladio ITU" w:ascii="URW Palladio ITU" w:hAnsi="URW Palladio ITU"/>
        </w:rPr>
        <w:t>Satthā va hīno pavasaṃ ghar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pakammaṃ - sīmu11. [PTS] 2. Jīvati - syā. 3. Avimuttāti - sīmu11.</w:t>
      </w:r>
    </w:p>
    <w:p>
      <w:pPr>
        <w:pStyle w:val="PlainText"/>
        <w:rPr>
          <w:rFonts w:ascii="URW Palladio ITU" w:hAnsi="URW Palladio ITU" w:cs="URW Palladio ITU"/>
        </w:rPr>
      </w:pPr>
      <w:r>
        <w:rPr>
          <w:rFonts w:cs="URW Palladio ITU" w:ascii="URW Palladio ITU" w:hAnsi="URW Palladio ITU"/>
        </w:rPr>
        <w:t>[A.] Majjhimanikāya - samaṇamaṇḍikāsutta.</w:t>
      </w:r>
    </w:p>
    <w:p>
      <w:pPr>
        <w:pStyle w:val="PlainText"/>
        <w:rPr>
          <w:rFonts w:ascii="URW Palladio ITU" w:hAnsi="URW Palladio ITU" w:cs="URW Palladio ITU"/>
        </w:rPr>
      </w:pPr>
      <w:r>
        <w:rPr>
          <w:rFonts w:cs="URW Palladio ITU" w:ascii="URW Palladio ITU" w:hAnsi="URW Palladio ITU"/>
        </w:rPr>
        <w:t>4. Sīlavatato - sīmu11. Machasaṃ. [PTS] 5. Pajappatī - machasaṃ.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cuto silabbatato1 hotīti - dvīhi kāraṇehi sīlabbatato1 cavati: paracchindenāya2 vā cavati, anabhisambhuṇanto vā cati. Kathaṃ paravicchindanāya2 cavati? Paro vicchindati 'so satthā na sabbaññū, dhammo na svākkhāto, gaṇo na supaṭippanno, diṭṭhi na bhaddikā, paṭipadā na suppaññattā, maggo na niyyāniko, natthettha suddhi vā visuddhi vā parisuddhi vā mutti vā vimutti vā parimutti vā, natthettha sujjhanti vā, visujjhanti vā, muccanti vā, vimuccanti vā, parimuccanti vā, hīnā nihīnā omakā lāmakā chattakā parittāti, evaṃ paro vicchindati. 3 Evaṃ vicchindiyamāno satthārā cavati. Dhammakkhānā cavati. Gaṇā cavati. Diṭṭhiyā cavati. Paṭipadāya cavati. Maggato cavati. Evaṃ paravicchindanāya cavati. Kathaṃ [PTS Page 312] [\q 312/]      anabhisambhuṇanto cavati? Sīlaṃ anabhisambhūṇanto sīlato cavati. Vataṃ anabhisambhūṇanto vatato cavati. Sīlabbataṃ anabhisambhuṇanto sīlabbatato cavati. Evaṃ anabhisambhūṇanto cavatīti sace cuto sīlabbatato1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edhati kammaṃ virādhayitvāti - ' sa vedhatī'ti sīlaṃ vā vataṃ vā sīlabbataṃ vā viraddhaṃ mayā aparaddhaṃ mayā khalitaṃ mayā galitaṃ mayā aññāya aparaddho ahanti vedhati pavedhati sampavedhatīti - sa vedhati; kammaṃ virādhayitvāti puññābhisaṅkhāraṃ vā apuññābhisaṅkhāraṃ vā āneñjābhisaṅkhāraṃ vā viraddhaṃ mayā aparaddhaṃ mayā khalitaṃ mayā galitaṃ mayā aññāya aparaddho ahanti vedhati pavedhati sampavedhatīti - sa vedhati kammaṃ virādhay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jappati patthayaticca suddhinti - ' sa jappatī'ti sīlaṃ vā jappati, vataṃ vā jappati, sīlabbataṃ vā jappati pajappati abhijappatīti - sa jappati; patthayaticca suddhinti sīlasuddhiṃ vā pattheti, vatasuddhiṃ vā pattheti, sīlabbatasuddhiṃ vā pattheti, piheti abhijappatīti - sa jappati patthayaticca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hā va hīno pavasaṃ gharamhāti - yathā puriso gharato nikkhanto satthena saha1 vasanto satthā ohīno taṃ vā satthaṃ anubandhati, sakaṃ vā gharaṃ paccāgacchati, evameva so diṭṭhigatiko taṃ vā satthāraṃ gaṇhāti, aññaṃ vā satthāraṃ gaṇhāti, taṃ vā dhammakkhānaṃ gaṇhāti, aññaṃ vā dhammakkhānaṃ gaṇhāti, taṃ vā gaṇaṃ gaṇhāti, aññaṃ vā gaṇaṃ gaṇhāti, taṃ vā diṭṭhiṃ gaṇhāti, aññaṃ vā diṭṭhiṃ gaṇhāti, taṃ vā paṭipadaṃ gaṇhāti, aññaṃ vā paṭipadaṃ gaṇhāti, taṃ vā maggaṃ gaṇhāti, aññaṃ vā maggaṃ gaṇhāti parāmasati abhinivisatīti [PTS Page 313  [\q 313/]     - ] satthā va hīno pavasaṃ ghar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asaṃ - manupa. Machasaṃ 2. Paravicchandanāya - sa 3. Vicchandeti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cuto sīlabbatato 4 hoti</w:t>
      </w:r>
    </w:p>
    <w:p>
      <w:pPr>
        <w:pStyle w:val="PlainText"/>
        <w:rPr>
          <w:rFonts w:ascii="URW Palladio ITU" w:hAnsi="URW Palladio ITU" w:cs="URW Palladio ITU"/>
        </w:rPr>
      </w:pPr>
      <w:r>
        <w:rPr>
          <w:rFonts w:cs="URW Palladio ITU" w:ascii="URW Palladio ITU" w:hAnsi="URW Palladio ITU"/>
        </w:rPr>
        <w:t>Sa vedhati kammaṃ virādhayitvā,</w:t>
      </w:r>
    </w:p>
    <w:p>
      <w:pPr>
        <w:pStyle w:val="PlainText"/>
        <w:rPr>
          <w:rFonts w:ascii="URW Palladio ITU" w:hAnsi="URW Palladio ITU" w:cs="URW Palladio ITU"/>
        </w:rPr>
      </w:pPr>
      <w:r>
        <w:rPr>
          <w:rFonts w:cs="URW Palladio ITU" w:ascii="URW Palladio ITU" w:hAnsi="URW Palladio ITU"/>
        </w:rPr>
        <w:t>Sa jappatī5 patthayaticca suddhiṃ</w:t>
      </w:r>
    </w:p>
    <w:p>
      <w:pPr>
        <w:pStyle w:val="PlainText"/>
        <w:rPr>
          <w:rFonts w:ascii="URW Palladio ITU" w:hAnsi="URW Palladio ITU" w:cs="URW Palladio ITU"/>
        </w:rPr>
      </w:pPr>
      <w:r>
        <w:rPr>
          <w:rFonts w:cs="URW Palladio ITU" w:ascii="URW Palladio ITU" w:hAnsi="URW Palladio ITU"/>
        </w:rPr>
        <w:t>Satthā va hīno pavasaṃ ghar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6</w:t>
      </w:r>
    </w:p>
    <w:p>
      <w:pPr>
        <w:pStyle w:val="PlainText"/>
        <w:rPr>
          <w:rFonts w:ascii="URW Palladio ITU" w:hAnsi="URW Palladio ITU" w:cs="URW Palladio ITU"/>
        </w:rPr>
      </w:pPr>
      <w:r>
        <w:rPr>
          <w:rFonts w:cs="URW Palladio ITU" w:ascii="URW Palladio ITU" w:hAnsi="URW Palladio ITU"/>
        </w:rPr>
        <w:t>Sīlabbataṃ cāpi pahāya sabbaṃ</w:t>
      </w:r>
    </w:p>
    <w:p>
      <w:pPr>
        <w:pStyle w:val="PlainText"/>
        <w:rPr>
          <w:rFonts w:ascii="URW Palladio ITU" w:hAnsi="URW Palladio ITU" w:cs="URW Palladio ITU"/>
        </w:rPr>
      </w:pPr>
      <w:r>
        <w:rPr>
          <w:rFonts w:cs="URW Palladio ITU" w:ascii="URW Palladio ITU" w:hAnsi="URW Palladio ITU"/>
        </w:rPr>
        <w:t>Kammañca sāvajja'navajjametaṃ, 1</w:t>
      </w:r>
    </w:p>
    <w:p>
      <w:pPr>
        <w:pStyle w:val="PlainText"/>
        <w:rPr>
          <w:rFonts w:ascii="URW Palladio ITU" w:hAnsi="URW Palladio ITU" w:cs="URW Palladio ITU"/>
        </w:rPr>
      </w:pPr>
      <w:r>
        <w:rPr>
          <w:rFonts w:cs="URW Palladio ITU" w:ascii="URW Palladio ITU" w:hAnsi="URW Palladio ITU"/>
        </w:rPr>
        <w:t>Suddhiṃ asuddhinti apatthayāno</w:t>
      </w:r>
    </w:p>
    <w:p>
      <w:pPr>
        <w:pStyle w:val="PlainText"/>
        <w:rPr>
          <w:rFonts w:ascii="URW Palladio ITU" w:hAnsi="URW Palladio ITU" w:cs="URW Palladio ITU"/>
        </w:rPr>
      </w:pPr>
      <w:r>
        <w:rPr>
          <w:rFonts w:cs="URW Palladio ITU" w:ascii="URW Palladio ITU" w:hAnsi="URW Palladio ITU"/>
        </w:rPr>
        <w:t>Virato care santimanugg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bbataṃ vāpi pahāya sabbanti - sabbā sīlasuddhiyo pahāya pajahitvā vinodetvā byantīkaritvā anabhāvaṃ gametvā, sabbā vatasuddhiyo pahāya pajahitvā vinodetvā byantīkaritvā anabhāvaṃ gametvā, sabbā sīlabbatasuddhiyo pahāya pajahitvā vinodetvā vyantīkaritvā anabhāvaṃ gametvāti - sīlabbataṃ vāpi pahāya s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ñca sāvajjametanti - sāvajjakammaṃ vuccati kaṇhaṃ kaṇhavipākaṃ; anavajjakammaṃ vuccati sukkaṃ sukkavipākaṃ; sāvajjañca kammaṃ anavajjañca kammaṃ pahāya pajahitvā vinodetvā byantīkaritvā anabhāvaṃ gametvāti kammañca sāvajja'navajjametaṃ.</w:t>
      </w:r>
    </w:p>
    <w:p>
      <w:pPr>
        <w:pStyle w:val="PlainText"/>
        <w:rPr>
          <w:rFonts w:ascii="URW Palladio ITU" w:hAnsi="URW Palladio ITU" w:cs="URW Palladio ITU"/>
        </w:rPr>
      </w:pPr>
      <w:r>
        <w:rPr>
          <w:rFonts w:cs="URW Palladio ITU" w:ascii="URW Palladio ITU" w:hAnsi="URW Palladio ITU"/>
        </w:rPr>
        <w:t>Suddhiṃ asuddhinti apatthayānoti - 'asuddhi'nti asuddhiṃ patthenti akusale dhamme patthenti; 'suddhi'nti suddhiṃ patthenti, pañca kāmaguṇe patthenti; asuddhiṃ patthenti akusale dhamme patthenti, pañcakāmaguṇe patthenti, suddhiṃ patthenti - dvāsaṭṭhi diṭṭhigatāni patthenti, asuddhiṃ patthenti - akusale dhamme patthenti - pañcakāmaguṇe patthenti, dvāsaṭṭhi diṭṭhigatāni patthenti; suddhiṃ patthenti - tedhātuke kusale dhamme patthenti; asuddhiṃ patthenti - akusale dhamme patthenti, pañca kāmaguṇe patthenti, dvāsaṭṭhi diṭṭhigatāni patthenti; tedhātuke kusale dhamme patthenti, suddhiṃ patthenti puthujjanakalyāṇakā3 niyāmāvakkantiṃ patthenti, sekhā aggadhammaṃ [PTS Page 314] [\q 314/]      arahattaṃ patthenti; arahatte patte arahaṃ neva akusale dhamme pattheti. Napi pañca kāmaguṇe pattheti. Napi dvāsaṭṭhi diṭṭhigatāni pattheti. Napi tedhātuke kusale dhamme pattheti, napi niyāmāvakkantiṃ pattheti, napi aggadhammaṃ arahattaṃ pattheti. Patthanāsamatikkanto arahā vuddhiparihāniṃ4 vītivatto so vutthavāso ciṇṇacaraṇo uttiṇṇajātijarāmaraṇasaṃsāro natthi tassa punabbhavoti - suddhiṃ asuddhinti apatthay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vajjānavajjametaṃ - sa 2. Kalyāṇaputhujjanā - syā [PTS]. 3. Pārihāniṃ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t>Virato care sattimanuggahāyāti - 'virato'ti suddhiasuddhiyā ārato assa virato paṭivirato nikkhanto nissaṭo vippamutto visaññutto vimariyādīkatena cetasā viharatīti virato; careti careyya vihareyya irīyeyya vatteyya pāleyya yapeyya yāpeyyāti 'virato care santimanuggahāyāti' santiyo vuccanti dvāsaṭṭhi diṭṭhigatāni; diṭṭhi santiyo agaṇhanto aparāmasanto anabhinivisantoti virato care santimanugga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Sīlabbataṃ vāpi pahāya sabbaṃ</w:t>
      </w:r>
    </w:p>
    <w:p>
      <w:pPr>
        <w:pStyle w:val="PlainText"/>
        <w:rPr>
          <w:rFonts w:ascii="URW Palladio ITU" w:hAnsi="URW Palladio ITU" w:cs="URW Palladio ITU"/>
        </w:rPr>
      </w:pPr>
      <w:r>
        <w:rPr>
          <w:rFonts w:cs="URW Palladio ITU" w:ascii="URW Palladio ITU" w:hAnsi="URW Palladio ITU"/>
        </w:rPr>
        <w:t>Kammañca sāvajjanavajjametaṃ,</w:t>
      </w:r>
    </w:p>
    <w:p>
      <w:pPr>
        <w:pStyle w:val="PlainText"/>
        <w:rPr>
          <w:rFonts w:ascii="URW Palladio ITU" w:hAnsi="URW Palladio ITU" w:cs="URW Palladio ITU"/>
        </w:rPr>
      </w:pPr>
      <w:r>
        <w:rPr>
          <w:rFonts w:cs="URW Palladio ITU" w:ascii="URW Palladio ITU" w:hAnsi="URW Palladio ITU"/>
        </w:rPr>
        <w:t>Suddhiṃ asuddhinti apatthayāno</w:t>
      </w:r>
    </w:p>
    <w:p>
      <w:pPr>
        <w:pStyle w:val="PlainText"/>
        <w:rPr>
          <w:rFonts w:ascii="URW Palladio ITU" w:hAnsi="URW Palladio ITU" w:cs="URW Palladio ITU"/>
        </w:rPr>
      </w:pPr>
      <w:r>
        <w:rPr>
          <w:rFonts w:cs="URW Palladio ITU" w:ascii="URW Palladio ITU" w:hAnsi="URW Palladio ITU"/>
        </w:rPr>
        <w:t>Virato care santimanugga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7</w:t>
      </w:r>
    </w:p>
    <w:p>
      <w:pPr>
        <w:pStyle w:val="PlainText"/>
        <w:rPr>
          <w:rFonts w:ascii="URW Palladio ITU" w:hAnsi="URW Palladio ITU" w:cs="URW Palladio ITU"/>
        </w:rPr>
      </w:pPr>
      <w:r>
        <w:rPr>
          <w:rFonts w:cs="URW Palladio ITU" w:ascii="URW Palladio ITU" w:hAnsi="URW Palladio ITU"/>
        </w:rPr>
        <w:t>Tamupanissāya jigucchitaṃ vā</w:t>
      </w:r>
    </w:p>
    <w:p>
      <w:pPr>
        <w:pStyle w:val="PlainText"/>
        <w:rPr>
          <w:rFonts w:ascii="URW Palladio ITU" w:hAnsi="URW Palladio ITU" w:cs="URW Palladio ITU"/>
        </w:rPr>
      </w:pPr>
      <w:r>
        <w:rPr>
          <w:rFonts w:cs="URW Palladio ITU" w:ascii="URW Palladio ITU" w:hAnsi="URW Palladio ITU"/>
        </w:rPr>
        <w:t>Athavāpi diṭṭhaṃ va sutaṃ mutaṃ vā.</w:t>
      </w:r>
    </w:p>
    <w:p>
      <w:pPr>
        <w:pStyle w:val="PlainText"/>
        <w:rPr>
          <w:rFonts w:ascii="URW Palladio ITU" w:hAnsi="URW Palladio ITU" w:cs="URW Palladio ITU"/>
        </w:rPr>
      </w:pPr>
      <w:r>
        <w:rPr>
          <w:rFonts w:cs="URW Palladio ITU" w:ascii="URW Palladio ITU" w:hAnsi="URW Palladio ITU"/>
        </w:rPr>
        <w:t>Uddhaṃsarā suddhimanutthunanti</w:t>
      </w:r>
    </w:p>
    <w:p>
      <w:pPr>
        <w:pStyle w:val="PlainText"/>
        <w:rPr>
          <w:rFonts w:ascii="URW Palladio ITU" w:hAnsi="URW Palladio ITU" w:cs="URW Palladio ITU"/>
        </w:rPr>
      </w:pPr>
      <w:r>
        <w:rPr>
          <w:rFonts w:cs="URW Palladio ITU" w:ascii="URW Palladio ITU" w:hAnsi="URW Palladio ITU"/>
        </w:rPr>
        <w:t>Avītataṇhā se bhavābhav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panissāya [PTS Page 315] [\q 315/]      jigucchitaṃ vāti - santeke samaṇabrāhmaṇā tapojigucchāvādā 1 tapojigucchāsārā tapojigucchānissitā ānissitā allīnā upagatā ajjhositā adhimuttāti samupanissāya jigucchi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pi diṭṭhaṃ va2 sutaṃ mutaṃ vāti - diṭṭhaṃ vā diṭṭhasuddhiṃ vā sutaṃ vā sutasuddhiṃ vā mutaṃ vā mutasuddhiṃ vā nissāya upanissāya gaṇhitvā parāmasitvā abhinivisitvāti athavāpi diṭṭhaṃ va sutaṃ mu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ṃsarā suddhimanutthunantīti - santeke samaṇabrāhmaṇā uddhaṃsaravādā3. Katame te samaṇabrāhmaṇā uddhaṃsaravādā" ye te samaṇabrāhmaṇā accantasuddhikā saṃsārasuddhikā akiriyadiṭṭhikā sassatavādā, ime te samaṇa brāhmaṇā uddhaṃsaravādā, te saṃsārena suddhiṃ visuddhiṃ parisuddhiṃ muttiṃ vimuttiṃ parimuttiṃ thunanti vadanti kathenti bhaṇanti dīpayanti voharantīti - uddhaṃsarā suddhimanutthu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ītataṇhā se bhavābhavesūti - 'taṇhā'ti rūpataṇhā saddataṇhā gandhataṇhā rasataṇhā phoṭṭhabbataṇhā dhammataṇ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igucchavādā - sa. [PTS] 2. Diṭṭhañca - sīmu. 11. 3. Uddhaṃsarāvādā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t>Bhavābhavesūti - bhavābhave kammabhave punabbhave, kāmabhave kammabhave, kāmabhave punabbhave, rūpabhave kammabhave, rūpabhave punabbhave, arūpabhave kammabhave, arūpabhave punabbhave, punappunabhave punappunagatiyā punappunauppattiyā punappunapaṭisandhiyā punappunaattabhāvābhinibbattiyā avītataṇhā avigatataṇhā acattataṇhā avantataṇhā amuttataṇhā appahīnataṇhā appaṭinissaṭṭhataṇhāti - avītataṇhā se bhavābhav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mupanissāya [PTS Page 316] [\q 316/]      jigucchitaṃ vā</w:t>
      </w:r>
    </w:p>
    <w:p>
      <w:pPr>
        <w:pStyle w:val="PlainText"/>
        <w:rPr>
          <w:rFonts w:ascii="URW Palladio ITU" w:hAnsi="URW Palladio ITU" w:cs="URW Palladio ITU"/>
        </w:rPr>
      </w:pPr>
      <w:r>
        <w:rPr>
          <w:rFonts w:cs="URW Palladio ITU" w:ascii="URW Palladio ITU" w:hAnsi="URW Palladio ITU"/>
        </w:rPr>
        <w:t>Athavāpi diṭṭhaṃ va sutaṃ mutaṃ vā,</w:t>
      </w:r>
    </w:p>
    <w:p>
      <w:pPr>
        <w:pStyle w:val="PlainText"/>
        <w:rPr>
          <w:rFonts w:ascii="URW Palladio ITU" w:hAnsi="URW Palladio ITU" w:cs="URW Palladio ITU"/>
        </w:rPr>
      </w:pPr>
      <w:r>
        <w:rPr>
          <w:rFonts w:cs="URW Palladio ITU" w:ascii="URW Palladio ITU" w:hAnsi="URW Palladio ITU"/>
        </w:rPr>
        <w:t>Uddhaṃsarā suddhimanutthunanti</w:t>
      </w:r>
    </w:p>
    <w:p>
      <w:pPr>
        <w:pStyle w:val="PlainText"/>
        <w:rPr>
          <w:rFonts w:ascii="URW Palladio ITU" w:hAnsi="URW Palladio ITU" w:cs="URW Palladio ITU"/>
        </w:rPr>
      </w:pPr>
      <w:r>
        <w:rPr>
          <w:rFonts w:cs="URW Palladio ITU" w:ascii="URW Palladio ITU" w:hAnsi="URW Palladio ITU"/>
        </w:rPr>
        <w:t>Avītataṇhā se bhavābhaves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8</w:t>
      </w:r>
    </w:p>
    <w:p>
      <w:pPr>
        <w:pStyle w:val="PlainText"/>
        <w:rPr>
          <w:rFonts w:ascii="URW Palladio ITU" w:hAnsi="URW Palladio ITU" w:cs="URW Palladio ITU"/>
        </w:rPr>
      </w:pPr>
      <w:r>
        <w:rPr>
          <w:rFonts w:cs="URW Palladio ITU" w:ascii="URW Palladio ITU" w:hAnsi="URW Palladio ITU"/>
        </w:rPr>
        <w:t>Patthayamānassa hi jappitāni</w:t>
      </w:r>
    </w:p>
    <w:p>
      <w:pPr>
        <w:pStyle w:val="PlainText"/>
        <w:rPr>
          <w:rFonts w:ascii="URW Palladio ITU" w:hAnsi="URW Palladio ITU" w:cs="URW Palladio ITU"/>
        </w:rPr>
      </w:pPr>
      <w:r>
        <w:rPr>
          <w:rFonts w:cs="URW Palladio ITU" w:ascii="URW Palladio ITU" w:hAnsi="URW Palladio ITU"/>
        </w:rPr>
        <w:t>Pavedhitaṃ1 vāpi pakappitesu,</w:t>
      </w:r>
    </w:p>
    <w:p>
      <w:pPr>
        <w:pStyle w:val="PlainText"/>
        <w:rPr>
          <w:rFonts w:ascii="URW Palladio ITU" w:hAnsi="URW Palladio ITU" w:cs="URW Palladio ITU"/>
        </w:rPr>
      </w:pPr>
      <w:r>
        <w:rPr>
          <w:rFonts w:cs="URW Palladio ITU" w:ascii="URW Palladio ITU" w:hAnsi="URW Palladio ITU"/>
        </w:rPr>
        <w:t>Cutūpapāto idha yassa natthi</w:t>
      </w:r>
    </w:p>
    <w:p>
      <w:pPr>
        <w:pStyle w:val="PlainText"/>
        <w:rPr>
          <w:rFonts w:ascii="URW Palladio ITU" w:hAnsi="URW Palladio ITU" w:cs="URW Palladio ITU"/>
        </w:rPr>
      </w:pPr>
      <w:r>
        <w:rPr>
          <w:rFonts w:cs="URW Palladio ITU" w:ascii="URW Palladio ITU" w:hAnsi="URW Palladio ITU"/>
        </w:rPr>
        <w:t>Sa kena vedheyya kuhiṃ va jap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ayamānassa hi jappitānīti - patthan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patthayamānassāti patthayamānassa icchamānassa sādiyamānassa pihayamānassa abhijappamānassāti patthayamānassa hi; jappitānīti jappan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w:t>
      </w:r>
    </w:p>
    <w:p>
      <w:pPr>
        <w:pStyle w:val="PlainText"/>
        <w:rPr>
          <w:rFonts w:ascii="URW Palladio ITU" w:hAnsi="URW Palladio ITU" w:cs="URW Palladio ITU"/>
        </w:rPr>
      </w:pPr>
      <w:r>
        <w:rPr>
          <w:rFonts w:cs="URW Palladio ITU" w:ascii="URW Palladio ITU" w:hAnsi="URW Palladio ITU"/>
        </w:rPr>
        <w:t>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nti - patthayamānassa hi jappi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edhitaṃ vāpi pakappitesūti - pakappanāti dve pakappanā: taṇhā pakappanā ca diṭṭhipakappanā ca ayaṃ taṇhāpakappanā; yāvatā taṇhāsaṃkhātena sīmakataṃ mariyādikataṃ4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ayaṃ taṇhāpakapp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diṭṭhipakappanā? Vīsativatthukā sakkāyadiṭṭhi, dasavatthukā micchādiṭṭhi, dasavatthukā antaggāhikā diṭṭhi, yā evarūpā diṭṭhi diṭṭhigataṃ diṭṭhigahanaṃ diṭṭhikantāro diṭṭhivisūkāyikaṃ diṭṭhivipphanditaṃ6 diṭṭhisañeyājanaṃ gāho paṭiggāho7 abhiniveso parāmāso kummaggo micchāpatho micchattaṃ titthāyatanaṃ vipariyesagāho viparītagāho vipallāsagāho micchāgāho ayāthāvatasmiṃ ' yāthāvata'nti8 gāho yāvatā dvāsaṭṭhi diṭṭhigatāni, ayaṃ diṭṭhipakappanā; pavedhitaṃ vāpi pakappitesūti - pakappitaṃ vatthuṃ acchedasaṅkinopi vedhenti, acchindantepi2 vedhenti, acchinnepi vedhenti; pakappitaṃ vatthuṃ vipariṇāmasaṅkinopi vedhenti, vipariṇamantepi vedhenti, vipariṇatepi vedhenti, pavedhenti sampavedhentīti - pavedhitaṃ vāpi pakappi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tūpapato idha yassa natthīti - 'yassā'ti arahato khīṇāsavassa; yassa gamanaṃ āgamanaṃ gamanāgamanaṃ kālaṃ gati bhavābhavo cuti ca upapatti ca nibbatti ca bhedo ca jāti jarāmaraṇañca natthi na santi na saṃvijjanti nūpalabbhanti pahīnā samucchinnā vūpasantā paṭippassaddhā abhabbuppattikā [PTS Page 317] [\q 317/]      ñāṇagginā daḍḍhāti - cutūpapāto idha yassa n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vedhitaṃ - su [PTS]. 2. Acchijjattop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t>Sa kena vedheyya kuhiṃ va jappeti - so kena rāgena vedheyya, kena dosena vedheyya, kena mohena vedheyya, kena mānena vedheyya, kāya diṭṭhiyā vedheyya, kena uddhaccena vedheyya, kāya vicikicchāya vedheyya, kehi anusayehi vedheyya, rattoti vā duṭṭhoti vā mūḷhoti vā vinibaddhoti vā parāmaṭṭhoti vā vikkhepagatoti vā aniṭṭhaṃgatoti vā thāmagatoti vā, te abhisaṅkhārā pahīnā. Abhisaṅkhārānaṃ pahīnattā gatiyā kena vedheyya nerayikoti vā, tiracchānayonikoti vā, pettivisayikoti vā, manussoti vā, devoti vā, rūpīti vā, arūpīti vā, saññīti vā, asaññīti vā, nevasaññīnāsaññīti vā, so hetu natthi; paccayo natthi; kāraṇaṃ natthi; yena vedheyya pavedheyya sampavedheyyāti - sa kena vedheyya. Kuhiṃ va jappeti kuhiṃ vā jappeyya, kimhi jappeyya, kattha jappeyya, pajappeyya abhijappeyyāti sa kena vedheyya kuhiṃ va jap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hayamānassa hi jappitāni</w:t>
      </w:r>
    </w:p>
    <w:p>
      <w:pPr>
        <w:pStyle w:val="PlainText"/>
        <w:rPr>
          <w:rFonts w:ascii="URW Palladio ITU" w:hAnsi="URW Palladio ITU" w:cs="URW Palladio ITU"/>
        </w:rPr>
      </w:pPr>
      <w:r>
        <w:rPr>
          <w:rFonts w:cs="URW Palladio ITU" w:ascii="URW Palladio ITU" w:hAnsi="URW Palladio ITU"/>
        </w:rPr>
        <w:t>Pavedhitaṃ vāpi pakappitesu,</w:t>
      </w:r>
    </w:p>
    <w:p>
      <w:pPr>
        <w:pStyle w:val="PlainText"/>
        <w:rPr>
          <w:rFonts w:ascii="URW Palladio ITU" w:hAnsi="URW Palladio ITU" w:cs="URW Palladio ITU"/>
        </w:rPr>
      </w:pPr>
      <w:r>
        <w:rPr>
          <w:rFonts w:cs="URW Palladio ITU" w:ascii="URW Palladio ITU" w:hAnsi="URW Palladio ITU"/>
        </w:rPr>
        <w:t>Cutūpapāto idha yassa natthi</w:t>
      </w:r>
    </w:p>
    <w:p>
      <w:pPr>
        <w:pStyle w:val="PlainText"/>
        <w:rPr>
          <w:rFonts w:ascii="URW Palladio ITU" w:hAnsi="URW Palladio ITU" w:cs="URW Palladio ITU"/>
        </w:rPr>
      </w:pPr>
      <w:r>
        <w:rPr>
          <w:rFonts w:cs="URW Palladio ITU" w:ascii="URW Palladio ITU" w:hAnsi="URW Palladio ITU"/>
        </w:rPr>
        <w:t>Sa kena vedheyya kuhiṃ va jap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9</w:t>
      </w:r>
    </w:p>
    <w:p>
      <w:pPr>
        <w:pStyle w:val="PlainText"/>
        <w:rPr>
          <w:rFonts w:ascii="URW Palladio ITU" w:hAnsi="URW Palladio ITU" w:cs="URW Palladio ITU"/>
        </w:rPr>
      </w:pPr>
      <w:r>
        <w:rPr>
          <w:rFonts w:cs="URW Palladio ITU" w:ascii="URW Palladio ITU" w:hAnsi="URW Palladio ITU"/>
        </w:rPr>
        <w:t>Yamāhu dhammaṃ paramanti eke</w:t>
      </w:r>
    </w:p>
    <w:p>
      <w:pPr>
        <w:pStyle w:val="PlainText"/>
        <w:rPr>
          <w:rFonts w:ascii="URW Palladio ITU" w:hAnsi="URW Palladio ITU" w:cs="URW Palladio ITU"/>
        </w:rPr>
      </w:pPr>
      <w:r>
        <w:rPr>
          <w:rFonts w:cs="URW Palladio ITU" w:ascii="URW Palladio ITU" w:hAnsi="URW Palladio ITU"/>
        </w:rPr>
        <w:t>Tameva hīnanti panāhu aññe,</w:t>
      </w:r>
    </w:p>
    <w:p>
      <w:pPr>
        <w:pStyle w:val="PlainText"/>
        <w:rPr>
          <w:rFonts w:ascii="URW Palladio ITU" w:hAnsi="URW Palladio ITU" w:cs="URW Palladio ITU"/>
        </w:rPr>
      </w:pPr>
      <w:r>
        <w:rPr>
          <w:rFonts w:cs="URW Palladio ITU" w:ascii="URW Palladio ITU" w:hAnsi="URW Palladio ITU"/>
        </w:rPr>
        <w:t>Sacco nu vādo katamo imesaṃ</w:t>
      </w:r>
    </w:p>
    <w:p>
      <w:pPr>
        <w:pStyle w:val="PlainText"/>
        <w:rPr>
          <w:rFonts w:ascii="URW Palladio ITU" w:hAnsi="URW Palladio ITU" w:cs="URW Palladio ITU"/>
        </w:rPr>
      </w:pPr>
      <w:r>
        <w:rPr>
          <w:rFonts w:cs="URW Palladio ITU" w:ascii="URW Palladio ITU" w:hAnsi="URW Palladio ITU"/>
        </w:rPr>
        <w:t>Sabbeva hi'm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āhu dhammaṃ paramanti eketi - yaṃ dhammaṃ diṭṭhiṃ paṭipadaṃ maggaṃ eke samaṇabrāhmaṇā idaṃ paramaṃ aggaṃ seṭṭhaṃ visiṭṭhaṃ pāmokkhaṃ uttamaṃ pavaranti [PTS Page 318] [\q 318/]      evamāhaṃsu, evaṃ kathenti, evaṃ bhaṇanti, evaṃ dīpayanti, evaṃ voharantīti - yamāhu dhammaṃ paramanti e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va hīnanti panāhu aññeti - tameva dhammaṃ diṭṭhiṃ paṭipadaṃ maggaṃ eke samaṇabrāhmaṇā hīnaṃ etaṃ nihīnaṃ etaṃ omakaṃ etaṃ lāmakaṃ etaṃ chattakaṃ etaṃ parittakaṃ etanti evamāhaṃsu, evaṃ kathenti, evaṃ bhaṇanti, evaṃ dīpayanti, evaṃ voharantīti - tameva hīnanti panāhu 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o nu vādo katamo imesanti - imesaṃ samaṇabrāhmaṇānaṃ vādo katamo sacco taccho tathā bhūto yāthāvo aviparītoti - sacco nu vādo katamo im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 hime kusalāvadānāti - sabbevime samaṇabrāhmaṇā kusalavādā paṇḍitavādā thiravādā ñāyavādā hetuvādā lakkhaṇavādā kāraṇavādā ṭhānavādā sakāya laddhiyāti sabbeva hime kusalā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 1</w:t>
      </w:r>
    </w:p>
    <w:p>
      <w:pPr>
        <w:pStyle w:val="PlainText"/>
        <w:rPr>
          <w:rFonts w:ascii="URW Palladio ITU" w:hAnsi="URW Palladio ITU" w:cs="URW Palladio ITU"/>
        </w:rPr>
      </w:pPr>
      <w:r>
        <w:rPr>
          <w:rFonts w:cs="URW Palladio ITU" w:ascii="URW Palladio ITU" w:hAnsi="URW Palladio ITU"/>
        </w:rPr>
        <w:t>"Yamāhu dhammaṃ paramanti eke</w:t>
      </w:r>
    </w:p>
    <w:p>
      <w:pPr>
        <w:pStyle w:val="PlainText"/>
        <w:rPr>
          <w:rFonts w:ascii="URW Palladio ITU" w:hAnsi="URW Palladio ITU" w:cs="URW Palladio ITU"/>
        </w:rPr>
      </w:pPr>
      <w:r>
        <w:rPr>
          <w:rFonts w:cs="URW Palladio ITU" w:ascii="URW Palladio ITU" w:hAnsi="URW Palladio ITU"/>
        </w:rPr>
        <w:t>Tameva hīnanti panāhu aññe,</w:t>
      </w:r>
    </w:p>
    <w:p>
      <w:pPr>
        <w:pStyle w:val="PlainText"/>
        <w:rPr>
          <w:rFonts w:ascii="URW Palladio ITU" w:hAnsi="URW Palladio ITU" w:cs="URW Palladio ITU"/>
        </w:rPr>
      </w:pPr>
      <w:r>
        <w:rPr>
          <w:rFonts w:cs="URW Palladio ITU" w:ascii="URW Palladio ITU" w:hAnsi="URW Palladio ITU"/>
        </w:rPr>
        <w:t>Sacco nu vādo katamo imesaṃ</w:t>
      </w:r>
    </w:p>
    <w:p>
      <w:pPr>
        <w:pStyle w:val="PlainText"/>
        <w:rPr>
          <w:rFonts w:ascii="URW Palladio ITU" w:hAnsi="URW Palladio ITU" w:cs="URW Palladio ITU"/>
        </w:rPr>
      </w:pPr>
      <w:r>
        <w:rPr>
          <w:rFonts w:cs="URW Palladio ITU" w:ascii="URW Palladio ITU" w:hAnsi="URW Palladio ITU"/>
        </w:rPr>
        <w:t>Sabbeva hime kusalāvad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0</w:t>
      </w:r>
    </w:p>
    <w:p>
      <w:pPr>
        <w:pStyle w:val="PlainText"/>
        <w:rPr>
          <w:rFonts w:ascii="URW Palladio ITU" w:hAnsi="URW Palladio ITU" w:cs="URW Palladio ITU"/>
        </w:rPr>
      </w:pPr>
      <w:r>
        <w:rPr>
          <w:rFonts w:cs="URW Palladio ITU" w:ascii="URW Palladio ITU" w:hAnsi="URW Palladio ITU"/>
        </w:rPr>
        <w:t>Sakaṃ hi dhammaṃ paripuṇṇamāhu</w:t>
      </w:r>
    </w:p>
    <w:p>
      <w:pPr>
        <w:pStyle w:val="PlainText"/>
        <w:rPr>
          <w:rFonts w:ascii="URW Palladio ITU" w:hAnsi="URW Palladio ITU" w:cs="URW Palladio ITU"/>
        </w:rPr>
      </w:pPr>
      <w:r>
        <w:rPr>
          <w:rFonts w:cs="URW Palladio ITU" w:ascii="URW Palladio ITU" w:hAnsi="URW Palladio ITU"/>
        </w:rPr>
        <w:t>Aññassa dhammaṃ pana hīnamāhu,</w:t>
      </w:r>
    </w:p>
    <w:p>
      <w:pPr>
        <w:pStyle w:val="PlainText"/>
        <w:rPr>
          <w:rFonts w:ascii="URW Palladio ITU" w:hAnsi="URW Palladio ITU" w:cs="URW Palladio ITU"/>
        </w:rPr>
      </w:pPr>
      <w:r>
        <w:rPr>
          <w:rFonts w:cs="URW Palladio ITU" w:ascii="URW Palladio ITU" w:hAnsi="URW Palladio ITU"/>
        </w:rPr>
        <w:t>Evampi viggayha vivādayanti2</w:t>
      </w:r>
    </w:p>
    <w:p>
      <w:pPr>
        <w:pStyle w:val="PlainText"/>
        <w:rPr>
          <w:rFonts w:ascii="URW Palladio ITU" w:hAnsi="URW Palladio ITU" w:cs="URW Palladio ITU"/>
        </w:rPr>
      </w:pPr>
      <w:r>
        <w:rPr>
          <w:rFonts w:cs="URW Palladio ITU" w:ascii="URW Palladio ITU" w:hAnsi="URW Palladio ITU"/>
        </w:rPr>
        <w:t>Sakaṃ sakaṃ sammuti3 māhu s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ṃ hi dhammaṃ paripuṇṇamāhūti - sakaṃ hi dhammaṃ diṭṭhiṃ paṭipadaṃ maggaṃ eke samaṇabrāhmaṇā idaṃ samattaṃ paripuṇṇaṃ anomanti evamāhaṃsu evaṃ kathenti, evaṃ bhaṇanti, evaṃ dīpayanti, evaṃ voharantīti - sakaṃ hi dhammaṃ paripuṇṇ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ssa [PTS Page 319] [\q 319/]      dhammaṃ pana hīnamāhūti - aññassa dhammaṃ diṭṭhiṃ paṭipadaṃ maggaṃ eke samaṇabrāhmaṇā hīnaṃ etaṃ nihīnaṃ etaṃ omakaṃ etaṃ lāmakaṃ etaṃ chattakaṃ etaṃ parittakaṃ etanti evamāhaṃsu, evaṃ kathenti, evaṃ bhaṇanti, evaṃ dīpayanti, evaṃ voharantīti - aññassa dhammaṃ pana hīn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viggayha vivādayantīti - evaṃ gahetvā uggahetvā gaṇhitvā parāmasitvā abhinivisitvā vivādayanti, kalahaṃ karonti, bhaṇḍanaṃ karonti, viggahaṃ karonti, vivādaṃ karonti, medhagaṃ karonti 'na tvaṃ imaṃ dhammavinayaṃ ājānāsi micchāpaṭipanno tvamasi. Ahamasmi sammāpaṭipanno. Sahitamme, asahitante. Pure vacanīyaṃ pacchā avaca. Pacchāvacanīyaṃ pure avaca. Āciṇṇante1 viparāvattaṃ. Āropito te vādo. Niggahītosi. Cara vādappamokkhaya. Nibbeṭhehi vā sace pahosī'ti - 'evampi viggayha vivād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ṃ sakaṃ sammutimāhu saccanti - 'sassato loko idameva saccaṃ moghamañña'nti sakaṃ sakaṃ sammutimāhu saccaṃ; '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neva hoti na na hoti tathāgato parammaraṇā, idameva saccaṃ moghamaññanti - sakaṃ sakaṃ sammutimāhu s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kaṃ hi dhammaṃ paripuṇṇamāhu</w:t>
      </w:r>
    </w:p>
    <w:p>
      <w:pPr>
        <w:pStyle w:val="PlainText"/>
        <w:rPr>
          <w:rFonts w:ascii="URW Palladio ITU" w:hAnsi="URW Palladio ITU" w:cs="URW Palladio ITU"/>
        </w:rPr>
      </w:pPr>
      <w:r>
        <w:rPr>
          <w:rFonts w:cs="URW Palladio ITU" w:ascii="URW Palladio ITU" w:hAnsi="URW Palladio ITU"/>
        </w:rPr>
        <w:t>Aññassa dhammaṃ pana hīnamāhu,</w:t>
      </w:r>
    </w:p>
    <w:p>
      <w:pPr>
        <w:pStyle w:val="PlainText"/>
        <w:rPr>
          <w:rFonts w:ascii="URW Palladio ITU" w:hAnsi="URW Palladio ITU" w:cs="URW Palladio ITU"/>
        </w:rPr>
      </w:pPr>
      <w:r>
        <w:rPr>
          <w:rFonts w:cs="URW Palladio ITU" w:ascii="URW Palladio ITU" w:hAnsi="URW Palladio ITU"/>
        </w:rPr>
        <w:t>Evampi viggayha vivādayanti</w:t>
      </w:r>
    </w:p>
    <w:p>
      <w:pPr>
        <w:pStyle w:val="PlainText"/>
        <w:rPr>
          <w:rFonts w:ascii="URW Palladio ITU" w:hAnsi="URW Palladio ITU" w:cs="URW Palladio ITU"/>
        </w:rPr>
      </w:pPr>
      <w:r>
        <w:rPr>
          <w:rFonts w:cs="URW Palladio ITU" w:ascii="URW Palladio ITU" w:hAnsi="URW Palladio ITU"/>
        </w:rPr>
        <w:t>Sakaṃ sakaṃ sammutimāhu sacc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gavā - syā. [PTS]. 2. Vivādiyanti - [PTS]. 3. Sammati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ce vambhayitena hīno</w:t>
      </w:r>
    </w:p>
    <w:p>
      <w:pPr>
        <w:pStyle w:val="PlainText"/>
        <w:rPr>
          <w:rFonts w:ascii="URW Palladio ITU" w:hAnsi="URW Palladio ITU" w:cs="URW Palladio ITU"/>
        </w:rPr>
      </w:pPr>
      <w:r>
        <w:rPr>
          <w:rFonts w:cs="URW Palladio ITU" w:ascii="URW Palladio ITU" w:hAnsi="URW Palladio ITU"/>
        </w:rPr>
        <w:t>Na koci dhammesu visesi assa.</w:t>
      </w:r>
    </w:p>
    <w:p>
      <w:pPr>
        <w:pStyle w:val="PlainText"/>
        <w:rPr>
          <w:rFonts w:ascii="URW Palladio ITU" w:hAnsi="URW Palladio ITU" w:cs="URW Palladio ITU"/>
        </w:rPr>
      </w:pPr>
      <w:r>
        <w:rPr>
          <w:rFonts w:cs="URW Palladio ITU" w:ascii="URW Palladio ITU" w:hAnsi="URW Palladio ITU"/>
        </w:rPr>
        <w:t>Puthu hi aññassa vadanti dhammaṃ</w:t>
      </w:r>
    </w:p>
    <w:p>
      <w:pPr>
        <w:pStyle w:val="PlainText"/>
        <w:rPr>
          <w:rFonts w:ascii="URW Palladio ITU" w:hAnsi="URW Palladio ITU" w:cs="URW Palladio ITU"/>
        </w:rPr>
      </w:pPr>
      <w:r>
        <w:rPr>
          <w:rFonts w:cs="URW Palladio ITU" w:ascii="URW Palladio ITU" w:hAnsi="URW Palladio ITU"/>
        </w:rPr>
        <w:t>Nihīnato samhi daḷhaṃ 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ce vambhayitena hīnoti - parassa ce vambhayitakāraṇā ninditakāraṇā garahitakāraṇā upavaditakāraṇā paro bālo hoti hīno nihīno omako lāmako chattako parittoti - parassa ce vambhayitena h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oci dhammesu visesi assāti - dhammesu na koci aggo seṭṭho visiṭṭho pāmokkho uttamo pavaro assāti - na koci dhammesu visesi 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ū [PTS Page 320] [\q 320/]      hi aññassa vadanti dhammaṃ nihīnatoti - bahukāpi bahūnaṃ dhammaṃ vadanti upavadanti nindanti garahanti hīnato nihīnato omakato lāmakato chattakato parittato; bahukāpi ekassa dhammaṃ vadanti upavadanti nindanti garahanti hīnato nihīnato omakato lāmakato chattakato parittato; ekopi bahunnaṃ dhammaṃ vadati upavadati nindati garahati hīnato nihīnato omakato lāmakato chattakato parittato; ekopi ekassa dhammaṃ vadati upavadati nindati garahati hīnato nihīnato omakato lāmakato chattakato parittatoti - puthū hi aññassa vadanti dhammaṃ nihī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hi daḷhaṃ vadānāti - dhammo sakāyanaṃ, diṭṭhi sakāyanaṃ, paṭipadā sakāyanaṃ, maggo sakāyanaṃ, sakāyanena daḷhavādā thiravādā balikavādā avaṭṭhitavādāti - samhi daḷhaṃ 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ssa ce vambhayitena hīno</w:t>
      </w:r>
    </w:p>
    <w:p>
      <w:pPr>
        <w:pStyle w:val="PlainText"/>
        <w:rPr>
          <w:rFonts w:ascii="URW Palladio ITU" w:hAnsi="URW Palladio ITU" w:cs="URW Palladio ITU"/>
        </w:rPr>
      </w:pPr>
      <w:r>
        <w:rPr>
          <w:rFonts w:cs="URW Palladio ITU" w:ascii="URW Palladio ITU" w:hAnsi="URW Palladio ITU"/>
        </w:rPr>
        <w:t>Na koci dhammesu visesi assa.</w:t>
      </w:r>
    </w:p>
    <w:p>
      <w:pPr>
        <w:pStyle w:val="PlainText"/>
        <w:rPr>
          <w:rFonts w:ascii="URW Palladio ITU" w:hAnsi="URW Palladio ITU" w:cs="URW Palladio ITU"/>
        </w:rPr>
      </w:pPr>
      <w:r>
        <w:rPr>
          <w:rFonts w:cs="URW Palladio ITU" w:ascii="URW Palladio ITU" w:hAnsi="URW Palladio ITU"/>
        </w:rPr>
        <w:t>Puthu hi aññassa vadanti dhammaṃ</w:t>
      </w:r>
    </w:p>
    <w:p>
      <w:pPr>
        <w:pStyle w:val="PlainText"/>
        <w:rPr>
          <w:rFonts w:ascii="URW Palladio ITU" w:hAnsi="URW Palladio ITU" w:cs="URW Palladio ITU"/>
        </w:rPr>
      </w:pPr>
      <w:r>
        <w:rPr>
          <w:rFonts w:cs="URW Palladio ITU" w:ascii="URW Palladio ITU" w:hAnsi="URW Palladio ITU"/>
        </w:rPr>
        <w:t>Nihīnato samhi daḷhaṃ vadānā.</w:t>
      </w:r>
    </w:p>
    <w:p>
      <w:pPr>
        <w:pStyle w:val="PlainText"/>
        <w:rPr>
          <w:rFonts w:ascii="URW Palladio ITU" w:hAnsi="URW Palladio ITU" w:cs="URW Palladio ITU"/>
        </w:rPr>
      </w:pPr>
      <w:r>
        <w:rPr>
          <w:rFonts w:cs="URW Palladio ITU" w:ascii="URW Palladio ITU" w:hAnsi="URW Palladio ITU"/>
        </w:rPr>
        <w:t>13 - 12</w:t>
      </w:r>
    </w:p>
    <w:p>
      <w:pPr>
        <w:pStyle w:val="PlainText"/>
        <w:rPr>
          <w:rFonts w:ascii="URW Palladio ITU" w:hAnsi="URW Palladio ITU" w:cs="URW Palladio ITU"/>
        </w:rPr>
      </w:pPr>
      <w:r>
        <w:rPr>
          <w:rFonts w:cs="URW Palladio ITU" w:ascii="URW Palladio ITU" w:hAnsi="URW Palladio ITU"/>
        </w:rPr>
        <w:t>Sadhammapūjā1 ca panā tatheva</w:t>
      </w:r>
    </w:p>
    <w:p>
      <w:pPr>
        <w:pStyle w:val="PlainText"/>
        <w:rPr>
          <w:rFonts w:ascii="URW Palladio ITU" w:hAnsi="URW Palladio ITU" w:cs="URW Palladio ITU"/>
        </w:rPr>
      </w:pPr>
      <w:r>
        <w:rPr>
          <w:rFonts w:cs="URW Palladio ITU" w:ascii="URW Palladio ITU" w:hAnsi="URW Palladio ITU"/>
        </w:rPr>
        <w:t>Yathā pasaṃsanti sakāyanāni,</w:t>
      </w:r>
    </w:p>
    <w:p>
      <w:pPr>
        <w:pStyle w:val="PlainText"/>
        <w:rPr>
          <w:rFonts w:ascii="URW Palladio ITU" w:hAnsi="URW Palladio ITU" w:cs="URW Palladio ITU"/>
        </w:rPr>
      </w:pPr>
      <w:r>
        <w:rPr>
          <w:rFonts w:cs="URW Palladio ITU" w:ascii="URW Palladio ITU" w:hAnsi="URW Palladio ITU"/>
        </w:rPr>
        <w:t>Sabbeva vādā2 tathiyā3 bhaveyyuṃ suddhī hi4 tesaṃ paccatt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hammapūjā - sīmu11 dhammesu pūjā - sa. 2. Sabbe pavādā - syā. [PTS]. 3. Tathivā - sīmu. 11. Su. 4. Suddhīpi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Sadhammapūjā ca panā tathevāti - katamā sadhammapūjā: sakaṃ satthāraṃ sakkaroti garukaroti māneti pūjeti 'ayaṃ satthā sabbaññū"ti ayaṃ sadhammapūjā. Sakaṃ dhammakkhānaṃ - sakaṃ gaṇaṃ - sakaṃ diṭṭhiṃ - sakaṃ paṭipadaṃ - sakaṃ maggaṃ sakkaroti garukaroti māneti pūjeti "ayaṃ maggo niyyāniko"ti ayaṃ sadhammapūjā. [PTS Page 321] [\q 321/]      sadhammapūjā ca panā tathevāti sadhammapūjā tathā tacchā bhūtā yāthāvā aviparītāti - sadhammapūjā ca panā ta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asaṃsanti sakāyanānīti - dhammo sakāyanaṃ, diṭṭhi sakāyanaṃ, paṭipadā sakāyanaṃ, maggo sakāyanaṃ; sakāyanāni pasaṃsanti thomenti kittenti vaṇṇentīti - yathā pasaṃsanti sakāya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va vādā tathiyā1 bhaveyyunti - sabbeva vādā tathā tacchā bhūtā yāthāvā aviparītā bhaveyyunti - sabbeva vādā tathi1 bhavey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 hi2 nesaṃ paccattamevāti - paccattameva tesaṃ samaṇabrāhmaṇānaṃ suddhi visuddhi parisuddhi mutti vimutti parimuttīti - suddhi hi2 nesaṃ paccatt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dhammapūjā ca panā tatheva</w:t>
      </w:r>
    </w:p>
    <w:p>
      <w:pPr>
        <w:pStyle w:val="PlainText"/>
        <w:rPr>
          <w:rFonts w:ascii="URW Palladio ITU" w:hAnsi="URW Palladio ITU" w:cs="URW Palladio ITU"/>
        </w:rPr>
      </w:pPr>
      <w:r>
        <w:rPr>
          <w:rFonts w:cs="URW Palladio ITU" w:ascii="URW Palladio ITU" w:hAnsi="URW Palladio ITU"/>
        </w:rPr>
        <w:t>Yathā pasaṃsanti sakāyanāni,</w:t>
      </w:r>
    </w:p>
    <w:p>
      <w:pPr>
        <w:pStyle w:val="PlainText"/>
        <w:rPr>
          <w:rFonts w:ascii="URW Palladio ITU" w:hAnsi="URW Palladio ITU" w:cs="URW Palladio ITU"/>
        </w:rPr>
      </w:pPr>
      <w:r>
        <w:rPr>
          <w:rFonts w:cs="URW Palladio ITU" w:ascii="URW Palladio ITU" w:hAnsi="URW Palladio ITU"/>
        </w:rPr>
        <w:t>Sabbeva vādā tathiyā bhaveyyuṃ</w:t>
      </w:r>
    </w:p>
    <w:p>
      <w:pPr>
        <w:pStyle w:val="PlainText"/>
        <w:rPr>
          <w:rFonts w:ascii="URW Palladio ITU" w:hAnsi="URW Palladio ITU" w:cs="URW Palladio ITU"/>
        </w:rPr>
      </w:pPr>
      <w:r>
        <w:rPr>
          <w:rFonts w:cs="URW Palladio ITU" w:ascii="URW Palladio ITU" w:hAnsi="URW Palladio ITU"/>
        </w:rPr>
        <w:t>Suddhī hi 2 nesaṃ paccattam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3</w:t>
      </w:r>
    </w:p>
    <w:p>
      <w:pPr>
        <w:pStyle w:val="PlainText"/>
        <w:rPr>
          <w:rFonts w:ascii="URW Palladio ITU" w:hAnsi="URW Palladio ITU" w:cs="URW Palladio ITU"/>
        </w:rPr>
      </w:pPr>
      <w:r>
        <w:rPr>
          <w:rFonts w:cs="URW Palladio ITU" w:ascii="URW Palladio ITU" w:hAnsi="URW Palladio ITU"/>
        </w:rPr>
        <w:t>Na brāhmaṇassa paraneyyamatthi</w:t>
      </w:r>
    </w:p>
    <w:p>
      <w:pPr>
        <w:pStyle w:val="PlainText"/>
        <w:rPr>
          <w:rFonts w:ascii="URW Palladio ITU" w:hAnsi="URW Palladio ITU" w:cs="URW Palladio ITU"/>
        </w:rPr>
      </w:pPr>
      <w:r>
        <w:rPr>
          <w:rFonts w:cs="URW Palladio ITU" w:ascii="URW Palladio ITU" w:hAnsi="URW Palladio ITU"/>
        </w:rPr>
        <w:t>Dhammesu niccheyya samuggahītaṃ,</w:t>
      </w:r>
    </w:p>
    <w:p>
      <w:pPr>
        <w:pStyle w:val="PlainText"/>
        <w:rPr>
          <w:rFonts w:ascii="URW Palladio ITU" w:hAnsi="URW Palladio ITU" w:cs="URW Palladio ITU"/>
        </w:rPr>
      </w:pPr>
      <w:r>
        <w:rPr>
          <w:rFonts w:cs="URW Palladio ITU" w:ascii="URW Palladio ITU" w:hAnsi="URW Palladio ITU"/>
        </w:rPr>
        <w:t>Tasmā vivādāni upātivatto</w:t>
      </w:r>
    </w:p>
    <w:p>
      <w:pPr>
        <w:pStyle w:val="PlainText"/>
        <w:rPr>
          <w:rFonts w:ascii="URW Palladio ITU" w:hAnsi="URW Palladio ITU" w:cs="URW Palladio ITU"/>
        </w:rPr>
      </w:pPr>
      <w:r>
        <w:rPr>
          <w:rFonts w:cs="URW Palladio ITU" w:ascii="URW Palladio ITU" w:hAnsi="URW Palladio ITU"/>
        </w:rPr>
        <w:t>Na hi seṭṭhato passati dhamma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rāhmaṇassa paraneyyamatthīti - ' nā'ti paṭikkhepo; brāhmaṇoti sattannaṃ dhammānaṃ bāhitattā brāhmaṇo sakkāyadiṭṭhi bāhitā hoti, vicikicchā bāhitā hoti, sīlabbataparāmāso bāhito hoti, rāgo bāhito hoti, doso bāhito hoti, moho bāhito hoti, māno bāhito hoti, bāhitāssa honti pāpakā akusalā dhammā saṃ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Bāhetvā sabbapāpakāni (sabhiyāti bhagavā)</w:t>
      </w:r>
    </w:p>
    <w:p>
      <w:pPr>
        <w:pStyle w:val="PlainText"/>
        <w:rPr>
          <w:rFonts w:ascii="URW Palladio ITU" w:hAnsi="URW Palladio ITU" w:cs="URW Palladio ITU"/>
        </w:rPr>
      </w:pPr>
      <w:r>
        <w:rPr>
          <w:rFonts w:cs="URW Palladio ITU" w:ascii="URW Palladio ITU" w:hAnsi="URW Palladio ITU"/>
        </w:rPr>
        <w:t>Vimalo sādhu samāhito ṭhitatto,</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 sa brah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rāhmaṇassa paraneyyamatthīti brāhmaṇassa paraneyyo natthi, brāhmaṇo na paraneyyo, na parappattiyo, na parappaccayo, na parapaṭibaddhagu; jānāti [PTS Page 322] [\q 322/]      passati asammūḷho sampajāno patissato. "Sabbe saṅkhārā aniccā"ti brāhmaṇassa paraneyyā natthi. Brāhmaṇo na paraneyyo. Na parappattiyo. Na parappaccayo' na parapaṭibaddhagu jānāti passati asammūḷho sampajāno patissato. " Sabbe saṅkhārā dukkhā"ti brāhmaṇassa paraneyyatā natthi. Brāhmaṇo na paraneyyo, na parappattiyo, na parappaccayo ' na parapaṭibaddhagu jānāti passati asammūḷho sampajāno patissatoti - yaṃ kiñci samudayadhammaṃ sabbantaṃ nirodhadhamma"nti brāhmaṇassa paraneyyatā natthi, brāhmaṇo na paraneyyo, na parappattiyo, na parappaccayo; na parapaṭibaddhagu jānāti passati asammūḷho sampajāno patissatoti - na brāhmaṇassa paraneyyam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hivā - sīmu. 11. 2. Suddhīpi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su niccheyya samuggahītanti - 'dhammesū'ti dvāsaṭṭhi diṭṭhigatesu; niccheyyāti nicchinitvā vinicchinitvā vicinitvā pavicinitvā tulayitvā tīrayitvā vibhāvayitvā vibhūtaṃ katvā odhigāho bilaggāho varaggāho koṭṭhāsaggāho uccayaggāho samuccayaggāho, idaṃ saccaṃ tathaṃ tacchā bhūtaṃ yāthāvaṃ aviparītanti gahitaṃ parāmaṭṭhaṃ abhiniviṭṭhaṃ ajjhositaṃ adhimuttaṃ natthi na saṃvijjati nūpalabbhati pahīnaṃ samucchinnaṃ vūpasantaṃ paṭippassaddhaṃ abhabbuppattikaṃ ñāṇagginā daḍḍhanti - dhammesu niccheyya samuggahī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vivādāni upātivattoti - ' tasmā'ti tasmā taṃkāraṇā taṃhetu tappaccayā tannidānā diṭṭhikalahāni diṭṭhibhaṇḍanāni diṭṭhiviggahāni diṭṭhivivādāni diṭṭhimedhagāni upātivatto atikkanto samatikkanto vītivattoti - tasmā vivādāni upātiv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seṭṭhato passati dhammamaññanti - aññaṃ satthāraṃ dhammakkhānaṃ gaṇaṃ diṭṭhiṃ paṭipadaṃ aññatra; satipaṭṭhānehi aññatra; sammappadhānehi aññatra; iddhipādehi aññatra indriyehi aññatra balehi aññatra bojjhaṅgehi aññatra ariyā aṭṭhaṅgikā maggo aggaṃ seṭṭhaṃ viseṭṭhaṃ pāmokkhaṃ uttamaṃ pavaraṃ dhammaṃ na passati na dakkhati na oloketi na nijjhāyati na upaparikkhatīti [PTS Page 323  [\q 323/]     - ] na hi seṭṭhato passati dhammam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Na brāhmaṇassa paraneyyamatthi</w:t>
      </w:r>
    </w:p>
    <w:p>
      <w:pPr>
        <w:pStyle w:val="PlainText"/>
        <w:rPr>
          <w:rFonts w:ascii="URW Palladio ITU" w:hAnsi="URW Palladio ITU" w:cs="URW Palladio ITU"/>
        </w:rPr>
      </w:pPr>
      <w:r>
        <w:rPr>
          <w:rFonts w:cs="URW Palladio ITU" w:ascii="URW Palladio ITU" w:hAnsi="URW Palladio ITU"/>
        </w:rPr>
        <w:t>Dhammesu niccheyya samuggahītaṃ,</w:t>
      </w:r>
    </w:p>
    <w:p>
      <w:pPr>
        <w:pStyle w:val="PlainText"/>
        <w:rPr>
          <w:rFonts w:ascii="URW Palladio ITU" w:hAnsi="URW Palladio ITU" w:cs="URW Palladio ITU"/>
        </w:rPr>
      </w:pPr>
      <w:r>
        <w:rPr>
          <w:rFonts w:cs="URW Palladio ITU" w:ascii="URW Palladio ITU" w:hAnsi="URW Palladio ITU"/>
        </w:rPr>
        <w:t>Tasmā vivādāni upātivatto</w:t>
      </w:r>
    </w:p>
    <w:p>
      <w:pPr>
        <w:pStyle w:val="PlainText"/>
        <w:rPr>
          <w:rFonts w:ascii="URW Palladio ITU" w:hAnsi="URW Palladio ITU" w:cs="URW Palladio ITU"/>
        </w:rPr>
      </w:pPr>
      <w:r>
        <w:rPr>
          <w:rFonts w:cs="URW Palladio ITU" w:ascii="URW Palladio ITU" w:hAnsi="URW Palladio ITU"/>
        </w:rPr>
        <w:t>Na hi seṭṭhato passati dhammama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4</w:t>
      </w:r>
    </w:p>
    <w:p>
      <w:pPr>
        <w:pStyle w:val="PlainText"/>
        <w:rPr>
          <w:rFonts w:ascii="URW Palladio ITU" w:hAnsi="URW Palladio ITU" w:cs="URW Palladio ITU"/>
        </w:rPr>
      </w:pPr>
      <w:r>
        <w:rPr>
          <w:rFonts w:cs="URW Palladio ITU" w:ascii="URW Palladio ITU" w:hAnsi="URW Palladio ITU"/>
        </w:rPr>
        <w:t>Jānāmi passāmi tatheva etaṃ</w:t>
      </w:r>
    </w:p>
    <w:p>
      <w:pPr>
        <w:pStyle w:val="PlainText"/>
        <w:rPr>
          <w:rFonts w:ascii="URW Palladio ITU" w:hAnsi="URW Palladio ITU" w:cs="URW Palladio ITU"/>
        </w:rPr>
      </w:pPr>
      <w:r>
        <w:rPr>
          <w:rFonts w:cs="URW Palladio ITU" w:ascii="URW Palladio ITU" w:hAnsi="URW Palladio ITU"/>
        </w:rPr>
        <w:t>Diṭṭhiyā eke paccenti suddhiṃ,</w:t>
      </w:r>
    </w:p>
    <w:p>
      <w:pPr>
        <w:pStyle w:val="PlainText"/>
        <w:rPr>
          <w:rFonts w:ascii="URW Palladio ITU" w:hAnsi="URW Palladio ITU" w:cs="URW Palladio ITU"/>
        </w:rPr>
      </w:pPr>
      <w:r>
        <w:rPr>
          <w:rFonts w:cs="URW Palladio ITU" w:ascii="URW Palladio ITU" w:hAnsi="URW Palladio ITU"/>
        </w:rPr>
        <w:t>Adakkhi1 ce kiṃ hi tumassa tena</w:t>
      </w:r>
    </w:p>
    <w:p>
      <w:pPr>
        <w:pStyle w:val="PlainText"/>
        <w:rPr>
          <w:rFonts w:ascii="URW Palladio ITU" w:hAnsi="URW Palladio ITU" w:cs="URW Palladio ITU"/>
        </w:rPr>
      </w:pPr>
      <w:r>
        <w:rPr>
          <w:rFonts w:cs="URW Palladio ITU" w:ascii="URW Palladio ITU" w:hAnsi="URW Palladio ITU"/>
        </w:rPr>
        <w:t>Atisitvā aññena vada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āmi passāmi tatheva etanti - " jānāmī"ti paracittavijānanañāṇena jānāmi; pubbenivāsānussatiñāṇena vā jānāmi; passāmīti maṃsacakkhunā vā passāmi; dibbena cakkhunā vā passāmi; tatheva etanti etaṃ tacchaṃ bhūtaṃ yāthāvaṃ aviparītanti - jānāmi passāmi tatheva 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kkhiti -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yā eke paccenti suddhinti - diṭṭhiyā eke samaṇabrāhmaṇā suddhiṃ visuddhiṃ parisuddhiṃ muttiṃ vimuttiṃ parimuttiṃ paccenti sassato loko idameva saccaṃ moghamaññanti diṭṭhiyā eke samaṇabrāhmaṇā suddhiṃ visuddhiṃ parisuddhiṃ muttiṃ vi muttiṃ parimuttiṃ paccenti; asassato loko '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neva hoti na na hoti tathāgato parammaraṇā, idameva saccaṃ moghamaññanti - diṭṭhiyā eko samaṇabrāhmaṇā suddhiṃ visuddhiṃ parisuddhiṃ muttiṃ vimuttiṃ parimuttiṃ paccentīti - diṭṭhiyā eke pacce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akkhi1 ce kiṃ hi tumassa tenāti - "adakkhī'ti paracittavijānanañāṇena vā adakkhi, pubbenivāsānussatiñāṇena vā adakkhi; maṃsacakkhunā va adakkhi; dibbena cakkhunā vā adakkhīti adakkhi ce; kiṃ hi tumassa tenāti - tassa tena dassanena kiṃ kataṃ? Na dukkhapariññā atthi; na samudayassa pahānaṃ atthi; na maggabhāvanā atthi; na [PTS Page 324] [\q 324/]      rāgassa samucchedappahānaṃ atthi; na dosassa samucchedappahānaṃ atthi; na mohassa samucchedappahānaṃ atthi; na kilesānaṃ samucchedappahānaṃ atthi; na saṃsāravaṭṭassa upacchedo atthīti - adakkhi1 ce kiṃ hi tumassa 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sitvā aññena denti suddhinti - te titthiyā suddhimaggaṃ visuddhimaggaṃ parisuddhimaggaṃ vodātamaggaṃ pariyodātamaggaṃ atikkamitvā samatikkamitvā vītivattitvā aññatra satipaṭṭhānehi aññatra sammappadhānehi aññatra iddhipādehi aññatra indriyehi aññatra balehi aññatra bojjhaṅgehi aññatra ariyā aṭṭhaṅgikā maggā suddhiṃ visuddhiṃ parisuddhiṃ muttiṃ vimuttiṃ parimuttiṃ vadanti kathenti bhaṇanti dīpayanti voharantīti, evampi, atisitvā aññena vadanti suddhiṃ. Athavā buddhā ca buddhasāvakā ca paccekabuddhā ca tesaṃ titthiyānaṃ asuddhimaggaṃ avisuddhimaggaṃ aparisuddhimaggaṃ avodātamaggaṃ apariyodātamaggaṃ atikkamitvā samatikkamitvā vītivattitvā catuhi satipaṭṭhānehi catuhi sammappadhānehi catuhi iddhipādehi pañcahi indriyehi pañcahi balehi sattahi bojjhaṅgehi ariyena aṭṭhaṅgikena maggena suddhiṃ visuddhiṃ parisuddhiṃ muttiṃ vimuttiṃ parimuttiṃ vadanti kathenti bhaṇanti dīpayanti voharantīti evampi atisitvā aññena vada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Jānāmi passāmi tatheva etaṃ</w:t>
      </w:r>
    </w:p>
    <w:p>
      <w:pPr>
        <w:pStyle w:val="PlainText"/>
        <w:rPr>
          <w:rFonts w:ascii="URW Palladio ITU" w:hAnsi="URW Palladio ITU" w:cs="URW Palladio ITU"/>
        </w:rPr>
      </w:pPr>
      <w:r>
        <w:rPr>
          <w:rFonts w:cs="URW Palladio ITU" w:ascii="URW Palladio ITU" w:hAnsi="URW Palladio ITU"/>
        </w:rPr>
        <w:t>Diṭṭhiyā eke paccenti suddhiṃ,</w:t>
      </w:r>
    </w:p>
    <w:p>
      <w:pPr>
        <w:pStyle w:val="PlainText"/>
        <w:rPr>
          <w:rFonts w:ascii="URW Palladio ITU" w:hAnsi="URW Palladio ITU" w:cs="URW Palladio ITU"/>
        </w:rPr>
      </w:pPr>
      <w:r>
        <w:rPr>
          <w:rFonts w:cs="URW Palladio ITU" w:ascii="URW Palladio ITU" w:hAnsi="URW Palladio ITU"/>
        </w:rPr>
        <w:t>Adakkhi ce kiṃ hi tumassa tena</w:t>
      </w:r>
    </w:p>
    <w:p>
      <w:pPr>
        <w:pStyle w:val="PlainText"/>
        <w:rPr>
          <w:rFonts w:ascii="URW Palladio ITU" w:hAnsi="URW Palladio ITU" w:cs="URW Palladio ITU"/>
        </w:rPr>
      </w:pPr>
      <w:r>
        <w:rPr>
          <w:rFonts w:cs="URW Palladio ITU" w:ascii="URW Palladio ITU" w:hAnsi="URW Palladio ITU"/>
        </w:rPr>
        <w:t>Atisitvā aññena vadanti suddh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5</w:t>
      </w:r>
    </w:p>
    <w:p>
      <w:pPr>
        <w:pStyle w:val="PlainText"/>
        <w:rPr>
          <w:rFonts w:ascii="URW Palladio ITU" w:hAnsi="URW Palladio ITU" w:cs="URW Palladio ITU"/>
        </w:rPr>
      </w:pPr>
      <w:r>
        <w:rPr>
          <w:rFonts w:cs="URW Palladio ITU" w:ascii="URW Palladio ITU" w:hAnsi="URW Palladio ITU"/>
        </w:rPr>
        <w:t>Passaṃ naro dakkhati1 nāmarūpaṃ</w:t>
      </w:r>
    </w:p>
    <w:p>
      <w:pPr>
        <w:pStyle w:val="PlainText"/>
        <w:rPr>
          <w:rFonts w:ascii="URW Palladio ITU" w:hAnsi="URW Palladio ITU" w:cs="URW Palladio ITU"/>
        </w:rPr>
      </w:pPr>
      <w:r>
        <w:rPr>
          <w:rFonts w:cs="URW Palladio ITU" w:ascii="URW Palladio ITU" w:hAnsi="URW Palladio ITU"/>
        </w:rPr>
        <w:t>Disvāna vā ñassati2 tānimeva,</w:t>
      </w:r>
    </w:p>
    <w:p>
      <w:pPr>
        <w:pStyle w:val="PlainText"/>
        <w:rPr>
          <w:rFonts w:ascii="URW Palladio ITU" w:hAnsi="URW Palladio ITU" w:cs="URW Palladio ITU"/>
        </w:rPr>
      </w:pPr>
      <w:r>
        <w:rPr>
          <w:rFonts w:cs="URW Palladio ITU" w:ascii="URW Palladio ITU" w:hAnsi="URW Palladio ITU"/>
        </w:rPr>
        <w:t>Kāmaṃ bahuṃ passatu appakaṃ vā</w:t>
      </w:r>
    </w:p>
    <w:p>
      <w:pPr>
        <w:pStyle w:val="PlainText"/>
        <w:rPr>
          <w:rFonts w:ascii="URW Palladio ITU" w:hAnsi="URW Palladio ITU" w:cs="URW Palladio ITU"/>
        </w:rPr>
      </w:pPr>
      <w:r>
        <w:rPr>
          <w:rFonts w:cs="URW Palladio ITU" w:ascii="URW Palladio ITU" w:hAnsi="URW Palladio ITU"/>
        </w:rPr>
        <w:t>Na hi tena suddhiṃ kusal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kkhiti - su. 2. Vāññassa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6] [\x 446/]     </w:t>
      </w:r>
    </w:p>
    <w:p>
      <w:pPr>
        <w:pStyle w:val="PlainText"/>
        <w:rPr>
          <w:rFonts w:ascii="URW Palladio ITU" w:hAnsi="URW Palladio ITU" w:cs="URW Palladio ITU"/>
        </w:rPr>
      </w:pPr>
      <w:r>
        <w:rPr>
          <w:rFonts w:cs="URW Palladio ITU" w:ascii="URW Palladio ITU" w:hAnsi="URW Palladio ITU"/>
        </w:rPr>
        <w:t>Passaṃ [PTS Page 325] [\q 325/]      naro dakkhati nāmarūpanti - passaṃ naro, paracittavijānanañāṇena vā passanto pubbenivāsānussatiñāṇena vā passanto maṃsacakkhunā vā passanto dibbena cakkhunā vā passanto nāmarūpaṃ yeva dakkhati niccato sukhato attato; na tesaṃ dhammānaṃ samudayaṃ vā atthaṅgamaṃ vā assādaṃ vā ādīnavaṃ vā nissaraṇaṃ vā dakkhatīti - passaṃ naro dakkhati nāma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na vā ñassati tānimevāti - 'disvā'ti paracittañāṇena vā disvā pubbenivāsānussatiñāṇena vā disvā maṃsacakkhunā vā disvā dibbena cakkhunā vā disvā nāmarūpaṃ yeva disvā ñassati niccato sukhato attano; na tesaṃ dhammānaṃ samudayaṃ vā atthaṅgamaṃ vā assādaṃ vā ādīnavaṃ vā nissaraṇaṃ vā ñassatīti - disvāna vā ñassati tāni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ṃ bahuṃ passatu appakaṃ vāti - kāmaṃ bahukaṃ vā passanto nāmarūpaṃ appakaṃ vā niccato sukhato attatoti - kāmaṃ bahuṃ passatu appak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tena suddhiṃ kusalā vadantīti - ' kusalā'ti ye te khandhakusalā dhātukusalā āyatanakusalā paṭiccasamuppādakusalā satipaṭṭhānakusalā sammappadhānakusalā iddhipādakusalā indriyakusalā balakusalā bojjhaṅgakusalā maggakusalā phalakusalā nibbānakusalā paracittañāṇena vā pubbenivāsānussatiñāṇena vā maṃsacakkhunā vā dibbena cakkhunā vā nāmarūpadassanena suddhiṃ visuddhiṃ parisuddhiṃ muttiṃ vimuttiṃ parimuttiṃ na vadanti, na kathenti, na bhaṇanti, na dīpayanti, na voharantīti na hi tena suddhiṃ kusal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Passaṃ naro dakkhati nāmarūpaṃ</w:t>
      </w:r>
    </w:p>
    <w:p>
      <w:pPr>
        <w:pStyle w:val="PlainText"/>
        <w:rPr>
          <w:rFonts w:ascii="URW Palladio ITU" w:hAnsi="URW Palladio ITU" w:cs="URW Palladio ITU"/>
        </w:rPr>
      </w:pPr>
      <w:r>
        <w:rPr>
          <w:rFonts w:cs="URW Palladio ITU" w:ascii="URW Palladio ITU" w:hAnsi="URW Palladio ITU"/>
        </w:rPr>
        <w:t>Disvāna vā ñassati tānimeva.</w:t>
      </w:r>
    </w:p>
    <w:p>
      <w:pPr>
        <w:pStyle w:val="PlainText"/>
        <w:rPr>
          <w:rFonts w:ascii="URW Palladio ITU" w:hAnsi="URW Palladio ITU" w:cs="URW Palladio ITU"/>
        </w:rPr>
      </w:pPr>
      <w:r>
        <w:rPr>
          <w:rFonts w:cs="URW Palladio ITU" w:ascii="URW Palladio ITU" w:hAnsi="URW Palladio ITU"/>
        </w:rPr>
        <w:t>Kāmaṃ bahuṃ passatu appakaṃ vā</w:t>
      </w:r>
    </w:p>
    <w:p>
      <w:pPr>
        <w:pStyle w:val="PlainText"/>
        <w:rPr>
          <w:rFonts w:ascii="URW Palladio ITU" w:hAnsi="URW Palladio ITU" w:cs="URW Palladio ITU"/>
        </w:rPr>
      </w:pPr>
      <w:r>
        <w:rPr>
          <w:rFonts w:cs="URW Palladio ITU" w:ascii="URW Palladio ITU" w:hAnsi="URW Palladio ITU"/>
        </w:rPr>
        <w:t>Na hi tena suddhi kusalā vad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6</w:t>
      </w:r>
    </w:p>
    <w:p>
      <w:pPr>
        <w:pStyle w:val="PlainText"/>
        <w:rPr>
          <w:rFonts w:ascii="URW Palladio ITU" w:hAnsi="URW Palladio ITU" w:cs="URW Palladio ITU"/>
        </w:rPr>
      </w:pPr>
      <w:r>
        <w:rPr>
          <w:rFonts w:cs="URW Palladio ITU" w:ascii="URW Palladio ITU" w:hAnsi="URW Palladio ITU"/>
        </w:rPr>
        <w:t>"Nivissavādī [PTS Page 326] [\q 326/]      na hi subbināyo</w:t>
      </w:r>
    </w:p>
    <w:p>
      <w:pPr>
        <w:pStyle w:val="PlainText"/>
        <w:rPr>
          <w:rFonts w:ascii="URW Palladio ITU" w:hAnsi="URW Palladio ITU" w:cs="URW Palladio ITU"/>
        </w:rPr>
      </w:pPr>
      <w:r>
        <w:rPr>
          <w:rFonts w:cs="URW Palladio ITU" w:ascii="URW Palladio ITU" w:hAnsi="URW Palladio ITU"/>
        </w:rPr>
        <w:t>Pakappitaṃ diṭṭhi purekkharāno,</w:t>
      </w:r>
    </w:p>
    <w:p>
      <w:pPr>
        <w:pStyle w:val="PlainText"/>
        <w:rPr>
          <w:rFonts w:ascii="URW Palladio ITU" w:hAnsi="URW Palladio ITU" w:cs="URW Palladio ITU"/>
        </w:rPr>
      </w:pPr>
      <w:r>
        <w:rPr>
          <w:rFonts w:cs="URW Palladio ITU" w:ascii="URW Palladio ITU" w:hAnsi="URW Palladio ITU"/>
        </w:rPr>
        <w:t>Yaṃ nissito tattha subhaṃvadāno</w:t>
      </w:r>
    </w:p>
    <w:p>
      <w:pPr>
        <w:pStyle w:val="PlainText"/>
        <w:rPr>
          <w:rFonts w:ascii="URW Palladio ITU" w:hAnsi="URW Palladio ITU" w:cs="URW Palladio ITU"/>
        </w:rPr>
      </w:pPr>
      <w:r>
        <w:rPr>
          <w:rFonts w:cs="URW Palladio ITU" w:ascii="URW Palladio ITU" w:hAnsi="URW Palladio ITU"/>
        </w:rPr>
        <w:t>Suddhiṃvado tattha tathaddasā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t>Nivissavādī na hi subbināyoti - ' sassato loko idameva saccaṃ moghamañña'nti nivissavādī, asassato loko 'sassato loko idameva saccaṃ moghamañña'nti idha suddhiṃ visuddhiṃ parisuddhiṃ muttiṃ vimuttiṃ parimuttiṃ vadanti kathenti bhaṇanti dīpayanti voharanti; 'asassato loko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neva hoti na na hoti tathāgato parammaraṇā, idameva saccaṃ moghamaññanti - nivissavādī; na hi subbināyoti nivissavādī dubbinayo duppaññāpiyo1 dunnijjhāpiyo duppekkhāpiyo duppasādiyoti - nivissavādī na hi subbin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ppitaṃ diṭṭhi purekkharānoti - kappitaṃ pakappitaṃ abhisaṅkhataṃ saṇṭhapitaṃ diṭṭhiṃ purakkhataṃ katvā. Carati, diṭṭhidhajo diṭṭhiketu diṭṭhādhipateyyo diṭṭhiyā parivārito caratīti - pakappitaṃ diṭṭhi purekkhar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nissito tattha subhaṃvadānoti - 'yaṃ nissito'ti yaṃ satthāraṃ dhammakkhānaṃ gaṇaṃ diṭṭhiṃ paṭipadaṃ maggaṃ nissito sannissito allīno upagato ajjhesito adhimuttoti yaṃ nissito; tatthāti sakāya diṭṭhiyā sakāya khantiyā sakāya ruciyā sakāya laddhiyā; subhaṃvadānoti subhavādo sobhanavādo paṇḍitavādo thiravādo ñāyavādo hetuvādo lakkhaṇavādo kāraṇavādo ṭhānavādo sakāya laddhiyāti - yaṃ nissito tattha subhaṃvad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iṃvado tattha tathaddasā soti - suddhivādo [PTS Page 327] [\q 327/]      visuddhivādo parisuddhivādo pariyodātavādo, athavā suddhidassano visuddhidassano parisuddhidassano vodātadassano pariyodātadassanoti suddhiṃvado; tatthāti sakāya diṭṭhiyā sakāya khantiyā sakāya ruciyā sakāya laddhiyā tathaṃ tacchaṃ bhūtaṃ yāthāvaṃ aviparītanti addasa adakkhi apassi paṭivijjhīti - suddhiṃvado tattha tathaddasā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vissavādī na hi subbināyo</w:t>
      </w:r>
    </w:p>
    <w:p>
      <w:pPr>
        <w:pStyle w:val="PlainText"/>
        <w:rPr>
          <w:rFonts w:ascii="URW Palladio ITU" w:hAnsi="URW Palladio ITU" w:cs="URW Palladio ITU"/>
        </w:rPr>
      </w:pPr>
      <w:r>
        <w:rPr>
          <w:rFonts w:cs="URW Palladio ITU" w:ascii="URW Palladio ITU" w:hAnsi="URW Palladio ITU"/>
        </w:rPr>
        <w:t>Pakappitaṃ diṭṭhipurekkharāno,</w:t>
      </w:r>
    </w:p>
    <w:p>
      <w:pPr>
        <w:pStyle w:val="PlainText"/>
        <w:rPr>
          <w:rFonts w:ascii="URW Palladio ITU" w:hAnsi="URW Palladio ITU" w:cs="URW Palladio ITU"/>
        </w:rPr>
      </w:pPr>
      <w:r>
        <w:rPr>
          <w:rFonts w:cs="URW Palladio ITU" w:ascii="URW Palladio ITU" w:hAnsi="URW Palladio ITU"/>
        </w:rPr>
        <w:t>Yaṃ nissito tattha subhaṃvadāno</w:t>
      </w:r>
    </w:p>
    <w:p>
      <w:pPr>
        <w:pStyle w:val="PlainText"/>
        <w:rPr>
          <w:rFonts w:ascii="URW Palladio ITU" w:hAnsi="URW Palladio ITU" w:cs="URW Palladio ITU"/>
        </w:rPr>
      </w:pPr>
      <w:r>
        <w:rPr>
          <w:rFonts w:cs="URW Palladio ITU" w:ascii="URW Palladio ITU" w:hAnsi="URW Palladio ITU"/>
        </w:rPr>
        <w:t>Suddhiṃvado tattha tathaddasā 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7</w:t>
      </w:r>
    </w:p>
    <w:p>
      <w:pPr>
        <w:pStyle w:val="PlainText"/>
        <w:rPr>
          <w:rFonts w:ascii="URW Palladio ITU" w:hAnsi="URW Palladio ITU" w:cs="URW Palladio ITU"/>
        </w:rPr>
      </w:pPr>
      <w:r>
        <w:rPr>
          <w:rFonts w:cs="URW Palladio ITU" w:ascii="URW Palladio ITU" w:hAnsi="URW Palladio ITU"/>
        </w:rPr>
        <w:t>Na brāhmaṇo kappamupeti saṅkhaṃ</w:t>
      </w:r>
    </w:p>
    <w:p>
      <w:pPr>
        <w:pStyle w:val="PlainText"/>
        <w:rPr>
          <w:rFonts w:ascii="URW Palladio ITU" w:hAnsi="URW Palladio ITU" w:cs="URW Palladio ITU"/>
        </w:rPr>
      </w:pPr>
      <w:r>
        <w:rPr>
          <w:rFonts w:cs="URW Palladio ITU" w:ascii="URW Palladio ITU" w:hAnsi="URW Palladio ITU"/>
        </w:rPr>
        <w:t>Na diṭṭhisārī napi ñāṇabandhu, ñatvā ca so sammutiyo puthujjā</w:t>
      </w:r>
    </w:p>
    <w:p>
      <w:pPr>
        <w:pStyle w:val="PlainText"/>
        <w:rPr>
          <w:rFonts w:ascii="URW Palladio ITU" w:hAnsi="URW Palladio ITU" w:cs="URW Palladio ITU"/>
        </w:rPr>
      </w:pPr>
      <w:r>
        <w:rPr>
          <w:rFonts w:cs="URW Palladio ITU" w:ascii="URW Palladio ITU" w:hAnsi="URW Palladio ITU"/>
        </w:rPr>
        <w:t>Upekkhati uggaṇhanti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ppaññāpayo - machasaṃ - syā.</w:t>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rāhmaṇo kappamupeti saṅkhanti - 'nā'ti paṭikkhepo; brāhmaṇoti sattannaṃ dhammānaṃ bāhitattā brāhmaṇo na brāhmaṇassa paraneyyamatthīti - ' nā'ti paṭikkhepo; brāhmaṇoti sattannaṃ dhammānaṃ bāhitattā brāhmaṇo sakkāyadiṭṭhi bāhitā hoti, vicikicchā bāhitā hoti, sīlabbataparāmāso bāhito hoti, rāgo bāhito hoti, doso bāhito hoti, moho bāhito hoti, māno bāhito hoti, bāhitāssa honti pāpakā akusalā dhammā saṃ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Bāhetvā sabbapāpakāni (sabhiyāti bhagavā)</w:t>
      </w:r>
    </w:p>
    <w:p>
      <w:pPr>
        <w:pStyle w:val="PlainText"/>
        <w:rPr>
          <w:rFonts w:ascii="URW Palladio ITU" w:hAnsi="URW Palladio ITU" w:cs="URW Palladio ITU"/>
        </w:rPr>
      </w:pPr>
      <w:r>
        <w:rPr>
          <w:rFonts w:cs="URW Palladio ITU" w:ascii="URW Palladio ITU" w:hAnsi="URW Palladio ITU"/>
        </w:rPr>
        <w:t>Vimalo sādhu samāhito ṭhitatto,</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 sa brahmā".</w:t>
      </w:r>
    </w:p>
    <w:p>
      <w:pPr>
        <w:pStyle w:val="PlainText"/>
        <w:rPr>
          <w:rFonts w:ascii="URW Palladio ITU" w:hAnsi="URW Palladio ITU" w:cs="URW Palladio ITU"/>
        </w:rPr>
      </w:pPr>
      <w:r>
        <w:rPr>
          <w:rFonts w:cs="URW Palladio ITU" w:ascii="URW Palladio ITU" w:hAnsi="URW Palladio ITU"/>
        </w:rPr>
        <w:t>Kappāti dve kappā: taṇhākappo ca diṭṭhikapp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taṇhā kapp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diṭṭhikapp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 vuccati ñāṇaṃ, yā paññā pajānanā - pe - amoho dhammavicayo sammādiṭṭhi; na brāhmaṇo kappamupeti saṅkhanti brāhmaṇo saṅkhāya jānitvā tulayitvā tīrayitvā vibhāvayitvā vibhūtaṃ katvā ' sabbe saṅkhārā aniccāti, sabbe saṅkhārā dukkhāti - pe - yaṃ kiñci samudayadhammaṃ sabbaṃ taṃ nirodhadhamma'nti saṅkhāya jānitvā tulayitvā tīrayitvā vibhāvayitvā vibhūtaṃ katvā taṇhākappaṃ [PTS Page 328] [\q 328/]      vā diṭṭhikappaṃ vā neti, na upeti, na upagacchati, na gaṇhāti, na parāmasati, nābhinivisatīti - na brāhmaṇo kappamupeti saṅ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diṭṭhisārī napi ñāṇabandhūti - tassa dvāsaṭṭhi diṭṭhigatāni pahīnāni samucchinnāni vūpasantāni paṭippassaddhāni abhabbuppattikāni ñāṇagginā daḍḍhāni; so diṭṭhiyā na yāyati na niyyati na vuyhati na saṃhariyyati; napi taṃ diṭṭhigataṃ sārato pacceti, na paccāgacchatīti ' na diṭṭhisārī;' napi ñāṇabandhūti aṭṭhasamāpattiñāṇena vā pañcābhiññāñāṇena vā micchāñāṇena vā taṇhābandhaṃ vā diṭṭhibandhaṃ vā na karoti na janeti na sañjaneti na nibbatteti nābhinibbattetīti - na diṭṭhisārī napi ñāṇaband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atvā ca so sammutiyo puthujjāti - ' ñatvā'ti ñatvā jānitvā tulayitvā tīrayitvā vibhāvayitvā vibhūtaṃ katvā: 'sabbe saṅkhārā aniccāti ñatvā jānitvā tulayitvā tīrayitvā vibhāvayitvā vibhūtaṃ katvā: ' sabbe saṅkhārā dukkhāti - pe - yaṃ kiñci samudayadhammaṃ sabbaṃ taṃ nirodhadhamma'nti ñatvā jānitvā tulayitvā tīrayitvā vibhāvayitvā vibhūtaṃ katvā ti - ñatvā ca so; sammutiyo vuccanti dvāsaṭṭhidiṭṭhigatāni diṭṭhisammutiyo; puthujjāti puthujjanehi janitā vā tā sammutiyoti puthujjā, puthu nānājanehi janitā vā tā sammutiyoti puthujjāti - ñatvā va so sammutiyo puthuj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khatī uggaṇhanti maññeti - aññe taṇhāvasena diṭṭhivasena gaṇhanti parāmasanti abhinivisanti, arahā upekkhati, na gaṇhāti na parāmasati, nābhinivisatīti - upekkhetī uggaṇhanti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Na brāhmaṇo kappamupeti saṅkhaṃ</w:t>
      </w:r>
    </w:p>
    <w:p>
      <w:pPr>
        <w:pStyle w:val="PlainText"/>
        <w:rPr>
          <w:rFonts w:ascii="URW Palladio ITU" w:hAnsi="URW Palladio ITU" w:cs="URW Palladio ITU"/>
        </w:rPr>
      </w:pPr>
      <w:r>
        <w:rPr>
          <w:rFonts w:cs="URW Palladio ITU" w:ascii="URW Palladio ITU" w:hAnsi="URW Palladio ITU"/>
        </w:rPr>
        <w:t>Na diṭṭhisārī napi ñāṇabandhu,</w:t>
      </w:r>
    </w:p>
    <w:p>
      <w:pPr>
        <w:pStyle w:val="PlainText"/>
        <w:rPr>
          <w:rFonts w:ascii="URW Palladio ITU" w:hAnsi="URW Palladio ITU" w:cs="URW Palladio ITU"/>
        </w:rPr>
      </w:pPr>
      <w:r>
        <w:rPr>
          <w:rFonts w:cs="URW Palladio ITU" w:ascii="URW Palladio ITU" w:hAnsi="URW Palladio ITU"/>
        </w:rPr>
        <w:t>Ñatvā ca so sammutiyo puthujjā</w:t>
      </w:r>
    </w:p>
    <w:p>
      <w:pPr>
        <w:pStyle w:val="PlainText"/>
        <w:rPr>
          <w:rFonts w:ascii="URW Palladio ITU" w:hAnsi="URW Palladio ITU" w:cs="URW Palladio ITU"/>
        </w:rPr>
      </w:pPr>
      <w:r>
        <w:rPr>
          <w:rFonts w:cs="URW Palladio ITU" w:ascii="URW Palladio ITU" w:hAnsi="URW Palladio ITU"/>
        </w:rPr>
        <w:t>Upekkhatī uggaṇhanti maññ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8</w:t>
      </w:r>
    </w:p>
    <w:p>
      <w:pPr>
        <w:pStyle w:val="PlainText"/>
        <w:rPr>
          <w:rFonts w:ascii="URW Palladio ITU" w:hAnsi="URW Palladio ITU" w:cs="URW Palladio ITU"/>
        </w:rPr>
      </w:pPr>
      <w:r>
        <w:rPr>
          <w:rFonts w:cs="URW Palladio ITU" w:ascii="URW Palladio ITU" w:hAnsi="URW Palladio ITU"/>
        </w:rPr>
        <w:t>Visajja [PTS Page 329] [\q 329/]      ganthāni munīdha loke</w:t>
      </w:r>
    </w:p>
    <w:p>
      <w:pPr>
        <w:pStyle w:val="PlainText"/>
        <w:rPr>
          <w:rFonts w:ascii="URW Palladio ITU" w:hAnsi="URW Palladio ITU" w:cs="URW Palladio ITU"/>
        </w:rPr>
      </w:pPr>
      <w:r>
        <w:rPr>
          <w:rFonts w:cs="URW Palladio ITU" w:ascii="URW Palladio ITU" w:hAnsi="URW Palladio ITU"/>
        </w:rPr>
        <w:t>Vivādajātesu na vaggasārī,</w:t>
      </w:r>
    </w:p>
    <w:p>
      <w:pPr>
        <w:pStyle w:val="PlainText"/>
        <w:rPr>
          <w:rFonts w:ascii="URW Palladio ITU" w:hAnsi="URW Palladio ITU" w:cs="URW Palladio ITU"/>
        </w:rPr>
      </w:pPr>
      <w:r>
        <w:rPr>
          <w:rFonts w:cs="URW Palladio ITU" w:ascii="URW Palladio ITU" w:hAnsi="URW Palladio ITU"/>
        </w:rPr>
        <w:t>Santo asantesu upekkhako so</w:t>
      </w:r>
    </w:p>
    <w:p>
      <w:pPr>
        <w:pStyle w:val="PlainText"/>
        <w:rPr>
          <w:rFonts w:ascii="URW Palladio ITU" w:hAnsi="URW Palladio ITU" w:cs="URW Palladio ITU"/>
        </w:rPr>
      </w:pPr>
      <w:r>
        <w:rPr>
          <w:rFonts w:cs="URW Palladio ITU" w:ascii="URW Palladio ITU" w:hAnsi="URW Palladio ITU"/>
        </w:rPr>
        <w:t>Anuggaho uggaṇhanti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jja ganthāni munīdha loketi - ' ganthā'ti cattāro ganthā: abhijjhā kāyagantho byāpādo kāyagantho, sīlabbataparāmāso kāyagantho, idaṃsaccābhiniveso kāyagantho, attano diṭṭhiyā rāgo abhijjhā kāyagantho, paravādesu āghāto appaccayo byāpādo kāyagantho, attano sīlaṃ vā vataṃ vā sīlabbataṃ vā parāmasati sīlabbataparāmāso kāyagantho, attano diṭṭhi idaṃsaccābhiniveso kāyagantho, visajjāti ganthe vossajitvā vā visajja; athavā ganthe gathite ganthite baddhe1 vibaddhe1 ābaddhe1 lagge laggite paḷibuddhe bandhane phoṭayitvā vā visajja; yathā vayhaṃ vā rathaṃ vā sakaṭaṃ vā sandamānikaṃ vā sajjaṃ visajjaṃ karonti vikopenti, evamevaṃ ganthe vossajjitvā vā visajja; athavā ganthe gathite ganthite baddhe vibaddhe ābaddhe lagge laggite paḷibuddhe2 bandhane phoṭayitvā vā visajja; munīti monaṃ vuccati ñāṇaṃ</w:t>
      </w:r>
    </w:p>
    <w:p>
      <w:pPr>
        <w:pStyle w:val="PlainText"/>
        <w:rPr>
          <w:rFonts w:ascii="URW Palladio ITU" w:hAnsi="URW Palladio ITU" w:cs="URW Palladio ITU"/>
        </w:rPr>
      </w:pPr>
      <w:r>
        <w:rPr>
          <w:rFonts w:cs="URW Palladio ITU" w:ascii="URW Palladio ITU" w:hAnsi="URW Palladio ITU"/>
        </w:rPr>
        <w:t>Evaṃ munī nāmakāyā vimuttoti 'eva'nti opammasampaṭipādanaṃ, munīti 'monaṃ' vuccati ñāṇaṃ, yā paññā pajānanā vicayo</w:t>
      </w:r>
    </w:p>
    <w:p>
      <w:pPr>
        <w:pStyle w:val="PlainText"/>
        <w:rPr>
          <w:rFonts w:ascii="URW Palladio ITU" w:hAnsi="URW Palladio ITU" w:cs="URW Palladio ITU"/>
        </w:rPr>
      </w:pPr>
      <w:r>
        <w:rPr>
          <w:rFonts w:cs="URW Palladio ITU" w:ascii="URW Palladio ITU" w:hAnsi="URW Palladio ITU"/>
        </w:rPr>
        <w:t>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ninhātapāp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tīhi moneyyehi dhammehi samannāgato cha munino: agāramunino anagāramunino sekhamunino asekhamunino paccekamunino munimuninoti. 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 monena muni hoti mūḷharūpo aviddasu,</w:t>
      </w:r>
    </w:p>
    <w:p>
      <w:pPr>
        <w:pStyle w:val="PlainText"/>
        <w:rPr>
          <w:rFonts w:ascii="URW Palladio ITU" w:hAnsi="URW Palladio ITU" w:cs="URW Palladio ITU"/>
        </w:rPr>
      </w:pPr>
      <w:r>
        <w:rPr>
          <w:rFonts w:cs="URW Palladio ITU" w:ascii="URW Palladio ITU" w:hAnsi="URW Palladio ITU"/>
        </w:rPr>
        <w:t>Yo ca tulaṃ 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āni parivajjeti sa munī tena so munī,</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tañca satañca ñatvā dhammaṃ</w:t>
      </w:r>
    </w:p>
    <w:p>
      <w:pPr>
        <w:pStyle w:val="PlainText"/>
        <w:rPr>
          <w:rFonts w:ascii="URW Palladio ITU" w:hAnsi="URW Palladio ITU" w:cs="URW Palladio ITU"/>
        </w:rPr>
      </w:pPr>
      <w:r>
        <w:rPr>
          <w:rFonts w:cs="URW Palladio ITU" w:ascii="URW Palladio ITU" w:hAnsi="URW Palladio ITU"/>
        </w:rPr>
        <w:t>Ajjhattaṃ bahiddhā ca sabbaloke,</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Saṅgajālamaticca so m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āti - imissā diṭṭhiyā, imissā, khantiyā, imissā ruciyā, imasmiṃ ādāye2, imasmiṃ dhamme, imasmiṃ vinaye, imasmiṃ dhammavinaye, imasmiṃ pāvacane, imasmiṃ brahmacariye, imasmiṃ satthusāsane, imasmiṃ attabhāve, imasmiṃ manussaloketi visajja munīdha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ādajātesu na vaggasārīti - vivāde jāte sañjāte nibbatte abhinibbatte pātubhūte3 chandagatiṃ gacchantesu dosāgatiṃ gacchantesu bhayāgatiṃ gacchantesu mohāgatiṃ gacchantesu [PTS Page 330] [\q 330/]      na chandāgatiṃ gacchati, na dosāgatiṃ gacchati, na bhayāgatiṃ gacchati, na mohāgatiṃ gacchati, na rāgavasena gacchati, na dosavasena gacchati, na mohavasena gacchati, na mānavasena gacchati, na diṭṭhivasena gacchati, na uddhaccavasena gacchati, na vicikicchāvasena gacchati, na anusayavasena gacchati, na vaggehi dhammehi yāyati nīyati vuyhati saṃharīyatīti - vivādajātesu na vaggas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o asantesu upekkhako soti - ' santo'ti rāgassa santattā santo; dosassa santattā santo, mohassa santattā santo kodhassa, upanāhassa, makkhassa, palāsassa, issāya, macchariyassa, māyāya, sāṭheyyassa, thambhassa, sārambhassa, mānassa, atimānassa, madassa, pamādassa, sabbakilesānaṃ, sabbaduccaritānaṃ, sabbasantāpānaṃ, sabbākusalābhisaṃkhārānaṃ santattā samitattā vūpasamitattā vijjhātattā nibbutattā vigatattā paṭippassaddhattā santo upasanto vūpasanto nibbuto paṭippassaddhoti - santo; asantesūti asantesu anupasantesu avupasantesu anibbutesu appaṭippassaddhesūti - santo asantesu; upekkhako soti arahā chaḷaṅgupekkhāya samannāgato: cakkhunā rūpaṃ disvā neva sumano hoti, na dummano, upekkhako viharati sato sampajāno, sotena saddaṃ sutvā gandhena gandhaṃ sāyitvā neva sumano hoti, na dummano, upekkhako viharati sato sampajāno, phoṭṭhabbaṃ pūsitvā neva sumano hoti, na dummano, upekkhako viharati sato sampajāno, kālaṃ kaṅkhati bhāvitatto4 sudantoti - santo asantesu upekkhako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ndhe - machasaṃ. [PTS]. 2. Palibuddhe - sīmu. 11. 3. Vivādajātesu pātubhūtesu - syā. [PTS]. 4. Bhāvito - sīmu11. Manup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t>Anuggaho uggaṇhanti maññeti - aññe taṇhāvasena diṭṭhivasena gaṇhanti1 parāmasanti abhinivisanti, arahā upekkhati na gaṇhāti na parāmasati nābhinivisatīti - anuggaho uggaṇhanti 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jja ganthāni munīdha loke</w:t>
      </w:r>
    </w:p>
    <w:p>
      <w:pPr>
        <w:pStyle w:val="PlainText"/>
        <w:rPr>
          <w:rFonts w:ascii="URW Palladio ITU" w:hAnsi="URW Palladio ITU" w:cs="URW Palladio ITU"/>
        </w:rPr>
      </w:pPr>
      <w:r>
        <w:rPr>
          <w:rFonts w:cs="URW Palladio ITU" w:ascii="URW Palladio ITU" w:hAnsi="URW Palladio ITU"/>
        </w:rPr>
        <w:t>Vivādajātesu na vaggasārī,</w:t>
      </w:r>
    </w:p>
    <w:p>
      <w:pPr>
        <w:pStyle w:val="PlainText"/>
        <w:rPr>
          <w:rFonts w:ascii="URW Palladio ITU" w:hAnsi="URW Palladio ITU" w:cs="URW Palladio ITU"/>
        </w:rPr>
      </w:pPr>
      <w:r>
        <w:rPr>
          <w:rFonts w:cs="URW Palladio ITU" w:ascii="URW Palladio ITU" w:hAnsi="URW Palladio ITU"/>
        </w:rPr>
        <w:t>Santo asantesu upekkhako so</w:t>
      </w:r>
    </w:p>
    <w:p>
      <w:pPr>
        <w:pStyle w:val="PlainText"/>
        <w:rPr>
          <w:rFonts w:ascii="URW Palladio ITU" w:hAnsi="URW Palladio ITU" w:cs="URW Palladio ITU"/>
        </w:rPr>
      </w:pPr>
      <w:r>
        <w:rPr>
          <w:rFonts w:cs="URW Palladio ITU" w:ascii="URW Palladio ITU" w:hAnsi="URW Palladio ITU"/>
        </w:rPr>
        <w:t>Anuggaho uggaṇhanti maññ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19</w:t>
      </w:r>
    </w:p>
    <w:p>
      <w:pPr>
        <w:pStyle w:val="PlainText"/>
        <w:rPr>
          <w:rFonts w:ascii="URW Palladio ITU" w:hAnsi="URW Palladio ITU" w:cs="URW Palladio ITU"/>
        </w:rPr>
      </w:pPr>
      <w:r>
        <w:rPr>
          <w:rFonts w:cs="URW Palladio ITU" w:ascii="URW Palladio ITU" w:hAnsi="URW Palladio ITU"/>
        </w:rPr>
        <w:t>Pubbāsave hitvā nave akubbaṃ</w:t>
      </w:r>
    </w:p>
    <w:p>
      <w:pPr>
        <w:pStyle w:val="PlainText"/>
        <w:rPr>
          <w:rFonts w:ascii="URW Palladio ITU" w:hAnsi="URW Palladio ITU" w:cs="URW Palladio ITU"/>
        </w:rPr>
      </w:pPr>
      <w:r>
        <w:rPr>
          <w:rFonts w:cs="URW Palladio ITU" w:ascii="URW Palladio ITU" w:hAnsi="URW Palladio ITU"/>
        </w:rPr>
        <w:t>Na chandagū nopi nivissavādī,</w:t>
      </w:r>
    </w:p>
    <w:p>
      <w:pPr>
        <w:pStyle w:val="PlainText"/>
        <w:rPr>
          <w:rFonts w:ascii="URW Palladio ITU" w:hAnsi="URW Palladio ITU" w:cs="URW Palladio ITU"/>
        </w:rPr>
      </w:pPr>
      <w:r>
        <w:rPr>
          <w:rFonts w:cs="URW Palladio ITU" w:ascii="URW Palladio ITU" w:hAnsi="URW Palladio ITU"/>
        </w:rPr>
        <w:t>Sa vippamutto diṭṭhigatehi dhīro na lippati2 loke anattagar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save [PTS Page 331] [\q 331/]      hitvā nave akubbanti - pubbāsavā vuccanti atītā rūpavedanāsaññāsaṅkhāraviññāṇā, atīte saṅkhāre ārabbha ye kilesā upajjeyyuṃ, te kilese hitvā cajitvā pariccajitvā pajahitvā vinodetvā byantīkaritvā anabhāvaṃ gametvāti - pubbāsave hitvā; nave akubbanti ' navā" vuccanti paccuppannā rūpavedanāsaññāsaṅkhāraviññāṇā, paccuppanne saṅkhāre ārabbha chandaṃ akubbamāno anibbattayamāno nabhinibbattayamānoti pubbāsave hitvā nave aku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handagū nopi nivissavādīti - na chandāgatiṃ gacchati, na dosāgatiṃ gacchati, na bhayāgatiṃ gacchati, na mohāgatiṃ gacchati, na rāgavasena gacchati, na dosavasena gacchati, na mohavasena gacchati, na mānavasena gacchati, na diṭṭhivasena gacchati, na uddhaccavasena gacchati, na vicikicchāvasena gacchati, na anusayavasena gacchati, na vaggehi dhammehi yāyati niyyati vuyhati na saṃhariyyatīti - na chandagū; nopi nivissavādīti ' sassato loko idameva saccaṃ moghamañña'nti na nivissavādī idha suddhiṃ visuddhiṃ parisuddhiṃ muttiṃ vimuttiṃ parimuttiṃ vadanti kathenti bhaṇanti dīpayanti voharanti; 'asassato loko asassato loko idameva saccaṃ moghamañña'nti diṭṭhigatametaṃ diṭṭhigahanaṃ diṭṭhikantāro diṭṭhivisūkāyikaṃ diṭṭhivipphanditaṃ diṭṭhisaṃyojanaṃ sadukkhaṃ savighātaṃ saupāyāsaṃ sapariḷāhaṃ na nibbidāya na virāgāya na nirodhāya na upasamāya na abhiññāya na sambodhāya na nibbānāya saṃvattatīti diṭṭhīsu ādīnavaṃ passanto diṭṭhiyo na gaṇhāmi na parāmasāmi nābhinivisāmi; athavā, na gaṇhitabbā na parāmasitabbā nābhinivisitabbāti evampi - 'passañca diṭṭhīsu anuggahāya'. Athavā, 'asassato loko, antavā loko, anantavā loko, taṃ jīvaṃ taṃ sarīraṃ, aññaṃ jīvaṃ aññaṃ sarīraṃ, hoti tathāgato parammaraṇā, na hoti tathāgato parammaraṇā, hoti ca na ca hoti tathāgato parammaraṇā, neva hoti na na hoti tathāgato parammaraṇā, idameva saccaṃ, moghamañña'nti diṭṭhigatametaṃ neva hoti na na hoti tathāgato parammaraṇā, idameva saccaṃ moghamaññanti - na nivissavādīti - na chandagū nopi nivissav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ippamutto diṭṭhigatehi dhīroti - tassa dvāsaṭṭhidiṭṭhigatāni pahīnāni samucchinnāni vūpasantāni paṭippassaddhāni abhabbuppattikāni ñāṇagginā daḍḍhāni; so diṭṭhigatehi vippamutto visaññutto vimariyādīkatena cetasā viharati; dhīroti dhīro paṇḍito paññavā buddhimā ñāṇī vibhāvī medhāvīti - sa vippamutto diṭṭhigatehi dhī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ṇhante - sīmu11 2. Limpati sīmu11.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lippati1 loke anattagarahīti - 'lepā'ti dve lepā: taṇhālepo ca diṭṭhilepo ca. Katamo taṇhā kapp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le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diṭṭhilep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lepo.</w:t>
      </w:r>
    </w:p>
    <w:p>
      <w:pPr>
        <w:pStyle w:val="PlainText"/>
        <w:rPr>
          <w:rFonts w:ascii="URW Palladio ITU" w:hAnsi="URW Palladio ITU" w:cs="URW Palladio ITU"/>
        </w:rPr>
      </w:pPr>
      <w:r>
        <w:rPr>
          <w:rFonts w:cs="URW Palladio ITU" w:ascii="URW Palladio ITU" w:hAnsi="URW Palladio ITU"/>
        </w:rPr>
        <w:t xml:space="preserve">[PTS Page 332] [\q 332/]     </w:t>
      </w:r>
    </w:p>
    <w:p>
      <w:pPr>
        <w:pStyle w:val="PlainText"/>
        <w:rPr>
          <w:rFonts w:ascii="URW Palladio ITU" w:hAnsi="URW Palladio ITU" w:cs="URW Palladio ITU"/>
        </w:rPr>
      </w:pPr>
      <w:r>
        <w:rPr>
          <w:rFonts w:cs="URW Palladio ITU" w:ascii="URW Palladio ITU" w:hAnsi="URW Palladio ITU"/>
        </w:rPr>
        <w:t>Tassa taṇhā lepo pahīno diṭṭhilepo paṭinissaṭṭho; taṇhālepassa pahīnattā diṭṭhilepassa paṭinissaṭṭhattā anupalitto apāyaloke na lippati; manussaloke na lippati; devaloke na lippati; khandhaloke na lippati; dhātuloke na lippati; āyatanaloke na lippati; na saṃlippati, na upalippati, alitto asaṃlitto anupalitto nikkhanto nissaṭo vippamutto visaññutto vimariyādīkatena cetasā viharatīti - na lippati loke, anattagarahīti dvīhi kāraṇehi attānaṃ garahati' katattā ca akatattā ca. Kathaṃ katattā ca akatattā ca attānaṃ garahati? Kataṃ me kāyaduccaritaṃ akataṃ me kāyasucaritanti attānaṃ garahati. Kataṃ me vacīduccaritaṃ kataṃ me manoduccaritaṃ - kato me pāṇātipāto kato me pāṇātipātā veramaṇī'ti attānaṃ garahati. 'Kataṃ me adinnādānaṃ, akatā me adinnādānā veramaṇī'ti attānaṃ garahati. 'Kato me kāmesu micchācāro, akatā kāmesu micchācārā veramaṇī'ti attānaṃ garahati. 'Kato me musāvādo, akatā me musāvādā veramaṇī'ti attānaṃ garahati. ' Katā me pisunā vācā, akatā me pisunāya vācāya veramaṇī'ti attānaṃ garahati. 'Katā me pharusā vācā, akatā me pharusāya vācāya veramaṇī'ti attānaṃ garahati. 'Kato me samphappalāpo, akatā me samphappalāpā veramaṇī'ti attānaṃ garahati. 'Katā me abhijjhā, akatā me anabhijjhā'ti attānaṃ garahati. 'Kato me vyāpādo, akato me avyāpādo'ti attānaṃ garahati. 'Katā me micchādiṭṭhi, akatā me sammādiṭṭhī'ti6 attānaṃ garahati. Evaṃ katattā ca akatattā ca attānaṃ garahati. Athavā sīlesu'mhi na paripūrakārīti attānaṃ garahati. Indriyesu'mhi aguttadvāroti - bhojanemhi amattaññūti jāgariyamhi ananuyuttoti - na satisampajaññenamhi samannāgatoti - abhāvitā me cattāro satipaṭṭhānāti - abhāvitā me cattāro sammappadhānāti - abhāvitā me cattāro iddhipādāti - abhāvitāni me pañcindriyānīti - abhāvitāni me pañca balānīti - abhāvitā me satta bojjhaṅgāti - abhāvito me ariyo aṭṭhaṅgiko maggo ti - dukkhaṃ me apariññātanti - dukkhasamudayo me appahīnoti - maggo me abhāvitoti - nirodho me asacchikatoti attānaṃ garahati evaṃ katattā ca akatattā ca attānaṃ garahati. Evaṃ attagarahī kataṃ2 kammaṃ akubbamāno ajanayamāno asañjanayamāno [PTS Page 333] [\q 333/]      anibbattayamāno anabhinibbattayamāno anattagarahīti - na lippati1 loke anattagarah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Pubbāsave hitvā nave akubbaṃ</w:t>
      </w:r>
    </w:p>
    <w:p>
      <w:pPr>
        <w:pStyle w:val="PlainText"/>
        <w:rPr>
          <w:rFonts w:ascii="URW Palladio ITU" w:hAnsi="URW Palladio ITU" w:cs="URW Palladio ITU"/>
        </w:rPr>
      </w:pPr>
      <w:r>
        <w:rPr>
          <w:rFonts w:cs="URW Palladio ITU" w:ascii="URW Palladio ITU" w:hAnsi="URW Palladio ITU"/>
        </w:rPr>
        <w:t>Na chandagū nopi nivissavādī,</w:t>
      </w:r>
    </w:p>
    <w:p>
      <w:pPr>
        <w:pStyle w:val="PlainText"/>
        <w:rPr>
          <w:rFonts w:ascii="URW Palladio ITU" w:hAnsi="URW Palladio ITU" w:cs="URW Palladio ITU"/>
        </w:rPr>
      </w:pPr>
      <w:r>
        <w:rPr>
          <w:rFonts w:cs="URW Palladio ITU" w:ascii="URW Palladio ITU" w:hAnsi="URW Palladio ITU"/>
        </w:rPr>
        <w:t>Sa vippamutto diṭṭhigatehi dhīro</w:t>
      </w:r>
    </w:p>
    <w:p>
      <w:pPr>
        <w:pStyle w:val="PlainText"/>
        <w:rPr>
          <w:rFonts w:ascii="URW Palladio ITU" w:hAnsi="URW Palladio ITU" w:cs="URW Palladio ITU"/>
        </w:rPr>
      </w:pPr>
      <w:r>
        <w:rPr>
          <w:rFonts w:cs="URW Palladio ITU" w:ascii="URW Palladio ITU" w:hAnsi="URW Palladio ITU"/>
        </w:rPr>
        <w:t>Na lippati1 loke anattagara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sabbadhammesu visenibhūto</w:t>
      </w:r>
    </w:p>
    <w:p>
      <w:pPr>
        <w:pStyle w:val="PlainText"/>
        <w:rPr>
          <w:rFonts w:ascii="URW Palladio ITU" w:hAnsi="URW Palladio ITU" w:cs="URW Palladio ITU"/>
        </w:rPr>
      </w:pPr>
      <w:r>
        <w:rPr>
          <w:rFonts w:cs="URW Palladio ITU" w:ascii="URW Palladio ITU" w:hAnsi="URW Palladio ITU"/>
        </w:rPr>
        <w:t>Yaṃ kiñci diṭṭhaṃ va sutaṃ mutaṃ vā,</w:t>
      </w:r>
    </w:p>
    <w:p>
      <w:pPr>
        <w:pStyle w:val="PlainText"/>
        <w:rPr>
          <w:rFonts w:ascii="URW Palladio ITU" w:hAnsi="URW Palladio ITU" w:cs="URW Palladio ITU"/>
        </w:rPr>
      </w:pPr>
      <w:r>
        <w:rPr>
          <w:rFonts w:cs="URW Palladio ITU" w:ascii="URW Palladio ITU" w:hAnsi="URW Palladio ITU"/>
        </w:rPr>
        <w:t>Sa pannabhāro muni vippamutto</w:t>
      </w:r>
    </w:p>
    <w:p>
      <w:pPr>
        <w:pStyle w:val="PlainText"/>
        <w:rPr>
          <w:rFonts w:ascii="URW Palladio ITU" w:hAnsi="URW Palladio ITU" w:cs="URW Palladio ITU"/>
        </w:rPr>
      </w:pPr>
      <w:r>
        <w:rPr>
          <w:rFonts w:cs="URW Palladio ITU" w:ascii="URW Palladio ITU" w:hAnsi="URW Palladio ITU"/>
        </w:rPr>
        <w:t>Na kappiyo nūparato na patthiyo (i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impati - sīmu11. [PTS]. 2. Attagarahī tayidaṃ - sīmu. 11.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sabbadhammesu visenibhūto yaṃ kiñci diṭṭhaṃ va sutaṃ mutaṃ vāti - senā vuccati mārasenā, kāyaduccaritaṃ mārasenā, vacīduccaritaṃ mārasenā, manoduccaritaṃ mārasenā, rāgo doso moho kodho upanāho makkho paḷāso issā macchariyaṃ māyā sāṭheyyaṃ thambho sārambho māno atimāno mado pamādo sabbe kilesā sabbe duccaritā sabbe darathā sabbe pariḷāhā sabbe santāpā sabbākusalābhisaṅkhārā mārase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mā te paṭhamā senā dutiyāarati1 vuccati,</w:t>
      </w:r>
    </w:p>
    <w:p>
      <w:pPr>
        <w:pStyle w:val="PlainText"/>
        <w:rPr>
          <w:rFonts w:ascii="URW Palladio ITU" w:hAnsi="URW Palladio ITU" w:cs="URW Palladio ITU"/>
        </w:rPr>
      </w:pPr>
      <w:r>
        <w:rPr>
          <w:rFonts w:cs="URW Palladio ITU" w:ascii="URW Palladio ITU" w:hAnsi="URW Palladio ITU"/>
        </w:rPr>
        <w:t>Tatiyā khuppipāsā te catutthī taṇhā pa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ñcamī2 thinamiddhaṃ te chaṭṭhā bhirū pavuccati,</w:t>
      </w:r>
    </w:p>
    <w:p>
      <w:pPr>
        <w:pStyle w:val="PlainText"/>
        <w:rPr>
          <w:rFonts w:ascii="URW Palladio ITU" w:hAnsi="URW Palladio ITU" w:cs="URW Palladio ITU"/>
        </w:rPr>
      </w:pPr>
      <w:r>
        <w:rPr>
          <w:rFonts w:cs="URW Palladio ITU" w:ascii="URW Palladio ITU" w:hAnsi="URW Palladio ITU"/>
        </w:rPr>
        <w:t>Sattamī vicikicchā te makkho thambho te aṭṭham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Lābho [PTS Page 334] [\q 334/]      siloko sakkāro micchāladdho ca yo yaso,</w:t>
      </w:r>
    </w:p>
    <w:p>
      <w:pPr>
        <w:pStyle w:val="PlainText"/>
        <w:rPr>
          <w:rFonts w:ascii="URW Palladio ITU" w:hAnsi="URW Palladio ITU" w:cs="URW Palladio ITU"/>
        </w:rPr>
      </w:pPr>
      <w:r>
        <w:rPr>
          <w:rFonts w:cs="URW Palladio ITU" w:ascii="URW Palladio ITU" w:hAnsi="URW Palladio ITU"/>
        </w:rPr>
        <w:t>Yo cattānaṃ samukkaṃse pare ca avajān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Esā namuci te senā kaṇhassābhippahāriṇī,</w:t>
      </w:r>
    </w:p>
    <w:p>
      <w:pPr>
        <w:pStyle w:val="PlainText"/>
        <w:rPr>
          <w:rFonts w:ascii="URW Palladio ITU" w:hAnsi="URW Palladio ITU" w:cs="URW Palladio ITU"/>
        </w:rPr>
      </w:pPr>
      <w:r>
        <w:rPr>
          <w:rFonts w:cs="URW Palladio ITU" w:ascii="URW Palladio ITU" w:hAnsi="URW Palladio ITU"/>
        </w:rPr>
        <w:t>Na naṃ asūro jināti jitvā4 ca labhate sukh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catuhi ariyamaggehi sabbā ca mārasenā sabbe ca paṭisenikarā kilesā jitā ca parājitā ca bhaggā vippaluggā5 parammukhā, so vuccati visenibhūto, so diṭṭhe visenībhūto sute mute viññāte visenībhūtoti - sa sabbadhammesu visenibhūto yaṃ kañci diṭṭhaṃ va sutaṃ mu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pantabhāro muni vippamuttoti - 'bhāro'ti tayo bhārā khandhabhāro kilesabhāro abhisaṅkhārabhāro; katamo khandhabhāro? Paṭisandhiyā rūpaṃ vedanā saññā saṅkhārā viññāṇaṃ, ayaṃ khandhabhāro. Katamo kilesabhāro? Rāgo doso moho kodhassa apanāhassa makkhassa paḷāsassa issāya macchariyassa māyāya sāṭheyyassa thambhassa sārambhassa mānassa atimānassa madassa pamādassa sabbakilesānaṃ sabbaduccaritānaṃ sabbapariḷāhānaṃ sabbasantāpānaṃ sabbākusalābhisaṅkhārā ayaṃ kilesabhāro. Katamo abhisaṅkhārabhāro? Puññabhisaṅkhāro apuññābhisaṅkhāro āneñjābhisaṅkhāro, ayaṃ abhisaṅkhārabhāro. Yato khandhabhāro ca kilesabhāro ca abhisaṅkhārabhāro ca pahīnā honti ucchinnamūlā tālāvatthukatā anabhāvakatā āyatiṃ anuppādadhammā; so vuccati pannabhāro patitabhāro oropitabhāro samoropitabhāro nikkhittabhāro paṭipassaddhab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tiyā rati - katthaci. Pañcamaṃ - sīmu. 11. Machasaṃ. [PTS]. 3. Aṭṭhamo - sīmu. 11. Machasaṃ. [PTS]. 4. Chetvā - [PTS]. 5. Vippaluttā - sīmu. 11. [PTS].</w:t>
      </w:r>
    </w:p>
    <w:p>
      <w:pPr>
        <w:pStyle w:val="PlainText"/>
        <w:rPr>
          <w:rFonts w:ascii="URW Palladio ITU" w:hAnsi="URW Palladio ITU" w:cs="URW Palladio ITU"/>
        </w:rPr>
      </w:pPr>
      <w:r>
        <w:rPr>
          <w:rFonts w:cs="URW Palladio ITU" w:ascii="URW Palladio ITU" w:hAnsi="URW Palladio ITU"/>
        </w:rPr>
        <w:t>A. Suttanipāta - padhān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PTS Page 335] [\q 335/]      amoho dhammavicayo sammādiṭṭhi, tena ñāṇena samannāgato muni monap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ninhātapāp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PTS Page 336] [\q 336/]      tīhi moneyyehi dhammehi samannāgato cha munino: agāramunino anagāramunino sekhamunino asekhamunino paccekamunino munimun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i niddesavāra. [B.] Tikaṅguttara - āpāyikavagga [c.] Itivuttaka - dutiy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 monena muni hoti mūḷharūpo aviddasu,</w:t>
      </w:r>
    </w:p>
    <w:p>
      <w:pPr>
        <w:pStyle w:val="PlainText"/>
        <w:rPr>
          <w:rFonts w:ascii="URW Palladio ITU" w:hAnsi="URW Palladio ITU" w:cs="URW Palladio ITU"/>
        </w:rPr>
      </w:pPr>
      <w:r>
        <w:rPr>
          <w:rFonts w:cs="URW Palladio ITU" w:ascii="URW Palladio ITU" w:hAnsi="URW Palladio ITU"/>
        </w:rPr>
        <w:t>Yo ca tulaṃ 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āni parivajjeti sa munī tena so munī,</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tañca satañca ñatvā dhammaṃ</w:t>
      </w:r>
    </w:p>
    <w:p>
      <w:pPr>
        <w:pStyle w:val="PlainText"/>
        <w:rPr>
          <w:rFonts w:ascii="URW Palladio ITU" w:hAnsi="URW Palladio ITU" w:cs="URW Palladio ITU"/>
        </w:rPr>
      </w:pPr>
      <w:r>
        <w:rPr>
          <w:rFonts w:cs="URW Palladio ITU" w:ascii="URW Palladio ITU" w:hAnsi="URW Palladio ITU"/>
        </w:rPr>
        <w:t>Ajjhattaṃ bahiddhā ca sabbaloke,</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Saṅgajālamaticca so m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pamuttoti - munino rāgā cittaṃ muttaṃ vimuttaṃ suvimuttaṃ; dosā cittaṃ - mohā cittaṃ muttaṃ vimuttaṃ suvimuttaṃ kodho cittaṃ muttaṃ va muttaṃ suvimuttaṃ upanāho cittaṃ - makkho cittaṃ muttaṃ vimuttaṃ suvimuttaṃ paḷāso cittaṃ - muttaṃ va muttaṃ suvimuttaṃ issā cittaṃ - macchariyaṃ cittaṃ muttaṃ vimuttaṃ suvimuttaṃ mayā cittaṃ muttaṃ vimuttaṃ suvimuttaṃ; sāṭheyyaṃ cittaṃ thambho mohā cittaṃ muttaṃ vimuttaṃ suvimuttaṃ sārambho cittaṃ muttaṃ vimuttaṃ suvimuttaṃ; māno cittaṃ muttaṃ vimuttaṃ suvimuttaṃ atimāno cittaṃ muttaṃ vimuttaṃ suvimuttaṃ; mado cittaṃ - pamādo cittaṃ muttaṃ vimuttaṃ suvimuttaṃ sabbe kilesā sabbe duccaritā sabbe darathā sabbe pariḷāhā sabbe santāpā sabbākusalehi saṅkhārehi cittaṃ muttaṃ vimuttaṃ suvimuttanti - sa pannabhāro muni vippam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appiyo nūparato na patthiyoti bhagavāti - 'kappā'ti dve kappā: taṇhākappo ca diṭṭhikappo ca katamo taṇhā kappo? Yāvatā taṇhāsaṅkhātena sīmakataṃ mariyādīkataṃ1 odhikataṃ pariyantakataṃ2 pariggahitaṃ mamāyitaṃ: idaṃ mama etaṃ mama ettakaṃ mamaṃ ettāvatā mamaṃ, mama rūpā saddā gandhā rasā phoṭṭhabbā attharaṇā pāpuraṇā dāsidāsā ajeḷakā kukkuṭasūkarā hatthigavāssavaḷavā khettaṃ vatthu hiraññaṃ suvaṇṇaṃ gāmanigamarājadhāniyo raṭṭhaṃ ca janapado ca koso ca koṭṭhāgārañca kevalampi mahāpaṭhaviṃ taṇhāvasena mamāyati yāvatā aṭṭhasatataṇhāvicaritaṃ, ayaṃ taṇhāk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diṭṭhikappo? Vīsativatthukā sakkāyadiṭṭhi, dasavatthukā micchādiṭṭhi, dasavatthukā antaggāhikā diṭṭhi, yā evarūpā diṭṭhi diṭṭhigataṃ diṭṭhigahanaṃ diṭṭhikantāraṃ diṭṭhivisūkāyikaṃ diṭṭhivipphanditaṃ diṭṭhisaññojanaṃ gāho paṭiggāho abhiniveso parāmāso kummaggo micchāpatho micchattaṃ titthāyatanaṃ vipariyesagāho viparītagāho vipallāsagāho micchāgāho, ayāthāvakasmiṃ yāthāvakanti3 gāho, yāvatā dvāsaṭṭhi diṭṭhigatāni; ayaṃ diṭṭhikappo. Tassa taṇhākappo pahīno. Diṭṭhikappo paṭinissaṭṭho. Taṇhākappassa pahīnattā diṭṭhikappassa paṭinissaṭṭhatā taṇhākappaṃ [PTS Page 337] [\q 337/]      vā diṭṭhikappaṃ vā na kappeti na janeti na sañjaneti na nibbatteti nābhinibbattetīti - na kappiyo; nūparatoti sabbe bālaputhujjanā rajjanti, kalyāṇaputhujjanaṃ upadāya sabbe sekhā appattassa pattiyā anadhigatassa adhigamāya asacchikatassa sacchikiriyāya āramanti viramanti paṭiviramanti; arahā ārato virato paṭivirato nikkhanto nissaṭo vippamutto visaññutto vimariyādīkatena cetasā viharatīti - na kappiyo nūpa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oneyyena - sa.</w:t>
      </w:r>
    </w:p>
    <w:p>
      <w:pPr>
        <w:pStyle w:val="PlainText"/>
        <w:rPr>
          <w:rFonts w:ascii="URW Palladio ITU" w:hAnsi="URW Palladio ITU" w:cs="URW Palladio ITU"/>
        </w:rPr>
      </w:pPr>
      <w:r>
        <w:rPr>
          <w:rFonts w:cs="URW Palladio ITU" w:ascii="URW Palladio ITU" w:hAnsi="URW Palladio ITU"/>
        </w:rPr>
        <w:t>[A.] Dhammapada - dhammaṭṭhakavagga. [B.] Suttanipāta - sabhiy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tthiyoti - patthan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Yassesā patthanā taṇhā pahīnā samucchinnā vūpasantā paṭippassaddhā abhabbuppattikā ñāṇagginā daḍḍhā, so vuccati na patthiyo; bhagavāti gāravādhivacanaṃ; api ca bhaggarāgoti bhagavā, bhaggadosoti bhagavā, bhaggamohoti bhagavā, bhaggamānoti bhagavā, bhaggadiṭṭhīti bhagavā, bhaggakaṇṭakoti bhagavā, bhaggakilesoti bhagavā, bhaji pabhaji paṭivibhaji dhammaratananti bhagavā, bhavānaṃ antakaroti bhagavā, bhāvitakāyo bhāvitasīlo bhāvitacitto bhāvitapaññoti bhagavā, bhaji1 vā bhagavā araññe vanapatthāni pantāni senāsanāni appasaddāni appanigghosāni vijanavātāni manussarāhaseyyakāni paṭisallānasāruppānīti bhagavā, bhāgī vā bhagavā cīvarapiṇḍapātasenāsanagilānappaccayabhesajajaparikkhārānanti bhagavā, bhāgī vā bhagavā attharasassa dhammarasassa vimuttirasassa adhisīlassa adhicittassa adhipaññāyāti bhagavā, bhāgī vā bhagavā catuṇṇaṃ jhānānaṃ catuṇṇaṃ appamaññānaṃ catuṇṇaṃ arūpasamāpattīnanti bhagavā bhāgī vā bhagavā aṭṭhannaṃ vimokkhānaṃ aṭṭhannaṃ abhibhāyatanānaṃ anupubbavihārasamāpattīnanti bhagavā, bhāgī vā bhagavā dasannaṃ [PTS Page 338] [\q 338/]      saññābhāvanānaṃ dasannaṃ kasiṇasamāpattīnaṃ ānāpānasatisamādhissa asubhasamāpattiyāti bhagavā, bhāgī vā bhagavā catuṇṇaṃ satipaṭṭhānānaṃ catuṇṇaṃ sammappadhānānaṃ catuṇṇaṃ iddhipādānaṃ pañcannaṃ indriyānaṃ pañcannaṃ balānaṃ sattannaṃ bojjhaṅgānaṃ ariyassa aṭṭhaṃgikassa maggassāti bhagavā, bhāgī vā bhagavā dasannaṃ tathāgatabalānaṃ catunnaṃ vesārajjānaṃ catuṇṇaṃ paṭisambhidānaṃ channaṃ abhiññāñāṇānaṃ2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 na kappiyo nūparato na patthiyoti bhagavāti.</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 sabbadhammesu visenibhūto</w:t>
      </w:r>
    </w:p>
    <w:p>
      <w:pPr>
        <w:pStyle w:val="PlainText"/>
        <w:rPr>
          <w:rFonts w:ascii="URW Palladio ITU" w:hAnsi="URW Palladio ITU" w:cs="URW Palladio ITU"/>
        </w:rPr>
      </w:pPr>
      <w:r>
        <w:rPr>
          <w:rFonts w:cs="URW Palladio ITU" w:ascii="URW Palladio ITU" w:hAnsi="URW Palladio ITU"/>
        </w:rPr>
        <w:t>Yaṃ kiñci diṭṭhaṃ va sutaṃ mutaṃ vā,</w:t>
      </w:r>
    </w:p>
    <w:p>
      <w:pPr>
        <w:pStyle w:val="PlainText"/>
        <w:rPr>
          <w:rFonts w:ascii="URW Palladio ITU" w:hAnsi="URW Palladio ITU" w:cs="URW Palladio ITU"/>
        </w:rPr>
      </w:pPr>
      <w:r>
        <w:rPr>
          <w:rFonts w:cs="URW Palladio ITU" w:ascii="URW Palladio ITU" w:hAnsi="URW Palladio ITU"/>
        </w:rPr>
        <w:t>Sa pannabhāro muni vippamutto</w:t>
      </w:r>
    </w:p>
    <w:p>
      <w:pPr>
        <w:pStyle w:val="PlainText"/>
        <w:rPr>
          <w:rFonts w:ascii="URW Palladio ITU" w:hAnsi="URW Palladio ITU" w:cs="URW Palladio ITU"/>
        </w:rPr>
      </w:pPr>
      <w:r>
        <w:rPr>
          <w:rFonts w:cs="URW Palladio ITU" w:ascii="URW Palladio ITU" w:hAnsi="URW Palladio ITU"/>
        </w:rPr>
        <w:t>Na kappiyo nūparato na patthiyoti bhag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viyuhasuttaniddes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r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āgī - sīmu11. 2. Abhiññāṇānaṃ - sīmu1 abhiññ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uvaṭak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uvaṭak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w:t>
      </w:r>
    </w:p>
    <w:p>
      <w:pPr>
        <w:pStyle w:val="PlainText"/>
        <w:rPr>
          <w:rFonts w:ascii="URW Palladio ITU" w:hAnsi="URW Palladio ITU" w:cs="URW Palladio ITU"/>
        </w:rPr>
      </w:pPr>
      <w:r>
        <w:rPr>
          <w:rFonts w:cs="URW Palladio ITU" w:ascii="URW Palladio ITU" w:hAnsi="URW Palladio ITU"/>
        </w:rPr>
        <w:t>Pucchāmi [PTS Page 339] [\q 339/]      taṃ ādiccabandhuṃ1</w:t>
      </w:r>
    </w:p>
    <w:p>
      <w:pPr>
        <w:pStyle w:val="PlainText"/>
        <w:rPr>
          <w:rFonts w:ascii="URW Palladio ITU" w:hAnsi="URW Palladio ITU" w:cs="URW Palladio ITU"/>
        </w:rPr>
      </w:pPr>
      <w:r>
        <w:rPr>
          <w:rFonts w:cs="URW Palladio ITU" w:ascii="URW Palladio ITU" w:hAnsi="URW Palladio ITU"/>
        </w:rPr>
        <w:t>Vivekaṃ santipadañca mahesiṃ,</w:t>
      </w:r>
    </w:p>
    <w:p>
      <w:pPr>
        <w:pStyle w:val="PlainText"/>
        <w:rPr>
          <w:rFonts w:ascii="URW Palladio ITU" w:hAnsi="URW Palladio ITU" w:cs="URW Palladio ITU"/>
        </w:rPr>
      </w:pPr>
      <w:r>
        <w:rPr>
          <w:rFonts w:cs="URW Palladio ITU" w:ascii="URW Palladio ITU" w:hAnsi="URW Palladio ITU"/>
        </w:rPr>
        <w:t>Kathaṃ disvā nibbāti bhikkhu</w:t>
      </w:r>
    </w:p>
    <w:p>
      <w:pPr>
        <w:pStyle w:val="PlainText"/>
        <w:rPr>
          <w:rFonts w:ascii="URW Palladio ITU" w:hAnsi="URW Palladio ITU" w:cs="URW Palladio ITU"/>
        </w:rPr>
      </w:pPr>
      <w:r>
        <w:rPr>
          <w:rFonts w:cs="URW Palladio ITU" w:ascii="URW Palladio ITU" w:hAnsi="URW Palladio ITU"/>
        </w:rPr>
        <w:t>Anupādiyāno lokasmiṃ k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ṃ ādiccabandhunti2 - 'pucchā'ti tisso pucchā: adiṭṭhajotanā pucchā, diṭṭhasaṃsandanā pucchā, vimaticchedanā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iṭṭhajotanā pucchā? Pakatiyā lakkhaṇaṃ aññātaṃ hoti adiṭṭhaṃ atulitaṃ atīritaṃ avibhūtaṃ avibhāvitaṃ, tassa ñāṇāya dassanāya tulanāya tīraṇāya vibhāvanāya pañhaṃ pucchati. Ayaṃ adiṭṭhajotanā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diṭṭhasaṃsandanā pucchā? Pakatiyā lakkhaṇaṃ ñātaṃ hoti diṭṭhaṃ tulitaṃ tīritaṃ vibhūtaṃ vibhāvitaṃ, aññehi paṇḍitehi saddhiṃ saṃsandanatthāya pañhaṃ pucchati. Ayaṃ diṭṭhasaṃsandanā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vimaticchedanā pucchā? Pakatiyā saṃsayapakkhanno3 hoti vimatipakkhanno dveḷhakajāto 'evaṃ nu kho, na nu kho, kiṃ nu kho, kathaṃ nu kho'ti so vimaticchedanatthāya pañhaṃ pucchati. Ayaṃ vimaticchedanā pucchā. Imā tisso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pi tisso pucchā: manussapucchā, amanussapucchā. Nimmita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PTS Page 340] [\q 340/]      manussapucchā? Manussā buddhaṃ bhagavantaṃ upasaṅkamitvā pañhaṃ pucchanti - bhikkhu pucchanti, bhikkhuniyo pucchanti, upāsakā pucchanti, upāsikāyo pucchanti, rājāno pucchanti, khattiyā pucchanti, brāhmaṇā pucchanti, vessā pucchanti, suddā pucchanti, gahaṭṭhā pucchanti, pabbajitā pucchanti. Ayaṃ manussapucchā .</w:t>
      </w:r>
    </w:p>
    <w:p>
      <w:pPr>
        <w:pStyle w:val="PlainText"/>
        <w:rPr>
          <w:rFonts w:ascii="URW Palladio ITU" w:hAnsi="URW Palladio ITU" w:cs="URW Palladio ITU"/>
        </w:rPr>
      </w:pPr>
      <w:r>
        <w:rPr>
          <w:rFonts w:cs="URW Palladio ITU" w:ascii="URW Palladio ITU" w:hAnsi="URW Palladio ITU"/>
        </w:rPr>
        <w:t>Katamā amanussapucchā? Amanussā buddhaṃ bhagavantaṃ upasaṅkamitvā pañhaṃ pucchanti - nāgā pucchanti, supaṇṇā pucchanti, yakkhā pucchanti, asurā pucchanti, gandhabbā pucchanti, mahārājāno pucchanti, indā pucchanti, brahmāṇo pucchanti, devatāyo pucchanti, ayaṃ amanussa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diccabandhu - sīmu11 machasaṃ. 2. Ādiccabandhūti - sīmu11. Machasaṃ 3. Pakkhant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t>Katamā nimmitapucchā? Yaṃ bhagavā rūpaṃ abhinimmināti manomayaṃ sabbaṅgapaccaṅgaṃ ahīnindriyaṃ, taṃ so nimmito buddhaṃ bhagavantaṃ upasaṅkamitvā pañhaṃ pucchati, bhagavā vissajjeti. Ayaṃ nimmitapucchā. Imā tisso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pi tisso pucchā: attatthapucchā, paratthapucchā, ubhayatthapucchā. Aparāpi tisso pucchā: diṭṭhadhammikatthapucchā, samparāyikatthapucchā, paramatthapucchā. Aparāpi tisso pucchā: anavajjatthapucchā, nikkhepatthapucchā, vodānatthapucchā. Aparāpi tisso pucchā: atītapucchā, anāgatapucchā, paccuppannapucchā. Aparāpi tisso pucchā: ajjhattapucchā, bahiddhāpucchā, ajjhattabahiddhāpucchā. Aparāpi tisso pucchā, kusalapucchā, akusalapucchā, abyākatapucchā. Aparāpi tisso pucchā: khandhapucchā, dhātupucchā, āyatanapucchā. Aparāpi tisso pucchā: satipaṭṭhānapucchā. Sammappadhānapucchā, iddhipādapucchā. Aparāpi [PTS Page 341] [\q 341/]      tisso pucchā: indriyapucchā, balapucchā, bojjhaṅgapuccā. Aparāpi tisso pucchā: maggapucchā, phalapucchā, nibbāna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nti - pucchāmi taṃ, yācāmi taṃ; ajjhesāmi taṃ, pasādemi taṃ; kathayassu meti - pucchāmi taṃ; ādiccabandhunti ādicco vuccati suriyo; suriyo gotamo gottena; bhagavā pi gotamo gottena. Bhagavā suriyassa gottañātako gottabandhu, tasmā buddho ādiccabandhūti - pucchāmi taṃ ādiccabandhu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ekaṃ santipadañca mahesinti - ' viveko'ti tayo vivekā' kāyaviveko, cittaviveko, upadhiviv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kāyaviveko? Idha bhikkhu vivittaṃ senāsanaṃ bhajati, araññaṃ rukkhamūlaṃ pabbataṃ kandaraṃ giriguhaṃ susānaṃ vanapatthaṃ abbhokāsaṃ palālapuñjaṃ. Kāyena ca vicitto viharati, so eko gacchati. Eko tiṭṭhati. Eko nisīdati. Eko seyyaṃ kappeti. Eko gāmaṃ piṇḍāya pavisati. Eko paṭikkamati. Eko raho nisīdati. Eko caṅkamaṃ adhiṭṭhāti. Eko carati viharati irīyati vattati pāleti yapeti yāpeti' ayaṃ kāyaviveko.</w:t>
      </w:r>
    </w:p>
    <w:p>
      <w:pPr>
        <w:pStyle w:val="PlainText"/>
        <w:rPr>
          <w:rFonts w:ascii="URW Palladio ITU" w:hAnsi="URW Palladio ITU" w:cs="URW Palladio ITU"/>
        </w:rPr>
      </w:pPr>
      <w:r>
        <w:rPr>
          <w:rFonts w:cs="URW Palladio ITU" w:ascii="URW Palladio ITU" w:hAnsi="URW Palladio ITU"/>
        </w:rPr>
        <w:t>1. Ādiccabandhu - sīmu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t>Katamo cittaviveko? Paṭhamaṃ jhānaṃ samāpannassa nīvaraṇehi cittaṃ vicittaṃ hoti. Dutiyaṃ jhānaṃ samāpannassa vitakkavicārehi cittaṃ vicittaṃ hoti. Tatiyaṃ jhānaṃ samāpannassa pītiyā vicittaṃ cittaṃ hoti. Catutthaṃ jhānaṃ samāpannassa sukhadukkhehi cittaṃ vicittaṃ hoti. Ākāsānañcāyatanaṃ samāpannassa rūpasaññāya paṭighasaññāya nānattasaññāya cittaṃ vicittaṃ hoti. Viññāṇañcāyatanaṃ samāpannassa ākāsānañcāyatanasaññāya cittaṃ vicittaṃ hoti. Ākiñcaññāyatanaṃ samāpannassa viññāṇañcāyatanasaññāya cittaṃ vicittaṃ hoti. Neva- [PTS Page 342] [\q 342/]      saññānāsaññāyatanaṃ samāpannassa ākiñcaññāyatanasaññāya cittaṃ vicittaṃ hoti. Sotāpannassa sakkāyadiṭṭhiyā vicikicchāya sīlabbataparāmāsā diṭṭhānusayā vicikicchānusayā tadekaṭṭhehi ca kilesehi cittaṃ vicittaṃ hoti. Sakadāgāmissa1 oḷārikā kāmarāgasaññojanā, paṭighasaññojanā, oḷārikā kāmarāgānusayā paṭighānusayā, tadekaṭṭhehi ca kilesehi cittaṃ vicittaṃ hoti. Anāgāmissa aṇusahagatā kāmarāgasaññojanā paṭighasaññojanā, aṇusahagatā kāmarāgānusayā paṭighānusayā, tadekaṭṭhehi ca kilesehi cittaṃ vicittaṃ hoti. Arahato rūparāgā arūparāgā mānā uddhaccā avijjāya mānānusayā bhavarāgānusayā avijjānusayā, tadekaṭṭhehi ca kilesehi, bahiddhā ca sabbanimittehi cittaṃ vicittaṃ hoti. Ayaṃ cittaviv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upadhiviveko? Upadhi vuccati kilesā ca khandhā ca abhisaṅkhārā ca; upadhiviveko vuccati amataṃ nibbānaṃ, yo so sabbasaṅkhārasamatho sabbūpadhipaṭinissaggo taṇhakkhayo virāgo nirodho nibbānaṃ. Ayaṃ upadhiviv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viveko ca vūpakaṭṭhakāyānaṃ2 nekkhammābhiratānaṃ, cittaviveko ca parisuddhacittānaṃ paramavodānappattānaṃ, upadhiviveko ca nirupadhīnaṃ puggalānaṃ visaṅkhāraga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īti ekena ākārena santipi santipadampi taṃ yeva amataṃ nibbānaṃ, yo so sabbasaṅkhārasamatho sabbūpadhipaṭinissaggo taṇhakkhayo virāgo nirodho nibbānaṃ. Vuttaṃ hetaṃ bhagavatā: " santametaṃ padaṃ paṇītametaṃ padaṃ, yadidaṃ sabbasaṅkhārasamatho sabbūpadhipaṭinissaggo taṇhakkhayo virāgo nirodho nibbāna"nti. [A]athavā aparena ākārena ye dhammā santādhigamāya [PTS Page 343] [\q 343/]      santiphusanāya santisacchikiriyāya saṃvattanti seyyathīdaṃ: cattāro satipaṭṭhānā, cattāro sammappadhānā, cattāro iddhipādā, pañcindriyāni, pañca balāni, satta bojjhaṅgā, ariyo aṭṭhaṅgiko maggo. Ime vuccanti santipadaṃ tāṇapadaṃ lenapadaṃ saraṇapadaṃ abhayapadaṃ accutapadaṃ amatapadaṃ nibbāna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adāgāmikassa - sīmu11. 2. Vavakaṭṭhakāyānaṃ - sa. [A.] Majjhimanikāya - alagadd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esīti, mahesī bhagavā; mahantaṃ sīlakkhandhaṃ esi gavesi pariyesīti mahesi. Mahantaṃ samādhikkhandhaṃ - mahantaṃ paññākkhandhaṃ - mahantaṃ vimuttikkhandhaṃ - mahantaṃ vimuttiñāṇadassanakkhandhaṃ esi gavesi pariyesīti mahesī. Mahato tamokāyassa padālanaṃ, mahato vipallāsassa bhedaṃ, mahato taṇhāsallassa abbūhanaṃ. Mahato diṭṭhisaṅghāṭassa viniveṭhanaṃ, mahato mānadhajassa papātanaṃ1 mahato abhisaṅkhārassa vūpasamanaṃ, mahato, oghassa nittharaṇaṃ. 2Mahato bhārassa nikkhepanaṃ, mahato saṃsāravaṭṭassa upacchedaṃ, mahato santāpassa nibbāpanaṃ, mahato pariḷāhassa paṭippassaddhiṃ, mahato dhammadhajassa ussāpanaṃ esi gavesi pariyesīti mahesī mahante satipaṭṭhāne - mahante sammappadhāne - mahante iddhipāde - mahante satipaṭṭhāne - mahante sammappadhāne - mahante iddhipāde - mahantāni indriyāni - mahantaṃ paramatthaṃ amataṃ nibbānaṃ esi gavesi pariyesīti mahesī. Mahesakkhehi vā sattehi esito gavesito pariyesito 'kahaṃ buddho, kahaṃ bhagavā, kahaṃ devadevo' kahaṃ narāsabho'ti mahesīti - vivekaṃ santipadañca mahes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disvā nibbāti bhikkhūti - kathaṃ disvā passitvā tulayitvā [PTS Page 344] [\q 344/]      tīrayitvā vibhāvayitvā vibhūtaṃ katvā attano rāgaṃ nibbāpeti? Dosaṃ nibbāpeti! Mohaṃ nibbāpeti? Kodhaṃ, upanāhaṃ makkhaṃ, paḷāsaṃ, issaṃ, macchariyaṃ, māyaṃ, sāṭheyyaṃ, thambhaṃ, sārambhaṃ, mānaṃ, atimānaṃ, madaṃ, pamādaṃ, sabbe kilese, sabbe duccarite, sabbe darathe, sabbe pariḷāhe, sabbe santāpe, sabbākusalābhisaṅkhāre nibbāpeti sameti upasameti vūpasameti paṭippassambheti? Bhikkhūti puthujjanakalyāṇako vā bhikkhu sekho vā bhikkhūti - kathaṃ disvā nibbāti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iyāno lokasmiṃ kiñcīti - catuhi upādānehi anupādiyamāno agaṇhamāno aparāmasamāno anabhinivisamāno; lokasminti apāyaloke devaloke khandhaloke dhātuloke āyatanaloke; kiñcīti - anupādiyāno lokasmiṃ k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mi taṃ ādiccabandhuṃ1</w:t>
      </w:r>
    </w:p>
    <w:p>
      <w:pPr>
        <w:pStyle w:val="PlainText"/>
        <w:rPr>
          <w:rFonts w:ascii="URW Palladio ITU" w:hAnsi="URW Palladio ITU" w:cs="URW Palladio ITU"/>
        </w:rPr>
      </w:pPr>
      <w:r>
        <w:rPr>
          <w:rFonts w:cs="URW Palladio ITU" w:ascii="URW Palladio ITU" w:hAnsi="URW Palladio ITU"/>
        </w:rPr>
        <w:t>Vivekaṃ santipadañca mahesiṃ,</w:t>
      </w:r>
    </w:p>
    <w:p>
      <w:pPr>
        <w:pStyle w:val="PlainText"/>
        <w:rPr>
          <w:rFonts w:ascii="URW Palladio ITU" w:hAnsi="URW Palladio ITU" w:cs="URW Palladio ITU"/>
        </w:rPr>
      </w:pPr>
      <w:r>
        <w:rPr>
          <w:rFonts w:cs="URW Palladio ITU" w:ascii="URW Palladio ITU" w:hAnsi="URW Palladio ITU"/>
        </w:rPr>
        <w:t>Kathaṃ disvā nibbāti bhikkhu</w:t>
      </w:r>
    </w:p>
    <w:p>
      <w:pPr>
        <w:pStyle w:val="PlainText"/>
        <w:rPr>
          <w:rFonts w:ascii="URW Palladio ITU" w:hAnsi="URW Palladio ITU" w:cs="URW Palladio ITU"/>
        </w:rPr>
      </w:pPr>
      <w:r>
        <w:rPr>
          <w:rFonts w:cs="URW Palladio ITU" w:ascii="URW Palladio ITU" w:hAnsi="URW Palladio ITU"/>
        </w:rPr>
        <w:t>Anupādiyāno lokasmiṃ k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2</w:t>
      </w:r>
    </w:p>
    <w:p>
      <w:pPr>
        <w:pStyle w:val="PlainText"/>
        <w:rPr>
          <w:rFonts w:ascii="URW Palladio ITU" w:hAnsi="URW Palladio ITU" w:cs="URW Palladio ITU"/>
        </w:rPr>
      </w:pPr>
      <w:r>
        <w:rPr>
          <w:rFonts w:cs="URW Palladio ITU" w:ascii="URW Palladio ITU" w:hAnsi="URW Palladio ITU"/>
        </w:rPr>
        <w:t>Mūlaṃ papañcasaṅkhāyāti bhagavā</w:t>
      </w:r>
    </w:p>
    <w:p>
      <w:pPr>
        <w:pStyle w:val="PlainText"/>
        <w:rPr>
          <w:rFonts w:ascii="URW Palladio ITU" w:hAnsi="URW Palladio ITU" w:cs="URW Palladio ITU"/>
        </w:rPr>
      </w:pPr>
      <w:r>
        <w:rPr>
          <w:rFonts w:cs="URW Palladio ITU" w:ascii="URW Palladio ITU" w:hAnsi="URW Palladio ITU"/>
        </w:rPr>
        <w:t>Mantā asmīti sabbamuparundhe,</w:t>
      </w:r>
    </w:p>
    <w:p>
      <w:pPr>
        <w:pStyle w:val="PlainText"/>
        <w:rPr>
          <w:rFonts w:ascii="URW Palladio ITU" w:hAnsi="URW Palladio ITU" w:cs="URW Palladio ITU"/>
        </w:rPr>
      </w:pPr>
      <w:r>
        <w:rPr>
          <w:rFonts w:cs="URW Palladio ITU" w:ascii="URW Palladio ITU" w:hAnsi="URW Palladio ITU"/>
        </w:rPr>
        <w:t>Yā kāci taṇhā ajjhattaṃ</w:t>
      </w:r>
    </w:p>
    <w:p>
      <w:pPr>
        <w:pStyle w:val="PlainText"/>
        <w:rPr>
          <w:rFonts w:ascii="URW Palladio ITU" w:hAnsi="URW Palladio ITU" w:cs="URW Palladio ITU"/>
        </w:rPr>
      </w:pPr>
      <w:r>
        <w:rPr>
          <w:rFonts w:cs="URW Palladio ITU" w:ascii="URW Palladio ITU" w:hAnsi="URW Palladio ITU"/>
        </w:rPr>
        <w:t>Tāsaṃ vinayā sadā sato si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Pavāhanaṃ - syā. 2. Nitthāraṇaṃ - sīmu11.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ṃ papañcasaṅkhāyāti bhagavā mantā asmīti sabbamuparundheti papañcā yeva papañcasaṅkhā; taṇhā papañcasaṅkhā, diṭṭhi papañcasaṅkhā, katamaṃ taṇhāpapañcassa mūlaṃ? Avijjā mūlaṃ, ayoniso manasikāro mūlaṃ. Asmimāno mūlaṃ, ahirikaṃ mūlaṃ, [PTS Page 345] [\q 345/]      anottappaṃ mūlaṃ, uddhaccaṃ mūlaṃ, idaṃ taṇhāpapañcassa mūlaṃ, katamaṃ diṭṭhipapañcassa mūlaṃ? Avijjā mūlaṃ ayoniso manasikāro mūlaṃ. Asmimāno mūlaṃ, ahirikaṃ mūlaṃ, anottappaṃ mūlaṃ, uddhaccaṃ mūlaṃ, idaṃ diṭṭhipapañcassa 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ti gāravādhivacanaṃ; api ca bhaggarāgoti bhagavā, bhaggadosoti bhagavā, bhaggamohoti bhagavā, bhaggamānoti bhagavā, bhaggadiṭṭhīti bhagavā, bhaggakaṇṭakoti bhagavā, bhaggakilesoti bhagavā, bhaji vibhaji paṭivibhaji dhammaratananti bhagavā, bhavānaṃ antakaroti bhagavā, bhāvitakāyo bhāvitasīlo bhāvitacitto bhāvitapaññoti bhagavā, bhaji1 vā bhagavā araññe vanapatthāni pantāni senāsanāni appasaddāni appanigghosāni vijanavātāni manussarāhaseyyakāni paṭisallānasāruppānīti bhagavā, bhāgī vā bhagavā cīvarapiṇḍapātasenāsanagilānappaccayabhesajajaparikkhārānanti bhagavā, bhāgī vā bhagavā attharasassa dhammarasassa vimuttirasassa adhisīlassa adhicittassa adhipaññāyāti bhagavā, bhāgī vā bhagavā catuṇṇaṃ jhānānaṃ catuṇṇaṃ appamaññānaṃ catuṇṇaṃ arūpasamāpattīnanti bhagavā bhāgī vā bhagavā aṭṭhannaṃ vimokkhānaṃ aṭṭhannaṃ abhibhāyatanānaṃ anupubbavihārasamāpattīnanti bhagavā, bhāgī vā bhagavā dasannaṃ saññābhāvanānaṃ dasannaṃ kasiṇasamāpattīnaṃ ānāpānasatisamādhissa asubhasamāpattiyāti bhagavā, bhāgī vā bhagavā catuṇṇaṃ satipaṭṭhānānaṃ catuṇṇaṃ sammappadhānānaṃ catuṇṇaṃ iddhipādānaṃ pañcannaṃ indriyānaṃ pañcannaṃ balānaṃ sattannaṃ bojjhaṅgānaṃ ariyassa aṭṭhaṃgikassa maggassāti bhagavā, bhāgī vā bhagavā dasannaṃ tathāgatabalānaṃ catunnaṃ vesārajjānaṃ catuṇṇaṃ paṭisambhidānaṃ channaṃ abhiññāñāṇānaṃ2 channaṃ buddhadhammānanti [PTS Page 346] [\q 346/]      bhagavā, bhagavāti netaṃ nāmaṃ mātarā kataṃ, na</w:t>
      </w:r>
    </w:p>
    <w:p>
      <w:pPr>
        <w:pStyle w:val="PlainText"/>
        <w:rPr>
          <w:rFonts w:ascii="URW Palladio ITU" w:hAnsi="URW Palladio ITU" w:cs="URW Palladio ITU"/>
        </w:rPr>
      </w:pPr>
      <w:r>
        <w:rPr>
          <w:rFonts w:cs="URW Palladio ITU" w:ascii="URW Palladio ITU" w:hAnsi="URW Palladio ITU"/>
        </w:rPr>
        <w:t>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 mūlaṃ papañcasaṅkhāyāti bhagavā.</w:t>
      </w:r>
    </w:p>
    <w:p>
      <w:pPr>
        <w:pStyle w:val="PlainText"/>
        <w:rPr>
          <w:rFonts w:ascii="URW Palladio ITU" w:hAnsi="URW Palladio ITU" w:cs="URW Palladio ITU"/>
        </w:rPr>
      </w:pPr>
      <w:r>
        <w:rPr>
          <w:rFonts w:cs="URW Palladio ITU" w:ascii="URW Palladio ITU" w:hAnsi="URW Palladio ITU"/>
        </w:rPr>
        <w:t>Manti asmīti sabbamuparundheti - 'mantā' vuccati paññā,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asmīti rūpe asmīti māno, asmīti chando, asmīti anusayo; vedanāya - saññāya - saṅkhāresu viññāṇe asmīti māno, asmīti chando, asmīti anusayoti - mūlaṃ papañcasaṅkhāyāti bhagavā mantā as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gī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muparundheti - papañcasaṅkhāya mūlañca asmimānañca mantāya sabbaṃ rundheyya uparundheyya nirodheyya vūpasameyya atthaṅgameyya paṭippassambheyyāti - mūlaṃ papañcasaṅkhāyāti bhagavā mantā asmīti sabbamuparun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kāci taṇhā ajjhattanti - 'yā kācī'ti sabbena sabbaṃ sabbathā sabbaṃ asesaṃ nissesaṃ pariyādiyanavacanametaṃ1 yā kācīti. Taṇhāti rūpataṇhā saddataṇhā gandhataṇhā rasataṇhā phoṭṭhabbataṇhā dhammataṇhā; ajjhattanti ajjhattasamuṭṭhānā vā sā taṇhāti ajjhattaṃ; athavā ajjhattaṃ vuccati cittaṃ, yaṃ cittaṃ mano mānasaṃ hadayaṃ paṇḍaraṃ mano manāyatanaṃ manindriyaṃ viññāṇaṃ viññāṇakkhandho tajjā manoviññāṇadhātu; [A] cittena sā taṇhā sahagatā sahajātā saṃsaṭṭhā sampayuttā ekuppādā ekanirodhā ekavatthukā ekārammaṇāti pi ajjhattanti - yā kāci taṇhā ajj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aṃ vinayā sadā sato sikkheti - ' sadā'ti sadā sabbadā sabbakālaṃ [PTS Page 347] [\q 347/]      niccakālaṃ dhuvakālaṃ satataṃ samitaṃ abbokiṇṇaṃ poṅkhānupoṅkhaṃ udakomikājātaṃ2 avīcisantatisahitaṃ phussitaṃ3 purebhattaṃ pacchābhattaṃ, purimaṃ yāmaṃ majjhimaṃ yāmaṃ pacchimaṃ yāmaṃ, kāle juṇhe, vasse hemante gimhe, purime vayokhandhe majjhime vayokhandhe pacchime vayokhandhe; satoti catuhi kāraṇehi sato: kāye kāyānupassanāsatipaṭṭhānaṃ bhāvento sato; vedanāsu vedanānupassanāsatipaṭṭhānaṃ bhāvento sato; citte cittānupassanāsatipaṭṭhānaṃ bhāvento sato; dhammesu dhammānupassanāsatipaṭṭhānaṃ bhāvento sato; aparehipi catuhi kāraṇehi sato; asatiparivajjanāya sato; satikaraṇīyānaṃ dhammānaṃ katattā sato; satipaṭipakkhānaṃ dhammānaṃ hatattā sato; satinimittānaṃ dhammānaṃ asammuṭṭhattā sato; aparehipi catuhi kāraṇehi sato: satiyā samannāgatattā sato; satiyā vasitattā sato; satiyā pāguññatāya sato; satiyā apaccorohaṇatāya sato. Aparehi catuhi kāraṇehi sato: sattattā4 sato, samitattā sato, santattā sato, santidhammasamannāgatattā sato, buddhānussatiyā sato, dhammānussatiyā sato, saṅghānussatiyā sato, sīlānussatiyā sato, cāgānussatiyā sato, devatānussatiyā sato, ānāpānasatiyā sato, maraṇasatiyā sato, kāyagatāsatiyā sato, upasamānussatiyā sato. Yā sati anussati paṭissati sati saraṇatā dhāraṇatā apilāpanatā apammussanatā sati satindriyaṃ satibalaṃ sammāsati satisambojjhaṅgo ekāyanamaggo, [a] ayaṃ vuccati sati. Imāya satiyā upeto samupeto apagato5 samupagato6 upapanno samupapanno samannāgato. So vuccati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Pariyādāyavacanametaṃ - sīmu11 [PTS]. 2. Udakumikajātaṃ - sīmu. 11 [PTS]. 3. Phusitaṃ - sīmu 11 4. Satattā - sīmu. 11. [PTS]. 5. Upāgato - machasaṃ 6. Samupāgato - machasaṃ.</w:t>
      </w:r>
    </w:p>
    <w:p>
      <w:pPr>
        <w:pStyle w:val="PlainText"/>
        <w:rPr>
          <w:rFonts w:ascii="URW Palladio ITU" w:hAnsi="URW Palladio ITU" w:cs="URW Palladio ITU"/>
        </w:rPr>
      </w:pPr>
      <w:r>
        <w:rPr>
          <w:rFonts w:cs="URW Palladio ITU" w:ascii="URW Palladio ITU" w:hAnsi="URW Palladio ITU"/>
        </w:rPr>
        <w:t>[A.] Dhammasaṅgaṇi - niddesavā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eti - tisso sikkhā: adhisīlasikkhā adhicittasikkhā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sīlasikkhā? Idha bhikkhu sīlavā hoti. Pātimokkhasaṃvarasaṃvuto viharati ācāragocarasampanno, aṇumattesu vajjesu bhayadassāvī samādāya sikkhati sikkhāpadesu, khuddako sīlakkhandho, mahanto [PTS Page 348] [\q 348/]      sīlakkhandho, sīlaṃ patiṭṭhā ādi caraṇaṃ saṃyamo saṃvaro, mukhaṃ pamukhaṃ kusalānaṃ dhammānaṃ samāpattiyā. Ayaṃ adhisīla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cittasikkhā? 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ī'ti taṃ tatiyajjhānaṃ1 upasampajja viharati. Sukhassa ca pahāṇā dukkhassa ca pahāṇā pubbeva somanassadomanassānaṃ atthaṅgamā adukkhaṃ asukhaṃ2 upekkhāsatipārisuddhiṃ catutthajjhānaṃ upasampajja viharati. Ayaṃ adhicitta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paññāsikkhā? Idha bhikkhu paññavā hoti udayatthagāminiyā paññāya samannāgato ariyāya nibbedhikāya sammādukkhakkhayagāminiyā.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Ayaṃ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saṃ vinayā sadā sato sikkhe'ti - tāsaṃ taṇhānaṃ vinayāya paṭivinayāya pahānāya vūpasamāya paṭinissaggāya paṭippassaddhiyā adhisīlampi sikkheyya, adhicittampi sikkheyya, adhipaññampi sikkheyya. Imā tisso sikkhāyo1 āvajjanto sikkheyya, jānanto sikkheyya, passanto [PTS Page 349] [\q 349/]      sikkheyya, paccavekkhanto sikkheyya, cittaṃ adhiṭṭhahanto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sacchikātabbaṃ sacchikaronto sikkheyya, ācareyya, samācareyya, samādāya vatteyyāti tāsaṃ vinayā sadā sato si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Mūlaṃ papañcasaṅkhāyāti bhagavā</w:t>
      </w:r>
    </w:p>
    <w:p>
      <w:pPr>
        <w:pStyle w:val="PlainText"/>
        <w:rPr>
          <w:rFonts w:ascii="URW Palladio ITU" w:hAnsi="URW Palladio ITU" w:cs="URW Palladio ITU"/>
        </w:rPr>
      </w:pPr>
      <w:r>
        <w:rPr>
          <w:rFonts w:cs="URW Palladio ITU" w:ascii="URW Palladio ITU" w:hAnsi="URW Palladio ITU"/>
        </w:rPr>
        <w:t>Mantā asmīti sabbamuparundhe,</w:t>
      </w:r>
    </w:p>
    <w:p>
      <w:pPr>
        <w:pStyle w:val="PlainText"/>
        <w:rPr>
          <w:rFonts w:ascii="URW Palladio ITU" w:hAnsi="URW Palladio ITU" w:cs="URW Palladio ITU"/>
        </w:rPr>
      </w:pPr>
      <w:r>
        <w:rPr>
          <w:rFonts w:cs="URW Palladio ITU" w:ascii="URW Palladio ITU" w:hAnsi="URW Palladio ITU"/>
        </w:rPr>
        <w:t>Yā kāci taṇhā ajjhattaṃ</w:t>
      </w:r>
    </w:p>
    <w:p>
      <w:pPr>
        <w:pStyle w:val="PlainText"/>
        <w:rPr>
          <w:rFonts w:ascii="URW Palladio ITU" w:hAnsi="URW Palladio ITU" w:cs="URW Palladio ITU"/>
        </w:rPr>
      </w:pPr>
      <w:r>
        <w:rPr>
          <w:rFonts w:cs="URW Palladio ITU" w:ascii="URW Palladio ITU" w:hAnsi="URW Palladio ITU"/>
        </w:rPr>
        <w:t>Tāsaṃ vinayā sadā sato sikk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sso sikkhā - [PTS.]</w:t>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t>14 -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dhammamabhijaññā</w:t>
      </w:r>
    </w:p>
    <w:p>
      <w:pPr>
        <w:pStyle w:val="PlainText"/>
        <w:rPr>
          <w:rFonts w:ascii="URW Palladio ITU" w:hAnsi="URW Palladio ITU" w:cs="URW Palladio ITU"/>
        </w:rPr>
      </w:pPr>
      <w:r>
        <w:rPr>
          <w:rFonts w:cs="URW Palladio ITU" w:ascii="URW Palladio ITU" w:hAnsi="URW Palladio ITU"/>
        </w:rPr>
        <w:t>Ajjhattaṃ athavāpi bahiddhā,</w:t>
      </w:r>
    </w:p>
    <w:p>
      <w:pPr>
        <w:pStyle w:val="PlainText"/>
        <w:rPr>
          <w:rFonts w:ascii="URW Palladio ITU" w:hAnsi="URW Palladio ITU" w:cs="URW Palladio ITU"/>
        </w:rPr>
      </w:pPr>
      <w:r>
        <w:rPr>
          <w:rFonts w:cs="URW Palladio ITU" w:ascii="URW Palladio ITU" w:hAnsi="URW Palladio ITU"/>
        </w:rPr>
        <w:t>Na tena thāmaṃ 1 kubbetha</w:t>
      </w:r>
    </w:p>
    <w:p>
      <w:pPr>
        <w:pStyle w:val="PlainText"/>
        <w:rPr>
          <w:rFonts w:ascii="URW Palladio ITU" w:hAnsi="URW Palladio ITU" w:cs="URW Palladio ITU"/>
        </w:rPr>
      </w:pPr>
      <w:r>
        <w:rPr>
          <w:rFonts w:cs="URW Palladio ITU" w:ascii="URW Palladio ITU" w:hAnsi="URW Palladio ITU"/>
        </w:rPr>
        <w:t>Na hi sā nibbuti sataṃ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dhammamabhijaññā ajjhattanti - yaṃ kiñci attano guṇaṃ jāneyya kusale vā dhamme abyākate vā dhamme. Katame attano guṇā? Uccākulā pabbajito vā assaṃ2 mahābhogakulā pabbajito vā assaṃ; uḷārabhogakulā pabbajito vā assaṃ, ñāto yasassī sagahaṭṭhapabbajitānanti vā assaṃ; lābhīmhi cīvarapiṇḍapātasenāsanagilānapaccayabhesajjaparikkhārānanti vā assaṃ, suttantiko vā assaṃ, vinayadharo vā assaṃ, dhammakathiko vā assaṃ, āraññako vā assaṃ, piṇḍapātiko vā assaṃ, paṃsukūliko vā assaṃ, tecīvariko vā assaṃ, sapadānacāriko vi assaṃ, khalupacchābhattiko vā assaṃ, nesajjiko vā assaṃ, yathāsanthatiko vā assaṃ, paṭhamassa jhānassa lābhīti vā assaṃ; catutthassa [PTS Page 350] [\q 350/]      jhānassa lābhīti vā assaṃ; ākāsānañcāyatanasamāpattiyā lābhīti vā assaṃ; viññāṇañcāyatanasamāpattiyā - ākiñcaññāyatanasamāpattiyā nevasaññānāsaññāyatanasamāpattiyā lābhīti vā assaṃ; ime vuccanti attano guṇā. Yaṃ kiñci attano guṇaṃ jāneyya ājāneyya vijāneyya paṭivijāneyya paṭivijjheyyāti yaṃ kiñci dhammamabhijaññā ajj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pi bahiddhāti - upajjhāyassa vā ācariyassa vā te guṇā assūti ajjhattaṃ athavāpi bahi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ena thāmaṃ kubbethāti - attano vā guṇena paresaṃ vā guṇena thāmaṃ na kareyya, thambhaṃ na kareyya, mānaṃ na kareyya, unnatiṃ na kareyya, unnāmaṃ na kareyya, na tena mānaṃ janeyya, na tena thaddho assa patthaddho paggahitasiroti - na tena thāmaṃ kubb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sā nibbuti sataṃ vuttāti - satānaṃ santānaṃ sappurisānaṃ buddhānaṃ buddhasāvakānaṃ paccekabuddhānaṃ sā nibbutīti na vuttā; na pavuttā, na ācikkhitā, na desitā, na paññāpitā na paṭṭhapitā, na vivaṭā, na vibhattā, na uttānīkatā, nappakāsitāti - na hi sā nibbuti sataṃ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dhammamabhijaññā</w:t>
      </w:r>
    </w:p>
    <w:p>
      <w:pPr>
        <w:pStyle w:val="PlainText"/>
        <w:rPr>
          <w:rFonts w:ascii="URW Palladio ITU" w:hAnsi="URW Palladio ITU" w:cs="URW Palladio ITU"/>
        </w:rPr>
      </w:pPr>
      <w:r>
        <w:rPr>
          <w:rFonts w:cs="URW Palladio ITU" w:ascii="URW Palladio ITU" w:hAnsi="URW Palladio ITU"/>
        </w:rPr>
        <w:t>Ajjhattaṃ athavāpi bahiddhā,</w:t>
      </w:r>
    </w:p>
    <w:p>
      <w:pPr>
        <w:pStyle w:val="PlainText"/>
        <w:rPr>
          <w:rFonts w:ascii="URW Palladio ITU" w:hAnsi="URW Palladio ITU" w:cs="URW Palladio ITU"/>
        </w:rPr>
      </w:pPr>
      <w:r>
        <w:rPr>
          <w:rFonts w:cs="URW Palladio ITU" w:ascii="URW Palladio ITU" w:hAnsi="URW Palladio ITU"/>
        </w:rPr>
        <w:t>Na tena thāmaṃ 1 kubbetha</w:t>
      </w:r>
    </w:p>
    <w:p>
      <w:pPr>
        <w:pStyle w:val="PlainText"/>
        <w:rPr>
          <w:rFonts w:ascii="URW Palladio ITU" w:hAnsi="URW Palladio ITU" w:cs="URW Palladio ITU"/>
        </w:rPr>
      </w:pPr>
      <w:r>
        <w:rPr>
          <w:rFonts w:cs="URW Palladio ITU" w:ascii="URW Palladio ITU" w:hAnsi="URW Palladio ITU"/>
        </w:rPr>
        <w:t>Na hi sā nibbuti sataṃ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naṃ - susa. 2. Ass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o na tena maññeyya</w:t>
      </w:r>
    </w:p>
    <w:p>
      <w:pPr>
        <w:pStyle w:val="PlainText"/>
        <w:rPr>
          <w:rFonts w:ascii="URW Palladio ITU" w:hAnsi="URW Palladio ITU" w:cs="URW Palladio ITU"/>
        </w:rPr>
      </w:pPr>
      <w:r>
        <w:rPr>
          <w:rFonts w:cs="URW Palladio ITU" w:ascii="URW Palladio ITU" w:hAnsi="URW Palladio ITU"/>
        </w:rPr>
        <w:t>Nīceyyo athavāpi sarikkho,</w:t>
      </w:r>
    </w:p>
    <w:p>
      <w:pPr>
        <w:pStyle w:val="PlainText"/>
        <w:rPr>
          <w:rFonts w:ascii="URW Palladio ITU" w:hAnsi="URW Palladio ITU" w:cs="URW Palladio ITU"/>
        </w:rPr>
      </w:pPr>
      <w:r>
        <w:rPr>
          <w:rFonts w:cs="URW Palladio ITU" w:ascii="URW Palladio ITU" w:hAnsi="URW Palladio ITU"/>
        </w:rPr>
        <w:t>Phuṭṭho anekarūpehi</w:t>
      </w:r>
    </w:p>
    <w:p>
      <w:pPr>
        <w:pStyle w:val="PlainText"/>
        <w:rPr>
          <w:rFonts w:ascii="URW Palladio ITU" w:hAnsi="URW Palladio ITU" w:cs="URW Palladio ITU"/>
        </w:rPr>
      </w:pPr>
      <w:r>
        <w:rPr>
          <w:rFonts w:cs="URW Palladio ITU" w:ascii="URW Palladio ITU" w:hAnsi="URW Palladio ITU"/>
        </w:rPr>
        <w:t>Nātumānaṃ vikappayaṃ t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o na tena maññeyyāti - seyyo'hamasmīti atimānaṃ na janeyya jātiyā vā gottena vā kolaputtiyena vā vaṇṇapokkharatāya [PTS Page 351] [\q 351/]      vā dhanena vā ajjhenena vā kammāyatanena vā sippāyatanena vā vijjāṭṭhānena vā sutena vā paṭibhānena vā aññataraññatarena vā vatthunāti - seyyo na tena maññ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ceyyo1 athavāpi sarikkhoti - hīno'hasmīti omānaṃ na janeyya jātiyā vā gottena vā kolaputtiyena vā vaṇṇapokkharatāya vā dhanena vā ajjhenena vā kammāyatanena vā sippāyatanena vā vijjāṭṭhānena vā sutena vā paṭibhānena vā aññataraññatarena vā vatthunā. Sadisohamasmīti mānaṃ na janeyya jātiyā vā gottena vā kolaputtiyena vā vaṇṇapokkharatāya vā dhanena vā ajjhenena vā kammāyatanena vā sippāyatanena vā vijjāṭṭhānena vā sutena vā paṭibhānena vā aññataraññatarena vā vatthunā. Nīceyyo athavāpi sari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ṭṭho anekarūpehīti - anekavidhehi ākārehi phuṭṭho pareto samohito samannāgatoti - phuṭṭho anekarūp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umānaṃ vikappayaṃ tiṭṭheti - 'ātumā' vuccati attā. Attānaṃ kappento vikappento vikappaṃ āpajjanto na tiṭṭheyyāti nātumānaṃ vikappayaṃ t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yyo na tena maññeyya</w:t>
      </w:r>
    </w:p>
    <w:p>
      <w:pPr>
        <w:pStyle w:val="PlainText"/>
        <w:rPr>
          <w:rFonts w:ascii="URW Palladio ITU" w:hAnsi="URW Palladio ITU" w:cs="URW Palladio ITU"/>
        </w:rPr>
      </w:pPr>
      <w:r>
        <w:rPr>
          <w:rFonts w:cs="URW Palladio ITU" w:ascii="URW Palladio ITU" w:hAnsi="URW Palladio ITU"/>
        </w:rPr>
        <w:t>Nīceyyo athavāpi sarikkho,</w:t>
      </w:r>
    </w:p>
    <w:p>
      <w:pPr>
        <w:pStyle w:val="PlainText"/>
        <w:rPr>
          <w:rFonts w:ascii="URW Palladio ITU" w:hAnsi="URW Palladio ITU" w:cs="URW Palladio ITU"/>
        </w:rPr>
      </w:pPr>
      <w:r>
        <w:rPr>
          <w:rFonts w:cs="URW Palladio ITU" w:ascii="URW Palladio ITU" w:hAnsi="URW Palladio ITU"/>
        </w:rPr>
        <w:t>Phuṭṭho anekarūpehi</w:t>
      </w:r>
    </w:p>
    <w:p>
      <w:pPr>
        <w:pStyle w:val="PlainText"/>
        <w:rPr>
          <w:rFonts w:ascii="URW Palladio ITU" w:hAnsi="URW Palladio ITU" w:cs="URW Palladio ITU"/>
        </w:rPr>
      </w:pPr>
      <w:r>
        <w:rPr>
          <w:rFonts w:cs="URW Palladio ITU" w:ascii="URW Palladio ITU" w:hAnsi="URW Palladio ITU"/>
        </w:rPr>
        <w:t>Nātumānaṃ vikappayaṃ t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5</w:t>
      </w:r>
    </w:p>
    <w:p>
      <w:pPr>
        <w:pStyle w:val="PlainText"/>
        <w:rPr>
          <w:rFonts w:ascii="URW Palladio ITU" w:hAnsi="URW Palladio ITU" w:cs="URW Palladio ITU"/>
        </w:rPr>
      </w:pPr>
      <w:r>
        <w:rPr>
          <w:rFonts w:cs="URW Palladio ITU" w:ascii="URW Palladio ITU" w:hAnsi="URW Palladio ITU"/>
        </w:rPr>
        <w:t>"Ajjhattameva upasame2</w:t>
      </w:r>
    </w:p>
    <w:p>
      <w:pPr>
        <w:pStyle w:val="PlainText"/>
        <w:rPr>
          <w:rFonts w:ascii="URW Palladio ITU" w:hAnsi="URW Palladio ITU" w:cs="URW Palladio ITU"/>
        </w:rPr>
      </w:pPr>
      <w:r>
        <w:rPr>
          <w:rFonts w:cs="URW Palladio ITU" w:ascii="URW Palladio ITU" w:hAnsi="URW Palladio ITU"/>
        </w:rPr>
        <w:t>Nāññato3 bhikkhu santimeseyya,</w:t>
      </w:r>
    </w:p>
    <w:p>
      <w:pPr>
        <w:pStyle w:val="PlainText"/>
        <w:rPr>
          <w:rFonts w:ascii="URW Palladio ITU" w:hAnsi="URW Palladio ITU" w:cs="URW Palladio ITU"/>
        </w:rPr>
      </w:pPr>
      <w:r>
        <w:rPr>
          <w:rFonts w:cs="URW Palladio ITU" w:ascii="URW Palladio ITU" w:hAnsi="URW Palladio ITU"/>
        </w:rPr>
        <w:t>Ajjhattaṃ upasantassa</w:t>
      </w:r>
    </w:p>
    <w:p>
      <w:pPr>
        <w:pStyle w:val="PlainText"/>
        <w:rPr>
          <w:rFonts w:ascii="URW Palladio ITU" w:hAnsi="URW Palladio ITU" w:cs="URW Palladio ITU"/>
        </w:rPr>
      </w:pPr>
      <w:r>
        <w:rPr>
          <w:rFonts w:cs="URW Palladio ITU" w:ascii="URW Palladio ITU" w:hAnsi="URW Palladio ITU"/>
        </w:rPr>
        <w:t>Natthi attā kuto niratt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meva upasameti - ajjhattaṃ rāgaṃ sameyya, dosaṃ sameyya, mohaṃ sameyya, kodhaṃ upanāhaṃ makkhaṃ paḷāsaṃ issaṃ macchariyaṃ māyaṃ sāṭheyyaṃ thambhaṃ sārambhaṃ mānaṃ [PTS Page 352] [\q 352/]      atimānaṃ madaṃ pamādaṃ sabbe kilese sabbe duccarite sabbe darathe sabbe pariḷāhe sabbe santāpe sabbā kusalābhisaṅkhāre sameyya upasameyya vūpasameyya nibbāpeyya paṭippassambheyyāti - ajjhattameva upas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īceyyaṃ - manupa. 2. Ajjhattamevupasame - sīmu11. Machasaṃ. 3. Na aññato - sīmu. 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ññato bhikkhu santimeseyyāti - aññato asuddhimaggena micchāpaṭipadāya aniyyānapathena aññatra satipaṭṭhānehi aññatra sammappadhānehi aññatra iddhipādehi aññatra; indriyehi aññatra balehi aññatra bojjhaṅgehi aññatra ariyā aṭṭhaṅgikā maggā santiṃ upasantiṃ vūpasantiṃ nibbutiṃ paṭippassaddhiṃ na eseyya na gaveseyya na pariyeseyyāti - nāññato bhikkhu santime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ṃ upasantassāti - ajjhattaṃ rāgaṃ santassa1 dosaṃ santassa mohaṃ santassa kodhaṃ santassa upanāhaṃ santassa makkhaṃ santassa paḷāsaṃ santassa issaṃ santassa macchariyaṃ santassa māyā santassa sāṭheyyaṃ santassa thambhaṃ santassa sārambhaṃ santassa mānaṃ santassa atimānaṃ santassa madaṃ santassa pamādaṃ sabbe kilesā sabbe duccarite sabbe darathe sabbe pariḷāhā sabbe santāpe sabbākusalābhisaṅkhārā santassa upasantassa vūpasantassa nibbutassa paṭippassaddhassāti - ajjhattaṃ upasan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attā kuto nirattā vāti - 'natthī'ti paṭikkhepo. Attāti attadiṭṭhi natthi, nirattāti uccheddiṭṭhi natthi, attāti gahitaṃ natthi, nirattāti muñcitabbaṃ natthi. Yassatthi gahitaṃ tassatthi muñcitabbaṃ, yassa natthi muñcitabbaṃ tassa natthi gahitaṃ, gāhamuñcanasamatikkanto arahā vuddhiparihāniṃ vītivatto. So vutthavāso ciṇṇacaraṇo - pe -</w:t>
      </w:r>
    </w:p>
    <w:p>
      <w:pPr>
        <w:pStyle w:val="PlainText"/>
        <w:rPr>
          <w:rFonts w:ascii="URW Palladio ITU" w:hAnsi="URW Palladio ITU" w:cs="URW Palladio ITU"/>
        </w:rPr>
      </w:pPr>
      <w:r>
        <w:rPr>
          <w:rFonts w:cs="URW Palladio ITU" w:ascii="URW Palladio ITU" w:hAnsi="URW Palladio ITU"/>
        </w:rPr>
        <w:t>Jātimaraṇasaṃsāro natthi tassa punabbhavoti - natthi attā kuto niratt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Ajjhattameva upasame nāññato bhikkhu santimeseyya,</w:t>
      </w:r>
    </w:p>
    <w:p>
      <w:pPr>
        <w:pStyle w:val="PlainText"/>
        <w:rPr>
          <w:rFonts w:ascii="URW Palladio ITU" w:hAnsi="URW Palladio ITU" w:cs="URW Palladio ITU"/>
        </w:rPr>
      </w:pPr>
      <w:r>
        <w:rPr>
          <w:rFonts w:cs="URW Palladio ITU" w:ascii="URW Palladio ITU" w:hAnsi="URW Palladio ITU"/>
        </w:rPr>
        <w:t>Ajjhattaṃ upasantassa natthi attā kuto nirattā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6</w:t>
      </w:r>
    </w:p>
    <w:p>
      <w:pPr>
        <w:pStyle w:val="PlainText"/>
        <w:rPr>
          <w:rFonts w:ascii="URW Palladio ITU" w:hAnsi="URW Palladio ITU" w:cs="URW Palladio ITU"/>
        </w:rPr>
      </w:pPr>
      <w:r>
        <w:rPr>
          <w:rFonts w:cs="URW Palladio ITU" w:ascii="URW Palladio ITU" w:hAnsi="URW Palladio ITU"/>
        </w:rPr>
        <w:t>Majjhe [PTS Page 353] [\q 353/]      yathā samuddassa ūmi no jāyati ṭhito hoti,</w:t>
      </w:r>
    </w:p>
    <w:p>
      <w:pPr>
        <w:pStyle w:val="PlainText"/>
        <w:rPr>
          <w:rFonts w:ascii="URW Palladio ITU" w:hAnsi="URW Palladio ITU" w:cs="URW Palladio ITU"/>
        </w:rPr>
      </w:pPr>
      <w:r>
        <w:rPr>
          <w:rFonts w:cs="URW Palladio ITU" w:ascii="URW Palladio ITU" w:hAnsi="URW Palladio ITU"/>
        </w:rPr>
        <w:t>Evaṃ ṭhito anejassa ussadaṃ bhikkhu na kareyya kuh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yathā samuddassa ūmi no jāyati ṭhito hotīti - samuddo caturāsītiyojanasahassāni ubbedhena gambhīro. Heṭṭhā cattārīsayojanasahassāni udakaṃ macchakacchapehi kampati. Upari catārīsasaṃyojanasahassāni udakaṃ vātehi kampati. Majjhe cattāri2 yojanasahassāni udakaṃ na kampati na vikampati na calati na vedhati nappavedhati na sampavedhati anerito aghaṭṭito acalito alulito abhanto vūpasanto. Tatra ūmi no jāyati ṭhito hoti samuddoti. Evampi yathā samuddassa ūmi no jāyati ṭhito hoti. Athavā sattannaṃ pabbatānaṃ antarikāsu satta sīdantarā mahāsamuddā, 3 tatra udakaṃ na kampati, na vikampati na calati na vedhati nappavedhati na sampavedhati. Anerito aghaṭṭito acalito alulito abhanto vūpasanto. Tatra ūmi no jāyati ṭhito hoti samuddoti. Evampi - majjhe yathā samuddassa ūmi no jāyati ṭhi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santassa - [PTS]. 2. Cattārīsa - syā, machasaṃ, cattālisa - [PTS]. 3. Sīdantarasamudd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ṭhito anejassāti - 'eva'nti opammasampaṭipādanaṃ; ṭhitoti lābhepi na kampati, alābhepi na kampati, yasepi na kampati, ayasepi na kampati, pasaṃsāyapi na kampati, nindāyapi na kampati, sukhepi na kampati, dukkhepi na kampati, na vikampati, na calati, na veti, nappavedhati, na sampavedhatīti evaṃ ṭhito, anejassāti 'ejā' vuccati taṇhā, yo rāgo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Yassesā ejā taṇhā pahīnā ucchinnā samucchinnā vūpasantā paṭippassaddhā abhabbuppattikā, ñāṇagginā daḍḍhā, so vuccati anejo. Ejāya pahīnattā anejo. So lābhepi na iñjati, alābhepi na iñjati, yasepi na iñjati, ayasepi [PTS Page 354] [\q 354/]      na iñjati, pasaṃsāyapi na iñjati, nindāyapi na iñjati, sukhepi na iñjati, dukkhepi na iñjati, na calati na vedhati nappavedhati na sampavedhatīti - evaṃ ṭhito anej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adaṃ bhikkhu na kareyya kuhiñcīti - 'ussadā'ti sattussadā: rāgussadaṃ1 dosussadaṃ mohussadaṃ mānussadaṃ diṭṭhussadaṃ kilesussadaṃ kammussadaṃ na kareyya na janeyya na sañjaneyya na nibbatteyya nābhinibbatteyya; kuhiñcīti kuñci kismiñci katthaci ajjhattaṃ vā bahiddhā vā ajjhattabahiddhā vāti - ussadaṃ bhikkhu na kareyya kuh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Majjhe yathā samuddassa ūmi no jāyati ṭhito hoti,</w:t>
      </w:r>
    </w:p>
    <w:p>
      <w:pPr>
        <w:pStyle w:val="PlainText"/>
        <w:rPr>
          <w:rFonts w:ascii="URW Palladio ITU" w:hAnsi="URW Palladio ITU" w:cs="URW Palladio ITU"/>
        </w:rPr>
      </w:pPr>
      <w:r>
        <w:rPr>
          <w:rFonts w:cs="URW Palladio ITU" w:ascii="URW Palladio ITU" w:hAnsi="URW Palladio ITU"/>
        </w:rPr>
        <w:t>Evaṃ ṭhito anejassa ussadaṃ bhikkhu na kareyya kuhiñc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7</w:t>
      </w:r>
    </w:p>
    <w:p>
      <w:pPr>
        <w:pStyle w:val="PlainText"/>
        <w:rPr>
          <w:rFonts w:ascii="URW Palladio ITU" w:hAnsi="URW Palladio ITU" w:cs="URW Palladio ITU"/>
        </w:rPr>
      </w:pPr>
      <w:r>
        <w:rPr>
          <w:rFonts w:cs="URW Palladio ITU" w:ascii="URW Palladio ITU" w:hAnsi="URW Palladio ITU"/>
        </w:rPr>
        <w:t>Akittayī vivaṭacakkhu sakkhidhammaṃ parissayavinayaṃ,</w:t>
      </w:r>
    </w:p>
    <w:p>
      <w:pPr>
        <w:pStyle w:val="PlainText"/>
        <w:rPr>
          <w:rFonts w:ascii="URW Palladio ITU" w:hAnsi="URW Palladio ITU" w:cs="URW Palladio ITU"/>
        </w:rPr>
      </w:pPr>
      <w:r>
        <w:rPr>
          <w:rFonts w:cs="URW Palladio ITU" w:ascii="URW Palladio ITU" w:hAnsi="URW Palladio ITU"/>
        </w:rPr>
        <w:t>Paṭipadaṃ vadehi bhaddante pātimokkhamathavāpi2 samā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ittayī vivaṭacakkhūti - 'akittayī'ti kittitaṃ ācikkhitaṃ desitaṃ paññapitaṃ paṭṭhapitaṃ vivaṭaṃ vibhattaṃ uttānīkataṃ pakāsitanti akittayī. Vivaṭacakkhūti bhagavā pañcahi cakkhūhi vivaṭacakkhu; maṃsacakkhunāpi vivaṭacakkhu, dibbacakkhunāpi vivaṭacakkhu, paññācakkhunāpi vivaṭacakkhu, buddhacakkhunāpi vivaṭacakkhu, samantacakkhunāpi vivaṭaca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assado - [PTS]. 2. Pātimokkhaṃ athavāp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8] [\x 4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maṃsacakkhunāpi vivaṭacakkhu? Maṃsacakkhumhi bhagavato pañcavaṇṇā saṃvijjanti: nīlo ca vaṇṇo, pītako ca vaṇṇo, lohitako ca vaṇṇo, kaṇho ca vaṇṇo, odāto [PTS Page 355] [\q 355/]      ca vaṇṇo. Akkhilomāni ca bhagavato - yattha ca akkhilomāni patiṭṭhitāni taṃ nīlaṃ hoti sunīlaṃ pāsādikaṃ dassaneyyaṃ, ummāpupphasamānaṃ1. Tassa parato pītaṃ hoti supītakaṃ suvaṇṇavaṇṇaṃ pāsādikaṃ dassaneyyaṃ kaṇikārapupphasamānaṃ. Ubhayato ca akkhikūṭāni indagopakasamānāni. Majjhe kaṇhaṃ hoti sukaṇhaṃ alūkhaṃ siniddhaṃ pāsādikaṃ dassaneyyaṃ addāriṭṭhakasamānaṃ. Tassa parato odātaṃ hoti suodātaṃ setaṃ paṇḍaraṃ pāsādikaṃ dassaneyyaṃ osadhītārakāsamānaṃ. Tena bhagavā pākatikena maṃsacakkhunā attabhāvapariyāpannena purimasucaritakammābhinibbattena samantā yojanaṃ passati divā ceva rattiñca. Yadā hi caturaṅgasamannāgato hoti: suriyo ca atthaṅgato hoti, kāḷapakkho ca uposatho hoti, tibbo ca vanasaṇḍo hoti, mahā ca kāḷamegho abbhuṭṭhito hoti evarūpepi caturaṅgasamannāgate andhakāre samantā yojanaṃ passati, yattha so kuḍḍo2 vā kavāṭaṃ vā pākāro vā pabbato vā gacchaṃ vā latā vā āvaraṇaṃ rūpānaṃ dassanāya. Ekañce tilaphalaṃ nimittaṃ katvā tilavāhe pakkhipeyya, taññeva tilaphalaṃ uddhareyya. Evaṃ parisuddhaṃ bhagavato pākatikaṃ maṃsacakkhu evaṃ bhagavā maṃsacakkhunāpi vivaṭaca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dibbena cakkhunāpi vivaṭacakkhu? Bhagavā dibbena cakkhunā visuddhena atikkantamānusakena satte passati cavamāne uppajjamāne hīne paṇīte suvaṇṇe dubbaṇṇe sugate duggate, yathākammūpage satte pajānāti: 'ime vata bhonto sattā kāyaduccaritena samannāgatā vacīduccaritena samannāgatā manoduccaritena samannāgatā ariyānaṃ upavādakā micchādiṭṭhikā micchādiṭṭhikammasamādānā, [PTS Page 356] [\q 356/]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apajjamāne hīne paṇīte suvaṇṇe dubbaṇṇe sugate duggate, yathākammūpage satte pajānāti. Ākaṅkhamāno ca bhagavā ekampi lokadhātuṃ passeyya. Dve pi lokadhātuyo passeyya. Tisso pi lokadhātuyo passeyya. Catasso pi lokadhātuyo passeyya. Pañcapi lokadhātuyo passeyya. Dasa pi lokadhātuyo passeyya. Vīsampi lokadhātuyo passeyya. Tiṃsampi lokadhātuyo passeyya. Cattāḷīsampi lokadhātuyo passeyya. Paññāsampi lokadhātuyo passeyya. Cattāḷīsampi lokadhātuyo passeyya. Paññāsampi lokadhātuyo passeyya. Satampi lokadhātuyo passeyya. Sahassimpi cūlanikaṃ lokadhātuṃ passeyya. Dvisahassimpi 3 majjhimikaṃ lokadhātuṃ passeyya. Tisahassiṃ mahāsahassimpi lokadhātuṃ 4 passeyya. Yāvatā vā pana ākaṅkheyya tāvatakaṃ passeyya. Evaṃ parisuddhaṃ bhagavato dibbaṃ cakkhu. Evaṃ bhagavā5 dibbena cakkhunāpi vivaṭacakk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mmārapupphasamānaṃ - syā. 2. Kūṭo - syā. 3. Dvisahassampi - sīmu. 11 4. Tisahassimpi lokadhātuṃ - syā. 5. Bhagavatā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paññācakkhunāpi vivaṭacakkhu? Bhagavā mahāpañño puthupañño hāsupañño1 javanapañño tikkhapañño nibbedhikapañño paññāpabhedakusalo pabhinnañāṇo adhigatapaṭisambhido, catuvesārajjappatto dasabaladhārī purisāsabho purisasīho purisanāgo purisājañño purisadhorayho2 anantañāṇo anantatejo anantayaso, aḍḍho mahaddhano dhanavā, netā vinetā anunetā paññāpetā nijjhāpetā pekkhetā pasādetā. So hi bhagavā anuppannassa maggassa uppādetā asañjātassa maggassa sañjanetā, anakkhātassa maggassa akkhātā. Maggaññū maggavidū maggakovido. Maggānugā ca pana etarahi sāvakā viharanti pacchāsamannāgatā. So hi bhagavā jānaṃ jānāti, [PTS Page 357] [\q 357/]      passaṃ passati. Cakkhubhūto ñāṇabhūto dhammabhūto brahmabhūto vattā pavattā atthassa ninnetā amatassa dātā, dhammassāmi tathāgato. Natthi tassa bhagavato aññātaṃ adiṭṭhaṃ aviditaṃ asacchikataṃ aphassitaṃ 3 paññāya, atītaṃ anāgataṃ paccuppannaṃ upādāya sabbe dhammā sabbākārena buddhassa bhagavato ñāṇamukhe āpāthaṃ āgacchanti, yaṃ kiñci ñeyyaṃ4 nāma atthi dhammaṃ jānitabbaṃ, attattho vā parattho vā ubhayattho vā diṭṭhadhammiko vā attho samparāyiko vā atthe uttāno vā attho gambhīro vā attho gūḷho vā attho paṭicchanno vā attho neyyā vā attho nīto vā attho anavajjo vā attho nikkileso vā attho vodāno5 vā attho paramattho vi attho, sabbaṃ taṃ antobuddhañāṇe parivattati. Sabbaṃ kāyakammaṃ buddhassa bhagavato ñāṇānuparivatti. Sabbaṃ vacīkammaṃ - sabbaṃ manokammaṃ ñāṇānuparivatti. Atīte buddhassa bhagavato appaṭihataṃ ñāṇaṃ anāgate - paccuppanne appaṭihataṃ ñāṇaṃ. Yāvatakaṃ ñeyyaṃ tāvatakaṃ ñāṇaṃ, yāvatakaṃ ñāṇaṃ, yāvatakaṃ ñeyyaṃ, tāvatakaṃ ñāṇaṃ, yāvatakaṃ ñāṇaṃ. Tāvatakaṃ ñeyyaṃ, ñeyyapariyantikaṃ ñāṇaṃ, ñāṇapariyantikaṃ ñeyyaṃ, ñeyyaṃ atikkamitvā ñāṇaṃ nappavattati, ñaṇaṃ atikkamitvā ñeyyapatho natthi, aññamaññapariyantaṭṭhāyino te dhammā. Yathā dvinnaṃ samuggapaṭalānaṃ sammā phassitānaṃ heṭṭhimaṃ 6 samuggapaṭalaṃ uparimaṃ 7 nātivattati, uparimaṃ samuggapaṭalaṃ heṭṭhimaṃ nātivattati, aññamaññapariyantaṭṭhāyino te, evamevaṃ buddhassa bhagavato ñeyyañca ñāṇañca aññamaññapariyantaṭṭhāyino. Yāvatakaṃ ñeyyaṃ tāvatakaṃ ñāṇaṃ, [PTS Page 358] [\q 358/]      yāvatakaṃ ñāṇaṃ tāvatakaṃ ñeyyaṃ, ñeyyapariyantikaṃ ñāṇaṃ, ñāṇapariyantikaṃ ñeyyaṃ, ñeyyaṃ atikkamitvā ñāṇaṃ nappavattati, ñāṇaṃ atikkamitvā ñeyyapatho natthi, aññamaññapariyantaṭṭhāyino te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āsapañño - syā. 2. Dhoreyho - syā. 3. Aphusitaṃ - syā, 4. Neyaṃ - sīmu. 11. [PTS]. 5. Vodāto - syā. 6. Heṭṭhimaṃ ca - syā. 7. Uparimaṃ v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dhammesu buddhassa bhagavato ñāṇaṃ parivattati. Sabbe dhammā buddhassa bhagavato āvajjanapaṭibaddhā ākaṅkhāpaṭibaddhā manasikārapaṭibaddhā cittuppādapaṭibaddhā. Sabbasattesu buddhassa bhagavato ñāṇaṃ parivattati. Sabbesaṃ sattānaṃ bhagavā āsayaṃ jānāti, anusayaṃ jānāti, caritaṃ jānāti, adhimuttiṃ jānāti. Apparajakkhe mahārajakkhe tikkhindriye mudindriye svākāre dvākāre suviññāpaye duviññāpaye bhabbābhabbe satte pajānāti. Sadevako loko samārako sabrahmako sassamaṇabrāhmaṇī pajā sadevamanussā anto buddhañāṇe parivattati. Yathā ye keci macchakacchapā antamaso timitimiṅgalaṃ upādāya antomahāsamudde parivattanti, evamevaṃ sadevako loko samārako sabrahmako sassamaṇabrāhmaṇī pajā sadevamanussā antobuddhañāṇe parivattati. Yathā ye keci pakkhī antamaso garuḷaṃ venateyyaṃ upādāya ākāsassa padese parivattanti, evamevaṃ yepi te sāriputtasamā paññāya, tepi buddhañāṇassa padese parivattanti. Buddhañāṇaṃ devamanussānaṃ paññaṃ pharitvā abhibhavitvā tiṭṭhati. Ye ca te khattiyapaṇḍitā brāhmaṇapaṇḍitā pahapatipaṇḍitā samaṇapaṇḍitā nipuṇā1 kataparappavādā vālavedhirūpā vobhindantā maññe caranti paññāgatena diṭṭhigatāni, te pañhaṃ abhisaṅkharitvā abhisaṅkharitvā tathāgataṃ upasaṅkamitvā pucchanti gūḷhāni ca paṭicchannāni ca. Kathitā vissajjitā ca te pañhā bhagavatā2 honti niddiṭṭhakāraṇā. Upakkhittakāva3 te bhagavato sampajjanti. [PTS Page 359] [\q 359/]      atha kho bhagavā va tattha atirocati yadidaṃ paññāyāti. Evaṃ bhagavā paññācakkhunāpi vivaṭaca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buddhacakkhunāpi vivaṭacakkhu? Bhagavā buddhacakkhunā lokaṃ olokento addasa satte apparajakkhe mahārajakkhe tikkhindriye mudindriye svākāre dvākāre suviññāpaye duviññāpaye, appekacce paralokavajjabhayadassāvino viharante, appekacce ca na paralokavajjabhayadassāvino viharante. Seyyathāpi nāma uppaliniyaṃ vā paduminiyaṃ vā puṇḍarīkiniyaṃ vā appekaccāni uppalāni vā padumāni vā puṇḍarīkāni vā udake jātāni udake saṃvaddhāni udakā anuggatāni antonimuggaposīni, appekaccāni uppalāni vā padumāni vā puṇḍarīkāni vā udake jātāni udake saṃvaddhāni samodakaṃ ṭhitāni, appekaccāni uppalāni vā padumāni vā puṇḍarīkāni vā udake jātāni udake saṃvaddhāni udakā accuggamma tiṭṭhanti anupalittāni udakena, evamevaṃ bhagavā buddhacakkhunā lokaṃ olokento addasa satte apparajakkhe mahārajakkhe tikkhindriye mudindriye svākāre dvākāre suviññāpaye duviññāpaye, appekacce paralokavajjabhayadassāvino viharante, appekacce na paralokavajjabhayadassāvino vihar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puññā - syā. 2. Bhagavato - sīmu. 11 3. Upakkhittakā ca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āti bhagavā ayaṃ puggalo rāgacarito, ayaṃ dosacarito, ayaṃ mohacarito, ayaṃ vitakkacarito, ayaṃ saddhācarito, ayaṃ ñāṇacaritoti. Rāgacaritassa bhagavā puggalassa asubhakathaṃ katheti. Dosacaritassa bhagavā puggalassa mettābhāvanaṃ ācikkhati. Mohacaritaṃ bhagavā puggalaṃ uddese paripucchāya kālena dhammasavane kālena dhammasākacchāya garusaṃvāse niveseti. Vitakkacaritassa bhagavā puggalassa ānāpānasatiṃ ācikkhati saddhācaritassa bhagavā puggalassa pasādaniyaṃ nimittaṃ ācikkhati buddhasubodhiṃ [PTS Page 360] [\q 360/]      dhammasudhammataṃ saṅghasuppaṭipattiṃ sīlāni ca attano. Ñāṇacaritassa bhagavā puggalassa ācikkhati vipassanānimittaṃ aniccākāraṃ dukkhākāraṃ anattā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Sele yathā pabbatamuddhaniṭṭhito</w:t>
      </w:r>
    </w:p>
    <w:p>
      <w:pPr>
        <w:pStyle w:val="PlainText"/>
        <w:rPr>
          <w:rFonts w:ascii="URW Palladio ITU" w:hAnsi="URW Palladio ITU" w:cs="URW Palladio ITU"/>
        </w:rPr>
      </w:pPr>
      <w:r>
        <w:rPr>
          <w:rFonts w:cs="URW Palladio ITU" w:ascii="URW Palladio ITU" w:hAnsi="URW Palladio ITU"/>
        </w:rPr>
        <w:t>Yathāpi passe janataṃ samantato.</w:t>
      </w:r>
    </w:p>
    <w:p>
      <w:pPr>
        <w:pStyle w:val="PlainText"/>
        <w:rPr>
          <w:rFonts w:ascii="URW Palladio ITU" w:hAnsi="URW Palladio ITU" w:cs="URW Palladio ITU"/>
        </w:rPr>
      </w:pPr>
      <w:r>
        <w:rPr>
          <w:rFonts w:cs="URW Palladio ITU" w:ascii="URW Palladio ITU" w:hAnsi="URW Palladio ITU"/>
        </w:rPr>
        <w:t>Tathūpamaṃ dhammamayaṃ sumedha,</w:t>
      </w:r>
    </w:p>
    <w:p>
      <w:pPr>
        <w:pStyle w:val="PlainText"/>
        <w:rPr>
          <w:rFonts w:ascii="URW Palladio ITU" w:hAnsi="URW Palladio ITU" w:cs="URW Palladio ITU"/>
        </w:rPr>
      </w:pPr>
      <w:r>
        <w:rPr>
          <w:rFonts w:cs="URW Palladio ITU" w:ascii="URW Palladio ITU" w:hAnsi="URW Palladio ITU"/>
        </w:rPr>
        <w:t>Pāsādamāruyha samantacakkhu,</w:t>
      </w:r>
    </w:p>
    <w:p>
      <w:pPr>
        <w:pStyle w:val="PlainText"/>
        <w:rPr>
          <w:rFonts w:ascii="URW Palladio ITU" w:hAnsi="URW Palladio ITU" w:cs="URW Palladio ITU"/>
        </w:rPr>
      </w:pPr>
      <w:r>
        <w:rPr>
          <w:rFonts w:cs="URW Palladio ITU" w:ascii="URW Palladio ITU" w:hAnsi="URW Palladio ITU"/>
        </w:rPr>
        <w:t>Sokāvatiṇṇaṃ janatamapetasoko</w:t>
      </w:r>
    </w:p>
    <w:p>
      <w:pPr>
        <w:pStyle w:val="PlainText"/>
        <w:rPr>
          <w:rFonts w:ascii="URW Palladio ITU" w:hAnsi="URW Palladio ITU" w:cs="URW Palladio ITU"/>
        </w:rPr>
      </w:pPr>
      <w:r>
        <w:rPr>
          <w:rFonts w:cs="URW Palladio ITU" w:ascii="URW Palladio ITU" w:hAnsi="URW Palladio ITU"/>
        </w:rPr>
        <w:t>Avekkhassu jātijarābhibhūta"nti. [A]</w:t>
      </w:r>
    </w:p>
    <w:p>
      <w:pPr>
        <w:pStyle w:val="PlainText"/>
        <w:rPr>
          <w:rFonts w:ascii="URW Palladio ITU" w:hAnsi="URW Palladio ITU" w:cs="URW Palladio ITU"/>
        </w:rPr>
      </w:pPr>
      <w:r>
        <w:rPr>
          <w:rFonts w:cs="URW Palladio ITU" w:ascii="URW Palladio ITU" w:hAnsi="URW Palladio ITU"/>
        </w:rPr>
        <w:t>Evaṃ bhagavā buddhacakkhunāpi vivaṭaca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samantacakkhunāpi vivaṭacakkhu? Samantacakkhu vuccati sabbaññutañāṇaṃ; bhagavā sabbaññutañāṇena upeto samupeto upagato1 samupagato2 upapanno sampanno samann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 Na tassa addiṭṭhamidhatthi kiñci</w:t>
      </w:r>
    </w:p>
    <w:p>
      <w:pPr>
        <w:pStyle w:val="PlainText"/>
        <w:rPr>
          <w:rFonts w:ascii="URW Palladio ITU" w:hAnsi="URW Palladio ITU" w:cs="URW Palladio ITU"/>
        </w:rPr>
      </w:pPr>
      <w:r>
        <w:rPr>
          <w:rFonts w:cs="URW Palladio ITU" w:ascii="URW Palladio ITU" w:hAnsi="URW Palladio ITU"/>
        </w:rPr>
        <w:t>Atho aviññātamajānitabbaṃ,</w:t>
      </w:r>
    </w:p>
    <w:p>
      <w:pPr>
        <w:pStyle w:val="PlainText"/>
        <w:rPr>
          <w:rFonts w:ascii="URW Palladio ITU" w:hAnsi="URW Palladio ITU" w:cs="URW Palladio ITU"/>
        </w:rPr>
      </w:pPr>
      <w:r>
        <w:rPr>
          <w:rFonts w:cs="URW Palladio ITU" w:ascii="URW Palladio ITU" w:hAnsi="URW Palladio ITU"/>
        </w:rPr>
        <w:t>Sabbaṃ abhaññāsi yadatthi ñeyyaṃ3</w:t>
      </w:r>
    </w:p>
    <w:p>
      <w:pPr>
        <w:pStyle w:val="PlainText"/>
        <w:rPr>
          <w:rFonts w:ascii="URW Palladio ITU" w:hAnsi="URW Palladio ITU" w:cs="URW Palladio ITU"/>
        </w:rPr>
      </w:pPr>
      <w:r>
        <w:rPr>
          <w:rFonts w:cs="URW Palladio ITU" w:ascii="URW Palladio ITU" w:hAnsi="URW Palladio ITU"/>
        </w:rPr>
        <w:t>Tathāgato tena samantacakkhū" 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samantacakkhunāpi vivaṭacakkhūti - akittayī vivaṭaca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hidhammaṃ parissayavinayanti - ' sakkhidhamma'nti na itihitihaṃ na itikirāya na paramparāya na piṭakasampadāya na takkahetu na nayahetu na ākāraparivitakkena na diṭṭhinijjhānakkhantiyā sāmaṃ sayamabhiññātaṃ attapaccakkhaṃ dhammanti sakkhi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gato - pu. Sīmu11. 2. Samupāgato - pu sīmu11. 3. Neyyaṃ - sīmu11.</w:t>
      </w:r>
    </w:p>
    <w:p>
      <w:pPr>
        <w:pStyle w:val="PlainText"/>
        <w:rPr>
          <w:rFonts w:ascii="URW Palladio ITU" w:hAnsi="URW Palladio ITU" w:cs="URW Palladio ITU"/>
        </w:rPr>
      </w:pPr>
      <w:r>
        <w:rPr>
          <w:rFonts w:cs="URW Palladio ITU" w:ascii="URW Palladio ITU" w:hAnsi="URW Palladio ITU"/>
        </w:rPr>
        <w:t>[A.] Dīghanikāya - mahāpadānasutta, majjhimanikāya - ariyapariyesanasutta, bodhirājakumārasutta brahmasaṃyutta - paṭhamavagga, itivuttaka dutiyavagga. [B] paṭisambhidāmagga - ñāṇakathā, indriy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sayavinayanti 'parissayā'ti dve parissayā: pākaṭaparissayā ca paṭicchannaparissay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pākaṭaparissayā? Sīhā vyagghā dīpī acchā taracchā kokā [PTS Page 361] [\q 361/]      mahisā hatthī ahī vicchikā satapadī corā vā assu mānavā vā katakammā vā akatakammā vā, cakkhurogo sotarogo ghānarogo jivhārogo kāyarogo sīsarogo kaṇṇarogo mukharogo dantarogo kāso sāso pināso ḍaho jaro kucchirogo mucchā pakkhandikā sūlā visūcikā kuṭṭhaṃ gaṇḍo kilāso soso apamāro, daddu kaṇḍu kacchu hakhasā1 vitacchikā lohitapittaṃ madhumeho aṃsā piḷakā bhagandalā, pittasamuṭṭhānā ābādhā, semhasamuṭṭhānā ābādhā, vātasamuṭṭhānā ābādhā, sannipātikā ābādhā, utupariṇāmajā ābādhā visamaparihārajā ābādhā, opakkamikā ābādhā, kammavipākajā ābādhā, sītaṃ uṇhaṃ jighacchā pipāsā uccāro passāvo, ḍaṃsamakasavātātapasiriṃsapasamphassā iti vā, ime vuccanti pākaṭa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paṭicchannaparissayā? Kāyaduccaritaṃ vacīduccaritaṃ manoduccaritaṃ, kāmacchandanīvaraṇaṃ vyāpādanīvaraṇaṃ thīnamiddhanīvaraṇaṃ uddhaccakukkuccanīvaraṇaṃ vicikicchānīvaraṇaṃ, rāgo doso moho kodho upanāho makkho paḷāso issā macchariyaṃ māyā sāṭheyyaṃ thambho sārambho māno atimāno mado pamādo sabbe kilesā sabbāni duccaritāni sabbe darathā sabbe pariḷāhā sabbe santāpā sabbākusalābhisaṅkhārā. Ime vuccanti paṭicchanna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sayāti - kenaṭṭhena parissayā? Parisahantīti parissayā, parihānāya saṃvattantīti parissayā, tatrāsayāti parissayā. Kathaṃ parisahantīti parissayā? Te parissayā taṃ puggalaṃ sahanti parisahanti abhibhavanti ajjhottharanti pariyādiyanti maddanti. Evaṃ parisahantīti parissayā. Kathaṃ parihānāya saṃvattantīti parissayā? Te parissayā kusalānaṃ dhammānaṃ antarāyāya parihānāya saṃvattanti. Katamesaṃ kusalānaṃ dhammānaṃ? Sammāpaṭipadāya analomapaṭipadāya appaccanikapaṭipadāya anvatthapaṭipadāya [PTS Page 362] [\q 362/]      dhammānudhammapaṭipadāya sīlesu paripūrakāritāya indriyesu guttadvāratāya bhojanesu mattaññutāya jāgariyānuyogassa satisampajaññassa, catunnaṃ satipaṭṭhānānaṃ bhāvanānuyogassa, catunnaṃ sammappadhānānaṃ - catunnaṃ iddhipādānaṃ - pañcannaṃ indriyānaṃ - pañcannaṃ balānaṃ - sattannaṃ bojjhaṅgānaṃ - ariyassa aṭṭhaṅgikassa maggassa bhāvanānuyogassa. Imesaṃ kusalānaṃ dhammānaṃ antarāyāya parihānāya saṃvattanti. Evampi parihānāya saṃvattantī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khasā -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tatrāsayāti parissayā: tatthete pāpakā akusalā dhammā uppajjanti attabhāvasannissayā. Yathā bile bilāsayā pāṇā sayanti, date dakāsayā pāṇā sayanti, vane vanāsayā pāṇā sayanti, rukkhe rukkhāsayā pāṇā sayanti, evamevaṃ tatthete pāpakā akusalā dhammā uppajjanti attabhāvasannissayāti. 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hetaṃ bhagavatā:</w:t>
      </w:r>
    </w:p>
    <w:p>
      <w:pPr>
        <w:pStyle w:val="PlainText"/>
        <w:rPr>
          <w:rFonts w:ascii="URW Palladio ITU" w:hAnsi="URW Palladio ITU" w:cs="URW Palladio ITU"/>
        </w:rPr>
      </w:pPr>
      <w:r>
        <w:rPr>
          <w:rFonts w:cs="URW Palladio ITU" w:ascii="URW Palladio ITU" w:hAnsi="URW Palladio ITU"/>
        </w:rPr>
        <w:t>"Sāntevāsiko bhikkhave, bhikkhu sācariyako dukkhaṃ na phāsu viharati. Kathañca bhikkhave, bhikkhu sāntevāsiko sācariyako dukkhaṃ na phāsu viharati? Idha bhikkhave, bhikkhuno cakkhunā rūpaṃ disvā uppajjanti pāpakā akusalā dhammā sarasaṅkappā saññojanīyā, tyāssa1 anto vasanti anvāssavasanti2 pāpakā akusalā dhammāti, tasmā sāntevāsikoti vuccati. Te naṃ samudācaranti, samudācaranti naṃ pāpakā akusalā dhammāti, tasmā sācariyakoti vuccati. Puna ca paraṃ bhikkhave bhikkhuno sotena saddaṃ sutvā - ghānena gandhaṃ ghāyitvā - jivhāya rasaṃ sāyitvā - kāyena phoṭṭhabbaṃ phusitvā - manasā [PTS Page 363] [\q 363/]      dhammaṃ viññāya uppajjanti pāpakā akusalā dhammā sarasaṅkappā saññojanīyā. Tyāssa anto vasanti, anvāssa vasanti pāpakā akusalā dhammāti, tasmā sāntevāsikoti vuccati. Te kaṃ samudācaranti, samudācaranti naṃ pāpakā akusalā dhammāti, tasmā sācariyakoti vuccati. Evaṃ kho bhikkhave, bhikkhu sāntevāsiko sācariyako dukkhaṃ na phāsu viharatī"ti. [A] 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me bhikkhave antarā malā antarā amittā antarā sapattā antarā vadhakā antarā paccatthikā. Katame tayo? Lobho bhikkhave, antarāmalaṃ antarāmitto antarāsapatto antarāvadhako antarāpaccatthiko. Doso bhikkhave - moho bhikkhave antarāmalaṃ antarāmitto antarāsapatto antarāvadhako antarāpaccatthiko. Ime kho bhikkhave, tayo antarā malā antarā mittā antarā sapattā antarā vadhakā antarā paccatthiko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atthajanano lobho lobho cittappakopano,</w:t>
      </w:r>
    </w:p>
    <w:p>
      <w:pPr>
        <w:pStyle w:val="PlainText"/>
        <w:rPr>
          <w:rFonts w:ascii="URW Palladio ITU" w:hAnsi="URW Palladio ITU" w:cs="URW Palladio ITU"/>
        </w:rPr>
      </w:pPr>
      <w:r>
        <w:rPr>
          <w:rFonts w:cs="URW Palladio ITU" w:ascii="URW Palladio ITU" w:hAnsi="URW Palladio ITU"/>
        </w:rPr>
        <w:t>Bhayamantarato jātaṃ taṃ no nāvabujjha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yassa - sīmu11. Machasaṃ. 2. Anvāssavanti - sīmu11. Antassa vasanti - saṃ atthāssa vasanti - sa [a.] Saḷāyatanasaṃyutta - navapurāṇavagga [b.] Itivuttaka - catutthavagga - mal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0] [\x 500/]     </w:t>
      </w:r>
    </w:p>
    <w:p>
      <w:pPr>
        <w:pStyle w:val="PlainText"/>
        <w:rPr>
          <w:rFonts w:ascii="URW Palladio ITU" w:hAnsi="URW Palladio ITU" w:cs="URW Palladio ITU"/>
        </w:rPr>
      </w:pPr>
      <w:r>
        <w:rPr>
          <w:rFonts w:cs="URW Palladio ITU" w:ascii="URW Palladio ITU" w:hAnsi="URW Palladio ITU"/>
        </w:rPr>
        <w:t>4. Luddho atthaṃ na jānāti luddho dhammaṃ na passati,</w:t>
      </w:r>
    </w:p>
    <w:p>
      <w:pPr>
        <w:pStyle w:val="PlainText"/>
        <w:rPr>
          <w:rFonts w:ascii="URW Palladio ITU" w:hAnsi="URW Palladio ITU" w:cs="URW Palladio ITU"/>
        </w:rPr>
      </w:pPr>
      <w:r>
        <w:rPr>
          <w:rFonts w:cs="URW Palladio ITU" w:ascii="URW Palladio ITU" w:hAnsi="URW Palladio ITU"/>
        </w:rPr>
        <w:t>Andhantamaṃ tadā hoti yaṃ lobho sahate n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atthajanano doso dos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uddho atthaṃ na jānāti kuddho dhammaṃ na passati,</w:t>
      </w:r>
    </w:p>
    <w:p>
      <w:pPr>
        <w:pStyle w:val="PlainText"/>
        <w:rPr>
          <w:rFonts w:ascii="URW Palladio ITU" w:hAnsi="URW Palladio ITU" w:cs="URW Palladio ITU"/>
        </w:rPr>
      </w:pPr>
      <w:r>
        <w:rPr>
          <w:rFonts w:cs="URW Palladio ITU" w:ascii="URW Palladio ITU" w:hAnsi="URW Palladio ITU"/>
        </w:rPr>
        <w:t>Andhantamaṃ tadā hoti yaṃ kodho sahate n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natthajanano [PTS Page 364] [\q 364/]      moho moh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Mūḷho atthaṃ na jānāti mūḷho dhammaṃ na passati,</w:t>
      </w:r>
    </w:p>
    <w:p>
      <w:pPr>
        <w:pStyle w:val="PlainText"/>
        <w:rPr>
          <w:rFonts w:ascii="URW Palladio ITU" w:hAnsi="URW Palladio ITU" w:cs="URW Palladio ITU"/>
        </w:rPr>
      </w:pPr>
      <w:r>
        <w:rPr>
          <w:rFonts w:cs="URW Palladio ITU" w:ascii="URW Palladio ITU" w:hAnsi="URW Palladio ITU"/>
        </w:rPr>
        <w:t>Andhantamaṃ tadā hoti yaṃ moho sahate nara"n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yo kho'me mahārāja, purisassa dhammā ajjhattaṃ uppajjamānā uppajjanti ahitāya dukkhāya aphāsuvihārāya. Katame tayo: lobho ko mahārāja, purisassa dhammo ajjhattaṃ uppajjamāno uppajjati ahitāya dukkhāya aphāsuvihārāya, doso kho mahārāja - moho kho mahārāja, purisassa dhammo ajjhattaṃ uppajjamāno uppajjati ahitāya dukkhāya aphāsuvihārāya. Ime kho mahārāja tayo purisassa dhammā ajjhattaṃ uppajjamānā uppajjanti ahitāya dukkhāya aphāsuvihārāya.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Lobho doso ca moho ca purisaṃ pāpacetasaṃ,</w:t>
      </w:r>
    </w:p>
    <w:p>
      <w:pPr>
        <w:pStyle w:val="PlainText"/>
        <w:rPr>
          <w:rFonts w:ascii="URW Palladio ITU" w:hAnsi="URW Palladio ITU" w:cs="URW Palladio ITU"/>
        </w:rPr>
      </w:pPr>
      <w:r>
        <w:rPr>
          <w:rFonts w:cs="URW Palladio ITU" w:ascii="URW Palladio ITU" w:hAnsi="URW Palladio ITU"/>
        </w:rPr>
        <w:t>Hiṃsanti attasambhūtā tacasāraṃ 'va samphala"nti[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ñhetaṃ bhagavatā:</w:t>
      </w:r>
    </w:p>
    <w:p>
      <w:pPr>
        <w:pStyle w:val="PlainText"/>
        <w:rPr>
          <w:rFonts w:ascii="URW Palladio ITU" w:hAnsi="URW Palladio ITU" w:cs="URW Palladio ITU"/>
        </w:rPr>
      </w:pPr>
      <w:r>
        <w:rPr>
          <w:rFonts w:cs="URW Palladio ITU" w:ascii="URW Palladio ITU" w:hAnsi="URW Palladio ITU"/>
        </w:rPr>
        <w:t>10. "Rāgo ca doso ca itonidānā</w:t>
      </w:r>
    </w:p>
    <w:p>
      <w:pPr>
        <w:pStyle w:val="PlainText"/>
        <w:rPr>
          <w:rFonts w:ascii="URW Palladio ITU" w:hAnsi="URW Palladio ITU" w:cs="URW Palladio ITU"/>
        </w:rPr>
      </w:pPr>
      <w:r>
        <w:rPr>
          <w:rFonts w:cs="URW Palladio ITU" w:ascii="URW Palladio ITU" w:hAnsi="URW Palladio ITU"/>
        </w:rPr>
        <w:t>Aratī ratī lomahaṃsā itojā,</w:t>
      </w:r>
    </w:p>
    <w:p>
      <w:pPr>
        <w:pStyle w:val="PlainText"/>
        <w:rPr>
          <w:rFonts w:ascii="URW Palladio ITU" w:hAnsi="URW Palladio ITU" w:cs="URW Palladio ITU"/>
        </w:rPr>
      </w:pPr>
      <w:r>
        <w:rPr>
          <w:rFonts w:cs="URW Palladio ITU" w:ascii="URW Palladio ITU" w:hAnsi="URW Palladio ITU"/>
        </w:rPr>
        <w:t>Ito samuṭṭhāya manovitakkā</w:t>
      </w:r>
    </w:p>
    <w:p>
      <w:pPr>
        <w:pStyle w:val="PlainText"/>
        <w:rPr>
          <w:rFonts w:ascii="URW Palladio ITU" w:hAnsi="URW Palladio ITU" w:cs="URW Palladio ITU"/>
        </w:rPr>
      </w:pPr>
      <w:r>
        <w:rPr>
          <w:rFonts w:cs="URW Palladio ITU" w:ascii="URW Palladio ITU" w:hAnsi="URW Palladio ITU"/>
        </w:rPr>
        <w:t>Kumārakā dhaṅkamivossajantī"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saya- [PTS Page 365] [\q 365/]      vinayanti - parissayavinayaṃ parissayapahānaṃ parissayavūpasamaṃ parissayapaṭinissaggaṃ parissayapaṭippassaddhiṃ amataṃ nibbānanti - sakkhidhammaṃ parissayavin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Itivuttaka - catutthavagga - malasutta [b.] Kosalasaṃyutta - paṭhamavagga. [C.] Suttanipāta - sūcilom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daṃ vadehi bhaddanteti - paṭipadaṃ vadehi sammāpaṭipadaṃ anulomapaṭipadaṃ apaccanīkapaṭipadaṃ anvatthapaṭipadaṃ dhammānudhammapaṭipadaṃ sīlesu paripūrakāritaṃ indriyesu guttadvārataṃ bhojane mattaññutaṃ jāgariyānuyogaṃ satisampajaññaṃ cattāro satipaṭṭhāne cattāro sammappadhāne cattāro iddhipāde pañcindriyāni pañca balāni sattabojjhaṅge ariyaṃ aṭṭhaṅgikaṃ maggaṃ nibbānañca nibbānagāminiñca paṭipadaṃ; vadehi ācikkha desehi paññapehi paṭṭhapehi vivara vibhaja uttānīkarohi pakāsehīti - paṭipadaṃ vadehi; bhaddanteti so nimmito buddhaṃ bhagavantaṃ ālapati. Athavā, yaṃ tvaṃ dhammaṃ ācikkhi desesi paññapesi paṭṭhapesi vivari vibhaji uttānīakāsi pakāsesi, sabbaṃ taṃ sundaraṃ bhaddakaṃ kalyāṇaṃ anavajjaṃ sevitabbanti - paṭipadaṃ vadehi bhadd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imokkhamathavā pi samādhinti - pātimokkhanti: sīlaṃ patiṭṭhā ādi caraṇaṃ saṃyamo saṃvaro mukhaṃ pamukhaṃ kusalānaṃ dhammānaṃ samāpattiyā. [A] athavāpi samādhinti yā cittassa ṭhiti saṇṭhiti avaṭṭhiti avisāhāro avikkhepo avisāhaṭamānasatā samatho samādhindriyaṃ samādhibalaṃ sammāsamādhīti [b - ] pātimokkhamathavā pi samā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so nimm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kittayī vivaṭacakkhu - sakkhidhammaṃ parissayavinayaṃ,</w:t>
      </w:r>
    </w:p>
    <w:p>
      <w:pPr>
        <w:pStyle w:val="PlainText"/>
        <w:rPr>
          <w:rFonts w:ascii="URW Palladio ITU" w:hAnsi="URW Palladio ITU" w:cs="URW Palladio ITU"/>
        </w:rPr>
      </w:pPr>
      <w:r>
        <w:rPr>
          <w:rFonts w:cs="URW Palladio ITU" w:ascii="URW Palladio ITU" w:hAnsi="URW Palladio ITU"/>
        </w:rPr>
        <w:t>Paṭipadaṃ vadehi bhaddante - pātimokkhamathavā pi samādh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ūhi neva lolassa</w:t>
      </w:r>
    </w:p>
    <w:p>
      <w:pPr>
        <w:pStyle w:val="PlainText"/>
        <w:rPr>
          <w:rFonts w:ascii="URW Palladio ITU" w:hAnsi="URW Palladio ITU" w:cs="URW Palladio ITU"/>
        </w:rPr>
      </w:pPr>
      <w:r>
        <w:rPr>
          <w:rFonts w:cs="URW Palladio ITU" w:ascii="URW Palladio ITU" w:hAnsi="URW Palladio ITU"/>
        </w:rPr>
        <w:t>Gāmakathāya āvaraye sotaṃ,</w:t>
      </w:r>
    </w:p>
    <w:p>
      <w:pPr>
        <w:pStyle w:val="PlainText"/>
        <w:rPr>
          <w:rFonts w:ascii="URW Palladio ITU" w:hAnsi="URW Palladio ITU" w:cs="URW Palladio ITU"/>
        </w:rPr>
      </w:pPr>
      <w:r>
        <w:rPr>
          <w:rFonts w:cs="URW Palladio ITU" w:ascii="URW Palladio ITU" w:hAnsi="URW Palladio ITU"/>
        </w:rPr>
        <w:t>Rase ca nānugijjheyya</w:t>
      </w:r>
    </w:p>
    <w:p>
      <w:pPr>
        <w:pStyle w:val="PlainText"/>
        <w:rPr>
          <w:rFonts w:ascii="URW Palladio ITU" w:hAnsi="URW Palladio ITU" w:cs="URW Palladio ITU"/>
        </w:rPr>
      </w:pPr>
      <w:r>
        <w:rPr>
          <w:rFonts w:cs="URW Palladio ITU" w:ascii="URW Palladio ITU" w:hAnsi="URW Palladio ITU"/>
        </w:rPr>
        <w:t>Na ca mamāyetha kiñci lo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ūhi [PTS Page 366] [\q 366/]      neva lolassāti - kathaṃ 'cakkhulolo' hoti? Idhekacco bhikkhū cakkhulolo cakkhuloliyena samannāgato hoti: adiṭṭhaṃ dakkhitabbaṃ, diṭṭhaṃ samatikkamitabbanti ārāmena ārāmaṃ, uyyānena uyyānaṃ, gāmena gāmaṃ, nigamena nigamaṃ, nagarena nagaraṃ. Raṭṭhena raṭṭhaṃ, janapadena janapadaṃ, dīghacārikaṃ anavattitacārikaṃ1 anuyutto hoti rūpadassanāya. Evampi cakkhulol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jhānavibhaṅga. [B.] Dhammasaṅgaṇi - cittuppādakaṇḍa.</w:t>
      </w:r>
    </w:p>
    <w:p>
      <w:pPr>
        <w:pStyle w:val="PlainText"/>
        <w:rPr>
          <w:rFonts w:ascii="URW Palladio ITU" w:hAnsi="URW Palladio ITU" w:cs="URW Palladio ITU"/>
        </w:rPr>
      </w:pPr>
      <w:r>
        <w:rPr>
          <w:rFonts w:cs="URW Palladio ITU" w:ascii="URW Palladio ITU" w:hAnsi="URW Palladio ITU"/>
        </w:rPr>
        <w:t>1. Anavaṭṭhitacārik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 bhikkhu antaragharaṃ paviṭṭho vīthiṃ paṭipanno asaṃvuto gacchati hatthiṃ olokento. Assaṃ olokento, rathaṃ olokento, pattiṃ olokento, itthiyo olokento , purise olokento, kumārake olokento, kumārikāyo olokento, antarāpaṇaṃ olokento, gharamukhāni olokento, uddhaṃ olokento, adho olokento, disāvidisaṃ vipekkhamāno1 gacchati. Evampi cakkhulo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 bhikkhu cakkhunā rūpaṃ disvā nimittaggāhī hoti anubyañjanaggāhī yatvādhikaraṇamenaṃ cakkhundriyaṃ asaṃvutaṃ viharantaṃ abhijjhā domanassā pāpakā akusalā dhammā anvāssaveyyuṃ, tassa saṃvarāya na paṭipajjati, na rakkhati cakkhundriyaṃ, cakkhundriye na saṃvaraṃ āpajjati. Evampi cakkhulolo hoti. Yathā vā paneke bhonto samaṇabrāhmaṇā saddhādeyyāni bhojanāni bhuñjitvā te evarūpaṃ visūkadassanaṃ anuyuttā viharanti. Seyyathīdaṃ: naccaṃ gītaṃ vāditaṃ pekkhaṃ akkhānaṃ pāṇissaraṃ vetāḷaṃ kumbhathūnaṃ sobhanagarakaṃ2 caṇḍālaṃ vaṃsaṃ dhovanaṃ hatthiyuddhaṃ assayuddhaṃ mahisayuddhaṃ usabhayuddhaṃ goyuddhaṃ ajayuddhaṃ meṇḍayuddhaṃ kukkuṭayuddhaṃ vaṭṭakayuddhaṃ daṇḍayuddhaṃ muṭṭhiyuddhaṃ nibbuddhaṃ3 uyyodhikaṃ balaggaṃ [PTS Page 367] [\q 367/]      senābyūhaṃ aṇīkadassanaṃ iti vā. Evampi cakkhulo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na 'cakkhulolo' hoti? Idhekacco bhikkhū na cakkhulolo na cakkhuloliyena samannāgato hoti: adiṭṭhaṃ dakkhitabbaṃ, diṭṭhaṃ samatikkamitabbanti na ārāmena ārāmaṃ na, uyyānena uyyānaṃ, na gāmena gāmaṃ, na nigamena nigamaṃ, na nagarena nagaraṃ. Na raṭṭhena raṭṭhaṃ, na janapadena janapadaṃ, dīghacārikaṃ anavattitacārikaṃ1 anuyutto hoti rūpadassanāya. Evampi na cakkhulolo hoti. Athavā, bhikkhu antaragharaṃ paviṭṭho vīthiṃ paṭipanno asaṃvuto gacchati: na hatthiṃ olokento. Na assaṃ olokento, na rathaṃ olokento, na pattiṃ olokento, na itthiyo olokento na, purise olokento, na kumārake olokento, na kumārikāyo olokento, na antarāpaṇaṃ olokento, na gharamukhāni olokento, na uddhaṃ olokento, na adho olokento, na disāvidisaṃ pekkhamāno1 gacchati. Evampi na cakkhulolo hoti -</w:t>
      </w:r>
    </w:p>
    <w:p>
      <w:pPr>
        <w:pStyle w:val="PlainText"/>
        <w:rPr>
          <w:rFonts w:ascii="URW Palladio ITU" w:hAnsi="URW Palladio ITU" w:cs="URW Palladio ITU"/>
        </w:rPr>
      </w:pPr>
      <w:r>
        <w:rPr>
          <w:rFonts w:cs="URW Palladio ITU" w:ascii="URW Palladio ITU" w:hAnsi="URW Palladio ITU"/>
        </w:rPr>
        <w:t>Athavā, bhikkhu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Evampi na cakkhulolo hoti. Yathā vā paneke bhonto samaṇabrāhmaṇā saddhādeyyāni bhojanāni bhuñjitvā te evarūpaṃ visūkadassanaṃ anuyuttā viharanti. Seyyathīdaṃ: naccaṃ gītaṃ vāditaṃ pekkhaṃ akkhānaṃ pāṇissaraṃ vetāḷaṃ kumbhathūnaṃ sobhanagarakaṃ2 caṇḍālaṃ vaṃsaṃ dhovanaṃ hatthiyuddhaṃ assayuddhaṃ mahisayuddhaṃ usabhayuddhaṃ goyuddhaṃ ajayuddhaṃ meṇḍayuddhaṃ kukkuṭayuddhaṃ vaṭṭakayuddhaṃ daṇḍayuddhaṃ muṭṭhiyuddhaṃ nibbuddhaṃ3 uyyodhikaṃ balaggaṃ senābyūhaṃ aṇīkadassanaṃ iti vā. Evarūpā visūkadassanā paṭivirato hoti. Evampi cakkhulol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ekkhamāno - sīmu 1. 2. Sobhanakaṃ - machasaṃ 3. Nibuddhaṃ - machasaṃ</w:t>
      </w:r>
    </w:p>
    <w:p>
      <w:pPr>
        <w:pStyle w:val="PlainText"/>
        <w:rPr>
          <w:rFonts w:ascii="URW Palladio ITU" w:hAnsi="URW Palladio ITU" w:cs="URW Palladio ITU"/>
        </w:rPr>
      </w:pPr>
      <w:r>
        <w:rPr>
          <w:rFonts w:cs="URW Palladio ITU" w:ascii="URW Palladio ITU" w:hAnsi="URW Palladio ITU"/>
        </w:rPr>
        <w:t xml:space="preserve">[BJT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ūhi neva lolassāti - cakkhuloliyaṃ pajaheyya vinodeyya byantīkareyya anabhāvaṃ gameyya. Cakkhuloliyā ārato assa virato paṭivirato nikkhanto nissaṭo vippamutto visaññutto vimariyādīkatena cetasā vihareyyāti - cakkhūhi neva lol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kathāya āvaraye sotanti - gāmakathā vuccati battiṃsa tiracchānakathā. Seyyathīdaṃ: rājakathā corakathā mahāmattakathā senākathā bhayakathā yuddhakathā annakathā pānakathā vatthakathā yānakathā sayanakathā mālākathā gandhakathā ñātikathā gāmakathā nigamakathā nagarakathā [PTS Page 368] [\q 368/]      janapadakathā itthikathā purisakathā sūrakathā visikhākathā kumbhaṭṭhānakathā pubbapetakathā nānattakathā1 lokakkhāyikā samuddakkhāyikā itibhavābhavakathā it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makathāya āvaraye sotanti - gāmakathāya sotaṃ āvareyya nivāreyya sannivāreyya rakkheyya gopeyya pidaheyya pacchindeyyāti - gāmakathāya āvaraye so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e ca nānugijjheyyāti - ' raso'ti mūlaraso khandharaso tacaraso pattaraso puppharaso phalaraso ambilaṃ madhuraṃ tittakaṃ kaṭukaṃ loṇakaṃ khārikaṃ lapilaṃ2 kasāvo sāduṃ asāduṃ sītaṃ uṇhaṃ. Santeke samaṇabrāhmaṇā rasagiddhā. Te jivhaggena rasaggāni pariyesantā āhiṇḍanti. Te ambilaṃ labhitvā anambilaṃ pariyesanti, anambilaṃ labhitvā ambilaṃ pariyesanti - pe -</w:t>
      </w:r>
    </w:p>
    <w:p>
      <w:pPr>
        <w:pStyle w:val="PlainText"/>
        <w:rPr>
          <w:rFonts w:ascii="URW Palladio ITU" w:hAnsi="URW Palladio ITU" w:cs="URW Palladio ITU"/>
        </w:rPr>
      </w:pPr>
      <w:r>
        <w:rPr>
          <w:rFonts w:cs="URW Palladio ITU" w:ascii="URW Palladio ITU" w:hAnsi="URW Palladio ITU"/>
        </w:rPr>
        <w:t>Sītaṃ labhitvā uṇhaṃ pariyesanti, uṇhaṃ labhitvā sītaṃ pariyesanti. Te yaṃ yaṃ labhitvā tena tena na tussanti, aparāparaṃ pariyesanti. Manāpikesu rasesu rattā giddhā gathitā mucchitā ajjhopannā laggā laggitā palibuddhā. Yassesā rasataṇhā pahīnā samucchinnā - pe ñāṇagginā daḍḍhā. So paṭisaṅkhā yoniso āhāraṃ [PTS Page 369] [\q 369/]      āhāreti: neva davāya - pe -</w:t>
      </w:r>
    </w:p>
    <w:p>
      <w:pPr>
        <w:pStyle w:val="PlainText"/>
        <w:rPr>
          <w:rFonts w:ascii="URW Palladio ITU" w:hAnsi="URW Palladio ITU" w:cs="URW Palladio ITU"/>
        </w:rPr>
      </w:pPr>
      <w:r>
        <w:rPr>
          <w:rFonts w:cs="URW Palladio ITU" w:ascii="URW Palladio ITU" w:hAnsi="URW Palladio ITU"/>
        </w:rPr>
        <w:t>Anavajjatā ca phāsuvihāro cāti. Rasataṇhaṃ pajaheyya vinodeyya byantīkareyya anabhāvaṃ gameyya, rasataṇhāya ārato assa virato paṭivirato nikkhanto nissaṭo vippamutto visaññutto vimarīyādīkatena cetasā vihareyyāti - rase ca nānugijj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natthakathā - sīmu 11.</w:t>
      </w:r>
    </w:p>
    <w:p>
      <w:pPr>
        <w:pStyle w:val="PlainText"/>
        <w:rPr>
          <w:rFonts w:ascii="URW Palladio ITU" w:hAnsi="URW Palladio ITU" w:cs="URW Palladio ITU"/>
        </w:rPr>
      </w:pPr>
      <w:r>
        <w:rPr>
          <w:rFonts w:cs="URW Palladio ITU" w:ascii="URW Palladio ITU" w:hAnsi="URW Palladio ITU"/>
        </w:rPr>
        <w:t xml:space="preserve">[BJT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 mamāyetha kiñci lokasminti - 'mamattā'ti dve mamattā: taṇhāmamattañca diṭṭhimamattañca 'mamattā'ti dve mamattā: taṇhāmamattañca diṭṭhimamattañca. Katamaṃ taṇhāmamattaṃ? Yāvatā taṇhāsaṃkhātena sīmakataṃ mariyādikataṃ4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diṭṭhimamattaṃ? Vīsativatthukā sakkāyadiṭṭhi, dasavatthukā micchādiṭṭhi, dasavatthukā antaggāhikā diṭṭhi, yā evarūpā diṭṭhi diṭṭhigataṃ diṭṭhigahanaṃ diṭṭhikantāro diṭṭhivisūkāyikaṃ diṭṭhivipphanditaṃ6 diṭṭhisañeyājanaṃ gāho paṭiggāho7 abhiniveso parāmāso kummaggo micchāpatho micchattaṃ titthāyatanaṃ vipariyesagāho viparītagāho vipallāsagāho micchāgāho ayāthāvatasmiṃ ' yāthāvata'nti8 gāho yāvatā dvāsaṭṭhi diṭṭhigatāni, idaṃ diṭṭhimamattaṃ. Taṇhāmamattaṃ pahāya diṭṭhimamattaṃ paṭinissajitvā cakkhuṃ na mamāyeyya, na gaṇheyya, na parāmaseyya, nābhiniviseyya, sotaṃ, ghānaṃ, jivhaṃ. Kāyaṃ, rūpe, sadde, gandhe, rase, phoṭṭhabbe, kulaṃ, gaṇaṃ, āvāsaṃ, lābhaṃ, yasaṃ, pasaṃsaṃ, sukhaṃ, cīvaraṃ, piṇḍapātaṃ, senāsanaṃ, gilānapaccayabhesajjaparikkhāraṃ, kāmadhātuṃ, rūpadhātuṃ, arūpadhātuṃ, kāmabhavaṃ, rūpabhavaṃ, arūpabhavaṃ, saññābhavaṃ, asaññābhavaṃ, nevasaññānāsaññābhavaṃ, ekavokārabhavaṃ, catuvokārabhavaṃ, pañcavokārabhavaṃ, atītaṃ, anāgataṃ, paccuppannaṃ, diṭṭhasutamutaviññātabbe dhamme na mamāyeyya, na gaṇheyya, na parāmaseyya, nābhiniviseyya. Kiñcīti kiñci rūpagataṃ vedanāgataṃ saññāgataṃ saṅkhāragataṃ viññāṇagataṃ; lokasminti apāyaloke manussaloke devaloke khandhaloke dhātuloke āyatanaloketi - na ca mamāyetha kiñci lo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ūhi neva lolassa</w:t>
      </w:r>
    </w:p>
    <w:p>
      <w:pPr>
        <w:pStyle w:val="PlainText"/>
        <w:rPr>
          <w:rFonts w:ascii="URW Palladio ITU" w:hAnsi="URW Palladio ITU" w:cs="URW Palladio ITU"/>
        </w:rPr>
      </w:pPr>
      <w:r>
        <w:rPr>
          <w:rFonts w:cs="URW Palladio ITU" w:ascii="URW Palladio ITU" w:hAnsi="URW Palladio ITU"/>
        </w:rPr>
        <w:t>Gāmakathāya āvaraye sotaṃ,</w:t>
      </w:r>
    </w:p>
    <w:p>
      <w:pPr>
        <w:pStyle w:val="PlainText"/>
        <w:rPr>
          <w:rFonts w:ascii="URW Palladio ITU" w:hAnsi="URW Palladio ITU" w:cs="URW Palladio ITU"/>
        </w:rPr>
      </w:pPr>
      <w:r>
        <w:rPr>
          <w:rFonts w:cs="URW Palladio ITU" w:ascii="URW Palladio ITU" w:hAnsi="URW Palladio ITU"/>
        </w:rPr>
        <w:t>Rase ca nānugijjheyya</w:t>
      </w:r>
    </w:p>
    <w:p>
      <w:pPr>
        <w:pStyle w:val="PlainText"/>
        <w:rPr>
          <w:rFonts w:ascii="URW Palladio ITU" w:hAnsi="URW Palladio ITU" w:cs="URW Palladio ITU"/>
        </w:rPr>
      </w:pPr>
      <w:r>
        <w:rPr>
          <w:rFonts w:cs="URW Palladio ITU" w:ascii="URW Palladio ITU" w:hAnsi="URW Palladio ITU"/>
        </w:rPr>
        <w:t>Na ca mamāyetha kiñci lokasm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9</w:t>
      </w:r>
    </w:p>
    <w:p>
      <w:pPr>
        <w:pStyle w:val="PlainText"/>
        <w:rPr>
          <w:rFonts w:ascii="URW Palladio ITU" w:hAnsi="URW Palladio ITU" w:cs="URW Palladio ITU"/>
        </w:rPr>
      </w:pPr>
      <w:r>
        <w:rPr>
          <w:rFonts w:cs="URW Palladio ITU" w:ascii="URW Palladio ITU" w:hAnsi="URW Palladio ITU"/>
        </w:rPr>
        <w:t>Phassena yadā phuṭṭhassa</w:t>
      </w:r>
    </w:p>
    <w:p>
      <w:pPr>
        <w:pStyle w:val="PlainText"/>
        <w:rPr>
          <w:rFonts w:ascii="URW Palladio ITU" w:hAnsi="URW Palladio ITU" w:cs="URW Palladio ITU"/>
        </w:rPr>
      </w:pPr>
      <w:r>
        <w:rPr>
          <w:rFonts w:cs="URW Palladio ITU" w:ascii="URW Palladio ITU" w:hAnsi="URW Palladio ITU"/>
        </w:rPr>
        <w:t>Paridevaṃ bhikkhu na kareyya kuhiñci.</w:t>
      </w:r>
    </w:p>
    <w:p>
      <w:pPr>
        <w:pStyle w:val="PlainText"/>
        <w:rPr>
          <w:rFonts w:ascii="URW Palladio ITU" w:hAnsi="URW Palladio ITU" w:cs="URW Palladio ITU"/>
        </w:rPr>
      </w:pPr>
      <w:r>
        <w:rPr>
          <w:rFonts w:cs="URW Palladio ITU" w:ascii="URW Palladio ITU" w:hAnsi="URW Palladio ITU"/>
        </w:rPr>
        <w:t>Bhavañca nābhijappeyya</w:t>
      </w:r>
    </w:p>
    <w:p>
      <w:pPr>
        <w:pStyle w:val="PlainText"/>
        <w:rPr>
          <w:rFonts w:ascii="URW Palladio ITU" w:hAnsi="URW Palladio ITU" w:cs="URW Palladio ITU"/>
        </w:rPr>
      </w:pPr>
      <w:r>
        <w:rPr>
          <w:rFonts w:cs="URW Palladio ITU" w:ascii="URW Palladio ITU" w:hAnsi="URW Palladio ITU"/>
        </w:rPr>
        <w:t>Bheravesu ca na sampaved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ena [PTS Page 370] [\q 370/]      yadā phuṭṭhassāti - 'phasso'ti rogaphasso; rogaphassena phuṭṭho pareto samohito samannāgato assa; cakkhurogena puṭṭho pareto samohito samannāgato assa; sotarogena, ghānarogena jivhārogena, kāyarogena, sīsarogena, kaṇṇarogena, mukharogena, dantarogena, kāsena, pināso, ḍahena, jarena, kucchirogena, mucchāya, pakkhandikāya, sūlāya visūcikāya kuṭṭhena gaṇḍena kilāsena sosena, apamārena, dadduyā kaṇḍuyā kacchuyā rakhasāya vitacchikāya. Lohitena pittena madhumehena, aṃsāya piḷakāya bhagandalena, pittasamuṭṭhānena ābādhena sannipātikena ābādhena utupariṇāmajena ābādhena visamaparihārajena ābādhena opakkamikena ābādhena kammavipākajena ābādhena, sītena uṇhena jighacchāya pipāsāya uccārena passāvena, ḍaṃsamakasavātātapasiriṃsapasamphassehi phuṭṭho pareto samohito samannāgato assāti - phassena yadā phuṭṭ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ārunena - sa. 2. Alabbhamān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0] [\x 510/]     </w:t>
      </w:r>
    </w:p>
    <w:p>
      <w:pPr>
        <w:pStyle w:val="PlainText"/>
        <w:rPr>
          <w:rFonts w:ascii="URW Palladio ITU" w:hAnsi="URW Palladio ITU" w:cs="URW Palladio ITU"/>
        </w:rPr>
      </w:pPr>
      <w:r>
        <w:rPr>
          <w:rFonts w:cs="URW Palladio ITU" w:ascii="URW Palladio ITU" w:hAnsi="URW Palladio ITU"/>
        </w:rPr>
        <w:t>Paridevaṃ bhikkhu na kareyya kuhiñcīti - ādevaṃ paridevaṃ ādevanaṃ paridevanaṃ ādevitattaṃ paridevitattaṃ vācāpalapaṃ vippalāpaṃ lālappaṃ lālappāyanaṃ lālappāyitattaṃ na kareyya na janeyya na sañjaneyya na nibbatteyya nābhinibbatteyya. Kuhiñcīti kuhiñci kimhici katthaci ajjhattaṃ vā bahiddhā vā ajjhattabahiddhā vāti - paridevaṃ bhikkhu na kareyya kuh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ñca nābhijappeyyāti - kāmabhavaṃ na jappeyya, rūpabhavaṃ na jappeyya, arūpabhavaṃ na jappeyya na pajappeyya nābhijappeyyāti - bhavañca nābhijapp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eravesu ca na sampavedheyyāti - 'bheravāti' ekenākārena bhayampi bheravampi taññeva. Vuttaṃ hetaṃ bhagavatā: [PTS Page 371] [\q 371/]      "etaṃ nūna taṃ bhayabheravaṃ1 āgacchatī"ti[a] bahiddhārammaṇaṃ vuttaṃ: sīhā byagghā dīpī acchā taracchā kokā mahisā2 assā hatthī ahivicchikā satapadī corā vā assu māṇavā katakammā vā akatakammā vā; athāparena ākārena bhayaṃ vuccati ajjhattikaṃ cittasamuṭṭhānaṃ bhayaṃ bhayānakattaṃ 3 chambhitattaṃ lomahaṃso cetaso ubbego utrāso, jātibhayaṃ jarābhayaṃ vyādhibhayaṃ maraṇabhayaṃ rājabhayaṃ corabhayaṃ aggibhayaṃ udakabhayaṃ attānuvādabhayaṃ parānuvādabhayaṃ daṇḍabhayaṃ duggatibhayaṃ ūmibhayaṃ kumbhilabhayaṃ āvaṭṭabhayaṃ susukābhayaṃ ājīvikabhayaṃ4 asilokabhayaṃ parisāya sārajjabhayaṃ madanabhayaṃ duggatibhayaṃ bhayānakattaṃ3 chambhitattaṃ lomahaṃso cetaso ubbego utrāso. Bheravesu ca na sampavedheyyāti - bherave passitvā vā suṇitvā vā na vedheyya nappavedheyya na sampavedheyya na taseyya na uttaseyya na parittaseyya na bhāyeyya na santāsaṃ āpajjeyya; abhīru assa acchambhī anutrāsī apalāyī pahīnabhayabheravo vigatalomahaṃso vihareyyāti - bheravesu ca na sampaved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ena yadā phuṭṭhassa</w:t>
      </w:r>
    </w:p>
    <w:p>
      <w:pPr>
        <w:pStyle w:val="PlainText"/>
        <w:rPr>
          <w:rFonts w:ascii="URW Palladio ITU" w:hAnsi="URW Palladio ITU" w:cs="URW Palladio ITU"/>
        </w:rPr>
      </w:pPr>
      <w:r>
        <w:rPr>
          <w:rFonts w:cs="URW Palladio ITU" w:ascii="URW Palladio ITU" w:hAnsi="URW Palladio ITU"/>
        </w:rPr>
        <w:t>Paridevaṃ bhikkhu na kareyya kuhiñci,</w:t>
      </w:r>
    </w:p>
    <w:p>
      <w:pPr>
        <w:pStyle w:val="PlainText"/>
        <w:rPr>
          <w:rFonts w:ascii="URW Palladio ITU" w:hAnsi="URW Palladio ITU" w:cs="URW Palladio ITU"/>
        </w:rPr>
      </w:pPr>
      <w:r>
        <w:rPr>
          <w:rFonts w:cs="URW Palladio ITU" w:ascii="URW Palladio ITU" w:hAnsi="URW Palladio ITU"/>
        </w:rPr>
        <w:t>Bhavañca nābhijappeyya</w:t>
      </w:r>
    </w:p>
    <w:p>
      <w:pPr>
        <w:pStyle w:val="PlainText"/>
        <w:rPr>
          <w:rFonts w:ascii="URW Palladio ITU" w:hAnsi="URW Palladio ITU" w:cs="URW Palladio ITU"/>
        </w:rPr>
      </w:pPr>
      <w:r>
        <w:rPr>
          <w:rFonts w:cs="URW Palladio ITU" w:ascii="URW Palladio ITU" w:hAnsi="URW Palladio ITU"/>
        </w:rPr>
        <w:t>Bheravesu ca na sampavedh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yaṃ bheravaṃ - sīmu 11. Machasaṃ[PTS]. 2. Mahiṃsā - machasaṃ, gomahisā - [PTS]. 3. Bhayānakaṃ - [PTS]. 4. Ājivakabhayaṃ - sīmu11. [PTS].</w:t>
      </w:r>
    </w:p>
    <w:p>
      <w:pPr>
        <w:pStyle w:val="PlainText"/>
        <w:rPr>
          <w:rFonts w:ascii="URW Palladio ITU" w:hAnsi="URW Palladio ITU" w:cs="URW Palladio ITU"/>
        </w:rPr>
      </w:pPr>
      <w:r>
        <w:rPr>
          <w:rFonts w:cs="URW Palladio ITU" w:ascii="URW Palladio ITU" w:hAnsi="URW Palladio ITU"/>
        </w:rPr>
        <w:t>A. Majjhimanikāya - bhayabherav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ānamatho pānānaṃ</w:t>
      </w:r>
    </w:p>
    <w:p>
      <w:pPr>
        <w:pStyle w:val="PlainText"/>
        <w:rPr>
          <w:rFonts w:ascii="URW Palladio ITU" w:hAnsi="URW Palladio ITU" w:cs="URW Palladio ITU"/>
        </w:rPr>
      </w:pPr>
      <w:r>
        <w:rPr>
          <w:rFonts w:cs="URW Palladio ITU" w:ascii="URW Palladio ITU" w:hAnsi="URW Palladio ITU"/>
        </w:rPr>
        <w:t>Khādanīyānamathopi vatthānaṃ,</w:t>
      </w:r>
    </w:p>
    <w:p>
      <w:pPr>
        <w:pStyle w:val="PlainText"/>
        <w:rPr>
          <w:rFonts w:ascii="URW Palladio ITU" w:hAnsi="URW Palladio ITU" w:cs="URW Palladio ITU"/>
        </w:rPr>
      </w:pPr>
      <w:r>
        <w:rPr>
          <w:rFonts w:cs="URW Palladio ITU" w:ascii="URW Palladio ITU" w:hAnsi="URW Palladio ITU"/>
        </w:rPr>
        <w:t>Laddhā na sannidhiṃ kayirā</w:t>
      </w:r>
    </w:p>
    <w:p>
      <w:pPr>
        <w:pStyle w:val="PlainText"/>
        <w:rPr>
          <w:rFonts w:ascii="URW Palladio ITU" w:hAnsi="URW Palladio ITU" w:cs="URW Palladio ITU"/>
        </w:rPr>
      </w:pPr>
      <w:r>
        <w:rPr>
          <w:rFonts w:cs="URW Palladio ITU" w:ascii="URW Palladio ITU" w:hAnsi="URW Palladio ITU"/>
        </w:rPr>
        <w:t>Na ca parittase tāni alabhamān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ānamatho [PTS Page 372] [\q 372/]      pānānaṃ khādanīyānamathopi vatthānanti - 'annāna'nti odano kummāso sattu maccho maṃsaṃ; pānānanti aṭṭha pānāni: ambapānaṃ jambupānaṃ vocapānaṃ mocapānaṃ madhupānaṃ muddikāpānaṃ sālukapānaṃ phārusakapānaṃ. Aparāni pi aṭṭha pānāni: kosambapānaṃ kolapānaṃ badarapānaṃ ghatapānaṃ telapānaṃ payopānaṃ yāgupānaṃ rasapānaṃ; khādanīyānanti piṭṭhakhajjakaṃ pūvakhajjakaṃ mūlakhajjakaṃ tacakhajjakaṃ pattakhajjakaṃ pupphakhajjakaṃ phalakhajjakaṃ; vatthānanti cha cīvarāni: khomaṃ kappāsikaṃ koseyyaṃ kambalaṃ sāṇaṃ haṅganti - annānamatho pānānaṃ khādanīyānamathopi vatt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ā na sannidhiṃ kayirāti - 'laddhā'ti laddhā labhitvā adhigantvā vinditvā paṭilabhitvā na kuhanāya na lapanāya na nemittikatāya na nippesikatāya na lābhena lābhaṃ nijigiṃsanatāya na kaṭṭhadānena1 na veḷudānena na pattadānena na pupphadānena na phaladānena na sinānadānena na cuṇṇadānena na mattikādānena na dantakaṭṭhadānena na mukhodakadānena na cāṭukamyatāya na pāribhaṭṭatāya na piṭṭhimaṃsikatāya na vatthuvijjāya na tiracchānavijjāya na aṅgavijjāya na nakkhattavijjāya na dūtagamanena na pahīṇagamanena na jaṅghapesaniyena na vejjakammena na navakammena na piṇḍapatipiṇḍakena na dānānuppadānena dhammena samena laddhā labhitvā adhigantvā vinditvā paṭilabhitvāti - laddhā; na sannidhiṃ kayirāti annasannidhiṃ pānasannidhiṃ yānasannidhiṃ sayanasannidhiṃ gandhasannidhiṃ āmisasannidhiṃ na kareyya na janeyya na sañjaneyya na nibbatteyya nābhinibbatteyyāti - laddhā na sannidhiṃ kay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labbhamāno - [PTS.]</w:t>
      </w:r>
    </w:p>
    <w:p>
      <w:pPr>
        <w:pStyle w:val="PlainText"/>
        <w:rPr>
          <w:rFonts w:ascii="URW Palladio ITU" w:hAnsi="URW Palladio ITU" w:cs="URW Palladio ITU"/>
        </w:rPr>
      </w:pPr>
      <w:r>
        <w:rPr>
          <w:rFonts w:cs="URW Palladio ITU" w:ascii="URW Palladio ITU" w:hAnsi="URW Palladio ITU"/>
        </w:rPr>
        <w:t xml:space="preserve">[BJT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 parittase tāni alahamāno1ti - annaṃ vā na labhāmi, pānaṃ [PTS Page 373] [\q 373/]      vā na labhāmi, vatthaṃ vā na labhāmi, kulaṃ vā na labhāmi, gaṇaṃ vā na labhāmi, āvāsaṃ vā na labhāmi, lābhaṃ vā na labhāmi, yasaṃ vā na labhāmi, pasaṃsaṃ vā na labhāmi, sukhaṃ vā na labhāmi, cīvaraṃ vā na labhāmi, piṇḍapātaṃ vā na labhāmi, senāsanaṃ vā na labhāmi, gilānapaccayabhesajjaparikkhāraṃ vā na labhāmi, gilānūpaṭṭhākaṃ vā na labhāmi, appaññātomhīti na taseyya, na uttaseyya, na parittaseyya, na bhāyeyya, na santāsaṃ āpajjeyya, abhīrū assa acchambhī anutrāsī apalāyī pahīnabhayabheravo vigatalomahaṃso vihareyyāti - na ca parittase tāni alabh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Annānamatho pānānaṃ</w:t>
      </w:r>
    </w:p>
    <w:p>
      <w:pPr>
        <w:pStyle w:val="PlainText"/>
        <w:rPr>
          <w:rFonts w:ascii="URW Palladio ITU" w:hAnsi="URW Palladio ITU" w:cs="URW Palladio ITU"/>
        </w:rPr>
      </w:pPr>
      <w:r>
        <w:rPr>
          <w:rFonts w:cs="URW Palladio ITU" w:ascii="URW Palladio ITU" w:hAnsi="URW Palladio ITU"/>
        </w:rPr>
        <w:t>Khādanīyānamathopi vatthānaṃ,</w:t>
      </w:r>
    </w:p>
    <w:p>
      <w:pPr>
        <w:pStyle w:val="PlainText"/>
        <w:rPr>
          <w:rFonts w:ascii="URW Palladio ITU" w:hAnsi="URW Palladio ITU" w:cs="URW Palladio ITU"/>
        </w:rPr>
      </w:pPr>
      <w:r>
        <w:rPr>
          <w:rFonts w:cs="URW Palladio ITU" w:ascii="URW Palladio ITU" w:hAnsi="URW Palladio ITU"/>
        </w:rPr>
        <w:t>Laddhā na sannidhiṃ kayirā</w:t>
      </w:r>
    </w:p>
    <w:p>
      <w:pPr>
        <w:pStyle w:val="PlainText"/>
        <w:rPr>
          <w:rFonts w:ascii="URW Palladio ITU" w:hAnsi="URW Palladio ITU" w:cs="URW Palladio ITU"/>
        </w:rPr>
      </w:pPr>
      <w:r>
        <w:rPr>
          <w:rFonts w:cs="URW Palladio ITU" w:ascii="URW Palladio ITU" w:hAnsi="URW Palladio ITU"/>
        </w:rPr>
        <w:t>Na ca parittase tāni alahamān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1</w:t>
      </w:r>
    </w:p>
    <w:p>
      <w:pPr>
        <w:pStyle w:val="PlainText"/>
        <w:rPr>
          <w:rFonts w:ascii="URW Palladio ITU" w:hAnsi="URW Palladio ITU" w:cs="URW Palladio ITU"/>
        </w:rPr>
      </w:pPr>
      <w:r>
        <w:rPr>
          <w:rFonts w:cs="URW Palladio ITU" w:ascii="URW Palladio ITU" w:hAnsi="URW Palladio ITU"/>
        </w:rPr>
        <w:t>Jhāyī na padalolassa</w:t>
      </w:r>
    </w:p>
    <w:p>
      <w:pPr>
        <w:pStyle w:val="PlainText"/>
        <w:rPr>
          <w:rFonts w:ascii="URW Palladio ITU" w:hAnsi="URW Palladio ITU" w:cs="URW Palladio ITU"/>
        </w:rPr>
      </w:pPr>
      <w:r>
        <w:rPr>
          <w:rFonts w:cs="URW Palladio ITU" w:ascii="URW Palladio ITU" w:hAnsi="URW Palladio ITU"/>
        </w:rPr>
        <w:t>Virame kukkuccā nappamajjeyya,</w:t>
      </w:r>
    </w:p>
    <w:p>
      <w:pPr>
        <w:pStyle w:val="PlainText"/>
        <w:rPr>
          <w:rFonts w:ascii="URW Palladio ITU" w:hAnsi="URW Palladio ITU" w:cs="URW Palladio ITU"/>
        </w:rPr>
      </w:pPr>
      <w:r>
        <w:rPr>
          <w:rFonts w:cs="URW Palladio ITU" w:ascii="URW Palladio ITU" w:hAnsi="URW Palladio ITU"/>
        </w:rPr>
        <w:t>Athāsanesu sayanesu</w:t>
      </w:r>
    </w:p>
    <w:p>
      <w:pPr>
        <w:pStyle w:val="PlainText"/>
        <w:rPr>
          <w:rFonts w:ascii="URW Palladio ITU" w:hAnsi="URW Palladio ITU" w:cs="URW Palladio ITU"/>
        </w:rPr>
      </w:pPr>
      <w:r>
        <w:rPr>
          <w:rFonts w:cs="URW Palladio ITU" w:ascii="URW Palladio ITU" w:hAnsi="URW Palladio ITU"/>
        </w:rPr>
        <w:t>Appasaddesu bhikkhu vih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yī na pādalolassāti - "jhāyī"ti paṭhamenapi jhānena jhāyī, dutiyenapi jhānena jhāyī, tatiyenapi jhānena jhāyī, catutthenapi jhānena jhāyī, savitakkasavicārenāpi jhānena jhāyī, avitakkavicāramattenāpi jhānena jhāyī, avitakkaavicārenāpi jhānena jhāyī, sappītikenāpi jhānena jhāyī, nippītikenāpi jhānena jhāyī, pītisahagatenāpi jhānena jhāyī, sātasahagatenāpi jhānena jhāyī, sukhasahagatenāpi jhānena jhāyī, upekkhāsahagatenāpi jhānena jhāyī, suññatenāpi jhānena jhāyī, animittenāpi jhānena jhāyī, appaṇihitenāpi jhānena jhāyī, lokiyenāpi jhānena jhāyī, lokuttarenāpi jhānena jhāyī, jhānarato ekattamanuyutto sadatthagarukoti - jhā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TS Page 374] [\q 374/]      pādalolassāti - kathaṃ 'pādalolo' hoti? Idhekacco bhikkhū pādalolo pādaloliyena samannāga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labbhamāno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mena ārāmaṃ uyyānena uyyānaṃ gāmena gāmaṃ nigamena nigamaṃ nagarena1 nagaraṃ raṭṭhena raṭṭhaṃ janapadena janapadaṃ dīghacārikaṃ anavatthitacārikaṃ anuyutto viharati, evampi pādalolo hoti. Athavā bhikkhu antopi saṅghārāme pādalolo pādaloliyena samannāgato hoti, na atthahetu na kāraṇahetu uddhato avupasantacitto pariveṇato pariveṇaṃ gacchati, vihārato vihāraṃ gacchati, aḍḍhayogato aḍḍhayogaṃ gacchati, pāsādato pāsādaṃ gacchati, hammiyato hammiyaṃ gacchati, guhāya guhaṃ gacchati, lenato lenaṃ gacchati, kuṭito kuṭiṃ gacchati, kūṭāgārato kūṭāgāraṃ gacchati, aṭṭato aṭṭaṃ gacchati, mālato mālaṃ gacchati, uddaṇḍato uddaṇḍaṃ gacchati, uddosinato uddosinaṃ gacchati, upaṭṭhānasālato upaṭṭhānasālaṃ gacchati, maṇḍalamālato maṇḍalamālaṃ gacchati, rukkhamūlato rukkhamūlaṃ gacchati. Yattha vā pana bhikkhū nisīdanti tahiṃ gacchati, tattha ekassa vā dutiyo hoti, dvinnaṃ vā tatiyo hoti, tiṇṇaṃ vā catuttho hoti. Tattha bahuṃ samphappalāpaṃ palapati. Seyyathīdaṃ: rājakathaṃ corakathaṃ mahāmattakathaṃ senākathaṃ bhayakathaṃ yuddhakathaṃ annakathaṃ pānakathaṃ vatthakathaṃ yānakathaṃ sayanakathaṃ mālākathaṃ gandhakathaṃ ñātikathaṃ gāmakathaṃ nigamakathaṃ nagarakathaṃ janapadakathaṃ itthikathaṃ purisakathaṃ sūrakathaṃ visikhākathaṃ kumbhaṭṭhānakathaṃ pubbapetakathaṃ nānattakathaṃ lokakkhāyikaṃ samuddakkhāyikaṃ itibhavābhavakathaṃ iti vā evampi pādalol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ādalolassāti pādaloliyaṃ pajaheyya vinodeyya byantīkareyya anabhāvaṃ gameyya, pādaloliyā ārato assa virato paṭivirato nikkhanto [PTS Page 375] [\q 375/]      nissaṭo vippamutto visaññutto vimariyādīkatena cetasā vihareyya careyya vicareyya irīyeyya vatteyya pāleyya yapeyya yāpeyya paṭisallānārāmo assa paṭisallānarato ajjhattaṃ cetosamathamanuyutto anirākatajjhāno vipassanāya samannāgato brūhetā suññāgārānaṃ jhāyī jhānarato ekattamanuyutto sadattha2 - garukoti - jhāyī na pādalol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ame kukkuccā nappamajjeyyāti - ' kukkucca'nti hatthakukkuccampi kukkuccaṃ, pādakukkuccampi kukkuccaṃ; hatthapādakukkuccampi kukkuccaṃ; akappiye kappiyasaññitā kappiye akappiyasaññitā avajje vajjasaññitā vajje avajjasaññitā, yaṃ evarūpaṃ kukkuccaṃ kukkuccāyanā kukkuccāyitattaṃ cetaso vippaṭisāro manovilekho, idaṃ vuccati kukkuccaṃ. Api ca dvīhi kāraṇehi uppajjati kukkuccaṃ cetaso vippaṭisāro manovil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vaṭṭhita - machasaṃ. 2. Paramatth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ttā ca akatattā ca. Kathaṃ katattā ca akatattā ca uppajjati kukkuccaṃ cetaso vippaṭisāro manovilekho? Kataṃ me kāyaduccaritaṃ akataṃ me kāyasucarita'nti uppajjati kukkuccaṃ cetaso vippaṭisāro manovilekho. 'Kataṃ me vacīduccaritaṃ akataṃ me vacīsucarita'nti uppajjati kukkuccaṃ cetaso vippaṭisāro manovilekho. 'Taṃ me manoduccaritaṃ akataṃ me manosucaritaṃ kataṃ me kāyaduccaritaṃ akataṃ me kāyasucarita'nti uppajjati kukkuccaṃ cetaso vippaṭisāro manovilekho. 'Kataṃ me vacīduccaritaṃ akataṃ me vacīsucarita'nti uppajjati kukkuccaṃ cetaso vippaṭisāro manovilekho. Kato me pāṇātipāto akatā me pāṇātipātā veramaṇī'ti uppajjati kukkuccaṃ cetaso vippaṭisāro manovilekho. 'Kataṃ me adinnādānaṃ akatā me adinnādānā veramaṇī'ti uppajjati kukkuccaṃ cetaso vippaṭisāro manovilekho, kato me kāmesu micchācāro akatā me kāmesu micchācārā veramaṇī'ti uppajjati kukkuccaṃ cetaso vippaṭisāro manovilekho. Kato me musāvādo akatā me musāvādā veramaṇī'ti uppajjati kukkuccaṃ cetaso vippaṭisāro manovilekho. Katā me pisuṇā vācā akatā me pisuṇā vācā veramaṇī'ti uppajjati kukkuccaṃ cetaso vippaṭisāro manovilekho. Katā me pharusā vācā akatā me pharusā vācā veramaṇī'ti uppajjati kukkuccaṃ cetaso vippaṭisāro manovilekho. Kato me samphappalāpo akatā me samphappalāpā veramaṇī'ti uppajjati kukkuccaṃ cetaso vippaṭisāro manovilekho. Katā me abhijjhā akatā me anabhijjhā'ti uppajjati kukkuccaṃ cetaso vippaṭisāro manovilekho. Kato me byāpādo akato me abyāpādo. Katā me micchādiṭṭhi akatā me sammādiṭṭhī'ti uppajjati kukkuccā cetaso vippaṭisāro manovilekho. Evaṃ katattā ca akatattā ca uppajjati kukkuccaṃ cetaso vippaṭisāro manovil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 sīlesumhi [PTS Page 376] [\q 376/]      na paripūrakārīti uppajjati kukkuccaṃ cetaso vippaṭisāro manovilekho. Indriyesumhi aguttadvāroti - bhojane amattaññūmhīti - jāgariyaṃ ananuyuttomhīti - na satisampajaññena samannāgatomhīti - abhāvitā me cattāro satipaṭṭhānāti - abhāvitā me cattāro sammappadhānāti - abhāvitā me cattāro iddhipādāti abhāvitāni me pañcindriyānīti - abhāvitāni me pañcabalānīti abhāvitā me satta bojjhaṅgāti - abhāvito me ariyo aṭṭhaṅgiko maggoti dukkhaṃ me apariññātanti samudayo me appahīṇoti maggo me abhāvitoti nirodho me asacchikato'ti uppajjati kukkuccaṃ cetaso vippaṭisāro manovil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ame kukkuccāti - kukkuccā ārameyya virameyya paṭivirameyya, kukkuccaṃ pajaheyya vinodeyya byantīkareyya anabhāvaṃ gameyya, kukkuccā ārato assa virato paṭivirato nikkhanto nissaṭo vippamutto visaññutto vimariyādīkatena cetasā vihareyyāti - virame kukkucc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0] [\x 520/]     </w:t>
      </w:r>
    </w:p>
    <w:p>
      <w:pPr>
        <w:pStyle w:val="PlainText"/>
        <w:rPr>
          <w:rFonts w:ascii="URW Palladio ITU" w:hAnsi="URW Palladio ITU" w:cs="URW Palladio ITU"/>
        </w:rPr>
      </w:pPr>
      <w:r>
        <w:rPr>
          <w:rFonts w:cs="URW Palladio ITU" w:ascii="URW Palladio ITU" w:hAnsi="URW Palladio ITU"/>
        </w:rPr>
        <w:t>Tappamajjeyyāti sakkaccakārī assa sātaccakārī aṭṭhitakārī anolīnavuttiko anikkhittachando anikkhittadhuro appamatto kusalesu dhammesu; 'kadāhaṃ aparipūraṃ vā sīlakkhandhaṃ paripūreyyaṃ, paripūraṃ vā sīlakkhandhaṃ tattha tattha paññāya anuggaṇheyya'nti; yo tattha chando ca vāyāmo ca ussāho ca ussoḷhī ca thāmo ca appaṭivāṇī ca sati ca sampajaññañca, ātappaṃ padhānaṃ adhiṭṭhānaṃ anuyogo appamādo kusalesu dhammesu; 'kadāhaṃ aparipūraṃ vā samādhikkhandhaṃ paññākkhandhaṃ vimuttikkhandhaṃ vimuttiñāṇadassanakkhandhaṃ, kadāhaṃ apariññātaṃ vā dukkhaṃ parijāneyyaṃ, appahīne vā kilese pajaheyyaṃ, abhāvitaṃ vā maggaṃ bhāveyyaṃ, asacchikataṃ nirodhaṃ sacchikareyya'nti yo tattha chando ca vāyāmo ca ussāho ca ussoḷhī ca thāmo ca appaṭivāṇī ca sati ca sampajaññañca ātappaṃ padhānaṃ [PTS Page 377] [\q 377/]      adhiṭṭhānaṃ anuyogo appamādo kusalesu dhammesūti - virame kukkuccā nappamaj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sanesu sayanesu appasaddesu bhikkhu vihareyyāti - 'athā'ti padasandhi padasaṃsaggo padapāripūrī akkharasamavāyo byañjanasiliṭṭhatā padānupubbatā nāmetaṃ 'athā'ti āsanaṃ vuccati yattha na sīdati mañco pīṭhaṃ bhisi taṭṭikā cammakhaṇḍo tiṇasanthāro paṇṇasanthāro palālasanthāro; sayanaṃ vuccati senāsanaṃ vihāro aḍḍhayogo pāsādo hammiyaṃ guhāti athāsanesu saya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saddesu bhikkhu vihareyyāti appasaddesu appanigghosesu vijanavātesu manussarāhaseyyakesu paṭisallānasāruppesu senāsanesu careyya vicareyya vihareyya irīyeyya vatteyya pāleyya yapeyya yāpeyyāti - athāsanesu sayanesu appasaddesu bhikkhu vih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Jhāyī na pādalolassa</w:t>
      </w:r>
    </w:p>
    <w:p>
      <w:pPr>
        <w:pStyle w:val="PlainText"/>
        <w:rPr>
          <w:rFonts w:ascii="URW Palladio ITU" w:hAnsi="URW Palladio ITU" w:cs="URW Palladio ITU"/>
        </w:rPr>
      </w:pPr>
      <w:r>
        <w:rPr>
          <w:rFonts w:cs="URW Palladio ITU" w:ascii="URW Palladio ITU" w:hAnsi="URW Palladio ITU"/>
        </w:rPr>
        <w:t>Virame kukkuccā nappamajjeyya,</w:t>
      </w:r>
    </w:p>
    <w:p>
      <w:pPr>
        <w:pStyle w:val="PlainText"/>
        <w:rPr>
          <w:rFonts w:ascii="URW Palladio ITU" w:hAnsi="URW Palladio ITU" w:cs="URW Palladio ITU"/>
        </w:rPr>
      </w:pPr>
      <w:r>
        <w:rPr>
          <w:rFonts w:cs="URW Palladio ITU" w:ascii="URW Palladio ITU" w:hAnsi="URW Palladio ITU"/>
        </w:rPr>
        <w:t>Athāsanesu sayanesu</w:t>
      </w:r>
    </w:p>
    <w:p>
      <w:pPr>
        <w:pStyle w:val="PlainText"/>
        <w:rPr>
          <w:rFonts w:ascii="URW Palladio ITU" w:hAnsi="URW Palladio ITU" w:cs="URW Palladio ITU"/>
        </w:rPr>
      </w:pPr>
      <w:r>
        <w:rPr>
          <w:rFonts w:cs="URW Palladio ITU" w:ascii="URW Palladio ITU" w:hAnsi="URW Palladio ITU"/>
        </w:rPr>
        <w:t>Appasaddesu bhikkhu vih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2</w:t>
      </w:r>
    </w:p>
    <w:p>
      <w:pPr>
        <w:pStyle w:val="PlainText"/>
        <w:rPr>
          <w:rFonts w:ascii="URW Palladio ITU" w:hAnsi="URW Palladio ITU" w:cs="URW Palladio ITU"/>
        </w:rPr>
      </w:pPr>
      <w:r>
        <w:rPr>
          <w:rFonts w:cs="URW Palladio ITU" w:ascii="URW Palladio ITU" w:hAnsi="URW Palladio ITU"/>
        </w:rPr>
        <w:t>Niddaṃ na bahulīkareyya</w:t>
      </w:r>
    </w:p>
    <w:p>
      <w:pPr>
        <w:pStyle w:val="PlainText"/>
        <w:rPr>
          <w:rFonts w:ascii="URW Palladio ITU" w:hAnsi="URW Palladio ITU" w:cs="URW Palladio ITU"/>
        </w:rPr>
      </w:pPr>
      <w:r>
        <w:rPr>
          <w:rFonts w:cs="URW Palladio ITU" w:ascii="URW Palladio ITU" w:hAnsi="URW Palladio ITU"/>
        </w:rPr>
        <w:t>Jāgariyaṃ bhajeyya ātāpī,</w:t>
      </w:r>
    </w:p>
    <w:p>
      <w:pPr>
        <w:pStyle w:val="PlainText"/>
        <w:rPr>
          <w:rFonts w:ascii="URW Palladio ITU" w:hAnsi="URW Palladio ITU" w:cs="URW Palladio ITU"/>
        </w:rPr>
      </w:pPr>
      <w:r>
        <w:rPr>
          <w:rFonts w:cs="URW Palladio ITU" w:ascii="URW Palladio ITU" w:hAnsi="URW Palladio ITU"/>
        </w:rPr>
        <w:t>Tandiṃ māyaṃ bhassaṃ khiḍḍaṃ</w:t>
      </w:r>
    </w:p>
    <w:p>
      <w:pPr>
        <w:pStyle w:val="PlainText"/>
        <w:rPr>
          <w:rFonts w:ascii="URW Palladio ITU" w:hAnsi="URW Palladio ITU" w:cs="URW Palladio ITU"/>
        </w:rPr>
      </w:pPr>
      <w:r>
        <w:rPr>
          <w:rFonts w:cs="URW Palladio ITU" w:ascii="URW Palladio ITU" w:hAnsi="URW Palladio ITU"/>
        </w:rPr>
        <w:t>Methunaṃ vippajahe savibh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aṃ na bahulīkareyyāti rattindivaṃ cha koṭṭhāse karitvā pañca koṭṭhāse paṭijaggeyya 1 ekaṃ koṭṭhāsaṃ nipajjeyyāti - niddaṃ na bahulīk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heyya - sa.</w:t>
      </w:r>
    </w:p>
    <w:p>
      <w:pPr>
        <w:pStyle w:val="PlainText"/>
        <w:rPr>
          <w:rFonts w:ascii="URW Palladio ITU" w:hAnsi="URW Palladio ITU" w:cs="URW Palladio ITU"/>
        </w:rPr>
      </w:pPr>
      <w:r>
        <w:rPr>
          <w:rFonts w:cs="URW Palladio ITU" w:ascii="URW Palladio ITU" w:hAnsi="URW Palladio ITU"/>
        </w:rPr>
        <w:t xml:space="preserve">[BJT Page 522] [\x 522/]     </w:t>
      </w:r>
    </w:p>
    <w:p>
      <w:pPr>
        <w:pStyle w:val="PlainText"/>
        <w:rPr>
          <w:rFonts w:ascii="URW Palladio ITU" w:hAnsi="URW Palladio ITU" w:cs="URW Palladio ITU"/>
        </w:rPr>
      </w:pPr>
      <w:r>
        <w:rPr>
          <w:rFonts w:cs="URW Palladio ITU" w:ascii="URW Palladio ITU" w:hAnsi="URW Palladio ITU"/>
        </w:rPr>
        <w:t>Jāgariyaṃ bhajeyya ātāpīti - idha bhikkhu divasaṃ caṅkamena nisajjāya āvaraṇīyehi dhammehi cittaṃ parisodheyya, rattiyā paṭhamaṃ yāmaṃ caṅkamena nisajjāya āvaraṇīyehi dhammehi cittaṃ parisodheyya, rattiyā majjhimaṃ yāmaṃ [PTS Page 387] [\q 387/]      dakkhiṇena passena sīhaseyyaṃ kappeyya pāde pādaṃ accādhāya sato sampajāno uṭṭhānasaññaṃ manasikaritvā; rattiyā pacchimaṃ yāmaṃ paccuṭṭhāya caṅkamena nisajjāya āvaraṇīyehi dhammehi cittaṃ parisodheyya. Jāgariyaṃ bhajeyyāti jāgariyaṃ bhajeyya sambhajeyya seveyya niseveyya saṃseveyya paṭiseveyyāti 'jāgariyaṃ bhajeyya. Ātāpīti ātappaṃ vuccati viriyaṃ. Yo cetasiko viriyārambho nikkamo parakkamo uyyāmo vāyāmo ussāho ussoḷhī thāmo dhiti asithilaparakkamatā anikkhittachandatā anikkhittadhuratā dhurasampaggāho viriyaṃ viriyindriyaṃ viriyabalaṃ sammāvāyāmo. [A] iminā ātāpena upeto samupeto upagato1 samupagato upapanno 2 sampanno3 samannāgato so vuccati ātāpīti - jāgariyaṃ bhajeyya ātāp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diṃ māyaṃ hassaṃ khiḍḍaṃ methunaṃ vippajahe savibhūsanti 'tandi'nti 'yā tandi tandiyanā tandimanakatā4 ālasyaṃ ālasyayanā ālasyāyitattaṃ, ayaṃ vuccati tandi. Māyāti māyā vuccati vañcanikā cariyā. 'Idhekacco kāyena duccaritaṃ caritvā vācāya - manasā duccaritaṃ caritvā tassa paṭicchādanahetu pāpikaṃ icchaṃ panidahati, mā maṃ jaññāti icchati, mā maṃ jaññāti saṅkappeti, mā maṃ jaññāti vācaṃ bhāsati, mā maṃ jaññāti kāyena parakkamati, yā evarūpā māyā māyāvitā accāsarā vañcanā nikati vikiraṇā guhanā pariguhanā chādanā paṭicchādanā anuttānīkammaṃ anāvīkammaṃ vocchādanā pāpakiriyā, ayaṃ vuccati māyā. [B ']hassanti idhekacco ativelaṃ dantavidaṃsakaṃ hasati. Vuttaṃ hetaṃ bhagavatā: "komārakamidaṃ bhikkhave ariyassa [PTS Page 379] [\q 379/]      vinaye yadidaṃ ativelaṃ dantavidaṃsakaṃ hasita"nti. [C] khiḍḍā kāyikā ca khiḍḍā vācasikā ca khiḍḍā. Katamā kāyikā khiḍḍā? Hatthīhipi kīḷanti, assehipi kīḷanti, rathehipi kīḷanti, dhanūhipi kīḷanti, aṭṭhapadepi5 kīḷanti, dasapadepi5 kiḷanti, ākāsepi6 kīḷanti, parihārapathepi kīḷanti, santikāyapi7 kīḷanti, khalikāyapi kīḷanti, ghaṭikāyapi kīḷ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āgato - pu. 2. Uppanno - sa 3. Samupapanno - sa. 4. Tandiyitattaṃ manattaṃ - sīmu. 11 5. Padehi - sīmu11. [PTS]. 6. Akāsehipi - sīmu11. [PTS]. 7. Santikāyapi - sa.</w:t>
      </w:r>
    </w:p>
    <w:p>
      <w:pPr>
        <w:pStyle w:val="PlainText"/>
        <w:rPr>
          <w:rFonts w:ascii="URW Palladio ITU" w:hAnsi="URW Palladio ITU" w:cs="URW Palladio ITU"/>
        </w:rPr>
      </w:pPr>
      <w:r>
        <w:rPr>
          <w:rFonts w:cs="URW Palladio ITU" w:ascii="URW Palladio ITU" w:hAnsi="URW Palladio ITU"/>
        </w:rPr>
        <w:t>[A.] Dhammasaṅgaṇicittuppādakaṇḍa. [B.] Khuddakavatthuvibhaṅga. [C.] Tikaṅguttara - sambodhi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4] [\x 524/]     </w:t>
      </w:r>
    </w:p>
    <w:p>
      <w:pPr>
        <w:pStyle w:val="PlainText"/>
        <w:rPr>
          <w:rFonts w:ascii="URW Palladio ITU" w:hAnsi="URW Palladio ITU" w:cs="URW Palladio ITU"/>
        </w:rPr>
      </w:pPr>
      <w:r>
        <w:rPr>
          <w:rFonts w:cs="URW Palladio ITU" w:ascii="URW Palladio ITU" w:hAnsi="URW Palladio ITU"/>
        </w:rPr>
        <w:t>Salākahatthenapi kīḷanti, akkhenapi kīḷanti, paṅgavīrenapi1 kīḷanti, vaṅkakenapi kīḷanti, mokkhacikāyapi kīḷanti, ciṅgulakenapi kīḷanti, pattāḷhakenapi kīḷanti, rathakenapi kīḷanti, dhanukenapi kīḷanti akkharikāyapi kīḷanti, manesikāyapi kīḷanti, yathāvajjenapi kīḷanti. Ayaṃ kāyikakhiḍḍā. Katamā vācasikā khiḍḍā? Mukhabherikaṃ mukhālambaraṃ mukhadeṇḍimakaṃ mukhavalimakaṃmukhabherulakaṃ2 mukhadaddarikaṃ nāṭakaṃ lāsaṃ gītaṃ davakammaṃ. Ayaṃ vācasikā khiḍḍ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hunadhammo nāma: yo so asaddhammo gāmadhammo vasaladhammo duṭṭhullo odakantiko rahasso dvayaṃdvayasamāpatti. Kiṃ kāraṇā vuccati methunadhammo? Ubhinnaṃ rattānaṃ sārattānaṃ avassutānaṃ pariyuṭṭhitānaṃ pariyādinnacittānaṃ ubhinnaṃ sadisānaṃ dhammoti taṃ kāraṇā vuccati methunadhammo; yathā ubho kalahakārakā methunakāti vuccanti ubho bhaṇḍanakārakā - ubho bhassakārakā - ubho adhikaraṇakārakā - ubho vivādakārā - ubho vādino - ubho sallāpakā methunakāti vuccanti, [PTS Page 380] [\q 380/]      evamevaṃ ubhinnaṃ rattānaṃ sārattānaṃ avassutānaṃ pariyuṭṭhitānaṃ pariyādinnacittānaṃ ubhinnaṃ sadisānaṃ dhammoti taṃ kāraṇā vuccati methuna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ūsāti dve vibhūsā: atthi agāriyassa vibhūsā; atthi pabbajitassa vibhūsā. Katamā agāriyassa vibhūsā? Kesā ca massu ca mālā ca gandhā ca vilepanā ca ābharaṇā ca piḷandhanā ca vatthañca sārasāṭanañca3 veṭhanañca ucchādanaṃ parimaddanaṃ nahāpanaṃ sambāhanaṃ ādāsaṃ añjanaṃ mālāvilepanaṃ mukhacuṇṇakaṃ mukhalepaṃ hatthabandhanaṃ sikhābandhanaṃ daṇḍanāliyaṃ khaggaṃ chattaṃ citrā upāhanā uṇhīsaṃ maṇiṃ vāḷavījanī odātāni vatthāni dīghadasāni iti vā, ayaṃ agāriyassa vibhūsā katamā pabbajitassa vibhūsā? Civaramaṇḍanā pattamaṇḍanā senāsāmaṇḍanā imassa vā pūtikāyassa bāhirānaṃ vā parikkhārānaṃ maṇḍanā vibhūsanā keḷanā parikeḷanā gedhitatā4 gedhitattaṃ capalatā cāpalyaṃ. Ayaṃ pabbajitassa vibhū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diṃ māyaṃ bhassaṃ khiḍḍaṃ methunaṃ vippajahe savibhūsanti - tandiṃ ca māyaṃ ca hassaṃḍa caḍaṃ ca methunadhammaṃ ca savibhūsaṃ saparivāraṃ saparibhaṇḍaṃ saparikkhāraṃ pajaheyya vinodeyya byantīkareyya anabhāvaṃ gameyyāti - tandiṃ māyaṃ hassaṃ khiḍḍaṃ methunaṃ vippajahe savibh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aṃ na bahulīkareyya</w:t>
      </w:r>
    </w:p>
    <w:p>
      <w:pPr>
        <w:pStyle w:val="PlainText"/>
        <w:rPr>
          <w:rFonts w:ascii="URW Palladio ITU" w:hAnsi="URW Palladio ITU" w:cs="URW Palladio ITU"/>
        </w:rPr>
      </w:pPr>
      <w:r>
        <w:rPr>
          <w:rFonts w:cs="URW Palladio ITU" w:ascii="URW Palladio ITU" w:hAnsi="URW Palladio ITU"/>
        </w:rPr>
        <w:t>Jāgariyaṃ bhajeyya ātāpī,</w:t>
      </w:r>
    </w:p>
    <w:p>
      <w:pPr>
        <w:pStyle w:val="PlainText"/>
        <w:rPr>
          <w:rFonts w:ascii="URW Palladio ITU" w:hAnsi="URW Palladio ITU" w:cs="URW Palladio ITU"/>
        </w:rPr>
      </w:pPr>
      <w:r>
        <w:rPr>
          <w:rFonts w:cs="URW Palladio ITU" w:ascii="URW Palladio ITU" w:hAnsi="URW Palladio ITU"/>
        </w:rPr>
        <w:t>Tandiṃ māyaṃ hassaṃ khiḍḍaṃ</w:t>
      </w:r>
    </w:p>
    <w:p>
      <w:pPr>
        <w:pStyle w:val="PlainText"/>
        <w:rPr>
          <w:rFonts w:ascii="URW Palladio ITU" w:hAnsi="URW Palladio ITU" w:cs="URW Palladio ITU"/>
        </w:rPr>
      </w:pPr>
      <w:r>
        <w:rPr>
          <w:rFonts w:cs="URW Palladio ITU" w:ascii="URW Palladio ITU" w:hAnsi="URW Palladio ITU"/>
        </w:rPr>
        <w:t>Methunaṃ vippajahe savibhū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ṅkacīrenapi - sīmu. 11[PTS]. 2. Mukhabherilaṃ - syā. Sa 3. Pasādanañca - [PTS.] Sayanāsanañca - sīmu. 11. Machasaṃ. Harāpanañca - manupa. Rasanañca - pu 4. Gadhitatā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6] [\x 526/]     </w:t>
      </w:r>
    </w:p>
    <w:p>
      <w:pPr>
        <w:pStyle w:val="PlainText"/>
        <w:rPr>
          <w:rFonts w:ascii="URW Palladio ITU" w:hAnsi="URW Palladio ITU" w:cs="URW Palladio ITU"/>
        </w:rPr>
      </w:pPr>
      <w:r>
        <w:rPr>
          <w:rFonts w:cs="URW Palladio ITU" w:ascii="URW Palladio ITU" w:hAnsi="URW Palladio ITU"/>
        </w:rPr>
        <w:t>14 - 13</w:t>
      </w:r>
    </w:p>
    <w:p>
      <w:pPr>
        <w:pStyle w:val="PlainText"/>
        <w:rPr>
          <w:rFonts w:ascii="URW Palladio ITU" w:hAnsi="URW Palladio ITU" w:cs="URW Palladio ITU"/>
        </w:rPr>
      </w:pPr>
      <w:r>
        <w:rPr>
          <w:rFonts w:cs="URW Palladio ITU" w:ascii="URW Palladio ITU" w:hAnsi="URW Palladio ITU"/>
        </w:rPr>
        <w:t>Āthabbaṇaṃ1 [PTS Page 381] [\q 381/]      supinaṃ lakkhaṇaṃ</w:t>
      </w:r>
    </w:p>
    <w:p>
      <w:pPr>
        <w:pStyle w:val="PlainText"/>
        <w:rPr>
          <w:rFonts w:ascii="URW Palladio ITU" w:hAnsi="URW Palladio ITU" w:cs="URW Palladio ITU"/>
        </w:rPr>
      </w:pPr>
      <w:r>
        <w:rPr>
          <w:rFonts w:cs="URW Palladio ITU" w:ascii="URW Palladio ITU" w:hAnsi="URW Palladio ITU"/>
        </w:rPr>
        <w:t>No vidahe athopi nakkhattaṃ.</w:t>
      </w:r>
    </w:p>
    <w:p>
      <w:pPr>
        <w:pStyle w:val="PlainText"/>
        <w:rPr>
          <w:rFonts w:ascii="URW Palladio ITU" w:hAnsi="URW Palladio ITU" w:cs="URW Palladio ITU"/>
        </w:rPr>
      </w:pPr>
      <w:r>
        <w:rPr>
          <w:rFonts w:cs="URW Palladio ITU" w:ascii="URW Palladio ITU" w:hAnsi="URW Palladio ITU"/>
        </w:rPr>
        <w:t>Virutañca gabbhakaraṇaṃ</w:t>
      </w:r>
    </w:p>
    <w:p>
      <w:pPr>
        <w:pStyle w:val="PlainText"/>
        <w:rPr>
          <w:rFonts w:ascii="URW Palladio ITU" w:hAnsi="URW Palladio ITU" w:cs="URW Palladio ITU"/>
        </w:rPr>
      </w:pPr>
      <w:r>
        <w:rPr>
          <w:rFonts w:cs="URW Palladio ITU" w:ascii="URW Palladio ITU" w:hAnsi="URW Palladio ITU"/>
        </w:rPr>
        <w:t>Tikicchaṃ māmako na sev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habbaṇaṃ supinaṃ lakkhaṇaṃ no vidahe athopi nakkhattanti āthabbaṇikā āthabbaṇaṃ payojenti nagare vā ruddhe saṅgāme vā paccupaṭṭhite parasenāya paccatthikesu paccāmittesu ītiṃ uppādenti, upaddavaṃ uppādenti, rogaṃ uppādenti, pajjarakaṃ karonti, sūlaṃ karonti, visūcikaṃ karonti, pakkhandikaṃ karonti. Evaṃ āthabbaṇikā āthabbaṇaṃ payoj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inapāṭhakā supinaṃ ādisanti: ' yo pubbanhasamayaṃ supinaṃ passati, evaṃ vipāko hoti. Yo majjhantikasamayaṃ supinaṃ passati, evaṃ vipāko hoti. Yo sāyanhasamayaṃ supinaṃ passati. Evaṃ vipāko hoti. Yo purime yāme - yo majjhime yāme - yo pacchime yāme yo dakkhiṇena passena nipanno - yo vāmena passena nipanno yo uttānaṃ nipanno - yo avakujjanipanno - yo candaṃ passati. Suriyaṃ passati, yo mahāsamuddaṃ passati, yo sineruṃ pabbatarājānaṃ passati, yo hatthiṃ passati, yo assaṃ passati, yo rathaṃ passati, yo pattiṃ passati, yo senābyūhaṃ passati, yo ārāmarāmaṇeyyakaṃ passati, yo vanarāmaṇeyyakaṃ passati, yo bhūmirāmaṇeyyakaṃ passati, yo pokkharaṇīrāmaṇeyyakaṃ passati, evaṃ vipāko hotī'ti evaṃ supinapāṭhakā supinaṃ ādi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apāṭhakā lakkhaṇaṃ ādisanti' ' maṇilakkhaṇaṃ daṇḍalakkhaṇaṃ vatthalakkhaṇaṃ asilakkhaṇaṃ usulakkhaṇaṃ dhanulakkhaṇaṃ āvudhalakkhaṇaṃ itthilakkhaṇaṃ purisalakkhaṇaṃ kumārikālakkhaṇaṃ kumāralakkhaṇaṃ dāsīlakkhaṇaṃ dāsalakkhaṇaṃ hatthilakkhaṇaṃ assalakkhaṇaṃ mahisalakkhaṇaṃ usabhalakkhaṇaṃ goṇalakkhaṇaṃ ajalakkhaṇaṃ meṇḍalakkhaṇaṃ [PTS Page 382] [\q 382/]      kukkuṭalakkhaṇaṃ vaṭṭalakkhaṇaṃ godhālakkhaṇaṃ kaṇṇikālakkhaṇaṃ kacachapalakkhaṇaṃ migalakkhaṇaṃ iti vā'ti evaṃ lakkhaṇapāṭhakā lakkhaṇaṃ ādi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khattapāṭhakā nakkhattaṃ ādisanti: 'aṭṭhavīsati nakkhattāni; iminā nakkhattena gharappaveso kattabbo. Iminā nakkhattena makuṭaṃ bandhitabbaṃ. Iminā nakkhattena vāreyyaṃ kāretabbaṃ. Iminā nakkhattena bijanīhāro kattabbo. Iminā nakkhattena saṃvāso gantabbo'ti evaṃ nakkhattapāṭhakā nakkhattaṃ ādi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habbaṇaṃ supinaṃ lakkhaṇaṃ no vidahe athopi nakkhattanti āthabbaṇañca supinañca lakkhaṇañca nakkhattañca no vidaheyya, na careyya na samācareyya na samādāya vatteyya; athavā na gaṇheyya na dhāreyya, na upadhāreyya nappayojeyya - āthabbaṇaṃ supinaṃ lakkhaṇaṃ no vidahe athopi nakkh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tappanaṃ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utañca gabbhakaraṇaṃ tikicchaṃ māmako na seveyyāti virutaṃ vuccati migavākyaṃ. 1 Migavākyapāṭhakā 2 migavākyaṃ ādisanti: sakuntānaṃ vā catuppadānaṃ vā rutaṃ vassitaṃ jānanti; evaṃ migavākyapāṭhakā migavākyaṃ ādisanti. Gabbhakaraṇīyā gabbhaṃ saṇṭhāpenti. Dvīhi kāraṇehi gabbho na saṇṭhāti: pāṇakehi vā vātakuppehi vā. Pāṇakānaṃ vātakuppānaṃ vā paṭighātāya osadhaṃ dentīti evaṃ gabbhakaraṇīyā gabbhaṃ saṇṭhāpenti. Tikicchāti pañca tikicchā: sālākiyaṃ sallakattiyaṃ kāyatikicchaṃ bhūtiyaṃ komārabhaccaṃ3. Māmakoti buddhamāmako dhammamāmako saṅghamāmako; so vā bhagavantaṃ māmayati, bhagavā vā taṃ puggalaṃ parigaṇhāti. Vuttaṃ [PTS Page 383] [\q 383/]      hetaṃ bhagavatā: "ye te bhikkhave bhikkhū kuhā thaddhā lapā siṅgī unnaḷā asamāhitā, na me te bhikkhave bhikkhū māmakā apagatā ca te bhikkhave bhikkhū imasmā dhammavinayā. Na ca te bhikkhū imasmiṃ dhammavinaye vuddhiṃ virūḷhiṃ vepullaṃ āpajjanti. Ye ca kho bhikkhave bhikkhū nikkuhā nillapā dhīrā atthaddhā susamāhitā, te kho me bhikkhave bhikkhū māmakā. Anapagatā ca te bhikkhave bhikkhū imasmā dhammavinayā. Te ca bhikkhū imasmiṃ dhammavinaye vuddhiṃ virūḷhiṃ vepullaṃ āpajj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Kuhā thaddhā lapā siṅgī unnaḷā asamāhitā.</w:t>
      </w:r>
    </w:p>
    <w:p>
      <w:pPr>
        <w:pStyle w:val="PlainText"/>
        <w:rPr>
          <w:rFonts w:ascii="URW Palladio ITU" w:hAnsi="URW Palladio ITU" w:cs="URW Palladio ITU"/>
        </w:rPr>
      </w:pPr>
      <w:r>
        <w:rPr>
          <w:rFonts w:cs="URW Palladio ITU" w:ascii="URW Palladio ITU" w:hAnsi="URW Palladio ITU"/>
        </w:rPr>
        <w:t>Na te dhamme virūhanti sammāsambuddhades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ikkuhā nillapā dhīrā atthaddhā susamāhitā.</w:t>
      </w:r>
    </w:p>
    <w:p>
      <w:pPr>
        <w:pStyle w:val="PlainText"/>
        <w:rPr>
          <w:rFonts w:ascii="URW Palladio ITU" w:hAnsi="URW Palladio ITU" w:cs="URW Palladio ITU"/>
        </w:rPr>
      </w:pPr>
      <w:r>
        <w:rPr>
          <w:rFonts w:cs="URW Palladio ITU" w:ascii="URW Palladio ITU" w:hAnsi="URW Palladio ITU"/>
        </w:rPr>
        <w:t>Te ve dhamme virūhanti sammāsambuddhadesit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utañca gabbhakaraṇaṃ tikicchaṃ māmako na seveyyāti virutañca gabbhakaraṇañca tikicchañca māmako na seveyya, na niseveyya na saṃseveyya nappaṭiseveyya na careyya na samācareyya na samādāya vatteyya, athavā na gaṇheyya na uggaṇheyya na upadhāreyya na upalakkheyya na payojeyyāti - virutañca gabbhakaraṇaṃ tikicchaṃ māmako na sev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habbaṇaṃ supinaṃ lakkhaṇaṃ</w:t>
      </w:r>
    </w:p>
    <w:p>
      <w:pPr>
        <w:pStyle w:val="PlainText"/>
        <w:rPr>
          <w:rFonts w:ascii="URW Palladio ITU" w:hAnsi="URW Palladio ITU" w:cs="URW Palladio ITU"/>
        </w:rPr>
      </w:pPr>
      <w:r>
        <w:rPr>
          <w:rFonts w:cs="URW Palladio ITU" w:ascii="URW Palladio ITU" w:hAnsi="URW Palladio ITU"/>
        </w:rPr>
        <w:t>No vidahe athopi nakkhattaṃ,</w:t>
      </w:r>
    </w:p>
    <w:p>
      <w:pPr>
        <w:pStyle w:val="PlainText"/>
        <w:rPr>
          <w:rFonts w:ascii="URW Palladio ITU" w:hAnsi="URW Palladio ITU" w:cs="URW Palladio ITU"/>
        </w:rPr>
      </w:pPr>
      <w:r>
        <w:rPr>
          <w:rFonts w:cs="URW Palladio ITU" w:ascii="URW Palladio ITU" w:hAnsi="URW Palladio ITU"/>
        </w:rPr>
        <w:t>Virutañca gabbhakaraṇaṃ</w:t>
      </w:r>
    </w:p>
    <w:p>
      <w:pPr>
        <w:pStyle w:val="PlainText"/>
        <w:rPr>
          <w:rFonts w:ascii="URW Palladio ITU" w:hAnsi="URW Palladio ITU" w:cs="URW Palladio ITU"/>
        </w:rPr>
      </w:pPr>
      <w:r>
        <w:rPr>
          <w:rFonts w:cs="URW Palladio ITU" w:ascii="URW Palladio ITU" w:hAnsi="URW Palladio ITU"/>
        </w:rPr>
        <w:t>Tikicchaṃ māmako na sev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igavākkaṃ - machasaṃ. Migacakkaṃ - syā. [PTS.] Migapakkha - sa. 2. Migavākkapāṭhakā - machasaṃ. Migacakkapāṭhikā - [PTS]. 3. Komārakavejjaṃ - syā.</w:t>
      </w:r>
    </w:p>
    <w:p>
      <w:pPr>
        <w:pStyle w:val="PlainText"/>
        <w:rPr>
          <w:rFonts w:ascii="URW Palladio ITU" w:hAnsi="URW Palladio ITU" w:cs="URW Palladio ITU"/>
        </w:rPr>
      </w:pPr>
      <w:r>
        <w:rPr>
          <w:rFonts w:cs="URW Palladio ITU" w:ascii="URW Palladio ITU" w:hAnsi="URW Palladio ITU"/>
        </w:rPr>
        <w:t>[A.] Catukkaṅguttara - urulavel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4</w:t>
      </w:r>
    </w:p>
    <w:p>
      <w:pPr>
        <w:pStyle w:val="PlainText"/>
        <w:rPr>
          <w:rFonts w:ascii="URW Palladio ITU" w:hAnsi="URW Palladio ITU" w:cs="URW Palladio ITU"/>
        </w:rPr>
      </w:pPr>
      <w:r>
        <w:rPr>
          <w:rFonts w:cs="URW Palladio ITU" w:ascii="URW Palladio ITU" w:hAnsi="URW Palladio ITU"/>
        </w:rPr>
        <w:t>Nindāya [PTS Page 384] [\q 384/]      nappavedheyya</w:t>
      </w:r>
    </w:p>
    <w:p>
      <w:pPr>
        <w:pStyle w:val="PlainText"/>
        <w:rPr>
          <w:rFonts w:ascii="URW Palladio ITU" w:hAnsi="URW Palladio ITU" w:cs="URW Palladio ITU"/>
        </w:rPr>
      </w:pPr>
      <w:r>
        <w:rPr>
          <w:rFonts w:cs="URW Palladio ITU" w:ascii="URW Palladio ITU" w:hAnsi="URW Palladio ITU"/>
        </w:rPr>
        <w:t>Na unnameyya pasaṃsito bhikkhu,</w:t>
      </w:r>
    </w:p>
    <w:p>
      <w:pPr>
        <w:pStyle w:val="PlainText"/>
        <w:rPr>
          <w:rFonts w:ascii="URW Palladio ITU" w:hAnsi="URW Palladio ITU" w:cs="URW Palladio ITU"/>
        </w:rPr>
      </w:pPr>
      <w:r>
        <w:rPr>
          <w:rFonts w:cs="URW Palladio ITU" w:ascii="URW Palladio ITU" w:hAnsi="URW Palladio ITU"/>
        </w:rPr>
        <w:t>Lobhaṃ saha macchariyena</w:t>
      </w:r>
    </w:p>
    <w:p>
      <w:pPr>
        <w:pStyle w:val="PlainText"/>
        <w:rPr>
          <w:rFonts w:ascii="URW Palladio ITU" w:hAnsi="URW Palladio ITU" w:cs="URW Palladio ITU"/>
        </w:rPr>
      </w:pPr>
      <w:r>
        <w:rPr>
          <w:rFonts w:cs="URW Palladio ITU" w:ascii="URW Palladio ITU" w:hAnsi="URW Palladio ITU"/>
        </w:rPr>
        <w:t>Kodhaṃ pesuniyañca 1 panu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 nappavedheyyāti - idhekacce bhikkhuṃ nindanti: jātiyā vā gottena vā kolaputtiyena vā vaṇṇapokkharatāya vā dhanena vā ajjhenena vā kammāyatanena vā sippāyatanena vā vijjāṭṭhānena vā8 sutena vā paṭibhānena vā aññataraññatarena vā vatthunā. Atimānoti idhekacco paraṃ atimaññati jātiyā vā gottena vā kolaputtiyena vā vaṇṇapokkharatāya vā dhanena vā ajjhenena vā kammāyatanena vā sippāyatanena vā vijjāṭṭhānena vā8 sutena vā paṭibhānena vā aññataraññatarena vā vatthunā. Atimānoti idhekacco paraṃ atimaññati jātiyā vā gottena vā aññataraññatarena vā vatthunā. Nindanti garahanti upavadanti, nindito garahito upavadito nindāya garahāya upavādena akittiyā avaṇṇahārikāya na vedheyya nappavedheyya na sampavedheyya na taseyya na uttaseyya na parittaseyya na bhāyeyya na santāsaṃ āpajjeyya. Abhīru assa acchambhī anutrāsī apalāyī pahīnabhayabheravo vigatalomahaṃso vihareyyāti nindāya nappaved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unnameyya pasaṃsito bhikkhūti - idhekacce bhikkhuṃ pasaṃsanti: jātiyā vā vā gottena vā kolaputtiyena vā vaṇṇapokkharatāya. Vā dhanena vā ajjhenena 7vā kammāyatanena vā sippāyatanena vā vijjāṭṭhānena vā8 sutena vā paṭibhānena vā aññataraññatarena vā vatthunā. Atimānoti idhekacco paraṃ atimaññati jātiyā vā gottena vā kolaputtiyena vā vaṇṇapokkharatāya. Vā dhanena vā ajjhenena 7vā kammāyatanena vā sippāyatanena vā vijjāṭṭhānena vā8 sutena vā paṭibhānena vā aññataraññatarena vā vatthunā. Atimānoti idhekacco paraṃ atimaññati jātiyā vā gottena vā aññataraññatarena vā vatthunā pasaṃsanti thomenti kittenti vaṇṇenti. Pasaṃsito thomito kittito vaṇṇito pasaṃsāya thomanena kittiyā vaṇṇahārikāya unnatiṃ na kareyya, unnāmaṃ na kareyya, mānaṃ na kareyya, thambhaṃ na kareyya, na tena mānaṃ janeyya, na tena thaddho assa patthaddho paggahitasiroti - na unnameyya pasaṃsito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bhaṃ saha macchariyena kodhaṃ pesuniyañca 1 panudeyyāti lobhoti " yo lobho lubbhanā lubbhitattaṃ sārāgo sārajjanā sārajjitattaṃ abhijjhā lobho akusalamūlaṃ;"[A] macchariyanti pañca macchariyāni: āvāsamacchariyaṃ kulamacchariyaṃ lābhamacchariyaṃ vaṇṇamacchariyaṃ dhammamacchariyaṃ, yaṃ evarūpaṃ macchariyaṃ maccharāyanā maccharāyitattaṃ vevicchaṃ kadariyaṃ kaṭukañcukatā aggahitattaṃ cittassa, idaṃ vuccati macchariyaṃ. [B] api ca khandhamacchariyampi macchariyaṃ, dhātumacchariyampi macchariyaṃ, āyatanamacchariyampi macchariyaṃ, gāho; idaṃ vuccati6 macchariyaṃ; kodhoti "yo cittassa āghāto paṭighāto paṭighaṃ paṭivirodho kopo pakopo sampakopo, doso padoso sampadoso cittassa byāpatti manopadoso, kodho kujjhanā kujjhitattaṃ, doso dussanā dussitattaṃ, byāpatti byāpajjanā byāpajjitattaṃ, virodho paṭivirodho [PTS Page 385] [\q 385/]      chaṇḍikkaṃ asuropo anattamanatā cittassa.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esuneyyaṃ ca - sa, 2. Assuropo - sīmu 11.</w:t>
      </w:r>
    </w:p>
    <w:p>
      <w:pPr>
        <w:pStyle w:val="PlainText"/>
        <w:rPr>
          <w:rFonts w:ascii="URW Palladio ITU" w:hAnsi="URW Palladio ITU" w:cs="URW Palladio ITU"/>
        </w:rPr>
      </w:pPr>
      <w:r>
        <w:rPr>
          <w:rFonts w:cs="URW Palladio ITU" w:ascii="URW Palladio ITU" w:hAnsi="URW Palladio ITU"/>
        </w:rPr>
        <w:t>[A.] Dhammasaṅgaṇi cittuppādakaṇḍa. [A.] Dhammasaṅgaṇi 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uniyanti idhekacco pisunavāco hoti: ito sutvā amutra akkhātā imesaṃ bhedāya, amutra vā sutvā imesaṃ akkhātā amusaṃ bhedāya. Iti samaggānaṃ vā bhettā bhinnānaṃ vā anuppadātā vaggarāmo vaggarato vagganandī vaggakaraṇiṃ vācaṃ bhāsitā hoti. Iti vuccati pesuññaṃ. Api ca dvīhi kāraṇehi pesuññaṃ upasaṃharati: piyakamyatāya vā bhedādhippāyena vā. Kathaṃ piyakamyatāya pesuññaṃ upasaṃharati? 'Imassa piyo bhavissāmi, manāpo bhavissāmi, vissāsiko bhavissāmi, abbhantariko bhavissāmi, suhadayo bhavissāmī'ti evaṃ piyakamyatāya pesuññaṃ upasaṃharati. Kathaṃ bhedādhippāyena pesuññaṃ upasaṃharati? 'Kathaṃ ime nānā assu, vaggā assu, dvidhā assu, dvejjhā assu, dve pakkhā assu, bhijjeyyuṃ na samāgaccheyyuṃ, dukkhaṃ na phāsu vihareyyu'nti evaṃ bhedādhippāyena pesuññaṃ upasaṃharati. Lobhaṃ saha macchariyena kodhaṃ pesuniyañca panudeyyāti lobhañca macchariyañca kodhañca pesuññañca nudeyya panudeyya pajaheyya vinodeyya byantīkareyya anabhāvaṃ gameyyāti - lobhaṃ saha macchariyena kodhaṃ pesuniyañca panu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dāya nappavedheyya</w:t>
      </w:r>
    </w:p>
    <w:p>
      <w:pPr>
        <w:pStyle w:val="PlainText"/>
        <w:rPr>
          <w:rFonts w:ascii="URW Palladio ITU" w:hAnsi="URW Palladio ITU" w:cs="URW Palladio ITU"/>
        </w:rPr>
      </w:pPr>
      <w:r>
        <w:rPr>
          <w:rFonts w:cs="URW Palladio ITU" w:ascii="URW Palladio ITU" w:hAnsi="URW Palladio ITU"/>
        </w:rPr>
        <w:t>Na unnameyya pasaṃsito bhikkhu,</w:t>
      </w:r>
    </w:p>
    <w:p>
      <w:pPr>
        <w:pStyle w:val="PlainText"/>
        <w:rPr>
          <w:rFonts w:ascii="URW Palladio ITU" w:hAnsi="URW Palladio ITU" w:cs="URW Palladio ITU"/>
        </w:rPr>
      </w:pPr>
      <w:r>
        <w:rPr>
          <w:rFonts w:cs="URW Palladio ITU" w:ascii="URW Palladio ITU" w:hAnsi="URW Palladio ITU"/>
        </w:rPr>
        <w:t>Lobhaṃ saha macchariyena</w:t>
      </w:r>
    </w:p>
    <w:p>
      <w:pPr>
        <w:pStyle w:val="PlainText"/>
        <w:rPr>
          <w:rFonts w:ascii="URW Palladio ITU" w:hAnsi="URW Palladio ITU" w:cs="URW Palladio ITU"/>
        </w:rPr>
      </w:pPr>
      <w:r>
        <w:rPr>
          <w:rFonts w:cs="URW Palladio ITU" w:ascii="URW Palladio ITU" w:hAnsi="URW Palladio ITU"/>
        </w:rPr>
        <w:t>Kodhaṃ pesuniyañca panud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5</w:t>
      </w:r>
    </w:p>
    <w:p>
      <w:pPr>
        <w:pStyle w:val="PlainText"/>
        <w:rPr>
          <w:rFonts w:ascii="URW Palladio ITU" w:hAnsi="URW Palladio ITU" w:cs="URW Palladio ITU"/>
        </w:rPr>
      </w:pPr>
      <w:r>
        <w:rPr>
          <w:rFonts w:cs="URW Palladio ITU" w:ascii="URW Palladio ITU" w:hAnsi="URW Palladio ITU"/>
        </w:rPr>
        <w:t>Kayavikkaye na tiṭṭheyya</w:t>
      </w:r>
    </w:p>
    <w:p>
      <w:pPr>
        <w:pStyle w:val="PlainText"/>
        <w:rPr>
          <w:rFonts w:ascii="URW Palladio ITU" w:hAnsi="URW Palladio ITU" w:cs="URW Palladio ITU"/>
        </w:rPr>
      </w:pPr>
      <w:r>
        <w:rPr>
          <w:rFonts w:cs="URW Palladio ITU" w:ascii="URW Palladio ITU" w:hAnsi="URW Palladio ITU"/>
        </w:rPr>
        <w:t>Upavādaṃ bhikkhu na kareyya kuhiñci,</w:t>
      </w:r>
    </w:p>
    <w:p>
      <w:pPr>
        <w:pStyle w:val="PlainText"/>
        <w:rPr>
          <w:rFonts w:ascii="URW Palladio ITU" w:hAnsi="URW Palladio ITU" w:cs="URW Palladio ITU"/>
        </w:rPr>
      </w:pPr>
      <w:r>
        <w:rPr>
          <w:rFonts w:cs="URW Palladio ITU" w:ascii="URW Palladio ITU" w:hAnsi="URW Palladio ITU"/>
        </w:rPr>
        <w:t>Gāme ca nābhisajjeyya</w:t>
      </w:r>
    </w:p>
    <w:p>
      <w:pPr>
        <w:pStyle w:val="PlainText"/>
        <w:rPr>
          <w:rFonts w:ascii="URW Palladio ITU" w:hAnsi="URW Palladio ITU" w:cs="URW Palladio ITU"/>
        </w:rPr>
      </w:pPr>
      <w:r>
        <w:rPr>
          <w:rFonts w:cs="URW Palladio ITU" w:ascii="URW Palladio ITU" w:hAnsi="URW Palladio ITU"/>
        </w:rPr>
        <w:t>Lābhakamyā janaṃ na lap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yavikkaye [PTS Page 386] [\q 386/]      na tiṭṭheyyāti - ye kayavikkayā vinaye paṭikkhittā, na te imasmiṃ atthe adhippetā. Kathaṃ kayavikkaye tiṭṭhati? Pañcannaṃ saddhiṃ pattaṃ vā cīvaraṃ vā aññaṃ vā kañci parikkhāraṃ vañcaniyaṃ vā karonto udayaṃ vā patthayanto parivatteti, evaṃ kayavikkaye tiṭṭhati, kathaṃ kayavikkaye na tiṭṭhati? Pañcannaṃ saddhiṃ pattaṃ vā cīvaraṃ vā aññaṃ vā kañci parikkhāraṃ na vañcaniyaṃ vā karonto na udayaṃ vā patthayanto parivatteti. Evaṃ kayavikkaye na tiṭṭhati. Kayavikkaye na tiṭṭheyyāti kayavikkaye na tiṭṭheyya, na santiṭṭheyya, kayavikkayaṃ pajaheyya, vinodeyya, byantīkareyya, anabhāvaṃ gameyya, kayavikkayā ārato assa virato paṭivirato nikkhanto nissaṭo vippamutto visaññutto vimariyādīkatena cetasā vihareyyāti - kayavikkaye na tiṭṭ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vādaṃ bhikkhu na kareyya kuhiñcīti - katame upavādakarā kilesā? Santeke samaṇabrāhmaṇā iddhimanto dibbacakkhukā paracittaviduno, te dūratopi passanti, āsannāpi na dissanti, cetasāpi cittaṃ pajānanti. Devatāpi kho santi iddhimantiniyo dibbacakkhukā paracittaviduniyo. Tā dūratopi passanti, āsannāpi na dissanti, cetasāpi cittaṃ pajānanti. Te oḷārikehi vā kilesehi majjhimehi vā kilesehi sukhumehi vā kilesehi upavadeyyuṃ. Katame oḷārikā kilesā? Kāyaduccaritaṃ vacīduccaritaṃ manoduccaritaṃ. Ime vuccanti oḷārikā kilesā. Katame majjhimā kilesā? Kāmavitakko vyāpādavitakko vihiṃsāvitakko. Ime vuccanti majjhimā kilesā. Katame sukhumā kilesā? Ñātivitakko janapadavitakko amaravitakko parānuddayatāpaṭisaññutto vitakko lābhasakkārasilokapaṭisaññutto vitakko anavaññattipaṭisaññutto vitakko. Ime vuccanti sukhumā kilesā. Tehi oḷārikehi vā kilesehi majjhimehi vā kilesehi sukhumehi vā kilesehi na upavadeyya, upavādaṃ na kareyya, upavādakare kilese na kareyya, na janeyya, na sañjaneyya, na nibbatteyya nābhinibbatteyya. Upavādakare kilese pajaheyya vinodeyya [PTS Page 387] [\q 387/]      byantīkareyya anabhāvaṃ gameyya. Upavādakarehi kilesehi ārato assa virato paṭivirato nikkhanto nissaṭo vippamutto visaññutto vimariyādīkatena cetasā vihareyya. Kuhiñcīti kuhiñci kimhici katthaci ajjhattaṃ vā bahiddhā vā ajjhattabahiddhā vāti 'upavādaṃ bhikkhu na kareyya kuh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e ca nābhisajjeyyāti - kathaṃ game sajjati? Idha bhikkhu gāme gihīhi saṃsaṭṭho viharati sahanandī sahasokī sukhitesu sukhito dukkhitesu dukkhito. Uppannesu kiccakaraṇīyesu attanā voyogaṃ āpajjati. Evampi gāme sajjati. Athavā bhikkhu pubbanhasamayaṃ nivāsetvā pattacīvaramādāya gāmaṃ vā nigamaṃ vā piṇḍāya pavisati arakkhiteneva kāyena arakkhitāya vācāya arakkhitena cittena anupaṭṭhitāya satiyā asaṃvutehi indriyehi. So tatra tatra sajjati. Tatra tatra gaṇhāti. Tatra tatra bajjhati. Tatra tatra anayabyasanaṃ āpajjati. Evampi gāme s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gāme na sajjati? Idha bhikkhu gāme gihīhi asaṃsaṭṭho viharati: na sahanandī na sahasokī na sukhitesu sukhito, na dukkhitesu dukkhito. Uppannesu kiccakaraṇīyesu na attanā voyogaṃ āpajjati. Evampi gāme na sajjati. Athavā bhikkhu pubbanhasamayaṃ nivāsetvā pattacīvaramādāya gāmaṃ vā nigamaṃ vā piṇḍāya pavisati rakkhiteneva kāyena rakkhitāya vācāya rakkhitena cittena upaṭṭhitāya satiyā saṃvutehi indriyehi. So tatra tatra na sajjati. Tatra tatra na gaṇhāti. Tatra tatra na bajjhati. Tatra tatra na anayabyasanaṃ āpajjati evampi gāme na sajjati, gāme ca nābhisajjeyyāti gāme na sajjeyya na gaṇheyya na bajjheyya na palibajjheyya. Agiddho assa agathito1 amucchito anajjhopanno vītagedho vigatagedho vantagedho muttagedho pahīnagedho paṭinissaṭṭhagedho nicchāto nibbuto sītibhūto sukhapaṭisaṃvedī brahmabhūtena attanā vihareyyāti - gāme ca nābhisaj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ābhakamyā janaṃ na lapayeyyāti - katamā lapanā? Lābhasakkārasilokasannissitassa [PTS Page 388] [\q 388/]      pāpicchassa icchāpakatassa āmisacakkhukassa lokadhammagarukassa yā paresaṃ ālapanā lapanā sallapanā ullapanā samullapanā unnahanā samunnahanā ukkācanā samukkācanā anuppiyabhāṇīti cāṭukamyatā muggasupyatā2 pāribhaṭṭatā parapiṭṭhimaṃsikatā, yā tattha saṇhavācatā sakhilavācatā sithilavācatā apharusavācatā, ayaṃ vuccati lapanā, api ca dvīhi kāraṇehi janaṃ lapati: attānaṃ vā nīcaṃ ṭhapento paraṃ uccaṃ ṭhapentā janaṃ lapati. Attānaṃ vā uccaṃ ṭhapento paraṃ nīcaṃ ṭhapento janaṃ lapati. Kathaṃ attānaṃ nīcaṃ ṭhapento paraṃ uccaṃ ṭhapento janaṃ lapati? 'Tumhe me bahūpakārā, ahaṃ tumhe nissāya labhāmi vīvarapiṇḍapātasenāsanagilānapaccayabhesajjaparikkhāraṃ. Ye pime aññe dātuṃ vā kātuṃ vā maññanti, tumhe nissāya tumhe sampassantā. Yampi me purāṇaṃ mātāpettikaṃ nāmadheyaṃ, tampi me antarahitaṃ. Tumhehi ahaṃ ñāyāmi asukassa kulupako asukāya kulūpako'ti. Evaṃ attānaṃ nīcaṃ ṭhapento paraṃ uccaṃ ṭhapento janaṃ lapati. Kathaṃ attānaṃ uccaṃ ṭhapento paraṃ nīcaṃ ṭhapento janaṃ lapati? 'Ahaṃ tumhākaṃ bahūpakāro, tumhe maṃ āgamma buddhaṃ saraṇaṃ gatā, dhammaṃ saraṇaṃ gatā, saṅghaṃ saraṇaṃ gatā, pāṇātipātā paṭiviratā, adinnādānā paṭiviratā, kāmesu micchācārā paṭiviratā, musāvādā paṭiviratā, surāmerayamajjapamādaṭṭhānā paṭiviratā. Ahaṃ tumhākaṃ uddesaṃ demi. Paripucchaṃ de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adhito - sīmu11. Machasaṃ. 2. Muggasuppatā - sīmu11. Muggasupatā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38] [\x 538/]     </w:t>
      </w:r>
    </w:p>
    <w:p>
      <w:pPr>
        <w:pStyle w:val="PlainText"/>
        <w:rPr>
          <w:rFonts w:ascii="URW Palladio ITU" w:hAnsi="URW Palladio ITU" w:cs="URW Palladio ITU"/>
        </w:rPr>
      </w:pPr>
      <w:r>
        <w:rPr>
          <w:rFonts w:cs="URW Palladio ITU" w:ascii="URW Palladio ITU" w:hAnsi="URW Palladio ITU"/>
        </w:rPr>
        <w:t>Uposathaṃ ācikkhāmi. Navakammaṃ adhiṭṭhāmi. Atha ca pana tumhe maṃ ujjhitvā aññe sakkarotha garukarotha mānetha pūjethā'ti evampi attānaṃ uccaṃ ṭhapento paraṃ nīcaṃ ṭhapento [PTS Page 389] [\q 389/]      janaṃ lapati. Lābhakamyā janaṃ na lapayeyyāti lābhahetu labhe paccayā labhe kāraṇā lābhābhinibbattiyā lābhaṃ paripācento janaṃ na lapeyya lapanaṃ pajaheyya, vinodeyya byantīkareyya anabhāvaṃ gameyya, lapanā ārato assa virato paṭivirato nikkhanto nissaṭo vippamutto visaññutto. Vimariyādīkatena cetasā vihareyyāti - lābhakamyā janaṃ na lap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ayavikkaye na tiṭṭheyya</w:t>
      </w:r>
    </w:p>
    <w:p>
      <w:pPr>
        <w:pStyle w:val="PlainText"/>
        <w:rPr>
          <w:rFonts w:ascii="URW Palladio ITU" w:hAnsi="URW Palladio ITU" w:cs="URW Palladio ITU"/>
        </w:rPr>
      </w:pPr>
      <w:r>
        <w:rPr>
          <w:rFonts w:cs="URW Palladio ITU" w:ascii="URW Palladio ITU" w:hAnsi="URW Palladio ITU"/>
        </w:rPr>
        <w:t>Upavādaṃ bhikkhu na kareyya kuhiñci,</w:t>
      </w:r>
    </w:p>
    <w:p>
      <w:pPr>
        <w:pStyle w:val="PlainText"/>
        <w:rPr>
          <w:rFonts w:ascii="URW Palladio ITU" w:hAnsi="URW Palladio ITU" w:cs="URW Palladio ITU"/>
        </w:rPr>
      </w:pPr>
      <w:r>
        <w:rPr>
          <w:rFonts w:cs="URW Palladio ITU" w:ascii="URW Palladio ITU" w:hAnsi="URW Palladio ITU"/>
        </w:rPr>
        <w:t>Game ca nābhisajjeyya</w:t>
      </w:r>
    </w:p>
    <w:p>
      <w:pPr>
        <w:pStyle w:val="PlainText"/>
        <w:rPr>
          <w:rFonts w:ascii="URW Palladio ITU" w:hAnsi="URW Palladio ITU" w:cs="URW Palladio ITU"/>
        </w:rPr>
      </w:pPr>
      <w:r>
        <w:rPr>
          <w:rFonts w:cs="URW Palladio ITU" w:ascii="URW Palladio ITU" w:hAnsi="URW Palladio ITU"/>
        </w:rPr>
        <w:t>Lābhakamyā janaṃ na lapay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6</w:t>
      </w:r>
    </w:p>
    <w:p>
      <w:pPr>
        <w:pStyle w:val="PlainText"/>
        <w:rPr>
          <w:rFonts w:ascii="URW Palladio ITU" w:hAnsi="URW Palladio ITU" w:cs="URW Palladio ITU"/>
        </w:rPr>
      </w:pPr>
      <w:r>
        <w:rPr>
          <w:rFonts w:cs="URW Palladio ITU" w:ascii="URW Palladio ITU" w:hAnsi="URW Palladio ITU"/>
        </w:rPr>
        <w:t>Na ca katthiko siyā bhikkhu</w:t>
      </w:r>
    </w:p>
    <w:p>
      <w:pPr>
        <w:pStyle w:val="PlainText"/>
        <w:rPr>
          <w:rFonts w:ascii="URW Palladio ITU" w:hAnsi="URW Palladio ITU" w:cs="URW Palladio ITU"/>
        </w:rPr>
      </w:pPr>
      <w:r>
        <w:rPr>
          <w:rFonts w:cs="URW Palladio ITU" w:ascii="URW Palladio ITU" w:hAnsi="URW Palladio ITU"/>
        </w:rPr>
        <w:t>Na ca vācaṃ payuttaṃ 1 bhāseyya,</w:t>
      </w:r>
    </w:p>
    <w:p>
      <w:pPr>
        <w:pStyle w:val="PlainText"/>
        <w:rPr>
          <w:rFonts w:ascii="URW Palladio ITU" w:hAnsi="URW Palladio ITU" w:cs="URW Palladio ITU"/>
        </w:rPr>
      </w:pPr>
      <w:r>
        <w:rPr>
          <w:rFonts w:cs="URW Palladio ITU" w:ascii="URW Palladio ITU" w:hAnsi="URW Palladio ITU"/>
        </w:rPr>
        <w:t>Pāgabbhiyaṃ na sikkheyya</w:t>
      </w:r>
    </w:p>
    <w:p>
      <w:pPr>
        <w:pStyle w:val="PlainText"/>
        <w:rPr>
          <w:rFonts w:ascii="URW Palladio ITU" w:hAnsi="URW Palladio ITU" w:cs="URW Palladio ITU"/>
        </w:rPr>
      </w:pPr>
      <w:r>
        <w:rPr>
          <w:rFonts w:cs="URW Palladio ITU" w:ascii="URW Palladio ITU" w:hAnsi="URW Palladio ITU"/>
        </w:rPr>
        <w:t>Kathaṃ viggāhikaṃ na kath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 katthiko siyā bhikkhūti - idhekacco katthī hoti vikatthī. So katthati vikatthī " ahamasmi sīlasampanno'ti vā, vatasampanno'ti vā, sīlabbatasampanno'ti vā, jātiyā vā gottena vā kolaputtiyena vā vaṇṇapokkharatāya vā dhanena vā ajjhenena vā kammāyatanena vā sippāyatanena vā vijjāṭṭhānena vā sutena vā paṭibhānena vā aññataraññatarena vā vatthunā, uccā kulā pabbajitoti vā mahābhogakulā pabbajitoti vā uḷārabhogakulā pabbajitoti vā, suttantikoti vā vinayadharoti vā dhammakathikoti vā āraññikoti vā piṇḍapātikoti vā, paṃsukūlikoti vā, tecīvarikoti vā, sapadānacārikoti vā khalupacchābhattikoti vā, nesajjikoti vā, yathāsanthatikoti vā, paṭhamassa jhānassa lābhīti vā, dutiyassa jhānassa lābhīti vā, tatiyassa jhānassa lābhīti vā, catutthassa jhānassa lābhīti vā, ākāsānañcāyatanasamāpattiyā lābhīti vā, viññāṇañcāyatanasamāpattiyā lābhīti vā, ākiñcaññāyatanasamāpattiyā lābhīti vā, nevasaññānāsaññāyatanasamāpattiyā lābhīti vā katthati vikatthati. Evaṃ na kattheyya na vikattheyya, katthanaṃ pajaheyya vinodeyya byantīkareyya anabhāvaṃ gameyya. Katthanā ārato assa virato paṭivirato nikkhanto nissaṭo vippamutto visaññutto, vimariyādīkatena cetasā vihareyyāti - na ca katthiko siyā bhi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yuttaṃ - sa payutaṃ -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0] [\x 5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 vācaṃ payuttaṃ bhāseyyāti - katamā payuttavācā? Idhekacco [PTS Page 390] [\q 390/]      cīvarapayuttaṃ vācaṃ bhāsati, piṇḍapātapayuttaṃ vācaṃ bhāsati, senāsanapayuttaṃ vācaṃ bhāsati, gilānapaccayabhesajjaparikkhārapayuttaṃ vācaṃ bhāsati. Ayampi vuccati payuttavācā. Atha vā cīvarahetu piṇḍapātahetu senāsanahetu gilānapaccayabhesajjaparikkhārahetu saccampi bhaṇati, musāpi bhaṇati, pisunampi bhaṇati, apisunampi bhaṇati, pharusampi bhaṇati, apharusampi bhaṇati, samphappalāpampi bhaṇati, asamphappalāpampi bhaṇati, mantāpi vācaṃ bhāsati. Ayampi vuccati payuttavācā. Athavā, pasannacitto paresaṃ dhammaṃ deseti: 'aho, vata me dhammaṃ suṇeyyuṃ, sutvā ca dhamme pasīdeyyuṃ, pasannā ca me pasannākāraṃ kareyyu'nti. Ayampi vuccati payuttavācā. Na ca vācaṃ payuttaṃ bhāseyyāti - antamaso dhammadesanaṃ vācaṃ upādāya payuttavācaṃ na bhāseyya, na katheyya, na bhaṇeyya, na dīpayeyya, na vohareyya, payuttaṃ vācaṃ pajaheyya, vinodeyya, byantīkareyya, anabhāvaṃ gameyya, payuttavācāya ārato assa virato paṭivirato nikkhanto nissaṭo vippamutto visaññutto vimariyādīkatena cetasā vihareyyāti - na ca vācaṃ payuttaṃ bhā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gabbhiyaṃ na sikkheyyāti - 'pāgabbhiya'nti tīṇi pāgabbhiyāni: kāyikaṃ pāgabbhiyaṃ, vācasikaṃ pāgabbhiyaṃ, cetasikaṃ pāgabbhiyaṃ. Katamaṃ kāyikaṃ pāgabbhiyaṃ? Idhekacco saṅghagatopi kāyikaṃ pāgabbhiyaṃ dasseti, gaṇagatopi kāyikaṃ pāgabbhiyaṃ dasseti, bhojanasālāyapi kāyikaṃ pāgabbhiyaṃ dasseti, jantāghare pi kāyikaṃ pāgabbhiyaṃ dasseti, udakatitthe pi kāyikaṃ pāgabbhiyaṃ dasseti, antaragharaṃ pavisantopi kāyikaṃ pāgabbhiyaṃ dasseti, antaragharaṃ paviṭṭhopi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ṅghagato kāyikaṃ pāgabbhiyaṃ dasseti? Idhekacco saṅghagato acittikārakato there bhikkhū ghaṭṭayantopi tiṭṭhati, ghaṭṭayantopi nisīdati, puratopi tiṭṭhati, puratopi nisīdati, uccepi āsane nisīdati, sasīsaṃ pārupitvāpi nisīdati, [PTS Page 391] [\q 391/]      ṭhitakopi bhaṇati, bāhāvikkhepakopi bhaṇati. Evaṃ saṅghagat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gaṇagato kāyikaṃ pāgabbhiyaṃ dasseti? Idhekacco gaṇagato acittikārakato therānaṃ bhikkhūnaṃ anupāhanānaṃ caṅkamantānaṃ saupāhano caṅkamati, nīce caṅkame caṅkamantānaṃ ucce caṅkame caṅkamati, chamāya caṅkamantānaṃ caṅkame caṅkamati, ghaṭṭayantopi tiṭṭhati, ghaṭṭayantopi nisīdati, puratopi tiṭṭhati. Puratopi nisīdati, uccepi āsane nisīdati. Sasīsaṃ pārupitvāpi nisīdati. Ṭhitakopi bhaṇati. Bāhāvikkhepakopi bhaṇati. Evaṃ gaṇagat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2] [\x 5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ojanasālāya kāyikaṃ pāgabbhiyaṃ dasseti? Idhekacco bhojanasālāya acittīkārakato there bhikkhū anupakhajja nisīdati, navepi bhikkhū āsanena paṭibāhati, ghaṭṭayantopi tiṭṭhati, ghaṭṭayantopi nisīdati, puratopi tiṭṭhati, puratopi nisīdati, uccepi āsane nisīdati, sasīsaṃ pārupitvāpi nisīdati, ṭhitakopi bhaṇati, bāhāvikkhepakopi bhaṇati. Evaṃ bhojanasālāya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jantāghare kāyikaṃ pāgabbhiyaṃ dasseti? Idhekacco jantāghare acittīkārakato there bhikkhū ghaṭṭayantopi tiṭṭhati, ghaṭṭayantopi nisīdati, puratopi tiṭṭhati, puratopi nisīdati, uccepi āsane nisīdati, anāpucchāpi kaṭṭhaṃ pakkhipati, anāpucchāpi dvāraṃ pidahati. Evaṃ jantāghare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udakatitthe kāyikaṃ pāgabbhiyaṃ dasseti? Idhekacco udakatitthe acittikārakato there bhikkhū ghaṭṭayantopi otarati, puratopi otarati, ghaṭṭayantopinahāyati1 puratopi nahāyati, uparitopi nahāyati, ghaṭṭayantopi uttarati, puratopi uttarati, uparipi uttarati. Evaṃ udakatitthe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ntaragharaṃ pavisanto kāyikaṃ pāgabbhiyaṃ dasseti? Idhekacco antaragharaṃ pavisanto acittīkārakato there bhikkhū ghaṭṭayantopi gacchati, puratopi gacchati. Vokkammapi therānaṃ bhikkhūnaṃ purato purato gacchati. [PTS Page 392] [\q 392/]      evaṃ antaragharaṃ pavisant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ntaragharaṃ paviṭṭho kāyikaṃ pāgabbhiyaṃ dasseti? Idhekacco antaragharaṃ paviṭṭho ' na pavisatha2 bhante'ti vuccamāno pavisati. ' Na tiṭṭhatha bhante'ti vuccamāno tiṭṭhati. ' Na nisīdatha bhante'ti vuccamāno nisīdati. Anokāsampi pavisati, anokāsepi3tiṭṭhati, anokāsepi nisīdati. Yānipi tāni honti kulānaṃ ovarakāni gūḷhāni ca paṭicchannāni ca yattha kulitthiyo kuladhītaro4 kulasuṇhāyo kulakumāriyo nisīdanti, tatthapi sahasā pavisati. Kumārakassapi sīsaṃ5 parāmasati. Evaṃ antaragharaṃ paviṭṭho kāyikaṃ pāgabbhiyaṃ dasseti. Idaṃ kāyikaṃ pāgabb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ācasikaṃ pāgabbhiyaṃ? Idhekacco saṅghagatopi vācasikaṃ pāgabbhiyaṃ dasseti, gaṇagatopi vācasikaṃ pāgabbhiyaṃ dasseti, antaragharaṃ paviṭṭhopi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hāyati - machasaṃ [PTS]. 2. Pavisa - machasaṃ. Sīmu11 [PTS]. 3. Anokāsampi - saumu11. 4. Kuladhītāyo - sīmū11. 5. Kumārakassa sīsampi - machasaṃ.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4] [\x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ṅghagato vācasikaṃ pāgabbhiyaṃ dasseti? Idhekacco saṅghagato acittīkārakato there bhikkhū anāpucchā vā anajjhiṭṭho vā ārāmagatānaṃ bhikkhūnaṃ dhammaṃ bhaṇati. Pañhaṃ vissajjeti. Pātimokkhaṃ uddisati. Ṭhitakopi bhaṇati, bāhāvikkhepakopi bhaṇati. Evaṃ saṅghagato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gaṇagato vācasikaṃ pāgabbhiyaṃ dasseti? Idhekacco gaṇagato acittikārakato there bhikkhū anāpucchā vā anajjhiṭṭho vā ārāmagatānaṃ bhikkhūnaṃ dhammaṃ bhaṇati. Pañhaṃ vissajjeti. Ṭhitakopi bhaṇati. Bāhāvikkhepakopi bhaṇati. Ārāmagatānaṃ bhikkhunīnaṃ upāsakānaṃ upāsikānaṃ dhammaṃ bhaṇati. Pañhaṃ vissajjeti. Ṭhitakopi bhaṇati. Bāhāvikkhepakopi bhaṇati. Evaṃ gaṇagato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ntaragharaṃ paviṭṭho vācasikaṃ pāgabbhiyaṃ dasseti? Idhekacco antaragharaṃ paviṭṭho itthiṃ vā kumāriṃ vā evamāha: itthannāme, itthaṃgotte. Kiṃ atthi? Yāgu atthi? Bhattaṃ atthi? Khādanīyaṃ atthi? Kiṃ pivissāma? Kiṃ bhuñjissāma? [PTS Page 393] [\q 393/]      kiṃ khādissāma? Kiṃ vā atthi kiṃ vā me dassathāti vippalapati. Evaṃ antaragharaṃ paviṭṭho vācasikaṃ pāgabbhiyaṃ dasseti idaṃ vācasikaṃ pāgabb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cetasikaṃ pāgabbhiyaṃ? Idhekacco na uccākulā pabbajito samāno uccākulā pabbajitena saddhiṃ sadisaṃ attānaṃ karoti cittena, na mahābhogakulā pabbajito samāno mahābhogakulā pabbajitena saddhiṃ sadisaṃ attānaṃ karoti cittena, na uḷārabhogakulā pabbajito samāno uḷārabhogakulā pabbajitena saddhiṃ sadisaṃ attānaṃ karoti cittena. Na suttantiko samāno suttantikena saddhiṃ sadisaṃ attānaṃ karoti cittena. Na suttantiko samāno suttantikena saddhiṃ sadisaṃ attānaṃ karoti cittena, na vinayadharo samāno, na dhammakathiko samāno, na khalupacchābhattiko samāno, na nesajjiko samāno, na yathāsanthatikaṅgo samāno yathāsanthatikena saddhiṃ sadisaṃ attānaṃ karoti cittena. Na paṭhamassa jhānassa lābhī samāno paṭhamassa jhānassa lābhinā saddhiṃ sadisaṃ attānaṃ karoti cittena. Na dutiyassa jhānassa - na tatiyassa jhānassa - na catutthassa jhānassa lābhī samāno na ākāsānañcāyatanasamāpattiyā lābhī samāno - na viññāṇañcāyatanasamāpattiyā - na ākiñcaññāyatanasamāpattiyā - na nevasaññānāsaññāyatanasamāpattiyā lābhī samāno nevasaññānāsaññāyatanasamāpattiyā lābhinā saddhiṃ sadisaṃ attānaṃ karoti cittena. Idaṃ cetasikaṃ pāgabb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6] [\x 5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gabbhiyaṃ na sikkheyyāti - pāgabbhiyaṃ na sikkheyya na careyya na ācareyya na samācareyya na samādāya vatteyya, pāgabbhiyaṃ pajaheyya vinodeyya byantīkareyya anabhāvaṃ gameyya, pāgabbhiyā ārato assa virato paṭivirato nikkhanto nissaṭo vippamutto visaññutto vimariyādīkatena cetasā vihareyyāti - pāgabbhiyaṃ na sikk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TS Page 394] [\q 394/]      viggāhikaṃ na kathayeyyāti - katamā viggāhikā kathā? Idhekacco evarūpiṃ kathaṃ kattā hoti: na tvaṃ imaṃ dhammavinayaṃ ājānāsi, ahaṃ imaṃ dhammavinayaṃ ājānāmi. Kiṃ tvaṃ imaṃ dhammavinayaṃ ājānissasi? Micchāpaṭipanno tvamasi. Ahamasmi sammāpaṭipanno. Sahitamme, asahitante. Pure vacanīyaṃ pacchā avaca. Pacchāvacanīyaṃ pure avaca. Āciṇṇante1 viparāvattaṃ. Āropito te vādo. Niggahītosi. Cara vādappamokkhaya. Nibbeṭhehi sace pahosī'ti. Vuttaṃ hetaṃ bhagavatā: "viggāhikāya kho moggallāna kathāya sati kathābāhullaṃ paṭikaṅkhaṃ, kathābāhulle sati uddhaccaṃ, uddhatassa asaṃvaro, asaṃvutassa ārā cittaṃ samādhimhā"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viggāhikaṃ na kathayeyyāti viggāhikaṃ kathaṃ na katheyya na bhaṇeyya na dīpeyya na vohareyya; viggāhikaṃ kathaṃ pajaheyya vinodeyya byantīkareyya anabhāvaṃ gameyya; viggāhikakathāya ārato assa virato paṭivirato nikkhanto nissaṭo vippamutto visaññutto vimariyādīkatena cetasā vihareyyāti - kathaṃ viggāhikaṃ na kath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Na ca katthiko siyā bhikkhu</w:t>
      </w:r>
    </w:p>
    <w:p>
      <w:pPr>
        <w:pStyle w:val="PlainText"/>
        <w:rPr>
          <w:rFonts w:ascii="URW Palladio ITU" w:hAnsi="URW Palladio ITU" w:cs="URW Palladio ITU"/>
        </w:rPr>
      </w:pPr>
      <w:r>
        <w:rPr>
          <w:rFonts w:cs="URW Palladio ITU" w:ascii="URW Palladio ITU" w:hAnsi="URW Palladio ITU"/>
        </w:rPr>
        <w:t>Na ca vācaṃ payuttaṃ bhāseyya,</w:t>
      </w:r>
    </w:p>
    <w:p>
      <w:pPr>
        <w:pStyle w:val="PlainText"/>
        <w:rPr>
          <w:rFonts w:ascii="URW Palladio ITU" w:hAnsi="URW Palladio ITU" w:cs="URW Palladio ITU"/>
        </w:rPr>
      </w:pPr>
      <w:r>
        <w:rPr>
          <w:rFonts w:cs="URW Palladio ITU" w:ascii="URW Palladio ITU" w:hAnsi="URW Palladio ITU"/>
        </w:rPr>
        <w:t>Pāgabbhiyaṃ na sikkheyya</w:t>
      </w:r>
    </w:p>
    <w:p>
      <w:pPr>
        <w:pStyle w:val="PlainText"/>
        <w:rPr>
          <w:rFonts w:ascii="URW Palladio ITU" w:hAnsi="URW Palladio ITU" w:cs="URW Palladio ITU"/>
        </w:rPr>
      </w:pPr>
      <w:r>
        <w:rPr>
          <w:rFonts w:cs="URW Palladio ITU" w:ascii="URW Palladio ITU" w:hAnsi="URW Palladio ITU"/>
        </w:rPr>
        <w:t>Kathaṃ viggāhikaṃ na kathay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savajje na niyyetha</w:t>
      </w:r>
    </w:p>
    <w:p>
      <w:pPr>
        <w:pStyle w:val="PlainText"/>
        <w:rPr>
          <w:rFonts w:ascii="URW Palladio ITU" w:hAnsi="URW Palladio ITU" w:cs="URW Palladio ITU"/>
        </w:rPr>
      </w:pPr>
      <w:r>
        <w:rPr>
          <w:rFonts w:cs="URW Palladio ITU" w:ascii="URW Palladio ITU" w:hAnsi="URW Palladio ITU"/>
        </w:rPr>
        <w:t>Sampajāno saṭhāni na kayirā,</w:t>
      </w:r>
    </w:p>
    <w:p>
      <w:pPr>
        <w:pStyle w:val="PlainText"/>
        <w:rPr>
          <w:rFonts w:ascii="URW Palladio ITU" w:hAnsi="URW Palladio ITU" w:cs="URW Palladio ITU"/>
        </w:rPr>
      </w:pPr>
      <w:r>
        <w:rPr>
          <w:rFonts w:cs="URW Palladio ITU" w:ascii="URW Palladio ITU" w:hAnsi="URW Palladio ITU"/>
        </w:rPr>
        <w:t>Atha jīvitena paññāya</w:t>
      </w:r>
    </w:p>
    <w:p>
      <w:pPr>
        <w:pStyle w:val="PlainText"/>
        <w:rPr>
          <w:rFonts w:ascii="URW Palladio ITU" w:hAnsi="URW Palladio ITU" w:cs="URW Palladio ITU"/>
        </w:rPr>
      </w:pPr>
      <w:r>
        <w:rPr>
          <w:rFonts w:cs="URW Palladio ITU" w:ascii="URW Palladio ITU" w:hAnsi="URW Palladio ITU"/>
        </w:rPr>
        <w:t>Sīlabbatena nāññamati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savajje na niyyethāti - mosavajjaṃ vuccati musāvādo; idhekacco sabhāgato vā parisagato vā mosavajjaṃ pagāhatīti mosavajjaṃ vuccati musāvādo. Idhekacco sabhaggato vā parisaggato vā ñātimajjhagato vā pūgamajjhagato vā rājakulamajjhagato vā abhinīto sakkhipuṭṭho " ehambho purisa, yaṃ jānāsi, taṃ vadehī"ti. So ajānaṃ vā āha: 'jānāmī'ti. Jānaṃ vā āha: 'na jānāmī'ti. Apassaṃ vā āha: 'passāmī'ti. Passaṃ vā āha: 'na passāmī'ti. Iti attahetu vā parahetu vā dhanahetu vā āmisakiñcikkhahetu vā sampajānamusā bhāsati. [A] idaṃ vuccati mosavajjaṃ. Api ca tihākārehi musāvādo hoti: pubbevassa hoti 'musā bhaṇissa'nti. Bhaṇantassa hoti 'musā bhaṇāmī'ti. Bhaṇitassa hoti 'musā mayā bhaṇita'nti. Imehi tīhākārehi musāvādo hoti. Api ca, catuhākārehi musāvādo hoti: pubbevassa hoti 'musā bhaṇissa'nti. Bhaṇantassa hoti 'musā bhaṇāmī'ti. Bhaṇitassa hoti 'musā mayā bhaṇita'nti. Vinidhāya diṭṭhiṃ. Imehi catuhākārehi musāvādo hoti. Apica, pañcahākārehi - chahākārehi - sattahākārehi - aṭṭhahākārehi musāvādo hoti: pubbevassa hoti 'musā bhaṇissa'nti. Bhaṇantassa hoti 'musā bhaṇāmī'ti. Bhaṇitassa hoti 'musā mayā [PTS Page 395] [\q 395/]      bhaṇantassa. Vinidhāya diṭṭhiṃ, vinidhāya khantiṃ, vinidhāya ruciṃ, vinidhāya saññaṃ, vinidhāya bhāvaṃ. Imehi aṭṭhahākārehi musāvād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attakaṅguttara - avyākatavagga [b.] Majjhimanikāya - sāleyyasutta, tikaṅguttara puggalavagga</w:t>
      </w:r>
    </w:p>
    <w:p>
      <w:pPr>
        <w:pStyle w:val="PlainText"/>
        <w:rPr>
          <w:rFonts w:ascii="URW Palladio ITU" w:hAnsi="URW Palladio ITU" w:cs="URW Palladio ITU"/>
        </w:rPr>
      </w:pPr>
      <w:r>
        <w:rPr>
          <w:rFonts w:cs="URW Palladio ITU" w:ascii="URW Palladio ITU" w:hAnsi="URW Palladio ITU"/>
        </w:rPr>
        <w:t xml:space="preserve">[BJT Page 548] [\x 5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savajje na niyyethāti - mosavajjena yāyeyya na niyyāyeyya na vuyheyya na saṃhareyya, mosavajjaṃ pajaheyya vinodeyya byantīkareyya anabhāvaṃ gameyya; mosavajjā ārato assa virato paṭivirato nikkhanto nissaṭo vippamutto visaññutto vimariyādīkatena cetasā vihareyyāti - mosavajje na niyy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jāno saṭhāni na kayirāti - katamaṃ sāṭheyyaṃ? Idhekacco saṭho hoti parisaṭho. Yaṃ tattha saṭhaṃ saṭhatā sāṭheyyaṃ kakkharatā kakkhariyaṃ parikkattatā pārikkhattiyaṃ, idaṃ vuccati sāṭheyy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jāno saṭhāni na kayirāti - sampajāno hutvā sāṭheyyaṃ na kareyya na janeyya na sañjaneyya na nibbatteyya nābhinibbatteyya, sāṭheyyaṃ pajaheyya vinodeyya byantīkareyya anabhāvaṃ gameyya; sāṭheyyā ārato assa virato paṭivirato nikkhanto nissaṭo vippamutto visaññutto vimariyādīkatena cetasā vihareyyāti - sampajāno saṭhāni na kayi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jīvitena paññāya sīlabbatena nāññamatimaññeti - 'athā'ti padasandhi padasaṃsaggo padapāripūrī akkharasamavāyo byañjanasiliṭṭhatā padānupubbatā etaṃ athāti; idhekacco lūkhajīvikaṃ jīvanto paraṃ paṇītajīvikaṃ jīvantaṃ atimaññati: kiṃ panāyaṃ bahulājīvo sabbaṃ sambhakkheti, seyyathīdaṃ: mūlabījaṃ khandhabījaṃ eebijaṃ1 aggabījaṃ bījabījameva pañcamaṃ, asanivicakkaṃ2 dantakuṭaṃ samaṇappavādenāti3. So tāya lūkhajīvikāya paraṃ paṇītajīvikaṃ jīvantaṃ atimaññati. Idhekacco paṇītajīvikaṃ jīvanto paraṃ lūkhajīvikaṃ jīvantaṃ atimaññati: " kaṃ panāyaṃ appapuñño appesakkho na lābhi cīvarapiṇḍapātasenāsanagilānappaccayabhesajjaparikkhārānanti. " So tāya paṇītajīvikāya paraṃ [PTS Page 396] [\q 396/]      lūkhajīvikaṃ jīvantaṃ atimaññati. Idhekacco paññāsampanno hoti, so puṭṭho pañhaṃ vissajjeti. Tassa evaṃ hoti: ahamasmi paññāsampanno; ime panaññe na paññasampannāti. So tāya paññāsampadāya paraṃ atimaññati. Idhekacco sīlasampanno hoti pātimokkhasaṃvarasaṃvuto viharati ācāragocarasampanno aṇumattesu vajjesu bhayadassāvī samādāya sikkhāpadesu. Tassa evaṃ hoti: 'ahamasmi sīlasampanno ime panaññe bhikkhū dussīlā pāpadhammā'ti. So tāya sīlasampadāya paraṃ atimaññati. Idhekacco vatasampanno hoti: āraññiko vā piṇḍapātiko vā paṃsukūliko vā tecīvariko vā sapadānacāriko vā khalupacchābhattiko vā nesajjiko vā yathāsanthatiko vā, tassa evaṃ hoti: 'ahamasmi vatasampanno. Ime panaññe na vatasampannā'ti. So tāya vatasampadāya paraṃ atim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lubījaṃ - sīmu. 11. 2. Asaniva cakkaṃ - sīmu 11. 3. Samaṇappadhānoti - sīmu11 asanivicakkadantakuṭasamaṇappadhānenāti - machasaṃ. Asanivicakkadantakuṭasamaṇappadhānātiṇṇeti - [PTS].</w:t>
      </w:r>
    </w:p>
    <w:p>
      <w:pPr>
        <w:pStyle w:val="PlainText"/>
        <w:rPr>
          <w:rFonts w:ascii="URW Palladio ITU" w:hAnsi="URW Palladio ITU" w:cs="URW Palladio ITU"/>
        </w:rPr>
      </w:pPr>
      <w:r>
        <w:rPr>
          <w:rFonts w:cs="URW Palladio ITU" w:ascii="URW Palladio ITU" w:hAnsi="URW Palladio ITU"/>
        </w:rPr>
        <w:t>A. Khuddakavatthu 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0] [\x 5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jīvitena paññāya sīlabbatena nāññamatimaññeti - lūkhajīvikāya vā paṇītajīvikāya vā paññāsampadāya vā sīlasampadāya vā vatasampadāya vā paraṃ nātimaññeyya nāvajāneyya, na tena mānaṃ janeyya, na tena thaddho assa patthaddho paggahitasiroti - atha jīvitena paññāya sīlabbatena nāññamatimaññe.</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Mosavajje na niyyetha</w:t>
      </w:r>
    </w:p>
    <w:p>
      <w:pPr>
        <w:pStyle w:val="PlainText"/>
        <w:rPr>
          <w:rFonts w:ascii="URW Palladio ITU" w:hAnsi="URW Palladio ITU" w:cs="URW Palladio ITU"/>
        </w:rPr>
      </w:pPr>
      <w:r>
        <w:rPr>
          <w:rFonts w:cs="URW Palladio ITU" w:ascii="URW Palladio ITU" w:hAnsi="URW Palladio ITU"/>
        </w:rPr>
        <w:t>Sampajāno saṭhāni na kayirā,</w:t>
      </w:r>
    </w:p>
    <w:p>
      <w:pPr>
        <w:pStyle w:val="PlainText"/>
        <w:rPr>
          <w:rFonts w:ascii="URW Palladio ITU" w:hAnsi="URW Palladio ITU" w:cs="URW Palladio ITU"/>
        </w:rPr>
      </w:pPr>
      <w:r>
        <w:rPr>
          <w:rFonts w:cs="URW Palladio ITU" w:ascii="URW Palladio ITU" w:hAnsi="URW Palladio ITU"/>
        </w:rPr>
        <w:t>Atha jīvitena paññāya</w:t>
      </w:r>
    </w:p>
    <w:p>
      <w:pPr>
        <w:pStyle w:val="PlainText"/>
        <w:rPr>
          <w:rFonts w:ascii="URW Palladio ITU" w:hAnsi="URW Palladio ITU" w:cs="URW Palladio ITU"/>
        </w:rPr>
      </w:pPr>
      <w:r>
        <w:rPr>
          <w:rFonts w:cs="URW Palladio ITU" w:ascii="URW Palladio ITU" w:hAnsi="URW Palladio ITU"/>
        </w:rPr>
        <w:t>Sīlabbatena nāññamatimaññ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8</w:t>
      </w:r>
    </w:p>
    <w:p>
      <w:pPr>
        <w:pStyle w:val="PlainText"/>
        <w:rPr>
          <w:rFonts w:ascii="URW Palladio ITU" w:hAnsi="URW Palladio ITU" w:cs="URW Palladio ITU"/>
        </w:rPr>
      </w:pPr>
      <w:r>
        <w:rPr>
          <w:rFonts w:cs="URW Palladio ITU" w:ascii="URW Palladio ITU" w:hAnsi="URW Palladio ITU"/>
        </w:rPr>
        <w:t>Sutvā dūsito 1 bahuṃ vācaṃ</w:t>
      </w:r>
    </w:p>
    <w:p>
      <w:pPr>
        <w:pStyle w:val="PlainText"/>
        <w:rPr>
          <w:rFonts w:ascii="URW Palladio ITU" w:hAnsi="URW Palladio ITU" w:cs="URW Palladio ITU"/>
        </w:rPr>
      </w:pPr>
      <w:r>
        <w:rPr>
          <w:rFonts w:cs="URW Palladio ITU" w:ascii="URW Palladio ITU" w:hAnsi="URW Palladio ITU"/>
        </w:rPr>
        <w:t>Samaṇānaṃ vā puthuvacanānaṃ,</w:t>
      </w:r>
    </w:p>
    <w:p>
      <w:pPr>
        <w:pStyle w:val="PlainText"/>
        <w:rPr>
          <w:rFonts w:ascii="URW Palladio ITU" w:hAnsi="URW Palladio ITU" w:cs="URW Palladio ITU"/>
        </w:rPr>
      </w:pPr>
      <w:r>
        <w:rPr>
          <w:rFonts w:cs="URW Palladio ITU" w:ascii="URW Palladio ITU" w:hAnsi="URW Palladio ITU"/>
        </w:rPr>
        <w:t>Pharusena ne na paṭivajjā</w:t>
      </w:r>
    </w:p>
    <w:p>
      <w:pPr>
        <w:pStyle w:val="PlainText"/>
        <w:rPr>
          <w:rFonts w:ascii="URW Palladio ITU" w:hAnsi="URW Palladio ITU" w:cs="URW Palladio ITU"/>
        </w:rPr>
      </w:pPr>
      <w:r>
        <w:rPr>
          <w:rFonts w:cs="URW Palladio ITU" w:ascii="URW Palladio ITU" w:hAnsi="URW Palladio ITU"/>
        </w:rPr>
        <w:t>Na hi santo paṭiseniṃ 2 k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 [PTS Page 397] [\q 397/]      dūsito bahuṃ vācaṃ samaṇānaṃ vā puthuvacanānanti - 'dūsito' ti dūsito khuṃsito ghaṭṭito vambhito garahito upavadito; samaṇāti ye keci ito bahiddhā paribbājūpagatā paribbājasamāpannā; puthuvacanānanti khattiyā ca brāhmaṇā ca vessā ca suddā ca gahaṭṭhā ca pabbajitā ca devā ca manussā ca te bahukāhi vācāhi aniṭṭhāhi akantāhi amanāpāhi akkoseyyuṃ paribhāseyyuṃ roseyyuṃ viroseyyuṃ hiṃseyyuṃ vihiṃseyyuṃ; tesaṃ bahuvācaṃ aniṭṭhaṃ akantaṃ amanāpaṃ sutvā suṇitvā uggahitvā upadhārayitvā upalakkhayitvāti - sutvā dūsito1 bahuṃ vācaṃ samaṇānaṃ vā puthuvaca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rusena ne na paṭivajjāti - 'pharusenā'ti pharusena kakkhalena; na paṭivajjā na paṭibhaṇeyya, akkosantaṃ na paccakkoseyya, rosantaṃ nappaṭiroseyya, bhaṇḍantaṃ na paṭibhaṇḍeyya, na kalahaṃ kareyya, na bhaṇḍanaṃ kareyya, na viggahaṃ kareyya, na vivādaṃ kareyya, na medhagaṃ kareyya, kalahabhaṇḍanaviggahavivādamedhagaṃ pajaheyya, vinodeyya, byantīkareyya, anabhāvaṃ gameyya, kalahabhaṇḍanaviggahavivādamedhagā ārato assa virato paṭivirato nikkhanto nissaṭo vippamutto visaññutto vimariyādīkatena cetasā vihareyyāti pharusena ne na paṭivaj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usito - su 2. Paṭiseni - 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2] [\x 5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santo paṭiseniṃ karontīti - ' santo'ti rāgassa santattā santo, dosassa - mohassa - kodhassa upanāhassa - makkhassa - paḷāsassa - issāya macchariyassa - māyāya - sāṭheyyassa thambhassa - sārambhassa - mānassa - atimānassa madassa - pamādassa - sabbakilesānaṃ - sabbaduccaritānaṃ - sabbadarathānaṃ sabbapariḷāhānaṃ sabbasantāpānaṃ - sabbākusalābhisaṅkhārānaṃ santattā samitattā vūpasamitattā vijjhātattā nibbutattā vigatattā paṭippassaddhoti 'santo upasanto vūpasanto nibbuto paṭippassaddhoti '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santo paṭiseniṃ karontīti santo paṭiseniṃ paṭimallaṃ paṭibhaṇḍanaṃ paṭipakkhaṃ na karonti na janenti [PTS Page 398] [\q 398/]      na sañjanenti na nibbattenti nābhinibbattentīti - na hi santo paṭiseniṃ k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 dūsito bahuṃ vācaṃ1</w:t>
      </w:r>
    </w:p>
    <w:p>
      <w:pPr>
        <w:pStyle w:val="PlainText"/>
        <w:rPr>
          <w:rFonts w:ascii="URW Palladio ITU" w:hAnsi="URW Palladio ITU" w:cs="URW Palladio ITU"/>
        </w:rPr>
      </w:pPr>
      <w:r>
        <w:rPr>
          <w:rFonts w:cs="URW Palladio ITU" w:ascii="URW Palladio ITU" w:hAnsi="URW Palladio ITU"/>
        </w:rPr>
        <w:t>Samaṇānaṃ puthuvacanānaṃ,</w:t>
      </w:r>
    </w:p>
    <w:p>
      <w:pPr>
        <w:pStyle w:val="PlainText"/>
        <w:rPr>
          <w:rFonts w:ascii="URW Palladio ITU" w:hAnsi="URW Palladio ITU" w:cs="URW Palladio ITU"/>
        </w:rPr>
      </w:pPr>
      <w:r>
        <w:rPr>
          <w:rFonts w:cs="URW Palladio ITU" w:ascii="URW Palladio ITU" w:hAnsi="URW Palladio ITU"/>
        </w:rPr>
        <w:t>Pharusena ne na paṭivajjā</w:t>
      </w:r>
    </w:p>
    <w:p>
      <w:pPr>
        <w:pStyle w:val="PlainText"/>
        <w:rPr>
          <w:rFonts w:ascii="URW Palladio ITU" w:hAnsi="URW Palladio ITU" w:cs="URW Palladio ITU"/>
        </w:rPr>
      </w:pPr>
      <w:r>
        <w:rPr>
          <w:rFonts w:cs="URW Palladio ITU" w:ascii="URW Palladio ITU" w:hAnsi="URW Palladio ITU"/>
        </w:rPr>
        <w:t>Na hi santo paṭiseniṃ karo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19</w:t>
      </w:r>
    </w:p>
    <w:p>
      <w:pPr>
        <w:pStyle w:val="PlainText"/>
        <w:rPr>
          <w:rFonts w:ascii="URW Palladio ITU" w:hAnsi="URW Palladio ITU" w:cs="URW Palladio ITU"/>
        </w:rPr>
      </w:pPr>
      <w:r>
        <w:rPr>
          <w:rFonts w:cs="URW Palladio ITU" w:ascii="URW Palladio ITU" w:hAnsi="URW Palladio ITU"/>
        </w:rPr>
        <w:t>Vatañca dhammamaññāya</w:t>
      </w:r>
    </w:p>
    <w:p>
      <w:pPr>
        <w:pStyle w:val="PlainText"/>
        <w:rPr>
          <w:rFonts w:ascii="URW Palladio ITU" w:hAnsi="URW Palladio ITU" w:cs="URW Palladio ITU"/>
        </w:rPr>
      </w:pPr>
      <w:r>
        <w:rPr>
          <w:rFonts w:cs="URW Palladio ITU" w:ascii="URW Palladio ITU" w:hAnsi="URW Palladio ITU"/>
        </w:rPr>
        <w:t>Vicinaṃ bhikkhu sadā sato sikkhe,</w:t>
      </w:r>
    </w:p>
    <w:p>
      <w:pPr>
        <w:pStyle w:val="PlainText"/>
        <w:rPr>
          <w:rFonts w:ascii="URW Palladio ITU" w:hAnsi="URW Palladio ITU" w:cs="URW Palladio ITU"/>
        </w:rPr>
      </w:pPr>
      <w:r>
        <w:rPr>
          <w:rFonts w:cs="URW Palladio ITU" w:ascii="URW Palladio ITU" w:hAnsi="URW Palladio ITU"/>
        </w:rPr>
        <w:t>Santīti nibbutiṃ ñatvā</w:t>
      </w:r>
    </w:p>
    <w:p>
      <w:pPr>
        <w:pStyle w:val="PlainText"/>
        <w:rPr>
          <w:rFonts w:ascii="URW Palladio ITU" w:hAnsi="URW Palladio ITU" w:cs="URW Palladio ITU"/>
        </w:rPr>
      </w:pPr>
      <w:r>
        <w:rPr>
          <w:rFonts w:cs="URW Palladio ITU" w:ascii="URW Palladio ITU" w:hAnsi="URW Palladio ITU"/>
        </w:rPr>
        <w:t>Sāsane gotamassa nappamaj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ñca dhammamaññāyāti - 'eta'nti ācikkhitaṃ desitaṃ paññāpitaṃ paṭṭhapitaṃ vivaṭaṃ vibhattaṃ uttānīkataṃ pakāsitaṃ. Dhammamaññāyāti jānitvā tulayitvā tīrayitvā vibhāvayitvā vibhūtaṃ katvāti evampi etañca dhammamaññāya. Athavā, samañca visamañca pathañca vipathañca sāvajjañca anavajjañca hīnañca paṇītañca kaṇhañca sukkañca viññugarahitañca viññuppasatthañca dhammaṃ aññāya jānitvā tulayitvā tīrayitvā vibhāvayitvā vibhūtaṃ katvāti evampi vatañca dhammamaññāya. Athavā sammāpaṭipadaṃ anulomapaṭipadaṃ apaccanīkapaṭipadaṃ anvatthapaṭipadaṃ dhammānudhammapaṭipadaṃ sīlesu paripūrakāritaṃ indriyesu guttadvārataṃ bhojane mattaññutaṃ jāgariyānuyogaṃ satisampajaññaṃ cattāro satipaṭṭhāne cattāro sammappadhāne cattāro iddhipāde pañcindriyāni pañca balāni satta bojjhaṅge ariyaṃ aṭṭhaṅgikaṃ maggaṃ nibbānañca nibbānagāminiñca paṭipadaṃ dhammaṃ aññāya jānitvā tulayitvā tīrayitvā vibhāvayitvā vibhūtaṃ katvāti evampi - etañca dhammamaññ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inaṃ bhikkhu sadā sato sikkheti - 'vicina'nti vicinanto pavicinanto tulayanto tīrayanto vibhāvayanto vibhūtaṃ karonto sabbe saṅkhārā aniccāti - pe - yaṃ kiñci samudayadhammaṃ sabbaṃ taṃ nirodhadhammanti vicinanto [PTS Page 399] [\q 399/]      pavicinanto tulayanto tīrayanto vibhāvayanto. Vibhūtaṃ karontoti vicinaṃ bhikkhu; ' sadā'ti sadā sabbadā sabbakālaṃ niccakālaṃ dhuvakālaṃ satataṃ samitaṃ abbokiṇṇaṃ poṅkhānupoṅkhaṃ udakomikājātaṃ2 avīcisantatisahitaṃ phussitaṃ3 purebhattaṃ pacchābhattaṃ, purimaṃ yāmaṃ majjhimaṃ yāmaṃ pacchimaṃ yāmaṃ, kāle juṇhe, vasse hemante gimhe, purime vayokhandhe majjhime vayokhandhe pacchime vayokhandhe; satoti catuhi kāraṇehi sato: kāye kāyānupassanāsatipaṭṭhānaṃ bhāvento sato; vedanāsu vedanānupassanāsatipaṭṭhānaṃ bhāvento sato; citte cittānupassanāsatipaṭṭhānaṃ bhāvento sato; dhammesu dhammānupassanāsatipaṭṭhānaṃ bhāvento sato; aparehipi catuhi kāraṇehi sato; asatiparivajjanāya sato; satikaraṇīyānaṃ dhammānaṃ katattā sato; satipaṭipakkhānaṃ dhammānaṃ hatattā sato; satinimittānaṃ dhammānaṃ asammuṭṭhattā sato; aparehipi catuhi kāraṇehi sato: satiyā samannāgatattā sato; satiyā vasitattā sato; satiyā pāguññatāya sato; satiyā apaccorohaṇatāya sato. Aparehi catuhi kāraṇehi sato: sattattā4 sato, samitattā sato, santattā sato, santidhammasamannāgatattā sato, buddhānussatiyā sato, dhammānussatiyā sato, saṅghānussatiyā sato, sīlānussatiyā sato, cāgānussatiyā sato, devatānussatiyā sato, ānāpānasatiyā sato, maraṇasatiyā sato, kāyagatāsatiyā sato, upasamānussatiyā sato. Yā sati anussati paṭissati sati saraṇatā dhāraṇatā apilāpanatā apammussanatā sati satindriyaṃ satibalaṃ sammāsati satisambojjhaṅgo ekāyanamaggo, [a] ayaṃ vuccati sati. Imāya satiyā upeto samupeto apagato5 samupagato6 upapanno samupapanno samannāgato. So vuccati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huvācaṃ - sīmu. 11. </w:t>
      </w:r>
    </w:p>
    <w:p>
      <w:pPr>
        <w:pStyle w:val="PlainText"/>
        <w:rPr>
          <w:rFonts w:ascii="URW Palladio ITU" w:hAnsi="URW Palladio ITU" w:cs="URW Palladio ITU"/>
        </w:rPr>
      </w:pPr>
      <w:r>
        <w:rPr>
          <w:rFonts w:cs="URW Palladio ITU" w:ascii="URW Palladio ITU" w:hAnsi="URW Palladio ITU"/>
        </w:rPr>
        <w:t xml:space="preserve">[BJT Page 554] [\x 554/]     </w:t>
      </w:r>
    </w:p>
    <w:p>
      <w:pPr>
        <w:pStyle w:val="PlainText"/>
        <w:rPr>
          <w:rFonts w:ascii="URW Palladio ITU" w:hAnsi="URW Palladio ITU" w:cs="URW Palladio ITU"/>
        </w:rPr>
      </w:pPr>
      <w:r>
        <w:rPr>
          <w:rFonts w:cs="URW Palladio ITU" w:ascii="URW Palladio ITU" w:hAnsi="URW Palladio ITU"/>
        </w:rPr>
        <w:t>Sikkheti - tisso sikkhā: adhisīlasikkhā adhicittasikkhā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sīlasikkhā? Idha bhikkhu sīlavā hoti. Pātimokkhasaṃvarasaṃvuto viharati ācāragocarasampanno, aṇumattesu vajjesu bhayadassāvī samādāya sikkhati sikkhāpadesu, khuddako sīlakkhandho, mahanto sīlakkhandho, sīlaṃ patiṭṭhā ādi caraṇaṃ saṃyamo saṃvaro, mukhaṃ pamukhaṃ kusalānaṃ dhammānaṃ samāpattiyā. Ayaṃ adhisīla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cittasikkhā? 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ī'ti taṃ tatiyajjhānaṃ1 upasampajja viharati. Sukhassa ca pahāṇā dukkhassa ca pahāṇā pubbeva somanassadomanassānaṃ atthaṅgamā adukkhaṃ asukhaṃ2 upekkhāsatipārisuddhiṃ catutthajjhānaṃ upasampajja viharati. Ayaṃ adhicitta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paññāsikkhā? Idha bhikkhu paññavā hoti udayatthagāminiyā paññāya samannāgato ariyāya nibbedhikāya sammādukkhakkhayagāminiyā. So idaṃ dukkhanti yathābhūtaṃ pajānāti, ayaṃ dukkhasamudayoti yathābhūtaṃ pajānāti, ayaṃ dukkhanirodho'ti yathābhūtaṃ pajānāti, ayaṃ dukkhanirodhagāminīpaṭipadā'ti yathābhūtaṃ pajānāti. Ime āsavā'ti yathābhūtaṃ pajānāti, ayaṃ āsavasamudayo'ti yathābhūtaṃ pajānāti, ayaṃ āsavanirodho'ti yathābhūtaṃ pajānāti, ayaṃ āsavanirodhagāminīpaṭipadā'ti yathābhūtaṃ pajānāti. Ayaṃ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 tisso sikkhāyo1 āvajjanto sikkheyya, jānanto sikkheyya, passanto sikkheyya, paccavekkhanto sikkheyya, cittaṃ adhiṭṭhahanto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sacchikātabbaṃ sacchikaronto sikkheyya, ācareyya, samācareyya, samādāya vatteyyāti - tāsaṃ vinayā sadā sato si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īti nibbutaṃ ñatvāti - rāgassa nibbutiṃ santīti ñatvā, dosassa - mohassa - pe -</w:t>
      </w:r>
    </w:p>
    <w:p>
      <w:pPr>
        <w:pStyle w:val="PlainText"/>
        <w:rPr>
          <w:rFonts w:ascii="URW Palladio ITU" w:hAnsi="URW Palladio ITU" w:cs="URW Palladio ITU"/>
        </w:rPr>
      </w:pPr>
      <w:r>
        <w:rPr>
          <w:rFonts w:cs="URW Palladio ITU" w:ascii="URW Palladio ITU" w:hAnsi="URW Palladio ITU"/>
        </w:rPr>
        <w:t>Sabbākusalābhisaṅkhārānaṃ nibbutiṃ santīti ñatvā jānitvā tulayitvā tīrayitvā vibhāvayitvā vibhūtaṃ katvāti - santīti nibbutiṃ ñ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e gotamassa nappamajjeyyāti - gotamassa sāsane buddhasāsane jinasāsane tathāgatasāsane devadevasāsane1 arahantasāsane; nappamajjeyyāti sakkaccakārī assa sāccakārī aṭṭhitakārī anolīnavuttiko anikkhittachando anikkhittadhuro kusalesu dhammesu 'kadāhaṃ aparipūraṃ vā sīlakkhandhaṃ paripūreyyaṃ - pe - aparipūraṃ vā samādhikkhandhaṃ - paññākkhandhaṃ vimuttikkhandhaṃ - vimuttiñāṇadassanakkhandhaṃ - kadāhaṃ apariññātaṃ vā dukkhaṃ parijāneyyaṃ, appahīne vā kilese pajaheyyaṃ, abhāvitaṃ vā maggaṃ bhāveyyaṃ, asacchikataṃ nirodhaṃ sacchikareyya'nti. Yo tattha chando ca vāyāmo ca ussāho ca ussoḷhī ca thāmo ca appaṭivānī ca sati ca sampajaññañca ātappaṃ padhānaṃ adhiṭṭhānaṃ anuyogo appamādo kusalesu dhammesūti - sāsane gotamassa nappamaj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Etañca dhammamaññāya</w:t>
      </w:r>
    </w:p>
    <w:p>
      <w:pPr>
        <w:pStyle w:val="PlainText"/>
        <w:rPr>
          <w:rFonts w:ascii="URW Palladio ITU" w:hAnsi="URW Palladio ITU" w:cs="URW Palladio ITU"/>
        </w:rPr>
      </w:pPr>
      <w:r>
        <w:rPr>
          <w:rFonts w:cs="URW Palladio ITU" w:ascii="URW Palladio ITU" w:hAnsi="URW Palladio ITU"/>
        </w:rPr>
        <w:t>Vicinaṃ bhikkhu sadā sato sikkhe,</w:t>
      </w:r>
    </w:p>
    <w:p>
      <w:pPr>
        <w:pStyle w:val="PlainText"/>
        <w:rPr>
          <w:rFonts w:ascii="URW Palladio ITU" w:hAnsi="URW Palladio ITU" w:cs="URW Palladio ITU"/>
        </w:rPr>
      </w:pPr>
      <w:r>
        <w:rPr>
          <w:rFonts w:cs="URW Palladio ITU" w:ascii="URW Palladio ITU" w:hAnsi="URW Palladio ITU"/>
        </w:rPr>
        <w:t>Santīti nibbutiṃ ñatvā</w:t>
      </w:r>
    </w:p>
    <w:p>
      <w:pPr>
        <w:pStyle w:val="PlainText"/>
        <w:rPr>
          <w:rFonts w:ascii="URW Palladio ITU" w:hAnsi="URW Palladio ITU" w:cs="URW Palladio ITU"/>
        </w:rPr>
      </w:pPr>
      <w:r>
        <w:rPr>
          <w:rFonts w:cs="URW Palladio ITU" w:ascii="URW Palladio ITU" w:hAnsi="URW Palladio ITU"/>
        </w:rPr>
        <w:t>Sāsane gotamassa nappamajj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bhū [PTS Page 400] [\q 400/]      hi so anabhibhūto</w:t>
      </w:r>
    </w:p>
    <w:p>
      <w:pPr>
        <w:pStyle w:val="PlainText"/>
        <w:rPr>
          <w:rFonts w:ascii="URW Palladio ITU" w:hAnsi="URW Palladio ITU" w:cs="URW Palladio ITU"/>
        </w:rPr>
      </w:pPr>
      <w:r>
        <w:rPr>
          <w:rFonts w:cs="URW Palladio ITU" w:ascii="URW Palladio ITU" w:hAnsi="URW Palladio ITU"/>
        </w:rPr>
        <w:t>Sakkhidhammamanitīhamadassī,</w:t>
      </w:r>
    </w:p>
    <w:p>
      <w:pPr>
        <w:pStyle w:val="PlainText"/>
        <w:rPr>
          <w:rFonts w:ascii="URW Palladio ITU" w:hAnsi="URW Palladio ITU" w:cs="URW Palladio ITU"/>
        </w:rPr>
      </w:pPr>
      <w:r>
        <w:rPr>
          <w:rFonts w:cs="URW Palladio ITU" w:ascii="URW Palladio ITU" w:hAnsi="URW Palladio ITU"/>
        </w:rPr>
        <w:t>Tasmā hi tassa bhagavato sāsane</w:t>
      </w:r>
    </w:p>
    <w:p>
      <w:pPr>
        <w:pStyle w:val="PlainText"/>
        <w:rPr>
          <w:rFonts w:ascii="URW Palladio ITU" w:hAnsi="URW Palladio ITU" w:cs="URW Palladio ITU"/>
        </w:rPr>
      </w:pPr>
      <w:r>
        <w:rPr>
          <w:rFonts w:cs="URW Palladio ITU" w:ascii="URW Palladio ITU" w:hAnsi="URW Palladio ITU"/>
        </w:rPr>
        <w:t>Appamatto sadā namassamanusikkheti. (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vasāsane - sīmu11 [PTS.]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56] [\x 5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bhū hi so anabhibhūtoti - 'abhibhū'ti rūpābhibhū saddābhibhū gandhābhibhū rasābhibhū phoṭṭhabbābhibhū dhammābhibhū, anabhibhūto kehici kilesehi; abhibhosi1 ne hīno pāpake akusale dhamme saṅkilesike ponobhavike sadare dukkhavipāke āyatiṃ jātijarāmaraṇiyeti - abhibhū hi so anabhibh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hidhammamanitīhamadassīti - ' sakkhidhamma'nti na itihītihaṃ na itikirāya na paramparāya na piṭakasampadāya na takkahetu na nayahetu na ākāraparivitakkena na diṭṭhinijjhānakkhantiyā sāmaṃ sayamabhiññātaṃ attapaccakkhadhammaṃ addasi addakkhi apassi paṭivijjhatīti - sakidhammamanitihamadas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hi tassa bhagavato sāsaneti - 'tasmā'ti tasmā taṃkāraṇā taṃhetu tappaccayā tannidānaṃ. Tassa bhagavato sāsaneti tassa bhagavato sāsane gotamasāsane buddhasāsane jinasāsane tathāgatasāsane devadevasāsane arahantasāsaneti - tasmā hi tassa bhagavato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atto sadā namassamanusikkheti bhagavāti - ' appamatto'ti sakkaccakārī yapento yāpento. Appamattoti - sakkaccakārī sātaccakārī aṭṭhitakārī anolīnavuttiko anikkhittachando anikkhittadhuro kusalesu dhammesu. 'Kathāhaṃ aparipūraṃ vā sīlakkhandhaṃ paripūreyyaṃ, paripūraṃ vā sīlakkhandhaṃ tattha tattha paññāya anugaṇheyya'nti yo tattha chando ca vāyāmo ca ussāho ca ussoḷhī ca appaṭivāni ca sati ca sampajaññaṃ ca ātappaṃ padhānaṃ adhiṭṭhānaṃ anuyogo appamādo kusalesu dhammesu. 'Kathāhaṃ aparipūraṃ vā samādhikkhandhaṃ paripūreyyaṃ, paripūraṃ vā samādhikkhandhaṃ tattha tattha paññāya anugaṇheyyaṃ yo tattha chando ca vāyāmo ca ussāho ca ussoḷhī ca appaṭivāni ca sati ca sampajaññaṃ ca ātappaṃ padhānaṃ adhiṭṭhānaṃ anuyogo appamādo kusalesu dhammesu. 'Kathāhaṃ aparipūraṃ vā paññākkhandhaṃ paripūreyyaṃ paripūraṃ vā vimuttikkhandhaṃ tattha tattha paññāya anugaṇheyyaṃ yo tattha chando ca vāyāmo ca ussāho ca ussoḷhī ca appaṭivāni ca sati ca sampajaññaṃ ca ātappaṃ padhānaṃ adhiṭṭhānaṃ anuyogo appamādo kusalesu dhammesu. 'Kathāhaṃ aparipūraṃ vā vimuttiñānadassanakkhandhaṃ tattha tattha paññāya anugaṇheyya'nti yo tattha chando ca vāyāmo ca ussāho ca ussoḷhī ca appaṭivāni ca sati ca sampajaññaṃ ca ātappaṃ padhānaṃ adhiṭṭhānaṃ anuyogo appamādo kusalesu dhammesu. 'Kathāhaṃ apariññātaṃ vā dukkhaṃ parijāneyyaṃ, appahīne vā kilese pajaheyyaṃ, abhāvitaṃ vā maggaṃ bhāveyyaṃ, asacchikataṃ vā nirodhaṃ sacchikareyyanti 'yo tattha chando ca vāyāmo ca ussāho ca ussoḷhī ca appaṭivāni ca sati ca sampajaññaṃ ca ātappaṃ padhānaṃ adhiṭṭhānaṃ anuyogo appamādo kusalesu dhammesūti sadāti sadā sabbadā sabbakālaṃ niccakālaṃ dhuvakālaṃ satataṃ samitaṃ abbokiṇṇaṃ2 poṅkhānupoṅkhaṃ3 udakomikājātaṃ avīcisantatisahitaṃ phūssitaṃ4 purebhattaṃ pacchābhattaṃ purimaṃ yāmaṃ majjhimaṃ yāmaṃ pacchimaṃ yāmaṃ kāḷe juṇhe vasse hemante gimhe purime vayokhandhe majjhime vayokhandhe pacchime vayokhandhe; namassanti kāyena vā namassamāno vācāya vā namassamāno cittena vā namassamāno anvatthapaṭipattiyā vā namassamāno dhammānudhammapaṭipattiyā vā namassamāno [PTS Page 401] [\q 401/]      sakkurumāno garuṃ kurumāno mānayamāno pūjayamāno apacayamāno. Anusikkheti tisso sikkhāyo: adhisīlasikkhā adhicittasikkhā adhipaññāsikkhā</w:t>
      </w:r>
    </w:p>
    <w:p>
      <w:pPr>
        <w:pStyle w:val="PlainText"/>
        <w:rPr>
          <w:rFonts w:ascii="URW Palladio ITU" w:hAnsi="URW Palladio ITU" w:cs="URW Palladio ITU"/>
        </w:rPr>
      </w:pPr>
      <w:r>
        <w:rPr>
          <w:rFonts w:cs="URW Palladio ITU" w:ascii="URW Palladio ITU" w:hAnsi="URW Palladio ITU"/>
        </w:rPr>
        <w:t>Sikkheti - tisso sikkhā: adhisīlasikkhā adhicittasikkhā adhipaññā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sīlasikkhā? Idha bhikkhu sīlavā hoti. Pātimokkhasaṃvarasaṃvuto viharati ācāragocarasampanno, aṇumattesu vajjesu bhayadassāvī samādāya sikkhati sikkhāpadesu, khuddako sīlakkhandho, mahanto sīlakkhandho, sīlaṃ patiṭṭhā ādi caraṇaṃ saṃyamo saṃvaro, mukhaṃ pamukhaṃ kusalānaṃ dhammānaṃ samāpattiyā. Ayaṃ adhisīlasi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adhicittasikkhā? Katamā adhicittasikkhā? Idha bhikkhu vivicceva kāmehi vivicca akusalehi dhammehi savitakkaṃ savicāraṃ vivekajaṃ pītisukhaṃ paṭhamajjhānaṃ upasampajja 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 upekkhako satimā sukhavihārī'ti taṃ tatiyajjhānaṃ1 upasampajja viharati. Sukhassa ca pahāṇā dukkhassa ca pahāṇā pubbeva somanassadomanassānaṃ atthaṅgamā adukkhaṃ asukhaṃ2 upekkhāsatipārisuddhiṃ catutthajjhānaṃ upasampajja viharati. Ayaṃ adhicittasikkhā. Imā tisso sikkheyya careyya ācareyya samācareyya samādāya vatteyya; bhagavāti gāravādhivacanaṃ; apica, bhaggarāgoti bhagavā; bhaggadosoti bhagavā; bhaggamohoti bhagavā; bhaggadiṭṭhīti bhagavā; bhaggamānoti bhagavā; bhaggakaṇṭakoti1 bhagavā; bhaggakilesoti bhagavā; bhaji vibhaji paṭivibhaji dhammaratananti bhagavā; bhavānaṃ antakaroti bhagavā; bhāvitakāyo bhāvitasīlo bhāvitacitto bhāvitapaññoti bhagavā; bhaji vā bhagavā araññe vanapatthāni pantāni senāsanāti appasaddāni appanigghosāni vijanātāni manussarāhaseyyāni paṭisallānasāruppānīti bhagavā; bhāgī vā bhagavā vīvarapiṇḍapātasenāsanagilānapaccayabhesajjaparikkhārānanti bhagavā; bhāgī vā bhagavā attharasassa dhammarasassa vimuttirasassa adhisīlassa adhicittassa adhipaññāyāti bhagavā; 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 appamatto sadā namassamanusikkheti bhagavā.</w:t>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Abhibhū hi so anabhibhūto</w:t>
      </w:r>
    </w:p>
    <w:p>
      <w:pPr>
        <w:pStyle w:val="PlainText"/>
        <w:rPr>
          <w:rFonts w:ascii="URW Palladio ITU" w:hAnsi="URW Palladio ITU" w:cs="URW Palladio ITU"/>
        </w:rPr>
      </w:pPr>
      <w:r>
        <w:rPr>
          <w:rFonts w:cs="URW Palladio ITU" w:ascii="URW Palladio ITU" w:hAnsi="URW Palladio ITU"/>
        </w:rPr>
        <w:t>Sakkhidhammamanitīhamadassī,</w:t>
      </w:r>
    </w:p>
    <w:p>
      <w:pPr>
        <w:pStyle w:val="PlainText"/>
        <w:rPr>
          <w:rFonts w:ascii="URW Palladio ITU" w:hAnsi="URW Palladio ITU" w:cs="URW Palladio ITU"/>
        </w:rPr>
      </w:pPr>
      <w:r>
        <w:rPr>
          <w:rFonts w:cs="URW Palladio ITU" w:ascii="URW Palladio ITU" w:hAnsi="URW Palladio ITU"/>
        </w:rPr>
        <w:t>Tasmā hi tassa bhagavato sāsane</w:t>
      </w:r>
    </w:p>
    <w:p>
      <w:pPr>
        <w:pStyle w:val="PlainText"/>
        <w:rPr>
          <w:rFonts w:ascii="URW Palladio ITU" w:hAnsi="URW Palladio ITU" w:cs="URW Palladio ITU"/>
        </w:rPr>
      </w:pPr>
      <w:r>
        <w:rPr>
          <w:rFonts w:cs="URW Palladio ITU" w:ascii="URW Palladio ITU" w:hAnsi="URW Palladio ITU"/>
        </w:rPr>
        <w:t>Appamatto sadā namassamanusikkheti,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vaṭakasuttaniddeso samatto cud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bhū hi - sīmu11. Machasaṃ. [PTS.] Adhibhosi - sa.</w:t>
      </w:r>
    </w:p>
    <w:p>
      <w:pPr>
        <w:pStyle w:val="PlainText"/>
        <w:rPr>
          <w:rFonts w:ascii="URW Palladio ITU" w:hAnsi="URW Palladio ITU" w:cs="URW Palladio ITU"/>
        </w:rPr>
      </w:pPr>
      <w:r>
        <w:rPr>
          <w:rFonts w:cs="URW Palladio ITU" w:ascii="URW Palladio ITU" w:hAnsi="URW Palladio ITU"/>
        </w:rPr>
        <w:t xml:space="preserve">[BJT Page 558] [\x 5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Attadaṇḍ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attadaṇḍasuttaniddeso vucc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w:t>
      </w:r>
    </w:p>
    <w:p>
      <w:pPr>
        <w:pStyle w:val="PlainText"/>
        <w:rPr>
          <w:rFonts w:ascii="URW Palladio ITU" w:hAnsi="URW Palladio ITU" w:cs="URW Palladio ITU"/>
        </w:rPr>
      </w:pPr>
      <w:r>
        <w:rPr>
          <w:rFonts w:cs="URW Palladio ITU" w:ascii="URW Palladio ITU" w:hAnsi="URW Palladio ITU"/>
        </w:rPr>
        <w:t>Attadaṇḍā [PTS Page 402] [\q 402/]      bhayaṃ jātaṃ</w:t>
      </w:r>
    </w:p>
    <w:p>
      <w:pPr>
        <w:pStyle w:val="PlainText"/>
        <w:rPr>
          <w:rFonts w:ascii="URW Palladio ITU" w:hAnsi="URW Palladio ITU" w:cs="URW Palladio ITU"/>
        </w:rPr>
      </w:pPr>
      <w:r>
        <w:rPr>
          <w:rFonts w:cs="URW Palladio ITU" w:ascii="URW Palladio ITU" w:hAnsi="URW Palladio ITU"/>
        </w:rPr>
        <w:t>Janaṃ passatha medhagaṃ,</w:t>
      </w:r>
    </w:p>
    <w:p>
      <w:pPr>
        <w:pStyle w:val="PlainText"/>
        <w:rPr>
          <w:rFonts w:ascii="URW Palladio ITU" w:hAnsi="URW Palladio ITU" w:cs="URW Palladio ITU"/>
        </w:rPr>
      </w:pPr>
      <w:r>
        <w:rPr>
          <w:rFonts w:cs="URW Palladio ITU" w:ascii="URW Palladio ITU" w:hAnsi="URW Palladio ITU"/>
        </w:rPr>
        <w:t>Saṃvegaṃ kittayissāmi</w:t>
      </w:r>
    </w:p>
    <w:p>
      <w:pPr>
        <w:pStyle w:val="PlainText"/>
        <w:rPr>
          <w:rFonts w:ascii="URW Palladio ITU" w:hAnsi="URW Palladio ITU" w:cs="URW Palladio ITU"/>
        </w:rPr>
      </w:pPr>
      <w:r>
        <w:rPr>
          <w:rFonts w:cs="URW Palladio ITU" w:ascii="URW Palladio ITU" w:hAnsi="URW Palladio ITU"/>
        </w:rPr>
        <w:t>Yathā saṃvijitaṃ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daṇḍā bhayaṃ jātanti - ' daṇḍā'ti tayo daṇḍā: kāyadaṇḍo vacīdaṇḍe manodaṇḍo. Tividhaṃ kāyaduccaritaṃ kāyadaṇḍo. Catubbidhaṃ vacīduccaritaṃ vacīdaṇḍo, tividhaṃ manoduccaritaṃ manodaṇḍo. Bhayanti dve bhayāni: diṭṭhadhammikañca bhayaṃ samparāyikañca bhayaṃ. Katamaṃ diṭṭhadhammikaṃ bhayaṃ? Idhekacco kāyena duccaritaṃ carati, vācāya duccaritaṃ carati, manasā duccaritaṃ carati. Pāṇampi hanti, adinnampi ādiyati, sandhimpi chindati, nillopampi harati, ekāgārikampi karoti, paripanthepi tiṭṭhati, paradārampi gacchati, musāpi bhaṇati. Tamenaṃ gahetvā rañño dassenti: ' ayaṃ deva' coro āgucārī. Imassa yaṃ icchati, taṃ daṇḍaṃ paṇehīti. Tamenaṃ rājā paribhāsati. So paribhāsapaccayā bhayaṃ uppādeti, dukkhaṃ domanassaṃ paṭisaṃvedeti. Etaṃ bhayaṃ dukkhaṃ domanassaṃ kuto tassa: attadaṇḍato jātaṃ sañjātaṃ nibbattaṃ abhinibbattaṃ pātubhūtaṃ. Ettakenapi rājā na tussati. Tamenaṃ rājā bandhāpeti andubandhanena [PTS Page 403] [\q 403/]      vā rajjubandhanena vā saṅkhalikabandhanena vā vettabandhanena vā latābandhanena vā pakkhepabandhanena vā vettabandhanena vā latābandhanena vā pakkhepabandhanena vā parikkhepabandhanena vā gāmabandhanena vā nigamabandhanena vā nagarabandhanena vā raṭṭhabandhanena vā janapadabandhanena vā antamaso savacanīyampi karoti 'na te labbhā ito pakkamitu'nti. So bandhanapaccayāpi dukkhaṃ domanassaṃ paṭisaṃvedeti. Evaṃ bhayaṃ dukkhaṃ domanassaṃ kuto tassa: attadaṇḍato jātaṃ sañjātaṃ nibbattaṃ abhinibbattaṃ pātubhūtaṃ. Ettakenapi rājā na tussati. Rājā tassa dhanaṃ āharāpeti: sataṃ vā sahassaṃ vā satasahassaṃ vā. So dhanajānipaccayāpi dukkhaṃ domanassaṃ paṭisaṃvedeti. Etaṃ bhayaṃ dukkhaṃ domanassaṃ kuto tassa: attadaṇḍato jātaṃ sañjātaṃ nibbattaṃ abinibbattaṃ pātubhūtaṃ. Ettakenapi rājā na tussati. Tamenaṃ rājā vividhā kammakaraṇā kār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0] [\x 5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āhipi tāḷeti vettehipi tāḷeti. Addhadaṇḍakehipi tāḷeti. Hatthampi chindati. Pādampi chindati. Hatthapādampi chindati. Kaṇṇampi chindati. Nāsampi chindati. Kaṇṇanāsampi chindati. Bilaṅgathālikampi karoti. Saṅkhamuṇḍikampi karoti. Rāhumukhampi karoti. Jotimālikampi karoti hatthapajjotikampi karoti. Erakavattikampi karoti. Cīrakavāsikampi karoti. Eṇeyyakampi karoti. Balisamaṃsikampi karoti. Kahāpaṇikampi karoti. Khārāpatacchikampi karoti. Palighaparivattikampi karoti palālapiṭṭhikampi karoti. Tattenapi telena osiñcati. Sunakhehipi khādāpeti. Jīvantampi sūle uttāseti. Asināpi sīsaṃ chindati. So kammakāraṇapaccayāpi. Dukkhaṃ domanassaṃ paṭisaṃvedeti. Etaṃ bhayaṃ dukkhaṃ domanassaṃ kuto tassa? Attadaṇḍato jātaṃ sañjātaṃ nibbattaṃ abhinibbattaṃ pātubhūtaṃ. Rājā imesaṃ catuṇṇaṃ daṇḍānaṃ iss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akena kammena kāyassa bhedā parammaraṇā [PTS Page 404] [\q 404/]      apāyaṃ duggatiṃ vinipātaṃ nirayaṃ upapajjati. Tamenaṃ nirayapālā pañcavidhabandhanaṃ nāma kāraṇaṃ kārenti. Tattaṃ ayokhīlaṃ hatthe gamenti. Tattaṃ ayokhīlaṃ dutiye hatthe gamenti. Tattaṃ ayokhīlaṃ pāde gamenti. Tattaṃ ayokhīlaṃ dutiye pāde gamenti. Tattaṃ ayokhīlaṃ majjhe urasmiṃ gamenti. So tattha dukkhā kaṭukā tippā vedanā vedeti. Na ca tāva kālaṃ karoti. Yāva na taṃ pāpaṃ kammaṃ byantīhoti. [A] etaṃ bhayaṃ dukkhaṃ domanassaṃ kuto tassa: attadaṇḍato jātaṃ sañjātaṃ nibbattaṃ abinibbattaṃ pātubhūtaṃ. Tamenaṃ nirayapālā saṃvesetvā kuṭhārīhi tacchenti. So tattha dukkhā tippā kaṭukā vedanā vedeti. Na ca tāva kālaṃ karoti. Yāva na taṃ pāpaṃ kammaṃ byantīhoti. Tamenaṃ nirayapālā uddhapādaṃ adhosiraṃ gahetvā vāsīhi tacchenti. Tamenaṃ nirayapālā rathe yojetvā ādittāya paṭhaviyā sampajjalitāya sajotibhūtāya sārentipi paccāsārentipi2 - pe -</w:t>
      </w:r>
    </w:p>
    <w:p>
      <w:pPr>
        <w:pStyle w:val="PlainText"/>
        <w:rPr>
          <w:rFonts w:ascii="URW Palladio ITU" w:hAnsi="URW Palladio ITU" w:cs="URW Palladio ITU"/>
        </w:rPr>
      </w:pPr>
      <w:r>
        <w:rPr>
          <w:rFonts w:cs="URW Palladio ITU" w:ascii="URW Palladio ITU" w:hAnsi="URW Palladio ITU"/>
        </w:rPr>
        <w:t>Tamenaṃ nirayapālā mahantaṃ aṅgārapabbataṃ ādittaṃ sampajjalitaṃ sajotibhūtaṃ āropentipi oropentipi - pe - tamenaṃ nirayapālā uddhapādaṃ adhosiraṃ gahetvā tattāya lohakumbhiyā pakkhipanti ādittāya sampajjalitāya sajotibhūtāya. So tattha pheṇuddehakaṃ paccati. So tattha pheṇuddehakaṃ paccamāno sakimpi uddhaṃ gacchati. Sakimpi adho gacchati. Sakimpi tiriyaṃ gacchati. So tattha dukkhā tippā kaṭukā vedanā vedeti. Na ca tāva kālaṃ karoti. Yāva na taṃ pāpaṃ kammaṃ byantīhoti. Etaṃ bhayaṃ dukkhaṃ domanassaṃ kuto tassa: attadaṇḍato jātaṃ sañjātaṃ nibbattaṃ abhinibbattaṃ pātubhūtaṃ. Tamenaṃ nirayapālā mahāniraye pakkhipanti. So kho pana mahānir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aṇapaccayāpi - sīmu. 11 2. Bharentipi paccābhārentipi - sīmu11</w:t>
      </w:r>
    </w:p>
    <w:p>
      <w:pPr>
        <w:pStyle w:val="PlainText"/>
        <w:rPr>
          <w:rFonts w:ascii="URW Palladio ITU" w:hAnsi="URW Palladio ITU" w:cs="URW Palladio ITU"/>
        </w:rPr>
      </w:pPr>
      <w:r>
        <w:rPr>
          <w:rFonts w:cs="URW Palladio ITU" w:ascii="URW Palladio ITU" w:hAnsi="URW Palladio ITU"/>
        </w:rPr>
        <w:t>[A.] Majjhimanikāya - devadūt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2] [\x 562/]     </w:t>
      </w:r>
    </w:p>
    <w:p>
      <w:pPr>
        <w:pStyle w:val="PlainText"/>
        <w:rPr>
          <w:rFonts w:ascii="URW Palladio ITU" w:hAnsi="URW Palladio ITU" w:cs="URW Palladio ITU"/>
        </w:rPr>
      </w:pPr>
      <w:r>
        <w:rPr>
          <w:rFonts w:cs="URW Palladio ITU" w:ascii="URW Palladio ITU" w:hAnsi="URW Palladio ITU"/>
        </w:rPr>
        <w:t>1. Catukkaṇṇo [PTS Page 405] [\q 405/]      catudvāro</w:t>
      </w:r>
    </w:p>
    <w:p>
      <w:pPr>
        <w:pStyle w:val="PlainText"/>
        <w:rPr>
          <w:rFonts w:ascii="URW Palladio ITU" w:hAnsi="URW Palladio ITU" w:cs="URW Palladio ITU"/>
        </w:rPr>
      </w:pPr>
      <w:r>
        <w:rPr>
          <w:rFonts w:cs="URW Palladio ITU" w:ascii="URW Palladio ITU" w:hAnsi="URW Palladio ITU"/>
        </w:rPr>
        <w:t>Vibhatto bhāgaso mito,</w:t>
      </w:r>
    </w:p>
    <w:p>
      <w:pPr>
        <w:pStyle w:val="PlainText"/>
        <w:rPr>
          <w:rFonts w:ascii="URW Palladio ITU" w:hAnsi="URW Palladio ITU" w:cs="URW Palladio ITU"/>
        </w:rPr>
      </w:pPr>
      <w:r>
        <w:rPr>
          <w:rFonts w:cs="URW Palladio ITU" w:ascii="URW Palladio ITU" w:hAnsi="URW Palladio ITU"/>
        </w:rPr>
        <w:t>Ayopākārapariyanto</w:t>
      </w:r>
    </w:p>
    <w:p>
      <w:pPr>
        <w:pStyle w:val="PlainText"/>
        <w:rPr>
          <w:rFonts w:ascii="URW Palladio ITU" w:hAnsi="URW Palladio ITU" w:cs="URW Palladio ITU"/>
        </w:rPr>
      </w:pPr>
      <w:r>
        <w:rPr>
          <w:rFonts w:cs="URW Palladio ITU" w:ascii="URW Palladio ITU" w:hAnsi="URW Palladio ITU"/>
        </w:rPr>
        <w:t>Ayasā paṭikujj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ssa ayomayā bhūmi</w:t>
      </w:r>
    </w:p>
    <w:p>
      <w:pPr>
        <w:pStyle w:val="PlainText"/>
        <w:rPr>
          <w:rFonts w:ascii="URW Palladio ITU" w:hAnsi="URW Palladio ITU" w:cs="URW Palladio ITU"/>
        </w:rPr>
      </w:pPr>
      <w:r>
        <w:rPr>
          <w:rFonts w:cs="URW Palladio ITU" w:ascii="URW Palladio ITU" w:hAnsi="URW Palladio ITU"/>
        </w:rPr>
        <w:t>Jalitā tejasā yutā,</w:t>
      </w:r>
    </w:p>
    <w:p>
      <w:pPr>
        <w:pStyle w:val="PlainText"/>
        <w:rPr>
          <w:rFonts w:ascii="URW Palladio ITU" w:hAnsi="URW Palladio ITU" w:cs="URW Palladio ITU"/>
        </w:rPr>
      </w:pPr>
      <w:r>
        <w:rPr>
          <w:rFonts w:cs="URW Palladio ITU" w:ascii="URW Palladio ITU" w:hAnsi="URW Palladio ITU"/>
        </w:rPr>
        <w:t>Samantā yojanasataṃ</w:t>
      </w:r>
    </w:p>
    <w:p>
      <w:pPr>
        <w:pStyle w:val="PlainText"/>
        <w:rPr>
          <w:rFonts w:ascii="URW Palladio ITU" w:hAnsi="URW Palladio ITU" w:cs="URW Palladio ITU"/>
        </w:rPr>
      </w:pPr>
      <w:r>
        <w:rPr>
          <w:rFonts w:cs="URW Palladio ITU" w:ascii="URW Palladio ITU" w:hAnsi="URW Palladio ITU"/>
        </w:rPr>
        <w:t>Pharitvā tiṭṭhati sabbadā[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dariyā tapanā1 ghorā accimanto durāsadā,</w:t>
      </w:r>
    </w:p>
    <w:p>
      <w:pPr>
        <w:pStyle w:val="PlainText"/>
        <w:rPr>
          <w:rFonts w:ascii="URW Palladio ITU" w:hAnsi="URW Palladio ITU" w:cs="URW Palladio ITU"/>
        </w:rPr>
      </w:pPr>
      <w:r>
        <w:rPr>
          <w:rFonts w:cs="URW Palladio ITU" w:ascii="URW Palladio ITU" w:hAnsi="URW Palladio ITU"/>
        </w:rPr>
        <w:t>Lomahaṃsanarūpā ca bhismā paṭibhayā dukhā.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ratthimāya ca bhittiyā accikkhandho samuṭṭhito,</w:t>
      </w:r>
    </w:p>
    <w:p>
      <w:pPr>
        <w:pStyle w:val="PlainText"/>
        <w:rPr>
          <w:rFonts w:ascii="URW Palladio ITU" w:hAnsi="URW Palladio ITU" w:cs="URW Palladio ITU"/>
        </w:rPr>
      </w:pPr>
      <w:r>
        <w:rPr>
          <w:rFonts w:cs="URW Palladio ITU" w:ascii="URW Palladio ITU" w:hAnsi="URW Palladio ITU"/>
        </w:rPr>
        <w:t>Dahanto pāpakammante pacchimāya paṭ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cchimāya ca bhittiyā accikkhandho samuṭṭhito,</w:t>
      </w:r>
    </w:p>
    <w:p>
      <w:pPr>
        <w:pStyle w:val="PlainText"/>
        <w:rPr>
          <w:rFonts w:ascii="URW Palladio ITU" w:hAnsi="URW Palladio ITU" w:cs="URW Palladio ITU"/>
        </w:rPr>
      </w:pPr>
      <w:r>
        <w:rPr>
          <w:rFonts w:cs="URW Palladio ITU" w:ascii="URW Palladio ITU" w:hAnsi="URW Palladio ITU"/>
        </w:rPr>
        <w:t>Dahanto pāpakammante puratthimāya paṭ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Uttarāya ca bhittiyā accikkhandho samuṭṭhito,</w:t>
      </w:r>
    </w:p>
    <w:p>
      <w:pPr>
        <w:pStyle w:val="PlainText"/>
        <w:rPr>
          <w:rFonts w:ascii="URW Palladio ITU" w:hAnsi="URW Palladio ITU" w:cs="URW Palladio ITU"/>
        </w:rPr>
      </w:pPr>
      <w:r>
        <w:rPr>
          <w:rFonts w:cs="URW Palladio ITU" w:ascii="URW Palladio ITU" w:hAnsi="URW Palladio ITU"/>
        </w:rPr>
        <w:t>Dahanto pāpakammante dakkhiṇāya paṭ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Dakkhiṇāya ca bhittiyā accikkhandho samuṭṭhito.</w:t>
      </w:r>
    </w:p>
    <w:p>
      <w:pPr>
        <w:pStyle w:val="PlainText"/>
        <w:rPr>
          <w:rFonts w:ascii="URW Palladio ITU" w:hAnsi="URW Palladio ITU" w:cs="URW Palladio ITU"/>
        </w:rPr>
      </w:pPr>
      <w:r>
        <w:rPr>
          <w:rFonts w:cs="URW Palladio ITU" w:ascii="URW Palladio ITU" w:hAnsi="URW Palladio ITU"/>
        </w:rPr>
        <w:t>Dahanto pāpakammante uttarāya paṭ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Heṭṭhato ca samuṭṭhāya accikkhandho bhayānako,</w:t>
      </w:r>
    </w:p>
    <w:p>
      <w:pPr>
        <w:pStyle w:val="PlainText"/>
        <w:rPr>
          <w:rFonts w:ascii="URW Palladio ITU" w:hAnsi="URW Palladio ITU" w:cs="URW Palladio ITU"/>
        </w:rPr>
      </w:pPr>
      <w:r>
        <w:rPr>
          <w:rFonts w:cs="URW Palladio ITU" w:ascii="URW Palladio ITU" w:hAnsi="URW Palladio ITU"/>
        </w:rPr>
        <w:t>Dahanto pāpakammante chadanasmiṃ paṭ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Chadanamhā samuṭṭhāya accikkhandho bhayānako,</w:t>
      </w:r>
    </w:p>
    <w:p>
      <w:pPr>
        <w:pStyle w:val="PlainText"/>
        <w:rPr>
          <w:rFonts w:ascii="URW Palladio ITU" w:hAnsi="URW Palladio ITU" w:cs="URW Palladio ITU"/>
        </w:rPr>
      </w:pPr>
      <w:r>
        <w:rPr>
          <w:rFonts w:cs="URW Palladio ITU" w:ascii="URW Palladio ITU" w:hAnsi="URW Palladio ITU"/>
        </w:rPr>
        <w:t>Dahanto pāpakammante bhūmiyaṃ paṭihaññ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yokapālamādittaṃ santattaṃ jalitaṃ yathā,</w:t>
      </w:r>
    </w:p>
    <w:p>
      <w:pPr>
        <w:pStyle w:val="PlainText"/>
        <w:rPr>
          <w:rFonts w:ascii="URW Palladio ITU" w:hAnsi="URW Palladio ITU" w:cs="URW Palladio ITU"/>
        </w:rPr>
      </w:pPr>
      <w:r>
        <w:rPr>
          <w:rFonts w:cs="URW Palladio ITU" w:ascii="URW Palladio ITU" w:hAnsi="URW Palladio ITU"/>
        </w:rPr>
        <w:t>Evaṃ avīcinirayo heṭṭhā upari pa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attha sattā mahāluddā mahākibbisakārino,</w:t>
      </w:r>
    </w:p>
    <w:p>
      <w:pPr>
        <w:pStyle w:val="PlainText"/>
        <w:rPr>
          <w:rFonts w:ascii="URW Palladio ITU" w:hAnsi="URW Palladio ITU" w:cs="URW Palladio ITU"/>
        </w:rPr>
      </w:pPr>
      <w:r>
        <w:rPr>
          <w:rFonts w:cs="URW Palladio ITU" w:ascii="URW Palladio ITU" w:hAnsi="URW Palladio ITU"/>
        </w:rPr>
        <w:t>Accantapāpakammantā paccanti na ca miyy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Jātavedasamo kāyo tesaṃ nirayavāsinaṃ.</w:t>
      </w:r>
    </w:p>
    <w:p>
      <w:pPr>
        <w:pStyle w:val="PlainText"/>
        <w:rPr>
          <w:rFonts w:ascii="URW Palladio ITU" w:hAnsi="URW Palladio ITU" w:cs="URW Palladio ITU"/>
        </w:rPr>
      </w:pPr>
      <w:r>
        <w:rPr>
          <w:rFonts w:cs="URW Palladio ITU" w:ascii="URW Palladio ITU" w:hAnsi="URW Palladio ITU"/>
        </w:rPr>
        <w:t>Passa kammānaṃ daḷhattaṃ na bhasmā hoti na m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Puratthimenapi dhāvanti tato dhāvanti pacchimaṃ,</w:t>
      </w:r>
    </w:p>
    <w:p>
      <w:pPr>
        <w:pStyle w:val="PlainText"/>
        <w:rPr>
          <w:rFonts w:ascii="URW Palladio ITU" w:hAnsi="URW Palladio ITU" w:cs="URW Palladio ITU"/>
        </w:rPr>
      </w:pPr>
      <w:r>
        <w:rPr>
          <w:rFonts w:cs="URW Palladio ITU" w:ascii="URW Palladio ITU" w:hAnsi="URW Palladio ITU"/>
        </w:rPr>
        <w:t>Uttarenapi dhāvanti tato dhāvanti dakkhi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Yaṃ yaṃ disaṃ padhāvanti taṃ taṃ dvāraṃ pithīyati,</w:t>
      </w:r>
    </w:p>
    <w:p>
      <w:pPr>
        <w:pStyle w:val="PlainText"/>
        <w:rPr>
          <w:rFonts w:ascii="URW Palladio ITU" w:hAnsi="URW Palladio ITU" w:cs="URW Palladio ITU"/>
        </w:rPr>
      </w:pPr>
      <w:r>
        <w:rPr>
          <w:rFonts w:cs="URW Palladio ITU" w:ascii="URW Palladio ITU" w:hAnsi="URW Palladio ITU"/>
        </w:rPr>
        <w:t>Abhinikkhamitāsā te sattā mokkhagave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Na te tato nikkhamituṃ labhanti kammapaccayā,</w:t>
      </w:r>
    </w:p>
    <w:p>
      <w:pPr>
        <w:pStyle w:val="PlainText"/>
        <w:rPr>
          <w:rFonts w:ascii="URW Palladio ITU" w:hAnsi="URW Palladio ITU" w:cs="URW Palladio ITU"/>
        </w:rPr>
      </w:pPr>
      <w:r>
        <w:rPr>
          <w:rFonts w:cs="URW Palladio ITU" w:ascii="URW Palladio ITU" w:hAnsi="URW Palladio ITU"/>
        </w:rPr>
        <w:t>Tesaṃ ca pāpakammantaṃ avipakkaṃ kataṃ bah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dariyā tapasā - sīmu11.</w:t>
      </w:r>
    </w:p>
    <w:p>
      <w:pPr>
        <w:pStyle w:val="PlainText"/>
        <w:rPr>
          <w:rFonts w:ascii="URW Palladio ITU" w:hAnsi="URW Palladio ITU" w:cs="URW Palladio ITU"/>
        </w:rPr>
      </w:pPr>
      <w:r>
        <w:rPr>
          <w:rFonts w:cs="URW Palladio ITU" w:ascii="URW Palladio ITU" w:hAnsi="URW Palladio ITU"/>
        </w:rPr>
        <w:t>[A.] Majjhimanikāya - uparipaṇṇāsaka devadūtasutta</w:t>
      </w:r>
    </w:p>
    <w:p>
      <w:pPr>
        <w:pStyle w:val="PlainText"/>
        <w:rPr>
          <w:rFonts w:ascii="URW Palladio ITU" w:hAnsi="URW Palladio ITU" w:cs="URW Palladio ITU"/>
        </w:rPr>
      </w:pPr>
      <w:r>
        <w:rPr>
          <w:rFonts w:cs="URW Palladio ITU" w:ascii="URW Palladio ITU" w:hAnsi="URW Palladio ITU"/>
        </w:rPr>
        <w:t>[B.] Saṅkiccajāt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4] [\x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ṃ bhayaṃ dukkhaṃ domanassaṃ kuto tassa: attadaṇḍato jātaṃ sañjātaṃ nibbattaṃ abhinibbattaṃ pātubhūtaṃ. Yāni [PTS Page 406] [\q 406/]      ca nerayikāni dukkhāni yāni ca tiracchānayonikāni dukkhāni yāni ca pettivisayikāni dukkhāni yāni ca mānusikāni dukkhāni, tāni kuto jātāni, kuto sañjātāni, kuto nibbattāni, kuto abhinibbattāni, kuto pātubhūtāni: attadaṇḍato jātāni sañjātāni nibbattāni abhinibbattāni pātubhū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daṇḍā bhayaṃ jātaṃ janaṃ passatha medhaganti khattiyā ca brāhmaṇā ca vessā ca suddā ca gahaṭṭhā ca pabbajitā ca devatā ca manussā ca medhagaṃ janaṃ kalahaṃ janaṃ viruddhaṃ janaṃ paṭiviruddhaṃ janaṃ āhataṃ janaṃ paccāhataṃ janaṃ āghātikaṃ 1 janaṃ paccāghātitaṃ janaṃ passatha dakkhatha oloketha nijjhāyetha upaparikkhathāti - janaṃ passatha medh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egaṃ kittayissāmīti - saṃvegaṃ ubbegaṃ utrāsaṃ bhayaṃ pīḷanaṃ ghaṭṭanaṃ upaddavaṃ upassaggaṃ; kittayissāmi pakittayissāmi ācikkhissāmi desissāmi paññapissāmi paṭṭhapissāmi vicarissāmi vibhajissāmi uttānīkarissāmi pakāsissamīti - saṃvegaṃ kittayis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aṃvijitaṃ mayāti - yathā mayā attanā yeva attā2 saṃvejito ubbejito saṃvegamāpāditoti - yathā saṃvijitaṃ m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daṇḍā bhayaṃ jātaṃ</w:t>
      </w:r>
    </w:p>
    <w:p>
      <w:pPr>
        <w:pStyle w:val="PlainText"/>
        <w:rPr>
          <w:rFonts w:ascii="URW Palladio ITU" w:hAnsi="URW Palladio ITU" w:cs="URW Palladio ITU"/>
        </w:rPr>
      </w:pPr>
      <w:r>
        <w:rPr>
          <w:rFonts w:cs="URW Palladio ITU" w:ascii="URW Palladio ITU" w:hAnsi="URW Palladio ITU"/>
        </w:rPr>
        <w:t>Janaṃ passatha medhagaṃ,</w:t>
      </w:r>
    </w:p>
    <w:p>
      <w:pPr>
        <w:pStyle w:val="PlainText"/>
        <w:rPr>
          <w:rFonts w:ascii="URW Palladio ITU" w:hAnsi="URW Palladio ITU" w:cs="URW Palladio ITU"/>
        </w:rPr>
      </w:pPr>
      <w:r>
        <w:rPr>
          <w:rFonts w:cs="URW Palladio ITU" w:ascii="URW Palladio ITU" w:hAnsi="URW Palladio ITU"/>
        </w:rPr>
        <w:t>Saṃvegaṃ kittayissāmi</w:t>
      </w:r>
    </w:p>
    <w:p>
      <w:pPr>
        <w:pStyle w:val="PlainText"/>
        <w:rPr>
          <w:rFonts w:ascii="URW Palladio ITU" w:hAnsi="URW Palladio ITU" w:cs="URW Palladio ITU"/>
        </w:rPr>
      </w:pPr>
      <w:r>
        <w:rPr>
          <w:rFonts w:cs="URW Palladio ITU" w:ascii="URW Palladio ITU" w:hAnsi="URW Palladio ITU"/>
        </w:rPr>
        <w:t>Yathā saṃvijitaṃ ma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ndamānaṃ pajaṃ disvā macche appodake yathā,</w:t>
      </w:r>
    </w:p>
    <w:p>
      <w:pPr>
        <w:pStyle w:val="PlainText"/>
        <w:rPr>
          <w:rFonts w:ascii="URW Palladio ITU" w:hAnsi="URW Palladio ITU" w:cs="URW Palladio ITU"/>
        </w:rPr>
      </w:pPr>
      <w:r>
        <w:rPr>
          <w:rFonts w:cs="URW Palladio ITU" w:ascii="URW Palladio ITU" w:hAnsi="URW Palladio ITU"/>
        </w:rPr>
        <w:t>Aññamaññehi byāruddhe disvā maṃ bhayam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ndamānaṃ pajaṃ disvāti - ' pajā'ti sattādhivacanaṃ; pajaṃ taṇhāphandanāya phandamānaṃ, diṭṭhiphandanāya phandamānaṃ, [PTS Page 407] [\q 407/]      kilesaphandanāya phandamānaṃ, duccaritaphandanāya phandamānaṃ, payogaphandanāya phandamānaṃ, vipākaphandanāya phandamānaṃ, rattaṃ rāgena phandamānaṃ, duṭṭhaṃ dosena phandamānaṃ, mūḷhaṃ mohena phandamānaṃ, vinibaddhaṃ mānena phandamānaṃ, vikkhepagataṃ uddhaccena phandamānaṃ, aniṭṭhāgataṃ vicikicchāya phandamānaṃ, thāmagataṃ anusayehi phandamānaṃ, lābhena phandamānaṃ, alābhena phandamānaṃ, yasena phandamānaṃ, ayasena phandamānaṃ, pasaṃsāya phandamānaṃ. Nindāya phandamānaṃ, sukhena phandamānaṃ, dukkhena phandamānaṃ. Jātiyā phandamānaṃ, jarāya phandamānaṃ, byādhinā phandamānaṃ, maraṇena phandamānaṃ, sokaparidevadukkhadomanassūpāyāsehi phandamānaṃ, nerayikena dukkhena phandamānaṃ, tiracchānayonikena dukkhena phandamānaṃ, pettivisayikena dukkhena phand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ghāṭitaṃ, syā. 2. Saddā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6] [\x 566/]     </w:t>
      </w:r>
    </w:p>
    <w:p>
      <w:pPr>
        <w:pStyle w:val="PlainText"/>
        <w:rPr>
          <w:rFonts w:ascii="URW Palladio ITU" w:hAnsi="URW Palladio ITU" w:cs="URW Palladio ITU"/>
        </w:rPr>
      </w:pPr>
      <w:r>
        <w:rPr>
          <w:rFonts w:cs="URW Palladio ITU" w:ascii="URW Palladio ITU" w:hAnsi="URW Palladio ITU"/>
        </w:rPr>
        <w:t>Mānusikena dukkhena phandamānaṃ, gabbhokkantimūlakena dukkhena gabbhaṭṭhitimūlakena dukkhena - gabbhavuṭṭhānamūlakena dukkhena - jātassūpanibandhakena dukkhena - jātassa parādheyyakena dukkhena attūpakkamena dukkhena - parūpakkamena dukkhena - dukkhadukkhena saṅkhāradukkhena - vipariṇāmadukkhena - cakkhurogena dukkhena sotarogena - ghānarogena - jivhārogena - sīsarogena kaṇṇarogena, mukharogena, dantarogena, kāsena, pināso, ḍahena, jarena, kucchirogena, mucchāya, pakkhandikāya, sūlāya visūcikāya kuṭṭhena gaṇḍena kilāsena sosena, apamārena, dadduyā kaṇḍuyā kacchuyā nakhasāya 1 vitacchikāya. Lohitena pittena madhumehena, aṃsāya piḷakāya bhagandalena, pittasamuṭṭhānena ābādhena sannipātikena ābādhena utupariṇāmajena ābādhena visamaparihārajena ābādhena opakkamikena [PTS Page 408] [\q 408/]      ābādhena kammavipākajena ābādhena, sītena uṇhena jighacchāya pipāsāya uccārena passāvena, ḍaṃsamakasavātātapasiriṃsapa3 samphassena dukkhena mātumaraṇena dukkhena pitumaraṇena dukkhena - dhītumaraṇena dukkhena - ñātimaraṇena dukkhena - bhogavyasanena dukkhena - rogavyasanena dukkhena - sīlavyasanena dukkhena - diṭṭhivyasanena dukkhena phandamānaṃ samphandamānaṃ viphandamānaṃ vedhamānaṃ pavedhamānaṃ sampavedhamānaṃ; disvāti disvā passitvā tulayitvā tīrayitvā vibhāvayitvā vibhūtaṃ katvāti - phandamānaṃ pajaṃ dis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cche appodake yathāti - yathā macchā appodake udakapariyādāne kākehi vā kulalehi vā balākāhi vā paripātiyamāni4 ukkhipiyamānā khajjamānā phandanti samphandanti vipphandanti vedhanti pavedhanti sampavedhanti; evamevaṃ pajā taṇhāphandanāya phandanti - pe -</w:t>
      </w:r>
    </w:p>
    <w:p>
      <w:pPr>
        <w:pStyle w:val="PlainText"/>
        <w:rPr>
          <w:rFonts w:ascii="URW Palladio ITU" w:hAnsi="URW Palladio ITU" w:cs="URW Palladio ITU"/>
        </w:rPr>
      </w:pPr>
      <w:r>
        <w:rPr>
          <w:rFonts w:cs="URW Palladio ITU" w:ascii="URW Palladio ITU" w:hAnsi="URW Palladio ITU"/>
        </w:rPr>
        <w:t>Diṭṭhibyasanena dukkhena phandanti samphandanti vipphandanti vedhanti pavedhanti sampavedhantīti - macche appodake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maññehi byāruddheti - aññamaññaṃ sattā viruddhā paṭiviruddhā abāhati5 paccāhatā āghātitaṃ6 paccāghātitā rājānopi rājūhi vivadanti, khattiyāpi khattiyehi vivadanti, brāhmaṇāpi brāhmaṇehi vivadanti, gahapatīpi gahapatīhi vivadanti, mātāpi puttena vivadati, puttopi mātarā vivadati, pitāpi puttena vivadati, puttopi pitarā vivadati, bhātāpi vivadati, bhaginīpi bhaginiyā vivadati, bhātāpi bhaginiyā vi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akhasāya - sa, rakkhasāya - pu. [PTS]. 2. Lohitena pittena - sīmu. 11 [PTS]. 3. Sarīsapa - machasaṃ 4. Paripāṭiyamānā - sīmu. 11. Machasaṃ 5. Āhatā - sīmu. 11 6. Āghāṭit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8] [\x 5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inīpi bhātarā vivadati, sahāyopi sahāyena vivadati te tattha kalahaviggahavivādāpannā aññamaññaṃ pāṇīhipi upakkamanti, leḍḍūhipi upakkamanti, daṇḍehipiupakkamanti, satthehipi upakkamanti. Te tattha maraṇampi nigacchanti. Maraṇamattampi dukkhanti - aññamaññehi byāru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PTS page 409] maṃ bhayamāvisīti - ' disvā'ti disvā passitvā tulayitvā tīrayitvā vibhāvayitvā vibhūtaṃ katvā bhayaṃ pīḷanaṃ ghaṭṭanaṃ upaddavo upassaggo āvisīti - disvā maṃ bhayamāv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ndamānaṃ pajaṃ disvā</w:t>
      </w:r>
    </w:p>
    <w:p>
      <w:pPr>
        <w:pStyle w:val="PlainText"/>
        <w:rPr>
          <w:rFonts w:ascii="URW Palladio ITU" w:hAnsi="URW Palladio ITU" w:cs="URW Palladio ITU"/>
        </w:rPr>
      </w:pPr>
      <w:r>
        <w:rPr>
          <w:rFonts w:cs="URW Palladio ITU" w:ascii="URW Palladio ITU" w:hAnsi="URW Palladio ITU"/>
        </w:rPr>
        <w:t>Macche appodake yathā,</w:t>
      </w:r>
    </w:p>
    <w:p>
      <w:pPr>
        <w:pStyle w:val="PlainText"/>
        <w:rPr>
          <w:rFonts w:ascii="URW Palladio ITU" w:hAnsi="URW Palladio ITU" w:cs="URW Palladio ITU"/>
        </w:rPr>
      </w:pPr>
      <w:r>
        <w:rPr>
          <w:rFonts w:cs="URW Palladio ITU" w:ascii="URW Palladio ITU" w:hAnsi="URW Palladio ITU"/>
        </w:rPr>
        <w:t>Aññamaññehi byāruddhe</w:t>
      </w:r>
    </w:p>
    <w:p>
      <w:pPr>
        <w:pStyle w:val="PlainText"/>
        <w:rPr>
          <w:rFonts w:ascii="URW Palladio ITU" w:hAnsi="URW Palladio ITU" w:cs="URW Palladio ITU"/>
        </w:rPr>
      </w:pPr>
      <w:r>
        <w:rPr>
          <w:rFonts w:cs="URW Palladio ITU" w:ascii="URW Palladio ITU" w:hAnsi="URW Palladio ITU"/>
        </w:rPr>
        <w:t>Disvā maṃ bhayamāvi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tamasāro loko</w:t>
      </w:r>
    </w:p>
    <w:p>
      <w:pPr>
        <w:pStyle w:val="PlainText"/>
        <w:rPr>
          <w:rFonts w:ascii="URW Palladio ITU" w:hAnsi="URW Palladio ITU" w:cs="URW Palladio ITU"/>
        </w:rPr>
      </w:pPr>
      <w:r>
        <w:rPr>
          <w:rFonts w:cs="URW Palladio ITU" w:ascii="URW Palladio ITU" w:hAnsi="URW Palladio ITU"/>
        </w:rPr>
        <w:t>Disā sabbā sameritā,</w:t>
      </w:r>
    </w:p>
    <w:p>
      <w:pPr>
        <w:pStyle w:val="PlainText"/>
        <w:rPr>
          <w:rFonts w:ascii="URW Palladio ITU" w:hAnsi="URW Palladio ITU" w:cs="URW Palladio ITU"/>
        </w:rPr>
      </w:pPr>
      <w:r>
        <w:rPr>
          <w:rFonts w:cs="URW Palladio ITU" w:ascii="URW Palladio ITU" w:hAnsi="URW Palladio ITU"/>
        </w:rPr>
        <w:t>Icchaṃ bhavanamattano</w:t>
      </w:r>
    </w:p>
    <w:p>
      <w:pPr>
        <w:pStyle w:val="PlainText"/>
        <w:rPr>
          <w:rFonts w:ascii="URW Palladio ITU" w:hAnsi="URW Palladio ITU" w:cs="URW Palladio ITU"/>
        </w:rPr>
      </w:pPr>
      <w:r>
        <w:rPr>
          <w:rFonts w:cs="URW Palladio ITU" w:ascii="URW Palladio ITU" w:hAnsi="URW Palladio ITU"/>
        </w:rPr>
        <w:t>Nāddasāsiṃ1 ano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tamasāro lokoti - ' loko'ti nirayaloko tiracchānayoniloko pettivisayaloko manussaloko devaloko khandhaloko dhātuloko āyatanaloko ayaṃ loko paro loko brahmaloko devaloko; ayaṃ vuccati loko. Nirayaloko asāro nissāro sārāpagato niccasārasārena vā sukhasārasārena vā attasārasārena vā niccena vā dhuvena vā sassatena vā avipariṇāmadhammena vā. Tiracchānāyoniloko - pettivisayaloko - manussaloko - devaloko - khandhaloko - dhātuloko - āyatanaloko - ayaṃ loko paro loko brahmaloko - devaloko2 asāro nissāro sārāpagato niccasārasārena vā sukhasārasārena vā attasārasārena vā niccena vā dhuvena vā sassatena vā avipariṇāmadhammena vā. Yathā panā naḷo asāro nissāro sārāpagato, yathā eraṇḍo asāro nissāro sārāpagato, yathā udumbaro asāro nissāro sārāpagato, yathā setakaccho3 [PTS Page 410] [\q 410/]      asāro nissāro sārāpagato, yathā pāribhaddako asāro nissāro sārāpagato, yathā eṇapiṇḍo asāro nissāro sārāpagato, yathā udakabubbuḷakaṃ asāraṃ nissāraṃ sārāpagataṃ, yathā marīci asāro nissāro sārāpagato, yathā kadalikkhandho4 asāro nissāro sārāpagato, yathā māyā asārā nissārā sārāpagatā, evameva nirayaloko</w:t>
      </w:r>
    </w:p>
    <w:p>
      <w:pPr>
        <w:pStyle w:val="PlainText"/>
        <w:rPr>
          <w:rFonts w:ascii="URW Palladio ITU" w:hAnsi="URW Palladio ITU" w:cs="URW Palladio ITU"/>
        </w:rPr>
      </w:pPr>
      <w:r>
        <w:rPr>
          <w:rFonts w:cs="URW Palladio ITU" w:ascii="URW Palladio ITU" w:hAnsi="URW Palladio ITU"/>
        </w:rPr>
        <w:t>Asāro nissāro sārāpagato niccasārasārena vā sukhasārasārena vā attasārasārena vā niccena vā dhuvena vā sassatena vā avipariṇāmadhamm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ddasāmi - sīmu. 11. 2. Sadevaloko - syā, [PTS]. 3. Setakacco - manupa. Setagaccho - [PTS] 4. Khadalikkhandho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0] [\x 5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yoniloko - pettivisayaloko manussaloko - devaloko asāro nissāro sārāpagato niccasārasārena vā sukhasārasārena vā attasārasārena vā niccena vā dhuvena vā sassatena vā avipariṇāmadhammena vā; -</w:t>
      </w:r>
    </w:p>
    <w:p>
      <w:pPr>
        <w:pStyle w:val="PlainText"/>
        <w:rPr>
          <w:rFonts w:ascii="URW Palladio ITU" w:hAnsi="URW Palladio ITU" w:cs="URW Palladio ITU"/>
        </w:rPr>
      </w:pPr>
      <w:r>
        <w:rPr>
          <w:rFonts w:cs="URW Palladio ITU" w:ascii="URW Palladio ITU" w:hAnsi="URW Palladio ITU"/>
        </w:rPr>
        <w:t>Khandhaloko - dhātuloko āyatanaloko - ayaṃ loko - paro loko - brahmaloko - devaloko asāro nissāro sārāpagato niccasārasārena vā sukhasārasārena vā attasārasārena vā niccena vā dhuvena vā sassatena vā avipariṇāmadhammena vāti - samantamasāro lo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sabbā sameritāti - ye puratthimāya disāya saṅkhārā tepi eritā sameritā calitā ghaṭṭitā aniccatāya, jātiyā anugatā, jarāya anusaṭā, byādhinā abhibhūtā, maraṇena abbhāhatā, dukkhe patiṭṭhitā, atāṇā alenā asaraṇā asaraṇībhūtā. Ye pacchimāya disāya saṅkhārā ye uttarāya disāya saṅkhārā - ye dakkhiṇāya disāya saṅkhārā - ye uttarāya anudisāya saṅkhārā - ye pacchimāya anudisāya saṅkhārā - ye puratthimāya anudisāya1 saṅkhārā - ye pacchimāya anudisāya saṅkhārā - ye uttarāya anudisāya saṅkhārā - ye dakkhiṇāya anudisāya saṅkhārā - ye heṭṭhimāya disāya saṅkhārā - ye uparimāya disāya saṅkhārā - ye dasasu disāsu saṅkhārā, tepi eritā sameritā calitā ghaṭṭitā aniccatāya, jātiyā anugatā, jarāya anusaṭā, byādhinā abhibhūtā, maraṇena abbhāhatā dukkhe patiṭṭhitā, atāṇā alenā asaraṇā asaraṇībh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ampi 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ñcāpi [PTS Page 411] [\q 411/]      te'taṃ2 jalate3 vimānaṃ</w:t>
      </w:r>
    </w:p>
    <w:p>
      <w:pPr>
        <w:pStyle w:val="PlainText"/>
        <w:rPr>
          <w:rFonts w:ascii="URW Palladio ITU" w:hAnsi="URW Palladio ITU" w:cs="URW Palladio ITU"/>
        </w:rPr>
      </w:pPr>
      <w:r>
        <w:rPr>
          <w:rFonts w:cs="URW Palladio ITU" w:ascii="URW Palladio ITU" w:hAnsi="URW Palladio ITU"/>
        </w:rPr>
        <w:t>Obhāsayaṃ uttarassaṃ disāyaṃ, 4</w:t>
      </w:r>
    </w:p>
    <w:p>
      <w:pPr>
        <w:pStyle w:val="PlainText"/>
        <w:rPr>
          <w:rFonts w:ascii="URW Palladio ITU" w:hAnsi="URW Palladio ITU" w:cs="URW Palladio ITU"/>
        </w:rPr>
      </w:pPr>
      <w:r>
        <w:rPr>
          <w:rFonts w:cs="URW Palladio ITU" w:ascii="URW Palladio ITU" w:hAnsi="URW Palladio ITU"/>
        </w:rPr>
        <w:t>Rūpe raṇaṃ disvā sadā pavedhitaṃ</w:t>
      </w:r>
    </w:p>
    <w:p>
      <w:pPr>
        <w:pStyle w:val="PlainText"/>
        <w:rPr>
          <w:rFonts w:ascii="URW Palladio ITU" w:hAnsi="URW Palladio ITU" w:cs="URW Palladio ITU"/>
        </w:rPr>
      </w:pPr>
      <w:r>
        <w:rPr>
          <w:rFonts w:cs="URW Palladio ITU" w:ascii="URW Palladio ITU" w:hAnsi="URW Palladio ITU"/>
        </w:rPr>
        <w:t>Tasmā na rūpe ramatī sumedho"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ccunābbhāhato loko jarāya parivārito,</w:t>
      </w:r>
    </w:p>
    <w:p>
      <w:pPr>
        <w:pStyle w:val="PlainText"/>
        <w:rPr>
          <w:rFonts w:ascii="URW Palladio ITU" w:hAnsi="URW Palladio ITU" w:cs="URW Palladio ITU"/>
        </w:rPr>
      </w:pPr>
      <w:r>
        <w:rPr>
          <w:rFonts w:cs="URW Palladio ITU" w:ascii="URW Palladio ITU" w:hAnsi="URW Palladio ITU"/>
        </w:rPr>
        <w:t>Taṇhāsallena otiṇṇo icchādhūmāyito sadā"[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bbo ādīpito loko sabbo loko padhūpito,</w:t>
      </w:r>
    </w:p>
    <w:p>
      <w:pPr>
        <w:pStyle w:val="PlainText"/>
        <w:rPr>
          <w:rFonts w:ascii="URW Palladio ITU" w:hAnsi="URW Palladio ITU" w:cs="URW Palladio ITU"/>
        </w:rPr>
      </w:pPr>
      <w:r>
        <w:rPr>
          <w:rFonts w:cs="URW Palladio ITU" w:ascii="URW Palladio ITU" w:hAnsi="URW Palladio ITU"/>
        </w:rPr>
        <w:t>Sabbo pajjalito loko sabbo loko pakampito"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ā sabbā samer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sāya - sīmu11. 2. Cetaṃ - sīmu11 3. Jalati - sīmu. 11. 4. Uttariyaṃ disāya - sīmu. 11. Machasaṃ. [PTS]</w:t>
      </w:r>
    </w:p>
    <w:p>
      <w:pPr>
        <w:pStyle w:val="PlainText"/>
        <w:rPr>
          <w:rFonts w:ascii="URW Palladio ITU" w:hAnsi="URW Palladio ITU" w:cs="URW Palladio ITU"/>
        </w:rPr>
      </w:pPr>
      <w:r>
        <w:rPr>
          <w:rFonts w:cs="URW Palladio ITU" w:ascii="URW Palladio ITU" w:hAnsi="URW Palladio ITU"/>
        </w:rPr>
        <w:t>A. Brahmasaṃyutta - paṭhamavagga. [B.] Devatāsaṃyutta - andhavagga [c.] Bhikkhunīsaṃy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2] [\x 5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haṃ bhavanamattanoti - attano bhavanaṃ tāṇaṃ lenaṃ saraṇaṃ gatiṃ parāyanaṃ icchanto sādiyato patthayanto pihayanto abhijappantoti - icchaṃ bhavana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ddasāsiṃ anositanti - ajjhositaṃ yeva addasaṃ; anajjhositaṃ nāddasaṃ. Sabbaṃ yobbaññaṃ jarāya ositaṃ. Sabbaṃ ārogyaṃ byādhinā ositaṃ. Sabbaṃ jīvitaṃ maraṇena ositaṃ. Sabbaṃ lābhaṃ alābhena ositaṃ. Sabbaṃ yasaṃ ayasena ositaṃ. Sabbaṃ passaṃ nindāya ositaṃ. Sabbaṃ sukhaṃ dukkhena o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Lābho alābhe ayaso yaso ca nindā pasaṃsā ca sukhaṃ dukhañca.</w:t>
      </w:r>
    </w:p>
    <w:p>
      <w:pPr>
        <w:pStyle w:val="PlainText"/>
        <w:rPr>
          <w:rFonts w:ascii="URW Palladio ITU" w:hAnsi="URW Palladio ITU" w:cs="URW Palladio ITU"/>
        </w:rPr>
      </w:pPr>
      <w:r>
        <w:rPr>
          <w:rFonts w:cs="URW Palladio ITU" w:ascii="URW Palladio ITU" w:hAnsi="URW Palladio ITU"/>
        </w:rPr>
        <w:t>Ete aniccā manujesu dhammā asassatā vipariṇāmadhammā"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ddasāsiṃ ano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mantamasāro loko disā sabbā sameritā,</w:t>
      </w:r>
    </w:p>
    <w:p>
      <w:pPr>
        <w:pStyle w:val="PlainText"/>
        <w:rPr>
          <w:rFonts w:ascii="URW Palladio ITU" w:hAnsi="URW Palladio ITU" w:cs="URW Palladio ITU"/>
        </w:rPr>
      </w:pPr>
      <w:r>
        <w:rPr>
          <w:rFonts w:cs="URW Palladio ITU" w:ascii="URW Palladio ITU" w:hAnsi="URW Palladio ITU"/>
        </w:rPr>
        <w:t>Icchaṃ bhavanamattano nāddasāsiṃ anos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4</w:t>
      </w:r>
    </w:p>
    <w:p>
      <w:pPr>
        <w:pStyle w:val="PlainText"/>
        <w:rPr>
          <w:rFonts w:ascii="URW Palladio ITU" w:hAnsi="URW Palladio ITU" w:cs="URW Palladio ITU"/>
        </w:rPr>
      </w:pPr>
      <w:r>
        <w:rPr>
          <w:rFonts w:cs="URW Palladio ITU" w:ascii="URW Palladio ITU" w:hAnsi="URW Palladio ITU"/>
        </w:rPr>
        <w:t>Osāne [PTS Page 412] [\q 412/]      tveva byāruddhe disvā me aratī ahu,</w:t>
      </w:r>
    </w:p>
    <w:p>
      <w:pPr>
        <w:pStyle w:val="PlainText"/>
        <w:rPr>
          <w:rFonts w:ascii="URW Palladio ITU" w:hAnsi="URW Palladio ITU" w:cs="URW Palladio ITU"/>
        </w:rPr>
      </w:pPr>
      <w:r>
        <w:rPr>
          <w:rFonts w:cs="URW Palladio ITU" w:ascii="URW Palladio ITU" w:hAnsi="URW Palladio ITU"/>
        </w:rPr>
        <w:t>Athettha sallamaddakkhiṃ duddasaṃ hadayas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sāne tveva byāruddheti - 'osānetvevā'ti sabbaṃ yobbaññaṃ jarā osāpeti; sabbaṃ ārogyaṃ byādhi osāpeti; sabbaṃ jīvitaṃ maraṇaṃ osāpeti; sabbaṃ lābhaṃ alābho osāpeti; sabbaṃ yasaṃ ayaso osāpeti; sabbaṃ pasaṃsaṃ nindā osāpeti; sabbaṃ sukhaṃ dukkhaṃ osāpetīti ' osānetveva;' byāruddheti yobbaññakāmā sattā jarāya paṭiviruddhā; ārogyakāmā sattā byādhinā paṭiviruddhā; jīvitukāmā sattā maraṇena paṭiviruddhā; lābhakāmā sattā alābhena paṭiviruddhā; yasakāmā sattā ayasena paṭiviruddhā; pasaṃsākāmā sattā nindāya paṭiviruddhā; sukhakāmā sattā dukkhena paṭiviruddhā āhatā paccāhatā āghātitā paccāghātitāti ' osānetveva byārudd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Aṭṭhakaṅguttara - mettā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4] [\x 5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me arati ahūti - 'disvā'ti disvā passitvā tulayitvā tīrayitvā vibhāvayitvā vibhūtaṃ katvāti disvā; me aratīti yā arati yā anabhirati yā anabhiramaṇā yā ukkaṇṭhitatā yā paritasitā ahūti disvā me arati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ttha sallamaddakkhinti - 'athā'ti padasandhi padasaṃsaggo padapāripūrī akkharasamavāye byañjanasiliṭṭhatā padānupubbatā nametaṃ athāti; etthāti sattesu; sallanti satta sallāni: rāgasallaṃ dosasallaṃ mohasallaṃ mānasallaṃ diṭṭhisallaṃ sokasallaṃ kathaṅkathāsallaṃ; addakkhinti addasaṃ adakkhiṃ apassiṃ paṭivijjhinti - athettha sallamaddakk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ddasaṃ hadayassitanti - 'duddasa'nti duddasaṃ duddakkhaṃ duppassaṃ dubbujjhaṃ duranubujjhaṃ duppaṭivijjhanti duddasaṃ; hadayassitanti hadayaṃ vuccati cittaṃ; " yaṃ cittaṃ mano mānasaṃ hadayaṃ paṇḍaraṃ mano manāyatanaṃ manindriyaṃ viññāṇaṃ viññāṇakkhandho tajjā manoviññāṇadhātu;[A] hadayassitaṃ hadayanissitaṃ cittasitaṃ cittanissitaṃ cittena sahajātaṃ sahagataṃ saṃsaṭṭhaṃ sampayuttaṃ ekuppādaṃ ekanirodhaṃ ekavatthukaṃ ekārammaṇanti "duddasaṃ [PTS Page 413] [\q 413/]      hadayas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Osāne tveva byāruddhe disvā me aratī ahu,</w:t>
      </w:r>
    </w:p>
    <w:p>
      <w:pPr>
        <w:pStyle w:val="PlainText"/>
        <w:rPr>
          <w:rFonts w:ascii="URW Palladio ITU" w:hAnsi="URW Palladio ITU" w:cs="URW Palladio ITU"/>
        </w:rPr>
      </w:pPr>
      <w:r>
        <w:rPr>
          <w:rFonts w:cs="URW Palladio ITU" w:ascii="URW Palladio ITU" w:hAnsi="URW Palladio ITU"/>
        </w:rPr>
        <w:t>Athettha sallamaddakkhiṃ duddasaṃ hadayassita"nti.</w:t>
      </w:r>
    </w:p>
    <w:p>
      <w:pPr>
        <w:pStyle w:val="PlainText"/>
        <w:rPr>
          <w:rFonts w:ascii="URW Palladio ITU" w:hAnsi="URW Palladio ITU" w:cs="URW Palladio ITU"/>
        </w:rPr>
      </w:pPr>
      <w:r>
        <w:rPr>
          <w:rFonts w:cs="URW Palladio ITU" w:ascii="URW Palladio ITU" w:hAnsi="URW Palladio ITU"/>
        </w:rPr>
        <w:t>15 - 5</w:t>
      </w:r>
    </w:p>
    <w:p>
      <w:pPr>
        <w:pStyle w:val="PlainText"/>
        <w:rPr>
          <w:rFonts w:ascii="URW Palladio ITU" w:hAnsi="URW Palladio ITU" w:cs="URW Palladio ITU"/>
        </w:rPr>
      </w:pPr>
      <w:r>
        <w:rPr>
          <w:rFonts w:cs="URW Palladio ITU" w:ascii="URW Palladio ITU" w:hAnsi="URW Palladio ITU"/>
        </w:rPr>
        <w:t>Yena sallena otiṇṇo disā sabbā vidhāvati,</w:t>
      </w:r>
    </w:p>
    <w:p>
      <w:pPr>
        <w:pStyle w:val="PlainText"/>
        <w:rPr>
          <w:rFonts w:ascii="URW Palladio ITU" w:hAnsi="URW Palladio ITU" w:cs="URW Palladio ITU"/>
        </w:rPr>
      </w:pPr>
      <w:r>
        <w:rPr>
          <w:rFonts w:cs="URW Palladio ITU" w:ascii="URW Palladio ITU" w:hAnsi="URW Palladio ITU"/>
        </w:rPr>
        <w:t>Tameva sallamabbuyha na dhāvati na sī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sallena otiṇṇo disā sabbā vidhāvatīti - 'salla'nti satta sallāni: rāgasallaṃ dosasallaṃ mohasallaṃ mānasallaṃ diṭṭhisallaṃ sokasallaṃ kathaṅkathā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rāgasallaṃ?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Idaṃ rāgasallaṃ.</w:t>
      </w:r>
    </w:p>
    <w:p>
      <w:pPr>
        <w:pStyle w:val="PlainText"/>
        <w:rPr>
          <w:rFonts w:ascii="URW Palladio ITU" w:hAnsi="URW Palladio ITU" w:cs="URW Palladio ITU"/>
        </w:rPr>
      </w:pPr>
      <w:r>
        <w:rPr>
          <w:rFonts w:cs="URW Palladio ITU" w:ascii="URW Palladio ITU" w:hAnsi="URW Palladio ITU"/>
        </w:rPr>
        <w:t>Katamaṃ dosasallaṃ? Anatthaṃ me acarīti āghāto jāyati, anatthaṃ me carissatī'ti āghāto jāyati - pe - caṇḍikkaṃ asuropo1 anattamanatā cittassa, idaṃ dosa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suropo - pu sīmu. 11 [PTS. A.] Dhammasaṅgaṇi cittup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6] [\x 576/]     </w:t>
      </w:r>
    </w:p>
    <w:p>
      <w:pPr>
        <w:pStyle w:val="PlainText"/>
        <w:rPr>
          <w:rFonts w:ascii="URW Palladio ITU" w:hAnsi="URW Palladio ITU" w:cs="URW Palladio ITU"/>
        </w:rPr>
      </w:pPr>
      <w:r>
        <w:rPr>
          <w:rFonts w:cs="URW Palladio ITU" w:ascii="URW Palladio ITU" w:hAnsi="URW Palladio ITU"/>
        </w:rPr>
        <w:t>Katamaṃ mohasallaṃ? Dukkhe aññāṇaṃ - pe - dukkhanirodhagāminiyā paṭipadāya aññāṇaṃ, pubbante aññāṇaṃ aparante - pubbantāparante aññāṇaṃ, idappaccayatāpaṭiccasamuppannesu dhammesu aññāṇaṃ, yaṃ evarūpaṃ adassanaṃ anabhisamayo ananubodho asambodho appaṭivedho asaṅgāhanā1 apariyogāhanā asamapekkhanā apaccavekkhanā apaccakkhakammaṃ dummejjhaṃ bālyaṃ moho pamoho sammoho avijjā avijjogho avijjāyogo avijjānusayo avijjāpariyuṭṭhānaṃ avijjālaṅgī2moho akusalamūlaṃ, idaṃ moha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ānasallaṃ? Seyyohamasmīti māno, sadisohamasmīti māno, hīnohamasmīti māno; yo evarūpo māno maññanā maññitattaṃ unnati unnamo dhajo sampaggāho ketukamyatā cittassa, idaṃ māna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diṭṭhisallaṃ? Vīsativatthukā sakkāyadiṭṭhi, dasavatthukā [PTS Page 414] [\q 414/]      micchādiṭṭhi, dasavatthukā antaggāhikā diṭṭhi; yā evarūpā diṭṭhi diṭṭhigataṃ diṭṭhigahanaṃ diṭṭhikantāro diṭṭhivisūkāyikaṃ diṭṭhivipphanditaṃ diṭṭhisaññojanaṃ gāho patiṭṭhāho abhiniveso parāmāso kummaggo micchāpatho micchattaṃ titthāyatanaṃ vipariyesagāho viparītagāho vipallāsagāho micchāgāho ayāthāvatasmiṃ3 yāthāvatanti gāho yāvatā dvāsaṭṭhi diṭṭhigatāni, idaṃ diṭṭhi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sokasallaṃ? Ñātibyasanena vā phuṭṭhassa bhogabyasanena vā phuṭṭhassa rogabyasanena vā phuṭṭhassa sīlabyasanena vā phuṭṭhassa diṭṭhibyasanena vā phuṭṭhassa aññataraññatarena byasanena samannāgatassa aññataraññatarena dukkhadhammena phuṭṭhassa soko socanā socitattaṃ antosoko antoparisoko antodāho antoparidāho cetaso parijjhāyanā domanassaṃ, idaṃ soka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aṅgahanā - sīmu11. 2. Laṅghī - sīmu 11 3. Ayāthāvakasmiṃ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78] [\x 5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kathaṅkathāsallaṃ? Dukkhe kaṅkhā dukkhasamudaye kaṅkhā dukkhanirodhe kaṅkhā dukkhanirodhagāminiyā paṭipadāya kaṅkhā pubbante kaṅkhā aparante kaṅkhā pubbantāparante kaṅkhā idappaccayatāpaṭiccasamuppannesu dhammesu kaṅkhā, yā evarūpā kaṅkhā kaṅkhāyanā kaṅkhāyitattaṃ vimati vicikicchā dveḷhakaṃ dvedhāpatho saṃsayo anekaṃsagāho āsappanā parisappanā apariyogāhanā thambhitattaṃ cittassa manovilekho; idaṃ kathaṅkathā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sallena otiṇṇo disā sabbā vidhāvatīti - rāgasallena otiṇṇo viddho phuṭṭho pareto samohito samannāgato kāyena duccaritaṃ carati, vācāya duccaritaṃ carati, manasā duccaritaṃ carati, pāṇampi hanti, adinnampi ādiyati, sandhimpi chindati, nillopampi harati. Ekāgārikampi karoti, paripanthepi tiṭṭhati, paradārampi gacchati, musāpi bhaṇati, evampi rāgasallena otiṇṇo viddho phuṭṭho pareto samohito samannāgato dhāvati vidhāvati saṃdhāvati saṃsarati, athavā rāgasallena otiṇṇo viddho puṭṭho pareto samohito samannāgato bhoge pariyesanto nāvāya mahāsamuddaṃ pakkhandati: sītassa purakkhato [PTS Page 415] [\q 415/]      uṇhassa purakkhato ḍaṃsamakasavātātapasiriṃsapasamphassehi rissamāno khuppipāsāhi 1 mīyamāno2 nigumbaṃ gacchati, takkolaṃ gacchati, takkasilaṃ gacchati, kālamukhaṃ gacchati, pahammukhaṃ3 gacchati, vesuṅgaṃ gacchati, verāpathaṃ gacchati javaṃ gacchati, tāmaliṃ4 gacchati, vaṅgaṃ5 gacchati, eḷavaddhanaṃ6 gacchati, suvaṇṇakūṭaṃ gacchati, suvaṇṇabhūmiṃ gacchati, tambapaṇṇiṃ gacchati, suppārakaṃ7 gacchati, bharukacchaṃ8 gacchati, suraṭṭhaṃ9 gacchati, aṅgalokaṃ10 gacchati, gaṅgaṇaṃ11 gacchaṃ, paramagaṅgaṇaṃ12 gacchati, yonaṃ gacchati, paramayonaṃ gacchati, navakaṃ13 gacchati, mūlapadaṃ gacchati, marukantāraṃ gacchati, jaṇṇupathaṃ gacchati, ajapathaṃ gacchati, meṇḍapathaṃ gacchati, saṅkupathaṃ gacchati, chattapathaṃ gacchati, vaṃsapathaṃ14 gacchati, sakuṇapathaṃ gacchati, mūsikapathaṃ gacchati, darīpathaṃ gacchati, vettādhāraṃ15 gacchati. Pariyesanto na labhati. Alāhamūlakampi dukkhaṃ domanassaṃ paṭisaṃvedeti. Pariyesanto labhati. Laddhā ārakkhamūlakampi dukkhaṃ domanassaṃ paṭisaṃvedeti, kinti me bhoge neva rājāno hareyyuṃ, na corā hareyyuṃ, na aggi daheyya, na udakaṃ vaheyya, na appiyā dāyādā hareyyunti. Tassa evaṃ ārakkhato gopayato te bhogā vippalujjanti. [PTS Page 416] [\q 416/]      so [PTS Page 416] [\q 416/]      vippayogamūlakampi dukkhaṃ domanassaṃ paṭisaṃvedeti. Evampi rāgasallena otiṇṇo viddho phuṭṭho pareto samohito samannāgato dhāvati vidhāvati saṃdhāvati saṃs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uppipāsāya - sīmu. 11. Machasaṃ[PTS] 2. Pīḷiyamāno - sīmu11. 3, Maraṇapāraṃ - sīmu11 purapuraṃ - machasaṃ. 4. Tamasiṃ - sīmu 11. Tambaliṅgaṃ - siṅgaṃ - sī. 5. Caṅkaṃ - sī. 6. Eḷabandhanaṃ - sīmu11. Machasaṃ jalavanaṃ - manupa. 7. Suppādakaṃ - machasaṃ. Suppāraṃ - sīmu1. 8. Bhārukacchaṃ - sīmu11, bharukacchiṃ - bharukaṃ - sī. 9. Suraddhaṃ - suraraṭṭhaṃ - sī. 10. Bhaṅgalokaṃ - machasaṃ. Saṅgalokaṃ - sī. 11. Bhaṅgaṇaṃ - machasaṃ. Padapanaṅgaṃ - sī. 12. Suramataṅganaṃ machasaṃ. Padapataṅgaṃ - sī. Padapataṅgaṇaṃ - sī 13. Vinakaṃ - machasaṃ vitakaṃ - musī1. 14. Aṃsapathaṃ - sī 15. Vettācāraṃ -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0] [\x 5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asallena - mohasallena - mānasallena otiṇṇo viddho phuṭṭho pareto samohito samannāgato kāyena duccaritaṃ carati, vācāya duccaritaṃ carati, manasā duccaritaṃ carati, pāṇampi hanti, adinnampi ādiyati, sandhimpi chindati, nillopampi harati, ekāgārikampi karoti, paripanthepi tiṭṭhati, paradārampi gacchati, musāpi bhaṇati. Evaṃ mānasallena otiṇṇo viddho phuṭṭho pareto samohito samannāgato dhāvati vidhāvati sandhāvati saṃs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sallena otiṇṇo viddho phuṭṭho pareto samohito samannāgato acelako hoti muttācāro hatthāpalekhano, na ehibhadantiko, na tiṭṭhabhadantiko, nābhihaṭaṃ na uddissa kataṃ na nimantanaṃ sādiyati. So na kumbhimukhā patigaṇhāti. Na khaḷopimukhā patigaṇhāti na eḷakamantaraṃ na daṇḍamantaraṃ na musalamantaraṃ na dvinnaṃ bhuñjamānānaṃ na gabbhiniyā na pāyamānāya na purisantaragatāya na saṃkittīsu, na yattha sā upaṭṭhito hoti, na yattha makkhikā saṇḍasaṇḍacārinī. Na macchaṃ, na maṃsaṃ, na suraṃ, merayaṃ, na thusodakaṃ pivati. So ekāgāriko vā hoti. Ekālopiko va. Dvāgāriko vā hoti dvālopiko - pe - sattāgāriko vā hoti. Sattālopiko. Ekissāpi dattiyā yāpeti. Dvīhipi dattīhi yāpeti - pe - sattahipi dattīhi yāpeti. Ekāhikampi āhāraṃ āhāreti. Dvāhikampi āhāraṃ āhāreti - pe - sattāhikampi āhāraṃ āhāreti. Iti evarūpaṃ aḍḍhamākikampi pariyāyabhattabhojanānuyogamanuyutto viharati. Evampi diṭṭhisallena otiṇṇo viddho phuṭṭho pareto samohito samannāgato dhāvati vidhāvati sandhāvati saṃs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diṭṭhisallena otiṇṇo viddho phuṭṭho pareto samohito samannāgato so sākabhakkho vā hoti, sāmākabhakkho vā hoti, nīvārabhakkho vā hoti, daddulabhakkho vā hoti, haṭabhakkho vā hoti, kaṇabhakkho vā hoti, ācāmabhakkho vā hoti, piññākabhakkho [PTS Page 417] [\q 417/]      vā hoti, tilabhakkho vā hoti, tiṇabhakkho vā hoti, gomayabhakkho vā hoti, vanamūlaphalāhāro vi yāpeti pavattaphalabhojano. So sāṇānipi dhāreti, masāṇānipi dhāreti, chavadussānipi dhāreti, paṃsukūlānipi dhāreti, </w:t>
      </w:r>
    </w:p>
    <w:p>
      <w:pPr>
        <w:pStyle w:val="PlainText"/>
        <w:rPr>
          <w:rFonts w:ascii="URW Palladio ITU" w:hAnsi="URW Palladio ITU" w:cs="URW Palladio ITU"/>
        </w:rPr>
      </w:pPr>
      <w:r>
        <w:rPr>
          <w:rFonts w:cs="URW Palladio ITU" w:ascii="URW Palladio ITU" w:hAnsi="URW Palladio ITU"/>
        </w:rPr>
        <w:t xml:space="preserve">[BJT Page 582] [\x 582/]     </w:t>
      </w:r>
    </w:p>
    <w:p>
      <w:pPr>
        <w:pStyle w:val="PlainText"/>
        <w:rPr>
          <w:rFonts w:ascii="URW Palladio ITU" w:hAnsi="URW Palladio ITU" w:cs="URW Palladio ITU"/>
        </w:rPr>
      </w:pPr>
      <w:r>
        <w:rPr>
          <w:rFonts w:cs="URW Palladio ITU" w:ascii="URW Palladio ITU" w:hAnsi="URW Palladio ITU"/>
        </w:rPr>
        <w:t>Tirīṭānipi dhāreti - ajinānipi dhāreti - ajinakkhipampi dhāreti, kusacīrampi dhāreti, vākacīrampi dhāreti, phalakacīrampi dhāreti, kesakambalampi dhāreti, vālakambalampi dhāreti, ulūkapakkhampi dhāreti, kesamassulocakopi hoti, kesamassulocanānuyogamanuyutto viharati. Ubbhaṭṭhakopi hoti āsanapaṭikkhitto, ukkuṭikopi hoti ukkuṭikappadhānamanuyutto. Kaṇṭakāpassayikopi hoti kaṇṭakāpassaye seyyaṃ kappeti, phalakaseyyampi kappeti, thaṇḍilaseyyampi kappeti, ekāpassayiko hoti rajojalladharo, abbhokāsiko hoti yathāsanthatiko, vekaṭikopi hoti vikaṭabhojanānuyogamanuyutto, apānakopi hoti apānabhattamanuyutto, sāyatatiyakampi udakorohanānuyogamanuyutto viharati. Iti evarūpaṃ anekavihitaṃ kāyassa ātāpanaparitāpanānuyogamanuyutto viharati. Evampi diṭṭhisallena otiṇṇo viddho phuṭṭho pareto samohito samannāgato dhāvati vidhāvati sandhāvati saṃs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kasallena otiṇṇo viddho phuṭṭho pareto samohito samannāgato socati, kilamati, paridevati, urattāḷiṃ kandati sammohaṃ āpajjati. Vuttaṃ hetaṃ bhagavatā: "bhūtapubbaṃ brāhmaṇa, imissāyeva sāvatthiyā aññatarissā [PTS Page 418] [\q 418/]      itthiyā mātā kālamakāsi. Sā tassā kālakiriyāya ummattikā khittacittā rathiyāya rathiyaṃ siṅghāṭakena siṅghāṭakaṃ upasaṅkamitvā evamāha: 'api me mātaraṃ addasatha? Api me mātaraṃ addasathā'ti[a] bhūtapubbaṃ brāhmaṇa, imissāyeva sāvatthiyā aññatarissā itthiyā pitā kālamakāsi - bhātā kālamakāsi - bhaginī kālamakāsi putto kālamakāsi - dhītā kālamakāsi - sāmiko kālamakāsi. Sā tassa kālakiriyāya ummattikā khittacittā rathiyāya rathiyaṃ siṅghāṭakena siṅghāṭakaṃ upasaṅkamitvā evamāha: 'api me sāmikaṃ addasatha? Api me sāmikaṃ addasathā'ti. [A] bhūtapubbaṃ brāhmaṇa, imissāyeva sāvatthiyā aññatarassa purisassa mātā kālamakāsi. So tassā kālakiriyāya ummattako khittacitto rathiyāya rathiyaṃ siṅghāṭakena siṅghāṭakaṃ upasaṅkamitvā evamāha: ' api me mātaraṃ addasatha? Api me mātaraṃ addasathā: ti. [A] bhūtapubbaṃ brāhmaṇa, imissāyeva sāvatthiyā aññatarassa purisassa pitā kālamakāsi - bhātā kālamakāsi - bhaginī kālamakāsi - putto kālamakāsi - dhītā kālamakāsi - pajāpati kālamakāsi. So tassā kālakiriyāya ummattako khittacitto rathiyāya rathiyaṃ siṅghāṭakena siṅghāṭakaṃ upasaṅkamitvā evamāha: 'api me pajāpatiṃ addasatha? Api me pajāpatiṃ addasathā'ti[a] bhūtapubbaṃ brāhmaṇa, imissāyeva sāvatthiyā aññatarā itthī ñātikulaṃ agamāsi. Tassā te ñātakā sāmikaṃ acchinditvā aññassa dātukāmā. Sā ca naṃ na icchati. Atha kho sā itthī sāmikaṃ etadavoca: 'ime maṃ ayyaputta, ñātakā tava acchinditvā aññassa dātukāmā. Ubho mayaṃ marissāmā'ti. Atha kho so puriso taṃ itthiṃ dvidhā chetvā attānaṃ opātesi1 ubho pecca bhavissāmā'ti. [A] evaṃ sokasallena otiṇṇo viddho puṭṭho pareto samohito samannāgato dhāvati vidhāvati sandhāvati saṃs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pāteti - sīmu. 11.</w:t>
      </w:r>
    </w:p>
    <w:p>
      <w:pPr>
        <w:pStyle w:val="PlainText"/>
        <w:rPr>
          <w:rFonts w:ascii="URW Palladio ITU" w:hAnsi="URW Palladio ITU" w:cs="URW Palladio ITU"/>
        </w:rPr>
      </w:pPr>
      <w:r>
        <w:rPr>
          <w:rFonts w:cs="URW Palladio ITU" w:ascii="URW Palladio ITU" w:hAnsi="URW Palladio ITU"/>
        </w:rPr>
        <w:t>[A.] Majjhimanikāya - majjhimapaṇṇāsaka - piyajātik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4] [\x 5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ṅkathāsallena otiṇṇo viddho phuṭṭho pareto samohito samannāgato saṃsayapakkhanno hoti vimatipakkhanno dveḷhakajāto: 'ahosiṃ nu kho ahaṃ atītamaddhānaṃ? Na nu kho ahosiṃ atītamaddhānaṃ? Kiṃ nu kho ahosiṃ atītamaddhānaṃ? Kathaṃ nu kho ahosiṃ atītamaddhānaṃ? Kiṃ hutvā kiṃ ahosiṃ nu kho atītamaddhānaṃ? Bhavissāmi nu kho ahaṃ anāgatamaddhānaṃ? Na nu kho bhavissāmi [PTS Page 419] [\q 419/]      anāgatamaddhānaṃ? Kiṃ nu kho bhavissāmi anāgatamaddhānaṃ? Kathaṃ nu kho bhavissāmi anāgatamaddhānaṃ? Kiṃ hutvā kiṃ bhavissāmi nu kho anāgatamaddhānaṃ? Etarahi vā paccuppannaṃ addhānaṃ ārabbha kathaṅkathī hoti: ahaṃ nu khosmi? No nu khosmi? Kiṃ nu khosmi? Kathaṃ nu khosmi? Ayaṃ nu kho satto kuto āgato? So kuhiṃ gāmī bhavissatī'ti. Evaṃ kathaṅkathāsallena otiṇṇo viddho phuṭṭho pareto samohito samannāgato dhāvati vidhāvati sandhāvati saṃsarati. Te salle abhisaṅkharoti. Te salle abhisaṅkharonto sallābhisaṅkhāravasena puratthimaṃ disaṃ dhāvati. Pacchimaṃ disaṃ dhāvati. Uttaraṃ disaṃ dhāvati. Dakkhiṇaṃ disaṃ dhāvati. Te sallābhisaṅkhārā appahīnā. Sallābhisaṅkhārānaṃ appahīnattā gatiyā dhāvati niraye dhāvati. Tiracchānayoniyā dhāvati. Pettivisaye dhāvati. Manussaloke dhāvati. Devaloke dhāvati. Gatiyā gatiṃ uppattiyā upapattiṃ paṭisandhiyā paṭisandhiṃ bhavena bhavaṃ saṃsārena saṃsāraṃ vaṭṭena vaṭṭaṃ dhāvati vidhāvati sandhāvati saṃsaratīti - yena sallena otiṇṇo disā sabbā vidhā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va sallamabbuyha na dhāvati na sīdatīti - tameva rāgasallaṃ dosasallaṃ mohasallaṃ mānasallaṃ diṭṭhisallaṃ sokasallaṃ kathaṅkathāsallaṃ abbuyha abbuhitvā uddharitvā samuddharitvā uppāṭayitvā samuppāṭayitvā1 pajahitvā vinodetvā byantikaritvā anabhāvaṃ gametvā neva puratthimaṃ disaṃ dhāvati. Na pacchimaṃ disaṃ dhāvati. Na uttaraṃ disaṃ dhāvati. Na dakkhiṇaṃ disaṃ dhāvati. Te sallābhisaṅkhārā pahīnā. Sallābhisaṅkhārānaṃ pahīnattā gatiyā na dhāvati. Niraye na dhāvati. Tiracchānayoniyā na dhāvati. Pettivisaye na dhāvati. Manussaloke na dhāvati. Devaloke na dhāvati. Na gatiyā gatiṃ - na upapattiyā upapattiṃ - na paṭisandhiyā paṭisandhiṃ - na bhavena bhavaṃ - na saṃsārena saṃsāraṃ - na vaṭṭena vaṭṭaṃ dhāvati vidhāvati saṃdhāvati saṃsaratīti - tamevasallamabbuyha. Na dhāvati na sīdatīti [PTS Page 420] [\q 420/]      kāmoghe na sīdati. Bhavoghe na sīdati. Diṭṭhoghe na sīdati. Avijjoghe na sīdati. Na saṃsīdati na avasīdati na gacchati na avagacchatīti - tameva sallamabbuyha na dhāvati na sī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ena sallena otiṇṇo</w:t>
      </w:r>
    </w:p>
    <w:p>
      <w:pPr>
        <w:pStyle w:val="PlainText"/>
        <w:rPr>
          <w:rFonts w:ascii="URW Palladio ITU" w:hAnsi="URW Palladio ITU" w:cs="URW Palladio ITU"/>
        </w:rPr>
      </w:pPr>
      <w:r>
        <w:rPr>
          <w:rFonts w:cs="URW Palladio ITU" w:ascii="URW Palladio ITU" w:hAnsi="URW Palladio ITU"/>
        </w:rPr>
        <w:t>Disā sabbā vidhāvati.</w:t>
      </w:r>
    </w:p>
    <w:p>
      <w:pPr>
        <w:pStyle w:val="PlainText"/>
        <w:rPr>
          <w:rFonts w:ascii="URW Palladio ITU" w:hAnsi="URW Palladio ITU" w:cs="URW Palladio ITU"/>
        </w:rPr>
      </w:pPr>
      <w:r>
        <w:rPr>
          <w:rFonts w:cs="URW Palladio ITU" w:ascii="URW Palladio ITU" w:hAnsi="URW Palladio ITU"/>
        </w:rPr>
        <w:t>Tameva sallamabbuyha</w:t>
      </w:r>
    </w:p>
    <w:p>
      <w:pPr>
        <w:pStyle w:val="PlainText"/>
        <w:rPr>
          <w:rFonts w:ascii="URW Palladio ITU" w:hAnsi="URW Palladio ITU" w:cs="URW Palladio ITU"/>
        </w:rPr>
      </w:pPr>
      <w:r>
        <w:rPr>
          <w:rFonts w:cs="URW Palladio ITU" w:ascii="URW Palladio ITU" w:hAnsi="URW Palladio ITU"/>
        </w:rPr>
        <w:t>Na dhāvati na sīd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pādayitvā samuppādayitvā - sayā.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6] [\x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6</w:t>
      </w:r>
    </w:p>
    <w:p>
      <w:pPr>
        <w:pStyle w:val="PlainText"/>
        <w:rPr>
          <w:rFonts w:ascii="URW Palladio ITU" w:hAnsi="URW Palladio ITU" w:cs="URW Palladio ITU"/>
        </w:rPr>
      </w:pPr>
      <w:r>
        <w:rPr>
          <w:rFonts w:cs="URW Palladio ITU" w:ascii="URW Palladio ITU" w:hAnsi="URW Palladio ITU"/>
        </w:rPr>
        <w:t>Tattha sikkhānugīyanti</w:t>
      </w:r>
    </w:p>
    <w:p>
      <w:pPr>
        <w:pStyle w:val="PlainText"/>
        <w:rPr>
          <w:rFonts w:ascii="URW Palladio ITU" w:hAnsi="URW Palladio ITU" w:cs="URW Palladio ITU"/>
        </w:rPr>
      </w:pPr>
      <w:r>
        <w:rPr>
          <w:rFonts w:cs="URW Palladio ITU" w:ascii="URW Palladio ITU" w:hAnsi="URW Palladio ITU"/>
        </w:rPr>
        <w:t>Yāni loke gathitāni. 1</w:t>
      </w:r>
    </w:p>
    <w:p>
      <w:pPr>
        <w:pStyle w:val="PlainText"/>
        <w:rPr>
          <w:rFonts w:ascii="URW Palladio ITU" w:hAnsi="URW Palladio ITU" w:cs="URW Palladio ITU"/>
        </w:rPr>
      </w:pPr>
      <w:r>
        <w:rPr>
          <w:rFonts w:cs="URW Palladio ITU" w:ascii="URW Palladio ITU" w:hAnsi="URW Palladio ITU"/>
        </w:rPr>
        <w:t>Na tesu pasuto siyā</w:t>
      </w:r>
    </w:p>
    <w:p>
      <w:pPr>
        <w:pStyle w:val="PlainText"/>
        <w:rPr>
          <w:rFonts w:ascii="URW Palladio ITU" w:hAnsi="URW Palladio ITU" w:cs="URW Palladio ITU"/>
        </w:rPr>
      </w:pPr>
      <w:r>
        <w:rPr>
          <w:rFonts w:cs="URW Palladio ITU" w:ascii="URW Palladio ITU" w:hAnsi="URW Palladio ITU"/>
        </w:rPr>
        <w:t>Nibbijjha sabbaso kāme,</w:t>
      </w:r>
    </w:p>
    <w:p>
      <w:pPr>
        <w:pStyle w:val="PlainText"/>
        <w:rPr>
          <w:rFonts w:ascii="URW Palladio ITU" w:hAnsi="URW Palladio ITU" w:cs="URW Palladio ITU"/>
        </w:rPr>
      </w:pPr>
      <w:r>
        <w:rPr>
          <w:rFonts w:cs="URW Palladio ITU" w:ascii="URW Palladio ITU" w:hAnsi="URW Palladio ITU"/>
        </w:rPr>
        <w:t>Sikkhe nibbāna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sikkhānugīyanti yāni loko gathitānīti - 'sikkhā'ti hatthisikkhā assasikkhā rathasikkhā sālākiyaṃ sallakattiyaṃ kāyatikicchaṃ bhūtiyaṃ komārabhaccaṃ. 2 Gīyantīti niggīyanti kathiyanti bhaṇīyanti dīpīyanti voharīyanti. Athavā gīyanti - gaṇhīyanti uggaṇhīyanti dhārīyanti upadhārīyanti upalakkhiyanti gathitapaṭilābhāya. Gathitā vuccanti pañca kāmaguṇā: cakkhuviññeyyā rūpā iṭṭhā kantā manāpā piyarūpā kāmūpasaṃhitā rajanīyā. Kiṃ kāraṇā gathitā vuccanti pañca kāmaguṇā? Yebhuyyena devamanussā pañca kāmaguṇe icchanti sādiyanti patthayanti pihayanti abhijappanti; taṅkāraṇā gathitā vuccanti pañca kāmaguṇā. Loketi manussaloke devaloke khandhaloke dhātuloke āyatanalo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esu pasuto siyāti - tāsu vā sikkhāsu tesu vā pañcasu kāmaguṇesu na pasuto siyā, na tanninno assa, na tappoṇo na tappabbhāro na tadadhimutto na tadadhipateyyoti - na tesu pasut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ijjha sabbaso kāmeti - 'nibbijjhā'ti paṭivijjhitvā; sabbe saṅkhārā aniccā ti paṭivijjhitvā sabbe saṅkhārā dukkhā'ti paṭivijjhitvā - pe - 'yaṃ kiñci samudayadhammaṃ sabbaṃ [PTS Page 421] [\q 421/]      taṃ nirodhadhamma'nti paṭivijjhitvā; sabbasoti sabbena sabbaṃ sabbathā sabbaṃ asesaṃ nissesaṃ pariyādiyanavacanametaṃ sabbasoti; kāmāti uddānato dve kāmā: vatthukāmā ca kilesakāmā ca katame vatthukāmā? Manāpikā rūpā manāpikā saddā manāpikā gandhā manāpikā rasā manāpikā phoṭṭhabbā, attharaṇā pāpuraṇā, dāsidāsā ajeḷakā kukkuṭasūkarā hatthigavāssavaḷavā, khettaṃ vatthu2 hiraññaṃ suvaṇṇaṃ gāmanigamarājadhāniyo raṭṭhaṃ ca janapado ca koso ca koṭṭhāgāraṃ ca, yaṃ kiñci rajanīyaṃ vattū3 vatthuk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4, pariggahitā kāmā, apariggahitā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w:t>
      </w:r>
    </w:p>
    <w:p>
      <w:pPr>
        <w:pStyle w:val="PlainText"/>
        <w:rPr>
          <w:rFonts w:ascii="URW Palladio ITU" w:hAnsi="URW Palladio ITU" w:cs="URW Palladio ITU"/>
        </w:rPr>
      </w:pPr>
      <w:r>
        <w:rPr>
          <w:rFonts w:cs="URW Palladio ITU" w:ascii="URW Palladio ITU" w:hAnsi="URW Palladio ITU"/>
        </w:rPr>
        <w:t>1. "Addasaṃ kāma te mūlaṃ saṅkappā kāma jāyasi,</w:t>
      </w:r>
    </w:p>
    <w:p>
      <w:pPr>
        <w:pStyle w:val="PlainText"/>
        <w:rPr>
          <w:rFonts w:ascii="URW Palladio ITU" w:hAnsi="URW Palladio ITU" w:cs="URW Palladio ITU"/>
        </w:rPr>
      </w:pPr>
      <w:r>
        <w:rPr>
          <w:rFonts w:cs="URW Palladio ITU" w:ascii="URW Palladio ITU" w:hAnsi="URW Palladio ITU"/>
        </w:rPr>
        <w:t>Na taṃ saṅkappayissāmi evaṃ kāma na hehisī1"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vuccanti kilesakāmā. Nibbijjha sabbaso k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e nibbānamattanoti - ' sikkhā'ti tisso sikkhā: adhisīlasikkhā adhicittasikkhā adhipaññāsikkhā - pe - ayaṃ adhipaññāsikkhā. Nibbānamattanoti attano rāgassa nibbāpanāya dosassa nibbāpanāya mohassa nibbāpanāya - pe - sabbākusalābhisaṅkhārānaṃ samāya upasamāya vūpasamāya nibbāpanāya paṭinissaggāya paṭippassaddhiyā adhisīlampi sikkheyya, adhicittampi sikkheyya, adhipaññampi sikk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dhitāni - sīmu11. 2. Komāratikicchaṃ - syā</w:t>
      </w:r>
    </w:p>
    <w:p>
      <w:pPr>
        <w:pStyle w:val="PlainText"/>
        <w:rPr>
          <w:rFonts w:ascii="URW Palladio ITU" w:hAnsi="URW Palladio ITU" w:cs="URW Palladio ITU"/>
        </w:rPr>
      </w:pPr>
      <w:r>
        <w:rPr>
          <w:rFonts w:cs="URW Palladio ITU" w:ascii="URW Palladio ITU" w:hAnsi="URW Palladio ITU"/>
        </w:rPr>
        <w:t xml:space="preserve">[BJT Page 588] [\x 588/]     </w:t>
      </w:r>
    </w:p>
    <w:p>
      <w:pPr>
        <w:pStyle w:val="PlainText"/>
        <w:rPr>
          <w:rFonts w:ascii="URW Palladio ITU" w:hAnsi="URW Palladio ITU" w:cs="URW Palladio ITU"/>
        </w:rPr>
      </w:pPr>
      <w:r>
        <w:rPr>
          <w:rFonts w:cs="URW Palladio ITU" w:ascii="URW Palladio ITU" w:hAnsi="URW Palladio ITU"/>
        </w:rPr>
        <w:t>Imā tisso sikkhāyo āvajjanto sikkheyya jānanto sikkheyya, passanto sikkheyya, paccavekkhanto sikkheyya, cittaṃ adhiṭṭhahanto sikkheyya, saddhāya adhimuccanto sikkheyya, viriyaṃ paggaṇhanto sikkheyya, satiṃ upaṭṭhapento sikkheyya, cittaṃ samādahanto sikkheyya, paññāya pajānanto sikkheyya, abhiññeyyaṃ abhijānanto sikkheyya, pariññeyyaṃ parijānanto sikkheyya, pahātabbaṃ pajahanto sikkheyya, bhāvetabbaṃ bhāvento sikkheyya, sacchikātabbaṃ sacchikaronto sikkheyya ācareyya samācareyya, samādāya vatteyyā'ti ' sikkhe nibbān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sikkhānugīyanti</w:t>
      </w:r>
    </w:p>
    <w:p>
      <w:pPr>
        <w:pStyle w:val="PlainText"/>
        <w:rPr>
          <w:rFonts w:ascii="URW Palladio ITU" w:hAnsi="URW Palladio ITU" w:cs="URW Palladio ITU"/>
        </w:rPr>
      </w:pPr>
      <w:r>
        <w:rPr>
          <w:rFonts w:cs="URW Palladio ITU" w:ascii="URW Palladio ITU" w:hAnsi="URW Palladio ITU"/>
        </w:rPr>
        <w:t>Yāni loke gathitāni,</w:t>
      </w:r>
    </w:p>
    <w:p>
      <w:pPr>
        <w:pStyle w:val="PlainText"/>
        <w:rPr>
          <w:rFonts w:ascii="URW Palladio ITU" w:hAnsi="URW Palladio ITU" w:cs="URW Palladio ITU"/>
        </w:rPr>
      </w:pPr>
      <w:r>
        <w:rPr>
          <w:rFonts w:cs="URW Palladio ITU" w:ascii="URW Palladio ITU" w:hAnsi="URW Palladio ITU"/>
        </w:rPr>
        <w:t>Na tesu pasuto siyā</w:t>
      </w:r>
    </w:p>
    <w:p>
      <w:pPr>
        <w:pStyle w:val="PlainText"/>
        <w:rPr>
          <w:rFonts w:ascii="URW Palladio ITU" w:hAnsi="URW Palladio ITU" w:cs="URW Palladio ITU"/>
        </w:rPr>
      </w:pPr>
      <w:r>
        <w:rPr>
          <w:rFonts w:cs="URW Palladio ITU" w:ascii="URW Palladio ITU" w:hAnsi="URW Palladio ITU"/>
        </w:rPr>
        <w:t>Nibbijjha sabbaso kāme,</w:t>
      </w:r>
    </w:p>
    <w:p>
      <w:pPr>
        <w:pStyle w:val="PlainText"/>
        <w:rPr>
          <w:rFonts w:ascii="URW Palladio ITU" w:hAnsi="URW Palladio ITU" w:cs="URW Palladio ITU"/>
        </w:rPr>
      </w:pPr>
      <w:r>
        <w:rPr>
          <w:rFonts w:cs="URW Palladio ITU" w:ascii="URW Palladio ITU" w:hAnsi="URW Palladio ITU"/>
        </w:rPr>
        <w:t>Sikkhe nibbānamatt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o siyā appagabbho amāyo rittapesuno,</w:t>
      </w:r>
    </w:p>
    <w:p>
      <w:pPr>
        <w:pStyle w:val="PlainText"/>
        <w:rPr>
          <w:rFonts w:ascii="URW Palladio ITU" w:hAnsi="URW Palladio ITU" w:cs="URW Palladio ITU"/>
        </w:rPr>
      </w:pPr>
      <w:r>
        <w:rPr>
          <w:rFonts w:cs="URW Palladio ITU" w:ascii="URW Palladio ITU" w:hAnsi="URW Palladio ITU"/>
        </w:rPr>
        <w:t>Akkodhano lobhapāpaṃ vevicchaṃ vitare 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o siyā appagabbhoti - ' sacco siyā'ti saccavācāya samannāgato siyā, sammādiṭṭhiyā samannāgato siyā, ariyena aṭṭhaṅgikena maggena samannāgato siyāti sacco siyā; appagabbhoti tīṇi pāgabbhiyāni: kāyikaṃ pāgabbhiyaṃ vācasikaṃ pāgabbhiyaṃ cetasikaṃ pāgabbhiyaṃ. Katamaṃ kāyikaṃ pāgabbhiyaṃ? Idhekacco saṅghagatopi kāyikaṃ pāgabbhiyaṃ dasseti. Gaṇagatopi kāyikaṃ pāgabbhiyaṃ dasseti. Bhojanasālāyampi kāyikaṃ pāgabbhiyaṃ dasseti. Jantāgharepi kāyikaṃ pāgabbhiyaṃ dasseti. Udakatitthepi kāyikaṃ pāgabbhiyaṃ dasseti. Antaragharaṃ pavisantopi kāyikaṃ pāgabbhiyaṃ dasseti. Antaragharaṃ paviṭṭhopi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saṅghagato kāyikaṃ pāgabbhiyaṃ dasseti? Idhekacco saṅghagato acittīkārakato there bhikkhū ghaṭṭayantopi tiṭṭhati. Ghaṭṭayantopi nisīdati. Puratopi tiṭṭhati. Puratopi nisīdati. Uccepi āsane nisīdati. Sasīsaṃ pārupitvāpi nisīdati. Ṭhitakopi bhaṇati. Bāhāvikkhepako pi bhaṇati. Evaṃ saṅghagat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gaṇagato kāyikaṃ pāgabbhiyaṃ dasseti? Idhekacco gaṇagato acittikārakato therānaṃ bhikkhūnaṃ anupāhanānaṃ caṅkamantānaṃ saupāhano caṅkamati. Nīce caṅkame caṅkame caṅkamantānaṃ ucce caṅkame caṅkamati. Chamāya3 caṅkamantānaṃ caṅkame caṅkamati, ghaṭṭayantopi tiṭṭhati. Ghaṭṭayantopi nisīdati. Puratopi tiṭṭhati. Puratopi nisīdati. Uccepi āsane nisīdati. Sasīsaṃ pārupitvāpi nisīdati. Ṭhitakopi bhaṇati. Bāhāvikkhepakopi bhaṇati. Evaṃ gaṇagat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ojanasālāya kāyikaṃ pāgabbhiyaṃ dasseti. ? Idhekacco bhojanasālāyaṃ acittikārakato there bhikkhū anupakhajja nisīdati. Navepi bhikkhū āsanena paṭibāhati. Ghaṭṭayantopi tiṭṭhati. Ghaṭṭayantopi nisīdati. Puratopi tiṭṭhati. Puratopi nisīdati. Uccepi āsane nisīdati. Sasīsaṃ pārupitvāpi nisīdati, ṭhitakopi bhaṇati. Bāhāvikkhepakopi bhaṇati. Evaṃ bhojanasālāyaṃ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jantāghare kāyikaṃ pāgabbhiyaṃ dasseti? Idhekacco jantāghare acittikārakato there bhikkhū ghaṭṭayantopi tiṭṭhati ghaṭṭayantopi nisīdati. Puratopi tiṭṭhati. Puratopi nisīdati. Uccepi āsane nisīdati. Anāpucchāpi kaṭṭhaṃ pakkhipati. Anāpucchā pi dvāraṃ1 pidahati. Bāhāvikkhepakopi bhaṇati. Evaṃ jantāghare kāyikaṃ pāgabbhiyaṃ dasseti.</w:t>
      </w:r>
    </w:p>
    <w:p>
      <w:pPr>
        <w:pStyle w:val="PlainText"/>
        <w:rPr>
          <w:rFonts w:ascii="URW Palladio ITU" w:hAnsi="URW Palladio ITU" w:cs="URW Palladio ITU"/>
        </w:rPr>
      </w:pPr>
      <w:r>
        <w:rPr>
          <w:rFonts w:cs="URW Palladio ITU" w:ascii="URW Palladio ITU" w:hAnsi="URW Palladio ITU"/>
        </w:rPr>
        <w:t>Kathaṃ udakatitthe kāyikaṃ pāgabbhiyaṃ dasseti? Idhekacco udakatitthe acittikārakato there bhikkhū ghaṭṭayantopi otarati. Puratopi otarati. Ghaṭṭayantopi nahāyati2. Puratopi nahāyati. Uparitopi nahāyati. Ghaṭṭayantopi uttarati. Puratopi uttarati. Uparitopi uttarati. Evaṃ udakatitthe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ntaragharaṃ pavisanto kāyikaṃ pāgabbhiyaṃ dasseti? Idhekacco antaragharaṃ pavisanto acittikārakato there bhikkhū ghaṭṭayantopi gacchati. Puratopi gacchati. Vokkammāpi therānaṃ bhikkhūnaṃ purato purato3 gacchati. Evaṃ antaragharaṃ pavisantopi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ntaragharaṃ paviṭṭho kāyikaṃ pāgabbhiyaṃ dasseti? Idhekacco antaragharaṃ paviṭṭho 'na pavisatha4 bhante'ti vuccamāno pavisati. 'Na tiṭṭhatha bhante'ti vuccamāno tiṭṭhati. 'Na nisīdatha bhante'ti vuccamāno nisīdati. Anokāsampi pavisati. Anokāsepi tiṭṭhati. Anokāsepi nisīdati. Yāni tānipi honti kulānaṃ ovarakāni gūḷhāni ca paṭicchannāni ca, yattha kulitthiyo kuladhītaro5 kulasuṇhāyo kulakumārinīyo nisīdanti, tatthapi sahasā pavisati. Kumārakassapi siraṃ parāmasati. Evaṃ antaragharaṃ paviṭṭho kāy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ācasikaṃ pāgabbhiyaṃ? Idhekacco saṅghagatopi vācasikaṃ pāgabbhiyaṃ dasseti. Gaṇagatopi vācasikaṃ pāgabbhiyaṃ dasseti. Antaragharaṃ paviṭṭhopi vācasikaṃ pāgabbhiyaṃ dasseti.</w:t>
      </w:r>
    </w:p>
    <w:p>
      <w:pPr>
        <w:pStyle w:val="PlainText"/>
        <w:rPr>
          <w:rFonts w:ascii="URW Palladio ITU" w:hAnsi="URW Palladio ITU" w:cs="URW Palladio ITU"/>
        </w:rPr>
      </w:pPr>
      <w:r>
        <w:rPr>
          <w:rFonts w:cs="URW Palladio ITU" w:ascii="URW Palladio ITU" w:hAnsi="URW Palladio ITU"/>
        </w:rPr>
        <w:t>Kathaṃ saṅghagatopi vācasikaṃ pāgabbhiyaṃ dasseti? Idhekacco saṅghagato acittikārakato there bhikkhū anāpucchā vā anajjhiṭṭho vā dhammaṃ bhaṇati. Pañhaṃ vissajjeti pātimokkhaṃ uddisati. Ṭhitakopi bhaṇati. Bāhāvikkhepakopi bhaṇati. Evaṃ saṅghagato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gaṇagato vācasikaṃ pāgabbhiyaṃ dasseti? Idhekacco gaṇagato acittikārakato there bhikkhū anāpucchā vā anajjhiṭṭho vā ārāmagatānaṃ bhikkhūnaṃ dhammaṃ bhaṇati. Pañhaṃ vissajjeti. Ṭhitakopi bhaṇati. Bāhāvikkhepakopi bhaṇati. Ārāmagatānaṃ bhikkhūṇīnaṃ upāsakānaṃ upāsikānaṃ dhammaṃ bhaṇati. Pañhaṃ vissajjeti. Ṭhitakopi bhaṇati. Bāhāvikkhepakopi bhaṇati. Evaṃ gaṇagato vācasikaṃ pāgabbhiy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antaragharaṃ paviṭṭho vācasikaṃ pāgabbhiyaṃ dasseti? Idhekacco antaragharaṃ paviṭṭho itthiṃ vā kumāriṃ vā evamāha: 'itthaṃnāme, itthaṃgotte, kiṃ atthi? Yāgu atthi? Bhattaṃ atthi? Khādanīyaṃ atthi? Kiṃ pivissāma? Kiṃ bhuñjissāma? Kiṃ khādissāma, ? Kiṃ vā atthi, ? Kiṃ vā me dassathā'ti vippalapati. *Evaṃ antaragharaṃ paviṭṭho vācasikaṃ pāgabbhiyaṃ dasseti. Idaṃ vācasikaṃ pāgabb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cetasikaṃ pāgabbhiyaṃ? Idhekacco na uccākulā pabbajito samāno uccākulā pabbajitena saddhiṃ sadisaṃ attānaṃ dahati cittena. Na mahākulā pabbajito samāno mahākulā pabbajitena saddhiṃ sadisaṃ attānaṃ dahati cittena, na mahābhogakulā pabbajito samāno mahābhogakulā pabbajitena saddhiṃ sadisaṃ attānaṃ dahati cittena, na uḷārabhogakulā pabbajito samāno - na suttantiko samāno suttantikena saddhiṃ sadisaṃ attānaṃ dahati cittena. Na vinayadharo samāno - na dhammakathiko samāno - na āraññiko samāno - na piṇḍapātiko samāno - na paṃsukūliko samāno - na tecīvariko samāno - na sapadānacāriko samāno - na khalupacchābhattiko samāno - na nesajjiko samāno - na yathāsanthatiko samāno - na paṭhamassa jhānassa lābhī samāno paṭhamassa jhānassa lābhinā saddhiṃ sadisaṃ attānaṃ dahati cittena. Na uḷārabhogakulā pabbajito samāno uccākulā pabbajitena saddhiṃ sadisaṃ attānaṃ dahati cittena na mahākulā pabbajitena samāno - na suttantiko samāno suttantikena saddhiṃ sadisaṃ attānaṃ dahati cittena. Na vinayadharo pabbajitena saddhiṃ sadisaṃ attānaṃ dahati cittena, na mahākulā pabbajito samāno - na dhammakathiko samāno mahākulā pabbajitena saddhiṃ sadisaṃ attānaṃ dahati cittena, na āraññiko pabbajito samāno uccākulā pabbajitena saddhiṃ sadisaṃ attānaṃ dahati cittena, na mahākulā pabbajito samāno mahākulā pabbajitena saddhiṃ sadisaṃ attānaṃ dahati cittena, na piṇḍapātiko pabbajitena samāno uccākulā pabbajitena saddhiṃ sadisaṃ attānaṃ dahati cittena, na paṃsukūliko pabbajito samāno mahābhogakulā pabbajitena saddhiṃ sadisaṃ attānaṃ dahati cittena, na tecīvariko pabbajito samāno - na uccākulā pabbajitena saddhiṃ sadisaṃ attānaṃ dahati cittena, na tecīvariko pabbajito samāno uccākulā pabbajitena saddhiṃ sadisaṃ attānaṃ dahati cittena, na sapadānacāriko pabbajitena samāno uccākulā pabbajitena saddhiṃ sadisaṃ attānaṃ dahati cittena, na khalupacchābhattiko pabbajito samāno uccākulā pabbajitena saddhiṃ sadisaṃ attānaṃ dahati cittena, na nesajjiko pabbajito samāno uccākulā pabbajitena saddhiṃ sadisaṃ attānaṃ dahati cittena, na yathāsanthatiko pabbajitena samāno uccākulā pabbajitena saddhiṃ sadisaṃ attānaṃ dahati cittena, na nevasaññānāsaññāyatanasamāpattiyā lābhī samāno - na nevasaññānāsaññāyatanasamāpattiyā lābhī samāno nevasaññānāsaññāyatanasamāpattiyā lābhinā saddhiṃ sadisaṃ attānaṃ dahati cittena. Idaṃ cetasikaṃ pāgabb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imāni tīṇi pāgabbhiyāni pahīnāni samucchinnāni vupasantāni. Paṭippassaddhāni abhabbuppattikāni [PTS Page 422] [\q 422/]      ñāṇagginā daḍḍhāni, so vuccati appagabbhoti - ' appagabbho. '</w:t>
      </w:r>
    </w:p>
    <w:p>
      <w:pPr>
        <w:pStyle w:val="PlainText"/>
        <w:rPr>
          <w:rFonts w:ascii="URW Palladio ITU" w:hAnsi="URW Palladio ITU" w:cs="URW Palladio ITU"/>
        </w:rPr>
      </w:pPr>
      <w:r>
        <w:rPr>
          <w:rFonts w:cs="URW Palladio ITU" w:ascii="URW Palladio ITU" w:hAnsi="URW Palladio ITU"/>
        </w:rPr>
        <w:t>Amāyo rittapesunoti - māyā vuccati vañcanikā cariyā. Idhekacco kāyena duccaritaṃ caritvā vācāya duccaritaṃ caritvā manasā duccaritaṃ caritvā tassa paṭicchādanahetu pāpikaṃ icchaṃ paṇidahati: mā maṃ jaññā: ti icchati, 'mā maṃ jaññā'ti saṅkappeti, 'mā maṃ kaññā'ti vācaṃ bhāsati, 'mā maṃ jaññā'ti kāyena parakkamati. Yā evarūpā māyā māyāvitā accārā vañcanā nikati nikaraṇā pariharaṇā guhanā pariguhanā chādanā paṭicchādanā1 anuttānīkammaṃ anāvīkammaṃ vocchadanā pāpakiriyā. Ayaṃ vuccati māyā. Yassesā māyā pahīnā samucchinnā vūpasannā paṭippassaddhā abhabbuppattikā ñāṇagginā daḍḍhā. So vuccati amāyo. Rittapesunoti 'pesuñña'nti: idhekacco pisunavāco hoti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edādhippāyo pesuññaṃ upasaṃharati; yassetaṃ pesuññaṃ pahīnaṃ samucchinnaṃ vūpasantaṃ paṭippassaddhaṃ abhabbuppattikaṃ ñāṇagginā daḍḍhaṃ, so vuccati rittapesuno vivittapesuno pavivittapesunoti - amāyo rittapes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cchādanā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0] [\x 590/]     </w:t>
      </w:r>
    </w:p>
    <w:p>
      <w:pPr>
        <w:pStyle w:val="PlainText"/>
        <w:rPr>
          <w:rFonts w:ascii="URW Palladio ITU" w:hAnsi="URW Palladio ITU" w:cs="URW Palladio ITU"/>
        </w:rPr>
      </w:pPr>
      <w:r>
        <w:rPr>
          <w:rFonts w:cs="URW Palladio ITU" w:ascii="URW Palladio ITU" w:hAnsi="URW Palladio ITU"/>
        </w:rPr>
        <w:t>Akkodhano lobhapāpaṃ vevicchaṃ vitare munīti - akkodhanoti hi vuttaṃ. Api ca kodho tāva vattabbo. Dasahākārehi kodho jāyati: anatthaṃ me acarīti kodho jāyati 'anatthaṃ me caratī'ti kodho jāyati. 'Anatthamme carissatī'ti kodho jāyati. 'Piyassa me manāpassa anatthaṃ acari, anatthaṃ carati, anatthaṃ carissatī'ti kodho jāyati, 'appiyassa me amanāpassa atthaṃ acari, atthaṃ carati, atthaṃ carissatī'ti kodho jāyati. Aṭṭhāne vā pana kodho jāyati. Yo evarūpo cittassa āghāto paṭighāto paṭighaṃ paṭivirodho kopo pakopo sampakopo doso padoso sampadoso cittassa vyāpatti manopadoso kodho kujjhanā kujjhitattaṃ doso dussanā dussitattaṃ vyāpatti vyāpajjanā vyāpajjitattaṃ virodho paṭivirodho caṇḍikkaṃ asuropo4 anattamanatā cittassa; ayaṃ vuccati k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kodhassa adhimattaparittatā veditabbā: atthi kañci kālaṃ5 kodho cittāvilakaraṇamatto hoti, na ca tāva mukhakulānavikulāno hoti; atthi kañci kālaṃ kodho mukhakulānavikulānamatto hoti, na ca tāva hanusañcopano hoti; atthi kañci kālaṃ kodho hanusañcopanamatto hoti, na ca tāva pharusavācānicchāraṇo hoti; atthi kañci kālaṃ kodho pharusavācānicchāraṇamatto hoti, na ca tāva disāvidisānuvilokano hoti; atthi kañci kālaṃ kodho disāvidisānuvilokanamatto hoti, na ca tāva daṇḍasatthaparāmasano hoti; atthi kañci kālaṃ kodho daṇḍasetthaparāmasanamatto hoti, na ca tāva daṇḍasatthaabbhukkiraṇo hoti; atthi kañci kālaṃ kodho daṇḍasatthaabbhukkiraṇamatto hoti, na ca tāva daṇḍasattāibhinipātano hoti; atthi kañci kālaṃ kodho daṇḍasatthaabhinipātanamatto hoti, na ca tāva kinnavichinnakaraṇo6 hoti, atthi kañci kālaṃ kodho chinnavichinnakaraṇamatto hoti, na ca tāva sambhañjanapaḷibhañjano hoti; atthi kañci kālaṃ kodho sambhañjanapaḷibhañjanamatto hoti, na ca tāva ṅgamaṅagāpakaḍḍhano hoti; atthi kañci kālaṃ kodho aṅgamaṅagāpakaḍḍhanamatto hoti, na ca tāva jīvitā voropaṇo7 hoti; atthi kañci kālaṃ kodho jīvitā voropaṇamatto hoti, na ca tāva sabbacāgapariccāgāya saṇṭhito hoti, yato kodho parapuggalaṃ ghātetvā attānaṃ ghāteti, ettāvatā kodho paramussadagato paramavepullappat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so kodho pahīno samucchinno vūpasanto paṭippassaddho abhabbuppattiko ñāṇagginā daḍḍho, so vuccati 'akkodhano. ' Kodhassa pahīnattā 'akkodhano. ' Kodhavatthussa pariññātattā 'akkodhano. ' Kodhahetussa upacchinnattā 'akkodhano'ti 'akkodhano, ' abhijjhā lobho akusalamūlaṃ;" vevicchaṃ vuccati pañca macchariyāni āvāsamacchariyaṃ kulamacchariyaṃ lābhamacchariyaṃ vaṇṇamacchariyaṃ dhammamacchariyaṃ. Yaṃ evarūpaṃ macchariyaṃ maccharāyanā maccharāyitattaṃ vevicchaṃ kadariyaṃ kaṭukañcukatā ggahitattaṃ cittassa, idaṃ vuccati macchariyaṃ[b] apica, khandhamacchariyampi macchariyaṃ, dhātumacchariyampi macchariyaṃ, āyatanamacchariyampi macchariyaṃ, gāho vuccati macchariyaṃ. Munīti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anomoneyyaṃ? Tividhānaṃ manoduccaritānaṃ pahānaṃ manomoneyyaṃ, tividhaṃ manosucaritaṃ manomoneyyaṃ, cittārammaṇe ñāṇaṃ manomoneyyaṃ,</w:t>
      </w:r>
    </w:p>
    <w:p>
      <w:pPr>
        <w:pStyle w:val="PlainText"/>
        <w:rPr>
          <w:rFonts w:ascii="URW Palladio ITU" w:hAnsi="URW Palladio ITU" w:cs="URW Palladio ITU"/>
        </w:rPr>
      </w:pPr>
      <w:r>
        <w:rPr>
          <w:rFonts w:cs="URW Palladio ITU" w:ascii="URW Palladio ITU" w:hAnsi="URW Palladio ITU"/>
        </w:rPr>
        <w:t>Cittapariññā manomoneyyaṃ, pariññāsahagato maggo manomoneyyaṃ, citte chandarāgassa pahānaṃ manomoneyyaṃ, cittasaṃkhāranirodho saññāvedayitanirodhasamāpatti manomoneyyaṃ.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ninhātapāp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tīhi moneyyehi dhammehi samannāgato cha munino: agāramunino anagāramunino sekhamunino asekhamunino paccekamunino munimun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i niddesavāra. [B.] Tikaṅguttara - āpāyikavagga [c.] Itivuttaka - dutiy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 monena muni hoti mūḷharūpo aviddasu,</w:t>
      </w:r>
    </w:p>
    <w:p>
      <w:pPr>
        <w:pStyle w:val="PlainText"/>
        <w:rPr>
          <w:rFonts w:ascii="URW Palladio ITU" w:hAnsi="URW Palladio ITU" w:cs="URW Palladio ITU"/>
        </w:rPr>
      </w:pPr>
      <w:r>
        <w:rPr>
          <w:rFonts w:cs="URW Palladio ITU" w:ascii="URW Palladio ITU" w:hAnsi="URW Palladio ITU"/>
        </w:rPr>
        <w:t>Yo ca tulaṃ 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āni parivajjeti sa munī tena so munī,</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tañca satañca ñatvā dhammaṃ</w:t>
      </w:r>
    </w:p>
    <w:p>
      <w:pPr>
        <w:pStyle w:val="PlainText"/>
        <w:rPr>
          <w:rFonts w:ascii="URW Palladio ITU" w:hAnsi="URW Palladio ITU" w:cs="URW Palladio ITU"/>
        </w:rPr>
      </w:pPr>
      <w:r>
        <w:rPr>
          <w:rFonts w:cs="URW Palladio ITU" w:ascii="URW Palladio ITU" w:hAnsi="URW Palladio ITU"/>
        </w:rPr>
        <w:t>Ajjhattaṃ bahiddhā ca sabbaloke,</w:t>
      </w:r>
    </w:p>
    <w:p>
      <w:pPr>
        <w:pStyle w:val="PlainText"/>
        <w:rPr>
          <w:rFonts w:ascii="URW Palladio ITU" w:hAnsi="URW Palladio ITU" w:cs="URW Palladio ITU"/>
        </w:rPr>
      </w:pPr>
      <w:r>
        <w:rPr>
          <w:rFonts w:cs="URW Palladio ITU" w:ascii="URW Palladio ITU" w:hAnsi="URW Palladio ITU"/>
        </w:rPr>
        <w:t>Devamanussehi pūjito yo</w:t>
      </w:r>
    </w:p>
    <w:p>
      <w:pPr>
        <w:pStyle w:val="PlainText"/>
        <w:rPr>
          <w:rFonts w:ascii="URW Palladio ITU" w:hAnsi="URW Palladio ITU" w:cs="URW Palladio ITU"/>
        </w:rPr>
      </w:pPr>
      <w:r>
        <w:rPr>
          <w:rFonts w:cs="URW Palladio ITU" w:ascii="URW Palladio ITU" w:hAnsi="URW Palladio ITU"/>
        </w:rPr>
        <w:t>Saṅgajālamaticca so m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odhano. Lobhapāpaṃ vevicchaṃ vitare munīti - muni lobhapāpañca vevicchañca atari uttari patari samatikkami vītikkami vītivattayīti - akkodhano [PTS Page 423] [\q 423/]      lobhapāpaṃ vevicchaṃ vitare 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cco siyā appagabbho amāyo rittapesuno,</w:t>
      </w:r>
    </w:p>
    <w:p>
      <w:pPr>
        <w:pStyle w:val="PlainText"/>
        <w:rPr>
          <w:rFonts w:ascii="URW Palladio ITU" w:hAnsi="URW Palladio ITU" w:cs="URW Palladio ITU"/>
        </w:rPr>
      </w:pPr>
      <w:r>
        <w:rPr>
          <w:rFonts w:cs="URW Palladio ITU" w:ascii="URW Palladio ITU" w:hAnsi="URW Palladio ITU"/>
        </w:rPr>
        <w:t>Akkodhano lobhapāpaṃ vevicchaṃ vitare mu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8</w:t>
      </w:r>
    </w:p>
    <w:p>
      <w:pPr>
        <w:pStyle w:val="PlainText"/>
        <w:rPr>
          <w:rFonts w:ascii="URW Palladio ITU" w:hAnsi="URW Palladio ITU" w:cs="URW Palladio ITU"/>
        </w:rPr>
      </w:pPr>
      <w:r>
        <w:rPr>
          <w:rFonts w:cs="URW Palladio ITU" w:ascii="URW Palladio ITU" w:hAnsi="URW Palladio ITU"/>
        </w:rPr>
        <w:t>Niddaṃ tandiṃ thīnaṃ pamādena na saṃvase,</w:t>
      </w:r>
    </w:p>
    <w:p>
      <w:pPr>
        <w:pStyle w:val="PlainText"/>
        <w:rPr>
          <w:rFonts w:ascii="URW Palladio ITU" w:hAnsi="URW Palladio ITU" w:cs="URW Palladio ITU"/>
        </w:rPr>
      </w:pPr>
      <w:r>
        <w:rPr>
          <w:rFonts w:cs="URW Palladio ITU" w:ascii="URW Palladio ITU" w:hAnsi="URW Palladio ITU"/>
        </w:rPr>
        <w:t>Atimāne na tiṭṭheyya nibbānamānaso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daṃ tandiṃ sahe thīnanti - 'niddā'ti yā kāyassa akalyatā akammaññatā onāho pariyonāho antosamorodho middhaṃ soppaṃ1 pacalāyikā2 soppanā supanā supitattaṃ3 tandinti yā tandi tandiyanā tandimanakatā ālassaṃ ālasiyaṃ ālasyāyanā ālasāyitattaṃ[a]; thīnanti yā cittassa akalyatā akammaññatā olīyanā sallīyanā līnaṃ līyanā layitattaṃ thīnaṃ thīyanā thīyitattaṃ cittassa;[A] niddaṃ tandiṃ sahe thīnanti niddañca tandiñca thīnañca. Sahe - saheyya parisaheyya abhibhaveyya ajjhotthareyya pariyādiyeyya maddeyyāti - niddaṃ tandiṃ sahe th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ppaṃ - sīmu 11 machasaṃ 2. Capalāyikā - [PTS] pacalāyikaṃ - sīmu11 3. Suppanā suppanattaṃ - sīmu1.</w:t>
      </w:r>
    </w:p>
    <w:p>
      <w:pPr>
        <w:pStyle w:val="PlainText"/>
        <w:rPr>
          <w:rFonts w:ascii="URW Palladio ITU" w:hAnsi="URW Palladio ITU" w:cs="URW Palladio ITU"/>
        </w:rPr>
      </w:pPr>
      <w:r>
        <w:rPr>
          <w:rFonts w:cs="URW Palladio ITU" w:ascii="URW Palladio ITU" w:hAnsi="URW Palladio ITU"/>
        </w:rPr>
        <w:t>[A.] Jhāna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2] [\x 5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dena na saṃvaseti - pamādo vattabbo: kāyaduccarite vā vacīduccarite vā manoduccarite vā pañcasu vā kāmaguṇesu cittassa vossaggo vossaggānuppadānaṃ1vā, kusalānaṃ vā dhammānaṃ bhāvanāya asakkaccakiriyatā asātaccakiriyatā anaṭṭhitakiriyatā2 olīnavuttitā nikkittachandatā nikkittadhuratā anāsevanā abhāvanā abahulīkammaṃ anadhiṭṭhānaṃ ananuyogo pamādo, ye evarūpo pamādo pamaññanā pamaññitattaṃ, ayaṃ vuccati pamādo. Pamādena na saṃvaseti pamādena na vaseyya na saṃvaseyya na āvaseyya na parivaseyya, pamādaṃ pajaheyya vinodeyya byantīkareyya anabhāvaṃ gameyya, pamādā ārato assa virato paṭivirato nikkhanto nissaṭo vippamutto visaññutto vimariyādīkatena cetasā vihareyyāti - pamādena na saṃva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māne [PTS Page 424] [\q 424/]      na tiṭṭheyyā'ti - atimānoti idhekacco paraṃ atimaññati jātiyā vā gottena vā gottena vā kolaputtiyena vā vaṇṇapokkharatāya. Vā dhanena vā ajjhenena 7vā kammāyatanena vā sippāyatanena vā vijjāṭṭhānena vā8 sutena vā paṭibhānena vā aññataraññatarena vā vatthunā. Atimānoti idhekacco paraṃ atimaññati jātiyā vā gottena vā kolaputtiyena vā vaṇṇapokkharatāya. Vā dhanena vā ajjhenena 7vā kammāyatanena vā sippāyatanena vā vijjāṭṭhānena vā8 sutena vā paṭibhānena vā aññataraññatarena vā vatthunā. Yo evarūpo mano maññanā maññitattaṃ unnati unnamo dhajo sampaggāho ketukamyatā cittassa. Ayaṃ vuccati atimāno. Atimāne na tiṭṭheyyā'ti. Atimāne na tiṭṭheyya, na santiṭṭheyya, atimānaṃ pajaheyya, vinodeyya, byantīkareyya, anabhāvaṃ gameyya, atimānā ārato assa, virato paṭivirato nikkhanto nissaṭo vippamutto visaññutto vimariyādīkatena cetasā vihareyyāti - atimāne na tiṭṭ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mānaso naroti - idhekacco dānaṃ dento sīlaṃ samādiyanto uposathakammaṃ karonto pānīyaṃ paribhojanīyaṃ upaṭṭhapento pariveṇaṃ sammajjanto cetiyaṃ vandanto cetiye gandhamālaṃ āropento cetiyaṃ padakkhiṇaṃ karonto yaṃ kiñci tedhātukaṃ kusalābhisaṅkhāraṃ abhisaṅkharonto na gatihetu na upapattihetu na paṭisandhihetu na bhavahetu na saṃsārahetu na vaṭṭahetu sabbaṃ taṃ visaṃyogādhippāyo nibbānaninno nibbānapoṇo nibbānapabbhāro abhisaṅkharotīti evampi nibbānamānaso naro; athavā sabbasaṅkāradhātuyā cittaṃ paṭivāpetvā3 amatāya dhātuyā cittaṃ upasaṃharati: etaṃ santaṃ etaṃ paṇītaṃ yadidaṃ sabbasaṅkhārasamatho sabbūpadhipaṭinissaggo taṇhakkhayo virāgo nirodho nibbānanti evampi 'nibbānamānas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ossaggānupādanaṃ - manupa vossaggānuppādanaṃ - sīmu11. 2. Aniṭṭhitakiriyatā - sīmu11. Machasaṃ. 3. Paṭivāse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4] [\x 5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Na paṇḍitā upadhisukhassa hetu</w:t>
      </w:r>
    </w:p>
    <w:p>
      <w:pPr>
        <w:pStyle w:val="PlainText"/>
        <w:rPr>
          <w:rFonts w:ascii="URW Palladio ITU" w:hAnsi="URW Palladio ITU" w:cs="URW Palladio ITU"/>
        </w:rPr>
      </w:pPr>
      <w:r>
        <w:rPr>
          <w:rFonts w:cs="URW Palladio ITU" w:ascii="URW Palladio ITU" w:hAnsi="URW Palladio ITU"/>
        </w:rPr>
        <w:t>Dadanti dānāni punabbhavāya,</w:t>
      </w:r>
    </w:p>
    <w:p>
      <w:pPr>
        <w:pStyle w:val="PlainText"/>
        <w:rPr>
          <w:rFonts w:ascii="URW Palladio ITU" w:hAnsi="URW Palladio ITU" w:cs="URW Palladio ITU"/>
        </w:rPr>
      </w:pPr>
      <w:r>
        <w:rPr>
          <w:rFonts w:cs="URW Palladio ITU" w:ascii="URW Palladio ITU" w:hAnsi="URW Palladio ITU"/>
        </w:rPr>
        <w:t>Kāmañca te upadhiparikkhayāya</w:t>
      </w:r>
    </w:p>
    <w:p>
      <w:pPr>
        <w:pStyle w:val="PlainText"/>
        <w:rPr>
          <w:rFonts w:ascii="URW Palladio ITU" w:hAnsi="URW Palladio ITU" w:cs="URW Palladio ITU"/>
        </w:rPr>
      </w:pPr>
      <w:r>
        <w:rPr>
          <w:rFonts w:cs="URW Palladio ITU" w:ascii="URW Palladio ITU" w:hAnsi="URW Palladio ITU"/>
        </w:rPr>
        <w:t>Dadanti dānaṃ apunabbhav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a paṇḍitā upadhisukhassa hetu</w:t>
      </w:r>
    </w:p>
    <w:p>
      <w:pPr>
        <w:pStyle w:val="PlainText"/>
        <w:rPr>
          <w:rFonts w:ascii="URW Palladio ITU" w:hAnsi="URW Palladio ITU" w:cs="URW Palladio ITU"/>
        </w:rPr>
      </w:pPr>
      <w:r>
        <w:rPr>
          <w:rFonts w:cs="URW Palladio ITU" w:ascii="URW Palladio ITU" w:hAnsi="URW Palladio ITU"/>
        </w:rPr>
        <w:t>Bhāventi jhānāni punabbhavāya,</w:t>
      </w:r>
    </w:p>
    <w:p>
      <w:pPr>
        <w:pStyle w:val="PlainText"/>
        <w:rPr>
          <w:rFonts w:ascii="URW Palladio ITU" w:hAnsi="URW Palladio ITU" w:cs="URW Palladio ITU"/>
        </w:rPr>
      </w:pPr>
      <w:r>
        <w:rPr>
          <w:rFonts w:cs="URW Palladio ITU" w:ascii="URW Palladio ITU" w:hAnsi="URW Palladio ITU"/>
        </w:rPr>
        <w:t>Kāmañca te upadhiparikkhayāya</w:t>
      </w:r>
    </w:p>
    <w:p>
      <w:pPr>
        <w:pStyle w:val="PlainText"/>
        <w:rPr>
          <w:rFonts w:ascii="URW Palladio ITU" w:hAnsi="URW Palladio ITU" w:cs="URW Palladio ITU"/>
        </w:rPr>
      </w:pPr>
      <w:r>
        <w:rPr>
          <w:rFonts w:cs="URW Palladio ITU" w:ascii="URW Palladio ITU" w:hAnsi="URW Palladio ITU"/>
        </w:rPr>
        <w:t>Bhāventi jhānaṃ apunabbhav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 [PTS Page 425] [\q 425/]      nibbutiṃ āsiṃsamānā dadanti</w:t>
      </w:r>
    </w:p>
    <w:p>
      <w:pPr>
        <w:pStyle w:val="PlainText"/>
        <w:rPr>
          <w:rFonts w:ascii="URW Palladio ITU" w:hAnsi="URW Palladio ITU" w:cs="URW Palladio ITU"/>
        </w:rPr>
      </w:pPr>
      <w:r>
        <w:rPr>
          <w:rFonts w:cs="URW Palladio ITU" w:ascii="URW Palladio ITU" w:hAnsi="URW Palladio ITU"/>
        </w:rPr>
        <w:t>Tanninnacittā tadādhimuttā,</w:t>
      </w:r>
    </w:p>
    <w:p>
      <w:pPr>
        <w:pStyle w:val="PlainText"/>
        <w:rPr>
          <w:rFonts w:ascii="URW Palladio ITU" w:hAnsi="URW Palladio ITU" w:cs="URW Palladio ITU"/>
        </w:rPr>
      </w:pPr>
      <w:r>
        <w:rPr>
          <w:rFonts w:cs="URW Palladio ITU" w:ascii="URW Palladio ITU" w:hAnsi="URW Palladio ITU"/>
        </w:rPr>
        <w:t>Najjo yathā sāgaramajjhupetā</w:t>
      </w:r>
    </w:p>
    <w:p>
      <w:pPr>
        <w:pStyle w:val="PlainText"/>
        <w:rPr>
          <w:rFonts w:ascii="URW Palladio ITU" w:hAnsi="URW Palladio ITU" w:cs="URW Palladio ITU"/>
        </w:rPr>
      </w:pPr>
      <w:r>
        <w:rPr>
          <w:rFonts w:cs="URW Palladio ITU" w:ascii="URW Palladio ITU" w:hAnsi="URW Palladio ITU"/>
        </w:rPr>
        <w:t>Bhavanti nibbānaparāyaṇā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mānas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Niddaṃ tandiṃ sahe thīnaṃ</w:t>
      </w:r>
    </w:p>
    <w:p>
      <w:pPr>
        <w:pStyle w:val="PlainText"/>
        <w:rPr>
          <w:rFonts w:ascii="URW Palladio ITU" w:hAnsi="URW Palladio ITU" w:cs="URW Palladio ITU"/>
        </w:rPr>
      </w:pPr>
      <w:r>
        <w:rPr>
          <w:rFonts w:cs="URW Palladio ITU" w:ascii="URW Palladio ITU" w:hAnsi="URW Palladio ITU"/>
        </w:rPr>
        <w:t>Pamādena na saṃvase,</w:t>
      </w:r>
    </w:p>
    <w:p>
      <w:pPr>
        <w:pStyle w:val="PlainText"/>
        <w:rPr>
          <w:rFonts w:ascii="URW Palladio ITU" w:hAnsi="URW Palladio ITU" w:cs="URW Palladio ITU"/>
        </w:rPr>
      </w:pPr>
      <w:r>
        <w:rPr>
          <w:rFonts w:cs="URW Palladio ITU" w:ascii="URW Palladio ITU" w:hAnsi="URW Palladio ITU"/>
        </w:rPr>
        <w:t>Atimāne na tiṭṭheyya</w:t>
      </w:r>
    </w:p>
    <w:p>
      <w:pPr>
        <w:pStyle w:val="PlainText"/>
        <w:rPr>
          <w:rFonts w:ascii="URW Palladio ITU" w:hAnsi="URW Palladio ITU" w:cs="URW Palladio ITU"/>
        </w:rPr>
      </w:pPr>
      <w:r>
        <w:rPr>
          <w:rFonts w:cs="URW Palladio ITU" w:ascii="URW Palladio ITU" w:hAnsi="URW Palladio ITU"/>
        </w:rPr>
        <w:t>Nibbānamānaso n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savajje na niyyetha rūpe snehaṃ na kubbaye,</w:t>
      </w:r>
    </w:p>
    <w:p>
      <w:pPr>
        <w:pStyle w:val="PlainText"/>
        <w:rPr>
          <w:rFonts w:ascii="URW Palladio ITU" w:hAnsi="URW Palladio ITU" w:cs="URW Palladio ITU"/>
        </w:rPr>
      </w:pPr>
      <w:r>
        <w:rPr>
          <w:rFonts w:cs="URW Palladio ITU" w:ascii="URW Palladio ITU" w:hAnsi="URW Palladio ITU"/>
        </w:rPr>
        <w:t>Mānañca parijāneyya sāhasā virato 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savajje na niyyethāti - 'mosavajjaṃ ' vuccati musāvādo. Idhekacco sabhaggato1 vā parisaggato2 vā ñātimajjhagato vā pūgamajjhagato vā rājakulamajjhagato vā abhinīto sakkhipuṭṭho 'ehambho purisa, yaṃ jānāsi taṃ vadehī'ti. So ajānaṃ vā āha3 'jānāmī'ti. Jānaṃ vā āha3 na jānāmī'ti, apassaṃ vā āha3 ' passāmī'ti passaṃ vā āha 'na passāmī'ti. Iti attahetu vā parahetu vā āmisakiñcikkhahetu vā sampajānamusā bhāsati. Idaṃ vuccati mosavajjaṃ. Api ca tihākārehi - catu - pañca - cha - satta - aṭṭhahākārehi pubbevassa hoti 'musā bhaṇissa'nti. Bhaṇantassa hoti 'musā bhaṇāmī'ti bhaṇitassa hoti ' musā mayā bhaṇita'nti. Vinidhāya diṭṭhiṃ, vinidhāya khantiṃ, vinidhāya ruciṃ, vinidhāya saññaṃ, vinidhāya bhāvaṃ. Imehi aṭṭhahākārehi musāvādo hoti, mosavajje na niyyethāti - mosavajje na yāyeyya na niyyayeyya na vuyheyya na saṃhareyya, mosavajjaṃ pajaheyya, vinodeyya, byantīkareyya, anabhāvaṃ gameyya. Mosavajjā ārato assa virato paṭivirato nikkhanto nissaṭo vippamutto visaññutto vimariyādīkatena cetasā vihareyyāti - mosavajje na niyy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hāgato - sīmu11. 2. Parisagato - sīmu11 3. Ahaṃ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96] [\x 5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 snehaṃ na kubbayeti - 'rūpa'nti: cattāro ca mahābhūtā catunnañca [PTS Page 426] [\q 426/]      mahābhūtānaṃ upādāyarūpaṃ. Rūpe snehaṃ na kubbayeti rūpe snehaṃ na kareyya, chandaṃ na kareyya, pemaṃ na kareyya, rāgaṃ na kareyya, na janeyya, na sañjaneyya. Na nibbatteyya nābhinibbatteyyāti - rūpe snehaṃ na kubb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añca parijāneyyāti - 'māno'ti ekavidhena māno: yā cittassa unnati; duvidhena māno: attukkaṃsanamāno paravambhanamāno; tividhena māno: seyyohamasmīti māno sadisohamasmīti māno hīnohamasmīti māno; catubbidhena māno: lābhena mānaṃ janeti, yasena mānaṃ janeti, pasaṃsāya mānaṃ janeti, sukhena mānaṃ janeti; pañcavidhena māno: lābhī'mhi manāpikānaṃ rūpānanti mānaṃ janeti, lābhī'mhi manāpikānaṃ saddānaṃ - gandhānaṃ - rasānaṃ phoṭṭhabbānanti mānaṃ janeti; chabbidhena māno: cakkhusampadāya mānaṃ janeti, sotasampadāya - ghānasampadāya - jivhāsampadāya kāyasampadāya - manosampadāya mānaṃ janeti; sattavidhena māno: māno atimāno mānātimāno omāno adhimāno asmimāno micchāmāno; aṭṭhavidhena māno: lābhena mānaṃ janeti, alābhena omānaṃ janeti, yasena mānaṃ janeti, ayasena omānaṃ janeti, pasaṃsāya mānaṃ janeti, nindāya omānaṃ janeti, sukhena mānaṃ janeti, dukkhena omānaṃ janeti; navavidhena māno: seyyassa seyyohamasmīti māno, seyyassa sadisohamasmīti māno, seyyassa hīnohamasmīti māno, sadisassa seyyohamasmīti māno, sadisassa sadisohamasmīti māno, sadisassa hīnohamasmīti māno, hīnassa seyyohamasmīti māno, hīnassa sadisohamasmīti māno, hīnassa hīnohamasmīti māno, dasavidhena māno: idhekacco mānaṃ janeti jātiyā vā gottena vā kolaputtiyena vā vaṇṇapokkharatāya vā dhanena vā ajjhenena vā kammāyatanena vā sippāyatanena vā vijjāṭṭhānena vā sutena vā paṭibhāṇena vā aññataraññatarena vā vatthunā. Yo evarūpo māno maññatā maññitattaṃ unnati unnāmo dhajo sampaggāho ketukamyatā cittassa, ayaṃ vuccati māno.</w:t>
      </w:r>
    </w:p>
    <w:p>
      <w:pPr>
        <w:pStyle w:val="PlainText"/>
        <w:rPr>
          <w:rFonts w:ascii="URW Palladio ITU" w:hAnsi="URW Palladio ITU" w:cs="URW Palladio ITU"/>
        </w:rPr>
      </w:pPr>
      <w:r>
        <w:rPr>
          <w:rFonts w:cs="URW Palladio ITU" w:ascii="URW Palladio ITU" w:hAnsi="URW Palladio ITU"/>
        </w:rPr>
        <w:t>Mānañca parijāneyyāti - mānaṃ tīhi pariññāhi parijāneyya: ñātapariññāya tīraṇapariññāya pahānapariññ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PTS Page 427] [\q 427/]      ñātapariññā? Mānaṃ jānāti: ayaṃ ekavidhena māno, yā cittassa unnati; ayaṃ duvidhena māno: attukkaṃsanamāno paravambhanamāno duvidhena māno: attukkaṃsanamāno paravambhanamāno; tividhena māno: seyyohamasmīti māno sadisohamasmīti māno hīnohamasmīti māno; catubbidhena māno: lābhena mānaṃ janeti, yasena mānaṃ janeti, pasaṃsāya mānaṃ janeti, sukhena mānaṃ janeti; pañcavidhena māno: lābhī'mhi manāpikānaṃ rūpānanti mānaṃ janeti, lābhī'mhi manāpikānaṃ saddānaṃ - gandhānaṃ - rasānaṃ phoṭṭhabbānanti mānaṃ janeti; chabbidhena māno: cakkhusampadāya mānaṃ janeti, sotasampadāya ghānasampadāya - jivhāsampadāya kāyasampadāya - manosampadāya mānaṃ janeti; sattavidhena māno: māno atimāno mānātimāno omāno adhimāno asmimāno micchāmāno; aṭṭhavidhena māno: lābhena mānaṃ janeti, alābhena omānaṃ janeti, yasena mānaṃ janeti, ayasena omānaṃ janeti, pasaṃsāya mānaṃ janeti, nindāya omānaṃ janeti, sukhena mānaṃ janeti, dukkhena omānaṃ janeti; navavidhena māno: seyyassa seyyohamasmīti māno, seyyassa sadisohamasmīti māno, seyyassa hīnohamasmīti māno, sadisassa seyyohamasmīti māno, sadisassa sadisohamasmīti māno, sadisassa hīnohamasmīti māno, hīnassa seyyohamasmīti māno, hīnassa sadisohamasmīti māno, hīnassa hīnohamasmīti māno, ayaṃ dasavidhena māno: idhekacco mānaṃ janeti jātiyā vā gottena vā kolaputtiyena vā vaṇṇapokkharatāya vā dhanena vā ajjhenena vā kammāyatanena vā sippāyatanena vā vijjāṭṭhānena vā sutena vā paṭibhāṇena vā aññataraññatarena vā vatthunāti. Passati. Ayaṃ ñātapar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10 - Oloketabbaṃ.</w:t>
      </w:r>
    </w:p>
    <w:p>
      <w:pPr>
        <w:pStyle w:val="PlainText"/>
        <w:rPr>
          <w:rFonts w:ascii="URW Palladio ITU" w:hAnsi="URW Palladio ITU" w:cs="URW Palladio ITU"/>
        </w:rPr>
      </w:pPr>
      <w:r>
        <w:rPr>
          <w:rFonts w:cs="URW Palladio ITU" w:ascii="URW Palladio ITU" w:hAnsi="URW Palladio ITU"/>
        </w:rPr>
        <w:t xml:space="preserve">[BJT Page 598] [\x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tīraṇapariññā? Etaṃ ñātaṃ katvā mānaṃ tīreti: aniccato dukkhato rogato gaṇḍato sallato aghato ābādhato parato palokato ītito upaddavato bhayato upassaggato calato pabhaṅguto addhuvato attāṇato aleṇato (asaraṇato) asaraṇībhūtato rittato tucchato suññato anattato ādīnavato vipariṇāmadhammato asārato aghamūlato vadhakato vibhavato sāsavato saṃkhatato mārāmisato jātidhammato jarādhammato vyādhidhammato maraṇadhammato sokaparidevadukkhadomanassupāyāsadhammato saṃkilesikadhammato samudayato atthaṅgamato assādato ādīnavato nissaraṇato tīreti. Ayaṃ tīraṇapari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pahāṇapariññā? Evaṃ ñātaṃ katvā evaṃ tīrayitvā saññāya chandarāgaṃ pajahati vinodeti vyantīkaroti anabhāvaṃ gameti. Vuttampi hetaṃ bhagavatā: " yo bhikkhave saññāya chandarāgo, taṃ pajahatha. Evaṃ sā saññā pahīnā bhavissati ucchinnamūlā tālāvatthukatā anabhāvaṃ gatā2 āyatiṃ anuppādadhammā"ti[a.] Ayaṃ pahānapariññā. 'Saññaṃ pariññā'ti saññaṃ imāhi tīhi pariññāhi parijāneyyāti - mānañca parijān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hasā virato careti - katamā sāhasā cariyā? Rattassa rāgacariyā sāhasā cariyā, duṭṭhassa dosacariyā sāhasā cariyā, mūḷhassa mohacariyā sāhasā cariyā; vinibaddhassa mānacariyā sāhasā cariyā, parāmaṭṭhassa diṭṭhicariyā sāhasā cariyā, vikkhepagatassa uddhaccacariyā sāhasā cariyā, aniṭṭhāgatassa vicikicchā cariyā sāhasā cariyā, thāmagatassa anusayacariyā sāhasā cariyā, ayaṃ sāhasā cariyā. Sāhasā virato careti sāhasācariyā ārato assa, virato paṭivirato nikkhanto nissaṭo vippamutto visaññutto vimariyādīkatena cetasā vihareyya careyya vicareyya irīyeyya vatteyya pāleyya yapeyayya yāpeyyāti - sāhasā virato 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Mosavajje na niyyetha rūpe snehaṃ na kubbaye,</w:t>
      </w:r>
    </w:p>
    <w:p>
      <w:pPr>
        <w:pStyle w:val="PlainText"/>
        <w:rPr>
          <w:rFonts w:ascii="URW Palladio ITU" w:hAnsi="URW Palladio ITU" w:cs="URW Palladio ITU"/>
        </w:rPr>
      </w:pPr>
      <w:r>
        <w:rPr>
          <w:rFonts w:cs="URW Palladio ITU" w:ascii="URW Palladio ITU" w:hAnsi="URW Palladio ITU"/>
        </w:rPr>
        <w:t>Mānañca parijāneyya sāhasā virato c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0</w:t>
      </w:r>
    </w:p>
    <w:p>
      <w:pPr>
        <w:pStyle w:val="PlainText"/>
        <w:rPr>
          <w:rFonts w:ascii="URW Palladio ITU" w:hAnsi="URW Palladio ITU" w:cs="URW Palladio ITU"/>
        </w:rPr>
      </w:pPr>
      <w:r>
        <w:rPr>
          <w:rFonts w:cs="URW Palladio ITU" w:ascii="URW Palladio ITU" w:hAnsi="URW Palladio ITU"/>
        </w:rPr>
        <w:t>Purāṇaṃ nābhinandeyya nave khantiṃ na kubbaye,</w:t>
      </w:r>
    </w:p>
    <w:p>
      <w:pPr>
        <w:pStyle w:val="PlainText"/>
        <w:rPr>
          <w:rFonts w:ascii="URW Palladio ITU" w:hAnsi="URW Palladio ITU" w:cs="URW Palladio ITU"/>
        </w:rPr>
      </w:pPr>
      <w:r>
        <w:rPr>
          <w:rFonts w:cs="URW Palladio ITU" w:ascii="URW Palladio ITU" w:hAnsi="URW Palladio ITU"/>
        </w:rPr>
        <w:t>Hīyamāne na soceyya ākāsaṃ1 na sit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ṇaṃ [PTS Page 428] [\q 428/]      nābhinandeyyāti - 'purāṇaṃ' vuccati atītā rūpā vedanā saññā saṅkhārā viññāṇaṃ. Atīte saṅkhāre taṇhāvasena diṭṭhivasena nābhinandeyya, nābhivadeyya, na ajjhoseyya, abhinandanaṃ abhivadanaṃ ajjhosānaṃ gāhaṃ parāmāsaṃ abhinivesaṃ pajaheyya vinodeyya byantīkareyya anabhāvaṃ gameyyāti - purāṇaṃ nābhinan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kass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0] [\x 600/]     </w:t>
      </w:r>
    </w:p>
    <w:p>
      <w:pPr>
        <w:pStyle w:val="PlainText"/>
        <w:rPr>
          <w:rFonts w:ascii="URW Palladio ITU" w:hAnsi="URW Palladio ITU" w:cs="URW Palladio ITU"/>
        </w:rPr>
      </w:pPr>
      <w:r>
        <w:rPr>
          <w:rFonts w:cs="URW Palladio ITU" w:ascii="URW Palladio ITU" w:hAnsi="URW Palladio ITU"/>
        </w:rPr>
        <w:t>Nave khantiṃ na kubbayeti - 'navā' vuccanti paccuppannā rūpā vedanā saññā saṅkhārā viññāṇaṃ. Paccuppanne saṅkhāre taṇhāvasena diṭṭhivasena khantiṃ na kareyya, chandaṃ na kareyya, pemaṃ na kareyya, rāgaṃ na kareyya, na janeyya, na sañjaneyya, na nibbatteyya, nābhinibbatteyyāti - nave khantiṃ na kubb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yamāne na soceyyāti - hīyamāne parihāyamāne vemāne vigacchamāne antaradhāyamāne na soceyya, na kilameyya, na parāmaseyya, na parideveyya, na urattāḷiṃ kandeyya, na sammohaṃ āpajjeyya. Cakkhusmiṃ hīyamāne hāyamāne parihāyamāne vemāne vigacchamāne antaradhāyamāne - sotasmiṃ ghānasmiṃ - jivhāya - kāyasmiṃ - rūpasmiṃ - saddasmiṃ - gandhasmiṃ - rasasmiṃ - phoṭṭhabbasmiṃ - kulasmiṃ gaṇasmiṃ - āvāsasmiṃ - senāsanasmiṃ - gilānapaccayabhesajjaparikkhārasmiṃ hīyamāne hāyamāne parihāyamāne vemāne vigacchamāne antaradhāyamāne na soceyya, na kilameyya, na parāmaseyya, na parideveyya, na urattāḷiṃ kandeyya, na sammohaṃ āpajjeyyāti - hīyamāne na soc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ṃ na sito siyāti - ' ākāsaṃ'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Idaṃ rāgasallaṃ. Kiṃkāraṇā ākāsaṃ vuccati taṇhā: yāya taṇhāya rūpaṃ ākassati samākassati gaṇhāti parāmasati abhinivisati, vedanaṃ - saññaṃ - saṅkhāre - viññāṇaṃ - gatiṃ - upapattiṃ - paṭisandhiṃ - bhavaṃ - saṃsāraṃ - vaṭṭaṃ ākassati samākassati gaṇhāti parāmasati abhinivisati. Taṃkāraṇā ' ākāsaṃ' vuccati taṇ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ṃ na sito siyāti - taṇhānissito na siyā, taṇhaṃ pajaheyya [PTS Page 429] [\q 429/]      vinodeyya byantīkareyya anabhāvaṃ gameyya, taṇhāya ārato assa virato paṭivirato nikkhanto nissaṭo vippamutto visaññutto vimariyādīkatena cetasā vihareyyāti - ākāsaṃ na sit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āṇaṃ nābhinandeyya nave khantiṃ na kubbaye,</w:t>
      </w:r>
    </w:p>
    <w:p>
      <w:pPr>
        <w:pStyle w:val="PlainText"/>
        <w:rPr>
          <w:rFonts w:ascii="URW Palladio ITU" w:hAnsi="URW Palladio ITU" w:cs="URW Palladio ITU"/>
        </w:rPr>
      </w:pPr>
      <w:r>
        <w:rPr>
          <w:rFonts w:cs="URW Palladio ITU" w:ascii="URW Palladio ITU" w:hAnsi="URW Palladio ITU"/>
        </w:rPr>
        <w:t>Hīyamāne na soceyya ākāsaṃ na sito s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w:t>
      </w:r>
    </w:p>
    <w:p>
      <w:pPr>
        <w:pStyle w:val="PlainText"/>
        <w:rPr>
          <w:rFonts w:ascii="URW Palladio ITU" w:hAnsi="URW Palladio ITU" w:cs="URW Palladio ITU"/>
        </w:rPr>
      </w:pPr>
      <w:r>
        <w:rPr>
          <w:rFonts w:cs="URW Palladio ITU" w:ascii="URW Palladio ITU" w:hAnsi="URW Palladio ITU"/>
        </w:rPr>
        <w:t>Gedhaṃ brūmi mahoghoti ājavaṃ1 brūmi jappanaṃ,</w:t>
      </w:r>
    </w:p>
    <w:p>
      <w:pPr>
        <w:pStyle w:val="PlainText"/>
        <w:rPr>
          <w:rFonts w:ascii="URW Palladio ITU" w:hAnsi="URW Palladio ITU" w:cs="URW Palladio ITU"/>
        </w:rPr>
      </w:pPr>
      <w:r>
        <w:rPr>
          <w:rFonts w:cs="URW Palladio ITU" w:ascii="URW Palladio ITU" w:hAnsi="URW Palladio ITU"/>
        </w:rPr>
        <w:t>Ārammaṇaṃ pakampanaṃ2 kāmapaṅko dur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camaṃ - [PTS]. 2. Pakappanaṃ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2] [\x 602/]     </w:t>
      </w:r>
    </w:p>
    <w:p>
      <w:pPr>
        <w:pStyle w:val="PlainText"/>
        <w:rPr>
          <w:rFonts w:ascii="URW Palladio ITU" w:hAnsi="URW Palladio ITU" w:cs="URW Palladio ITU"/>
        </w:rPr>
      </w:pPr>
      <w:r>
        <w:rPr>
          <w:rFonts w:cs="URW Palladio ITU" w:ascii="URW Palladio ITU" w:hAnsi="URW Palladio ITU"/>
        </w:rPr>
        <w:t>Gedhaṃ brūmi mahoghotīti - 'gedho'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a lobho akusalamūlaṃ. 'Mahogho'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Gedhaṃ brūmi mahoghotī'ti gedhaṃ mahoghoti brūmi ācikkhāmi desemi paññapemi (paṭṭhapemi) vivarāmi vibhajāmi uttānīkaromi pakāsemīti - gedhaṃ brūmi mahog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javaṃ brūmi jappananti - 'ājavā: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visamalobho akusalamūlaṃ. 'Jappanā'pi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Ājavaṃ (brūmi) jappananti ājavaṃ jappanāti brūmi, ācikkhāmi - pe -</w:t>
      </w:r>
    </w:p>
    <w:p>
      <w:pPr>
        <w:pStyle w:val="PlainText"/>
        <w:rPr>
          <w:rFonts w:ascii="URW Palladio ITU" w:hAnsi="URW Palladio ITU" w:cs="URW Palladio ITU"/>
        </w:rPr>
      </w:pPr>
      <w:r>
        <w:rPr>
          <w:rFonts w:cs="URW Palladio ITU" w:ascii="URW Palladio ITU" w:hAnsi="URW Palladio ITU"/>
        </w:rPr>
        <w:t>Uttānīkaromi, pakāsemīti - ājavaṃ brūmi jap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ṃ pakampananti - ārammaṇampi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Pakampinampi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nti - ārammaṇaṃ pakam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paṅko duraccayoti - kāmapaṅko kāmakaddamo kāmakileso kāmapalipo kāmapaḷirodho duraccayo durativatto duttaro duppataro dussamatikkamo dubbītivattoti - kāmapaṅko dur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Gedhaṃ [PTS Page 430] [\q 430/]      brūmi mahoghoti ājavaṃ brūmi jappanaṃ,</w:t>
      </w:r>
    </w:p>
    <w:p>
      <w:pPr>
        <w:pStyle w:val="PlainText"/>
        <w:rPr>
          <w:rFonts w:ascii="URW Palladio ITU" w:hAnsi="URW Palladio ITU" w:cs="URW Palladio ITU"/>
        </w:rPr>
      </w:pPr>
      <w:r>
        <w:rPr>
          <w:rFonts w:cs="URW Palladio ITU" w:ascii="URW Palladio ITU" w:hAnsi="URW Palladio ITU"/>
        </w:rPr>
        <w:t>Ārammaṇaṃ pakampanaṃ kāmapaṅko duracc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2</w:t>
      </w:r>
    </w:p>
    <w:p>
      <w:pPr>
        <w:pStyle w:val="PlainText"/>
        <w:rPr>
          <w:rFonts w:ascii="URW Palladio ITU" w:hAnsi="URW Palladio ITU" w:cs="URW Palladio ITU"/>
        </w:rPr>
      </w:pPr>
      <w:r>
        <w:rPr>
          <w:rFonts w:cs="URW Palladio ITU" w:ascii="URW Palladio ITU" w:hAnsi="URW Palladio ITU"/>
        </w:rPr>
        <w:t>Saccā avokkamaṃ1 muni thale tiṭṭhati brāhmaṇo,</w:t>
      </w:r>
    </w:p>
    <w:p>
      <w:pPr>
        <w:pStyle w:val="PlainText"/>
        <w:rPr>
          <w:rFonts w:ascii="URW Palladio ITU" w:hAnsi="URW Palladio ITU" w:cs="URW Palladio ITU"/>
        </w:rPr>
      </w:pPr>
      <w:r>
        <w:rPr>
          <w:rFonts w:cs="URW Palladio ITU" w:ascii="URW Palladio ITU" w:hAnsi="URW Palladio ITU"/>
        </w:rPr>
        <w:t>Sabbaṃ so2 paṭinissajja sa ve sant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ā avokkamaṃ munīti - saccavācāya avokkamanto sammādiṭṭhiyā avokkamanto ariyā aṭṭhaṅgikā maggā avokkamanto munī'ti 'monaṃ 'vuccati ñāṇaṃ paññā pajānanā vicayo pavicayo dhammavicayo sallakkhaṇā upalakkhaṇā paccupalakkhaṇā paṇḍiccaṃ kosallaṃ nepuññaṃ vebhavyā cintā upaparikkhā bhūrī medhā pariṇāyikā vipassanā sampajaññaṃ patodo paññā paññindriyaṃ paññābalaṃ paññāsatthaṃ paññāpāsādo paññāāloko paññāobhāso paññāpajjoto paññāratanaṃ amoho dhammavicayo sammādiṭṭhi" [a] tena ñāṇena samannāgato muni monapp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moneyyāni: kāyamoneyyaṃ, vacīmoneyyaṃ, manomoneyyaṃ katamaṃ kāyamoneyyaṃ" tividhānaṃ kāyaduccaritānaṃ pahānaṃ kāyamoneyyaṃ. Tividhakāyasucaritaṃ kāyamoneyyaṃ. Kāyārammaṇañāṇaṃ kāyamoneyyaṃ. Kāyapariññā kāyamoneyyaṃ. Pariññāsahagato maggo kāyamoneyyaṃ. Kāye chandarāgassa pahānaṃ kāyamoneyyaṃ kāyasaṅkhāranirodho catutthajjhānasamāpatti kāyamoneyyaṃ. Idaṃ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acīmoneyyaṃ? Catubbidhānaṃ vacīduccaritānaṃ pahāṇaṃ vacīmoneyyaṃ. Catubbidhaṃ vacīsucaritaṃ vacīmoneyyaṃ. Vācārammaṇaṃ ñāṇaṃ vacīmoneyyaṃ. Vācāpariññā vacīmoneyyaṃ. Pariññāsahagato maggo vacīmoneyyaṃ. Vācāya chandarāgassa pahāṇaṃ vacīmoneyyaṃ. Vacīsaṅkhāranirodho dutiyajjhānasamāpatti vacīmoneyyaṃ. Idaṃ vacī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anomoneyyaṃ? Tividhānaṃ manoduccaritānaṃ pahānaṃ manomoneyyaṃ. Tividhaṃ manosucaritaṃ manomoneyyaṃ. Cittārammaṇaṃ ñāṇaṃ manomoneyyaṃ. Cittapariññā manomoneyyaṃ. Pariññāsahagato maggo manomoneyyaṃ. Citte chandarāgassa pahānaṃ manomoneyyaṃ. Cittasaṅkhāranirodho saññāvedayitanirodhasamāpatti manomoneyyaṃ.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ninhātapāpaka" nti[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tīhi moneyyehi dhammehi samannāgatā cha munayo: agāramunino anagāramunino sekhamunino asekhamunino paccekamunino munimun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anagāramunino? Ye te agārikā diṭṭhapadā viññātasāsanā; ime agāramunino katame agāramunino "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Na monena1 muni hoti mūḷharūpo aviddasu,</w:t>
      </w:r>
    </w:p>
    <w:p>
      <w:pPr>
        <w:pStyle w:val="PlainText"/>
        <w:rPr>
          <w:rFonts w:ascii="URW Palladio ITU" w:hAnsi="URW Palladio ITU" w:cs="URW Palladio ITU"/>
        </w:rPr>
      </w:pPr>
      <w:r>
        <w:rPr>
          <w:rFonts w:cs="URW Palladio ITU" w:ascii="URW Palladio ITU" w:hAnsi="URW Palladio ITU"/>
        </w:rPr>
        <w:t>Yo ca tulaṃ 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āni parivajjeti sa munī tena so muni,</w:t>
      </w:r>
    </w:p>
    <w:p>
      <w:pPr>
        <w:pStyle w:val="PlainText"/>
        <w:rPr>
          <w:rFonts w:ascii="URW Palladio ITU" w:hAnsi="URW Palladio ITU" w:cs="URW Palladio ITU"/>
        </w:rPr>
      </w:pPr>
      <w:r>
        <w:rPr>
          <w:rFonts w:cs="URW Palladio ITU" w:ascii="URW Palladio ITU" w:hAnsi="URW Palladio ITU"/>
        </w:rPr>
        <w:t>Yo munāti ubho loke muni tena pavucca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tañca satañca ñatvā dhammaṃ ajjhattaṃ bahiddhā ca sabbaloke</w:t>
      </w:r>
    </w:p>
    <w:p>
      <w:pPr>
        <w:pStyle w:val="PlainText"/>
        <w:rPr>
          <w:rFonts w:ascii="URW Palladio ITU" w:hAnsi="URW Palladio ITU" w:cs="URW Palladio ITU"/>
        </w:rPr>
      </w:pPr>
      <w:r>
        <w:rPr>
          <w:rFonts w:cs="URW Palladio ITU" w:ascii="URW Palladio ITU" w:hAnsi="URW Palladio ITU"/>
        </w:rPr>
        <w:t>Devamanussehi pūjito yo saṅgajālamaticca so munī'ti - saccā avokkamaṃ muni.</w:t>
      </w:r>
    </w:p>
    <w:p>
      <w:pPr>
        <w:pStyle w:val="PlainText"/>
        <w:rPr>
          <w:rFonts w:ascii="URW Palladio ITU" w:hAnsi="URW Palladio ITU" w:cs="URW Palladio ITU"/>
        </w:rPr>
      </w:pPr>
      <w:r>
        <w:rPr>
          <w:rFonts w:cs="URW Palladio ITU" w:ascii="URW Palladio ITU" w:hAnsi="URW Palladio ITU"/>
        </w:rPr>
        <w:t>Thale tiṭṭhati brāhmaṇoti - 'thalaṃ 'vuccati amataṃ nibbānaṃ: yo so sabbasaṅkhārasamatho sabbūpadhipaṭinissaggo taṇhakkhayo virāgo nirodho nibbānaṃ. Brāhmaṇoti sattannaṃ dhammānaṃ bāhitattā brāhmaṇo sakkāyadiṭṭhi bāhitā hoti, vicikicchā bāhitā hoti, sīlabbataparāmāso bāhito hoti, rāgo bāhito hoti, doso bāhito hoti, moho bāhito hoti, māno bāhito hoti, bāhitāssa honti pāpakā akusalā dhammā saṃ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Bāhetvā sabbapāpakāni (sabhiyāti bhagavā)</w:t>
      </w:r>
    </w:p>
    <w:p>
      <w:pPr>
        <w:pStyle w:val="PlainText"/>
        <w:rPr>
          <w:rFonts w:ascii="URW Palladio ITU" w:hAnsi="URW Palladio ITU" w:cs="URW Palladio ITU"/>
        </w:rPr>
      </w:pPr>
      <w:r>
        <w:rPr>
          <w:rFonts w:cs="URW Palladio ITU" w:ascii="URW Palladio ITU" w:hAnsi="URW Palladio ITU"/>
        </w:rPr>
        <w:t>Vimalo sādhu samāhito ṭhitatto,</w:t>
      </w:r>
    </w:p>
    <w:p>
      <w:pPr>
        <w:pStyle w:val="PlainText"/>
        <w:rPr>
          <w:rFonts w:ascii="URW Palladio ITU" w:hAnsi="URW Palladio ITU" w:cs="URW Palladio ITU"/>
        </w:rPr>
      </w:pPr>
      <w:r>
        <w:rPr>
          <w:rFonts w:cs="URW Palladio ITU" w:ascii="URW Palladio ITU" w:hAnsi="URW Palladio ITU"/>
        </w:rPr>
        <w:t>Saṃsāramaticca kevalī so</w:t>
      </w:r>
    </w:p>
    <w:p>
      <w:pPr>
        <w:pStyle w:val="PlainText"/>
        <w:rPr>
          <w:rFonts w:ascii="URW Palladio ITU" w:hAnsi="URW Palladio ITU" w:cs="URW Palladio ITU"/>
        </w:rPr>
      </w:pPr>
      <w:r>
        <w:rPr>
          <w:rFonts w:cs="URW Palladio ITU" w:ascii="URW Palladio ITU" w:hAnsi="URW Palladio ITU"/>
        </w:rPr>
        <w:t>Asito tādī pavuccate sa brah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ale tiṭṭhati brāhmaṇoti thale tiṭṭhati, dīpe tiṭṭhati, tāṇe tiṭṭhati, leṇe tiṭṭhati, saraṇe tiṭṭhati, abhaye tiṭṭhati, accute tiṭṭhati, amate tiṭṭhati, nibbāne tiṭṭhatīti - thale tiṭṭhati brāhm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okkamma - su, sa. 2. Sabbaso - m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4] [\x 6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so paṭinissajjāti - 'sabbaṃ' vuccati dvādasāyatanāni: cakkhuñceva rūpā ca sotañca saddā ca, ghānañca gandhā ca, jivhā ca rasā ca, kāyo ca phoṭṭhabbā ca, mano ceva dhammā ca; yato ajjhatthikabāhiresu āyatanesu chandarāgo pahīno hoti ucchinnamūlo tālāvatthukato anabhāvakato āyatiṃ anuppādadhammo; ettāvatāpi sabbaṃ cattaṃ hoti vantaṃ muttaṃ pahīnaṃ paṭinissaṭṭhaṃ. Yato taṇhā ca diṭṭhi ca māno ca pahīnā honti acchinnamūlā tālāvatthukatā anabhāvakatā āyatiṃ anuppādadhammā, ettāvatāpi sabbaṃ cattaṃ hoti vantaṃ muttaṃ pahīnaṃ paṭinissaṭṭhaṃ, yato paññābhisaṅkhāro ca apuññābhisaṅkhāro ca āneñjābhisaṅkhāro ca pahīnā honti ucchinnamūlā tālāvatthukatā anabhāvakatā āyatiṃ anuppādadhammā. Ettāvatāpi [PTS Page 431] [\q 431/]      sabbaṃ cattaṃ hoti vantaṃ muttaṃ pahīnaṃ paṭinissaṭṭhanti - sabbaṃ so paṭinissaj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e santoti vuccatīti - so santo upasanto vūpasanto nibbuto paṭippassaddhoti vuccati kathiyati bhaṇīyati dīpiyati voharīyatīti - sa ce santo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ccā avokkamaṃ muni thale tiṭṭhati brāhmaṇo,</w:t>
      </w:r>
    </w:p>
    <w:p>
      <w:pPr>
        <w:pStyle w:val="PlainText"/>
        <w:rPr>
          <w:rFonts w:ascii="URW Palladio ITU" w:hAnsi="URW Palladio ITU" w:cs="URW Palladio ITU"/>
        </w:rPr>
      </w:pPr>
      <w:r>
        <w:rPr>
          <w:rFonts w:cs="URW Palladio ITU" w:ascii="URW Palladio ITU" w:hAnsi="URW Palladio ITU"/>
        </w:rPr>
        <w:t>Sabbaṃ so paṭinissajja sa ve santoti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3</w:t>
      </w:r>
    </w:p>
    <w:p>
      <w:pPr>
        <w:pStyle w:val="PlainText"/>
        <w:rPr>
          <w:rFonts w:ascii="URW Palladio ITU" w:hAnsi="URW Palladio ITU" w:cs="URW Palladio ITU"/>
        </w:rPr>
      </w:pPr>
      <w:r>
        <w:rPr>
          <w:rFonts w:cs="URW Palladio ITU" w:ascii="URW Palladio ITU" w:hAnsi="URW Palladio ITU"/>
        </w:rPr>
        <w:t>Sa ve vidvā sa vedagu ñatvā dhammaṃ anissito,</w:t>
      </w:r>
    </w:p>
    <w:p>
      <w:pPr>
        <w:pStyle w:val="PlainText"/>
        <w:rPr>
          <w:rFonts w:ascii="URW Palladio ITU" w:hAnsi="URW Palladio ITU" w:cs="URW Palladio ITU"/>
        </w:rPr>
      </w:pPr>
      <w:r>
        <w:rPr>
          <w:rFonts w:cs="URW Palladio ITU" w:ascii="URW Palladio ITU" w:hAnsi="URW Palladio ITU"/>
        </w:rPr>
        <w:t>Sammā so loke irīyāno na pihetīdha kass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e vidvā sa vedagūti - 'vidvā'ti vidvā vijjāgato ñāṇī vibhāvī medhāvī; 'vedagū'ti vedā vuccanti catusu maggesu ñāṇaṃ paññā paññindriyaṃ paññābalaṃ dhammavicayasambojjhaṅgo vīmaṃsā vipassanā sammādiṭṭhi, tehi vedehi jātijarāmaraṇassa antagato antappatto koṭigato koṭippatto pariyantagato pariyantappatto vosānagato vosānappatto tāṇagato tāṇappatto lenagato lenappatto saraṇagato saraṇappatto abhayagato abhayappatto accutagato2 accutappatto3 amatagato amatappatto nibbānagato nibbānappatto; vedānaṃ vā antagatoti vedagu, vedevi vā antaṃ gatoti vedagu, sattannaṃ vā dhammānaṃ viditattā vedagu: sakkāyadiṭṭhi viditā hoti, vicikicchā viditā hoti, sīlabbataparāmāso vidito hoti, rāgo vidito hoti, doso vidito hoti, moho vidito hoti, māno vidito hoti, viditāssa honti pāpakā akusalā dhammā saṅkilesikā ponobhavikā sadarā dukkhavipākā āyatiṃ jātijarāmaraṇī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Vedāni viceyya kevalāni (sabhiyāti bhagavā)</w:t>
      </w:r>
    </w:p>
    <w:p>
      <w:pPr>
        <w:pStyle w:val="PlainText"/>
        <w:rPr>
          <w:rFonts w:ascii="URW Palladio ITU" w:hAnsi="URW Palladio ITU" w:cs="URW Palladio ITU"/>
        </w:rPr>
      </w:pPr>
      <w:r>
        <w:rPr>
          <w:rFonts w:cs="URW Palladio ITU" w:ascii="URW Palladio ITU" w:hAnsi="URW Palladio ITU"/>
        </w:rPr>
        <w:t>Samaṇānaṃ yānipatti4 brāhmaṇānaṃ,</w:t>
      </w:r>
    </w:p>
    <w:p>
      <w:pPr>
        <w:pStyle w:val="PlainText"/>
        <w:rPr>
          <w:rFonts w:ascii="URW Palladio ITU" w:hAnsi="URW Palladio ITU" w:cs="URW Palladio ITU"/>
        </w:rPr>
      </w:pPr>
      <w:r>
        <w:rPr>
          <w:rFonts w:cs="URW Palladio ITU" w:ascii="URW Palladio ITU" w:hAnsi="URW Palladio ITU"/>
        </w:rPr>
        <w:t>Sabbavedanāsu vītarāgo</w:t>
      </w:r>
    </w:p>
    <w:p>
      <w:pPr>
        <w:pStyle w:val="PlainText"/>
        <w:rPr>
          <w:rFonts w:ascii="URW Palladio ITU" w:hAnsi="URW Palladio ITU" w:cs="URW Palladio ITU"/>
        </w:rPr>
      </w:pPr>
      <w:r>
        <w:rPr>
          <w:rFonts w:cs="URW Palladio ITU" w:ascii="URW Palladio ITU" w:hAnsi="URW Palladio ITU"/>
        </w:rPr>
        <w:t>Sabbaṃ vedamaticca vedagu so"ti.</w:t>
      </w:r>
    </w:p>
    <w:p>
      <w:pPr>
        <w:pStyle w:val="PlainText"/>
        <w:rPr>
          <w:rFonts w:ascii="URW Palladio ITU" w:hAnsi="URW Palladio ITU" w:cs="URW Palladio ITU"/>
        </w:rPr>
      </w:pPr>
      <w:r>
        <w:rPr>
          <w:rFonts w:cs="URW Palladio ITU" w:ascii="URW Palladio ITU" w:hAnsi="URW Palladio ITU"/>
        </w:rPr>
        <w:t>- Sa ve vidvā sa vedagu.</w:t>
      </w:r>
    </w:p>
    <w:p>
      <w:pPr>
        <w:pStyle w:val="PlainText"/>
        <w:rPr>
          <w:rFonts w:ascii="URW Palladio ITU" w:hAnsi="URW Palladio ITU" w:cs="URW Palladio ITU"/>
        </w:rPr>
      </w:pPr>
      <w:r>
        <w:rPr>
          <w:rFonts w:cs="URW Palladio ITU" w:ascii="URW Palladio ITU" w:hAnsi="URW Palladio ITU"/>
        </w:rPr>
        <w:t>Ñatvā dhammaṃ anissitoti - 'ñatvā'ti ñatvā jānitvā tulayitvā tīrayitvā vibhāvayitvā vibhūtaṃ katvā: 'sabbe saṅkhārā aniccā'ti ñatvā jānitvā tulayitvā tīrayitvā vibhāvayitvā vibhūtaṃ katvā, 'sabbe saṅkhārā dukkhā'ti samecca abhisamecca dhammaṃ; 'avijjā paccayā saṅkharā'ti samecca abhisamecca dhammaṃ; 'saṅkhārapaccayā viññāṇa'nti samecca abhisamecca dhammaṃ; 'viññāṇapaccayā nāmarūpanti - nāmarūpapaccayā saḷāyatananti saḷāyatanapaccayā phassoti phassapaccayā vedanāti vedanāpaccayā taṇhāti - taṇhāpaccayā upādānanti upādānapaccayā bhavoti - bhavapaccayā jātīti jātipaccayā jarāmaraṇa'nti samecca abhisamecca dhammaṃ; 'avijjānirodhā saṅkhāranirodho'ti samecca abhisamecca dhammaṃ; 'saṅkhāranirodhā viññāṇanirodho'ti samecca abhisamecca dhammaṃ; viññāṇanirodhā nāmarūpanirodho'ti - nāmarūpanirodhā saḷāyatananirodhoti saḷāyatananirodhā phassanirodhoti phassanirodhā vedanānirodhoti vedanānirodhā taṇhānirodhoti taṇhānirodhā upādānanirodhoti upādānanirodhā bhavanirodhoti bhavanirodhā jātinirodhoti jātinirodhā jarāmaraṇanirodho'ti samecca abhisamecca dhammaṃ; 'idaṃ dukkha'nti samecca abhisamecca dhammaṃ; 'ayaṃ dukkhasamudayo'ti - ayaṃ dukkhanirodhoti - ayaṃ dukkhanirodhagāminīpaṭipadāti samecca abhisamecca dhammaṃ; 'ime āsavā'ti samecca abhisamecca dhammaṃ; 'ayaṃ āsavasamudayo'ti - aya1 āsavanirodhoti - ayaṃ āsavanirodhagāminīpaṭipadāti samecca abhisamecca dhammaṃ, 'ime dhammā abhiññeyyā'ti samecca abhisamecca dhammaṃ, ime dhammā pariññeyyāti - ime dhammā pahātabbāti - ime dhammā bhāvetabbāti ime dhammā sacchikātabbā'ti samecca abhisamecca dhammaṃ; channaṃ phassāyatanānaṃ samudayañca atthaṅgamañca assādañca ādīnavañca nissaraṇañca samecca abhisamecca dhammaṃ; pañcannaṃ upādānakkhandhānaṃ samudayañca atthaṅgamañca assādañca ādīnavañca nissaraṇañca samecca abhisamecca dhammaṃ; catunnaṃ mahābhūtānaṃ samudayañca atthaṅgamañca assādañca ādīnavañca nissaraṇañca samecca abhisamecca dhammaṃ; 'yaṃ kiñci samudayadhammaṃ, sabbaṃ taṃ nirodhadhamma'nti ñatvā jānitvā tulayitvā tīrayitvā vibhāvayitvā vibhūtaṃ katvā; anissitoti dve nissayā: taṇhānissayo ca diṭṭhinissayo ca. Katamo taṇhānissayo? Yāvatā taṇhāsaṅkhātena sīmākataṃ odhikataṃ pariyantakataṃ pariggahitaṃ mamāyitaṃ: 'idaṃ mama, etaṃ mama, ettakaṃ mama, ettāvatā mama, mama rūpā saddā gandhā rasā phoṭṭhabbā attharaṇā pāpuraṇā dāsidāsā ajeḷakā kukkuṭasūkarā hatthigavāssavaḷavā khettaṃ vatthuṃ hiraññaṃ suvaṇṇaṃ gāmanigamarājadhāniyo raṭṭhañca janapado ca koso ca koṭṭhāgārañca - kevalampi mahāpaṭhaviṃ taṇhāvasena mamāyati, yāvatā aṭṭhasatataṇhāvicaritaṃ, ayaṃ taṇhānis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diṭṭhinissayo? Vīsativatthukā sakkāyadiṭṭhi, dasavatthukā micchādiṭṭhi, dasavatthukā antaggāhikā diṭṭhi; yā evarūpā diṭṭhi diṭṭhigataṃ diṭṭhigahanaṃ diṭṭhikantāro diṭṭhivisūkāyikaṃ diṭṭhivipphanditaṃ diṭṭhisaññojanaṃ gāho paṭiggāho abhiniveso parāmāso kummaggo micchāpatho micchattaṃ titthāyatanaṃ vipariyesagāho viparītagāho vipallāsagāho micchāgāho ayāthāvatasmiṃ yāthāvatanti gāho, yāvatā dvāsaṭṭhi diṭṭhigatāni, ayaṃ diṭṭhinissayo. Taṇhānissayaṃ pahāya diṭṭhinissayaṃ paṭinissajitvā cakkhuṃ anissito sotaṃ anissito anallīno anupagato anajjhosito anadhimutto nikkhanto nissaṭo vippamutto visaññutto vimariyādīkatena cetasā viharatīti - ñatvā dhammaṃ anis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6] [\x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 so loke irīyānoti - yato ajjhattikabāhiresu āyatanesu chandarāgo pahīno hoti ucchinnamūlo tālāvatthukato anabhāvakato āyatiṃ anuppādadhammo, ettāvatāpi sammā [PTS Page 432] [\q 432/]      loke carati irīyati vattati pāleti yapeti yāpeti; yato puññābhisaṅkhāro ca apuññābhisaṅkhāro ca āneñjābhisaṅkhāro ca pahīnā honti acchinnamūlā tālāvatthukatā anabhāvakatā āyatiṃ anuppādadhammā, ettāvatāpi sammā loke carati viharati irīyati vattati pāleti yapeti yāpetīti sammā so loke irīy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ihetīdha kassacīti - 'pihā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 Yassesā pihā taṇhā pahīnā samucchinnā vūpasantā paṭippassaddhā abhabbuppattikā ñāṇagginā daḍḍhā; so kassaci na piheti khattiyassa vā brāhmaṇassa vā vessassa vā suddassa vā gahaṭṭhassa vā pabbajitassa vā devassa vā manussassa vāti - na pihetīdha kass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 ce vidvā sa vedagu ñatvā dhammaṃ anissito.</w:t>
      </w:r>
    </w:p>
    <w:p>
      <w:pPr>
        <w:pStyle w:val="PlainText"/>
        <w:rPr>
          <w:rFonts w:ascii="URW Palladio ITU" w:hAnsi="URW Palladio ITU" w:cs="URW Palladio ITU"/>
        </w:rPr>
      </w:pPr>
      <w:r>
        <w:rPr>
          <w:rFonts w:cs="URW Palladio ITU" w:ascii="URW Palladio ITU" w:hAnsi="URW Palladio ITU"/>
        </w:rPr>
        <w:t>Sammā so loke irīyāno na pihetīdha kassac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4</w:t>
      </w:r>
    </w:p>
    <w:p>
      <w:pPr>
        <w:pStyle w:val="PlainText"/>
        <w:rPr>
          <w:rFonts w:ascii="URW Palladio ITU" w:hAnsi="URW Palladio ITU" w:cs="URW Palladio ITU"/>
        </w:rPr>
      </w:pPr>
      <w:r>
        <w:rPr>
          <w:rFonts w:cs="URW Palladio ITU" w:ascii="URW Palladio ITU" w:hAnsi="URW Palladio ITU"/>
        </w:rPr>
        <w:t>Yo dha1 kāme accatari saṅgaṃ loke duraccayaṃ,</w:t>
      </w:r>
    </w:p>
    <w:p>
      <w:pPr>
        <w:pStyle w:val="PlainText"/>
        <w:rPr>
          <w:rFonts w:ascii="URW Palladio ITU" w:hAnsi="URW Palladio ITU" w:cs="URW Palladio ITU"/>
        </w:rPr>
      </w:pPr>
      <w:r>
        <w:rPr>
          <w:rFonts w:cs="URW Palladio ITU" w:ascii="URW Palladio ITU" w:hAnsi="URW Palladio ITU"/>
        </w:rPr>
        <w:t>Na so socati nājjheti chinnasoto aband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dha kāme accatari saṅgaṃ loke duraccayanti - 'yo'ti yo sādiso yathā yuto2 yathā vihito yathāpakāro yaṃṭhānaṃpatto3 yaṃdhammasamannāgato khattiyo vā brāhmaṇo vā vesso vā suddo vā gahaṭṭho vā pabbajito vā devo vā manusso vā; kāmāti uddānato4 dve kāmā vatthukāmā ca kilesakāmā ca katame vatthukāmā? Manāpikā rūpā manāpikā saddā manāpikā gandhā manāpikā rasā manāpikā phoṭṭhabbā, attharaṇā pāpuraṇā, dāsidāsā ajeḷakā kukkuṭasūkarā hatthigavāssavaḷavā, khettaṃ vatthu2 hiraññaṃ suvaṇṇaṃ gāmanigamarājadhāniyo raṭṭhaṃ ca janapado ca koso ca koṭṭhāgāraṃ ca, yaṃ kiñci rajanīyaṃ vattū3 vatthuk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 atītā kāmā, anāgatā kāmā, paccuppannā kāmā, ajjhattā kāmā, bahiddhā kāmā, ajjhattabahiddhā kāmā, hīnā kāmā, majjhimā kāmā, paṇītā kāmā, āpāyikā kāmā, mānusikā kāmā, dibbā kāmā, paccupaṭṭhitā kāmā, nimmitā kāmā, paranimmitā kāmā, animmitā kāmā4, pariggahitā kāmā, apariggahitā kāmā, mamāyitā kāmā, amamāyitā kāmā, sabbe'pi kāmāvacarā dhammā, sabbe'pi rūpāvacarā dhammā, sabbe'pi arūpāvacarā dhammā, taṇhāvatthukā taṇhārammaṇā kamanīyaṭṭhena5 rajanīyaṭṭhena madanīyaṭṭhena kāmā. Ime vuccanti vatthuk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kilesakāmā? Chando kāmo, rāgo kāmo, chandarāgo kāmo: saṅkappo kāmo, rāgo kāmo, saṅkapparāgo kāmo, yo kāmesu kāmacchando, kāmarāgo, kāmanandi, kāmataṇhā, kāmasineho, kāmapariḷāho, kāmamucchā, kāmajjhosānaṃ, kāmogho, kāmayogo, kāmūpādānaṃ, kāmacchandanīvaraṇaṃ.</w:t>
      </w:r>
    </w:p>
    <w:p>
      <w:pPr>
        <w:pStyle w:val="PlainText"/>
        <w:rPr>
          <w:rFonts w:ascii="URW Palladio ITU" w:hAnsi="URW Palladio ITU" w:cs="URW Palladio ITU"/>
        </w:rPr>
      </w:pPr>
      <w:r>
        <w:rPr>
          <w:rFonts w:cs="URW Palladio ITU" w:ascii="URW Palladio ITU" w:hAnsi="URW Palladio ITU"/>
        </w:rPr>
        <w:t>1. "Addasaṃ kāma te mūlaṃ saṅkappā kāma jāyasi,</w:t>
      </w:r>
    </w:p>
    <w:p>
      <w:pPr>
        <w:pStyle w:val="PlainText"/>
        <w:rPr>
          <w:rFonts w:ascii="URW Palladio ITU" w:hAnsi="URW Palladio ITU" w:cs="URW Palladio ITU"/>
        </w:rPr>
      </w:pPr>
      <w:r>
        <w:rPr>
          <w:rFonts w:cs="URW Palladio ITU" w:ascii="URW Palladio ITU" w:hAnsi="URW Palladio ITU"/>
        </w:rPr>
        <w:t>Na taṃ saṅkappayissāmi evaṃ kāma na hehisī1"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vuccanti kilesakā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āti satta saṅgā: rāgasaṅgo dosasaṅgo mohasaṅgo mānasaṅgo diṭṭhisaṅgo kilesasaṅgo duccaritasaṅgo. Loketi apāyaloke manussaloke devaloke khandhaloke dhātuloke āyatanaloke; saṅgaṃ loke duraccayanti yo5 kāme ca saṅge ca loke duraccaye durativatte duttare duppatare dussamatikkame dubbinivatte6 atari uttari patari samatikkami vinivattayīti - yo ca kāme accatari saṅgaṃ loke durac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ca - mūsī11. 2. Yathā vutto - sīmu 11 3. Yaṇṭhānappatto - sīmu11. 4. Udānato - sīmu11 5. So - sīmu11 6. Dubbinivatto - sīmu11.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8] [\x 6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TS Page 433] [\q 433/]      so socati nājjhetīti - vipariṇataṃ vatthuṃ na socati; vipariṇatasmiṃ vā vatthusmiṃ na socati; 'cakkhuṃ me1 - viparaṇata'nti na socati; sotaṃ me - ghānaṃ me - jivhā me - kāyo me - rūpā me - saddā me - gandhā me - rasā me - phoṭṭhabbā me - kulaṃ - me gaṇo me āvāso me - lābho me - yaso me - pasaṃsā me sukhaṃ me - cīvaraṃ me - piṇḍapāto me - senāsanaṃ me - gilānapaccayabhesajjaparikkhārā me - mātā me - pitā me - bhātā me - bhaginī me - putto me - dhītā me - mittā me - amaccā me - ñātī me - sālohitā me vipariṇatāti ' na socati, ' na kilamati, na paridevati, na urattāḷiṃ kandati, na sammohaṃ āpajjatīti na socati; nājjhetīti - nājjheti na ajjheti na upanijjhāyati, na nijjhāyati, na pajjhāyati, athavā na jāyati na jīyati na mīyati na cavati na upapajjatīti nājjhetīti - ' na so socati nājj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nnasoto abandhanoti - 'sotā' vuccati taṇhā: yo rāgo sārāgo anunayo anurodho nandirāgo cittassa sārāgo anunayo anurodho nandi nandirāgo cittassa sārāgo icchā mucchā ajjhosānaṃ gedho paḷigedho5 saṅge paṅko ejā māyā janikā sañjanikā sañjananī sibbanī jālinī saritā visattikā suttaṃ visaṭā āyūhanī6 dutiyā paṇidhi bhavanetti vanaṃ vanatho santhavo sneho apekkhā paṭibandhu 7 āsā āsiṃsanā āsiṃsitattaṃ, rūpāsā saddāsā gandhāsā rasāsā phoṭṭhabbāsā lābhāsā dhanāsā puttāsā jīvitāsā, jappā pajappā abhijappā jappanā jappitattaṃ loluppaṃ loluppāyanā loluppāyitattaṃ pucchañcikatā sādu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lisaṃ māravisayo taṇhānadī taṇhājālaṃ taṇhāgaddulaṃ taṇhāsamuddo, abhijjhā lobho akusalamūlaṃ. ;Yassesā sotā taṇhā pahīnā succhinnā vūpasantā paṭippassaddhā abhabbuppattikā ñāṇagginā daḍḍhā; so vuccati chinnasoto; abandhanoti rāgabandhanaṃ dosabandhanaṃ mohabandhanaṃ mānabandhanaṃ diṭṭhibandhanaṃ kilesabandhanaṃ duccaritabandhanaṃ, yassetāni bandhanāni pahīnāni samucchinnāni vūpasantāni paṭippassaddhāni abhabbuppattikāni ñāṇagginā daḍḍhāni; so vuccati abandhanoti chinnasoto aband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dha kāme accatari saṅgaṃ loke duraccayaṃ,</w:t>
      </w:r>
    </w:p>
    <w:p>
      <w:pPr>
        <w:pStyle w:val="PlainText"/>
        <w:rPr>
          <w:rFonts w:ascii="URW Palladio ITU" w:hAnsi="URW Palladio ITU" w:cs="URW Palladio ITU"/>
        </w:rPr>
      </w:pPr>
      <w:r>
        <w:rPr>
          <w:rFonts w:cs="URW Palladio ITU" w:ascii="URW Palladio ITU" w:hAnsi="URW Palladio ITU"/>
        </w:rPr>
        <w:t>Na so socati nājjheti chinnasoto abandh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5</w:t>
      </w:r>
    </w:p>
    <w:p>
      <w:pPr>
        <w:pStyle w:val="PlainText"/>
        <w:rPr>
          <w:rFonts w:ascii="URW Palladio ITU" w:hAnsi="URW Palladio ITU" w:cs="URW Palladio ITU"/>
        </w:rPr>
      </w:pPr>
      <w:r>
        <w:rPr>
          <w:rFonts w:cs="URW Palladio ITU" w:ascii="URW Palladio ITU" w:hAnsi="URW Palladio ITU"/>
        </w:rPr>
        <w:t>Yaṃ pubbe taṃ visosehi pacchā te māhu kiñcanaṃ</w:t>
      </w:r>
    </w:p>
    <w:p>
      <w:pPr>
        <w:pStyle w:val="PlainText"/>
        <w:rPr>
          <w:rFonts w:ascii="URW Palladio ITU" w:hAnsi="URW Palladio ITU" w:cs="URW Palladio ITU"/>
        </w:rPr>
      </w:pPr>
      <w:r>
        <w:rPr>
          <w:rFonts w:cs="URW Palladio ITU" w:ascii="URW Palladio ITU" w:hAnsi="URW Palladio ITU"/>
        </w:rPr>
        <w:t>Majjhe ce no gahessasi upasanto cari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TS Page 434] [\q 434/]      pubbe taṃ visosehīti - atīte saṅkhāre ārabbha ye kilesā uppajjeyyuṃ, te kilese sosehi, visosehi, sukkhāpehi, visukkhāpehi, abījaṃ karohi, pajaha, vinodehi, byantīkarehi, anabhāvaṃ gamehīti evampi - yaṃ pubbe taṃ visosehi. Athavā ye atītā kammābhisaṅkhārā avipakkavipākā, te kammābhisaṅkhāre sosehi, visosehi, sukkhāpehi, visukkhāpehi, abījaṃ karohi, pajaha, vinodehi, byantīkarohi, anabhāvaṃ gamehīti evampi - yaṃ pubbe taṃ visos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kkhu me - sīmu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0] [\x 6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hā te māhu kiñcananti - ' pacchā' vuccati anāgataṃ; anāgate saṅkhāre ārabbha yāni uppajjeyyuṃ rāgakiñcanaṃ dosakiñcanaṃ mohakiñcanaṃ mānakiñcanaṃ diṭṭhikiñcanaṃ kilesakiñcanaṃ duccaritakiñcanaṃ, imāni kiñcanāni tuyhaṃ mā ahu, mā pāturakāsi, mā janehi, mā sañjanehi, mā nibbattehi, mā abhinibbattehi, pajaha, vinodehi, byantīkarohi, anabhāvaṃ gamehīti - pacchā te māhu kiñ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e ce no gahessasīti - 'majjhaṃ' vuccati paccuppannā rūpā vedanā saññā saṅkhārā viññāṇaṃ, paccuppanne saṅkhāre taṇhāvasena diṭṭhivasena na gahessasi, na uggahessasi, na gaṇhissasi, na parāmasissasi, nābhivadissasi, na ajjhessasi, abhinandanaṃ abhivadanaṃ ajjhosānaṃ gāhaṃ parāmāsaṃ abhinivesaṃ pajahissasi, vinodessasi, byantīkarissasi, anabhāvaṃ gamessasīti - majjhe ce no gahe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anto carissasīti - rāgassa santattā samitattā upasamitattā dosassa santattā samitattā upasamitattā - pe -</w:t>
      </w:r>
    </w:p>
    <w:p>
      <w:pPr>
        <w:pStyle w:val="PlainText"/>
        <w:rPr>
          <w:rFonts w:ascii="URW Palladio ITU" w:hAnsi="URW Palladio ITU" w:cs="URW Palladio ITU"/>
        </w:rPr>
      </w:pPr>
      <w:r>
        <w:rPr>
          <w:rFonts w:cs="URW Palladio ITU" w:ascii="URW Palladio ITU" w:hAnsi="URW Palladio ITU"/>
        </w:rPr>
        <w:t>Sabbākusalābhisaṅkhārānaṃ santattā samitattā upasamitattā vūpasamitattā vijjhātattā nibbutattā vigatattā paṭippassaddhattā santo upasanto vūpasanto nibbuto paṭippassaddho carissasi viharissasi irīyissasi vattissasi pālessasi [PTS Page 435] [\q 435/]      yapissasi yāpessasīti - upasanto cariss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ubbe taṃ visosehi pacchā te mā'hu kiñcanaṃ,</w:t>
      </w:r>
    </w:p>
    <w:p>
      <w:pPr>
        <w:pStyle w:val="PlainText"/>
        <w:rPr>
          <w:rFonts w:ascii="URW Palladio ITU" w:hAnsi="URW Palladio ITU" w:cs="URW Palladio ITU"/>
        </w:rPr>
      </w:pPr>
      <w:r>
        <w:rPr>
          <w:rFonts w:cs="URW Palladio ITU" w:ascii="URW Palladio ITU" w:hAnsi="URW Palladio ITU"/>
        </w:rPr>
        <w:t>Majjhe ce no gahessasī upasanto cariss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nāmarūpasmiṃ yassa natthi mamāyitaṃ,</w:t>
      </w:r>
    </w:p>
    <w:p>
      <w:pPr>
        <w:pStyle w:val="PlainText"/>
        <w:rPr>
          <w:rFonts w:ascii="URW Palladio ITU" w:hAnsi="URW Palladio ITU" w:cs="URW Palladio ITU"/>
        </w:rPr>
      </w:pPr>
      <w:r>
        <w:rPr>
          <w:rFonts w:cs="URW Palladio ITU" w:ascii="URW Palladio ITU" w:hAnsi="URW Palladio ITU"/>
        </w:rPr>
        <w:t>Asatā ca na socati sa ve loke na jī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o nāmarūpasmiṃ yassa natthi mamāyitanti - 'sabbaso'ti sabbena sabbaṃ sabbathā sabbaṃ asesaṃ nissesaṃ pariyādiyanavacanametaṃ 'sabbaso'ti. Nāmanti cattāro arūpino khandhā; rūpanti cattāro ca mahābhūtā catunnañca mahābhūtānaṃ upādāya rūpaṃ; yassāti arahato khīṇāsavassa; mamāyitanti dve mamattā: taṇhāmamattañca diṭṭhimama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taṇhāmamattaṃ? Yāvatā taṇhāsaṃkhātena sīmakataṃ mariyādikataṃ4 odhikataṃ pariyantakataṃ pariggahitaṃ mamāyitaṃ idaṃ mamaṃ etaṃ mamaṃ ettakaṃ mamaṃ ettāvatā mamaṃ mama rūpā saddā gandhā rasā phoṭṭhabbā attharaṇā pāpuraṇā dāsidāsā ajeḷakā kukkuṭasūkarā hatthigavāssavaḷavā khettaṃ vatthu hiraññaṃ suvaṇṇaṃ gāmanigamarājadhāniyo raṭṭhaṃ janapado koso ca koṭṭhāgāraṃ ca kevalampi mahāpaṭhaviṃ taṇhāvasena mamāyati. Yāvatā5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diṭṭhimamattaṃ? Vīsativatthukā sakkāyadiṭṭhi, dasavatthukā micchādiṭṭhi, dasavatthukā antaggāhikā diṭṭhi, yā evarūpā diṭṭhi diṭṭhigataṃ diṭṭhigahanaṃ diṭṭhikantāro diṭṭhivisūkāyikaṃ diṭṭhivipphanditaṃ6 diṭṭhisañeyājanaṃ gāho paṭiggāho7 abhiniveso parāmāso kummaggo micchāpatho micchattaṃ titthāyatanaṃ vipariyesagāho viparītagāho vipallāsagāho micchāgāho ayāthāvatasmiṃ ' yāthāvata'nti8 gāho yāvatā dvāsaṭṭhi diṭṭhigatāni, idaṃ diṭṭhimamattaṃ. Sabbaso nāmarūpasmiṃ yassa natthi na santi na saṃvijjanti nūpalabbhanti pahīnā samucchinnā vūpasantā paṭippassaddhā abhabbuppattikā ñāṇagginā daḍḍhāti - sabbaso nāmarūpasmiṃ yassa natthi mamāy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2] [\x 6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tā ca na socatīti - vipariṇataṃ vā vatthuṃ na socati, vipariṇatasmiṃ va vatthusmiṃ na socati: ' cakkhuṃ me vipariṇata'nti na socati, sotaṃ me - ghānaṃ me - jivhā me - kāyo me - rūpā me - saddā me - gandhā me - rasā me - phoṭṭhabbā me - kulaṃ - me gaṇo me - āvāso me - lābho me - yaso me - pasaṃsā me sukhaṃ me - cīvaraṃ me - piṇḍapāto me - senāsanaṃ me - gilānapaccayabhesajjaparikkhārā me - mātā me - pitā me - bhātā me - bhaginī me - putto me - dhītā me - mittā me - amaccā me - ñātī sālohitā me vipariṇatāti ' na socati, ' na kilamati, na paridevati, na urattāḷiṃ kandati, na sammohaṃ āpajjatīti na evampi asati ca na socati. Athavā asatāya dukkhāya vedanāya phuṭṭho pareto samohito samannāgato na socati. Na kilamati, na paridevati, na urattāḷiṃ kandati, na sammohaṃ āpajjatīti evampi asatā ca na socati. Athavā cakkhurogena phuṭṭho pareto samohito samannāgato na socati, na [PTS Page 436] [\q 436/]      kilamati, na paridevati, na urattāḷiṃ kandati, na sammohaṃ āpajjatīti evampi asatā ca na socati. Athavā, asante asaṃvijjamāne anupalabbhamāne 'ahu vata me, taṃ vata me natthi, siyā vata me, taṃ vatāhaṃ na labhāmī'ti na socati, na kilamati, na paridevati, na urattāḷiṃ kandati, na sammohaṃ āpajjatīti evampi asatā ca na s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ce loke na jīyatīti - yassa 'mayhaṃ vā idaṃ, paresaṃ vā ida'nti kiñci rūpagataṃ vedanāgataṃ saññāgataṃ saṅkhāragataṃ viññāṇagataṃ gahitaṃ parāmaṭṭhaṃ abhiniviṭṭhaṃ ajjhositaṃ adhimuttaṃ atthi, tassa jāti atthi. Bhāsitampi h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Jiṇṇe rathasse1 maṇikuṇḍale ca</w:t>
      </w:r>
    </w:p>
    <w:p>
      <w:pPr>
        <w:pStyle w:val="PlainText"/>
        <w:rPr>
          <w:rFonts w:ascii="URW Palladio ITU" w:hAnsi="URW Palladio ITU" w:cs="URW Palladio ITU"/>
        </w:rPr>
      </w:pPr>
      <w:r>
        <w:rPr>
          <w:rFonts w:cs="URW Palladio ITU" w:ascii="URW Palladio ITU" w:hAnsi="URW Palladio ITU"/>
        </w:rPr>
        <w:t>Putte ca dāre ca tatheva jiṇṇe, 2</w:t>
      </w:r>
    </w:p>
    <w:p>
      <w:pPr>
        <w:pStyle w:val="PlainText"/>
        <w:rPr>
          <w:rFonts w:ascii="URW Palladio ITU" w:hAnsi="URW Palladio ITU" w:cs="URW Palladio ITU"/>
        </w:rPr>
      </w:pPr>
      <w:r>
        <w:rPr>
          <w:rFonts w:cs="URW Palladio ITU" w:ascii="URW Palladio ITU" w:hAnsi="URW Palladio ITU"/>
        </w:rPr>
        <w:t>Sabbesu bhogesu asevitesu</w:t>
      </w:r>
    </w:p>
    <w:p>
      <w:pPr>
        <w:pStyle w:val="PlainText"/>
        <w:rPr>
          <w:rFonts w:ascii="URW Palladio ITU" w:hAnsi="URW Palladio ITU" w:cs="URW Palladio ITU"/>
        </w:rPr>
      </w:pPr>
      <w:r>
        <w:rPr>
          <w:rFonts w:cs="URW Palladio ITU" w:ascii="URW Palladio ITU" w:hAnsi="URW Palladio ITU"/>
        </w:rPr>
        <w:t>Kasmā na santappasi soka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bbe'va maccaṃ vijahanti bhogā</w:t>
      </w:r>
    </w:p>
    <w:p>
      <w:pPr>
        <w:pStyle w:val="PlainText"/>
        <w:rPr>
          <w:rFonts w:ascii="URW Palladio ITU" w:hAnsi="URW Palladio ITU" w:cs="URW Palladio ITU"/>
        </w:rPr>
      </w:pPr>
      <w:r>
        <w:rPr>
          <w:rFonts w:cs="URW Palladio ITU" w:ascii="URW Palladio ITU" w:hAnsi="URW Palladio ITU"/>
        </w:rPr>
        <w:t>Macco va ne pubbataraṃ jahāti,</w:t>
      </w:r>
    </w:p>
    <w:p>
      <w:pPr>
        <w:pStyle w:val="PlainText"/>
        <w:rPr>
          <w:rFonts w:ascii="URW Palladio ITU" w:hAnsi="URW Palladio ITU" w:cs="URW Palladio ITU"/>
        </w:rPr>
      </w:pPr>
      <w:r>
        <w:rPr>
          <w:rFonts w:cs="URW Palladio ITU" w:ascii="URW Palladio ITU" w:hAnsi="URW Palladio ITU"/>
        </w:rPr>
        <w:t>Asassatā bhogino3 kāmakāmī</w:t>
      </w:r>
    </w:p>
    <w:p>
      <w:pPr>
        <w:pStyle w:val="PlainText"/>
        <w:rPr>
          <w:rFonts w:ascii="URW Palladio ITU" w:hAnsi="URW Palladio ITU" w:cs="URW Palladio ITU"/>
        </w:rPr>
      </w:pPr>
      <w:r>
        <w:rPr>
          <w:rFonts w:cs="URW Palladio ITU" w:ascii="URW Palladio ITU" w:hAnsi="URW Palladio ITU"/>
        </w:rPr>
        <w:t>Tasmā na socāmahaṃ soka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Udeti āpūrati ti cando</w:t>
      </w:r>
    </w:p>
    <w:p>
      <w:pPr>
        <w:pStyle w:val="PlainText"/>
        <w:rPr>
          <w:rFonts w:ascii="URW Palladio ITU" w:hAnsi="URW Palladio ITU" w:cs="URW Palladio ITU"/>
        </w:rPr>
      </w:pPr>
      <w:r>
        <w:rPr>
          <w:rFonts w:cs="URW Palladio ITU" w:ascii="URW Palladio ITU" w:hAnsi="URW Palladio ITU"/>
        </w:rPr>
        <w:t>Atthaṃ gamitvāna4 paleti sūriyo,</w:t>
      </w:r>
    </w:p>
    <w:p>
      <w:pPr>
        <w:pStyle w:val="PlainText"/>
        <w:rPr>
          <w:rFonts w:ascii="URW Palladio ITU" w:hAnsi="URW Palladio ITU" w:cs="URW Palladio ITU"/>
        </w:rPr>
      </w:pPr>
      <w:r>
        <w:rPr>
          <w:rFonts w:cs="URW Palladio ITU" w:ascii="URW Palladio ITU" w:hAnsi="URW Palladio ITU"/>
        </w:rPr>
        <w:t>Viditā mayā sattuka5 lokadhammā</w:t>
      </w:r>
    </w:p>
    <w:p>
      <w:pPr>
        <w:pStyle w:val="PlainText"/>
        <w:rPr>
          <w:rFonts w:ascii="URW Palladio ITU" w:hAnsi="URW Palladio ITU" w:cs="URW Palladio ITU"/>
        </w:rPr>
      </w:pPr>
      <w:r>
        <w:rPr>
          <w:rFonts w:cs="URW Palladio ITU" w:ascii="URW Palladio ITU" w:hAnsi="URW Palladio ITU"/>
        </w:rPr>
        <w:t>Tasmā na sovāmahaṃ sokakāle"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ino rathassaṃ - machasaṃ. Jino rathassaṃ - [PTS]. 2.) Jino - machasaṃ.</w:t>
      </w:r>
    </w:p>
    <w:p>
      <w:pPr>
        <w:pStyle w:val="PlainText"/>
        <w:rPr>
          <w:rFonts w:ascii="URW Palladio ITU" w:hAnsi="URW Palladio ITU" w:cs="URW Palladio ITU"/>
        </w:rPr>
      </w:pPr>
      <w:r>
        <w:rPr>
          <w:rFonts w:cs="URW Palladio ITU" w:ascii="URW Palladio ITU" w:hAnsi="URW Palladio ITU"/>
        </w:rPr>
        <w:t>[A.] Jātaka - pañcakanipāta - maṇikuṇḍalajātaka.</w:t>
      </w:r>
    </w:p>
    <w:p>
      <w:pPr>
        <w:pStyle w:val="PlainText"/>
        <w:rPr>
          <w:rFonts w:ascii="URW Palladio ITU" w:hAnsi="URW Palladio ITU" w:cs="URW Palladio ITU"/>
        </w:rPr>
      </w:pPr>
      <w:r>
        <w:rPr>
          <w:rFonts w:cs="URW Palladio ITU" w:ascii="URW Palladio ITU" w:hAnsi="URW Palladio ITU"/>
        </w:rPr>
        <w:t>3. Asassakā bhāvino - sīmu11. Asassatā bhāgino - [PTS]. 4.) Andhaṃ tapetvāna - machasaṃ. 5. Aṭṭhaka - sīmu11</w:t>
      </w:r>
    </w:p>
    <w:p>
      <w:pPr>
        <w:pStyle w:val="PlainText"/>
        <w:rPr>
          <w:rFonts w:ascii="URW Palladio ITU" w:hAnsi="URW Palladio ITU" w:cs="URW Palladio ITU"/>
        </w:rPr>
      </w:pPr>
      <w:r>
        <w:rPr>
          <w:rFonts w:cs="URW Palladio ITU" w:ascii="URW Palladio ITU" w:hAnsi="URW Palladio ITU"/>
        </w:rPr>
        <w:t xml:space="preserve">[BJT Page 614] [\x 6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mayhaṃ vā idaṃ, paresaṃ vā ida'nti kiñci rūpagataṃ vedanāgataṃ saññāgataṃ saṅkhāragataṃ viññāṇagataṃ gahitaṃ parāmaṭṭhaṃ abhiniviṭṭhaṃ ajjhositaṃ adhimuttaṃ natthi, tassa jāti natthi. Bhāsitampi hetaṃ: "nandasi samaṇāti? Kiṃ laddhā āvusoti? Tena hi samaṇa socasīti? Kiṃ jīyittha āvusoti? Tena hi samaṇa neva nandasi, na socasīti? Evamāvuso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Cirassaṃ [PTS Page 437] [\q 437/]      vata passāma brāhmaṇaṃ parinibbutaṃ.</w:t>
      </w:r>
    </w:p>
    <w:p>
      <w:pPr>
        <w:pStyle w:val="PlainText"/>
        <w:rPr>
          <w:rFonts w:ascii="URW Palladio ITU" w:hAnsi="URW Palladio ITU" w:cs="URW Palladio ITU"/>
        </w:rPr>
      </w:pPr>
      <w:r>
        <w:rPr>
          <w:rFonts w:cs="URW Palladio ITU" w:ascii="URW Palladio ITU" w:hAnsi="URW Palladio ITU"/>
        </w:rPr>
        <w:t>Anandiṃ anīghaṃ bhikkhuṃ tiṇṇaṃ loke visattika"n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 ve loke na j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Sabbaso nāmarūpasmiṃ yassa natthi mamāyitaṃ,</w:t>
      </w:r>
    </w:p>
    <w:p>
      <w:pPr>
        <w:pStyle w:val="PlainText"/>
        <w:rPr>
          <w:rFonts w:ascii="URW Palladio ITU" w:hAnsi="URW Palladio ITU" w:cs="URW Palladio ITU"/>
        </w:rPr>
      </w:pPr>
      <w:r>
        <w:rPr>
          <w:rFonts w:cs="URW Palladio ITU" w:ascii="URW Palladio ITU" w:hAnsi="URW Palladio ITU"/>
        </w:rPr>
        <w:t>Asatā ca na socati sa ve loke na jī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7</w:t>
      </w:r>
    </w:p>
    <w:p>
      <w:pPr>
        <w:pStyle w:val="PlainText"/>
        <w:rPr>
          <w:rFonts w:ascii="URW Palladio ITU" w:hAnsi="URW Palladio ITU" w:cs="URW Palladio ITU"/>
        </w:rPr>
      </w:pPr>
      <w:r>
        <w:rPr>
          <w:rFonts w:cs="URW Palladio ITU" w:ascii="URW Palladio ITU" w:hAnsi="URW Palladio ITU"/>
        </w:rPr>
        <w:t>Yassa natthi idaṃ meti paresaṃ vāpi kiñcanaṃ,</w:t>
      </w:r>
    </w:p>
    <w:p>
      <w:pPr>
        <w:pStyle w:val="PlainText"/>
        <w:rPr>
          <w:rFonts w:ascii="URW Palladio ITU" w:hAnsi="URW Palladio ITU" w:cs="URW Palladio ITU"/>
        </w:rPr>
      </w:pPr>
      <w:r>
        <w:rPr>
          <w:rFonts w:cs="URW Palladio ITU" w:ascii="URW Palladio ITU" w:hAnsi="URW Palladio ITU"/>
        </w:rPr>
        <w:t>Mamattaṃ so asaṃvindaṃ natthi veti na s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natthi idaṃ meti paresaṃ vāpi kiñcananti - 'yassā'ti arahato khīṇāsavassa, yassa mayhaṃ vā idaṃ paresaṃ vā idanti kiñci rūpagataṃ vedanāgataṃ saññāgataṃ saṅkhāragataṃ viññāṇagataṃ gahitaṃ parāmaṭṭhaṃ abhiniviṭṭhaṃ ajjhositaṃ adhimuttaṃ natthi, na santi, na saṃvijjati, nūpalabbhati, pahīnaṃ samucchinnaṃ vūpasantaṃ paṭippassaddhaṃ abhabbuppattikaṃ ñāṇagginā daḍḍhanti evampi - yassa natthi idaṃ meti paresaṃ vāpi kiñcanaṃ. Vuttaṃ hetaṃ bhagavatā: "nāyaṃ bhikkhave kāyo tumhākaṃ, napi aññesaṃ. Purāṇamidaṃ bhikkhave kammaṃ abhisaṅkhataṃ abhisaṃcetayitaṃ vedanīyaṃ daṭṭhabbaṃ. Tatra bhikkhave sutavā ariyasāvako paṭiccasamuppādaṃ yeva sādhukaṃ yoniso manasikaroti: iti imasmiṃ sati idaṃ hoti, imassuppādā idaṃ uppajjati. Imasmiṃ asati idaṃ na hoti, imassa nirodhā idaṃ nirujjhati. Yadidaṃ avijjāpaccayā saṅkhārā; saṅkhārapaccayā viññāṇaṃ - pe -</w:t>
      </w:r>
    </w:p>
    <w:p>
      <w:pPr>
        <w:pStyle w:val="PlainText"/>
        <w:rPr>
          <w:rFonts w:ascii="URW Palladio ITU" w:hAnsi="URW Palladio ITU" w:cs="URW Palladio ITU"/>
        </w:rPr>
      </w:pPr>
      <w:r>
        <w:rPr>
          <w:rFonts w:cs="URW Palladio ITU" w:ascii="URW Palladio ITU" w:hAnsi="URW Palladio ITU"/>
        </w:rPr>
        <w:t>Evametassa kevalassa dukkhakkhandhassa samudayo hoti. Avijjāya tveva asesavirāganirodhā saṅkhāranirodho - pe -</w:t>
      </w:r>
    </w:p>
    <w:p>
      <w:pPr>
        <w:pStyle w:val="PlainText"/>
        <w:rPr>
          <w:rFonts w:ascii="URW Palladio ITU" w:hAnsi="URW Palladio ITU" w:cs="URW Palladio ITU"/>
        </w:rPr>
      </w:pPr>
      <w:r>
        <w:rPr>
          <w:rFonts w:cs="URW Palladio ITU" w:ascii="URW Palladio ITU" w:hAnsi="URW Palladio ITU"/>
        </w:rPr>
        <w:t>Evametassa kevalassa dukkhakkhandhassa nirodho hotī"ti[b] evampi yassa natthi idaṃ meti paresaṃ vāpi kiñ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vaputtasaṃyutta - dutiyavagga. [B.] Saṃyuttanikāya - kalārakhattiy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6] [\x 6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hetaṃ bhagavatā:</w:t>
      </w:r>
    </w:p>
    <w:p>
      <w:pPr>
        <w:pStyle w:val="PlainText"/>
        <w:rPr>
          <w:rFonts w:ascii="URW Palladio ITU" w:hAnsi="URW Palladio ITU" w:cs="URW Palladio ITU"/>
        </w:rPr>
      </w:pPr>
      <w:r>
        <w:rPr>
          <w:rFonts w:cs="URW Palladio ITU" w:ascii="URW Palladio ITU" w:hAnsi="URW Palladio ITU"/>
        </w:rPr>
        <w:t>1. "Suññato [PTS Page 438] [\q 438/]      lokaṃ avekkhassu</w:t>
      </w:r>
    </w:p>
    <w:p>
      <w:pPr>
        <w:pStyle w:val="PlainText"/>
        <w:rPr>
          <w:rFonts w:ascii="URW Palladio ITU" w:hAnsi="URW Palladio ITU" w:cs="URW Palladio ITU"/>
        </w:rPr>
      </w:pPr>
      <w:r>
        <w:rPr>
          <w:rFonts w:cs="URW Palladio ITU" w:ascii="URW Palladio ITU" w:hAnsi="URW Palladio ITU"/>
        </w:rPr>
        <w:t>Mogharāja sadā sato,</w:t>
      </w:r>
    </w:p>
    <w:p>
      <w:pPr>
        <w:pStyle w:val="PlainText"/>
        <w:rPr>
          <w:rFonts w:ascii="URW Palladio ITU" w:hAnsi="URW Palladio ITU" w:cs="URW Palladio ITU"/>
        </w:rPr>
      </w:pPr>
      <w:r>
        <w:rPr>
          <w:rFonts w:cs="URW Palladio ITU" w:ascii="URW Palladio ITU" w:hAnsi="URW Palladio ITU"/>
        </w:rPr>
        <w:t>Attānudiṭṭhiṃ ūhacca</w:t>
      </w:r>
    </w:p>
    <w:p>
      <w:pPr>
        <w:pStyle w:val="PlainText"/>
        <w:rPr>
          <w:rFonts w:ascii="URW Palladio ITU" w:hAnsi="URW Palladio ITU" w:cs="URW Palladio ITU"/>
        </w:rPr>
      </w:pPr>
      <w:r>
        <w:rPr>
          <w:rFonts w:cs="URW Palladio ITU" w:ascii="URW Palladio ITU" w:hAnsi="URW Palladio ITU"/>
        </w:rPr>
        <w:t>Evaṃ maccutaro siyā.</w:t>
      </w:r>
    </w:p>
    <w:p>
      <w:pPr>
        <w:pStyle w:val="PlainText"/>
        <w:rPr>
          <w:rFonts w:ascii="URW Palladio ITU" w:hAnsi="URW Palladio ITU" w:cs="URW Palladio ITU"/>
        </w:rPr>
      </w:pPr>
      <w:r>
        <w:rPr>
          <w:rFonts w:cs="URW Palladio ITU" w:ascii="URW Palladio ITU" w:hAnsi="URW Palladio ITU"/>
        </w:rPr>
        <w:t>Evaṃ lokaṃ avekkhantaṃ</w:t>
      </w:r>
    </w:p>
    <w:p>
      <w:pPr>
        <w:pStyle w:val="PlainText"/>
        <w:rPr>
          <w:rFonts w:ascii="URW Palladio ITU" w:hAnsi="URW Palladio ITU" w:cs="URW Palladio ITU"/>
        </w:rPr>
      </w:pPr>
      <w:r>
        <w:rPr>
          <w:rFonts w:cs="URW Palladio ITU" w:ascii="URW Palladio ITU" w:hAnsi="URW Palladio ITU"/>
        </w:rPr>
        <w:t>Maccurājā na passatī"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 yassa natthi idaṃ meti paresaṃ vāpi kiñcanaṃ. Vuttampi hetaṃ bhagavatā: "yaṃ bhikkhave na tumhākaṃ, taṃ pajahatha. Taṃ vo pahīnaṃ dīgharattaṃ hitāya sukhāya bhavissati1 kiñca bhikkhave na tumhākaṃ? Rūpaṃ bhikkhave na tumhākaṃ, taṃ pajahatha, taṃ vo pahīnaṃ dīgharattaṃ hitāya sukhāya bhavissati. Vedanā - saññā - saṅkhārā - viññāṇaṃ na tumhākaṃ, taṃ pajahatha, taṃ vo pahīnaṃ dīgharattaṃ hitāya sukhāya bhavissati. Taṃ kiṃ maññatha bhikkhave yaṃ imasmiṃ jetavane tiṇakaṭṭhasākhāpalāsaṃ taṃ jano hareyya vā, daheyya vā, yathā paccayaṃ vā kareyya; api nu tumhākaṃ evamassa: ' amhe jano harati vā, dahati vā, yathā paccayaṃ vā karotī'ti? No hetaṃ bhante. Taṃ kissa hetu? Na hi no etaṃ bhante attā vā attaniyaṃ vā'ti. Evameva kho bhikkhave yaṃ na tumhākaṃ, taṃ pajahatha. Taṃ vo pahīnaṃ dīgharattaṃ hitāya sukhāya bhavissati1. Kiñca bhikkhave na tumhākaṃ? Rūpaṃ bhikkhave na tumhākaṃ, taṃ pajahatha; taṃ vo pahīnaṃ dīgharattaṃ hitāya sukhāya bhavissati. Vedanā saññā - saṅkhārā - viññāṇaṃ na tumhākaṃ, taṃ pajahatha; taṃ vo pahīnaṃ dīgharattaṃ hitāya sukhāya bhavissatī"ti[b] evampi - yassa natthi idaṃ meti paresaṃ vāpi kiñ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ampi hetaṃ:</w:t>
      </w:r>
    </w:p>
    <w:p>
      <w:pPr>
        <w:pStyle w:val="PlainText"/>
        <w:rPr>
          <w:rFonts w:ascii="URW Palladio ITU" w:hAnsi="URW Palladio ITU" w:cs="URW Palladio ITU"/>
        </w:rPr>
      </w:pPr>
      <w:r>
        <w:rPr>
          <w:rFonts w:cs="URW Palladio ITU" w:ascii="URW Palladio ITU" w:hAnsi="URW Palladio ITU"/>
        </w:rPr>
        <w:t>2. " Suddhadhamma2 samuppādaṃ suddhasaṅkhārasantatiṃ.</w:t>
      </w:r>
    </w:p>
    <w:p>
      <w:pPr>
        <w:pStyle w:val="PlainText"/>
        <w:rPr>
          <w:rFonts w:ascii="URW Palladio ITU" w:hAnsi="URW Palladio ITU" w:cs="URW Palladio ITU"/>
        </w:rPr>
      </w:pPr>
      <w:r>
        <w:rPr>
          <w:rFonts w:cs="URW Palladio ITU" w:ascii="URW Palladio ITU" w:hAnsi="URW Palladio ITU"/>
        </w:rPr>
        <w:t>Passantassa yathābhūtaṃ na bhayaṃ hoti gāma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iṇakaṭṭhasamaṃ lokaṃ yadā paññāya passati.</w:t>
      </w:r>
    </w:p>
    <w:p>
      <w:pPr>
        <w:pStyle w:val="PlainText"/>
        <w:rPr>
          <w:rFonts w:ascii="URW Palladio ITU" w:hAnsi="URW Palladio ITU" w:cs="URW Palladio ITU"/>
        </w:rPr>
      </w:pPr>
      <w:r>
        <w:rPr>
          <w:rFonts w:cs="URW Palladio ITU" w:ascii="URW Palladio ITU" w:hAnsi="URW Palladio ITU"/>
        </w:rPr>
        <w:t>Nāññā patthayate kiñci aññatra3 paṭisandhiyā"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 yassa natthi idaṃ meti paresaṃ vāpi kiñcanaṃ. Vajirā [PTS Page 439] [\q 439/]      bhikkhunī māraṃ pāpimantaṃ etadavo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innu4 satto'ti paccesi māra diṭṭhigataṃ nu te,</w:t>
      </w:r>
    </w:p>
    <w:p>
      <w:pPr>
        <w:pStyle w:val="PlainText"/>
        <w:rPr>
          <w:rFonts w:ascii="URW Palladio ITU" w:hAnsi="URW Palladio ITU" w:cs="URW Palladio ITU"/>
        </w:rPr>
      </w:pPr>
      <w:r>
        <w:rPr>
          <w:rFonts w:cs="URW Palladio ITU" w:ascii="URW Palladio ITU" w:hAnsi="URW Palladio ITU"/>
        </w:rPr>
        <w:t>Suddhasaṅkhārapuñjo'yaṃ nayidha sattopalabbha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athāpi aṅgasambhārā hoti saddo ratho iti,</w:t>
      </w:r>
    </w:p>
    <w:p>
      <w:pPr>
        <w:pStyle w:val="PlainText"/>
        <w:rPr>
          <w:rFonts w:ascii="URW Palladio ITU" w:hAnsi="URW Palladio ITU" w:cs="URW Palladio ITU"/>
        </w:rPr>
      </w:pPr>
      <w:r>
        <w:rPr>
          <w:rFonts w:cs="URW Palladio ITU" w:ascii="URW Palladio ITU" w:hAnsi="URW Palladio ITU"/>
        </w:rPr>
        <w:t>Evaṃ khandhesu santesu hoti sattoti samm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vissatīti - sīmu11 2. Suddhāgama - syā. [PTS] 3. Na aññatra; - sa. Pu 4. Kaṃ nu - sīmu1 11 5. Sattupalabbhati - saṃ [PTS].</w:t>
      </w:r>
    </w:p>
    <w:p>
      <w:pPr>
        <w:pStyle w:val="PlainText"/>
        <w:rPr>
          <w:rFonts w:ascii="URW Palladio ITU" w:hAnsi="URW Palladio ITU" w:cs="URW Palladio ITU"/>
        </w:rPr>
      </w:pPr>
      <w:r>
        <w:rPr>
          <w:rFonts w:cs="URW Palladio ITU" w:ascii="URW Palladio ITU" w:hAnsi="URW Palladio ITU"/>
        </w:rPr>
        <w:t>A. Suttanipāta - mogharājasutta. [B.] Khandhasaṃyutta - natumhākavagga. [C.] Adhimuttatther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18] [\x 6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Dukkhameva hi sambhoti dukkhaṃ tiṭṭhati venti ca,</w:t>
      </w:r>
    </w:p>
    <w:p>
      <w:pPr>
        <w:pStyle w:val="PlainText"/>
        <w:rPr>
          <w:rFonts w:ascii="URW Palladio ITU" w:hAnsi="URW Palladio ITU" w:cs="URW Palladio ITU"/>
        </w:rPr>
      </w:pPr>
      <w:r>
        <w:rPr>
          <w:rFonts w:cs="URW Palladio ITU" w:ascii="URW Palladio ITU" w:hAnsi="URW Palladio ITU"/>
        </w:rPr>
        <w:t>Nāññatra; dukkhā sambhoti nāññaṃ dukkhā nirujjhat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 yassa natthi idaṃ meti paresaṃ vāpi kiñcanaṃ. "Evameva kho bhikkhave bhikkhu rūpaṃ samannesati, yāvatā rūpassa gati. Vedanaṃ saññaṃ - saṅkhāre - viññāṇaṃ samannesati, yāvatā viññāṇassa gati. Tassa rūpaṃ samannesato yāvatā rūpassa gati, vedanaṃ - saññaṃ - saṅkhāre - viññāṇaṃ samannesato yāvatā viññāṇassa gati, yampissa hoti ahanti vā mamanti vā asmīti vā, tampi tassa na hotī"ti[a.] Evampi - yassa natthi idaṃ meti paresaṃ vāpi kiñcanaṃ. Āyasmā ānando bhagavantaṃ etadavoca: "suñño loko suñño lokoti bhante vuccati, kittāvatā nu kho bhante suñño loko'ti vuccatī'ti? Yasmā kho ānanda, suññaṃ attena vā attaniyena vā, tasmā suñño loko'ti vuccati. Kiñcānanda suññaṃ attena vā attaniyena vā? Cakkhuṃ kho ānanda suññaṃ attena vā attaniyena vā. Rūpā suññā - cakkhuviññāṇaṃ suññaṃ - cakkhusamphasso suñño - yadidaṃ cakkhusamphassapaccayā uppajjati vedayitaṃ sukhaṃ vā dukkhaṃ vā adukkhamasukhaṃ vā, tampi suññaṃ - sotaṃ suññaṃ - saddā suññā - ghānaṃ suññaṃ - gandhā suññā - jivhā suññā - rasā suññā - kāyo suñño - phoṭṭhabbā suññā - mano suñño - dhammā suññā - mano - viññāṇaṃ suññaṃ - manosamphasso suñño - yadidaṃ manosamphassapaccayā uppajjati vedayitaṃ sukhaṃ vā dukkhaṃ vā adukkhamasukhaṃ [PTS Page 440] [\q 440/]      vā, tampi suññaṃ attena vā attaniyena vā. Yasmā kho ānanda, suññaṃ attena vā attaniyena vā tasmā suñño loko'ti vuccatī"ti [c] evampi - yassa natthi idaṃ meti paresaṃ vāpi kiñ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mattaṃ so asaṃvindanti - ' mamattā'ti dve mamattā: taṇhāmamattaṃ diṭṭhimamattañca katamaṃ taṇhāmamattaṃ? Yāvatā taṇhāsaṃkhātena sīmakataṃ mariyādīkataṃ odhikataṃ pariyantakataṃ pariggahitaṃ mamāyitaṃ idaṃ mamaṃ etaṃ mamaṃ ettakaṃ mamaṃ ettāvatā mamaṃ mamarūpā saddā gandhā rasā phoṭṭhabbā attharanā pāpuraṇā dāsidāsā ajeḷakā kukkuṭasūkarā hatthigavāssavaḷavā khettaṃ vatthu hiraññaṃ suvaṇṇaṃ gāmanigamarājadhāniyo raṭṭhaṃ janapado koso ca koṭṭhāgāraṃ ca kevalampi mahāpaṭhaviṃ taṇhāvasena mamāyati. Yāvatā aṭṭhasatataṇhāvicaritaṃ. Idaṃ taṇhām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diṭṭhimamattaṃ? Vīsativatthukā sakkāyadiṭṭhi, dasavatthukā micchādiṭṭhi, dasavatthukā antaggāhikā diṭṭhi, yā evarūpā diṭṭhi diṭṭhigataṃ diṭṭhigahanaṃ diṭṭhikantāro diṭṭhivisūkāyikaṃ diṭṭhivipphanditaṃ diṭṭhisaññojanaṃ gāho paṭiggāho abhiniveso parāmāso kummaggo micchāpatho micchattaṃ titthāyatanaṃ vipariyesagāho viparītagāho vipallāsagāho micchāgāho ayāthāvatasmiṃ 'yāthāvata'nti gāho yāvatā dvāsaṭṭhi diṭṭhigatāni, idaṃ diṭṭhimamattaṃ. Taṇhāmamattaṃ pahāya diṭṭhimamattaṃ paṭinissajitvā mamattaṃ avindanto asaṃvindanto anadhigacchanto appaṭilabhantoti - mamattaṃ so asaṃvin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meti na socatīti = vipariṇataṃ vā vatthuṃ na socati; vipariṇatasmiṃ vā vatthusmiṃ na socati. Cakkhu me vipariṇatanti na socati. Sotaṃ me - ghānaṃ me - jivhā me - kāyo me - rūpā me - saddā me - gandhā me - rasā me - phoṭṭhabbā me - kulaṃ me - gaṇo me - āvāso me lābho me - yaso me - pasaṃsā me sukhaṃ me - cīvaraṃ me - piṇḍapato me - senāsanaṃ me - gilānapaccayabhesajjaparikkhāro me - mātā me - pitā me - bhātā me - bhaginī me putto me - dhītā me - mittā me - amaccā me - ñātakā me - sālohitā me vipariṇatā'ti na socati; na kilamati; na paridevati; na urattāḷiṃ kandati; sammohaṃ āpajjatīti - natthi meti na s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natthi idaṃ meti paresaṃ vāpi kiñcanaṃ,</w:t>
      </w:r>
    </w:p>
    <w:p>
      <w:pPr>
        <w:pStyle w:val="PlainText"/>
        <w:rPr>
          <w:rFonts w:ascii="URW Palladio ITU" w:hAnsi="URW Palladio ITU" w:cs="URW Palladio ITU"/>
        </w:rPr>
      </w:pPr>
      <w:r>
        <w:rPr>
          <w:rFonts w:cs="URW Palladio ITU" w:ascii="URW Palladio ITU" w:hAnsi="URW Palladio ITU"/>
        </w:rPr>
        <w:t>Mamattaṃ so asaṃvindaṃ natthi meti na so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Bhikkhūnīsaṃyutta. [B.] Saṃyuttanikāya - āsīvisavagga. [C.] Saṃyuttanikāya - chant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0] [\x 620/]     </w:t>
      </w:r>
    </w:p>
    <w:p>
      <w:pPr>
        <w:pStyle w:val="PlainText"/>
        <w:rPr>
          <w:rFonts w:ascii="URW Palladio ITU" w:hAnsi="URW Palladio ITU" w:cs="URW Palladio ITU"/>
        </w:rPr>
      </w:pPr>
      <w:r>
        <w:rPr>
          <w:rFonts w:cs="URW Palladio ITU" w:ascii="URW Palladio ITU" w:hAnsi="URW Palladio ITU"/>
        </w:rPr>
        <w:t>15 - 18</w:t>
      </w:r>
    </w:p>
    <w:p>
      <w:pPr>
        <w:pStyle w:val="PlainText"/>
        <w:rPr>
          <w:rFonts w:ascii="URW Palladio ITU" w:hAnsi="URW Palladio ITU" w:cs="URW Palladio ITU"/>
        </w:rPr>
      </w:pPr>
      <w:r>
        <w:rPr>
          <w:rFonts w:cs="URW Palladio ITU" w:ascii="URW Palladio ITU" w:hAnsi="URW Palladio ITU"/>
        </w:rPr>
        <w:t>Aniṭṭhūrī1 ananugiddho anejo sabbadhī samo,</w:t>
      </w:r>
    </w:p>
    <w:p>
      <w:pPr>
        <w:pStyle w:val="PlainText"/>
        <w:rPr>
          <w:rFonts w:ascii="URW Palladio ITU" w:hAnsi="URW Palladio ITU" w:cs="URW Palladio ITU"/>
        </w:rPr>
      </w:pPr>
      <w:r>
        <w:rPr>
          <w:rFonts w:cs="URW Palladio ITU" w:ascii="URW Palladio ITU" w:hAnsi="URW Palladio ITU"/>
        </w:rPr>
        <w:t>Tamānisaṃsaṃ pabrūmi pucchito avikamp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ṭṭhurī ananugiddho anejo sabbadhi samoti - katamaṃ niṭṭhuriyaṃ? Idhekacco niṭṭhuriyo hoti paralābhasakkāragarukāramānanavandanapūjanāsu, issati usūyati issaṃ bandhati; yaṃ evarūpaṃ niṭṭhuriyaṃ niṭṭhuriyakammaṃ issā issāyanā issāyitattaṃ usūyā usūyanā usūyāyitattaṃ, idaṃ vuccati niṭṭhuriyaṃ. Yassetaṃ niṭṭhuriyaṃ pahīnaṃ samucchinnaṃ vūpasantaṃ paṭippassaddhaṃ abhabbuppattikaṃ ñāṇagginā daḍḍhaṃ; so vuccati aniṭṭhurīti. Ananugiddhoti 'gedho vuccati taṇhā, yo rāgo sārāgo anunayo anurodho nandi nandirāgo, cittassa sārāgo icchā mucchā ajjhosānaṃ, gedho paḷigedho saṅgo paṅko ejā māyā janikā sañjananī sibbanī jālinī saritā visattikā suttaṃ visatā āyūhanī dutiyā paṇidhi bhavanetti vanaṃ vanatho santhavo sneho apekkhā paṭibandhu āsā āsiṃsanā āsiṃsitattaṃ, rūpāsā saddāsā gandhāsā rasāsā phoṭṭhabbāsā lābhāsā dhanāsā puttāsā jīvitāsā, jappā pajappā abhijappā jappanā jappitattaṃ, loluppaṃ loluppāyanā loluppāyitattaṃ, pucchañcikatā sā 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ḷisaṃ māraviso, taṇhānadī taṇhājālaṃ taṇhāgaddulaṃ taṇhāsamuddo, abhijjhā lobho akusalamūlaṃ' yasseso [PTS Page 441] [\q 441/]      gedho pahīno samucchinno vūpasantaṃ paṭippassaddhaṃ abhabbuppattikaṃ ñāṇagginā daḍḍho, so vuccati ananugiddho. So rūpe agiddho sadde agiddho gandhe agiddho, rase agiddho, phoṭṭhabbe agiddho, kule gaṇe āvāse lābhe yase passāyaṃ sukho, cīvare piṇḍapāte senāsane gilānapaccayabhesajjaparikkhāre, kāmadhātuyā rūpadhātuyā arūpadhātuyā, kāmabhave rūpabhave arūpabhave saññābhave asaññābhave nevasaññānāsaññābhave ekavokārabhave catuvokārabhave pañcavokārabhave, atīte anāgate paccuppanne, diṭṭhasutamutaviññātabbesu dhammesu agiddho agathito2 amucchito anajjhopanno vītagedho vigatagedho cattagedho vantagedho muttagedho pahīnagedho paṭinissaṭṭhagedho vītarāgo vigatarāgo cattarāgo vantarāgo muttarāgo pahīnarāgo paṭinissaṭṭharāgo nicchāto nibbuto sītībhūto sukhapaṭisaṃvedī brahmabhūtena attanā viharatīti aniṭṭhurī ananugi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jo sabbadhi samoti - 'ejā 'vuccati taṇhā; yo rāgo sārāgo anunayo anurodho nandi nandirāgo, cittassa sārāgo icchā mucchā ajjhosānaṃ, gedho paḷigedho saṅgo paṅko ejā māyā janikā sañjananī sibbanī jālinī saritā visattikā suttaṃ visatā āyūhanī dutiyā paṇidhi bhavanetti vanaṃ vanatho santhavo sneho apekkhā paṭibandhu āsā āsiṃsanā āsiṃsitattaṃ, rūpāsā saddāsā gandhāsā rasāsā phoṭṭhabbāsā lābhāsā dhanāsā puttāsā jīvitāsā, jappā pajappā abhijappā jappanā jappitattaṃ, loluppaṃ loluppāyanā loluppāyitattaṃ, pucchañcikatā sā 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ḷisaṃ māraviso, taṇhānadī taṇhājālaṃ taṇhāgaddulaṃ taṇhāsamuddo, abhijjhā lobho akusalamūlaṃ' yasse'sā ejā taṇhā pahīnā samucchinnā vūpasanto paṭippassaddho abhabbuppattiko ñāṇagginā daḍḍhā, so vuccati anejo. Ejāya pahīnattā anejo. Ejāya pahīnattā anejo. So lābhe'pi na iñjati, alābhepi na iñjati yasepi na iñjati, ayasepi na iñjati, pasaṃsāyapi na iñjati, nindāyapi na iñjati, sukhepi na iñjati, dukkhepi na iñjati, na calati, na vedhati, nappavedhati, na sampavedhatīti - anejo. Sabbadhi samoti sabbaṃ vuccati dvādasāyatanāni: cakkhu ce va3 rūpā ca saddhā ca gandhā ca rasā ca phoṭṭhabbā ca mano ceva dhammā ca. Yato ajjhattikabāhiresu āyatanesu chandarāgo pahīno hoti ucchinnamūlo tālāvatthukato āyatiṃ anuppādadhammo, so vuccati sabbadhi samo. So sabbattha tādī sabbattha majjhatto sabbattha upekkhakoti - anejo sabbadhi 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ddhari - pu. 2. Agadhito - sīmu11. Machasaṃ 3. Cakkhuñceva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2] [\x 622/]     </w:t>
      </w:r>
    </w:p>
    <w:p>
      <w:pPr>
        <w:pStyle w:val="PlainText"/>
        <w:rPr>
          <w:rFonts w:ascii="URW Palladio ITU" w:hAnsi="URW Palladio ITU" w:cs="URW Palladio ITU"/>
        </w:rPr>
      </w:pPr>
      <w:r>
        <w:rPr>
          <w:rFonts w:cs="URW Palladio ITU" w:ascii="URW Palladio ITU" w:hAnsi="URW Palladio ITU"/>
        </w:rPr>
        <w:t>Tamānisaṃsaṃ pabrūmi pucchito avikampinanti - avikampinaṃ puggalaṃ puṭṭho pucchito yācito ajjhesito pasādito ime cattāro ānisaṃse pabrūmi: so aniṭṭhurī ananugiddho anejo sabbadhi samoti brūmi ācikkhāmi desehi paññapehi paṭṭhapehi vivara vibhaja uttānīkarohi pakāsemīti - tamānisaṃsaṃ pabrūmi pucchito avikamp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ṭṭhurī ananugiddho anejo sabbadhi samo,</w:t>
      </w:r>
    </w:p>
    <w:p>
      <w:pPr>
        <w:pStyle w:val="PlainText"/>
        <w:rPr>
          <w:rFonts w:ascii="URW Palladio ITU" w:hAnsi="URW Palladio ITU" w:cs="URW Palladio ITU"/>
        </w:rPr>
      </w:pPr>
      <w:r>
        <w:rPr>
          <w:rFonts w:cs="URW Palladio ITU" w:ascii="URW Palladio ITU" w:hAnsi="URW Palladio ITU"/>
        </w:rPr>
        <w:t>Tamānisaṃsaṃ pabrūmi pucchito avikampi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jassa [PTS Page 442] [\q 442/]      vijānato natthi kāci nisaṅkiti, 1</w:t>
      </w:r>
    </w:p>
    <w:p>
      <w:pPr>
        <w:pStyle w:val="PlainText"/>
        <w:rPr>
          <w:rFonts w:ascii="URW Palladio ITU" w:hAnsi="URW Palladio ITU" w:cs="URW Palladio ITU"/>
        </w:rPr>
      </w:pPr>
      <w:r>
        <w:rPr>
          <w:rFonts w:cs="URW Palladio ITU" w:ascii="URW Palladio ITU" w:hAnsi="URW Palladio ITU"/>
        </w:rPr>
        <w:t>Virato so viyārambhā 2 khemaṃ passati sabba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jassa vijānatoti - 'ejā' vuccati taṇhā; yo rāgo sārāgo anunayo anurodho nandi nandirāgo, cittassa sārāgo icchā mucchā ajjhosānaṃ, gedho paḷigedho saṅgo paṅko ejā māyā janikā sañjananī sibbanī jālinī saritā visattikā suttaṃ visatā āyūhanī dutiyā paṇidhi bhavanetti vanaṃ vanatho santhavo sneho apekkhā paṭibandhu āsā āsiṃsanā āsiṃsitattaṃ, rūpāsā saddāsā gandhāsā rasāsā phoṭṭhabbāsā lābhāsā dhanāsā puttāsā jīvitāsā, jappā pajappā abhijappā jappanā jappitattaṃ, loluppaṃ loluppāyanā loluppāyitattaṃ, pucchañcikatā sā kamyatā, adhammarāgo visamalobho nikanti nikāmanā patthanā pihanā sampatthanā, kāmataṇhā bhavataṇhā vibhavataṇhā, rūpataṇhā arūpataṇhā nirodhataṇhā, rūpataṇhā saddataṇhā gandhataṇhā rasataṇhā phoṭṭhabbataṇhā dhammataṇhā, ogho yogo gantho upādānaṃ āvaraṇaṃ nīvaraṇaṃ chadanaṃ bandhanaṃ upakkileso anusayo pariyuṭṭhānaṃ latā vevicchaṃ dukkhamūlaṃ dukkhanidānaṃ dukkhappabhavo mārapāso mārabaḷisaṃ māraviso, taṇhānadī taṇhājālaṃ taṇhāgaddulaṃ taṇhāsamuddo, abhijjhā lobho akusalamūlaṃ' yasse'sā evaṃ taṇhā pahīnā samucchinnā vūpasantaṃ paṭippassaddhaṃ abhabbuppattikaṃ ñāṇagginā daḍḍhā; so vuccati anejo. Ejāya pahīnattā anejo. So lābhepi na iñjati. Alābhepi na iñjati. Yasepi na iñjati. Ayasepi na iñjati. Pasaṃsāyapi na iñjati. Nindāyapi na iñjati. Sukhepi na iñjati. Dukkhepi na iñjati. Na calati na vedhati. Na sampavedhati. Anejassa vijānatoti - vijānato paṭivijānato paṭivijjhato, "sabbe saṅkhārā dukkhā'ti samecca abhisamecca dhammaṃ; ' sabbe dhammā anattā'ti samecca abhisamecca dhammaṃ; ' avijjāpaccayā saṅkhārā'ti samecca abhisamecca dhammaṃ; ' saṅkhārapaccayā viññāṇa'nti samecca abhisamecca dhammaṃ; ' viññāṇapaccayā nāmarūpanti - nāmarūpapaccayā saḷāyatananti - saḷāyatanapaccayā phassoti - phassapaccayā vedanāti - vedanāpaccayā taṇhāti - taṇhāpaccayā upādānanti - upādānapaccayā bhavoti - bhavapaccayā jātīti - jātipaccayā jarāmaraṇa'nti samecca abhisamecca dhammaṃ; 'avijjānirodhā saṅkhāranirodho'ti samecca abhisamecca dhammaṃ; 'saṅkhāranirodhā viññāṇanirodho'ti samecca abhisamecca dhammaṃ; viññāṇanirodhā nāmarūpanirodho'ti - nāmarūpanirodhā saḷāyatananirodhoti saḷāyatananirodho phassanirodhoti - phassanirodhā vedanānirodhoti vedanānirodhā taṇhānirodhoti taṇhānirodhā upādānanirodhoti - upādānanirodhā bhavanirodhoti - bhavanirodhā jātinirodhoti - jātinirodhā jarāmaraṇanirodho'ti samecca abhisamecca dhammaṃ; ' idaṃ dukkha'nti samecca abhisamecca dhammaṃ; 'ayaṃ dukkhasamudayo'ti - ayaṃ dukkhanirodhoti - ayaṃ dukkhanirodhagāminīpaṭipadāti samecca abhisamecca dhammaṃ; 'ime āsavā'ti samecca abhisamecca dhammaṃ; ' ayaṃ āsavasamudayo'ti - ayaṃ āsavanirodhoti - ayaṃ āsavanirodhagāminīpaṭipadāti samecca abhisamecca dhammaṃ, 'ime dhammā abhiññeyyā'ti samecca abhisamecca dhammaṃ, ime dhammā pariññeyyāti - ime dhammā pahātabbāti - ime dhammā bhāvetabbāti - ime dhammā sacchikātabbā'ti samecca abhisamecca dhammaṃ; channaṃ phassāyatanānaṃ samudayañca atthaṃgamañca assādañca ādīnavañca nissaraṇañca samecca abhisamecca dhammaṃ; pañcannaṃ upādānakkhandhānaṃ samudayañca atthaṅgamañca assādañca ādīnavañca nissaraṇañca samecca abhisamecca dhammaṃ; catunnaṃ mahābhūtānaṃ samudayañca atthaṅgamañca assādañca ādīnavañca nissaraṇañca samecca abhisamecca dhammaṃ; ' yaṃ kiñci samudayadhammaṃ; sabbaṃ taṃ nirodhadhamma'nti jānato ājānato vijānato paṭivijānato paṭivijjhatoti - anejassa vij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kāci nisaṃkhitīti - ' nisaṃkhitiyo' vuccanti puññābhisaṅkhāro apuññābhisaṅkhāro āneñjābhisaṅkhāro; yato puññābhisaṅkhāro ca apuññābhisaṅkhāro ca āneñjābhisaṅkhāro ca pahīnā honti ucchinnamūlā tālāvatthukatā anabhāvakatā āyatiṃ anuppādadhammā, ettāvatā nisaṃkhitiyo natthi, na santi, na saṃvijjanti, nūpalabbhanti; pahīnā samucchinnā vūpasantā paṭippassaddhā abhabbuppattikā ñāṇagginā daḍḍhātinatthi kāci nisaṃk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saṃkhiti - saṃ tisaṃkhati - machasaṃ 2. Viriyārambhā - machasaṃ [a.] Dhammasaṅgaṇi - nikkhepakaṇḍa, khuddakavatthuvibhaṅga.</w:t>
      </w:r>
    </w:p>
    <w:p>
      <w:pPr>
        <w:pStyle w:val="PlainText"/>
        <w:rPr>
          <w:rFonts w:ascii="URW Palladio ITU" w:hAnsi="URW Palladio ITU" w:cs="URW Palladio ITU"/>
        </w:rPr>
      </w:pPr>
      <w:r>
        <w:rPr>
          <w:rFonts w:cs="URW Palladio ITU" w:ascii="URW Palladio ITU" w:hAnsi="URW Palladio ITU"/>
        </w:rPr>
        <w:t xml:space="preserve">[BJT Page 624] [\x 624/]     </w:t>
      </w:r>
    </w:p>
    <w:p>
      <w:pPr>
        <w:pStyle w:val="PlainText"/>
        <w:rPr>
          <w:rFonts w:ascii="URW Palladio ITU" w:hAnsi="URW Palladio ITU" w:cs="URW Palladio ITU"/>
        </w:rPr>
      </w:pPr>
      <w:r>
        <w:rPr>
          <w:rFonts w:cs="URW Palladio ITU" w:ascii="URW Palladio ITU" w:hAnsi="URW Palladio ITU"/>
        </w:rPr>
        <w:t>[Half page missing]</w:t>
      </w:r>
    </w:p>
    <w:p>
      <w:pPr>
        <w:pStyle w:val="PlainText"/>
        <w:rPr>
          <w:rFonts w:ascii="URW Palladio ITU" w:hAnsi="URW Palladio ITU" w:cs="URW Palladio ITU"/>
        </w:rPr>
      </w:pPr>
      <w:r>
        <w:rPr>
          <w:rFonts w:cs="URW Palladio ITU" w:ascii="URW Palladio ITU" w:hAnsi="URW Palladio ITU"/>
        </w:rPr>
        <w:t>Anejassa vijānato natthī kāci nisaṃkhiti,</w:t>
      </w:r>
    </w:p>
    <w:p>
      <w:pPr>
        <w:pStyle w:val="PlainText"/>
        <w:rPr>
          <w:rFonts w:ascii="URW Palladio ITU" w:hAnsi="URW Palladio ITU" w:cs="URW Palladio ITU"/>
        </w:rPr>
      </w:pPr>
      <w:r>
        <w:rPr>
          <w:rFonts w:cs="URW Palladio ITU" w:ascii="URW Palladio ITU" w:hAnsi="URW Palladio ITU"/>
        </w:rPr>
        <w:t>Virato so viyārambhā khemaṃ passati sabbad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 20</w:t>
      </w:r>
    </w:p>
    <w:p>
      <w:pPr>
        <w:pStyle w:val="PlainText"/>
        <w:rPr>
          <w:rFonts w:ascii="URW Palladio ITU" w:hAnsi="URW Palladio ITU" w:cs="URW Palladio ITU"/>
        </w:rPr>
      </w:pPr>
      <w:r>
        <w:rPr>
          <w:rFonts w:cs="URW Palladio ITU" w:ascii="URW Palladio ITU" w:hAnsi="URW Palladio ITU"/>
        </w:rPr>
        <w:t>Na samesu na omesu na ussesu vadate2 muni,</w:t>
      </w:r>
    </w:p>
    <w:p>
      <w:pPr>
        <w:pStyle w:val="PlainText"/>
        <w:rPr>
          <w:rFonts w:ascii="URW Palladio ITU" w:hAnsi="URW Palladio ITU" w:cs="URW Palladio ITU"/>
        </w:rPr>
      </w:pPr>
      <w:r>
        <w:rPr>
          <w:rFonts w:cs="URW Palladio ITU" w:ascii="URW Palladio ITU" w:hAnsi="URW Palladio ITU"/>
        </w:rPr>
        <w:t>Santo so vītamacchero nādeti na nirassatī't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mesu na omesu na ussesu vadate munīti - 'monaṃ' vuccati ñāṇaṃ, yā paññā pajānanā vicayo pavicayo dhammavicayo sallakkhaṇā upalakkhaṇā paccupalakkhaṇā paṇḍiccaṃ kosallaṃ nepuññaṃ vebhavyā cintā upaparikkhā bhūri medhā pariṇāyikā vipassanā sampajaññaṃ patodo paññā paññindriyaṃ paññābalaṃ paññāsatthaṃ paññāpāsādo paññāāloko paññāobhāso paññāpajjoto paññāpāsādo paññāāloko paññāobhāso paññāpajjoto paññāratanaṃ amoho dhammavicayo sammādiṭṭhi, tena ñāṇena samannāgato muni monappat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ṇi moneyyāni: kāyamoneyyaṃ vacīmoneyyaṃ manomoneyyaṃ. Katamaṃ kāyamoneyyaṃ? Tividhānaṃ kāyaduccaritānaṃ pahānaṃ kāyamoneyyaṃ. Tividhaṃ kāyasucaritaṃ kāyamoneyyaṃ, kāyārammaṇe ñāṇaṃ kāyamoneyyaṃ, kāyapariññā kāyamoneyyaṃ, pariññāsahagato maggo kāyamoneyyaṃ, kāye chandarāgassa pahānaṃ kāyamoneyyaṃ, kāyasaṃkhārānirodho catutthajjhānasamāpatti kāyamoneyyaṃ. Idaṃ kāya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vacīmoneyyaṃ? Catubbidhānaṃ vacīduccaritānaṃ pahānaṃ vacīmoneyyaṃ, vacīsucaritaṃ vacīmoneyyaṃ, vācārammaṇe ñāṇaṃ vacīmoneyyaṃ, vācāpariññā vacīmoneyyaṃ, pariññāsahagato maggo vacīmoneyyaṃ, vācāya chandarāgassa pahānaṃ vacīmoneyyaṃ. Vacīsaṃkhāranirodho dutiyajjhānasamāpatti vacīmoneyyaṃ. Idaṃ vacī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anomoneyyaṃ? Tividhānaṃ manoduccaritānaṃ pahānaṃ manomoneyyaṃ, tividhaṃ manosucaritaṃ manomoneyyaṃ, cittārammaṇe ñāṇaṃ manomoneyyaṃ, cittapariññā manomoneyyaṃ, pariññāsahagato maggo manomoneyyaṃ, citte chandarāgassa pahānaṃ manomoneyyaṃ, cittasaṃkhāranirodho saññāvedayitanirodhasamāpatti manomoneyyaṃ. Idaṃ manomon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sabbappahāy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āyamuniṃ vācāmuniṃ manomunimanāsavaṃ</w:t>
      </w:r>
    </w:p>
    <w:p>
      <w:pPr>
        <w:pStyle w:val="PlainText"/>
        <w:rPr>
          <w:rFonts w:ascii="URW Palladio ITU" w:hAnsi="URW Palladio ITU" w:cs="URW Palladio ITU"/>
        </w:rPr>
      </w:pPr>
      <w:r>
        <w:rPr>
          <w:rFonts w:cs="URW Palladio ITU" w:ascii="URW Palladio ITU" w:hAnsi="URW Palladio ITU"/>
        </w:rPr>
        <w:t>Muniṃ moneyyasampannaṃ āhu ninhātapāp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tīhi moneyyehi dhammehi samannāgato cha munino: agāramunino anagāramunino sekhamunino asekhamunino paccekamunino munimuninoti.</w:t>
      </w:r>
    </w:p>
    <w:p>
      <w:pPr>
        <w:pStyle w:val="PlainText"/>
        <w:rPr>
          <w:rFonts w:ascii="URW Palladio ITU" w:hAnsi="URW Palladio ITU" w:cs="URW Palladio ITU"/>
        </w:rPr>
      </w:pPr>
      <w:r>
        <w:rPr>
          <w:rFonts w:cs="URW Palladio ITU" w:ascii="URW Palladio ITU" w:hAnsi="URW Palladio ITU"/>
        </w:rPr>
        <w:t>[A.] Dhammasaṅgaṇi niddesavāra. [B.] Tikaṅguttara - āpāyikavagga [c.] Itivuttaka - dutiy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agāramunino? Ye te agārikā diṭṭhapadā viññātasāsanā, ime agāramunino. Katame anagāramunino? Ye te pabbajitā diṭṭhapadā viññātasāsanā, ime anagāramunino. Satta sekhā sekhamunino. Arahanto asekhamunino. Paccekabuddhā paccekamunino. Munimunino vuccanti tathāgatā arahanto sammāsam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a monena muni hoti mūḷharūpo aviddasu,</w:t>
      </w:r>
    </w:p>
    <w:p>
      <w:pPr>
        <w:pStyle w:val="PlainText"/>
        <w:rPr>
          <w:rFonts w:ascii="URW Palladio ITU" w:hAnsi="URW Palladio ITU" w:cs="URW Palladio ITU"/>
        </w:rPr>
      </w:pPr>
      <w:r>
        <w:rPr>
          <w:rFonts w:cs="URW Palladio ITU" w:ascii="URW Palladio ITU" w:hAnsi="URW Palladio ITU"/>
        </w:rPr>
        <w:t>Yo ca tulaṃ va paggayha varamādāy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pāni parivajjeti sa munī tena so munī,</w:t>
      </w:r>
    </w:p>
    <w:p>
      <w:pPr>
        <w:pStyle w:val="PlainText"/>
        <w:rPr>
          <w:rFonts w:ascii="URW Palladio ITU" w:hAnsi="URW Palladio ITU" w:cs="URW Palladio ITU"/>
        </w:rPr>
      </w:pPr>
      <w:r>
        <w:rPr>
          <w:rFonts w:cs="URW Palladio ITU" w:ascii="URW Palladio ITU" w:hAnsi="URW Palladio ITU"/>
        </w:rPr>
        <w:t>Yo munāti ubho loke munī tena pavucc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satañca satañca ñatvā dhammaṃ</w:t>
      </w:r>
    </w:p>
    <w:p>
      <w:pPr>
        <w:pStyle w:val="PlainText"/>
        <w:rPr>
          <w:rFonts w:ascii="URW Palladio ITU" w:hAnsi="URW Palladio ITU" w:cs="URW Palladio ITU"/>
        </w:rPr>
      </w:pPr>
      <w:r>
        <w:rPr>
          <w:rFonts w:cs="URW Palladio ITU" w:ascii="URW Palladio ITU" w:hAnsi="URW Palladio ITU"/>
        </w:rPr>
        <w:t>Ajjhattaṃ bahiddhā ca sabbaloke,</w:t>
      </w:r>
    </w:p>
    <w:p>
      <w:pPr>
        <w:pStyle w:val="PlainText"/>
        <w:rPr>
          <w:rFonts w:ascii="URW Palladio ITU" w:hAnsi="URW Palladio ITU" w:cs="URW Palladio ITU"/>
        </w:rPr>
      </w:pPr>
      <w:r>
        <w:rPr>
          <w:rFonts w:cs="URW Palladio ITU" w:ascii="URW Palladio ITU" w:hAnsi="URW Palladio ITU"/>
        </w:rPr>
        <w:t>[PTS Page 443] [\q 443/]      pūjito yo</w:t>
      </w:r>
    </w:p>
    <w:p>
      <w:pPr>
        <w:pStyle w:val="PlainText"/>
        <w:rPr>
          <w:rFonts w:ascii="URW Palladio ITU" w:hAnsi="URW Palladio ITU" w:cs="URW Palladio ITU"/>
        </w:rPr>
      </w:pPr>
      <w:r>
        <w:rPr>
          <w:rFonts w:cs="URW Palladio ITU" w:ascii="URW Palladio ITU" w:hAnsi="URW Palladio ITU"/>
        </w:rPr>
        <w:t>Saṅgajālamaticca so mu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ni seyyohamasmīti vā, sadisohamasmīti vā, hīnohamasmīti vā na vadati, na katheti, na bhaṇati, na dīpayati, na voharatīti - na samesu na omesu na ussesu vadate m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o so vītamaccheroti - 'santo'ti rāgassa santattā samitattā santo, dosassa - mohassa santo kodhassa - upanāhassa - makkhassa - paḷāsassa - issāya macchariyassa - māyāya - sāṭheyyassa - thambhassa - sārambhassa - mānassa - atimānassa madassa - pamādassa - sabbakilesānaṃ - sabbaduccaritānaṃ - sabbadarathānaṃ sabbapariḷāhānaṃ - sabbasantāpānaṃ - sabbākusalābhisaṅkhārānaṃ santattā samitattā vūpasamitattā vijjhātattā nibbuto paṭippassaddhoti [PTS Page 444  [\q 444/]     ']santo so; vītamaccheroti pañca macchariyāni: āvāsamacchariyaṃ vūpasantā paṭippassaddhā abhabbuppattikā ñāṇagginā daḍḍhāti gāho. Idaṃ vuccati macchariyaṃ; yassetaṃ macchariyaṃ pahīnaṃ samucchinnaṃ vūpasantipaṭippassaddhā abhabbuppattikā ñāṇagginā daḍḍhaṃ; so vuccati vītamaccharo vigatamaccharo cattamaccharo vantamaccharo muttamaccharo pahīnamaccharo paṭinissaṭṭhamaccharoti - santo so vītamacche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ñjussaro - syā 2 pana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6] [\x 6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deti na nirassatīti bhagavāti - 'nādetī'ti rūpaṃ nādiyati, na upādiyati, na gaṇhāti, na parāmasati, nābhinivisati. Vedanaṃ - saññaṃ - saṅkhāre - viññāṇaṃ - gatiṃ - uppattiṃ paṭisandhiṃ - bhavaṃ - saṃsāraṃ - vaṭṭaṃ nādiyati, na upādiyati, na gaṇhāti, na parāmasati, nābhinivisatīti - nādeti; na nirassatīti rūpaṃ na pajahati, na vinodeti, na byantīkaroti, na anabhāvaṃ gameti. Vedanaṃ - saññaṃ - saṅkhāre - viññāṇaṃ - gatiṃ uppattiṃ - paṭisandhiṃ - bhavaṃ - saṃsāraṃ - vaṭṭaṃ na pajahati, na vinodeti na byantīkaroti, anabhāvaṃ gameti; bhagavāti gāravādhivacanaṃ; apica, bhaggarāgoti bhagavā; bhaggadosoti bhagavā; bhaggamohoti bhagavā; bhaggadiṭṭhīti bhagavā; bhaggamānoti bhagavā; bhaggakaṇṭakoti1 bhagavā; bhaggakilesotī bhagavā; bhaji vibhaji paṭivibhaji dhammaratananti bhagavā; bhavānaṃ antakaroti bhagavā; bhāvitakāyo bhāvitasīlo bhāvitacitto bhāvitapaññoti bhagavā; bhaji vā bhagavā araññe vanapatthāni pantāni senāsanāti appasaddāni appanigghosāni vijanātāni manussarāhaseyyāni paṭisallānasāruppānīti bhagavā; bhāgī vā bhagavā vīvarapiṇḍapātasenāsanagilānapaccayabhesajjaparikkhārānanti bhagavā; bhāgī vā bhagavā attharasassa dhammarasassa vimuttirasassa adhisīlassa adhicittassa adhipaññāyāti bhagavā; 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 nādeti na nirassatīti bhag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 Na samesu na omesu na ussesu vadate muni,</w:t>
      </w:r>
    </w:p>
    <w:p>
      <w:pPr>
        <w:pStyle w:val="PlainText"/>
        <w:rPr>
          <w:rFonts w:ascii="URW Palladio ITU" w:hAnsi="URW Palladio ITU" w:cs="URW Palladio ITU"/>
        </w:rPr>
      </w:pPr>
      <w:r>
        <w:rPr>
          <w:rFonts w:cs="URW Palladio ITU" w:ascii="URW Palladio ITU" w:hAnsi="URW Palladio ITU"/>
        </w:rPr>
        <w:t>Santo so vītamacchero nādeti na nirassatī'ti bhag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daṇḍasuttaniddeso samatto paṇṇarasamo.</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Sāriputtasutt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āriputtasuttaniddeso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w:t>
      </w:r>
    </w:p>
    <w:p>
      <w:pPr>
        <w:pStyle w:val="PlainText"/>
        <w:rPr>
          <w:rFonts w:ascii="URW Palladio ITU" w:hAnsi="URW Palladio ITU" w:cs="URW Palladio ITU"/>
        </w:rPr>
      </w:pPr>
      <w:r>
        <w:rPr>
          <w:rFonts w:cs="URW Palladio ITU" w:ascii="URW Palladio ITU" w:hAnsi="URW Palladio ITU"/>
        </w:rPr>
        <w:t>Na [PTS Page 445] [\q 445/]      me diṭṭho ito pubbe</w:t>
      </w:r>
    </w:p>
    <w:p>
      <w:pPr>
        <w:pStyle w:val="PlainText"/>
        <w:rPr>
          <w:rFonts w:ascii="URW Palladio ITU" w:hAnsi="URW Palladio ITU" w:cs="URW Palladio ITU"/>
        </w:rPr>
      </w:pPr>
      <w:r>
        <w:rPr>
          <w:rFonts w:cs="URW Palladio ITU" w:ascii="URW Palladio ITU" w:hAnsi="URW Palladio ITU"/>
        </w:rPr>
        <w:t>(Iccāyasmā sāriputto)</w:t>
      </w:r>
    </w:p>
    <w:p>
      <w:pPr>
        <w:pStyle w:val="PlainText"/>
        <w:rPr>
          <w:rFonts w:ascii="URW Palladio ITU" w:hAnsi="URW Palladio ITU" w:cs="URW Palladio ITU"/>
        </w:rPr>
      </w:pPr>
      <w:r>
        <w:rPr>
          <w:rFonts w:cs="URW Palladio ITU" w:ascii="URW Palladio ITU" w:hAnsi="URW Palladio ITU"/>
        </w:rPr>
        <w:t>Na suto uda kassaci,</w:t>
      </w:r>
    </w:p>
    <w:p>
      <w:pPr>
        <w:pStyle w:val="PlainText"/>
        <w:rPr>
          <w:rFonts w:ascii="URW Palladio ITU" w:hAnsi="URW Palladio ITU" w:cs="URW Palladio ITU"/>
        </w:rPr>
      </w:pPr>
      <w:r>
        <w:rPr>
          <w:rFonts w:cs="URW Palladio ITU" w:ascii="URW Palladio ITU" w:hAnsi="URW Palladio ITU"/>
        </w:rPr>
        <w:t>Evaṃ vagguvado satthā</w:t>
      </w:r>
    </w:p>
    <w:p>
      <w:pPr>
        <w:pStyle w:val="PlainText"/>
        <w:rPr>
          <w:rFonts w:ascii="URW Palladio ITU" w:hAnsi="URW Palladio ITU" w:cs="URW Palladio ITU"/>
        </w:rPr>
      </w:pPr>
      <w:r>
        <w:rPr>
          <w:rFonts w:cs="URW Palladio ITU" w:ascii="URW Palladio ITU" w:hAnsi="URW Palladio ITU"/>
        </w:rPr>
        <w:t>Tusitā gaṇi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diṭṭho ito pubbeti ito pubbe me mayā na diṭṭhapubbo so bhagavā iminā cakkhunā iminā attabhāvena; yadā bhagavā tāvatiṃsabhavane pāricchattakamūle paṇḍukambalasilāyaṃ vassaṃ vuttho devagaṇaparivuto majjhe maṇimayena sopānena saṅkassanagaraṃ otiṇṇo, imaṃ dassanaṃ pubbe na diṭṭhoti 'na me diṭṭho ito pu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āyasmā sāriputtoti - ' iccā'ti padasandhi padasaṃsaggo padapāripūri akkharasamavāyo byañjanasiliṭṭhatā padānupubbatāmetaṃ 'iccā'ti. Āyasmāti piyavacanaṃ garuvacanaṃ sagāravasappatissavacanametaṃ ' āyasmā'ti. Sāriputtoti tassa therassa nāmaṃ saṅkhā samaññā paññatti vohāro nāmaṃ nāmakammaṃ nāmadheyyaṃ nirutti byañjanaṃ abhilāpoti - iccāyasmā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8] [\x 628/]     </w:t>
      </w:r>
    </w:p>
    <w:p>
      <w:pPr>
        <w:pStyle w:val="PlainText"/>
        <w:rPr>
          <w:rFonts w:ascii="URW Palladio ITU" w:hAnsi="URW Palladio ITU" w:cs="URW Palladio ITU"/>
        </w:rPr>
      </w:pPr>
      <w:r>
        <w:rPr>
          <w:rFonts w:cs="URW Palladio ITU" w:ascii="URW Palladio ITU" w:hAnsi="URW Palladio ITU"/>
        </w:rPr>
        <w:t>Na suto uda kassacīti - 'nā'ti paṭikkhepo; udāti padasandhi padasaṃsaggo padapāripūri akkharasamavāyo byañjanasiliṭṭhatā padānupubbatāmetaṃ udāti; kassacīti kassaci khattiyassa vā brāhmaṇassa vā vessassa vā suddassa vā gahaṭṭhassa vā pabbajitassa vā devassa vā manussassa vāti - na suto uda kass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TS Page 446] [\q 446/]      vagguvado satthāti - evaṃ vagguvado madhuravado pemanīyavado hadayaṅgamavado karavīkarutamañjughoso. 1 Aṭṭhaṅgasamannāgato ko pana tassa bhagavato mukhato ghoso niccharati: vissaṭṭho ca viññeyyo ca mañju ca savanīyo va bindu ca avisārī ca gambhīro ca ninnādī ca yathāparisaṃ kho pana so bhagavā sarena viññāpeti. Na assa bahiddhā parisāya ghoso niccharati. Brahmassaro kho pana so bhagavā karavīkabhāṇīti evaṃ vagguvado. Satthāti satthā bhagavā satthavāho; yathā satthavāho satte kantāraṃ tāreti, dubhikkhakantāraṃ tāreti, nirudakakantāraṃ tāreti, uttāreti, nittāreti, patāreti, khemantabhūmiṃ sampāpeti, evamevaṃ bhagavā satthavāho satte kantāraṃ tāreti; jātikantāraṃ tāreti, jarākantāraṃ tāreti, byādhikantāraṃ tāreti, maraṇakantāraṃ tāreti, sokakantāraṃ tāreti, paridevakantāraṃ tāreti, dukkhakantāraṃ tāreti, domanassūpāyāsakantāraṃ tāreti, rāgakantāraṃ tāreti, dosa - moha - māna - diṭṭhi - kilesaduccaritakantāraṃ tāreti, rāgagahanaṃ tāreti, dosagahanaṃ tāreti, mohagahanaṃ tāreti, mānagahanaṃ tāreti, diṭṭhigahanaṃ tāreti, kilesagahanaṃ - duccaritagahanaṃ tāreti, uttāreti, nittāreti, patāreti; khemantaṃ amataṃ nibbānaṃ sampāpetīti evampi bhagavā satthavāho. Athavā bhagavā netā vinetā anunetā paññāpetā nijjhāpetā pekkhetā pasādetāti evampi bhagavā satthavāho. Athavā bhagavā anuppannassa maggassa uppādetā asañjātassa maggassa sañjanetā anakkhātassa maggassa akkhātā maggaññū maggavidū maggakovido; maggānugā ca panassa2 etarahi sāvakā viharanti pacchā samannāgatāti evampi bhagavā satthavāhoti - evaṃ vagguvado sat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ñjussaro - syā 2. Pana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0] [\x 6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sitā gaṇimāgatoti - bhagavā tusitā kāyā cavitvā sato sampajāno mātukucchiṃ okkantoti evampi tusitā gaṇimāgato; athavā [PTS Page 447] [\q 447/]      devā vuccanti tusitā; te tuṭṭhā santuṭṭhā attamanā pamuditā pītisomanassajātā; devalokato gaṇiṃ āgatoti evampi tusitā gaṇimāgato; atha vā arahanto vuccanti tusitā. Te tuṭṭhā santuṭṭhā attamanā paripuṇṇasaṅkappā. Arahantānaṃ gaṇiṃ āgatoti evampi tusitā gaṇimāgato; 'gaṇī'ti gaṇī bhagavā; gaṇācariyoti gaṇī; gaṇassa satthāti gaṇī; gaṇaṃ pariharatīti gaṇī; gaṇaṃ ovadatīti gaṇī; gaṇamanusāsatīti gaṇī; visārado gaṇaṃ upasaṅkamatīti gaṇī; gaṇossa1 sussūsati sotaṃ odahati aññā cittaṃ upaṭṭhapetīti gaṇī; gaṇaṃ akusalā uṭṭhāpetvā kusale patiṭṭhāpetīti gaṇī; bhikkhugaṇassa gaṇī. Bhikkhunīgaṇassa gaṇī, upāsakagaṇassa gaṇī, upāsikāgaṇassa gaṇī, rājagaṇassa gaṇī, khattiyagaṇassa - brāhmaṇagaṇassa - vessagaṇassa - suddagaṇassa - devagaṇassa - brahmagaṇassa2 gaṇī, saṅghī, gaṇī, gaṇācariyo; āgatoti āgato upāgato samūpāgato sampatto3 saṅkassanagaranti - tusitā gaṇim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Na me duṭṭho ito pubb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ccāyasmā sāriputto)</w:t>
      </w:r>
    </w:p>
    <w:p>
      <w:pPr>
        <w:pStyle w:val="PlainText"/>
        <w:rPr>
          <w:rFonts w:ascii="URW Palladio ITU" w:hAnsi="URW Palladio ITU" w:cs="URW Palladio ITU"/>
        </w:rPr>
      </w:pPr>
      <w:r>
        <w:rPr>
          <w:rFonts w:cs="URW Palladio ITU" w:ascii="URW Palladio ITU" w:hAnsi="URW Palladio ITU"/>
        </w:rPr>
        <w:t>Na suto uda kassaci,</w:t>
      </w:r>
    </w:p>
    <w:p>
      <w:pPr>
        <w:pStyle w:val="PlainText"/>
        <w:rPr>
          <w:rFonts w:ascii="URW Palladio ITU" w:hAnsi="URW Palladio ITU" w:cs="URW Palladio ITU"/>
        </w:rPr>
      </w:pPr>
      <w:r>
        <w:rPr>
          <w:rFonts w:cs="URW Palladio ITU" w:ascii="URW Palladio ITU" w:hAnsi="URW Palladio ITU"/>
        </w:rPr>
        <w:t>Evaṃ vagguvado satthā</w:t>
      </w:r>
    </w:p>
    <w:p>
      <w:pPr>
        <w:pStyle w:val="PlainText"/>
        <w:rPr>
          <w:rFonts w:ascii="URW Palladio ITU" w:hAnsi="URW Palladio ITU" w:cs="URW Palladio ITU"/>
        </w:rPr>
      </w:pPr>
      <w:r>
        <w:rPr>
          <w:rFonts w:cs="URW Palladio ITU" w:ascii="URW Palladio ITU" w:hAnsi="URW Palladio ITU"/>
        </w:rPr>
        <w:t>Tusitā gaṇimāg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evakassa lokassa</w:t>
      </w:r>
    </w:p>
    <w:p>
      <w:pPr>
        <w:pStyle w:val="PlainText"/>
        <w:rPr>
          <w:rFonts w:ascii="URW Palladio ITU" w:hAnsi="URW Palladio ITU" w:cs="URW Palladio ITU"/>
        </w:rPr>
      </w:pPr>
      <w:r>
        <w:rPr>
          <w:rFonts w:cs="URW Palladio ITU" w:ascii="URW Palladio ITU" w:hAnsi="URW Palladio ITU"/>
        </w:rPr>
        <w:t>Yathā dissati cakkhumā,</w:t>
      </w:r>
    </w:p>
    <w:p>
      <w:pPr>
        <w:pStyle w:val="PlainText"/>
        <w:rPr>
          <w:rFonts w:ascii="URW Palladio ITU" w:hAnsi="URW Palladio ITU" w:cs="URW Palladio ITU"/>
        </w:rPr>
      </w:pPr>
      <w:r>
        <w:rPr>
          <w:rFonts w:cs="URW Palladio ITU" w:ascii="URW Palladio ITU" w:hAnsi="URW Palladio ITU"/>
        </w:rPr>
        <w:t>Sabbaṃ tamaṃ vinodetvā</w:t>
      </w:r>
    </w:p>
    <w:p>
      <w:pPr>
        <w:pStyle w:val="PlainText"/>
        <w:rPr>
          <w:rFonts w:ascii="URW Palladio ITU" w:hAnsi="URW Palladio ITU" w:cs="URW Palladio ITU"/>
        </w:rPr>
      </w:pPr>
      <w:r>
        <w:rPr>
          <w:rFonts w:cs="URW Palladio ITU" w:ascii="URW Palladio ITU" w:hAnsi="URW Palladio ITU"/>
        </w:rPr>
        <w:t>Ekova ratimajjh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evakassa lokassāti - sadevakassa lokassa samārakassa sabrahmakassa sassamaṇabrāhmaṇiyā pajāya sadevamanussāyāti - sadevakassa lo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dissati cakkhumāti - yathā bhagavantaṃ tāvatiṃsabhavane pāricchattakamūle paṇḍakambalasilāyaṃ nisinnaṃ dhammaṃ desentaṃ devatā passanti; tathā manussā passanti; yathā manussā passanti, [PTS Page 448] [\q 448/]      tathā devatā passanti; yathā devānaṃ dissati, tathā manussānaṃ dissati; yathā manussānaṃ dissati, tathā devānaṃ dissatīti evampi yathā dissati cakkhumā. Yathā vā pane'ke bhonto samaṇabrāhmaṇā adantā dantavaṇṇena dissanti, asantā santavaṇṇena dissanti, anupasantā upasantavaṇṇena dissanti, anibbutā nibbutavaṇṇena d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ṇassa - sa 2. Brāhmaṇagaṇassa - sīmu. 11 3. Samupapanno sīm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2] [\x 6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 Patirūpako mattikākuṇḍalova</w:t>
      </w:r>
    </w:p>
    <w:p>
      <w:pPr>
        <w:pStyle w:val="PlainText"/>
        <w:rPr>
          <w:rFonts w:ascii="URW Palladio ITU" w:hAnsi="URW Palladio ITU" w:cs="URW Palladio ITU"/>
        </w:rPr>
      </w:pPr>
      <w:r>
        <w:rPr>
          <w:rFonts w:cs="URW Palladio ITU" w:ascii="URW Palladio ITU" w:hAnsi="URW Palladio ITU"/>
        </w:rPr>
        <w:t>Lohaḍḍhamāsova suvaṇṇachanno,</w:t>
      </w:r>
    </w:p>
    <w:p>
      <w:pPr>
        <w:pStyle w:val="PlainText"/>
        <w:rPr>
          <w:rFonts w:ascii="URW Palladio ITU" w:hAnsi="URW Palladio ITU" w:cs="URW Palladio ITU"/>
        </w:rPr>
      </w:pPr>
      <w:r>
        <w:rPr>
          <w:rFonts w:cs="URW Palladio ITU" w:ascii="URW Palladio ITU" w:hAnsi="URW Palladio ITU"/>
        </w:rPr>
        <w:t>Caranti loke parivārachannā</w:t>
      </w:r>
    </w:p>
    <w:p>
      <w:pPr>
        <w:pStyle w:val="PlainText"/>
        <w:rPr>
          <w:rFonts w:ascii="URW Palladio ITU" w:hAnsi="URW Palladio ITU" w:cs="URW Palladio ITU"/>
        </w:rPr>
      </w:pPr>
      <w:r>
        <w:rPr>
          <w:rFonts w:cs="URW Palladio ITU" w:ascii="URW Palladio ITU" w:hAnsi="URW Palladio ITU"/>
        </w:rPr>
        <w:t>Anto asuddhā bahi sobhamānā"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bhagavā evaṃ dissati. Bhagavā bhūtena tacchena tathena yāthāvena aviparītena sabhāvena danto dantavaṇṇena dissati, santo santavaṇṇena dissati, upasanto upasantavaṇṇena dissati, nibbuto nibbutavaṇṇena dissati; akappitairiyāpathā ca buddhā bhagavanto paṇidhisampaṇṇāti evampi - yathā dissati cakkhumā. Athavā bhagavā visuddhasaddo gatakittisaddasiloko nāgabhavane ca supaṇṇabhavane ce yakkhabhavane ca asurabhavane ca gandhabbabhavane ca mahārājabhavane ca indabhavane ca brahmabhavane ca devabhavane va ediso ca tādiso ca tato ca bhiyyoti evampi - yathā dissati cakkhumā. Athavā bhagavā dasahi balehi samannāgato catuhi vesārajjehi catuhi paṭisambhidāhi chahi abhiññāhi chahi buddhadhammehi tejena ca balena ca guṇena ca viriyena ca paññāya ca dissati ñāyati 'paññ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ūre santo pakāsenti himavantova pabbato,</w:t>
      </w:r>
    </w:p>
    <w:p>
      <w:pPr>
        <w:pStyle w:val="PlainText"/>
        <w:rPr>
          <w:rFonts w:ascii="URW Palladio ITU" w:hAnsi="URW Palladio ITU" w:cs="URW Palladio ITU"/>
        </w:rPr>
      </w:pPr>
      <w:r>
        <w:rPr>
          <w:rFonts w:cs="URW Palladio ITU" w:ascii="URW Palladio ITU" w:hAnsi="URW Palladio ITU"/>
        </w:rPr>
        <w:t>Asantettha na dissanti ratti khittā yathā sarā"[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yathā dissati cakkhumā. Cakkhumāti bhagavā pañcahi cakkhūhi cakkhumā: maṃsacakkhunāpi cakkhumā, dibbacakkhunāpi cakkhumā, paññācakkhunāpi cakkhumā, buddhacakkhunāpi cakkhumā, samantacakkhunāp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TS Page 449] [\q 449/]      bhagavā maṃsacakkhunāpi cakkhumā? Maṃsacakkhumhi bhagavato pañca vaṇṇā saṃvijjanti: nīlo ca vaṇṇo pītako ca vaṇṇo lohitako ca vaṇṇo kaṇho ca vaṇṇo odāto ca vaṇṇo. Akkhilomāni ca bhagavato - yattha ca akkhilomāni patiṭṭhitāni taṃ nīlaṃ hoti sunīlaṃ pāsādikaṃ dassaneyyaṃ ummāpupphasamānaṃ. Tassa parato pītakaṃ hoti supītakaṃ suvaṇṇavaṇṇaṃ pāsādikaṃ dassaneyyaṃ kaṇikārapupphasamānaṃ. Ubhato akkhikūṭāni bhagavato lohitakāni honti sulohitakāni, pāsādikāni dassaneyyāni indagopakasamānāni. Majjhe kaṇhaṃ hoti sukaṇhaṃ alūkhaṃ siniddhaṃ1 pāsādikaṃ dassaneyyaṃ addāriṭṭhakasamānaṃ. 2 Tassa parato odātaṃ hoti suodātaṃ setaṃ paṇḍaraṃpāsādikaṃ dassaneyyaṃ osadhītārakāsamānaṃ. Tena bhagavā pākatikena maṃsacakkhunā attabhāvapariyāpannena purimasucaritakammābhinibbattena samantā yojanaṃ passati divā ceva ratti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Kosalasaṃyutta - dutiyavagga. [B.] Dhammapada - pakiṇṇakavagga.</w:t>
      </w:r>
    </w:p>
    <w:p>
      <w:pPr>
        <w:pStyle w:val="PlainText"/>
        <w:rPr>
          <w:rFonts w:ascii="URW Palladio ITU" w:hAnsi="URW Palladio ITU" w:cs="URW Palladio ITU"/>
        </w:rPr>
      </w:pPr>
      <w:r>
        <w:rPr>
          <w:rFonts w:cs="URW Palladio ITU" w:ascii="URW Palladio ITU" w:hAnsi="URW Palladio ITU"/>
        </w:rPr>
        <w:t>1. Suddhaṃ - machasaṃ. Sīmu11 2. Bhaddāriṭṭhakasamānaṃ - 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4] [\x 6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i caturaṅgasamannāgato andhakāro hoti: suriyo ca atthaṅgato hoti, kāḷapakkho ca uposatho hoti, tibbo ca vanasaṇḍo hoti, mahā ca kāḷamegho abbhuṭṭhito hoti, evarūpepi caturaṅgasamannāgato andhakāre samantā yojanaṃ passati. Natthi so kuḍḍo vā kavāṭaṃ vā pākāro vā pabbato vā gaccho vā latā vā āvaraṇaṃ rūpānaṃ dassanāya, ekañce tilaphalaṃ nimittaṃ katvā tilavāhe pakkhipeyya, taññeva tilaphalaṃ uddhareyya. Evaṃ parisuddhaṃ bhagavato pākatikaṃ maṃsacakkhu. Evaṃ bhagavā maṃsacakkhunāp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dibbena cakkhunāpi2 cakkhumā? Bhagavā dibbena cakkhunā visuddhena atikkantamānusakena sate passati cavamāne uppajjamāne hīne paṇīte suvaṇṇe dubbaṇṇe sugate duggate yathākammūpage satte pajānāti: [PTS Page 450] [\q 450/]      ime vata bho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ti. Iti dibbena cakkhunā visuddhena atikkantamānusakena satte passati cavamāne uppajjamāne hīne paṇīte suvaṇṇe dubbaṇṇe sugate duggate, yathākammūpage satte pajānāti. Ākaṅkhamāno ca bhagavā ekampi lokadhātuṃ passeyya, dvepi lokadhātuyo passeyya, tissopi lokadhātuyo passeyya, catassopi lokadhātuyo passeyya, pañcapi lokadhātuyo passeyya, dasapi lokadhātuyo passeyya, vīsatimpi lokadhātuyo passeyya, tiṃsampi lokadhātuyo passeyya, cattāḷīsampi lokadhātuyo passeyya, paññāsampi lokadhātuyo passeyya, sahassimpi cūlanikaṃ lokadhātuṃ passeyya, dvisahassimpi majjhimikaṃ lokadhātuṃ passeyya, tisahassimpi mahāsahassiṃ lokadhātuṃ passeyya. Yāvatakaṃ pana ākaṅkheyya, tāvatakaṃ passeyya. Evaṃ parisuddhaṃ bhagavato dibbacakkhu. Evaṃ bhagavā dibbena cakkhunāp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paññācakkhunāpi cakkhumā? Bhagavā mahāpañño puthupañño hāsupañño javanapañño tikkhapañño nibbedhikapañño paññāpabhedakusalo pabhinnañāṇo adhigatapaṭisambhido catuvesārajjappatto dasabaladhārī purisāsabho purisasīho purisanāgo purisājañño purisadhorayho [PTS Page 451] [\q 451/]      anantañāṇo anantate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dāpi - machasaṃ, sīmu11 2. Cakkhunā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36] [\x 636/]     </w:t>
      </w:r>
    </w:p>
    <w:p>
      <w:pPr>
        <w:pStyle w:val="PlainText"/>
        <w:rPr>
          <w:rFonts w:ascii="URW Palladio ITU" w:hAnsi="URW Palladio ITU" w:cs="URW Palladio ITU"/>
        </w:rPr>
      </w:pPr>
      <w:r>
        <w:rPr>
          <w:rFonts w:cs="URW Palladio ITU" w:ascii="URW Palladio ITU" w:hAnsi="URW Palladio ITU"/>
        </w:rPr>
        <w:t>Anantayaso aḍḍho mahaddhano dhanavā netā vinetā anunetā paññāpetā nijjhāpetā pekkhetā pasādetā. So hi bhagavā anuppannassa maggassa uppādetā, asañjātassa maggassa sañjanetā, anakkhātassa maggassa akkhātā, maggaññū maggavidū maggakovido. Maggānugā ca pana etarahi sāvakā viharanti pacchā samannāgatā. So hi bhagavā jānaṃ jānāti, passaṃ passati, cakkhubhūto ñāṇabhūto dhammabhūto1 brahmabhūto, vattā pavattā atthassa ninnetā amatassa dātā dhammassamī tat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tassa bhagavato aññātaṃ adiṭṭhaṃ aviditaṃ asacchikataṃ aphassitaṃ paññāya. Atītaṃ anāgataṃ paccuppannaṃ upādāya sabbe dhammā sabbākārena buddhassa bhagavato ñāṇamukhe āpāthaṃ āgacchanti, yaṃ kiñci ñeyyaṃ nāma atthi jānitabbaṃ attattho vā parattho vā ubhayattho vā diṭṭhadhammiko vā attho samparāyiko vā attho uttāno vā attho gambhīro vā attho gūḷho vā attho paṭicchanno vā attho neyyo vā attho nīto vā attho anavajjo vā attho nikkileso vā attho vodāno vā attho paramattho vā attho, sabbaṃ taṃ anto buddhañāṇe parivattati. Sabbaṃ kāyakammaṃ buddhassa bhagavato ñāṇānuparivatti, sabbaṃ vacīkammaṃ - sabbaṃ manokammaṃ buddhassa bhagavato ñāṇānuparivatti. Atīte buddhassa bhagavato appaṭihataṃ ñāṇaṃ, anāgate appaṭihataṃ ñāṇaṃ, paccuppanne appaṭihataṃ ñāṇaṃ. Yāvatakaṃ ñeyyaṃ tāvatakaṃ ñāṇaṃ. Yāvatakaṃ ñāṇaṃ tāvatakaṃ ñeyyaṃ ñeyyapariyantikaṃ ñāṇaṃ, ñāṇapariyantikaṃ ñeyyaṃ. Ñeyyaṃ atikkamitvā ñāṇaṃ nappavattati. Ñāṇaṃ atikkamitvā ñeyyapatho natthi. Aññamaññapariyantaṭṭhāyino te dhammā. Yathā dvinnaṃ samuggapaṭalānaṃ sammā phussitānaṃ heṭṭhimaṃ samuggapaṭalaṃ uparimaṃ nātivattati, uparimaṃ samuggapaṭalaṃ heṭṭhimaṃ nātivattati, aññamaññapariyantaṭṭhāyino honti; evamevaṃ buddhassa bhagavato ñeyyañca ñāṇañca aññamaññapariyantaṭṭhāyino: yāvatakaṃ [PTS Page 452] [\q 452/]      ñeyyaṃ tāvatakaṃ ñāṇaṃ, yāvatakaṃ ñāṇaṃ tāvatakaṃ ñeyyaṃ. Ñeyyapariyantikaṃ ñāṇaṃ, ñāṇapariyantikaṃ ñeyyaṃ. Ñeyyaṃ atikkamitvā ñāṇaṃ nappavattati, ñāṇaṃ atikkamitvā ñeyyapatho natthi. Aññamaññapariyantaṭṭhāyino te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dhammesu buddhassa bhagavato ñāṇaṃ pavattati. Sabbe dhammā buddhassa bhagavato āvajjanapaṭibaddhā, ākaṅkhāpaṭibaddhā, manasikārapaṭibaddhā, cittuppādapaṭiba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ggabhūto - sīmu. 11</w:t>
      </w:r>
    </w:p>
    <w:p>
      <w:pPr>
        <w:pStyle w:val="PlainText"/>
        <w:rPr>
          <w:rFonts w:ascii="URW Palladio ITU" w:hAnsi="URW Palladio ITU" w:cs="URW Palladio ITU"/>
        </w:rPr>
      </w:pPr>
      <w:r>
        <w:rPr>
          <w:rFonts w:cs="URW Palladio ITU" w:ascii="URW Palladio ITU" w:hAnsi="URW Palladio ITU"/>
        </w:rPr>
        <w:t xml:space="preserve">[BJT Page 638] [\x 6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sattesu buddhassa bhagavato ñāṇaṃ pavattati. Sabbe sa sattānaṃ bhagavā āsayaṃ jānāti anusayaṃ jānāti, caritaṃ jānāti. Adhimuttiṃ jānāti. Apparajakkhe mahārajakkhe tikkhindriye mudindriye svākāre dvākāre suviññāpaye duviññāpaye bhabbābhabbe satte jānāti. Sadevako loko samārako sabrahmako sassamaṇabrāhmaṇī pajā sadevamanussā anto buddhañāṇe parivattati. Yathā ye keci macchakacchapā antamaso timitimiṅgalaṃ upādāya anto mahāsamudde parivattanti, evameva sadevako loko samārako sabrahmako sassamaṇabrāhmaṇī pajā sadevamanussā antobuddhañāṇe parivattati. Yathā ye keci pakkhī antamaso garuḷaṃ venateyyaṃ upādāya ākāsassa padese parivattanti, evameva yepi te sāriputtasamā paññāya. Tepi buddhañāṇassa padese parivattanti buddhaññāṇaṃ devamanussānaṃ paññaṃ pharitvā abhibhavitvā tiṭṭhati. Yepi te khattīyapaṇḍitā brāhmaṇapaṇḍitā gahapatipaṇḍitā. Samaṇapaṇḍitā nipuṇā kataparappavādā vālavedhirūpā vobhindantā maññe caranti paññāgatena diṭṭhigatāni, te pañhe abhisaṅkharitvā tathāgataṃ upasaṅkamitvā pucchanti: gūḷhāni ca paṭicchannāni ca. Kathitā vissajjitāva te pañhā bhagavatā honti niddiṭṭhakāraṇā. Upakkhittakāva te bhagavato sampajjanti. Atha kho bhagavā'va tattha atirocati yadidaṃ [PTS Page 453] [\q 453/]      paññāyāti. Evaṃ bhagavā paññācakkhunāp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buddhacakkhunāpi cakkhumā? Bhagavā buddhacakkhunā lokaṃ olokento addasa satte apparajakkhe mahārajakkhe tikkhindriye mudindriye svākāre dvākāre suviññāpaye duviññāpaye appekacce paralokavajjabhayadassāvino viharante, appekaccena paralokavajjabhayadassāvino viharante. Seyyathāpi nāma uppaliniyaṃ vā paduminiyaṃ vā puṇḍarīkiniyaṃ vā appekacce uppalāni vā padumāni vā puṇḍarīkāni vā udake jātāni udake saṃvaddhāni udakānuggatāni anto nimuggaposīni, appekaccāni uppalāni vā padumāni vā puṇḍarīkāni vā udake jātāni udake saṃvaddhāni samodakaṃ ṭhitāni, appekaccāni uppalāni vā padumāni vā puṇḍarīkāni vā udake jātāni udake saṃvaddhāni udakā accuggamma tiṭṭhanti anupalittāni udakena, evamevaṃ bhagavā buddhacakkhunā lokaṃ olokento addasa satte apparajakkhe mahārajakkhe tikkhindriye mudindriye svākāre dvākāre suviññāpaye duviññāpaye appekacce paralokavajjabhayadassāvino viharante, appekacce na paralokavajjabhayadassāvino vihar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0] [\x 6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āti bhagavā ayaṃ puggalo rāgacarito, ayaṃ dosacarito, ayaṃ mohacarito ayaṃ vitakkacarito, ayaṃ saddhācarito, ayaṃ ñāṇacarito'ti. Rāgacaritassa bhagavā puggalassa asubhakathaṃ katheti. Dosacaritassa bhagavā puggalassa mettābhāvanaṃ ācikkhati. Mohacaritaṃ bhagavā puggalaṃ1 uddese paripucchāya kālena dhammasavane kālena dhammasākacchāya garusaṃvāse2 niveseti. Vitakkacaritassa bhagavā puggalassa ānāpānasatiṃ ācikkhati. Saddhācaritassa bhagavā puggalassa pasādanīyaṃ nimittaṃ ācikkhati: buddhasubodhiṃ dhammasudhammataṃ saṅghasuppaṭipattiṃ sīlāni ca attano. Ñāṇacaritassa bhagavā puggalassa vipassanānimittaṃ ācikkhati: aniccākāraṃ dukkhākāraṃ anattāk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ele yathā pabbatamuddhaniṭṭhito</w:t>
      </w:r>
    </w:p>
    <w:p>
      <w:pPr>
        <w:pStyle w:val="PlainText"/>
        <w:rPr>
          <w:rFonts w:ascii="URW Palladio ITU" w:hAnsi="URW Palladio ITU" w:cs="URW Palladio ITU"/>
        </w:rPr>
      </w:pPr>
      <w:r>
        <w:rPr>
          <w:rFonts w:cs="URW Palladio ITU" w:ascii="URW Palladio ITU" w:hAnsi="URW Palladio ITU"/>
        </w:rPr>
        <w:t>Yathāpi passe janataṃ samantato.</w:t>
      </w:r>
    </w:p>
    <w:p>
      <w:pPr>
        <w:pStyle w:val="PlainText"/>
        <w:rPr>
          <w:rFonts w:ascii="URW Palladio ITU" w:hAnsi="URW Palladio ITU" w:cs="URW Palladio ITU"/>
        </w:rPr>
      </w:pPr>
      <w:r>
        <w:rPr>
          <w:rFonts w:cs="URW Palladio ITU" w:ascii="URW Palladio ITU" w:hAnsi="URW Palladio ITU"/>
        </w:rPr>
        <w:t>Tathūpamaṃ dhammamayaṃ sumedha</w:t>
      </w:r>
    </w:p>
    <w:p>
      <w:pPr>
        <w:pStyle w:val="PlainText"/>
        <w:rPr>
          <w:rFonts w:ascii="URW Palladio ITU" w:hAnsi="URW Palladio ITU" w:cs="URW Palladio ITU"/>
        </w:rPr>
      </w:pPr>
      <w:r>
        <w:rPr>
          <w:rFonts w:cs="URW Palladio ITU" w:ascii="URW Palladio ITU" w:hAnsi="URW Palladio ITU"/>
        </w:rPr>
        <w:t>Pāsādamāruyha [PTS Page 454] [\q 454/]      samantacakkhu.</w:t>
      </w:r>
    </w:p>
    <w:p>
      <w:pPr>
        <w:pStyle w:val="PlainText"/>
        <w:rPr>
          <w:rFonts w:ascii="URW Palladio ITU" w:hAnsi="URW Palladio ITU" w:cs="URW Palladio ITU"/>
        </w:rPr>
      </w:pPr>
      <w:r>
        <w:rPr>
          <w:rFonts w:cs="URW Palladio ITU" w:ascii="URW Palladio ITU" w:hAnsi="URW Palladio ITU"/>
        </w:rPr>
        <w:t>Sokāvatiṇṇaṃ janatamapetasoko,</w:t>
      </w:r>
    </w:p>
    <w:p>
      <w:pPr>
        <w:pStyle w:val="PlainText"/>
        <w:rPr>
          <w:rFonts w:ascii="URW Palladio ITU" w:hAnsi="URW Palladio ITU" w:cs="URW Palladio ITU"/>
        </w:rPr>
      </w:pPr>
      <w:r>
        <w:rPr>
          <w:rFonts w:cs="URW Palladio ITU" w:ascii="URW Palladio ITU" w:hAnsi="URW Palladio ITU"/>
        </w:rPr>
        <w:t>Avekkhassu jātijarābhibhūta"n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buddhacakkhunāp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samantacakkhunāpi cakkhumā? 'Samantacakkhu' vuccati sabbaññutañāṇaṃ. Bhagavā sabbaññutañāṇena upeto samupeto upagato3 samupagato4 upapanno sampanno5 samann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a tassa addiṭṭhamidhatthi kiñci</w:t>
      </w:r>
    </w:p>
    <w:p>
      <w:pPr>
        <w:pStyle w:val="PlainText"/>
        <w:rPr>
          <w:rFonts w:ascii="URW Palladio ITU" w:hAnsi="URW Palladio ITU" w:cs="URW Palladio ITU"/>
        </w:rPr>
      </w:pPr>
      <w:r>
        <w:rPr>
          <w:rFonts w:cs="URW Palladio ITU" w:ascii="URW Palladio ITU" w:hAnsi="URW Palladio ITU"/>
        </w:rPr>
        <w:t>Atho aviññātamajānitabbaṃ,</w:t>
      </w:r>
    </w:p>
    <w:p>
      <w:pPr>
        <w:pStyle w:val="PlainText"/>
        <w:rPr>
          <w:rFonts w:ascii="URW Palladio ITU" w:hAnsi="URW Palladio ITU" w:cs="URW Palladio ITU"/>
        </w:rPr>
      </w:pPr>
      <w:r>
        <w:rPr>
          <w:rFonts w:cs="URW Palladio ITU" w:ascii="URW Palladio ITU" w:hAnsi="URW Palladio ITU"/>
        </w:rPr>
        <w:t>Sabbaṃ abhiññāsi yadatthi ñeyyaṃ6</w:t>
      </w:r>
    </w:p>
    <w:p>
      <w:pPr>
        <w:pStyle w:val="PlainText"/>
        <w:rPr>
          <w:rFonts w:ascii="URW Palladio ITU" w:hAnsi="URW Palladio ITU" w:cs="URW Palladio ITU"/>
        </w:rPr>
      </w:pPr>
      <w:r>
        <w:rPr>
          <w:rFonts w:cs="URW Palladio ITU" w:ascii="URW Palladio ITU" w:hAnsi="URW Palladio ITU"/>
        </w:rPr>
        <w:t>Tathāgato tena samantacakkhū"ti[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samantacakkhunāpi cakkhumāti - yathā dissati cakkh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tamaṃ vinodetvāti - sabbaṃ rāgatamaṃ dosatamaṃ mohatamaṃ diṭṭhitamaṃ kilesatamaṃ duccaritatamaṃ andhakaraṇaṃ acakkhukaraṇaṃ aññāṇakaraṇaṃ paññānirodhikaṃ vighātapakkhikaṃ anibbānasaṃvattanikaṃ nuditvā panuditvā jahitvā pajahitvā vinodetvā byantīkaritvā anabhāvaṃ gametvāti sabbaṃ tamaṃ vinod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va ratimajjhagāti - eko bhagavā: pabbajjāsaṅkhātena eko, adutiyaṭṭhena eko, taṇhāya pahānaṭṭhena eko, ekantavītarāgoti eko, ekantavītadosoti eko, ekantavītamohoti eko, ekantanikkilesoti eko, ekāyanamaggaṃ gatoti eko, anuttaraṃ sammāsambodhiṃ abhisambuddho'ti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ohacaritassa bhagavā puggalassa - machasaṃ. 2. Garu saṃvese - sīmu11. 3. Upāgato - sīmu11 4. Samupāgato - sīmu11 5. Samupapanno - machasaṃ. 6. Neyyaṃ - sīmu11.</w:t>
      </w:r>
    </w:p>
    <w:p>
      <w:pPr>
        <w:pStyle w:val="PlainText"/>
        <w:rPr>
          <w:rFonts w:ascii="URW Palladio ITU" w:hAnsi="URW Palladio ITU" w:cs="URW Palladio ITU"/>
        </w:rPr>
      </w:pPr>
      <w:r>
        <w:rPr>
          <w:rFonts w:cs="URW Palladio ITU" w:ascii="URW Palladio ITU" w:hAnsi="URW Palladio ITU"/>
        </w:rPr>
        <w:t>[A.] Dīghanikāya - mahāpadānasutta, majjhimanikāya - ariyapariyesanasutta, bodhirājakumārasutta, brahmasaṃyutta, paṭhamavagga, itivuttaka dutiyavagga. [B.] Paṭisambhidāmagga - ñaṇakathā, indriy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2] [\x 6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pabbajjāsaṅkhātena eko? Bhagavā daharova samāno susukāḷakeso bhadrena yobbanena samannāgato paṭhamena vayasā akāmakānaṃ mātipitunnaṃ1 assumukhānaṃ rudantānaṃ vilapantānaṃ ñātisaṅghaṃ pahāya sabbaṃ gharāvāsapaḷibodhaṃ chinditvā puttadārapaḷibodhaṃ chinditvā ñātipaḷibodhaṃ chinditvā sannidhipaḷibodaṃ chinditvā kesamassuṃ ohāretvā kāsāyāni vatthāni acchādetvā agārasmā anagāriyaṃ pabbajitvā akiñcanabhāvaṃ upagantvā eko [PTS Page 455] [\q 455/]      carati viharati irīyati vattati pāleti yapeti yāpeti. Evaṃ bhagavā pabbajjāsaṅkhātena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adutiyaṭṭhena eko? So evaṃ pabbajito samāno eko araññe vanapatthāni pantāni senāsanāni paṭisevati appasaddāni appanigghosāni vijanavātāni manussarāhaseyyakāni paṭisallānasāruppāni. So eko carati, eko gacchati, eko tiṭṭhati, eko seyyaṃ kappeti, eko gāmaṃ piṇḍāya pavisati, eko paṭikkamati, eko raho nisīdati, eko caṅkamaṃ adhiṭṭhāti, eko carati, viharati irīyati vattati pāleti yapeti yāpeti. Evaṃ bhagavā adutiyaṭṭhena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taṇhāya pahānaṭṭhena eko? So evaṃ eko adutiyo appamatto ātāpī pahīnatto viharanto najjā nerañjarāya tīre bodhirukkhamūle mahāpadhānaṃ padahanto māraṃ sasenaṃ kaṇhaṃ namuciṃ pamattabandhuṃ vidhamitvā taṇhājāliniṃ visattīkaṃ pajahi, vinodesi, byantīakāsi, anabhāvaṃ gam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 Taṇhādutiyo puriso dīghamaddhānasaṃsaraṃ,</w:t>
      </w:r>
    </w:p>
    <w:p>
      <w:pPr>
        <w:pStyle w:val="PlainText"/>
        <w:rPr>
          <w:rFonts w:ascii="URW Palladio ITU" w:hAnsi="URW Palladio ITU" w:cs="URW Palladio ITU"/>
        </w:rPr>
      </w:pPr>
      <w:r>
        <w:rPr>
          <w:rFonts w:cs="URW Palladio ITU" w:ascii="URW Palladio ITU" w:hAnsi="URW Palladio ITU"/>
        </w:rPr>
        <w:t>Itthabhāvaññathābhāvaṃ saṃsāraṃ2 nātivattati.</w:t>
      </w:r>
    </w:p>
    <w:p>
      <w:pPr>
        <w:pStyle w:val="PlainText"/>
        <w:rPr>
          <w:rFonts w:ascii="URW Palladio ITU" w:hAnsi="URW Palladio ITU" w:cs="URW Palladio ITU"/>
        </w:rPr>
      </w:pPr>
      <w:r>
        <w:rPr>
          <w:rFonts w:cs="URW Palladio ITU" w:ascii="URW Palladio ITU" w:hAnsi="URW Palladio ITU"/>
        </w:rPr>
        <w:t>6. Evamādinavaṃ3 ñatvā taṇhā4 dukkhassa sambhavaṃ,</w:t>
      </w:r>
    </w:p>
    <w:p>
      <w:pPr>
        <w:pStyle w:val="PlainText"/>
        <w:rPr>
          <w:rFonts w:ascii="URW Palladio ITU" w:hAnsi="URW Palladio ITU" w:cs="URW Palladio ITU"/>
        </w:rPr>
      </w:pPr>
      <w:r>
        <w:rPr>
          <w:rFonts w:cs="URW Palladio ITU" w:ascii="URW Palladio ITU" w:hAnsi="URW Palladio ITU"/>
        </w:rPr>
        <w:t>Vītataṇho anādāno sato bhikkhu paribbaje"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taṇhāya pahānaṭṭhena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ekantavītarāgoti eko? Rāgassa pahīnattā ekantavītarāgoti eko, dosassa pahīnattā ekantavītadosoti eko, mohassa pahīnattā ekantavītamohoti eko, kilesānaṃ pahīnattā ekantanikkilesoti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ekāyanamaggaṃ gatoti eko? Ekāyanamaggo vuccati cattāro satipaṭṭhānā, cattāro sammappadhānā, cattāro [PTS Page 456] [\q 456/]      iddhipādā, pañcindriyāni, pañca balāni, satta bojjhaṅgā, ariyo aṭṭhaṅgiko 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tāpitūnaṃ - machasaṃ [PTS. 2.] Saṃsaraṃ - sīmu11. 3. Etamādīnavaṃ - sīmu11. [PTS.] Machasaṃ. 4. Taṇhaṃ - sīmu [PTS.] Machasaṃ.</w:t>
      </w:r>
    </w:p>
    <w:p>
      <w:pPr>
        <w:pStyle w:val="PlainText"/>
        <w:rPr>
          <w:rFonts w:ascii="URW Palladio ITU" w:hAnsi="URW Palladio ITU" w:cs="URW Palladio ITU"/>
        </w:rPr>
      </w:pPr>
      <w:r>
        <w:rPr>
          <w:rFonts w:cs="URW Palladio ITU" w:ascii="URW Palladio ITU" w:hAnsi="URW Palladio ITU"/>
        </w:rPr>
        <w:t>[A.] Catukkaṅguttara - bhaṇḍagāmavagga, suttanipāta - dvayatānupassanā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4] [\x 644/]     </w:t>
      </w:r>
    </w:p>
    <w:p>
      <w:pPr>
        <w:pStyle w:val="PlainText"/>
        <w:rPr>
          <w:rFonts w:ascii="URW Palladio ITU" w:hAnsi="URW Palladio ITU" w:cs="URW Palladio ITU"/>
        </w:rPr>
      </w:pPr>
      <w:r>
        <w:rPr>
          <w:rFonts w:cs="URW Palladio ITU" w:ascii="URW Palladio ITU" w:hAnsi="URW Palladio ITU"/>
        </w:rPr>
        <w:t>7. "Ekāyanaṃ jātikhayantadassī</w:t>
      </w:r>
    </w:p>
    <w:p>
      <w:pPr>
        <w:pStyle w:val="PlainText"/>
        <w:rPr>
          <w:rFonts w:ascii="URW Palladio ITU" w:hAnsi="URW Palladio ITU" w:cs="URW Palladio ITU"/>
        </w:rPr>
      </w:pPr>
      <w:r>
        <w:rPr>
          <w:rFonts w:cs="URW Palladio ITU" w:ascii="URW Palladio ITU" w:hAnsi="URW Palladio ITU"/>
        </w:rPr>
        <w:t>Maggaṃ pajānāti hitānukampī,</w:t>
      </w:r>
    </w:p>
    <w:p>
      <w:pPr>
        <w:pStyle w:val="PlainText"/>
        <w:rPr>
          <w:rFonts w:ascii="URW Palladio ITU" w:hAnsi="URW Palladio ITU" w:cs="URW Palladio ITU"/>
        </w:rPr>
      </w:pPr>
      <w:r>
        <w:rPr>
          <w:rFonts w:cs="URW Palladio ITU" w:ascii="URW Palladio ITU" w:hAnsi="URW Palladio ITU"/>
        </w:rPr>
        <w:t>Vatena maggena tariṃsu pubbe</w:t>
      </w:r>
    </w:p>
    <w:p>
      <w:pPr>
        <w:pStyle w:val="PlainText"/>
        <w:rPr>
          <w:rFonts w:ascii="URW Palladio ITU" w:hAnsi="URW Palladio ITU" w:cs="URW Palladio ITU"/>
        </w:rPr>
      </w:pPr>
      <w:r>
        <w:rPr>
          <w:rFonts w:cs="URW Palladio ITU" w:ascii="URW Palladio ITU" w:hAnsi="URW Palladio ITU"/>
        </w:rPr>
        <w:t>Tarissanti ye ca taranti ogh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ekāyanamaggaṃ gato'ti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eko anuttaraṃ sammāsambodhiṃ abhisambuddho'ti eko? 'Bodhi' vuccati catusu maggesu ñāṇaṃ - paññindriyaṃ paññābalaṃ dhammavicayasambojjhaṅgo vīmaṃsā vipassanā sammādiṭṭhi. Bhagavā tena bodhiñāṇena sabbe saṅkhārā aniccāti bujjhi. Sabbe saṅkhārā dukkhāti bujjhi. Sabbe dhammā anattāti bujjhi. Avijjāpaccayā saṅkhārāti bujjhi - pe -</w:t>
      </w:r>
    </w:p>
    <w:p>
      <w:pPr>
        <w:pStyle w:val="PlainText"/>
        <w:rPr>
          <w:rFonts w:ascii="URW Palladio ITU" w:hAnsi="URW Palladio ITU" w:cs="URW Palladio ITU"/>
        </w:rPr>
      </w:pPr>
      <w:r>
        <w:rPr>
          <w:rFonts w:cs="URW Palladio ITU" w:ascii="URW Palladio ITU" w:hAnsi="URW Palladio ITU"/>
        </w:rPr>
        <w:t>Jātipaccayā jarāmaraṇanti bujjhi. Avijjānirodhā saṅkhāranirodhoti bujjhi. - Pe - jātinirodho jarāmaraṇanirodhoti bujjhi. Idaṃ dukkhanti bujjhi. Ayaṃ dukkhasamudayoti bujjhi. Ayaṃ dukkhanirodhoti bujjhi. Ayaṃ dukkhanirodhagāminī paṭipadāti bujjhi. Ime āsavāti bujjhi - pe - ayaṃ āsavanirodhagāminī paṭipadāti bujjhi. Ime dhammā pariññeyyāti bujjhi. Pahātabbāti - bhāvetabbāti - sacchikātabbāti bujjhi. Channaṃ phassāyatanānaṃ samudayañca atthagamañca assādañca ādīnavañca nissaraṇañca bujjhi. Pañcannaṃ upādānakkhandhānaṃ samudayañca atthagamañca assādañca ādīnavañca nissaraṇañca bujjhi. Catunnaṃ mahābhūtānaṃ samudayañca atthagamañca assādañca ādīnavañca nissaraṇañca bujjhi. Yaṃ kiñci samudayadhammaṃ sabbaṃ taṃ nirodhadhammanti bujjhi. Athavā yaṃ kiñci [PTS Page 457] [\q 457/]      bujjhitabbaṃ anubujjhitabbaṃ paṭibujjhitabbaṃ sambujjhitabbaṃ adhigantabbaṃ phassitabbaṃ sacchikātabbaṃ, sabbaṃ taṃ tena bodhiñāṇena bujjhi, anubujjhi, paṭibujjhi, sambujjhi, sammā bujjhi, adhigacchi, phassesi, sacchikāsi. Evaṃ bhagavā eko anuttaraṃ sammāsambodhiṃ abhisambuddhoti e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imajjhagā: ti 'rati)nti nekkhammaratiṃ vivekaratiṃ upasamaratiṃ sambodhiratiṃ; ajjhagā - adhigacchi phassesi saccākāsīti - ekova ratimajjh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evakassa lokassa</w:t>
      </w:r>
    </w:p>
    <w:p>
      <w:pPr>
        <w:pStyle w:val="PlainText"/>
        <w:rPr>
          <w:rFonts w:ascii="URW Palladio ITU" w:hAnsi="URW Palladio ITU" w:cs="URW Palladio ITU"/>
        </w:rPr>
      </w:pPr>
      <w:r>
        <w:rPr>
          <w:rFonts w:cs="URW Palladio ITU" w:ascii="URW Palladio ITU" w:hAnsi="URW Palladio ITU"/>
        </w:rPr>
        <w:t>Yathā dissati cakkhumā,</w:t>
      </w:r>
    </w:p>
    <w:p>
      <w:pPr>
        <w:pStyle w:val="PlainText"/>
        <w:rPr>
          <w:rFonts w:ascii="URW Palladio ITU" w:hAnsi="URW Palladio ITU" w:cs="URW Palladio ITU"/>
        </w:rPr>
      </w:pPr>
      <w:r>
        <w:rPr>
          <w:rFonts w:cs="URW Palladio ITU" w:ascii="URW Palladio ITU" w:hAnsi="URW Palladio ITU"/>
        </w:rPr>
        <w:t>Sabbaṃ tamaṃ vinodetvā</w:t>
      </w:r>
    </w:p>
    <w:p>
      <w:pPr>
        <w:pStyle w:val="PlainText"/>
        <w:rPr>
          <w:rFonts w:ascii="URW Palladio ITU" w:hAnsi="URW Palladio ITU" w:cs="URW Palladio ITU"/>
        </w:rPr>
      </w:pPr>
      <w:r>
        <w:rPr>
          <w:rFonts w:cs="URW Palladio ITU" w:ascii="URW Palladio ITU" w:hAnsi="URW Palladio ITU"/>
        </w:rPr>
        <w:t>Ekova ratimajjhag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3</w:t>
      </w:r>
    </w:p>
    <w:p>
      <w:pPr>
        <w:pStyle w:val="PlainText"/>
        <w:rPr>
          <w:rFonts w:ascii="URW Palladio ITU" w:hAnsi="URW Palladio ITU" w:cs="URW Palladio ITU"/>
        </w:rPr>
      </w:pPr>
      <w:r>
        <w:rPr>
          <w:rFonts w:cs="URW Palladio ITU" w:ascii="URW Palladio ITU" w:hAnsi="URW Palladio ITU"/>
        </w:rPr>
        <w:t>Taṃ buddhaṃ asitaṃ tādiṃ</w:t>
      </w:r>
    </w:p>
    <w:p>
      <w:pPr>
        <w:pStyle w:val="PlainText"/>
        <w:rPr>
          <w:rFonts w:ascii="URW Palladio ITU" w:hAnsi="URW Palladio ITU" w:cs="URW Palladio ITU"/>
        </w:rPr>
      </w:pPr>
      <w:r>
        <w:rPr>
          <w:rFonts w:cs="URW Palladio ITU" w:ascii="URW Palladio ITU" w:hAnsi="URW Palladio ITU"/>
        </w:rPr>
        <w:t>Akuhaṃ gaṇimāgataṃ,</w:t>
      </w:r>
    </w:p>
    <w:p>
      <w:pPr>
        <w:pStyle w:val="PlainText"/>
        <w:rPr>
          <w:rFonts w:ascii="URW Palladio ITU" w:hAnsi="URW Palladio ITU" w:cs="URW Palladio ITU"/>
        </w:rPr>
      </w:pPr>
      <w:r>
        <w:rPr>
          <w:rFonts w:cs="URW Palladio ITU" w:ascii="URW Palladio ITU" w:hAnsi="URW Palladio ITU"/>
        </w:rPr>
        <w:t>Bahunnamidha1 baddhānaṃ</w:t>
      </w:r>
    </w:p>
    <w:p>
      <w:pPr>
        <w:pStyle w:val="PlainText"/>
        <w:rPr>
          <w:rFonts w:ascii="URW Palladio ITU" w:hAnsi="URW Palladio ITU" w:cs="URW Palladio ITU"/>
        </w:rPr>
      </w:pPr>
      <w:r>
        <w:rPr>
          <w:rFonts w:cs="URW Palladio ITU" w:ascii="URW Palladio ITU" w:hAnsi="URW Palladio ITU"/>
        </w:rPr>
        <w:t>Atthi pañhena ā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atipaṭṭhānasaṃyutta - nālandavagga.</w:t>
      </w:r>
    </w:p>
    <w:p>
      <w:pPr>
        <w:pStyle w:val="PlainText"/>
        <w:rPr>
          <w:rFonts w:ascii="URW Palladio ITU" w:hAnsi="URW Palladio ITU" w:cs="URW Palladio ITU"/>
        </w:rPr>
      </w:pPr>
      <w:r>
        <w:rPr>
          <w:rFonts w:cs="URW Palladio ITU" w:ascii="URW Palladio ITU" w:hAnsi="URW Palladio ITU"/>
        </w:rPr>
        <w:t>1. Bahūnamidha - sīmu. 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6] [\x 646/]     </w:t>
      </w:r>
    </w:p>
    <w:p>
      <w:pPr>
        <w:pStyle w:val="PlainText"/>
        <w:rPr>
          <w:rFonts w:ascii="URW Palladio ITU" w:hAnsi="URW Palladio ITU" w:cs="URW Palladio ITU"/>
        </w:rPr>
      </w:pPr>
      <w:r>
        <w:rPr>
          <w:rFonts w:cs="URW Palladio ITU" w:ascii="URW Palladio ITU" w:hAnsi="URW Palladio ITU"/>
        </w:rPr>
        <w:t>Taṃ buddhaṃ asitaṃ tādinti - ' buddho'ti yo so bhagavā sayambhū anācariyako pubbe ananussutesu dhammesu sāmaṃ saccāni abhisambujjhi. Tattha ca sabbaññutaṃ pāpuṇi1. Balesu ca vasībhāvaṃ pāpuṇi. ' Buddhoti' kenaṭṭhena buddho? Bujjhitā saccānīti buddho. Bodhetā pajāyāti buddho. Sabbaññutāya buddho. Sabbadassāvitāya buddho. Anaññaneyyatāya buddho. Visavitāya buddho. Khīṇāsavasaṅkhātena buddho. Nirupakkilesasaṅkhātena buddho. Ekantavītarāgoti buddho. Ekantavītadosoti buddho. Ekantavītamohoti buddho. Ekantanikkilesoti buddho. Ekāyanamaggaṃ gatoti buddho. Eko anuttaraṃ sammāsambodhiṃ abhisambuddhoti buddho. Abuddhivihatattā [PTS Page 458] [\q 458/]      buddipaṭilābhā2 buddho. 'Buddho'ti netaṃ nāmaṃ mātarā kataṃ, na pitarā kataṃ, na bhātarā kataṃ, na bhaginiyā kataṃ, na mittāmaccehi kataṃ, na ñātisālohitehi kataṃ, na samaṇabrāhmaṇehi kataṃ, na devatāhi kataṃ. Vimokkhantikametaṃ buddhānaṃ bhagavantānaṃ bodhiyā mūlo saha sabbaññutañāṇassa paṭilābhā sacchikāpaññatti yadidaṃ buddhoti - taṃ bu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itanti - dve nissayā: taṇhānissayo ca diṭṭhinissayo ca. Katamo taṇhānissayo? Yāvatā taṇhāsaṅkhātena sīmākataṃ odhikataṃ pariyantakataṃ pariggahitaṃ mamāyitaṃ' ' idaṃ mama, etaṃ mama, ettakaṃ mama, ettāvatā mama, mama rūpā saddā gandhā rasā phoṭṭhabbā attharaṇā pāpuraṇā dāsidāsā ajeḷakā kukkuṭasūkarā hatthigavāssavaḷavā khettaṃ vatthuṃ hiraññaṃ suvaṇṇaṃ gāmanigamarājadhāniyo raṭṭhañca janapado ca koso ca koṭṭhāgārañca - kevalampi mahāpaṭhaviṃ taṇhāvasena mamāyati, yāvatā aṭṭhasatataṇhāvicaritaṃ, ayaṃ taṇhānis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diṭṭhinissayo? Vīsativatthukā sakkāyadiṭṭhi, dasavatthukā micchādiṭṭhi, dasavatthukā antaggāhikā diṭṭhi; yā evarūpā diṭṭhi diṭṭhigataṃ diṭṭhigahanaṃ diṭṭhikantāro diṭṭhivisūkāyikaṃ diṭṭhivipphanditaṃ diṭṭhisaññojanaṃ gāho paṭiggāho abhiniveso parāmāso kummaggo micchāpatho micchattaṃ titthāyatanaṃ vipariyesagāho viparītagāho vipallāsagāho micchāgāho ayāthāvatasmiṃ 3 yāthāvatanti gāho, yāvatā dvāsaṭṭhidiṭṭhigatāni, ayaṃ diṭṭhinis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Gha patto - syā. [PTS]. 2. Paṭilābhattā - sīmu [PTS] 3. Ayāthāvakasmiṃ - sīvu11 [PTS.]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8] [\x 6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ssa bhagavato taṇhānissayo pahīno; diṭṭhinissayo paṭinissaṭṭho; taṇhānissayassa pahīnattā diṭṭhinissayassa paṭinissaṭṭhattā bhagavā cakkhuṃ asito, sotaṃ - ghānaṃ jivhaṃ kāyaṃ - manaṃ asito, rūpe sadde gandhe rase phoṭṭhabbe kulaṃ gaṇaṃ āvāsaṃ lābhaṃ yasaṃ passaṃ sukhaṃ cīvaraṃ piṇḍapātaṃ senāsanaṃ gilānapaccayabhesajjaparikkhāraṃ kāmadhātuṃ rūpadhātuṃ arūpadhātuṃ [PTS Page 459] [\q 459/]      kāmabhavaṃ rūpabhavaṃ arūpabhavaṃ saññābhavaṃ asaññābhavaṃ nevasaññānāsaññābhavaṃ ekavokārabhavaṃ catuvokārabhavaṃ pañcavokārabhavaṃ atītaṃ anāgataṃ paccuppannaṃ diṭṭhasutamutaviññātabbe dhamme asito anissito anallīno anupagato anajjhosito anadhimutto nikkhanto nissaṭo vippamutto visaññutto vimariyādīkatena cetasā viharatī'ti - taṃ buddhaṃ a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dinti - bhagavā pañcahākārehi tādī: iṭṭhāniṭṭhe tādī, cattāvīti tādī, tiṇṇāvī'ti tādī, muttāvīti tādī, tanniddesā t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iṭṭhāniṭṭhe tādī? Bhagavā lābhepi tādī, alābhepi tādī, yasepi tādī, ayasepi tādī, pasaṃsāyapi tādī, nindāyapi tādī, sukhepi tādī dukkhepi tādī, ekaṃ ce bāhaṃ1 gandhena limpeyyuṃ2, ekaṃ ce bāhaṃ1 vāsiyā taccheyyuṃ, amusmiṃ natthi rāgo, amusmiṃ natthi paṭighaṃ. Anunayapaṭighavippahīno ugghātinighātivītivatto anurodhavirodhaṃ samatikkanto; evaṃ bhagavā iṭṭhāniṭṭhe t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cattāvīti tādī? Bhagavato rāgo catto vanto mutto pahīno paṭinissaṭṭho, doso moho kodho upanāho makkho paḷāso issā macchariyaṃ māyā sāṭheyyaṃ thambho sārambho māno atimāno mado pamādo sabbe kilesā sabbe duccaritā sabbe darathā sabbe pariḷāhā sabbe santāpā sabbākusalābhisaṅkhārā cattā vantā muttā pahīnā paṭinissaṭṭhā, evaṃ bhagavā ' cattāvīti' t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tiṇṇāvīti tādī? Bhagavā kāmoghaṃ tiṇṇo bhavoghaṃ tiṇṇo diṭṭhoghaṃ tiṇṇo avijjoghaṃ tiṇṇo sabbaṃ saṃsārapathaṃ3 tiṇṇo uttiṇṇo nittiṇṇo atikkanto samatikkanto vītivatto, so vutthavāso ciṇṇacaraṇo gataddho gatadiso gatakoṭiko3 pālitabrahmacariyo uttamadiṭṭhippatto bhāvitamaggo pahīnakileso paṭividdhākuppo sacchikatanir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cce - sīmu11. Machasaṃ. 2. Amukasmiṃ - sīmu 11. Machasaṃ [PTS]. 3. Gatakoṭiyo - sīmu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0] [\x 650/]     </w:t>
      </w:r>
    </w:p>
    <w:p>
      <w:pPr>
        <w:pStyle w:val="PlainText"/>
        <w:rPr>
          <w:rFonts w:ascii="URW Palladio ITU" w:hAnsi="URW Palladio ITU" w:cs="URW Palladio ITU"/>
        </w:rPr>
      </w:pPr>
      <w:r>
        <w:rPr>
          <w:rFonts w:cs="URW Palladio ITU" w:ascii="URW Palladio ITU" w:hAnsi="URW Palladio ITU"/>
        </w:rPr>
        <w:t>Dukkhaṃ tassa pariññātaṃ, samudayo pahīno, maggo bhāvito, nirodho sacchikato. Abhiññeyyaṃ abhiññātaṃ, [PTS Page 460] [\q 460/]      pariññeyyaṃ pariññātaṃ, pahātabbaṃ pahīnaṃ, bhāvetabbaṃ bhāvitaṃ, sacchikātabbaṃ sacchikataṃ. So ukkhittapaḷigho saṃkiṇṇaparikho abbūḷhesiko niraggalo ariyo pannaddhajo pannabhāro visaññutto pañcaṅgavippahīno chaḷaṅgasamannāgato ekārakkho caturapasseno1 panunnapaccekasacco samavayasaṭṭhesano anāvilasaṅkappo passaddhakāyasaṅkhāro suvimuttacitto suvimuttapañño kevalī vusitavā uttamapuriso paramapuriso paramappattipatto. So nevācināti, na apacināti2 apacinitvā ṭhito. Neva pajahati, na upādiyati, pajahitvā ṭhito. Neva saṃsibbati, na visineti3, visinetvā4 ṭhito. Neva vidhūpeti, na sandhūpeti, vidhūpetvā ṭhito. Asekheta5 sīlakkhandhena samannāgatattā ṭhito, asekhena samādhikkhandhena samannāgatattā ṭhito, asekhena paññākkhandhena samannāgatattā ṭhito, asekhena vimuttikkhandhena samannāgatattā ṭhito, asekhena vimuttiñāṇadassanakkhandhena samannāgatattā ṭhito. Saccaṃ sampaṭipādiyitvā ṭhito, ejaṃ samatikkamitvā ṭhito, kilesaggiṃ pariyādiyitvā ṭhito, aparigamanatāya ṭhito, kathaṃ6 samādāya ṭhito, muttapaṭisevanatāya ṭhito, mettāya pārisuddhiyā ṭhito, karuṇāya pārisuddhiyā ṭhito, accantapārisuddhiyā ṭhito, atammayatāya pārisuddhiyā ṭhito, vimuttattā ṭhito, santusitattā7 ṭhito, khandhapariyante ṭhito, dhātupariyante ṭhito, āyatanapariyante ṭhito, gatipariyante ṭhito, upapattipariyante ṭhito, paṭisandhipariyante ṭhito, bhavapariyante ṭhito, saṃsārapariyante ṭhito, vaṭṭapariyante ṭhito, antime bhave ṭhito, antime samussaye ṭhito. Antimadehadharo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ssā'yaṃ pacchimakoṭi8</w:t>
      </w:r>
    </w:p>
    <w:p>
      <w:pPr>
        <w:pStyle w:val="PlainText"/>
        <w:rPr>
          <w:rFonts w:ascii="URW Palladio ITU" w:hAnsi="URW Palladio ITU" w:cs="URW Palladio ITU"/>
        </w:rPr>
      </w:pPr>
      <w:r>
        <w:rPr>
          <w:rFonts w:cs="URW Palladio ITU" w:ascii="URW Palladio ITU" w:hAnsi="URW Palladio ITU"/>
        </w:rPr>
        <w:t>Carimo'yaṃ samussayo,</w:t>
      </w:r>
    </w:p>
    <w:p>
      <w:pPr>
        <w:pStyle w:val="PlainText"/>
        <w:rPr>
          <w:rFonts w:ascii="URW Palladio ITU" w:hAnsi="URW Palladio ITU" w:cs="URW Palladio ITU"/>
        </w:rPr>
      </w:pPr>
      <w:r>
        <w:rPr>
          <w:rFonts w:cs="URW Palladio ITU" w:ascii="URW Palladio ITU" w:hAnsi="URW Palladio ITU"/>
        </w:rPr>
        <w:t>Jātimaraṇasaṃsāro</w:t>
      </w:r>
    </w:p>
    <w:p>
      <w:pPr>
        <w:pStyle w:val="PlainText"/>
        <w:rPr>
          <w:rFonts w:ascii="URW Palladio ITU" w:hAnsi="URW Palladio ITU" w:cs="URW Palladio ITU"/>
        </w:rPr>
      </w:pPr>
      <w:r>
        <w:rPr>
          <w:rFonts w:cs="URW Palladio ITU" w:ascii="URW Palladio ITU" w:hAnsi="URW Palladio ITU"/>
        </w:rPr>
        <w:t>Natthi tassa punabb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hagavā tiṇṇāvīti t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urāpasseno - sīmu [PTS] 2. Apacinati - machasaṃ. 3. Asineti - machasaṃ. Ussineti - sa, [PTS]. 4. Visibbetvā - sa 5. Asekkhena - sa [PTS] 8. Pacchimako - sīmu11 [PTS.] Pacchiko bhav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2] [\x 6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TS Page 461] [\q 461/]      bhagavā muttāvīti tādī? Bhagavato rāgā cittaṃ muttaṃ vimuttaṃ suvimuttaṃ; dosā cittaṃ - mohā cittaṃ - kodhā - upanāhā - makkhā - paḷāsā - issāya - macchariyā - māyāya - sāṭheyyā - thambhā - sārambhā - mānā - atimānā - madā - pamādā - sabbakilesehi - sabbaduccaritehi - sabbadarathehi - sabbapariḷāhehi - sabbasantāpehi - sabbākusalābhisaṅkhārehi cittaṃ muttaṃ vimuttaṃ suvimuttaṃ. Evaṃ bhagavā muttāvīti tā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agavā tanniddesā tādī? Bhagavā sīle sati sīlavāti tanniddesā tādī, saddhāya sati saddhoti tanniddesā tādī. Viriye sati viriyavāti tanniddesā tādī, satiyā sati satimāti tanniddesā tādī, samādhismiṃ sati samāhito'ti tanniddesā tādī, paññāya sati paññavāti tanniddesā tādī, vijjāya sati tevijjoti tanniddesā tādī, abhiññāya sati chaḷabhiññoti tanniddesā tādī, dasabale sati dasabalo'ti tanniddesā tādī. Evaṃ bhagavā tanniddesā tādī'ti - taṃ buddhaṃ asitaṃ tād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haṃ gaṇimāgatanti - ' akuho'ti tīṇi kuhanavatthūni; paccayapaṭisedhanasaṅkhātaṃ1 kuhanavatthu, iriyāpathasaṅkhātaṃ kuhanavatthu, sāmantajappana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paccayapaṭisedhanasaṅkhātaṃ1 kuhanavatthu: idha gahapatikā bhikkhuṃ nimantenti cīvarapiṇḍapātasenāsanagilānapaccayabhesajjaparikkhāreha. So pāpiccho icchāpakato attiko2 cīvarapiṇḍapātasenāsanagilānapaccayabhesajjaparikkhārānaṃ bhiyyokamyataṃ upādāya cīvaraṃ paccakkhāti, piṇḍapātaṃ paccakkhāti, senāsanaṃ paccakkhāti, gilānapaccayabhesajjaparikkhāraṃ paccakkhāti. So evamāha: ' kiṃ samaṇassa mahagghena cīvarena? Etaṃ sāruppaṃ: yaṃ samaṇo susānā vā saṅkārakūṭā vā pāpaṇikā vā nantakāni uccinitvā saṅghāṭiṃ karitvā dhāreyya. Kiṃ samaṇassa mahagghena piṇḍapātena?Etaṃ sāruppaṃ: yaṃ samaṇo uñchācariyāya piṇḍiyālopena jīvikaṃ kappeyya. [PTS Page 462] [\q 462/]      kiṃ samaṇassa mahagghena senāsanena? Etaṃ sāruppaṃ: yaṃ samaṇo rukkhamūliko vā assa abbhokāsiko vā. Kiṃ samaṇassa mahagghena gilānapaccayabhesajjaparikkhārena? Etaṃ sāruppaṃ: yaṃ samaṇo pūtimuttena haritakīkhaṇeḍanaosadhaṃ kareyyā'ti. Tadupādāya lūkhaṃ cīvaraṃ dhāreti, lūkhaṃ piṇḍapātaṃ paribhuñjati, lūkhaṃ senāsanaṃ paṭisevati, lūkhaṃ gilānapaccayabhesajjaparikkhāraṃ paṭisevati. Tamenaṃ gahapatikā evaṃ j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evana- - sīmu 11 machasaṃ [PTS]. 2. Atittiko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4] [\x 6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amaṇo appiccho santuṭṭho pavicitto asaṃsaṭṭho āraddhaviriyo dhutavādoti bhiyyo nimantenti cīvarapiṇḍapatasenāsanagilānapaccayabhesajjaparikkhārehi. So evamāha" tiṇṇaṃ sammukhībhāvā saddho kulaputto bahuṃ puññaṃ pasavati: saddhāya sammukhībhāvā saddho kulaputto bahuṃ puññaṃ pasavati. Deyyadhammassa sammukhībhāvā saddho kulaputto bahuṃ puññaṃ pasavati. Deyyadhammassa sammukhībhāvā saddho kulaputto bahuṃ puññaṃ pasavati. Dakkhiṇeyyānaṃ sammukhībhāvā saddho kulaputto bahuṃ puññaṃ pasavati. Tumhākañcevāyaṃ saddhā atthi. Deyyadhammo ca saṃvijjati. Ahañca paṭiggāhako. Sace ahaṃ na paṭiggahessāmi, evaṃ tumhe puññena paribāhirā bhavissatha. Na mayhaṃ iminā attho. Api ca tumhākaṃ yeva anukampāya paṭigaṇhāmī'ti". Tadupādāya bahumpi cīvaraṃ paṭigaṇhāti, bahumpi piṇḍapātaṃ paṭigaṇhāti, bahumpi senāsanaṃ paṭigaṇhāti, bahumpi gilānapaccayabhesajjaparikkhāraṃ paṭigaṇhāti. Yā evarūpā bhākuṭitā bhākuṭiyaṃ kuhanā kuhāyanā kuhitattaṃ; idaṃ paccayapaṭisedhana1 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iriyāpathasaṅkhātaṃ kuhanavatthu? Idhekacco pāpiccho icchāpakato sambhāvanādhippāyo 'evaṃ maṃ jano sambhāvessatī'ti gamanaṃ saṇṭhapeti, ṭhānaṃ saṇṭhapeti, nisajjaṃ saṇṭhapeti, sayanaṃ saṇṭhapeti, paṇidhāya gacchati, paṇidhāya tiṭṭhati, paṇidhāya nisīdati, paṇidhāya seyyaṃ kappeti, samāhito viya gacchati, samāhito viya [PTS Page 463] [\q 463/]      tiṭṭhati, samāhito viya nisīdati, samāhito viya seyyaṃ kappeti, āpāthakajjhāyīva hoti. Yā evarūpā iriyāpathassa aṭṭhapanā2 ṭhapanā saṇṭhapanā bhākuṭitā bhākuṭiyaṃ kuhanā kuhāyanā kuhitattaṃ, idaṃ iriyāpatha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sāmantajappanasaṅkhātaṃ kuhanavatthu? Idhekacco pāpiccho icchāpakato sambhāvanādhippāyo 'evaṃ maṃ jano sambhāvessatī'ti ariyadhammasannissitaṃ vācaṃ bhāsati. Yo evarūpaṃ cīvaraṃ dhāreti, so samaṇo mahesakkhoti bhaṇati. Yo evarūpaṃ pattaṃ dhāreti, lohathālakaṃ dhāreti, dhammakarakaṃ3 dhāreti, parissāvanaṃ dhāreti, kuñcikaṃ dhāreti, upāhanaṃ dhāreti, kāyabandhanaṃ dhāreti, āyogaṃ dhāreti, so samaṇo mahesakkhoti bhaṇati. Yassa evarūpo upajjhāyo, so samaṇo mahesakkhoti bhaṇati. Yassa evarūpo ācariyo samānupajjhāyakā samānācariyakā - mittā - sandiṭṭhā - sambhattā - sahāyā, so samaṇo mahesakkhoti bhaṇati. Yo evarūpe vihāre vasati, so samaṇo mahesakkhoti bhaṇati. Yo evarūpe aḍḍhayoge vasati - pāsāde vasati - hammiye vasati - guhāya vasati - leṇe vasati - kuṭiyā vasati - kūṭāgāre vasati - aṭṭe4 vasati - māḷe vasati - uddaṇḍe vasati - upaṭṭhānasālāya vasati - maṇḍape vasati - rukkhamūle vasati - so samaṇo mahesakkhoti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evana - sīmu11 machasaṃ. [PTS]. 2. Āṭhapanā - sīmu11. Machasaṃ 3. Dhammakaraṇaṃ - machasaṃ. 4. Aḍeḍa - sīmu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6] [\x 6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 korañjikakorañjiko bhākuṭikabhākuṭiko kuhakakuhako lapakalapako mukhasambhāvito - ayaṃ samaṇo imāsaṃ evarūpānaṃ santānaṃ vihārasamāpattīnaṃ lābhī'ti tādisaṃ gambhīraṃ gūḷhaṃ nipuṇaṃ paṭicchannaṃ lokuttaraṃ suññatāpaṭisaññuttaṃ kathaṃ katheti. Yā evarūpā bhākuṭitā bhākuṭiyaṃ kuhanā kuhāyanā kuhitattaṃ, idaṃ sāmantajappanasaṅkhātaṃ kuhanavat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ssa bhagavato imāni tīṇi kuhanavatthūni pahīnāni samucchinnāni vūpasantāni paṭippassaddhāni abhabbuppattikāni ñāṇagginā [PTS Page 464] [\q 464/]      daḍḍhāni. Tasmā buddho akuhoti - aku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imāgatanti - ' gaṇī'ti gaṇī bhagavā; gaṇācariyoti gaṇī, gaṇassa satthāti gaṇī; gaṇaṃ pariharatīti gaṇī, gaṇaṃ ovadatīti gaṇī, gaṇaṃ anusāsatīti gaṇī, visārado gaṇaṃ upasaṃkamatīti gaṇī, gaṇo'ssa sussūsati sotaṃ odahati aññā cittaṃ upaṭṭhapetīti gaṇī, gaṇaṃ akusalā vuṭṭhāpetvā kusale patiṭṭhāpetīti gaṇī, bhikkhugaṇassa gaṇī, bhikkhunīgaṇassa gaṇī, upāsakagaṇassa gaṇī, upāsikāgaṇassa gaṇī, rājagaṇassa gaṇī, khattiyagaṇassa gaṇī, brāhmaṇagaṇassa gaṇī, vessagaṇassa gaṇī, suddagaṇassa gaṇī, devagaṇassa gaṇī, brahmagaṇassa gaṇī, saṅghī, 1 gaṇī, gaṇācariyo2. Āgatanti3 āgataṃ upāgataṃ samupāgataṃ4 sampattaṃ5 saṅkassanagaranti - akuhaṃ gaṇim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nnamidha6 baddhānanti - ' bahunna'nti bahunnaṃ khattiyānaṃ brāhmaṇānaṃ vessānaṃ suddānaṃ gahaṭṭhānaṃ pabbajitānaṃ devānaṃ manussānaṃ; baddhānanti baddhānaṃ baddhacarānaṃ paricārakānaṃ sissānanti - bahunnamidha badd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pañhena āgamanti - pañhena atthikāmha āgatā7 pañhaṃ pucchitukāmamha āgatā; pañhaṃ sotukāmā āgatamhāti evampi atthi pañhena āgamaṃ. Athavā pañhatthikānaṃ pañhaṃ pucchitukāmānaṃ pañhaṃ sotukāmānaṃ āgamanaṃ abhikkamanaṃ upasaṅkamanaṃ payirupāsanaṃ 8 atthīti evampi atthi pañhena (āgamaṃ). Athavā pañhāgamo tuyhaṃ atthi, tvampi pahū, tvamasi alamattho mayā pucchitaṃ kathetuṃ vissajjetuṃ; vahassetaṃ bhāranti evampi - atthi pañhena ā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Taṃ [PTS Page 465] [\q 465/]      buddhaṃ asitaṃ tādiṃ</w:t>
      </w:r>
    </w:p>
    <w:p>
      <w:pPr>
        <w:pStyle w:val="PlainText"/>
        <w:rPr>
          <w:rFonts w:ascii="URW Palladio ITU" w:hAnsi="URW Palladio ITU" w:cs="URW Palladio ITU"/>
        </w:rPr>
      </w:pPr>
      <w:r>
        <w:rPr>
          <w:rFonts w:cs="URW Palladio ITU" w:ascii="URW Palladio ITU" w:hAnsi="URW Palladio ITU"/>
        </w:rPr>
        <w:t>Akuhaṃ gaṇimāgataṃ,</w:t>
      </w:r>
    </w:p>
    <w:p>
      <w:pPr>
        <w:pStyle w:val="PlainText"/>
        <w:rPr>
          <w:rFonts w:ascii="URW Palladio ITU" w:hAnsi="URW Palladio ITU" w:cs="URW Palladio ITU"/>
        </w:rPr>
      </w:pPr>
      <w:r>
        <w:rPr>
          <w:rFonts w:cs="URW Palladio ITU" w:ascii="URW Palladio ITU" w:hAnsi="URW Palladio ITU"/>
        </w:rPr>
        <w:t>Bahunnamidha6 baddhānaṃ</w:t>
      </w:r>
    </w:p>
    <w:p>
      <w:pPr>
        <w:pStyle w:val="PlainText"/>
        <w:rPr>
          <w:rFonts w:ascii="URW Palladio ITU" w:hAnsi="URW Palladio ITU" w:cs="URW Palladio ITU"/>
        </w:rPr>
      </w:pPr>
      <w:r>
        <w:rPr>
          <w:rFonts w:cs="URW Palladio ITU" w:ascii="URW Palladio ITU" w:hAnsi="URW Palladio ITU"/>
        </w:rPr>
        <w:t>Atthi pañhena āg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ghagaṇassa gaṇī - sīmu 11. 2. Gaṇācariyaṃ - sīmu11. 3. Āgataṃ - sīmu11 āgato - [PTS]. 4. Upagataṃ samupagataṃ - machasaṃ. Upāgato samūpagato - [PTS] 5. Samupapannaṃ - machasaṃ. 6. Bahūnamidha - machasaṃ - sīmu11 7. Atthiko āgatomhi - machasaṃ. 8. Payirupāsan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58] [\x 6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o vijigucchato</w:t>
      </w:r>
    </w:p>
    <w:p>
      <w:pPr>
        <w:pStyle w:val="PlainText"/>
        <w:rPr>
          <w:rFonts w:ascii="URW Palladio ITU" w:hAnsi="URW Palladio ITU" w:cs="URW Palladio ITU"/>
        </w:rPr>
      </w:pPr>
      <w:r>
        <w:rPr>
          <w:rFonts w:cs="URW Palladio ITU" w:ascii="URW Palladio ITU" w:hAnsi="URW Palladio ITU"/>
        </w:rPr>
        <w:t>Bhajato rittamāsanaṃ,</w:t>
      </w:r>
    </w:p>
    <w:p>
      <w:pPr>
        <w:pStyle w:val="PlainText"/>
        <w:rPr>
          <w:rFonts w:ascii="URW Palladio ITU" w:hAnsi="URW Palladio ITU" w:cs="URW Palladio ITU"/>
        </w:rPr>
      </w:pPr>
      <w:r>
        <w:rPr>
          <w:rFonts w:cs="URW Palladio ITU" w:ascii="URW Palladio ITU" w:hAnsi="URW Palladio ITU"/>
        </w:rPr>
        <w:t>Rukkhamūlaṃ susānaṃ vā</w:t>
      </w:r>
    </w:p>
    <w:p>
      <w:pPr>
        <w:pStyle w:val="PlainText"/>
        <w:rPr>
          <w:rFonts w:ascii="URW Palladio ITU" w:hAnsi="URW Palladio ITU" w:cs="URW Palladio ITU"/>
        </w:rPr>
      </w:pPr>
      <w:r>
        <w:rPr>
          <w:rFonts w:cs="URW Palladio ITU" w:ascii="URW Palladio ITU" w:hAnsi="URW Palladio ITU"/>
        </w:rPr>
        <w:t>Pabbatānaṃ guhā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no vijigucchatoti - ' bhikkhuno'ti puthujjanakalyāṇakassa vā bhikkhuno, sekhassa vā bhikkhuno; vijigucchatoti jātiyā vijigucchato, jarāya - byādhinā - maraṇena - sokehi - paridevehi - dukkhehi - domanassehi - upāyāsehi vijigucchato, nerayikena dukkhena tiracchānayonikena dukkhena pettivisayikena dukkhena mānusakena dukkhena gabbhokkantimūlakena dukkhena jātassupanibandhakena dukkhena jātassa parādheyyakena dukkhena attupakkamena dukkhena parūpakkamena dukkhena dukkhadukkhena saṅkhāradukkhena vipariṇāmadukkhena cakkhurogena dukkhena sotarogena dukkhena ghānarogena dukkhena jivhārogena dukkhena kāyarogena dukkhena sīsarogena dukkhena kaṇṇarogena dukkhena mukharogena dukkhena dantarogena dukkhena kāsena sāsena pināsena ḍahena jarena kucchirogena mucchāya pakkhandikāya sūlāya visūcikāya kuṭṭhena gaṇḍena kilāsena sosena apamārena dadduyā kaṇḍuyā kacchuyā rakhasāya vitacchikāya lohitena pittena madhumehena aṃsāya piḷakāya bhagandalena1 pittasamuṭṭhānena ābādhena semhasamuṭṭhānena ābādhena vātasamuṭṭhānena ābādhena sannipātikena ābādhena utupariṇāmajena ābādhena visamaparihārajena ābādhena opakkamikena ābādhena kammavipākajena ābādhena sītena uṇhena jighacchāya pipāsāya uccārena passāvena [PTS Page 466] [\q 466/]      ḍaṃsamakasavātātapasiriṃsapasamphassena dukkhena - mātumaraṇena dukkhena pitumaraṇena dukkhena bhātumaraṇena - bhaginimaraṇena - puttamaraṇena - dhītumaraṇena - ñātimaraṇena - bhogabyasanena - rogabyasanena - sīlabyasanena - diṭṭhibyasanena dukkhena vijigucchato aṭṭīyato harāyato jigucchatoti - bhikkhuno vijigucc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jato rittamāsananti - ' āsanaṃ' vuccati yattha nisīdati, mañco pīṭhaṃ bhisi taṭṭikā cammakhaṇeḍā tiṇasanthāro paṇṇasanthāro palāsasanthāro; taṃ āsaṃ asappāyarūpadassanena rittaṃ vivittaṃ pavivittaṃ; asappāyasaddasavaṇena rittaṃ vivittaṃ pavivittaṃ; asappāyehi pañcahi kāmaguṇehi rittaṃ vivittaṃ pavivittaṃ; taṃ pavivittaṃ āsanaṃ bhajato sambhajato sevato nisevato saṃsevato paṭisevatoti - bhajato rittam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khamūlaṃ susānaṃ vāti - rukkhamūlaṃ yeva rukkhamūlaṃ; susānaṃ yeva 'susāna'nti - rukkhamūlaṃ susān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gandalāy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0] [\x 6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tānaṃ guhāsu vāti - pabbatā yeva pabbatā; kandarā yeva kandarā; giriguhā yeva giriguhā; pabbatantarikāyo vuccanti pabbatapabbhārāti pabbatānaṃ guhā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Bhikkhuno vijigucchato</w:t>
      </w:r>
    </w:p>
    <w:p>
      <w:pPr>
        <w:pStyle w:val="PlainText"/>
        <w:rPr>
          <w:rFonts w:ascii="URW Palladio ITU" w:hAnsi="URW Palladio ITU" w:cs="URW Palladio ITU"/>
        </w:rPr>
      </w:pPr>
      <w:r>
        <w:rPr>
          <w:rFonts w:cs="URW Palladio ITU" w:ascii="URW Palladio ITU" w:hAnsi="URW Palladio ITU"/>
        </w:rPr>
        <w:t>Bhajato rittamāsanaṃ,</w:t>
      </w:r>
    </w:p>
    <w:p>
      <w:pPr>
        <w:pStyle w:val="PlainText"/>
        <w:rPr>
          <w:rFonts w:ascii="URW Palladio ITU" w:hAnsi="URW Palladio ITU" w:cs="URW Palladio ITU"/>
        </w:rPr>
      </w:pPr>
      <w:r>
        <w:rPr>
          <w:rFonts w:cs="URW Palladio ITU" w:ascii="URW Palladio ITU" w:hAnsi="URW Palladio ITU"/>
        </w:rPr>
        <w:t>Rukkhamūlaṃ susānaṃ vā</w:t>
      </w:r>
    </w:p>
    <w:p>
      <w:pPr>
        <w:pStyle w:val="PlainText"/>
        <w:rPr>
          <w:rFonts w:ascii="URW Palladio ITU" w:hAnsi="URW Palladio ITU" w:cs="URW Palladio ITU"/>
        </w:rPr>
      </w:pPr>
      <w:r>
        <w:rPr>
          <w:rFonts w:cs="URW Palladio ITU" w:ascii="URW Palladio ITU" w:hAnsi="URW Palladio ITU"/>
        </w:rPr>
        <w:t>Pabbatānaṃ guhāsu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āvacesu sayanesu guvanto1 tattha bheravā.</w:t>
      </w:r>
    </w:p>
    <w:p>
      <w:pPr>
        <w:pStyle w:val="PlainText"/>
        <w:rPr>
          <w:rFonts w:ascii="URW Palladio ITU" w:hAnsi="URW Palladio ITU" w:cs="URW Palladio ITU"/>
        </w:rPr>
      </w:pPr>
      <w:r>
        <w:rPr>
          <w:rFonts w:cs="URW Palladio ITU" w:ascii="URW Palladio ITU" w:hAnsi="URW Palladio ITU"/>
        </w:rPr>
        <w:t>Yehi bhikkhu na vedheyya nigghose sayan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āvacesu [PTS Page 467] [\q 467/]      sayanesūti - ' uccāvacesū'ti uccāvacesu hīnappaṇītesu chekapāpakesu; ' sayanaṃ' vuccati vihāro aḍḍayogo pāsādo hammiyaṃ guhāti - uccāvacesu sayan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vanto tattha bheravāti - ' kuvanto'ti kuvanto kujanto nadanto saddaṃ karonto; athavā kīvantoti kati kittakā kīvatakā kīvabahukā te bheravāti? Sīhā byagghā dīpī acchā taracchā kokā mahisā hatthī ahī vicchikā satapadī corā vā assu mānavā vā katakammā vā akatakammā vāti - kuvanto tattha bher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hi bhikkhu na vedheyyāti - 'yehī'ti yehi bheravehi; bherave passitvā vā suṇitvā vā na vedheyya nappavedheyya na sampavedheyya na uttaseyya na parittaseyya na bhāyeyya na santāsaṃ āpajjeyya, abhīru assa acchambhī anutrāsī apalāyī pahīnabhayabheravo vigatalomahaṃso vihareyyāti - yehi bhikkhu na ved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hose sayanāsaneti - appasadde appanigghose vijanavāte manussarāhaseyyake paṭisallānasāruppe senāsaneti - nigghose sayan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āvacesu sayanesu</w:t>
      </w:r>
    </w:p>
    <w:p>
      <w:pPr>
        <w:pStyle w:val="PlainText"/>
        <w:rPr>
          <w:rFonts w:ascii="URW Palladio ITU" w:hAnsi="URW Palladio ITU" w:cs="URW Palladio ITU"/>
        </w:rPr>
      </w:pPr>
      <w:r>
        <w:rPr>
          <w:rFonts w:cs="URW Palladio ITU" w:ascii="URW Palladio ITU" w:hAnsi="URW Palladio ITU"/>
        </w:rPr>
        <w:t>Kuvanto tattha bheravā,</w:t>
      </w:r>
    </w:p>
    <w:p>
      <w:pPr>
        <w:pStyle w:val="PlainText"/>
        <w:rPr>
          <w:rFonts w:ascii="URW Palladio ITU" w:hAnsi="URW Palladio ITU" w:cs="URW Palladio ITU"/>
        </w:rPr>
      </w:pPr>
      <w:r>
        <w:rPr>
          <w:rFonts w:cs="URW Palladio ITU" w:ascii="URW Palladio ITU" w:hAnsi="URW Palladio ITU"/>
        </w:rPr>
        <w:t>Yehi bhikkhu na vedheyya</w:t>
      </w:r>
    </w:p>
    <w:p>
      <w:pPr>
        <w:pStyle w:val="PlainText"/>
        <w:rPr>
          <w:rFonts w:ascii="URW Palladio ITU" w:hAnsi="URW Palladio ITU" w:cs="URW Palladio ITU"/>
        </w:rPr>
      </w:pPr>
      <w:r>
        <w:rPr>
          <w:rFonts w:cs="URW Palladio ITU" w:ascii="URW Palladio ITU" w:hAnsi="URW Palladio ITU"/>
        </w:rPr>
        <w:t>Nigghose sayanās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īvanto - syā. [PTS.] Kīvanto - sīmu 11 kīvanto - sū. P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2] [\x 6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parissayā loke</w:t>
      </w:r>
    </w:p>
    <w:p>
      <w:pPr>
        <w:pStyle w:val="PlainText"/>
        <w:rPr>
          <w:rFonts w:ascii="URW Palladio ITU" w:hAnsi="URW Palladio ITU" w:cs="URW Palladio ITU"/>
        </w:rPr>
      </w:pPr>
      <w:r>
        <w:rPr>
          <w:rFonts w:cs="URW Palladio ITU" w:ascii="URW Palladio ITU" w:hAnsi="URW Palladio ITU"/>
        </w:rPr>
        <w:t>Gacchato agataṃ disaṃ,</w:t>
      </w:r>
    </w:p>
    <w:p>
      <w:pPr>
        <w:pStyle w:val="PlainText"/>
        <w:rPr>
          <w:rFonts w:ascii="URW Palladio ITU" w:hAnsi="URW Palladio ITU" w:cs="URW Palladio ITU"/>
        </w:rPr>
      </w:pPr>
      <w:r>
        <w:rPr>
          <w:rFonts w:cs="URW Palladio ITU" w:ascii="URW Palladio ITU" w:hAnsi="URW Palladio ITU"/>
        </w:rPr>
        <w:t>Ye bhikkhu abhisambhave</w:t>
      </w:r>
    </w:p>
    <w:p>
      <w:pPr>
        <w:pStyle w:val="PlainText"/>
        <w:rPr>
          <w:rFonts w:ascii="URW Palladio ITU" w:hAnsi="URW Palladio ITU" w:cs="URW Palladio ITU"/>
        </w:rPr>
      </w:pPr>
      <w:r>
        <w:rPr>
          <w:rFonts w:cs="URW Palladio ITU" w:ascii="URW Palladio ITU" w:hAnsi="URW Palladio ITU"/>
        </w:rPr>
        <w:t>Pantamhi sayan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parissayā loketi - 'katī'ti katī kittakā kīvatakā kivabahukā te parissayāti dve parissayā: pākaṭaparissayā ca, paṭicchannaparissay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pākaṭaparissayā? Sīhā byagghā dīpī acchā taracchā kokā mahisā hatthī ahī vicchikā satapadī corā vā assu mānavā vā katakammā vā akatakammā [PTS Page 468] [\q 468/]      vā, cakkhurogo sotarogo ghanarogo jivhārogo kāyarogo sīsarogo kaṇṇarogo mukharogo dantarogo kāso sāso pināso ḍaho jaro kucchirogo mucchā pakkhandikā sūlaṃ visūcikā kuṭṭhaṃ gaṇḍo kilāso soso apamāro daddu kaṇḍu kacchu rakhasā vitacchikā lohitapittaṃ1 madhumeho aṃsā piḷakā bhagandalā pittasamuṭṭhānā ābādhā semhasamuṭṭhānena ābādhā vātasamuṭṭhānena ābādhā sannipatikena ābādhā utupariṇāmajena ābādhā visamaparihārajena ābādhā opakkamikena ābādhā kammāvipākajena ābādhā sītena uṇhena jighacchāya pipāsāya uccārena passāvena ḍaṃsamakasavātātapasiriṃsapasamphassā. Ime vuccanti pākaṭa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 paṭicchannaparissayā? Kāyaduccaritaṃ vacīduccaritaṃ manoduccaritaṃ kāmachandanīvaraṇaṃ byāpādanīvaraṇaṃ thīnamiddhanīvaraṇaṃ uddhaccakukkuccanīvaraṇaṃ vicikicchānīvaraṇaṃ, rāgo doso moho kodho upanāho makkho paḷāso issā macchariyaṃ māyā sāṭheyyaṃ thambho sārambho māno atimāno mado pamādo, sabbe kilesā sabbe duccaritā sabbe darathā sabbe pariḷāhā sabbe santāpā sabbākusalābhisaṅkhārā. Ime vuccanti paṭicchanna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sayāti - kenaṭṭhena parissayā? Parisahantīti parissayā, parihānāya saṃvattantīti parissayā, tatrāsayāti parissayā. Kathaṃ parisahantīti parissayā? Te parissayā taṃ puggalaṃ sahanti parisahanti abhibhavanti ajjhottharanti pariyādiyanti maddanti. Evaṃ parisahantīti parissayā. Kathaṃ parihānāya saṃvattantīti parissayā? Te parissayā kusalānaṃ dhammānaṃ antarāyāya parihānāya saṃvattanti. Katamesaṃ kusalānaṃ dhammānaṃ? Sammāpaṭipadāya anulomapaṭipadāya appaccanīkapaṭipadāya anvatthapaṭipadāya dhammānudhammapaṭipadāya sīlesu paripūrakāritāya indriyesu guttadvāratāya bhojanesu mattaññutāya jāgariyānuyogassa [PTS Page 469] [\q 469/]      satisampajaññassa, catunnaṃ satipaṭṭhānānaṃ bhāvanānuyogassa, catunnaṃ sammappadhānānaṃ - catunnaṃ iddhipādānaṃ - pañcannaṃ indriyānaṃ - pañcannaṃ balānaṃ - sattannaṃ bojjhaṅgānaṃ - ariyassa aṭṭhaṅgikassa maggassa bhāvanānuyogassa. Imesaṃ kusalānaṃ dhammānaṃ antarāyāya parihānāya saṃvattanti. Evaṃ parihānāya saṃvattantī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ohitaṃ pittaṃ - syā.</w:t>
      </w:r>
    </w:p>
    <w:p>
      <w:pPr>
        <w:pStyle w:val="PlainText"/>
        <w:rPr>
          <w:rFonts w:ascii="URW Palladio ITU" w:hAnsi="URW Palladio ITU" w:cs="URW Palladio ITU"/>
        </w:rPr>
      </w:pPr>
      <w:r>
        <w:rPr>
          <w:rFonts w:cs="URW Palladio ITU" w:ascii="URW Palladio ITU" w:hAnsi="URW Palladio ITU"/>
        </w:rPr>
        <w:t xml:space="preserve">[BJT Page 664] [\x 664/]     </w:t>
      </w:r>
    </w:p>
    <w:p>
      <w:pPr>
        <w:pStyle w:val="PlainText"/>
        <w:rPr>
          <w:rFonts w:ascii="URW Palladio ITU" w:hAnsi="URW Palladio ITU" w:cs="URW Palladio ITU"/>
        </w:rPr>
      </w:pPr>
      <w:r>
        <w:rPr>
          <w:rFonts w:cs="URW Palladio ITU" w:ascii="URW Palladio ITU" w:hAnsi="URW Palladio ITU"/>
        </w:rPr>
        <w:t>Kathaṃ tatrāsayāti parissayā? Tatthete pāpakā akusalā dhammā uppajjanti attabhāvasannissayā yathā bile bilāsayā pāṇā sayanti, dake dakāsayā pāṇā sayanti, vane vanāsayā pāṇā sayanti, rukkhe rukkhāsayā pāṇā sayanti, evamevaṃ tatthete pāpakā akusalā dhammā uppajjanti attabhāvasannissayāti. 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ntevāsiko bhikkhave bhikkhu sācariyako dukkhaṃ na phāsu1 viharati. Kathañca bhikkhave bhikkhu sāntevāsiko sācariyako dukkhaṃ na phāsu1 vih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bhikkhave bhikkhuno cakkhunā rūpaṃ disvā uppajjanti pāpakā akusalā dhammā sarasaṃkappā saññojaniyā, tyāssa anto vasanti, anvāssa vasanti2 pāpakā akusalā dhammāti, tasmā sāntevāsikoti vuccati. Te naṃ samudācaranti, samudācaranti naṃ pāpakā akusalā dhammāti tasmā sācariyakoti vuccati. Puna ca paraṃ bhikkhave bhikkhuno sotena saddaṃ sutvā - ghānena gandhaṃ ghāyitvā - jivhāya rasaṃ sāyitvā - kāyena phoṭṭhabbaṃ phusitvā - manasā dhammaṃ viññāya uppajjanti pāpakā akusalā dhammā sarasaṃkappā saññojaniyā tyāssa anto vasanti anvāssa vasanti2 pāpakā akusalā dhammāti, tasmā sāntevāsikoti vuccati. Te naṃ samudācaranti, samudācaranti naṃ pāpakā akusalā dhammāti tasmā sācariyakoti vuccati. Puna caparaṃ bhikkhave, bhikkhuno sotena saddaṃ sutvā - ghānena gandhaṃ ghāyitvā - jivhāya - rasaṃ sāyitvā - kāyena phoṭṭhabbaṃ phusitvā - manasā dhammaṃ viññāya uppajjanti pāpakā akusalā dhammā sarasaṅkappā saññojaniyā, tyāssa anto vasanti, anvāssa vasanti pāpakā akusalā dhammā'ti tasmā sāntevāsikoti vuccati. Te naṃ samudācaranti, samudācaranti naṃ pāpakā akusalā dhammā'ti tasmā sācariyakoti vuccati. Evaṃ kho bhikkhave bhikkhu sāntevāsiko sācariyako dukkhaṃ na phāsu1 viharatī"ti[a] 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me bhikkhave antarā malā antarā [PTS Page 470] [\q 470/]      amittā antarā sapattā antarā vadhakā antarā paccatthikā. Katame tayo? Lobho bhikkhave antarā malaṃ3 antarā amitto antarā sapatto antarā vadhako antarā paccatthiko. Doso bhikkhave moho bhikkhave antarāmalaṃ antarāmitto antarāsapatto antarāvadhako antarāpaccatthiko. Ime kho bhikkhave, tayo antarā malā antarā muttā antarā sapattā antarā vadhakā antarā paccatthikā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atthajanano lobho lobh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hāsuṃ - saṃ 2. Anvāssavanti - sīmu11. Machasaṃ. Antassa vasanti - saṃ 3. Malo - syā.</w:t>
      </w:r>
    </w:p>
    <w:p>
      <w:pPr>
        <w:pStyle w:val="PlainText"/>
        <w:rPr>
          <w:rFonts w:ascii="URW Palladio ITU" w:hAnsi="URW Palladio ITU" w:cs="URW Palladio ITU"/>
        </w:rPr>
      </w:pPr>
      <w:r>
        <w:rPr>
          <w:rFonts w:cs="URW Palladio ITU" w:ascii="URW Palladio ITU" w:hAnsi="URW Palladio ITU"/>
        </w:rPr>
        <w:t>[A.] Saṃyuttanikāya - navapurāṇavagga. [B.] Itivuttaka - 3. 4. 9. Mala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6] [\x 6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Luddho atthaṃ na jānāti luddho dhammaṃ na passati,</w:t>
      </w:r>
    </w:p>
    <w:p>
      <w:pPr>
        <w:pStyle w:val="PlainText"/>
        <w:rPr>
          <w:rFonts w:ascii="URW Palladio ITU" w:hAnsi="URW Palladio ITU" w:cs="URW Palladio ITU"/>
        </w:rPr>
      </w:pPr>
      <w:r>
        <w:rPr>
          <w:rFonts w:cs="URW Palladio ITU" w:ascii="URW Palladio ITU" w:hAnsi="URW Palladio ITU"/>
        </w:rPr>
        <w:t>Andhantamaṃ tadā hoti yaṃ lobho sahate n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natthajanano doso dos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uddho atthaṃ na jānāti kuddho dhammaṃ na passati,</w:t>
      </w:r>
    </w:p>
    <w:p>
      <w:pPr>
        <w:pStyle w:val="PlainText"/>
        <w:rPr>
          <w:rFonts w:ascii="URW Palladio ITU" w:hAnsi="URW Palladio ITU" w:cs="URW Palladio ITU"/>
        </w:rPr>
      </w:pPr>
      <w:r>
        <w:rPr>
          <w:rFonts w:cs="URW Palladio ITU" w:ascii="URW Palladio ITU" w:hAnsi="URW Palladio ITU"/>
        </w:rPr>
        <w:t>Andhantamaṃ tadā hoti yaṃ kodho sahate n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natthajanano moho moho cittappakopano,</w:t>
      </w:r>
    </w:p>
    <w:p>
      <w:pPr>
        <w:pStyle w:val="PlainText"/>
        <w:rPr>
          <w:rFonts w:ascii="URW Palladio ITU" w:hAnsi="URW Palladio ITU" w:cs="URW Palladio ITU"/>
        </w:rPr>
      </w:pPr>
      <w:r>
        <w:rPr>
          <w:rFonts w:cs="URW Palladio ITU" w:ascii="URW Palladio ITU" w:hAnsi="URW Palladio ITU"/>
        </w:rPr>
        <w:t>Bhayamantarato jātaṃ taṃ jano nāvab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ūḷho atthaṃ na jānāti mūḷho dhammaṃ na passati, andhantamaṃ tadā hoti yaṃ moho sahate nara"n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 Vuttaṃ hetaṃ bhagavatā:</w:t>
      </w:r>
    </w:p>
    <w:p>
      <w:pPr>
        <w:pStyle w:val="PlainText"/>
        <w:rPr>
          <w:rFonts w:ascii="URW Palladio ITU" w:hAnsi="URW Palladio ITU" w:cs="URW Palladio ITU"/>
        </w:rPr>
      </w:pPr>
      <w:r>
        <w:rPr>
          <w:rFonts w:cs="URW Palladio ITU" w:ascii="URW Palladio ITU" w:hAnsi="URW Palladio ITU"/>
        </w:rPr>
        <w:t>" Tayo kho'me mahārāja, purisassa dhammā ajjhattaṃ uppajjamānā uppajjanti ahitāya dukkhāya aphāsuvihārāya. Katame tayo: lobho ko mahārāja, purisassa dhammo ajjhattaṃ uppajjamāno uppajjati ahitāya dukkhāya aphāsuvihārāya, doso kho mahārāja - moho kho mahārāja, purisassa dhammo ajjhattaṃ uppajjamāno uppajjati ahitāya dukkhāya [PTS Page 471] [\q 471/]      aphāsuvihārāya. Ime kho mahārāja, tayo purisassa dhammā ajjhattaṃ uppajjamānā uppajjanti ahitāya dukkhāya aphāsuvihārāya.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Lobho doso ca moho ca purisaṃ pāpacetasaṃ,</w:t>
      </w:r>
    </w:p>
    <w:p>
      <w:pPr>
        <w:pStyle w:val="PlainText"/>
        <w:rPr>
          <w:rFonts w:ascii="URW Palladio ITU" w:hAnsi="URW Palladio ITU" w:cs="URW Palladio ITU"/>
        </w:rPr>
      </w:pPr>
      <w:r>
        <w:rPr>
          <w:rFonts w:cs="URW Palladio ITU" w:ascii="URW Palladio ITU" w:hAnsi="URW Palladio ITU"/>
        </w:rPr>
        <w:t>Hiṃsanti attasambhūtā tacasāraṃ 'va samphala"nti[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t>8. "Rāgo ca doso ca itonidānā</w:t>
      </w:r>
    </w:p>
    <w:p>
      <w:pPr>
        <w:pStyle w:val="PlainText"/>
        <w:rPr>
          <w:rFonts w:ascii="URW Palladio ITU" w:hAnsi="URW Palladio ITU" w:cs="URW Palladio ITU"/>
        </w:rPr>
      </w:pPr>
      <w:r>
        <w:rPr>
          <w:rFonts w:cs="URW Palladio ITU" w:ascii="URW Palladio ITU" w:hAnsi="URW Palladio ITU"/>
        </w:rPr>
        <w:t>Aratī ratī lomahaṃsā itojā,</w:t>
      </w:r>
    </w:p>
    <w:p>
      <w:pPr>
        <w:pStyle w:val="PlainText"/>
        <w:rPr>
          <w:rFonts w:ascii="URW Palladio ITU" w:hAnsi="URW Palladio ITU" w:cs="URW Palladio ITU"/>
        </w:rPr>
      </w:pPr>
      <w:r>
        <w:rPr>
          <w:rFonts w:cs="URW Palladio ITU" w:ascii="URW Palladio ITU" w:hAnsi="URW Palladio ITU"/>
        </w:rPr>
        <w:t>Ito samuṭṭhāya manovitakkā</w:t>
      </w:r>
    </w:p>
    <w:p>
      <w:pPr>
        <w:pStyle w:val="PlainText"/>
        <w:rPr>
          <w:rFonts w:ascii="URW Palladio ITU" w:hAnsi="URW Palladio ITU" w:cs="URW Palladio ITU"/>
        </w:rPr>
      </w:pPr>
      <w:r>
        <w:rPr>
          <w:rFonts w:cs="URW Palladio ITU" w:ascii="URW Palladio ITU" w:hAnsi="URW Palladio ITU"/>
        </w:rPr>
        <w:t>Kumārakā dhaṅkamivossajantī"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pi tatrāsayāti parissayā. Loketi manussaloke - devaloke - khandhaloke - āyatanaloke'ti kati parissayā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oso - sīmu11. 2. Lomahaṃso itojāto - syā.</w:t>
      </w:r>
    </w:p>
    <w:p>
      <w:pPr>
        <w:pStyle w:val="PlainText"/>
        <w:rPr>
          <w:rFonts w:ascii="URW Palladio ITU" w:hAnsi="URW Palladio ITU" w:cs="URW Palladio ITU"/>
        </w:rPr>
      </w:pPr>
      <w:r>
        <w:rPr>
          <w:rFonts w:cs="URW Palladio ITU" w:ascii="URW Palladio ITU" w:hAnsi="URW Palladio ITU"/>
        </w:rPr>
        <w:t>[A.] Itivuttaka - 3. 4. 9 Malasutta. [B.] Kosalasaṃyutta. [C.] Suttanipāta - sūcilomasutta.</w:t>
      </w:r>
    </w:p>
    <w:p>
      <w:pPr>
        <w:pStyle w:val="PlainText"/>
        <w:rPr>
          <w:rFonts w:ascii="URW Palladio ITU" w:hAnsi="URW Palladio ITU" w:cs="URW Palladio ITU"/>
        </w:rPr>
      </w:pPr>
      <w:r>
        <w:rPr>
          <w:rFonts w:cs="URW Palladio ITU" w:ascii="URW Palladio ITU" w:hAnsi="URW Palladio ITU"/>
        </w:rPr>
        <w:t xml:space="preserve">[BJT Page 668] [\x 6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to agataṃ disanti - 'agatā disā' vuccati amataṃ nibbānaṃ , "yo so sabbasaṅkhārasamatho sabbūpadhipaṭinissaggo taṇhakkhayo virāgo nirodho nibbānaṃ? Agatapubbā sā disā, na sā disā gatapubbā iminā dīghena add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 Samatittikaṃ anavasesakaṃ1</w:t>
      </w:r>
    </w:p>
    <w:p>
      <w:pPr>
        <w:pStyle w:val="PlainText"/>
        <w:rPr>
          <w:rFonts w:ascii="URW Palladio ITU" w:hAnsi="URW Palladio ITU" w:cs="URW Palladio ITU"/>
        </w:rPr>
      </w:pPr>
      <w:r>
        <w:rPr>
          <w:rFonts w:cs="URW Palladio ITU" w:ascii="URW Palladio ITU" w:hAnsi="URW Palladio ITU"/>
        </w:rPr>
        <w:t>Telapattaṃ yathā parihareyya,</w:t>
      </w:r>
    </w:p>
    <w:p>
      <w:pPr>
        <w:pStyle w:val="PlainText"/>
        <w:rPr>
          <w:rFonts w:ascii="URW Palladio ITU" w:hAnsi="URW Palladio ITU" w:cs="URW Palladio ITU"/>
        </w:rPr>
      </w:pPr>
      <w:r>
        <w:rPr>
          <w:rFonts w:cs="URW Palladio ITU" w:ascii="URW Palladio ITU" w:hAnsi="URW Palladio ITU"/>
        </w:rPr>
        <w:t>Evaṃ sacittamanurakkhe</w:t>
      </w:r>
    </w:p>
    <w:p>
      <w:pPr>
        <w:pStyle w:val="PlainText"/>
        <w:rPr>
          <w:rFonts w:ascii="URW Palladio ITU" w:hAnsi="URW Palladio ITU" w:cs="URW Palladio ITU"/>
        </w:rPr>
      </w:pPr>
      <w:r>
        <w:rPr>
          <w:rFonts w:cs="URW Palladio ITU" w:ascii="URW Palladio ITU" w:hAnsi="URW Palladio ITU"/>
        </w:rPr>
        <w:t>Patthayāno disaṃ agatapubb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tapubbaṃ disaṃ vajato gacchato abhikkamatoti gacchato agataṃ 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bhikkhu abhisambhaveti - ' ye'ti ye parissaye abhisambhaveyya abhibhaveyya ajjhotthareyya pariyādiyeyya maddeyyāti - ye bhikkhu abhisam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tamhi sayanāsaneti - ante pante pariyante selante vā vanante vā nadante vā udakante vā yattha na kasīyati na vapīyati, vanantaṃ2 atikkamitvā manussānaṃ anupacāre senāsaneti - pantamhi sayan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 [PTS Page 472] [\q 472/]      parissayā loke gacchato agataṃ disaṃ,</w:t>
      </w:r>
    </w:p>
    <w:p>
      <w:pPr>
        <w:pStyle w:val="PlainText"/>
        <w:rPr>
          <w:rFonts w:ascii="URW Palladio ITU" w:hAnsi="URW Palladio ITU" w:cs="URW Palladio ITU"/>
        </w:rPr>
      </w:pPr>
      <w:r>
        <w:rPr>
          <w:rFonts w:cs="URW Palladio ITU" w:ascii="URW Palladio ITU" w:hAnsi="URW Palladio ITU"/>
        </w:rPr>
        <w:t>Ye bhikkhu abhisambhave pantamhi sayanāsan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7</w:t>
      </w:r>
    </w:p>
    <w:p>
      <w:pPr>
        <w:pStyle w:val="PlainText"/>
        <w:rPr>
          <w:rFonts w:ascii="URW Palladio ITU" w:hAnsi="URW Palladio ITU" w:cs="URW Palladio ITU"/>
        </w:rPr>
      </w:pPr>
      <w:r>
        <w:rPr>
          <w:rFonts w:cs="URW Palladio ITU" w:ascii="URW Palladio ITU" w:hAnsi="URW Palladio ITU"/>
        </w:rPr>
        <w:t>Kyāssa byappathayo assu kyāssassu idha gocarā,</w:t>
      </w:r>
    </w:p>
    <w:p>
      <w:pPr>
        <w:pStyle w:val="PlainText"/>
        <w:rPr>
          <w:rFonts w:ascii="URW Palladio ITU" w:hAnsi="URW Palladio ITU" w:cs="URW Palladio ITU"/>
        </w:rPr>
      </w:pPr>
      <w:r>
        <w:rPr>
          <w:rFonts w:cs="URW Palladio ITU" w:ascii="URW Palladio ITU" w:hAnsi="URW Palladio ITU"/>
        </w:rPr>
        <w:t>Kāni sīlabbatāna'ssu pahitattassa bhikk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ssa byappathayo assūti - kīdisena byappathena samannāgato assa, kiṃsaṇṭhitena kiṃpakārena kiṃpaṭibhāgenāti vacīpārisuddhiṃ pucchati; katamā vacīpārisuddhi? Idha bhikkhu musāvādaṃ pahāya musāvādā paṭivirato hoti: saccavādī saccasandho theto paccayiko avisaṃvādako lokassa; pisunaṃ vācaṃ pahāya pisunāya vācāya paṭivirato hoti: ito sutvā na amutra akkhātā imesaṃ bhedāya; amutra vā sutvā na imesaṃ akkhātā amūsaṃ bhedāya. Iti bhinnānaṃ vā sandhātā sahitānaṃ vā anuppadātā samaggārāmo samaggarato samagganandī samaggakaraṇiṃ vācaṃ bhāsitā hoti. Pharusaṃ vācaṃ pahāya pharusāya vācāya paṭivirato hoti: yā sā vācā nelā kaṇṇasukhā pemanīyā hadayaṅgamā porī bahujanakantā bahujanamanāpā, tathārūpiṃ vācaṃ bhāsitā hoti. Samphappalāpaṃ pahāya samphappalāpā paṭivira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nattaṃ - sīmu 11. 1. Anavasesaṃ - machasaṃ. Syā. Sīmu11.</w:t>
      </w:r>
    </w:p>
    <w:p>
      <w:pPr>
        <w:pStyle w:val="PlainText"/>
        <w:rPr>
          <w:rFonts w:ascii="URW Palladio ITU" w:hAnsi="URW Palladio ITU" w:cs="URW Palladio ITU"/>
        </w:rPr>
      </w:pPr>
      <w:r>
        <w:rPr>
          <w:rFonts w:cs="URW Palladio ITU" w:ascii="URW Palladio ITU" w:hAnsi="URW Palladio ITU"/>
        </w:rPr>
        <w:t>[A.] Jātaka - ekakanipāta, telapattajāt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0] [\x 6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vādī bhūtavādī atthavādī dhammavādī vinayavādī nidhānavatiṃ vācaṃ bhāsitā hoti kālena sāpadesaṃ pariyantavatiṃ atthasaṃhitaṃ. Catuhī vacīsucaritehi samannāgato catudosāpagataṃ vācaṃ bhāsati. Battiṃsāya tiracchānakathāya ārato assa virato paṭivirato nikkhanto nissaṭo vippamutto visaññutto vimariyādikatena cetasā viharati. Dasa kathāvatthūni katheti. Seyyathīdaṃ: appicchakathaṃ santuṭṭhikathaṃ pavivekakathaṃ asaṃsaggakathaṃ viriyārambhakathaṃ sīlakathaṃ samādhikathaṃ paññākathaṃ vimuttikathaṃ vimuttiñāṇadassanakathaṃ, satipaṭṭhānakathaṃ sammappadhānakathaṃ iddhipādakathaṃ indriyakathaṃ balakathaṃ bojjhaṅgakathaṃ maggakathaṃ phalakathaṃ nibbānakathaṃ [PTS Page 473] [\q 473/]      katheti. Vācāya yato yatto paṭiyatto gutto gopito rakkhito saṃvuto. Ayaṃ vacīpārisuddhi. Edisāya1 vacīpārisuddhiyā samannāgato assāti - kyāssa byappathayo as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ssassu idha gocarāti - kīdisena gocarena samannāgato assa, kiṃsaṇṭhitena kiṃpakārena kiṃpaṭibhāgenāti gocaraṃ pucchati. Atthi gocaro, atthi ago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agocaro? Idhekacco vesiyagocaro vā hoti, vidhavāgocaro vā hoti, thullakumārīgocaro vā hoti, paṇḍakagocaro vā hoti, bhikkhunīgocaro vā hoti, pānāgāragocaro vā hoti. Saṃsaṭṭho viharati rājūhi rajamahāmattehi titthiyehi titthiyasāvakehi ananulomikena saṃsaggena. Yāni vā pana tāni kulāni assaddhāni appasannāni anopānabhūtāni akkosakaparibhāsakāni anatthakāmāni ahitakāmāni aphāsukāmāni ayogakkhemakāmāni bhikkhūnaṃ bhikkhunīnaṃ upāsakānaṃ upāsikānaṃ, tathārūpāni kulāni sevati bhajati payirupāsati. Ayaṃ vuccati ago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 antaragharaṃ paviṭṭho vīthiṃ paṭipanno asaṃvuto gacchati: hatthiṃ olokento assaṃ olokento rathaṃ olokento pattiṃ olokento itthiyo olokento purise olokento kumārikāyo olokento kumārake olokento antarāpaṇaṃ olokento gharamukhāni olokento uddhaṃ olokento2 adho olokento disāvidisaṃ pekkhamāno3 gacchati. Ayampi vuccati agocaro.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īdisāya - sīmu11. 2. Ullokento - sīmu11. Vipekkhamāno - sīmu11.</w:t>
      </w:r>
    </w:p>
    <w:p>
      <w:pPr>
        <w:pStyle w:val="PlainText"/>
        <w:rPr>
          <w:rFonts w:ascii="URW Palladio ITU" w:hAnsi="URW Palladio ITU" w:cs="URW Palladio ITU"/>
        </w:rPr>
      </w:pPr>
      <w:r>
        <w:rPr>
          <w:rFonts w:cs="URW Palladio ITU" w:ascii="URW Palladio ITU" w:hAnsi="URW Palladio ITU"/>
        </w:rPr>
        <w:t>[A.] Jhāna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2] [\x 6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vā cakkhunā rūpaṃ disvā nimittaggāhī hoti anubyañjanaggāhī yatvādhikaraṇamenaṃ</w:t>
      </w:r>
    </w:p>
    <w:p>
      <w:pPr>
        <w:pStyle w:val="PlainText"/>
        <w:rPr>
          <w:rFonts w:ascii="URW Palladio ITU" w:hAnsi="URW Palladio ITU" w:cs="URW Palladio ITU"/>
        </w:rPr>
      </w:pPr>
      <w:r>
        <w:rPr>
          <w:rFonts w:cs="URW Palladio ITU" w:ascii="URW Palladio ITU" w:hAnsi="URW Palladio ITU"/>
        </w:rPr>
        <w:t>- Pe -</w:t>
      </w:r>
    </w:p>
    <w:p>
      <w:pPr>
        <w:pStyle w:val="PlainText"/>
        <w:rPr>
          <w:rFonts w:ascii="URW Palladio ITU" w:hAnsi="URW Palladio ITU" w:cs="URW Palladio ITU"/>
        </w:rPr>
      </w:pPr>
      <w:r>
        <w:rPr>
          <w:rFonts w:cs="URW Palladio ITU" w:ascii="URW Palladio ITU" w:hAnsi="URW Palladio ITU"/>
        </w:rPr>
        <w:t>Manindriyaṃ asaṃvutaṃ viharantaṃ abhijjhā domanassā pāpakā akusalā dhammā anvāssaveyyuṃ; tassa asaṃvarāya paṭipajjati. Na rakkhati manindriyaṃ, manindriyaṃ asaṃvaraṃ āpajjati. Ayampi vuccati ago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paneke bhonto samaṇabrāhmaṇā saddhādeyyāni bhojanāni bhuñjitvā te evarūpaṃ visūkadassanaṃ anuyuttā viharanti. Seyyathīdaṃ9 naccaṃ gītaṃ vāditaṃ pekkhaṃ akkhānaṃ pāṇissaraṃ vetāḷaṃ kumbhathūnaṃ sobhanagaraṃ1 caṇḍālaṃ [PTS Page 474] [\q 474/]      vaṃsaṃ dhovanaṃ hatthiyuddhaṃ assayuddhaṃ mahisayuddhaṃ usabhayuddhaṃ goyuddhaṃ ajayuddhaṃ meṇḍayuddhaṃ kukkuṭayuddhaṃ vaṭṭayuddhaṃ daṇḍayuddhaṃ muṭṭhiyuddhaṃ nibbuddhaṃ uyyodhikaṃ balaggaṃ senābyūhaṃ aṇīkadassanaṃ iti vā. Iti evarūpaṃ visūkadassanaṃ anuyutto hoti. Ayampi vuccati agocaro. Pañcapi kāmaguṇā agoc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bhikkhave agocare caratha paravisaye. Agocare bhikkhave carataṃ paravisaye lacchati māro otāraṃ, lacchati māro ārammaṇaṃ ko ca bhikkhave bhikkhuno agocaro paravisayo? Yadidaṃ pañca kāmaguṇā. Katame pañca? Cakkhuviññeyyā rūpā iṭṭhā kantā manāpā piyarūpā kāmūpasaṃhitā rajanīyā; sotaviññeyyā saddā - ghānaviññeyyā gandhā - jivhāviññeyyā rasā - kāyaviññeyyā phoṭṭhabbā iṭṭhā kantā manāpā piyarūpā kāmūpasaṃhitā rajanīyā. Ayaṃ vuccati bhikkhave bhikkhuno agocaro paravisayo" [a] ayampi vuccati ago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o agocaro? Idhekacco vesiyagocaro vā hoti, vidhavāgocaro vā hoti, thullakumārīgocaro vā hoti, paṇḍakagocaro vā hoti, bhikkhunīgocaro vā hoti, pānāgāragocaro vā hoti. Saṃsaṭṭho viharati rājūhi rājamahāmattehi titthiyehi titthiyasāvakehi ananulomikena saṃsaggena. Yāni vā pana tāni kulāni saddhāni pasannāni opānabhūtāni kāsāvapajjotāni isivātapaṭivātāni atthakāmāti hitakāmāni phāsukāmāni yogakkhemakāmāni bhikkhūnaṃ bhikkhūnīnaṃ upāsakānaṃ upāsikānaṃ, tathārūpāni kulāni sevati bhajati payirupāsati. Ayaṃ vuccati ago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bhanākaraṇaṃ - sīmu11. Sobhanakaṃ - sīmu11. Sobhanagarakaṃ - [PTS]. 2. Idha bhikkhu - sīmu11</w:t>
      </w:r>
    </w:p>
    <w:p>
      <w:pPr>
        <w:pStyle w:val="PlainText"/>
        <w:rPr>
          <w:rFonts w:ascii="URW Palladio ITU" w:hAnsi="URW Palladio ITU" w:cs="URW Palladio ITU"/>
        </w:rPr>
      </w:pPr>
      <w:r>
        <w:rPr>
          <w:rFonts w:cs="URW Palladio ITU" w:ascii="URW Palladio ITU" w:hAnsi="URW Palladio ITU"/>
        </w:rPr>
        <w:t>[A.] Satipaṭṭhānasaṃyutta - ambapālīvagga. [B.] Jhāna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4] [\x 6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vā bhikkhu antaragharaṃ paviṭṭho vīthiṃ paṭipanno saṃvuto gacchati: na hatthiṃ olokento na assaṃ olokento na rathaṃ olokento na pattiṃ olokento itthiyo olokento purise olokento kumārikāyo olokento kumārake olokento antarāpaṇaṃ olokento gharamukhāni olokento uddhaṃ olokento adho olokento disāvidisaṃ vipekkhamāno gacchati, ayampi vuccati gocaro. Athavā bhikkhu cakkhunā rūpaṃ [PTS Page 475] [\q 475/]      disvā na nimittaggāhī hoti nānuvyañjanaggāhī, yatvādikaraṇametaṃ cakkhundriyaṃ asaṃvutaṃ viharantaṃ abhijjhā domanassā pāpakā akusalā dhammā anvāssaveyyuṃ, tassa saṃvarāya paṭipajjati, rakkhati cakkhundriyaṃ, cakkhundriye saṃvaraṃ āpajjati. Sotena saddaṃ sutvā - ghānena gandhaṃ ghāyitvā - jivhāya rasaṃ sāyitvā - kāyena phoṭṭhabbaṃ phusitvā - manasā dhammaṃ viññāya na nimittaggāhī hoti nānuvyañjanaggāhī, yatvādhikaraṇametaṃ manindriyaṃ asaṃvutaṃ viharantaṃ abhijjhā domanassā pāpakā akusalā dhammā anvāssaveyyuṃ, tassa saṃvarāya paṭipajjati. Rakkhati manindriyaṃ, manindriye saṃvaraṃ āpajjati; ayampi vuccati gocaro. Yathā vā paneke bhonto samaṇabrāhmaṇā saddhādeyyāni bhojanāni bhuñjitvā te evarūpaṃ visūkadassanaṃ anuyuttā viharanti. Seyyathīdaṃ9 naccaṃ gītaṃ vāditaṃ pekkhaṃ akkhānaṃ pāṇissaraṃ vetāḷaṃ kumbhathūnaṃ sobhanagaraṃ1 caṇḍālaṃ vaṃsaṃ dhovanaṃ hatthiyuddhaṃ assayuddhaṃ mahisayuddhaṃ usabhayuddhaṃ goyuddhaṃ ajayuddhaṃ meṇḍayuddhaṃ kukkuṭayuddhaṃ vaṭṭayuddhaṃ daṇḍayuddhaṃ muṭṭhiyuddhaṃ nibbuddhaṃ uyyodhikaṃ balaggaṃ senābyūhaṃ aṇīkadassanaṃ iti vā. Iti evarūpaṃ visūkadassanaṃ anuyutto hoti. Ayampi vuccati agocaro. Cattāropi satipaṭṭhānā goc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bhagavatā:</w:t>
      </w:r>
    </w:p>
    <w:p>
      <w:pPr>
        <w:pStyle w:val="PlainText"/>
        <w:rPr>
          <w:rFonts w:ascii="URW Palladio ITU" w:hAnsi="URW Palladio ITU" w:cs="URW Palladio ITU"/>
        </w:rPr>
      </w:pPr>
      <w:r>
        <w:rPr>
          <w:rFonts w:cs="URW Palladio ITU" w:ascii="URW Palladio ITU" w:hAnsi="URW Palladio ITU"/>
        </w:rPr>
        <w:t>"Gocare bhikkhave caratha sake pettike visaye. Gocare bhikkhave carataṃ sake pettike visaye na lacchati māro otāraṃ, na lacchati māro ārammaṇaṃ. Ko ca bhikkhave bhikkhuno gocaro sako pettiko visayo: yadidaṃ cattāro satipaṭṭhānā. Katame cattāro: idha bhikkhave bhikkhu kāye kāyānupassī viharati, vedanāsu vedanānupassī viharati ātāpī sampajāno satimā vineyya loke abhijjhā domanassaṃ. Citte cittānupassī viharati ātāpī sampajāno satimā vineyya loke abhijjhādomanassaṃ. Dhammesu dhammānupassī viharati ātāpī sampajāno satimā vineyya loke abhijjhā domanassaṃ. Ayaṃ vuccati bhikkhave bhikkhuno gocaro sako pettiko visayo. Ayampi vuccati gocaro. Edisena gocarena samannāgato assāti - kyāssassu idha goc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ni sīlabbatānassūti - kīdisena sīlabbatena samannāgato assa, kiṃsaṇṭhitena kiṃpakārena kiṃpaṭibhagenāti sīlabbatapārisuddhiṃ pucchati; katamā sīlabbatapārisuddhi: atthi sīlañceva vatañca, atthi vataṃ na sīlaṃ. Katamaṃ sīlañceva vatañca? Idha bhikkhu sīlavā hoti pātimokkhasaṃvarasaṃvuto viharati ācāragocarasampanno aṇumattesu vajjesu bhayadassāvī samādāya sikkhati sikkhāpadesu, yo tattha saññamo saṃvaro anatikkamo, idaṃ sīlaṃ. Yaṃ samādānaṃ, taṃ vataṃ. [PTS Page 476] [\q 476/]      saṃvaraṭṭhena sīlaṃ, samādānaṭṭhena vataṃ. Idaṃ vuccati sīlaṃ ceva vataṃ ca. Katamaṃ vataṃ na sīlaṃ? Aṭṭhadhutaṅgāni: āraññikaṅgaṃ piṇḍapātikaṅgaṃ paṃsukūlikaṅgaṃ tecīvarikaṅgaṃ sapadānacārikaṅgaṃ khalupacchābhattikaṅgaṃ nesajjikaṅgaṃ yathāsanthatikaṅgaṃ, idaṃ vuccati vataṃ na sīlaṃ. Viriyasamādānampi vuccati vataṃ na sīlaṃ. " Kāmaṃ taco ca nahāru ca aṭṭhi ca avasissatu sarīre upasussatu sarīre maṃsalohitaṃ, yaṃ taṃ purisathāmena purisabalena purisaviriyena purisaparakkamena pattabbaṃ, na taṃ apāpuṇitvā viriyassa santhānaṃ bhavissatī"ti cittaṃ paggaṇhāti padahati. Evarūpaṃ viriyasamādānaṃ vuccati vataṃ na 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Satipaṭṭhānasaṃyutta - ambapāli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6] [\x 676/]     </w:t>
      </w:r>
    </w:p>
    <w:p>
      <w:pPr>
        <w:pStyle w:val="PlainText"/>
        <w:rPr>
          <w:rFonts w:ascii="URW Palladio ITU" w:hAnsi="URW Palladio ITU" w:cs="URW Palladio ITU"/>
        </w:rPr>
      </w:pPr>
      <w:r>
        <w:rPr>
          <w:rFonts w:cs="URW Palladio ITU" w:ascii="URW Palladio ITU" w:hAnsi="URW Palladio ITU"/>
        </w:rPr>
        <w:t>1. " Nāsissaṃ na pivissāmi vihārato na nikkhame,</w:t>
      </w:r>
    </w:p>
    <w:p>
      <w:pPr>
        <w:pStyle w:val="PlainText"/>
        <w:rPr>
          <w:rFonts w:ascii="URW Palladio ITU" w:hAnsi="URW Palladio ITU" w:cs="URW Palladio ITU"/>
        </w:rPr>
      </w:pPr>
      <w:r>
        <w:rPr>
          <w:rFonts w:cs="URW Palladio ITU" w:ascii="URW Palladio ITU" w:hAnsi="URW Palladio ITU"/>
        </w:rPr>
        <w:t>Napi passaṃ nipātessaṃ1 taṇhāsalle anūhate"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ṃ paggaṇhāti padahati, evarūpampi viriyasamādānaṃ vuccati vataṃ na sīlaṃ. " Na tāvāhaṃ imaṃ pallaṅkaṃ bhindissāmi, yāva me na anupādāya āsavehi cittaṃ vimuccissatī"ti cittaṃ paggaṇhāti padahati. Evarūpaṃ viriyasamādānaṃ vuccati vataṃ na sīlaṃ. 'Na tāvāhaṃ imamhā āsanā vuṭṭhahissāmi, caṅkamā orohissāmi, vihārā nikkhamissāmi, aḍḍhayogā nikkhamissāmi, pāsādā nikkhamissāmi, hammiyā nikkhamissāmi, guhāya nikkhamissāmi, leṇā nikkhamissāmi, kuṭiyā nikkhamissāmi, kūṭāgārā nikkhamissāmi, aṭṭā2 nikkhamissāmi, māḷā nikkhamissāmi, uddaṇḍā3 nikkhamissāmi, upaṭṭhānasālāya nikkhamissāmi, maṇḍapā nikkhamissāmi, rukkhamūlā nikkhamissāmi yāva me na anupādāya āsavehi cittaṃ vimuccissatī'ti cittaṃ paggaṇhāti padahati. Evarūpaṃ viriyasamādānaṃ vuccati vataṃ na sīlaṃ. 'Imasmiṃ yeva pubbaṇhasamayaṃ ariyadhammaṃ āharissāmi samāharissāmi adhigacchissāmi [PTS Page 477] [\q 477/]      phassayissāmi sacchikarissāmī'ti cittaṃ paggaṇhāti padahati. Evarūpaṃ viriyasamādānaṃ vuccati vataṃ na sīlaṃ, imasmiññeva majjhantikasamayaṃ - sāyanhasamayaṃ - purebhattaṃ pacchābhattaṃ - purimaṃ yāmaṃ - - pacchimaṃ yāmaṃ - kāle - juṇhe vasse - hemante - gimhe - purime vayokhandhe - majjhime vayokhandhe - pacchime vayokhandhe ariyadhammaṃ āharissāmi samāharissāmi adhigacchissāmi sacchikarissāmi phassayissāmīti cittaṃ paggaṇhāti padahati. Evarūpampi viriyasamādānaṃ vuccati vataṃ na 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īlabbatapārisuddhi; edisāya2 sīlabbatapārisuddhiyā samannāgato assāti - kāni sīlabbatānas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itattassa bhikkhunoti - ' pahitattassā'ti āraddhaviriyassa; thāmavato 3 daḷhaparakkamassa anikkhittachandassa anikkhittadhurassa kusalesu dhammesu; athavā pesitattassa, yassatthāya pesito attatthe ca ñāye ca lakkhaṇe ca kāraṇe ca ṭhānāṭhāne ca sabbe saṅkhārā aniccāti pesitattassa; sabbe saṅkhārā dukkhāti pesitattassa; sabbe dhammā anattāti pesitattassa; avijjāpaccayā saṅkhārāti pesitattassa; - pe -</w:t>
      </w:r>
    </w:p>
    <w:p>
      <w:pPr>
        <w:pStyle w:val="PlainText"/>
        <w:rPr>
          <w:rFonts w:ascii="URW Palladio ITU" w:hAnsi="URW Palladio ITU" w:cs="URW Palladio ITU"/>
        </w:rPr>
      </w:pPr>
      <w:r>
        <w:rPr>
          <w:rFonts w:cs="URW Palladio ITU" w:ascii="URW Palladio ITU" w:hAnsi="URW Palladio ITU"/>
        </w:rPr>
        <w:t>Jātipaccayā jarāmaraṇanti pesitattassa; avijjānirodhā saṅkhāranirodhoti pesitattassa - pe -</w:t>
      </w:r>
    </w:p>
    <w:p>
      <w:pPr>
        <w:pStyle w:val="PlainText"/>
        <w:rPr>
          <w:rFonts w:ascii="URW Palladio ITU" w:hAnsi="URW Palladio ITU" w:cs="URW Palladio ITU"/>
        </w:rPr>
      </w:pPr>
      <w:r>
        <w:rPr>
          <w:rFonts w:cs="URW Palladio ITU" w:ascii="URW Palladio ITU" w:hAnsi="URW Palladio ITU"/>
        </w:rPr>
        <w:t>Jātinirodhā jarāmaraṇanirodhoti pesitattassa; idaṃ dukkhanti pesitattassa - pe</w:t>
      </w:r>
    </w:p>
    <w:p>
      <w:pPr>
        <w:pStyle w:val="PlainText"/>
        <w:rPr>
          <w:rFonts w:ascii="URW Palladio ITU" w:hAnsi="URW Palladio ITU" w:cs="URW Palladio ITU"/>
        </w:rPr>
      </w:pPr>
      <w:r>
        <w:rPr>
          <w:rFonts w:cs="URW Palladio ITU" w:ascii="URW Palladio ITU" w:hAnsi="URW Palladio ITU"/>
        </w:rPr>
        <w:t>Ayaṃ dukkhanirodhagāminī paṭipadāti pesitattassa; ime āsavāti pesitattassa - pe -</w:t>
      </w:r>
    </w:p>
    <w:p>
      <w:pPr>
        <w:pStyle w:val="PlainText"/>
        <w:rPr>
          <w:rFonts w:ascii="URW Palladio ITU" w:hAnsi="URW Palladio ITU" w:cs="URW Palladio ITU"/>
        </w:rPr>
      </w:pPr>
      <w:r>
        <w:rPr>
          <w:rFonts w:cs="URW Palladio ITU" w:ascii="URW Palladio ITU" w:hAnsi="URW Palladio ITU"/>
        </w:rPr>
        <w:t>Ayaṃ āsavanirodhagāminī paṭipadāti pesitattassa; ime dhammā abhiññeyyāti pesitattassa - pe - ime dhammā sacchikātabbāti pesitattassa; channaṃ phassāyatanānaṃ samudayañca atthaṅgamañca assādañca ādīnavañca nissaraṇañca pesita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kkhamiṃ - syā. [PTS.] .</w:t>
      </w:r>
    </w:p>
    <w:p>
      <w:pPr>
        <w:pStyle w:val="PlainText"/>
        <w:rPr>
          <w:rFonts w:ascii="URW Palladio ITU" w:hAnsi="URW Palladio ITU" w:cs="URW Palladio ITU"/>
        </w:rPr>
      </w:pPr>
      <w:r>
        <w:rPr>
          <w:rFonts w:cs="URW Palladio ITU" w:ascii="URW Palladio ITU" w:hAnsi="URW Palladio ITU"/>
        </w:rPr>
        <w:t>Paccayattheragāthā - 3. 1. 2 Muditattheragāthā - 4. 1. 12</w:t>
      </w:r>
    </w:p>
    <w:p>
      <w:pPr>
        <w:pStyle w:val="PlainText"/>
        <w:rPr>
          <w:rFonts w:ascii="URW Palladio ITU" w:hAnsi="URW Palladio ITU" w:cs="URW Palladio ITU"/>
        </w:rPr>
      </w:pPr>
      <w:r>
        <w:rPr>
          <w:rFonts w:cs="URW Palladio ITU" w:ascii="URW Palladio ITU" w:hAnsi="URW Palladio ITU"/>
        </w:rPr>
        <w:t>2. Kīdisāya - sīmu 1 machasaṃ. 3. Thāmagata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78] [\x 6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nnaṃ upādānakkhandhānaṃ - catuṇṇaṃ mahābhūtānaṃ samudayañca atthaṅgamañca assādañca ādīnavañca nissaraṇañca pesitattassa; yaṃ kiñci samudayadhammaṃ sabbaṃ taṃ nirodhadhammanti [PTS Page 478] [\q 478/]      pesitattassa. Bhikkhunoti puthujjanakalyāṇakassa vā bhikkhuno sekhassa vā bhikkhunoti - pahitattassa bhikk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yāssa byappathayo assu kyāssassu idha gocarā,</w:t>
      </w:r>
    </w:p>
    <w:p>
      <w:pPr>
        <w:pStyle w:val="PlainText"/>
        <w:rPr>
          <w:rFonts w:ascii="URW Palladio ITU" w:hAnsi="URW Palladio ITU" w:cs="URW Palladio ITU"/>
        </w:rPr>
      </w:pPr>
      <w:r>
        <w:rPr>
          <w:rFonts w:cs="URW Palladio ITU" w:ascii="URW Palladio ITU" w:hAnsi="URW Palladio ITU"/>
        </w:rPr>
        <w:t>Kāni sīlabbatānassu pahitattassa bhikkhu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so sikkhaṃ samādāya ekodi1 nipako sato,</w:t>
      </w:r>
    </w:p>
    <w:p>
      <w:pPr>
        <w:pStyle w:val="PlainText"/>
        <w:rPr>
          <w:rFonts w:ascii="URW Palladio ITU" w:hAnsi="URW Palladio ITU" w:cs="URW Palladio ITU"/>
        </w:rPr>
      </w:pPr>
      <w:r>
        <w:rPr>
          <w:rFonts w:cs="URW Palladio ITU" w:ascii="URW Palladio ITU" w:hAnsi="URW Palladio ITU"/>
        </w:rPr>
        <w:t>Kammāro rajatasseva niddhame mala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so sikkhaṃ samādāyāti - kaṃ so sikkhaṃ ādāya samādāya ādīyitvā samādiyitvā gaṇhitvā parāmasitvā abhinivisitvāti - kaṃ so sikkhaṃ samād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di1 nipako satoti - 'ekodī'ti ekaggacitto avikkhittacitto avisāhaṭamānaso, samatho samādhindriyaṃ samādhibalaṃ - pe -</w:t>
      </w:r>
    </w:p>
    <w:p>
      <w:pPr>
        <w:pStyle w:val="PlainText"/>
        <w:rPr>
          <w:rFonts w:ascii="URW Palladio ITU" w:hAnsi="URW Palladio ITU" w:cs="URW Palladio ITU"/>
        </w:rPr>
      </w:pPr>
      <w:r>
        <w:rPr>
          <w:rFonts w:cs="URW Palladio ITU" w:ascii="URW Palladio ITU" w:hAnsi="URW Palladio ITU"/>
        </w:rPr>
        <w:t>Sammāsamādhi; nipakoti nipako paṇḍito paññavā buddhimā ñāṇī vibhāvī medhāvī; satoti catuhi kāraṇehi sato: kāye kāyānupassanāsatipaṭṭhānaṃ bhāvento sato; vedanāsu - citte - dhammesu dhammānupassanāsatipaṭṭhānaṃ bhāvento sato; se vuccati satoti -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ṃ so sikkhaṃ samādāyāti - adhisīlasikkhaṃ pucchati, nipakoti adhipaññāsikkhaṃ pucchati, satoti pārisuddhiṃ pucchatīti - kaṃ so sikkhaṃ samādāya ekodi nipako 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ro rajatasseva niddhame malamattanoti - 'kammāro: vuccati suvaṇṇakāro; ' rajataṃ' vuccati jātarūpaṃ. Yathā suvaṇṇakāro jātarūpassa oḷārikampi malaṃ dhamati saṃdhamati niddhamati; majjhimakampi malaṃ dhamati saṃdhamati niddhamati; sukhumakampi malaṃ dhamati saṃdhamati niddhamati; evamevaṃ bhikkhu attano oḷārikepi kilese dhamati saṃdhamati niddhamati; evamevaṃ bhikkhu attano oḷārikepi kilese dhamati saṃdhamati niddhamati pajahati vinodeti byantīkaroti anabhāvaṃ ga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odi - sīmu. 11</w:t>
      </w:r>
    </w:p>
    <w:p>
      <w:pPr>
        <w:pStyle w:val="PlainText"/>
        <w:rPr>
          <w:rFonts w:ascii="URW Palladio ITU" w:hAnsi="URW Palladio ITU" w:cs="URW Palladio ITU"/>
        </w:rPr>
      </w:pPr>
      <w:r>
        <w:rPr>
          <w:rFonts w:cs="URW Palladio ITU" w:ascii="URW Palladio ITU" w:hAnsi="URW Palladio ITU"/>
        </w:rPr>
        <w:t xml:space="preserve">[BJT Page 680] [\x 6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imakepi kilese - sukhumakepi kilese dhamati saṃdhamati [PTS Page 479] [\q 479/]      niddhamati pajahati vinodeti byantīkaroti anabhāvaṃ gameti. Atha vā bhikkhu attano rāgamalaṃ dosamalaṃ mohamalaṃ mānamalaṃ diṭṭhimalaṃ kilesamalaṃ duccaritamalaṃ andhakaraṇaṃ acakkhukaraṇaṃ aññāṇakaraṇaṃ paññānirodhikaṃ vighātapakkhikaṃ anibbānasaṃvattanikaṃ dhamati saṃdhamati niddhamati pajahati vinodeti byantīkaroti anabhāvaṃ gameti; atha vā sammādiṭṭhiyā micchādiṭṭhiṃ dhamati sandhamati niddhamati pajahati vinodeti byantīkaroti anabhāvaṃ gameti; sammāsaṅkappena micchāsaṅkappaṃ - sammāvācāya micchāvācaṃ - sammākammantena micchākammantaṃ - sammāājīvena micchāājīvaṃ - sammāvāyāmena micchāvāyāmaṃ - sammāsatiyā micchāsatiṃ - sammāsamādhinā micchāsamādhiṃ - sammāñāṇena micchāñāṇaṃ - sammāvimuttiyā micchāvimuttiṃ dhamati saṃdhamati niddhamati pajahati vinodeti byantīkaroti anabhāvaṃ gameti. Athavā ariyena aṭṭhaṅgikena maggena sabbe kilese sabbe duccarite sabbe darathe sabbe pariḷāhe sabbe santāpe sabbākusalābhisaṅkhāre dhamati saṃdhamati niddhamati pajahati vinodeti byantīkaroti anabhāvaṃ gametīti - kammāro rajatasseva niddhame mala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thero sāri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aṃ so sikkhaṃ samādāya ekodi nipako sato,</w:t>
      </w:r>
    </w:p>
    <w:p>
      <w:pPr>
        <w:pStyle w:val="PlainText"/>
        <w:rPr>
          <w:rFonts w:ascii="URW Palladio ITU" w:hAnsi="URW Palladio ITU" w:cs="URW Palladio ITU"/>
        </w:rPr>
      </w:pPr>
      <w:r>
        <w:rPr>
          <w:rFonts w:cs="URW Palladio ITU" w:ascii="URW Palladio ITU" w:hAnsi="URW Palladio ITU"/>
        </w:rPr>
        <w:t>Kammāro rajatasseva niddhame malamatt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igucchamānassa yadidaṃ phāsu</w:t>
      </w:r>
    </w:p>
    <w:p>
      <w:pPr>
        <w:pStyle w:val="PlainText"/>
        <w:rPr>
          <w:rFonts w:ascii="URW Palladio ITU" w:hAnsi="URW Palladio ITU" w:cs="URW Palladio ITU"/>
        </w:rPr>
      </w:pPr>
      <w:r>
        <w:rPr>
          <w:rFonts w:cs="URW Palladio ITU" w:ascii="URW Palladio ITU" w:hAnsi="URW Palladio ITU"/>
        </w:rPr>
        <w:t>(Sāriputtāti bhagavā)</w:t>
      </w:r>
    </w:p>
    <w:p>
      <w:pPr>
        <w:pStyle w:val="PlainText"/>
        <w:rPr>
          <w:rFonts w:ascii="URW Palladio ITU" w:hAnsi="URW Palladio ITU" w:cs="URW Palladio ITU"/>
        </w:rPr>
      </w:pPr>
      <w:r>
        <w:rPr>
          <w:rFonts w:cs="URW Palladio ITU" w:ascii="URW Palladio ITU" w:hAnsi="URW Palladio ITU"/>
        </w:rPr>
        <w:t>Rittāsanaṃ sayanaṃ sevato ve,</w:t>
      </w:r>
    </w:p>
    <w:p>
      <w:pPr>
        <w:pStyle w:val="PlainText"/>
        <w:rPr>
          <w:rFonts w:ascii="URW Palladio ITU" w:hAnsi="URW Palladio ITU" w:cs="URW Palladio ITU"/>
        </w:rPr>
      </w:pPr>
      <w:r>
        <w:rPr>
          <w:rFonts w:cs="URW Palladio ITU" w:ascii="URW Palladio ITU" w:hAnsi="URW Palladio ITU"/>
        </w:rPr>
        <w:t>Sambodhikāmassa yathānudhammaṃ</w:t>
      </w:r>
    </w:p>
    <w:p>
      <w:pPr>
        <w:pStyle w:val="PlainText"/>
        <w:rPr>
          <w:rFonts w:ascii="URW Palladio ITU" w:hAnsi="URW Palladio ITU" w:cs="URW Palladio ITU"/>
        </w:rPr>
      </w:pPr>
      <w:r>
        <w:rPr>
          <w:rFonts w:cs="URW Palladio ITU" w:ascii="URW Palladio ITU" w:hAnsi="URW Palladio ITU"/>
        </w:rPr>
        <w:t>Taṃ te pavakkhāmi yathā paj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igucchamānassa yadidaṃ phāsūti - 'vijigucchamānassā'ti jātiyā vijigucchamānassa, jarāya - byādhinā - maraṇena - sokehi - paridevehi - [PTS Page 480] [\q 480/]      dukkhehi - domanassehi - upāyāsehi - pe -</w:t>
      </w:r>
    </w:p>
    <w:p>
      <w:pPr>
        <w:pStyle w:val="PlainText"/>
        <w:rPr>
          <w:rFonts w:ascii="URW Palladio ITU" w:hAnsi="URW Palladio ITU" w:cs="URW Palladio ITU"/>
        </w:rPr>
      </w:pPr>
      <w:r>
        <w:rPr>
          <w:rFonts w:cs="URW Palladio ITU" w:ascii="URW Palladio ITU" w:hAnsi="URW Palladio ITU"/>
        </w:rPr>
        <w:t>Diṭṭhibyasanena dukkhena vijigucchamānassa aṭṭīyamānassa harāyamānassāti - vijigucchamānassa; yadidaṃ phāsūti yaṃ phāsu phāsuvihāraṃ taṃ kathayissāmi; katamo phāsuvihāro? Sammāpaṭipadā anulomapaṭipadā apaccanīkapaṭipadā anvatthapaṭipadā dhammānudhammapaṭipadā sīlesu paripūrakāritā indriyesu guttadvāratā bhojanesu mattaññutā jāgariyānuyogo satisampajaññaṃ cattāro satipaṭṭhānā cattāro sammappadhānā cattāro iddhipādā pañcindriyāni pañca balāni satta bojjhaṅgā ariyo aṭṭhaṅgiko maggo nibbānañca nibbānagāminī ca paṭipadā; ayaṃ phāsuvihāroti - vijigucchamānassa yadidaṃ phāsu.</w:t>
      </w:r>
    </w:p>
    <w:p>
      <w:pPr>
        <w:pStyle w:val="PlainText"/>
        <w:rPr>
          <w:rFonts w:ascii="URW Palladio ITU" w:hAnsi="URW Palladio ITU" w:cs="URW Palladio ITU"/>
        </w:rPr>
      </w:pPr>
      <w:r>
        <w:rPr>
          <w:rFonts w:cs="URW Palladio ITU" w:ascii="URW Palladio ITU" w:hAnsi="URW Palladio ITU"/>
        </w:rPr>
        <w:t xml:space="preserve">[BJT Page 682] [\x 6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iputtāti - bhagavā taṃ theraṃ nāmenālapati; bhagavāti gāravādhivacanaṃ; apica, bhaggarāgoti bhagavā; bhaggadosoti bhagavā; bhaggamohoti bhagavā; bhaggamānoti bhagavā; bhaggadiṭṭhīti bhagavā; bhaggakaṇṭakoti bhagavā; bhaggakilesoti bhagavā; bhaji vibhaji pavibhaji dhammaratananti bhagavā bhavānaṃ antakaroti bhagavā, bhāvitakāyo bhāvitasīlo bhāvitacitto bhāvitapaññoti bhagavā; bhaji vā bhagavā araññe vanapatthāni pantāni senāsanāni appasaddāni appanigghosāni vijanavātāni manussarāhaseyyakāni paṭisallānasāruppānīti bhagavā, bhāgī vā bhagavā cīvara piṇḍapātasenāsanagilānapaccayabhesajjaparikkhārānanti bhagavā, bhāgī vā bhagavā attharasassa dhammarasassa vimuttirasassa adhisīlassa adhicittassa adhipaññāyāti bhagavā. 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PTS Page 481] [\q 481/]      bhagavā, bhāgī vā bhagavā catunnaṃ satipaṭṭhānānaṃ catunnaṃ sammappadhānānaṃ catunnaṃ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bhagavāti netaṃ nāmaṃ mātarā kataṃ, na pitarā kataṃ, na bhātarā kataṃ, na bhaginiyā kataṃ, na mittāmaccehi kataṃ, na ñātisālohitehi kataṃ, na samaṇabrāhmaṇehi kataṃ, na devatāhi kataṃ, vimokkhantikametaṃ buddhānaṃ bhagavantānaṃ bodhiyā mūle saha sabbaññutañāṇassa paṭilābhā sacchikā paññatti yadidaṃ bhagavāti 'metteyyā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ittāsanaṃ sayanaṃ sevato veti - 'āsanaṃ' vuccati yattha nisīdati mañco pīṭhaṃ bhisi taṭṭikā cammakhaṇḍo tiṇasanthāro paṇṇasanthāro palālasanthāro1; 'sayanaṃ? Vuccati senāsanaṃ: vihāro aḍḍhayogo pāsādo hammiyaṃ guhā, taṃ sayanāsanaṃ asappāyarūpadassanena rittaṃ vivittaṃ pavivittaṃ, asappāyasaddasavaṇena - pe -</w:t>
      </w:r>
    </w:p>
    <w:p>
      <w:pPr>
        <w:pStyle w:val="PlainText"/>
        <w:rPr>
          <w:rFonts w:ascii="URW Palladio ITU" w:hAnsi="URW Palladio ITU" w:cs="URW Palladio ITU"/>
        </w:rPr>
      </w:pPr>
      <w:r>
        <w:rPr>
          <w:rFonts w:cs="URW Palladio ITU" w:ascii="URW Palladio ITU" w:hAnsi="URW Palladio ITU"/>
        </w:rPr>
        <w:t>Asappāyehi pañcahi kāmaguṇehi rittaṃ vivittaṃ pavivittaṃ; rittaṃ sayanāsanaṃ sevato nisevato saṃsevato paṭisevatoti - rittāsanaṃ sayanaṃ sevato 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lās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4] [\x 6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bodhikāmassa yathānudhammanti - 'sambodhi' vuccati catusu maggesu ñāṇaṃ paññā paññindriyaṃ paññābalaṃ dhammavicayasambojjhaṅgo vīmaṃsā vipassanā sammādiṭṭhi; taṃ sambodhiṃ bujjhitukāmassa anubujjhitukāmassa paṭivijjhitukāmassa sambujjhitukāmassa adhigantukāmassa phassitukāmassa sacchikātukāmassāti - sambodhikāmassa; yathānudhammanti katame bodhiyā anudhammā? Sammāpaṭipadā anulomapaṭipadā apaccanīkapaṭipadā anvatthapaṭipadā dhammānudhammapaṭipadā sīlesu paripūrakāritā indriyesu [PTS Page 482] [\q 482/]      guttadvāratā bhojanesu mattaññutā jāgariyānuyogo satisampajaññaṃ; ime vuccanti bodhiyā anudhammā; athavā catunnaṃ maggānaṃ pubbabhāge vipassanā, ime vuccanti bodhiyā anudhammāti - sambodhikāmassa yathānu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te pavakkhāmi yathā pajānanti - 'ta'nti bodhiyā anudhammaṃ pavakkhāmīti pavakkhāmi ācikkhissāmi desessāmi paññapessāmi paṭṭhapessāmi vicarissāmi vibhajissāmi uttānīkarissāmi pakāsissāmi; yathā pajānanti yathā pajānaṃ yathā pajānanto ājānanto vijānanto paṭivijānanto paṭivijjhanto, na itihitihaṃ na itikirāya na paramparāya na piṭakasampadāya na takkahetu na nayahetu na ākāraparivitakkena na diṭṭhinijjhānakkhantiyā sāmaṃ sayaṃ abhiññātaṃ attapaccakkhaṃ dhammaṃ taṃ kathayissāmīti - taṃ te pavakkhāmi yathā paj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ijigucchamānassa yadidaṃ phāsu</w:t>
      </w:r>
    </w:p>
    <w:p>
      <w:pPr>
        <w:pStyle w:val="PlainText"/>
        <w:rPr>
          <w:rFonts w:ascii="URW Palladio ITU" w:hAnsi="URW Palladio ITU" w:cs="URW Palladio ITU"/>
        </w:rPr>
      </w:pPr>
      <w:r>
        <w:rPr>
          <w:rFonts w:cs="URW Palladio ITU" w:ascii="URW Palladio ITU" w:hAnsi="URW Palladio ITU"/>
        </w:rPr>
        <w:t>(Sāriputtāti bhagavā)</w:t>
      </w:r>
    </w:p>
    <w:p>
      <w:pPr>
        <w:pStyle w:val="PlainText"/>
        <w:rPr>
          <w:rFonts w:ascii="URW Palladio ITU" w:hAnsi="URW Palladio ITU" w:cs="URW Palladio ITU"/>
        </w:rPr>
      </w:pPr>
      <w:r>
        <w:rPr>
          <w:rFonts w:cs="URW Palladio ITU" w:ascii="URW Palladio ITU" w:hAnsi="URW Palladio ITU"/>
        </w:rPr>
        <w:t>Rittāsanaṃ sayanaṃ sevato va,</w:t>
      </w:r>
    </w:p>
    <w:p>
      <w:pPr>
        <w:pStyle w:val="PlainText"/>
        <w:rPr>
          <w:rFonts w:ascii="URW Palladio ITU" w:hAnsi="URW Palladio ITU" w:cs="URW Palladio ITU"/>
        </w:rPr>
      </w:pPr>
      <w:r>
        <w:rPr>
          <w:rFonts w:cs="URW Palladio ITU" w:ascii="URW Palladio ITU" w:hAnsi="URW Palladio ITU"/>
        </w:rPr>
        <w:t>Sambodhikāmassa yathānudhammaṃ</w:t>
      </w:r>
    </w:p>
    <w:p>
      <w:pPr>
        <w:pStyle w:val="PlainText"/>
        <w:rPr>
          <w:rFonts w:ascii="URW Palladio ITU" w:hAnsi="URW Palladio ITU" w:cs="URW Palladio ITU"/>
        </w:rPr>
      </w:pPr>
      <w:r>
        <w:rPr>
          <w:rFonts w:cs="URW Palladio ITU" w:ascii="URW Palladio ITU" w:hAnsi="URW Palladio ITU"/>
        </w:rPr>
        <w:t>Taṃ te pavakkhāmi yathā paj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0</w:t>
      </w:r>
    </w:p>
    <w:p>
      <w:pPr>
        <w:pStyle w:val="PlainText"/>
        <w:rPr>
          <w:rFonts w:ascii="URW Palladio ITU" w:hAnsi="URW Palladio ITU" w:cs="URW Palladio ITU"/>
        </w:rPr>
      </w:pPr>
      <w:r>
        <w:rPr>
          <w:rFonts w:cs="URW Palladio ITU" w:ascii="URW Palladio ITU" w:hAnsi="URW Palladio ITU"/>
        </w:rPr>
        <w:t>Pañcanna dhīro bhayānaṃ na bhāye</w:t>
      </w:r>
    </w:p>
    <w:p>
      <w:pPr>
        <w:pStyle w:val="PlainText"/>
        <w:rPr>
          <w:rFonts w:ascii="URW Palladio ITU" w:hAnsi="URW Palladio ITU" w:cs="URW Palladio ITU"/>
        </w:rPr>
      </w:pPr>
      <w:r>
        <w:rPr>
          <w:rFonts w:cs="URW Palladio ITU" w:ascii="URW Palladio ITU" w:hAnsi="URW Palladio ITU"/>
        </w:rPr>
        <w:t>Bhikkhu sato sappariyantacārī, 1</w:t>
      </w:r>
    </w:p>
    <w:p>
      <w:pPr>
        <w:pStyle w:val="PlainText"/>
        <w:rPr>
          <w:rFonts w:ascii="URW Palladio ITU" w:hAnsi="URW Palladio ITU" w:cs="URW Palladio ITU"/>
        </w:rPr>
      </w:pPr>
      <w:r>
        <w:rPr>
          <w:rFonts w:cs="URW Palladio ITU" w:ascii="URW Palladio ITU" w:hAnsi="URW Palladio ITU"/>
        </w:rPr>
        <w:t>Ḍaṃsādhipātāna siriṃsapānaṃ2</w:t>
      </w:r>
    </w:p>
    <w:p>
      <w:pPr>
        <w:pStyle w:val="PlainText"/>
        <w:rPr>
          <w:rFonts w:ascii="URW Palladio ITU" w:hAnsi="URW Palladio ITU" w:cs="URW Palladio ITU"/>
        </w:rPr>
      </w:pPr>
      <w:r>
        <w:rPr>
          <w:rFonts w:cs="URW Palladio ITU" w:ascii="URW Palladio ITU" w:hAnsi="URW Palladio ITU"/>
        </w:rPr>
        <w:t>Manussaphassāna3 catup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ariyantacārī - machasaṃ. 2. Sarīsapānaṃ - machasaṃ.</w:t>
      </w:r>
    </w:p>
    <w:p>
      <w:pPr>
        <w:pStyle w:val="PlainText"/>
        <w:rPr>
          <w:rFonts w:ascii="URW Palladio ITU" w:hAnsi="URW Palladio ITU" w:cs="URW Palladio ITU"/>
        </w:rPr>
      </w:pPr>
      <w:r>
        <w:rPr>
          <w:rFonts w:cs="URW Palladio ITU" w:ascii="URW Palladio ITU" w:hAnsi="URW Palladio ITU"/>
        </w:rPr>
        <w:t>3. Manussaphass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6] [\x 6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nna dhīro bhayānaṃ na bhāyeti - 'dhīro'ti dhīro paṇḍito paññavā buddhimā - ñāṇī vibhāvī medhāvī vīro pañcannaṃ bhayānaṃ na bhāyeyya na taseyya na santaseyya na uttaseyya na uttaseyya na parittaseyya na santāsaṃ āpajjeyya, abhīrū assa acchambhī anutrāsī [PTS Page 483] [\q 483/]      apalāyī pahīnabhayabheravo vigatalomahaṃso vihareyyāti - pañcanna dhīro bhayānaṃ na bhā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kkhu sato sappariyantacārīti - 'bhikkhū'ti puthujjanakalyāṇako vā bhikkhu, sekho vā bhikkhu; satoti catuhi kāraṇehi sato: kāye kāyānupassanāsatipaṭṭhānaṃ bhāvento sato, vedanāsu - citte - dhammesu dhammānupassanāsatipaṭṭhānaṃ bhāvento sato; so vuccati sato; sappariyantacārīti cattāro pariyantā: sīlasaṃvarapariyanto, indriyasaṃvarapariyanto, bhojane mattaññutāpariyanto, jāgariyānuyogapariyanto; katamo sīlasaṃvarapariyanto? Idha bhikkhu sīlavā hoti. Pātimokkhasaṃvarasaṃvuto viharati, ācāragocarasampanno aṇumattesu vajjesu bhayadassāvī, samādāya sikkhati sikkhāpadesu, antopūtibhāvaṃ paccavekkhamāno, anto sīlasaṃvarapariyante carati; mariyādaṃ na bhindati, ayaṃ sīlasaṃvarapariyanto. Katamo indriyasaṃvarapariyanto? Idha bhikkhu cakkhunā rūpaṃ disvā na nimittaggāhī hoti nānubyañjanaggāhī yatvādhikaraṇamenaṃ cakkhundriyaṃ asaṃvutaṃ viharantaṃ abhijjhā domanassā pāpakā akusalā dhammā anvāssaveyyuṃ. Tassa saṃvarāya paṭipajjati; rakkhati cakkhundriyaṃ, cakkhundriye saṃvaraṃ āpajjati. Sotena saddaṃ sutvā na nimittaggāhī hoti nānubyañjanaggāhī yatvādhikaraṇamenaṃ sotendriyaṃ asaṃvutaṃ viharantaṃ abhijjhā domanassā pāpakā akusalā dhammā anvassaveyyuṃ, tassa saṃvarāya paṭipajjati; rakkhati sotendriyaṃ, sotendriye saṃvaraṃ āpajjati ghānena gandhaṃ ghāyitvā na nimittaggāhī hoti nānubyañjanaggāhī yatvādhikaraṇamenaṃ ghānendriyaṃ asaṃvutaṃ viharantaṃ abhijjhā domanassā pāpakā akusalā dhammā anvassaveyyuṃ, tassa saṃvarāya paṭipajjati; rakkhati ghānendriyaṃ, ghānendriye saṃvaraṃ āpajjati jivhāya rasaṃ sāyitvā na nimittaggāhī hoti nānubyañjanaggāhī yatvādhikaraṇamenaṃ jivhindriyaṃ asaṃvutaṃ viharantaṃ abhijjhā domanassā pāpakā akusalā dhammā anvassaveyyuṃ, tassa saṃvarāya paṭipajjati; rakkhati jivhindriyaṃ, jivhindriye saṃvaraṃ āpajjati kāyena phoṭṭhabbaṃ phusitvā na nimittaggāhī hoti nānubyañjanaggāhī yatvādhikaraṇamenaṃ kāyendriyaṃ asaṃvutaṃ viharantaṃ abhijjhā domanassā pāpakā akusalā dhammā anvassaveyyuṃ, tassa saṃvarāya paṭipajjati; rakkhati kāyendriyaṃ, kāyendriye saṃvaraṃ āpajjati manasā dhammaṃ viññāya na nimittaggāhī hoti nānubyañjanaggāhī yatvādhikaraṇamenaṃ manindriyaṃ asaṃvutaṃ viharantaṃ abhijjhā domanassā pāpakā akusalā dhammā anvassaveyyuṃ, tassa saṃvarāya paṭipajjati; rakkhati manindriyaṃ, manindriye saṃvaraṃ āpajjati ādinnapariyāyaṃ paccavekkhamāno anto indriyasaṃvarapariyante carati, mariyādaṃ na bhindati, ayaṃ indriyasaṃvarapariyanto. Katamo bhojane mattaññutāpariyanto? Idha bhikkhu paṭisaṅkhā [PTS Page 484] [\q 484/]      yoniso āhāraṃ āhāreti, neva davāya, na madāya, na maṇḍanāya, na vibhūsaṇāya; yāvadeva imassa kāyassa ṭhitiyā yāpanāya, vihiṃsūparatiyā brahmacariyānuggahāya, iti purāṇañca vedanaṃ paṭihaṅkhāmi, navañca vedanaṃ na uppādessāmi, yātrā ca me bhavissati. Anavajjatā ca phāsuvihāro cāti. Akkhabbhañjana - vaṇapaṭicchādana - puttamaṃsūpamaṃ paccavekkhamāno anto bhojane mattaññutāpariyante carati, mariyādaṃ na bhindati; ayaṃ bhojane mattaññutāpariy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8] [\x 688/]     </w:t>
      </w:r>
    </w:p>
    <w:p>
      <w:pPr>
        <w:pStyle w:val="PlainText"/>
        <w:rPr>
          <w:rFonts w:ascii="URW Palladio ITU" w:hAnsi="URW Palladio ITU" w:cs="URW Palladio ITU"/>
        </w:rPr>
      </w:pPr>
      <w:r>
        <w:rPr>
          <w:rFonts w:cs="URW Palladio ITU" w:ascii="URW Palladio ITU" w:hAnsi="URW Palladio ITU"/>
        </w:rPr>
        <w:t>Katamo jāgariyānuyogapariyanto? Idha bhikkhu divasaṃ caṅkamena nisajjāya āvaraṇīyehi dhammehi cittaṃ parisodheti, rattiyā paṭhamaṃ yāmaṃ caṅkamena nisajjāya āvaraṇīyehi dhammehi cittaṃ parisodheti. Rattiyā majjhimaṃ yāmaṃ dakkhiṇena passena sīhaseyyaṃ kappeti pāde pādaṃ accādhāya sato sampajāno uṭṭhānasaññaṃ manasikaritvā, rattiyā pacchimaṃ yāmaṃ paccuṭṭhāya caṅkamena nisajjāya āvaraṇīyehi dhammehi cittaṃ parisodheti. Bhaddekarattavihāraṃ paccavekkhamāno antojāgariyānuyogapariyante carati, mariyādaṃ na bhindati; ayaṃ jāgariyānuyogapariyantoti - bhikkhu sato sappariyantac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Ḍaṃsādhipātāna siriṃsapānanti - 'ḍaṃsā' vuccanti piṅgalamakkhikāyo; 'adhipātakā' vuccanti sabbāpi makkhikāyo; kiṃ kāraṇā adhipātakā muccanti sabbāpi makkhikāyo? Tā uppatitvā uppatitvā khādanti; taṃkāraṇā adhipātakā vuccanti sabbāpi makkhikāyo. ' Siriṃsapā' vuccanti ahīti - ḍaṃsādhipātāna siriṃsap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aphassāna catuppadānanti - ' manussaphassā' vuccanti corā vā assu mānavā vā katakammā vā akatakammā vi; te bhikkhuṃ pañhaṃ vā puccheyyuṃ, vādaṃ vā āropeyyuṃ, akkoseyyuṃ paribhāseyyuṃ roseyyuṃ viroseyyuṃ hiṃseyyuṃ vihiṃseyyuṃ heṭheyyuṃ viheṭheyyuṃ ghāteyyuṃ upaghāteyyuṃ upaghātaṃ vā kareyyuṃ. Yo koci manussato upaghāto manussaphasso; catuppadānanti sīhā byagghā [PTS Page 485] [\q 485/]      dīpī acchā taracchā kokā mahisā hatthī; te bhikkhuṃ maddeyyuṃ khādeyyuṃ hiṃseyyuṃ vihiṃseyyuṃ heṭheyyuṃ viheṭheyyuṃ ghāteyyuṃ upaghāteyyuṃ upaghātaṃ vā kareyyuṃ, catuppadato upaghāto ya kiñci catuppadahayanti - manussaphassāna catup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Pañcanna dhīro bhayānaṃ na bhāye bhikkhu sato sappariyantacārī,</w:t>
      </w:r>
    </w:p>
    <w:p>
      <w:pPr>
        <w:pStyle w:val="PlainText"/>
        <w:rPr>
          <w:rFonts w:ascii="URW Palladio ITU" w:hAnsi="URW Palladio ITU" w:cs="URW Palladio ITU"/>
        </w:rPr>
      </w:pPr>
      <w:r>
        <w:rPr>
          <w:rFonts w:cs="URW Palladio ITU" w:ascii="URW Palladio ITU" w:hAnsi="URW Palladio ITU"/>
        </w:rPr>
        <w:t>Ḍaṃsādhipātāna siriṃsapānaṃ1 manussaphassāna2 catuppad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dhammikānampi na santaseyya disvāpi tesaṃ bahubheravāni,</w:t>
      </w:r>
    </w:p>
    <w:p>
      <w:pPr>
        <w:pStyle w:val="PlainText"/>
        <w:rPr>
          <w:rFonts w:ascii="URW Palladio ITU" w:hAnsi="URW Palladio ITU" w:cs="URW Palladio ITU"/>
        </w:rPr>
      </w:pPr>
      <w:r>
        <w:rPr>
          <w:rFonts w:cs="URW Palladio ITU" w:ascii="URW Palladio ITU" w:hAnsi="URW Palladio ITU"/>
        </w:rPr>
        <w:t>Athāparāni abhisambhaveyya3 parissayāni kusalānu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Ḍaṃsādhipātānaṃ sarīsapānaṃ - machasaṃ 2. Manussaphassānaṃ - machasaṃ. 3. Abhisambhaveyyu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0] [\x 6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dhammikānampi na santaseyya disvāpi tesaṃ bahubheravānīti - 'paradhammikā' vuccanti satta sahadhammike ṭhapetvā ye keci buddhe dhamme saṅghe appasannā. Te bhikkhuṃ pañhaṃ vā puccheyyuṃ vādaṃ vā āropeyyuṃ, akkoseyyuṃ paribhāseyyuṃ roseyyuṃ viroseyyuṃ hiṃseyyuṃ vihiṃseyyuṃ heṭheyyuṃ viheṭheyyuṃ ghāteyyuṃ upaghāteyyuṃ upaghātaṃ vā kareyyuṃ. Tesaṃ bahubherave passitvā vā suṇitvā vā na vedheyya na pavedheyya na sampavedheyya, na taseyya na santaseyya na uttaseyya na parittaseyya na bhāyeyya na santāsaṃ āpajjeyya, abhīru assa acchambhī anutrāsī apalāyī, pahīnabhayabheravo vigatalomahaṃso vihareyyāti - paradhammikānampi na santaseyya disvāpi tesaṃ bahubherav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arāni abhisambhaveyya1 parissayāni kusalānuesīti - athāparānipi atthi abhisambhotabbāni abhibhavitabbāni ajjhottharitabbāni pariyādiyitabbāni madditabbāni. Parissayāti dve parissayā: [PTS Page 486] [\q 486/]      pākaṭaparissayā ca paṭicchannaparissayā ca</w:t>
      </w:r>
    </w:p>
    <w:p>
      <w:pPr>
        <w:pStyle w:val="PlainText"/>
        <w:rPr>
          <w:rFonts w:ascii="URW Palladio ITU" w:hAnsi="URW Palladio ITU" w:cs="URW Palladio ITU"/>
        </w:rPr>
      </w:pPr>
      <w:r>
        <w:rPr>
          <w:rFonts w:cs="URW Palladio ITU" w:ascii="URW Palladio ITU" w:hAnsi="URW Palladio ITU"/>
        </w:rPr>
        <w:t>- Pe - evampi tatrāsayāti parissayā. Kusalānuphasīti sammāpaṭipadaṃ anulomapaṭipadaṃ apaccanīkapaṭipadaṃ anvatthapaṭipadaṃ - pe - ariyaṃ aṭṭhaṅgikaṃ maggaṃ nibbānañca nibbānagāminiñca paṭipadaṃ esantena gavesantena pariyesantena parissayā abhisambhotabbā abhibhavitabbā ajjhottharitabbā pariyādiyitabbā madditabbāti athāparāni abhisambhaveyya parissayāni kusalānue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dhammikānampi na santaseyya</w:t>
      </w:r>
    </w:p>
    <w:p>
      <w:pPr>
        <w:pStyle w:val="PlainText"/>
        <w:rPr>
          <w:rFonts w:ascii="URW Palladio ITU" w:hAnsi="URW Palladio ITU" w:cs="URW Palladio ITU"/>
        </w:rPr>
      </w:pPr>
      <w:r>
        <w:rPr>
          <w:rFonts w:cs="URW Palladio ITU" w:ascii="URW Palladio ITU" w:hAnsi="URW Palladio ITU"/>
        </w:rPr>
        <w:t>Disvāpi tesaṃ bahubheravāti.</w:t>
      </w:r>
    </w:p>
    <w:p>
      <w:pPr>
        <w:pStyle w:val="PlainText"/>
        <w:rPr>
          <w:rFonts w:ascii="URW Palladio ITU" w:hAnsi="URW Palladio ITU" w:cs="URW Palladio ITU"/>
        </w:rPr>
      </w:pPr>
      <w:r>
        <w:rPr>
          <w:rFonts w:cs="URW Palladio ITU" w:ascii="URW Palladio ITU" w:hAnsi="URW Palladio ITU"/>
        </w:rPr>
        <w:t>Athāparāni abhisambhaveyya</w:t>
      </w:r>
    </w:p>
    <w:p>
      <w:pPr>
        <w:pStyle w:val="PlainText"/>
        <w:rPr>
          <w:rFonts w:ascii="URW Palladio ITU" w:hAnsi="URW Palladio ITU" w:cs="URW Palladio ITU"/>
        </w:rPr>
      </w:pPr>
      <w:r>
        <w:rPr>
          <w:rFonts w:cs="URW Palladio ITU" w:ascii="URW Palladio ITU" w:hAnsi="URW Palladio ITU"/>
        </w:rPr>
        <w:t>Parissayāni kusalānue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2</w:t>
      </w:r>
    </w:p>
    <w:p>
      <w:pPr>
        <w:pStyle w:val="PlainText"/>
        <w:rPr>
          <w:rFonts w:ascii="URW Palladio ITU" w:hAnsi="URW Palladio ITU" w:cs="URW Palladio ITU"/>
        </w:rPr>
      </w:pPr>
      <w:r>
        <w:rPr>
          <w:rFonts w:cs="URW Palladio ITU" w:ascii="URW Palladio ITU" w:hAnsi="URW Palladio ITU"/>
        </w:rPr>
        <w:t>Ātaṅkaphassena khudāya phuṭṭho</w:t>
      </w:r>
    </w:p>
    <w:p>
      <w:pPr>
        <w:pStyle w:val="PlainText"/>
        <w:rPr>
          <w:rFonts w:ascii="URW Palladio ITU" w:hAnsi="URW Palladio ITU" w:cs="URW Palladio ITU"/>
        </w:rPr>
      </w:pPr>
      <w:r>
        <w:rPr>
          <w:rFonts w:cs="URW Palladio ITU" w:ascii="URW Palladio ITU" w:hAnsi="URW Palladio ITU"/>
        </w:rPr>
        <w:t>Sītaṃ athuṇhaṃ2 adhivāsayeyya.</w:t>
      </w:r>
    </w:p>
    <w:p>
      <w:pPr>
        <w:pStyle w:val="PlainText"/>
        <w:rPr>
          <w:rFonts w:ascii="URW Palladio ITU" w:hAnsi="URW Palladio ITU" w:cs="URW Palladio ITU"/>
        </w:rPr>
      </w:pPr>
      <w:r>
        <w:rPr>
          <w:rFonts w:cs="URW Palladio ITU" w:ascii="URW Palladio ITU" w:hAnsi="URW Palladio ITU"/>
        </w:rPr>
        <w:t>So tehi phuṭṭho bahudhā anoko</w:t>
      </w:r>
    </w:p>
    <w:p>
      <w:pPr>
        <w:pStyle w:val="PlainText"/>
        <w:rPr>
          <w:rFonts w:ascii="URW Palladio ITU" w:hAnsi="URW Palladio ITU" w:cs="URW Palladio ITU"/>
        </w:rPr>
      </w:pPr>
      <w:r>
        <w:rPr>
          <w:rFonts w:cs="URW Palladio ITU" w:ascii="URW Palladio ITU" w:hAnsi="URW Palladio ITU"/>
        </w:rPr>
        <w:t>Viriyaparakkamaṃ daḷhaṃ k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taṅkaphassena khudāya phuṭṭhoti - ' ātaṅkaphasso' vuccati rogaphasso. Rogaphassena phuṭṭho pareto samohito samannāgato assa; cakkhurogena phuṭṭho pareto samohito samannāgato assa; sotarogena - ghānarogena - jivhārogena - kāyarogena - pe -</w:t>
      </w:r>
    </w:p>
    <w:p>
      <w:pPr>
        <w:pStyle w:val="PlainText"/>
        <w:rPr>
          <w:rFonts w:ascii="URW Palladio ITU" w:hAnsi="URW Palladio ITU" w:cs="URW Palladio ITU"/>
        </w:rPr>
      </w:pPr>
      <w:r>
        <w:rPr>
          <w:rFonts w:cs="URW Palladio ITU" w:ascii="URW Palladio ITU" w:hAnsi="URW Palladio ITU"/>
        </w:rPr>
        <w:t>Ḍaṃsamakasavātātapasiriṃsapasamphassena phuṭṭho pareto samohito samannāgato assa. 'Khudā' vuccati chātako. Chātakena phuṭṭho pareto samohito samannāgato assāti - ātaṅkaphassena khudāya phu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sambhaveyyuṃ [PTS] 2. Atuṇhaṃ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2] [\x 6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ṃ athuṇhaṃ 1 adhivāsayeyyāti - 'sīta'nti dvīhi kāraṇehi sītaṃ hoti: abbhantaradhātupakopa2 vasena vā sītaṃ hoti. Bahiddhā utuvasena vā sītaṃ hoti. Uṇhanti dvīhi kāraṇehi uṇhaṃ hoti. Abbhantaradhātupakopavasena2 vā uṇhaṃ hoti. Bahiddhā utuvasena vā uṇhaṃ hotīti - sītaṃ athuṇhaṃ. Adhivāsayeyyāti [PTS Page 487] [\q 487/]      khamo assa sītassa uṇhassa jighacchāya pipāsāya ḍaṃsamakasavātātapasiriṃsapasamphassānaṃ, duruttānaṃ durāgatānaṃ vacanapathānaṃ, uppannānaṃ sārīrikānaṃ vedanānaṃ dukkhānaṃ tippānaṃ kharānaṃ kaṭukānaṃ asātānaṃ amanāpānaṃ pāṇaharānaṃ adhivāsakajātiko assāti - sītaṃ athunhaṃ1 adhivās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tehi phuṭṭho bahudhā anokoti - ' so tehī'ti ātaṅkaphassena ca khudāya ca sītena ca uṇhena ca phuṭṭho pareto samohito samannāgato assāti - so tehi phuṭṭho. Bahudhāti anekavidhehi ākārehi phuṭṭho pareto samohito samannāgato assāti - so tehi phuṭṭho bahudhā. Anokoti abisaṅkhārasahagataviññāṇassa okāsaṃ na karotītipi - anoko. Athavā, kāyaduccaritassa vacīduccaritassa manoduccaritassa okāsaṃ na karotītipi anokoti - so tehi phuṭṭho bahudhā ano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iyaparakkamaṃ daḷhaṃ kareyyāti - ' viriyaparakkamo' vuccati: "yo cetasiko viriyārambho nikkamo parakkamo uyyāmo vāyāmo ussāho ussoḷhī appaṭivānī thāmo dhiti3 asithilaparakkamatā anikkhittachandatā anikkhittadhuratā dhurasampaggāho viriyaṃ viriyindriyaṃ viriyabalaṃ sammāvāyāmo"[a] viriyaparakkamaṃ daḷhaṃ kareyyāti - viriyaparakkamaṃ daḷhaṃ kareyya, thiraṃ kareyya, daḷhasamādāno assa avatthitasamādānoti - viriyaparakkamaṃ daḷhaṃ k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Ātaṅkaphassena khudāya phuṭṭho</w:t>
      </w:r>
    </w:p>
    <w:p>
      <w:pPr>
        <w:pStyle w:val="PlainText"/>
        <w:rPr>
          <w:rFonts w:ascii="URW Palladio ITU" w:hAnsi="URW Palladio ITU" w:cs="URW Palladio ITU"/>
        </w:rPr>
      </w:pPr>
      <w:r>
        <w:rPr>
          <w:rFonts w:cs="URW Palladio ITU" w:ascii="URW Palladio ITU" w:hAnsi="URW Palladio ITU"/>
        </w:rPr>
        <w:t>Sītaṃ athuṇhaṃ adhivāsayeyya,</w:t>
      </w:r>
    </w:p>
    <w:p>
      <w:pPr>
        <w:pStyle w:val="PlainText"/>
        <w:rPr>
          <w:rFonts w:ascii="URW Palladio ITU" w:hAnsi="URW Palladio ITU" w:cs="URW Palladio ITU"/>
        </w:rPr>
      </w:pPr>
      <w:r>
        <w:rPr>
          <w:rFonts w:cs="URW Palladio ITU" w:ascii="URW Palladio ITU" w:hAnsi="URW Palladio ITU"/>
        </w:rPr>
        <w:t>So tehi phuṭṭho bahudhā anoko</w:t>
      </w:r>
    </w:p>
    <w:p>
      <w:pPr>
        <w:pStyle w:val="PlainText"/>
        <w:rPr>
          <w:rFonts w:ascii="URW Palladio ITU" w:hAnsi="URW Palladio ITU" w:cs="URW Palladio ITU"/>
        </w:rPr>
      </w:pPr>
      <w:r>
        <w:rPr>
          <w:rFonts w:cs="URW Palladio ITU" w:ascii="URW Palladio ITU" w:hAnsi="URW Palladio ITU"/>
        </w:rPr>
        <w:t>Viriyaparakkamaṃ daḷhaṃ kar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yyaṃ na kareyya4 na musā bhaṇeyya</w:t>
      </w:r>
    </w:p>
    <w:p>
      <w:pPr>
        <w:pStyle w:val="PlainText"/>
        <w:rPr>
          <w:rFonts w:ascii="URW Palladio ITU" w:hAnsi="URW Palladio ITU" w:cs="URW Palladio ITU"/>
        </w:rPr>
      </w:pPr>
      <w:r>
        <w:rPr>
          <w:rFonts w:cs="URW Palladio ITU" w:ascii="URW Palladio ITU" w:hAnsi="URW Palladio ITU"/>
        </w:rPr>
        <w:t>Mettāya phasse tasathāvarāni,</w:t>
      </w:r>
    </w:p>
    <w:p>
      <w:pPr>
        <w:pStyle w:val="PlainText"/>
        <w:rPr>
          <w:rFonts w:ascii="URW Palladio ITU" w:hAnsi="URW Palladio ITU" w:cs="URW Palladio ITU"/>
        </w:rPr>
      </w:pPr>
      <w:r>
        <w:rPr>
          <w:rFonts w:cs="URW Palladio ITU" w:ascii="URW Palladio ITU" w:hAnsi="URW Palladio ITU"/>
        </w:rPr>
        <w:t>Yadāvilattaṃ manaso vijaññā</w:t>
      </w:r>
    </w:p>
    <w:p>
      <w:pPr>
        <w:pStyle w:val="PlainText"/>
        <w:rPr>
          <w:rFonts w:ascii="URW Palladio ITU" w:hAnsi="URW Palladio ITU" w:cs="URW Palladio ITU"/>
        </w:rPr>
      </w:pPr>
      <w:r>
        <w:rPr>
          <w:rFonts w:cs="URW Palladio ITU" w:ascii="URW Palladio ITU" w:hAnsi="URW Palladio ITU"/>
        </w:rPr>
        <w:t>Kaṇhassa pakkhoti vinod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uṇahaṃ, sīmu. 2. Dhātusaṃkhobha - sa. 3. Ṭhiti - sīmu11 4. Kare - sīmu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4] [\x 694/]     </w:t>
      </w:r>
    </w:p>
    <w:p>
      <w:pPr>
        <w:pStyle w:val="PlainText"/>
        <w:rPr>
          <w:rFonts w:ascii="URW Palladio ITU" w:hAnsi="URW Palladio ITU" w:cs="URW Palladio ITU"/>
        </w:rPr>
      </w:pPr>
      <w:r>
        <w:rPr>
          <w:rFonts w:cs="URW Palladio ITU" w:ascii="URW Palladio ITU" w:hAnsi="URW Palladio ITU"/>
        </w:rPr>
        <w:t>Theyyaṃ [PTS Page 488] [\q 488/]      na kareyya na musā bhaṇeyyāti - ' theyyaṃ na kareyyā'ti idha bhikkhu adinnādānaṃ pahāya adinnādānā paṭivirato assa, dinnādāyī dinnapāṭikaṅkhī athenena sucibhūtena attanā vihareyyāti - theyyaṃ na kareyya. Na musā bhaṇeyyāti idha bhikkhu musāvādaṃ pahāya musāvādā paṭivirato assa, saccavādī saccasandho theto paccayiko avisaṃvādako lokassāti - theyyaṃ na kareyya na musā bhaṇ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ya phasse tasathāvarānīti - ' mettā'ti "yā sattesu metti mettāyanā mettāyitattaṃ anuddayā anuddayatā1 anuddayitattaṃ hitesitā anukampā abyāpādo abyāpajjo adoso kusalamūlaṃ[a.] Tasāti yesaṃ tasinā taṇhā appahīnā, yesañca bhayabheravā appahīnā. Kiṃ kāraṇā vuccanti tasā? Te tasanti uttasanti paritasanti bhāyanti santāsaṃ āpajjanti. Taṃkāraṇā vuccanti tasā. Thāvarāti yesaṃ tasinā taṇhā pahīnā, yesañca bhayabheravā pahīnā. Kiṃkāraṇā vuccanti thāvarā? Te na tasanti na uttasanti na paritasanti na bhāyanti, santāsaṃ na āpajjanti, taṃkāraṇā vuccanti thāv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ya phasse tasathāvarānīti - tase ca thāvare ca mettāya phasseyya phareyya, mettāsahagatena cetasā vipulena mahaggatena appamāṇena averena abyāpajjena pharitvā vihareyyāti - mettāya phasse tasathāvar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vilattaṃ manaso vijaññāti - 'yadā'ti yaṃ 2 manasoti " yaṃ cittaṃ mano mānasaṃ hadayaṃ paṇḍaraṃ mano manāyatanaṃ manindriyaṃ viññāṇaṃ viññāṇakkhandho tajjāmanoviññāṇadhātu"[a] kāyaduccaritena cittaṃ āvilaṃ hoti luḷitaṃ eritaṃ ghaṭṭitaṃ calitaṃ bhantaṃ avupasantaṃ, vacīduccaritena - manoduccaritena - rāgena - dosena - mohena - kodhena - upanāhena - makkhena - palāsena - issāya - macchariyena - māyāya - sāṭheyyena - thambhena - sārambhena - mānena - atimānena - madena - pamādena - sabbakilesehi - sabbaduccaritehi - sabbadarathehi - sabbapariḷāhehi - sabbasantāpehi - sabbākusalābhisaṅkhārehi cittaṃ āvilaṃ hoti luḷitaṃ eritaṃ ghaṭṭitaṃ [PTS Page 489] [\q 489/]      calitaṃ bhantaṃ avupasantaṃ. Yadāvilattaṃ manaso vijaññāti - cittassa āvilabhāvaṃ jāneyya ājāneyya vijāneyya paṭivijāneyya paṭivijjheyyāti - yadāvilattaṃ manaso vij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ddayanā - sīmu11.</w:t>
      </w:r>
    </w:p>
    <w:p>
      <w:pPr>
        <w:pStyle w:val="PlainText"/>
        <w:rPr>
          <w:rFonts w:ascii="URW Palladio ITU" w:hAnsi="URW Palladio ITU" w:cs="URW Palladio ITU"/>
        </w:rPr>
      </w:pPr>
      <w:r>
        <w:rPr>
          <w:rFonts w:cs="URW Palladio ITU" w:ascii="URW Palladio ITU" w:hAnsi="URW Palladio ITU"/>
        </w:rPr>
        <w:t>[A.] Dhammasaṅgaṇi - nikkhepakaṇḍa.</w:t>
      </w:r>
    </w:p>
    <w:p>
      <w:pPr>
        <w:pStyle w:val="PlainText"/>
        <w:rPr>
          <w:rFonts w:ascii="URW Palladio ITU" w:hAnsi="URW Palladio ITU" w:cs="URW Palladio ITU"/>
        </w:rPr>
      </w:pPr>
      <w:r>
        <w:rPr>
          <w:rFonts w:cs="URW Palladio ITU" w:ascii="URW Palladio ITU" w:hAnsi="URW Palladio ITU"/>
        </w:rPr>
        <w:t>2. Yadā - sīmu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6] [\x 6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ṇhassa pakkhoti vinodayeyyāti - 'kaṇho'ti yo so māro kaṇho adhipati antagū namuci pamattabandhu. Kaṇhassa pakkho mārapakkho mārapāso mārabalisaṃ mārāmisaṃ māravisayo māranivāpo1 māragocaro mārabandhananti pajaheyya vinodeyya byantīkareyya anabhāvaṃ gameyyāti - evampi kaṇhassa pakkhoti vinodayeyya. Athavā kaṇhassa pakkho - mārapakkho akusalapakkho dukkhudrayo2 dukkhavipāko nirayasaṃvattaniko tiracchānayonisaṃvattaniko pettivisayasaṃvattanikoti pajaheyya vinodeyya byantīkareyya anabhāvaṃ gameyyāti - evampi kaṇhassa pakkhoti vinod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yyaṃ na kareyya na musā bhaṇeyya</w:t>
      </w:r>
    </w:p>
    <w:p>
      <w:pPr>
        <w:pStyle w:val="PlainText"/>
        <w:rPr>
          <w:rFonts w:ascii="URW Palladio ITU" w:hAnsi="URW Palladio ITU" w:cs="URW Palladio ITU"/>
        </w:rPr>
      </w:pPr>
      <w:r>
        <w:rPr>
          <w:rFonts w:cs="URW Palladio ITU" w:ascii="URW Palladio ITU" w:hAnsi="URW Palladio ITU"/>
        </w:rPr>
        <w:t>Mettāya phasse tasathāvarāni,</w:t>
      </w:r>
    </w:p>
    <w:p>
      <w:pPr>
        <w:pStyle w:val="PlainText"/>
        <w:rPr>
          <w:rFonts w:ascii="URW Palladio ITU" w:hAnsi="URW Palladio ITU" w:cs="URW Palladio ITU"/>
        </w:rPr>
      </w:pPr>
      <w:r>
        <w:rPr>
          <w:rFonts w:cs="URW Palladio ITU" w:ascii="URW Palladio ITU" w:hAnsi="URW Palladio ITU"/>
        </w:rPr>
        <w:t>Yadāvilattaṃ manaso vijaññā</w:t>
      </w:r>
    </w:p>
    <w:p>
      <w:pPr>
        <w:pStyle w:val="PlainText"/>
        <w:rPr>
          <w:rFonts w:ascii="URW Palladio ITU" w:hAnsi="URW Palladio ITU" w:cs="URW Palladio ITU"/>
        </w:rPr>
      </w:pPr>
      <w:r>
        <w:rPr>
          <w:rFonts w:cs="URW Palladio ITU" w:ascii="URW Palladio ITU" w:hAnsi="URW Palladio ITU"/>
        </w:rPr>
        <w:t>Kaṇhassa pakkhoti vinoday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ātimānassa vasaṃ na gacche</w:t>
      </w:r>
    </w:p>
    <w:p>
      <w:pPr>
        <w:pStyle w:val="PlainText"/>
        <w:rPr>
          <w:rFonts w:ascii="URW Palladio ITU" w:hAnsi="URW Palladio ITU" w:cs="URW Palladio ITU"/>
        </w:rPr>
      </w:pPr>
      <w:r>
        <w:rPr>
          <w:rFonts w:cs="URW Palladio ITU" w:ascii="URW Palladio ITU" w:hAnsi="URW Palladio ITU"/>
        </w:rPr>
        <w:t>Mūlampi tesaṃ palikhañña tiṭṭhe,</w:t>
      </w:r>
    </w:p>
    <w:p>
      <w:pPr>
        <w:pStyle w:val="PlainText"/>
        <w:rPr>
          <w:rFonts w:ascii="URW Palladio ITU" w:hAnsi="URW Palladio ITU" w:cs="URW Palladio ITU"/>
        </w:rPr>
      </w:pPr>
      <w:r>
        <w:rPr>
          <w:rFonts w:cs="URW Palladio ITU" w:ascii="URW Palladio ITU" w:hAnsi="URW Palladio ITU"/>
        </w:rPr>
        <w:t>Athappiyaṃ vā pana appiyaṃ vā</w:t>
      </w:r>
    </w:p>
    <w:p>
      <w:pPr>
        <w:pStyle w:val="PlainText"/>
        <w:rPr>
          <w:rFonts w:ascii="URW Palladio ITU" w:hAnsi="URW Palladio ITU" w:cs="URW Palladio ITU"/>
        </w:rPr>
      </w:pPr>
      <w:r>
        <w:rPr>
          <w:rFonts w:cs="URW Palladio ITU" w:ascii="URW Palladio ITU" w:hAnsi="URW Palladio ITU"/>
        </w:rPr>
        <w:t>Addhā bhavanto abhisambhav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ātimānassa vasaṃ na gaccheti - 'kodho'ti " yo cittassa āghāto paṭighāto - pe - caṇḍikkaṃ asuropo3 anattamanatā cittassa" [b] atimānoti "idhekacco paraṃ atimaññati jātiyā vā gottena vā kolaputtiyena vā vaṇṇapokkharatāya vā dhanena vā ajjhenena7 vā kammāyatanena vā sippāyatanena vā vijjaṭṭhānena vā sutena vā paṭibhānena vā aññataraññatarena vā vatthunā. Kodhātimānassa vasaṃ na gaccheti kodhassa ca atimānassa ca vasaṃ na gaccheyya, kodhañca atimānañca pajaheyya vinodeyya byantīkareyya anabhāvaṃ gameyyāti kodhātimānassa vasaṃ na gacc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ūlampi [PTS Page 490] [\q 490/]      tesaṃ palikhañña tiṭṭheti - katamaṃ kodhassa mūlaṃ: avijjā mūlaṃ, ayonisomanasikāro mūlaṃ, asmimāno mūlaṃ, ahirikaṃ mūlaṃ, anottappaṃ mūlaṃ, uddhaccaṃ mūlaṃ. Idaṃ kodhassa mūlaṃ. Katamaṃ atimānassa mūlaṃ: avijjā mūlaṃ, ayonisomanasikāro mūlaṃ, asmimāno mūlaṃ, ahirikaṃ mūlaṃ, anottappaṃ mūlaṃ, uddhaccaṃ mūlaṃ. Idaṃ asmimānassa mūlaṃ. Mūlampi tesaṃ palikhañña tiṭṭheti kodhassa ca atimānassa ca mūlaṃ palikhaṇitvā uddharitvā samuddharitvā uppāṭayitvā samuppāṭayitvā pajahitvā vinodetvā byantīkaritvā anabhāvaṃ gametvā tiṭṭheyya santiṭṭheyyāti - mūlampi tesaṃ palikhañña t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rantatapo - syā, [PTS.] Māranivāso - sīmu11. Machasaṃ. 2. Dukkhuddayosīmu11. Machasaṃ. Dukkhaddaso - sa. Dukkhudayo - [PTS].</w:t>
      </w:r>
    </w:p>
    <w:p>
      <w:pPr>
        <w:pStyle w:val="PlainText"/>
        <w:rPr>
          <w:rFonts w:ascii="URW Palladio ITU" w:hAnsi="URW Palladio ITU" w:cs="URW Palladio ITU"/>
        </w:rPr>
      </w:pPr>
      <w:r>
        <w:rPr>
          <w:rFonts w:cs="URW Palladio ITU" w:ascii="URW Palladio ITU" w:hAnsi="URW Palladio ITU"/>
        </w:rPr>
        <w:t>A. Dhammasaṅgaṇi - cittupādakaṇḍa.</w:t>
      </w:r>
    </w:p>
    <w:p>
      <w:pPr>
        <w:pStyle w:val="PlainText"/>
        <w:rPr>
          <w:rFonts w:ascii="URW Palladio ITU" w:hAnsi="URW Palladio ITU" w:cs="URW Palladio ITU"/>
        </w:rPr>
      </w:pPr>
      <w:r>
        <w:rPr>
          <w:rFonts w:cs="URW Palladio ITU" w:ascii="URW Palladio ITU" w:hAnsi="URW Palladio ITU"/>
        </w:rPr>
        <w:t>3. Assuropo - sīmu11</w:t>
      </w:r>
    </w:p>
    <w:p>
      <w:pPr>
        <w:pStyle w:val="PlainText"/>
        <w:rPr>
          <w:rFonts w:ascii="URW Palladio ITU" w:hAnsi="URW Palladio ITU" w:cs="URW Palladio ITU"/>
        </w:rPr>
      </w:pPr>
      <w:r>
        <w:rPr>
          <w:rFonts w:cs="URW Palladio ITU" w:ascii="URW Palladio ITU" w:hAnsi="URW Palladio ITU"/>
        </w:rPr>
        <w:t>[B] dhammasaṅgaṇi - cittuppādakaṇḍa. [C.]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98] [\x 698/]     </w:t>
      </w:r>
    </w:p>
    <w:p>
      <w:pPr>
        <w:pStyle w:val="PlainText"/>
        <w:rPr>
          <w:rFonts w:ascii="URW Palladio ITU" w:hAnsi="URW Palladio ITU" w:cs="URW Palladio ITU"/>
        </w:rPr>
      </w:pPr>
      <w:r>
        <w:rPr>
          <w:rFonts w:cs="URW Palladio ITU" w:ascii="URW Palladio ITU" w:hAnsi="URW Palladio ITU"/>
        </w:rPr>
        <w:t>Athappiyaṃ vā pana appiyaṃ vā addhā bhavanto abhisambhaveyyāti 'athā'ti padasandhi padasaṃsaggo padapāripūrī akkharasamavāyo byañjanasiliṭṭhatā padānupubbatāmetaṃ ' athā'ti. Piyāti dve piyā: sattā vā saṅkhārā vā, katame sattā piyā: idha yā'ssa te honti atthakāmā hitakāmā phāsukāmā yogakkhemakāmā mātā vā pitā vā bhātā vā bhaginī vā putto vā dhītā vā mittā vā amaccā vā ñātī vā sālohitā vā, ime sattā piyā. Katame saṅkhārā piyā: manāpikā rūpā manāpikā saddā gandharasā phoṭṭhabbā, ime saṅkhārā piyā. Appiyāti dve appiyā: sattā vā saṅkhārā vā. Katame sattā appiyā: idha yā'ssa te honti anatthakāmā, ahitakāmā aphāsukāmā ayogakkhemakāmā jīvitā voropetukāmā. Ime sattā appiyā. Katame saṅkhārā appiyā: amanāpikā rūpā amanāpikā saddā gandhā rasā phoṭṭhabbaṃ, ime saṅkhārā appiyā. Addhāti ekaṃsavacanaṃ nikkaṅkhavacanaṃ avatthāpanavacanametaṃ 'addhā'ti; athappiyaṃ vā pana appiyaṃ vā addhā bhavanto abhisambhaveyyāti piyāppiyaṃ sātāsātaṃ sukhadukkhaṃ [PTS Page 491] [\q 491/]      somanassadomanassaṃ iṭṭhāniṭṭhaṃ abhisambhavanto vā abhibhaveyya adibhavanto vā abhibhaveyyāti - athappiyaṃ vā pana appiyaṃ vā addhā bhavanto abhisambhav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ātimānassa vasaṃ na gacche</w:t>
      </w:r>
    </w:p>
    <w:p>
      <w:pPr>
        <w:pStyle w:val="PlainText"/>
        <w:rPr>
          <w:rFonts w:ascii="URW Palladio ITU" w:hAnsi="URW Palladio ITU" w:cs="URW Palladio ITU"/>
        </w:rPr>
      </w:pPr>
      <w:r>
        <w:rPr>
          <w:rFonts w:cs="URW Palladio ITU" w:ascii="URW Palladio ITU" w:hAnsi="URW Palladio ITU"/>
        </w:rPr>
        <w:t>Mūlampi tesaṃ palikhañña tiṭṭhe,</w:t>
      </w:r>
    </w:p>
    <w:p>
      <w:pPr>
        <w:pStyle w:val="PlainText"/>
        <w:rPr>
          <w:rFonts w:ascii="URW Palladio ITU" w:hAnsi="URW Palladio ITU" w:cs="URW Palladio ITU"/>
        </w:rPr>
      </w:pPr>
      <w:r>
        <w:rPr>
          <w:rFonts w:cs="URW Palladio ITU" w:ascii="URW Palladio ITU" w:hAnsi="URW Palladio ITU"/>
        </w:rPr>
        <w:t>Athappiyaṃ vā pana appiyaṃ vā</w:t>
      </w:r>
    </w:p>
    <w:p>
      <w:pPr>
        <w:pStyle w:val="PlainText"/>
        <w:rPr>
          <w:rFonts w:ascii="URW Palladio ITU" w:hAnsi="URW Palladio ITU" w:cs="URW Palladio ITU"/>
        </w:rPr>
      </w:pPr>
      <w:r>
        <w:rPr>
          <w:rFonts w:cs="URW Palladio ITU" w:ascii="URW Palladio ITU" w:hAnsi="URW Palladio ITU"/>
        </w:rPr>
        <w:t>Addhā bhavanto abisambhav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ṃ purakkhatvā kalyāṇapīti</w:t>
      </w:r>
    </w:p>
    <w:p>
      <w:pPr>
        <w:pStyle w:val="PlainText"/>
        <w:rPr>
          <w:rFonts w:ascii="URW Palladio ITU" w:hAnsi="URW Palladio ITU" w:cs="URW Palladio ITU"/>
        </w:rPr>
      </w:pPr>
      <w:r>
        <w:rPr>
          <w:rFonts w:cs="URW Palladio ITU" w:ascii="URW Palladio ITU" w:hAnsi="URW Palladio ITU"/>
        </w:rPr>
        <w:t>Vikkhambhaye tāni parissayāni,</w:t>
      </w:r>
    </w:p>
    <w:p>
      <w:pPr>
        <w:pStyle w:val="PlainText"/>
        <w:rPr>
          <w:rFonts w:ascii="URW Palladio ITU" w:hAnsi="URW Palladio ITU" w:cs="URW Palladio ITU"/>
        </w:rPr>
      </w:pPr>
      <w:r>
        <w:rPr>
          <w:rFonts w:cs="URW Palladio ITU" w:ascii="URW Palladio ITU" w:hAnsi="URW Palladio ITU"/>
        </w:rPr>
        <w:t>Aratiṃ sahetha sayanamhi pante</w:t>
      </w:r>
    </w:p>
    <w:p>
      <w:pPr>
        <w:pStyle w:val="PlainText"/>
        <w:rPr>
          <w:rFonts w:ascii="URW Palladio ITU" w:hAnsi="URW Palladio ITU" w:cs="URW Palladio ITU"/>
        </w:rPr>
      </w:pPr>
      <w:r>
        <w:rPr>
          <w:rFonts w:cs="URW Palladio ITU" w:ascii="URW Palladio ITU" w:hAnsi="URW Palladio ITU"/>
        </w:rPr>
        <w:t>Caturo sahetha paridevadh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ṃ purakkhatvā kalyāṇapītīti - ' paññā'ti " yā paññā pajānanā vicayo pavicayo dhammavicayo sallakkhaṇā upalakkhaṇā paccupalakkhaṇā paṇḍiccaṃ kosallaṃ nepuññaṃ vebhavyā cintā upaparikkhā bhūrī medhā pariṇāyikā vipassanā sampajaññaṃ patodo paññā paññindriyaṃ paññābalaṃ paññāsatthaṃ paññāpāsādo paññāāloko paññāobhāso paññāpajjoto paññāratanaṃ amoho dhammavicayo sammādiṭṭhi" [a] paññaṃ purakkhatvāti idhekacco paññaṃ purato katvā carati paññādhajo paññāketu paññādhipateyyo vicayabahulo pavicayabahulo pekkhāyanabahulo2 samekkhāyana3 bahulo vibhūtavihārī taccarito tabbahulo taggarāko tanninno tappoṇo tappabhāro tadadhimutto tadadhipateyyoti - evampi paññaṃ purakkh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yyānikavacanaṃ - sīmu11. Machasaṃ. 2. Okkhāyana- - sīmu. 11 Samokkhāyana- - sīmu 11. [PTS] 3. Sampekkhāyana- - machasaṃ.</w:t>
      </w:r>
    </w:p>
    <w:p>
      <w:pPr>
        <w:pStyle w:val="PlainText"/>
        <w:rPr>
          <w:rFonts w:ascii="URW Palladio ITU" w:hAnsi="URW Palladio ITU" w:cs="URW Palladio ITU"/>
        </w:rPr>
      </w:pPr>
      <w:r>
        <w:rPr>
          <w:rFonts w:cs="URW Palladio ITU" w:ascii="URW Palladio ITU" w:hAnsi="URW Palladio ITU"/>
        </w:rPr>
        <w:t>[A.] Dhammasaṅgani - cittuppād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0] [\x 7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vā gacchanto vā: gacchāmī'ti pajānāti; ṭhito vā 'ṭhitomhī'ti pajānāti, nisinno vā 'nisinnomhī'ti pajānāti, sayāno vā 'sayānomhī'ti pajānāti, yathā yathā vā panassa kāyo paṇihito hoti, tathā tathā naṃ pajānātīti evampi paññaṃ purakkhatvā. Athavā abhikkante paṭikkante sampajānakārī hoti, ālokite vilokite sampajānakārī hoti, sammiñjite pasārite sampajānakārī hoti, saṅghāṭipattacīvaradhāraṇe sampajānakārī hoti. Asite pīte khāyite sāyite sampajānakārī hoti, uccārapassāvakamme sampajānakārī hoti, gate ṭhite nisinne sutte jāgarite bhāsite tuṇhībhāve sampajānakārī hotī'ti evampi paññaṃ purakkhatvā. Kalyāṇapītī'ti buddhānussativasena uppajjati pītipāmujjaṃ kalyāṇapīti, dhammānussativasena - saṅghānussati - sīlānussati - cāgānussati - devatānussati - vedanānussati(?) - Ānāpānasati [PTS Page 492  [\q 492/]     - ] maraṇasati - kāyagatāsati - upasamānussativasena uppajjati pītipāmujjaṃ kalyāṇapītīti - paññaṃ purakkhatvā kalyāṇap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khambhaye tāni parissayānīti - 'parissayā'ti dve parissayā: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khambhaye tāni parissayānīti tāni parissayāni vikkhambheyya abhibhaveyya ajjhotthareyya pariyādiyeyya maddeyyāti - vikkhambhaye tāni parissa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tiṃ sahetha sayanamhi panteti - 'aratī'ti 'yā arati aratikā anabhirati anabhiramaṇā ukkaṇṭhitā1 paritassikā'. 2[A] sayanamhi panteti pantesu vā senāsanesu aññataraññataresu dhammesu aratiṃ saheyya abhibhaveyya ajjhotthaheyya pariyādiyeyya maddeyyāti aratiṃ sahetha sayanamhi p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o sahetha paridevadhammeti - caturo paridevanīyadhamme saheyya parisaheyya abhibhaveyya ajjhotthareyya pariyādiyeyya maddeyyāti caturo sahetha paridevadh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t>"Paññaṃ purakkhatvā kalyāṇapīti</w:t>
      </w:r>
    </w:p>
    <w:p>
      <w:pPr>
        <w:pStyle w:val="PlainText"/>
        <w:rPr>
          <w:rFonts w:ascii="URW Palladio ITU" w:hAnsi="URW Palladio ITU" w:cs="URW Palladio ITU"/>
        </w:rPr>
      </w:pPr>
      <w:r>
        <w:rPr>
          <w:rFonts w:cs="URW Palladio ITU" w:ascii="URW Palladio ITU" w:hAnsi="URW Palladio ITU"/>
        </w:rPr>
        <w:t>Vikkhambhaye tāni parissayāni,</w:t>
      </w:r>
    </w:p>
    <w:p>
      <w:pPr>
        <w:pStyle w:val="PlainText"/>
        <w:rPr>
          <w:rFonts w:ascii="URW Palladio ITU" w:hAnsi="URW Palladio ITU" w:cs="URW Palladio ITU"/>
        </w:rPr>
      </w:pPr>
      <w:r>
        <w:rPr>
          <w:rFonts w:cs="URW Palladio ITU" w:ascii="URW Palladio ITU" w:hAnsi="URW Palladio ITU"/>
        </w:rPr>
        <w:t>Aratiṃ sahetha sayanamhi pante</w:t>
      </w:r>
    </w:p>
    <w:p>
      <w:pPr>
        <w:pStyle w:val="PlainText"/>
        <w:rPr>
          <w:rFonts w:ascii="URW Palladio ITU" w:hAnsi="URW Palladio ITU" w:cs="URW Palladio ITU"/>
        </w:rPr>
      </w:pPr>
      <w:r>
        <w:rPr>
          <w:rFonts w:cs="URW Palladio ITU" w:ascii="URW Palladio ITU" w:hAnsi="URW Palladio ITU"/>
        </w:rPr>
        <w:t>Caturo sahetha paridevadham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su asissaṃ3 kuvaṃ4vā asissaṃ</w:t>
      </w:r>
    </w:p>
    <w:p>
      <w:pPr>
        <w:pStyle w:val="PlainText"/>
        <w:rPr>
          <w:rFonts w:ascii="URW Palladio ITU" w:hAnsi="URW Palladio ITU" w:cs="URW Palladio ITU"/>
        </w:rPr>
      </w:pPr>
      <w:r>
        <w:rPr>
          <w:rFonts w:cs="URW Palladio ITU" w:ascii="URW Palladio ITU" w:hAnsi="URW Palladio ITU"/>
        </w:rPr>
        <w:t>Dukkhaṃ vata settha kuvajja sessaṃ,</w:t>
      </w:r>
    </w:p>
    <w:p>
      <w:pPr>
        <w:pStyle w:val="PlainText"/>
        <w:rPr>
          <w:rFonts w:ascii="URW Palladio ITU" w:hAnsi="URW Palladio ITU" w:cs="URW Palladio ITU"/>
        </w:rPr>
      </w:pPr>
      <w:r>
        <w:rPr>
          <w:rFonts w:cs="URW Palladio ITU" w:ascii="URW Palladio ITU" w:hAnsi="URW Palladio ITU"/>
        </w:rPr>
        <w:t>Ete vitakke paridevaneyye5</w:t>
      </w:r>
    </w:p>
    <w:p>
      <w:pPr>
        <w:pStyle w:val="PlainText"/>
        <w:rPr>
          <w:rFonts w:ascii="URW Palladio ITU" w:hAnsi="URW Palladio ITU" w:cs="URW Palladio ITU"/>
        </w:rPr>
      </w:pPr>
      <w:r>
        <w:rPr>
          <w:rFonts w:cs="URW Palladio ITU" w:ascii="URW Palladio ITU" w:hAnsi="URW Palladio ITU"/>
        </w:rPr>
        <w:t>Vinayetha sekho aniketac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kkaṇṭhakā - [PTS] ukkaṇṭhitatā - sīmu11. 2. Paritassanāsīmu11, [PTS] 3. Asissāmī - su. Sa. [PTS] 4. Kuhiṃ - sīmu11 5. Paridevaniyye - sa.</w:t>
      </w:r>
    </w:p>
    <w:p>
      <w:pPr>
        <w:pStyle w:val="PlainText"/>
        <w:rPr>
          <w:rFonts w:ascii="URW Palladio ITU" w:hAnsi="URW Palladio ITU" w:cs="URW Palladio ITU"/>
        </w:rPr>
      </w:pPr>
      <w:r>
        <w:rPr>
          <w:rFonts w:cs="URW Palladio ITU" w:ascii="URW Palladio ITU" w:hAnsi="URW Palladio ITU"/>
        </w:rPr>
        <w:t>[A.]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2] [\x 7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PTS Page 493] [\q 493/]      su asissaṃ kuvaṃ vā asissanti - ' kiṃsu asissa'nti1 kiṃ bhuñjissāmi odanaṃ vā kummāsaṃ vā sattuṃ vā macchaṃ vā maṃsaṃ vāti - kiṃ su asissaṃ. Kuvaṃ vā asissanti kattha bhuñjissāmi khattiyakule vā brāhmaṇakule vā vessakule vā suddakule vāti - kiṃ su asissaṃ kuvaṃ vā asi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vata settha kuvajja sessanti - imaṃ rattiṃ dukkhaṃ sayittha phalake vā taṭṭikāya vā cammakhaṇḍe vā tiṇasanthāre vā paṇṇasanthāre vā palālasanthāre vā, āgāmirattiṃ2 kattha sukhaṃ sayissāmi mañce vā pīṭhe vā bhisiyā vi bimbohane vā vihāre vā aḍḍhayoge vā pāsāde vā hammiye vā guhāya vāti - dukkhaṃ vata settha kuvajja se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vitakke paridevaneyyeti - 'ete vitakke'ti dve piṇḍapātapaṭisaññutte vitakke, dve senāsanapaṭisaññutte vitakke; paridevateyyeti ādevaneyye paridevaneyyeti - ete vitakke paridevaney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etha sekho aniketacārīti - ' sekho'ti kiṃ kāraṇā vuccati sekho? Sikkhatīti sekho; kiñca sikkhati: - pe - ayaṃ adhipaññāsikkhā. Imā tisso sikkhāyo āvajjanto sikkhati, jānanto - passanto - paccavekkhanto - cittaṃ adhiṭṭhahanto sikkhati, saddhāya adhimuccanto sikkhati, viriyaṃ paggaṇhanto - satiṃ upaṭṭhapento - cittaṃ samādahanto - paññāya pajānanto - pahātabbaṃ [PTS Page 494] [\q 494/]      pajahanto - bhāvetabbaṃ bhāvento - sacchikātabbaṃ sacchikaronto sikkhati, ācarati samācarati samādāya sikkhati. Taṃ kāraṇā vuccati sekho. Sekho vinayāya paṭivinayāya pahānāya vūpasamāya paṭinissaggāya paṭippassaddhiyā adhisīlampi sikkheyya, adhicittampi sikkheyya, adhipaññampi sikkheyya, imā tisso sikkhāyo āvajjanto sikkheyya, jānanto - pe - samādāya vatteyyāti - vinayetha sekho. Aniketacārīti kathaṃ niketacārī hoti: idhekacco kulapaḷibodhena samannāgato hoti. Gaṇapaḷibodhena - āvāsapaḷibodhena - cīvarapaḷibodhena - piṇḍapātapaḷibodhena - senāsanapaḷibodhena - gilānapaccayabhesajjaparikkhārapaḷibodhena samannāgato hoti. Evaṃ niketacārī hoti. Kathaṃ aniketacārī hoti: idha bhikkhu na kulapaḷibodhena samannāgato na gaṇa - na āvāsa - na cīvara - na piṇḍapāta - na senāsana - na gilānapaccayabhesajjaparikkhārapaḷibodhena samannāgato hoti. Evaṃ aniketacārī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issāmīti - sīmu11. 2. Āgamanarattiṃ -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4] [\x 704/]     </w:t>
      </w:r>
    </w:p>
    <w:p>
      <w:pPr>
        <w:pStyle w:val="PlainText"/>
        <w:rPr>
          <w:rFonts w:ascii="URW Palladio ITU" w:hAnsi="URW Palladio ITU" w:cs="URW Palladio ITU"/>
        </w:rPr>
      </w:pPr>
      <w:r>
        <w:rPr>
          <w:rFonts w:cs="URW Palladio ITU" w:ascii="URW Palladio ITU" w:hAnsi="URW Palladio ITU"/>
        </w:rPr>
        <w:t>1. "Magadhaṃ gatā kosalaṃ gatā</w:t>
      </w:r>
    </w:p>
    <w:p>
      <w:pPr>
        <w:pStyle w:val="PlainText"/>
        <w:rPr>
          <w:rFonts w:ascii="URW Palladio ITU" w:hAnsi="URW Palladio ITU" w:cs="URW Palladio ITU"/>
        </w:rPr>
      </w:pPr>
      <w:r>
        <w:rPr>
          <w:rFonts w:cs="URW Palladio ITU" w:ascii="URW Palladio ITU" w:hAnsi="URW Palladio ITU"/>
        </w:rPr>
        <w:t>Ekacciyā pana jjibemiyā1,</w:t>
      </w:r>
    </w:p>
    <w:p>
      <w:pPr>
        <w:pStyle w:val="PlainText"/>
        <w:rPr>
          <w:rFonts w:ascii="URW Palladio ITU" w:hAnsi="URW Palladio ITU" w:cs="URW Palladio ITU"/>
        </w:rPr>
      </w:pPr>
      <w:r>
        <w:rPr>
          <w:rFonts w:cs="URW Palladio ITU" w:ascii="URW Palladio ITU" w:hAnsi="URW Palladio ITU"/>
        </w:rPr>
        <w:t>Migā viya2 asaṅgacārino3</w:t>
      </w:r>
    </w:p>
    <w:p>
      <w:pPr>
        <w:pStyle w:val="PlainText"/>
        <w:rPr>
          <w:rFonts w:ascii="URW Palladio ITU" w:hAnsi="URW Palladio ITU" w:cs="URW Palladio ITU"/>
        </w:rPr>
      </w:pPr>
      <w:r>
        <w:rPr>
          <w:rFonts w:cs="URW Palladio ITU" w:ascii="URW Palladio ITU" w:hAnsi="URW Palladio ITU"/>
        </w:rPr>
        <w:t>Aniketā viharanti bhikkhavo[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ādhu caritakaṃ4 sādhu sucaritaṃ</w:t>
      </w:r>
    </w:p>
    <w:p>
      <w:pPr>
        <w:pStyle w:val="PlainText"/>
        <w:rPr>
          <w:rFonts w:ascii="URW Palladio ITU" w:hAnsi="URW Palladio ITU" w:cs="URW Palladio ITU"/>
        </w:rPr>
      </w:pPr>
      <w:r>
        <w:rPr>
          <w:rFonts w:cs="URW Palladio ITU" w:ascii="URW Palladio ITU" w:hAnsi="URW Palladio ITU"/>
        </w:rPr>
        <w:t>Sādhu sadā aniketavihāro,</w:t>
      </w:r>
    </w:p>
    <w:p>
      <w:pPr>
        <w:pStyle w:val="PlainText"/>
        <w:rPr>
          <w:rFonts w:ascii="URW Palladio ITU" w:hAnsi="URW Palladio ITU" w:cs="URW Palladio ITU"/>
        </w:rPr>
      </w:pPr>
      <w:r>
        <w:rPr>
          <w:rFonts w:cs="URW Palladio ITU" w:ascii="URW Palladio ITU" w:hAnsi="URW Palladio ITU"/>
        </w:rPr>
        <w:t>Atthapucchanaṃ padakkhiṇakammaṃ</w:t>
      </w:r>
    </w:p>
    <w:p>
      <w:pPr>
        <w:pStyle w:val="PlainText"/>
        <w:rPr>
          <w:rFonts w:ascii="URW Palladio ITU" w:hAnsi="URW Palladio ITU" w:cs="URW Palladio ITU"/>
        </w:rPr>
      </w:pPr>
      <w:r>
        <w:rPr>
          <w:rFonts w:cs="URW Palladio ITU" w:ascii="URW Palladio ITU" w:hAnsi="URW Palladio ITU"/>
        </w:rPr>
        <w:t>Etaṃ sāmaññaṃ akiñcanassā"ti[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yetha [PTS Page 495] [\q 495/]      sekho aniketac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u asissaṃ kuvaṃ vā asissaṃ</w:t>
      </w:r>
    </w:p>
    <w:p>
      <w:pPr>
        <w:pStyle w:val="PlainText"/>
        <w:rPr>
          <w:rFonts w:ascii="URW Palladio ITU" w:hAnsi="URW Palladio ITU" w:cs="URW Palladio ITU"/>
        </w:rPr>
      </w:pPr>
      <w:r>
        <w:rPr>
          <w:rFonts w:cs="URW Palladio ITU" w:ascii="URW Palladio ITU" w:hAnsi="URW Palladio ITU"/>
        </w:rPr>
        <w:t>Dukkhaṃ vata settha kuvajja sessaṃ,</w:t>
      </w:r>
    </w:p>
    <w:p>
      <w:pPr>
        <w:pStyle w:val="PlainText"/>
        <w:rPr>
          <w:rFonts w:ascii="URW Palladio ITU" w:hAnsi="URW Palladio ITU" w:cs="URW Palladio ITU"/>
        </w:rPr>
      </w:pPr>
      <w:r>
        <w:rPr>
          <w:rFonts w:cs="URW Palladio ITU" w:ascii="URW Palladio ITU" w:hAnsi="URW Palladio ITU"/>
        </w:rPr>
        <w:t>Ete vitakke paridevaneyye</w:t>
      </w:r>
    </w:p>
    <w:p>
      <w:pPr>
        <w:pStyle w:val="PlainText"/>
        <w:rPr>
          <w:rFonts w:ascii="URW Palladio ITU" w:hAnsi="URW Palladio ITU" w:cs="URW Palladio ITU"/>
        </w:rPr>
      </w:pPr>
      <w:r>
        <w:rPr>
          <w:rFonts w:cs="URW Palladio ITU" w:ascii="URW Palladio ITU" w:hAnsi="URW Palladio ITU"/>
        </w:rPr>
        <w:t>Vinayetha sekho aniketacār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ñca laddhā vasanañca kāle</w:t>
      </w:r>
    </w:p>
    <w:p>
      <w:pPr>
        <w:pStyle w:val="PlainText"/>
        <w:rPr>
          <w:rFonts w:ascii="URW Palladio ITU" w:hAnsi="URW Palladio ITU" w:cs="URW Palladio ITU"/>
        </w:rPr>
      </w:pPr>
      <w:r>
        <w:rPr>
          <w:rFonts w:cs="URW Palladio ITU" w:ascii="URW Palladio ITU" w:hAnsi="URW Palladio ITU"/>
        </w:rPr>
        <w:t>Mattaṃ sa jaññā idha tosanatthaṃ,</w:t>
      </w:r>
    </w:p>
    <w:p>
      <w:pPr>
        <w:pStyle w:val="PlainText"/>
        <w:rPr>
          <w:rFonts w:ascii="URW Palladio ITU" w:hAnsi="URW Palladio ITU" w:cs="URW Palladio ITU"/>
        </w:rPr>
      </w:pPr>
      <w:r>
        <w:rPr>
          <w:rFonts w:cs="URW Palladio ITU" w:ascii="URW Palladio ITU" w:hAnsi="URW Palladio ITU"/>
        </w:rPr>
        <w:t>So tesu gutto yatacāri gāme</w:t>
      </w:r>
    </w:p>
    <w:p>
      <w:pPr>
        <w:pStyle w:val="PlainText"/>
        <w:rPr>
          <w:rFonts w:ascii="URW Palladio ITU" w:hAnsi="URW Palladio ITU" w:cs="URW Palladio ITU"/>
        </w:rPr>
      </w:pPr>
      <w:r>
        <w:rPr>
          <w:rFonts w:cs="URW Palladio ITU" w:ascii="URW Palladio ITU" w:hAnsi="URW Palladio ITU"/>
        </w:rPr>
        <w:t>Rusitopi vācaṃ pharusaṃ na vaj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ñca laddhā vasanañca kāleti - ' anna'nti odano kummāso sattu maccho maṃsaṃ; vasananti - cha cīvarāni: khomaṃ kappāsikaṃ koseyyaṃ kambalaṃ sāṇaṃ bhaṅgaṃ; annañca laddhā vasanañca kāleti - cīvaraṃ labhitvā piṇḍapātaṃ labhitvā, na kuhanāya na lapanāya na nemittikatāya na nippesikatāya na lābhena lābhaṃ nijigiṃsanatāya na dārudānena na veḷudānena na pattadānena na pupphadānena na phaladānena na sinānadānena na cuṇṇadānena na mattikādānena na dantakaṭṭhadānena na mukhodakadānena na cāṭukamyatāya na muggasuppatāya na pāribhaṭṭatāya na piṭṭhimaṃsikatāya na vatthuvijjāya na tiracchānavijjāya na aṅgavijjāya na nakkhattavijjāya na dūtagamanena na pahiṇagamanena na jaṅghapesaniyena na vejjakammena na piṇḍapatipiṇḍakena na dānānuppadānena dhammena samena laddhā [PTS Page 496] [\q 496/]      labhitvā adhigantvā vinditvā paṭilabhitvāti - annañca laddhā vasanañca 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ttaṃ sa jaññā idha tosanatthanti - 'mattaṃ sa jaññā'ti dvīhi kāraṇehi mattaṃ jāneyya; paṭiggahanato vā paribhogato vā. Kathaṃ paṭiggahanato mattaṃ janāti? Thokepi diyyamāne kulānuddayāya kulānurakkhāya kulānukampāya paṭiggaṇhāti. Bahukepi diyyamāne kāyaparihārikaṃ cīvaraṃ paṭigaṇhāti, kucchiparihārikaṃ piṇḍapātaṃ paṭigaṇhāti. Evaṃ paṭiggahanato matt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jjabhūmiyā - sīmu 11 2. Magakā viya - syā. 3. Saṅghacārino - syā māgadhā visaṅghacārino - [PTS]. 4. Caritaṃ - syā. [PTS.] .</w:t>
      </w:r>
    </w:p>
    <w:p>
      <w:pPr>
        <w:pStyle w:val="PlainText"/>
        <w:rPr>
          <w:rFonts w:ascii="URW Palladio ITU" w:hAnsi="URW Palladio ITU" w:cs="URW Palladio ITU"/>
        </w:rPr>
      </w:pPr>
      <w:r>
        <w:rPr>
          <w:rFonts w:cs="URW Palladio ITU" w:ascii="URW Palladio ITU" w:hAnsi="URW Palladio ITU"/>
        </w:rPr>
        <w:t>Vanasaṃyutta. [B.] Kumāputtatther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6] [\x 706/]     </w:t>
      </w:r>
    </w:p>
    <w:p>
      <w:pPr>
        <w:pStyle w:val="PlainText"/>
        <w:rPr>
          <w:rFonts w:ascii="URW Palladio ITU" w:hAnsi="URW Palladio ITU" w:cs="URW Palladio ITU"/>
        </w:rPr>
      </w:pPr>
      <w:r>
        <w:rPr>
          <w:rFonts w:cs="URW Palladio ITU" w:ascii="URW Palladio ITU" w:hAnsi="URW Palladio ITU"/>
        </w:rPr>
        <w:t>Kathaṃ paribhogato mattaṃ jānāti? Paṭisaṅkhā yoniso cīvaraṃ paṭisevati: yāvadeva sītassa paṭighātāya uṇhassa paṭighātāya ḍaṃsamakasavātātapasiriṃsapasamphassānaṃ paṭighātāya, yāvadeva hirikopinapaṭicchādanatthaṃ. Paṭisaṅkhā yoniso piṇḍapātaṃ paṭisevati: neva davāya na madāya na maṇḍanāya na vibhūsanāya, yāvadeva imassa kāyassa ṭhitiyā yāpanāya vihiṃsūparatiyā brahmacariyānuggahāya, iti purāṇañca vedanaṃ paṭihaṅkhāmi, navañca vedanaṃ na uppādessāmi, yātrā ca me bhavissati anavajjatā ca phāsuvihāro ca. Paṭisaṅkhā yoniso senāsanaṃ paṭisevati: yāvadeva sītassa paṭighātāya uṇhassa paṭighātāya ḍaṃsamakasavātātapasiriṃsapasamphassānaṃ paṭighātāya, yāvadeva utuparissayavinodanaṃ paṭisallānārāmatthaṃ. Paṭisaṅkhā yoniso gilānapaccayabhesajjaparikkhāraṃ paṭisevati: yāvadeva uppannānaṃ veyyābādhikānaṃ vedanānaṃ paṭighātāya abyāpajjhaparamatāya. Evaṃ paribhogato mattaṃ jānāti. Mattaṃ sa jaññāti imehi dvīhi kāraṇehi mattaṃ jāneyya ājāneyya paṭivijāneyya paṭivijjheyyāti - mattaṃ sa j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tosanatthanti " idha bhikkhusantuṭṭho hoti itarītarena cīvarena, itarītaracīvarasantuṭṭhiyā ca vaṇṇavādī, na ca cīvarahetu anesanaṃ appatirūpaṃ āpajjati, aladdhā ca cīvaraṃ na paritassati, laddhā [PTS Page 497] [\q 497/]      ca cīvaraṃ agathito1 amucchito anajjhāpanno ādīnavadassāvī nissaraṇapañño paribhuñjati, tāya ca pana itarītaracīvarasantuṭṭhiyā nevattānukkaṃseti. No paraṃ2 vambheti. Yo3 hi tattha dakkho analaso sampajāno patissato. 4 Ayaṃ vuccati bhikkhu porāṇe aggaññe ariyavaṃse ṭhito. Puna ca paraṃ bhikkhu santuṭṭho hoti itarītarena piṇḍapātena, itarītarapiṇḍapātasantuṭṭhiyā ca vaṇṇavādī, na ca piṇḍapātahetu anesanaṃ appatirūpaṃ āpajjati, aladdhā ca piṇḍapātaṃ na paritassati, laddhā ca piṇḍapātaṃ agathito amucchito anajjhāpanno ādīnavadassāvī nissaraṇapañño paribhuñjati; tāya ca pana itarītarapiṇḍapātasantuṭṭhiyā nevattānukkaṃseti, no paraṃ vambheti. Yo hi tattha dakkho analaso sampajāno patissato, 4 ayaṃ vuccati bhikkhu porāṇe aggaññe ariyavaṃse ṭhito. Puna ca paraṃ bhikkhu santuṭṭho hoti itarītarena senāsanena, itarītarasenāsanasantuṭṭhiyā ca vaṇṇavādī, na ca senāsanahetu anesanaṃ appatirūpaṃ āpajjati, aladdhā ca senāsanaṃ na paritassati, laddhā ca senāsanaṃ agathito amucchito anajjhāpanno ādīnavadassāvī nissaraṇapañño paribhuñjati. Tāya ca pana itarītarasenāsanasantuṭṭhiyā nevattānukkaṃseti. No paraṃ vamb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adhito - sīmu11 machasaṃ 2. Na paraṃ - sīmu11 3. So - ani 4. Paṭissato, sīmu11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8] [\x 7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i tattha dakkho analaso sampajāno patissato, 1 ayaṃ vuccati bhikkhu porāṇe aggaññe ariyavaṃse ṭhito. Puna ca paraṃ bhikkhu santuṭṭho hoti itarītarena gilānapaccayabhesajjaparikkhārena itarītaragilānapaccayabhesajjaparikkhārasantuṭṭhiyā ca vaṇṇavādī, na ca gilānapaccayabhesajjaparikkhārahetu anesanaṃ appatirūpaṃ āpajjati, aladdhā ca gilānapaccayabhesajjaparikkhāraṃ na paritassati, laddhā ca gilānapaccayabhesajjaparikkhāraṃ agathito amucchito anajjhāpanno ādīnavadassāvī nissaraṇapañño paribhuñjati. Tāya ca pana itarītaragilānapaccayabhesajjaparikkhārasantuṭṭhiyā nevattānukkaṃseti. No paraṃ vambheti. Yo hi tattha dakkho analaso sampajānopatissato1 ayaṃ vuccati bhikkhu porāṇe aggaññe ariyavaṃse ṭhito" [a] ti - mattaṃ sa jaññā idha tosan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TS Page 498] [\q 498/]      tesu gutto yatacāri gāmeti - 'so tesu gutto'ti cīvare piṇḍapāte senāsane gilānapaccayabhesajjaparikkhāre gutto gopito rakkhito saṃvutoti evampi so tesu gutto. Athavā āyatanesu gutto gopito rakkhito saṃvutoti evampi so tesu gutto. Yatacāri gāmeti - game yato yatatto2 paṭiyatatto3 gutto gopito rakkhito saṃvutoti - so tesu gutto yatacāri g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sitopi vācaṃ pharusaṃ na vajjāti - rusito khuṃsito vambhito ghaṭṭito garahito upavadito pharusena kakkhaḷena nappaṭivajjā, nappaṭibhaṇeyya, akkosantaṃ na paccakkoseyya, rosantaṃ nappaṭiroseyya, bhaṇḍantaṃ nappaṭibhaṇḍeyya, na kalahaṃ kareyya, na bhaṇḍanaṃ kareyya, na viggahaṃ kareyya, na vivādaṃ kareyya, na medhagaṃ kareyya, kalahaṃ bhaṇḍanaṃ viggahaṃ vivādaṃ medhagaṃ pajaheyya vinodeyya byantīkareyya anabhāvaṃ gameyya. Kalahabhaṇḍanaviggahavivādamedhagā ārato assa virato paṭivirato nikkhanto nissaṭo vippamutto visaññutto vimariyādīkatena cetasā vihareyyāti - rusitopi vācaṃ pharusaṃ na vaj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ñca laddhā vasanañca kāle</w:t>
      </w:r>
    </w:p>
    <w:p>
      <w:pPr>
        <w:pStyle w:val="PlainText"/>
        <w:rPr>
          <w:rFonts w:ascii="URW Palladio ITU" w:hAnsi="URW Palladio ITU" w:cs="URW Palladio ITU"/>
        </w:rPr>
      </w:pPr>
      <w:r>
        <w:rPr>
          <w:rFonts w:cs="URW Palladio ITU" w:ascii="URW Palladio ITU" w:hAnsi="URW Palladio ITU"/>
        </w:rPr>
        <w:t>Mattaṃ sa jaññā idha tosanatthaṃ,</w:t>
      </w:r>
    </w:p>
    <w:p>
      <w:pPr>
        <w:pStyle w:val="PlainText"/>
        <w:rPr>
          <w:rFonts w:ascii="URW Palladio ITU" w:hAnsi="URW Palladio ITU" w:cs="URW Palladio ITU"/>
        </w:rPr>
      </w:pPr>
      <w:r>
        <w:rPr>
          <w:rFonts w:cs="URW Palladio ITU" w:ascii="URW Palladio ITU" w:hAnsi="URW Palladio ITU"/>
        </w:rPr>
        <w:t>So tesu gutto yatacāri gāme</w:t>
      </w:r>
    </w:p>
    <w:p>
      <w:pPr>
        <w:pStyle w:val="PlainText"/>
        <w:rPr>
          <w:rFonts w:ascii="URW Palladio ITU" w:hAnsi="URW Palladio ITU" w:cs="URW Palladio ITU"/>
        </w:rPr>
      </w:pPr>
      <w:r>
        <w:rPr>
          <w:rFonts w:cs="URW Palladio ITU" w:ascii="URW Palladio ITU" w:hAnsi="URW Palladio ITU"/>
        </w:rPr>
        <w:t>Rusitopi vācaṃ pharusaṃ na vajj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ssato - sīmu11 machasaṃ. 2. Yatto - sīmu11 machasaṃ[PTS]. 3. Paṭiyatto - sīmu11 machasaṃ [PTS].</w:t>
      </w:r>
    </w:p>
    <w:p>
      <w:pPr>
        <w:pStyle w:val="PlainText"/>
        <w:rPr>
          <w:rFonts w:ascii="URW Palladio ITU" w:hAnsi="URW Palladio ITU" w:cs="URW Palladio ITU"/>
        </w:rPr>
      </w:pPr>
      <w:r>
        <w:rPr>
          <w:rFonts w:cs="URW Palladio ITU" w:ascii="URW Palladio ITU" w:hAnsi="URW Palladio ITU"/>
        </w:rPr>
        <w:t>A. Catukkaaṅguttara - uruvelavagga; dīghanikāya - saṅgīti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0] [\x 7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u na ca pādalolo</w:t>
      </w:r>
    </w:p>
    <w:p>
      <w:pPr>
        <w:pStyle w:val="PlainText"/>
        <w:rPr>
          <w:rFonts w:ascii="URW Palladio ITU" w:hAnsi="URW Palladio ITU" w:cs="URW Palladio ITU"/>
        </w:rPr>
      </w:pPr>
      <w:r>
        <w:rPr>
          <w:rFonts w:cs="URW Palladio ITU" w:ascii="URW Palladio ITU" w:hAnsi="URW Palladio ITU"/>
        </w:rPr>
        <w:t>Jhānānuyutto bahujāgara'ssa</w:t>
      </w:r>
    </w:p>
    <w:p>
      <w:pPr>
        <w:pStyle w:val="PlainText"/>
        <w:rPr>
          <w:rFonts w:ascii="URW Palladio ITU" w:hAnsi="URW Palladio ITU" w:cs="URW Palladio ITU"/>
        </w:rPr>
      </w:pPr>
      <w:r>
        <w:rPr>
          <w:rFonts w:cs="URW Palladio ITU" w:ascii="URW Palladio ITU" w:hAnsi="URW Palladio ITU"/>
        </w:rPr>
        <w:t>Upekkhamārabbha samāhitatto</w:t>
      </w:r>
    </w:p>
    <w:p>
      <w:pPr>
        <w:pStyle w:val="PlainText"/>
        <w:rPr>
          <w:rFonts w:ascii="URW Palladio ITU" w:hAnsi="URW Palladio ITU" w:cs="URW Palladio ITU"/>
        </w:rPr>
      </w:pPr>
      <w:r>
        <w:rPr>
          <w:rFonts w:cs="URW Palladio ITU" w:ascii="URW Palladio ITU" w:hAnsi="URW Palladio ITU"/>
        </w:rPr>
        <w:t>Takkāsayaṃ kukkuccañcupacchind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u na ca pādaloloti - kathaṃ khittacakkhu hoti: "idhekacco bhikkhu cakkhulolo cakkhuloliyena samannāgato hoti: 'adiṭṭhaṃ dakkhitabbaṃ diṭṭhaṃ samatikkamitabba'nti ārāmena ārāmaṃ uyyānena uyyānaṃ gāmena gāmaṃ [PTS Page 499] [\q 499/]      nigamena nigamaṃ nagarena nagaraṃ raṭṭhena raṭṭhaṃ janapadena janapadaṃ dīghacārikaṃ anivattacārikaṃ anuyutto hoti rūpadassanāya. Evampi khittacakkhu hoti. Athavā bhikkhu antaragharaṃ paviṭṭho vīthiṃ paṭipanno asaṃvuto gacchati: hatthiṃ olokento assaṃ olokento rathaṃ olokento pattiṃ olokento itthiyo olokento purise olokento kumārake olokento kumārikāyo olokento antarāpaṇaṃ olokento gharamukhāni olokento uddhaṃ olokento adho olokento disāvidisaṃ pekkhamāno gacchati, evampi 'khittacakkhu' hoti. Athavā bhikkhu cakkhunā rūpaṃ disvā nimittaggāhī hoti anubyañjanaggāhī. Yatvādhikaraṇamenaṃ cakkhundriyaṃ asaṃvutaṃ viharantaṃ abhijjhādomanassā pāpakā akusalā dhammā anvāssaveyyuṃ, tassa saṃvarāya na paṭipajjati, na rakkhati cakkhundriyaṃ, cakkhundriye na saṃvaraṃ āpajjati. Evampi khittacakkhu hoti. Yathā vā paneke bhonto samaṇabrāhmaṇā saddhādeyyāni bhojanāni bhuñjitvā te evarūpaṃ visūkadassanaṃ anuyuttā viharanti. Seyyathīdaṃ: naccaṃ gītaṃ vāditaṃ pekkhaṃ akkhānaṃ pāṇissaraṃ vetāḷaṃ kumbhathūnaṃ sobhanagarakaṃ2 caṇḍālaṃ vaṃsaṃ dhovanaṃ hatthiyuddhaṃ assayuddhaṃ mahisayuddhaṃ usabhayuddhaṃ goyuddhaṃ ajayuddhaṃ meṇḍayuddhaṃ kukkuṭayuddhaṃ vaṭṭakayuddhaṃ daṇḍayuddhaṃ muṭṭhiyuddhaṃ nibbuddhaṃ uyyodhikaṃ balaggaṃ senābyūhaṃ aṇīkadassanaṃ iti vā. Evampi khittacakkhu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na khittacakkhu hoti: "idhekacco bhikkhu na cakkhulolo na cakkhuloliyena samannāgato hoti. 'Adiṭṭhaṃ dakkitabbaṃ diṭṭhaṃ samatikkamitabba'nti na ārāmena ārāmaṃ na uyyānena uyyānaṃ na gāmena gāmaṃ na nigamena nigamaṃ na nagarena nagaraṃ na raṭṭhena raṭṭhaṃ na janapadena janapadaṃ dīghacārikaṃ anivattacārikaṃ anuyutto hoti rūpadassanāya. [PTS Page 500] [\q 500/]      evampi na khittacakkhu hoti. Athavā bhikkhu antaragharaṃ paviṭṭho vīthiṃ paṭipanno saṃvuto gacchati: na hatthiṃ olokento na assaṃ olokento na rathaṃ olokento na pattiṃ olokento na itthiyo olokento na purise olokento na kumārake olokento kumārikāyo olokento na antarāpaṇaṃ olokento na gharamukhāni olokento na uddhaṃ olokento na adho olokento disāvidisaṃ pekkhamāno gacchati, evampi 'khittacakkhu' hoti. Athavā bhikkhu cakkhunā rūpaṃ disvā na nimittaggāhī hoti anubyañjanaggāhī. Yatvādhikaraṇamenaṃ cakkhundriyaṃ asaṃvutaṃ viharantaṃ abhijjhādomanassā pāpakā akusalā dhammā anvāssaveyyuṃ, tassa saṃvarāya na paṭipajjati, na rakkhati cakkhundriyaṃ, cakkhundriye na saṃvaraṃ āpajjati. Evampi khittacakkhu hoti.</w:t>
      </w:r>
    </w:p>
    <w:p>
      <w:pPr>
        <w:pStyle w:val="PlainText"/>
        <w:rPr>
          <w:rFonts w:ascii="URW Palladio ITU" w:hAnsi="URW Palladio ITU" w:cs="URW Palladio ITU"/>
        </w:rPr>
      </w:pPr>
      <w:r>
        <w:rPr>
          <w:rFonts w:cs="URW Palladio ITU" w:ascii="URW Palladio ITU" w:hAnsi="URW Palladio ITU"/>
        </w:rPr>
        <w:t>1. Kukkucciyupacchinde - syā [PTS] 2. Sobhanakaṃ - machasaṃ.</w:t>
      </w:r>
    </w:p>
    <w:p>
      <w:pPr>
        <w:pStyle w:val="PlainText"/>
        <w:rPr>
          <w:rFonts w:ascii="URW Palladio ITU" w:hAnsi="URW Palladio ITU" w:cs="URW Palladio ITU"/>
        </w:rPr>
      </w:pPr>
      <w:r>
        <w:rPr>
          <w:rFonts w:cs="URW Palladio ITU" w:ascii="URW Palladio ITU" w:hAnsi="URW Palladio ITU"/>
        </w:rPr>
        <w:t xml:space="preserve">[BJT Page 712] [\x 7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paneke bhonto samaṇabrāhmaṇā saddhādeyyāni bhojanāni bhuñjitvā te eva rūpaṃ visūkadassanaṃ anuyuttā viharanti. Seyyathīdaṃ: naccaṃ gītaṃ vāditaṃ pekkhaṃ akkhānaṃ pāṇissaraṃ vetāḷaṃ kumbhathūnaṃ sobhanagarakaṃ2 caṇḍālaṃ vaṃsaṃ dhovanaṃ hatthiyuddhaṃ assayuddhaṃ mahisayuddhaṃ usabhayuddhaṃ goyuddhaṃ ajayuddhaṃ meṇḍayuddhaṃ kukkuṭayuddhaṃ vaṭṭakayuddhaṃ daṇḍayuddhaṃ muṭṭhiyuddhaṃ nibbuddhaṃ uyyodhikaṃ balaggaṃ senābyūhaṃ aṇīkadassanaṃ iti vā. Evampi na khittacakkhu hoti. Okkhittacakk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 pādaloloti - kathaṃ pādalolo hoti: idhekacco bhikkhu pādalolo pādaloliyena samannāgato hoti: ārāmena ārāmaṃ uyyānena uyyānaṃ gāmena gāmaṃ nigamena nigamaṃ nagarena nagaraṃ raṭṭhena raṭṭhaṃ janapadena janapadaṃ dīghacārikaṃ anivattacārikaṃ anuyutto hoti rūpadassanāya. Evampi pādalolo hoti. Athavā bhikkhu antopi saṅghārāme pādalolo pādaloliyena samannāgato hoti: na atthahetu1 na kāraṇahetu uddhato avupasantacitto pariveṇato pariveṇaṃ gacchati. Vihārato - pe -</w:t>
      </w:r>
    </w:p>
    <w:p>
      <w:pPr>
        <w:pStyle w:val="PlainText"/>
        <w:rPr>
          <w:rFonts w:ascii="URW Palladio ITU" w:hAnsi="URW Palladio ITU" w:cs="URW Palladio ITU"/>
        </w:rPr>
      </w:pPr>
      <w:r>
        <w:rPr>
          <w:rFonts w:cs="URW Palladio ITU" w:ascii="URW Palladio ITU" w:hAnsi="URW Palladio ITU"/>
        </w:rPr>
        <w:t>( 516 Piṭe 2 cīdeye m„da siṭa avasanaṭa) iti bhavābhavakathaṃ iti vā2 evampi pādalolo hoti. Na ca pādaloloti pādaloliyaṃ pajaheyya vinodeyya byantīkareyya anabhāvaṃ gameyya. Pādaloliyā ārato assa virato paṭivirato nikkhanto nissaṭo vippamutto visaññutto vimariyādīkatena cetasā vihareyya. Paṭisallānārāmo assa paṭisallānarato ajjhattaṃ cetosamathamanuyutto anirākatajjhāno vipassanāya samannāgato brūhetā suññāgārānaṃ, jhāyī jhānarato ekattamanuyutto sadatthagarukoti - okkhittacakkhu na ca pādalo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nānuyutto bahujāgarassāti - ' jhānānuyutto'ti dvīhi kāraṇehi jhānānuyutto: anuppannassa vā paṭhamassa jhānassa uppādāya yutto payutto āyutto samāyutto; anuppannassa vā dutiyassa jhānassa - tatiyassa jhānassa - catutthassa jhānassa uppādāya yutto payutto āyutto samāyuttoti evampi jhānānuyutto. Athavā uppannaṃ vā paṭhamaṃ jhānaṃ āsevati bhāveti bahulīkaroti; uppannaṃ vā dutiyaṃ [PTS Page 501] [\q 501/]      jhānaṃ - tatiyaṃ jhānaṃ - catutthaṃ jhānaṃ āsevati bhāveti bahulīkarotīti evampi jhānānuyutto. Bahujāgarassāti idha bhikkhu divasaṃ caṅkamena nisajjāya āvaraṇīyehi dhammehi cittaṃ parisodheti, rattiyā paṭhamaṃ yāmaṃ caṅkamena nisajjāya āvaraṇīyehi dhammehi cittaṃ parisodheti, rattiyā majjhimaṃ yāmaṃ dakkhiṇena passena sīhaseyyaṃ kappeti pāde pādaṃ accādhāya sato sampajāno uṭṭhānasaññaṃ manasikaritvā, rattiyā pacchimaṃ yāmaṃ paccuṭṭhāya caṅkamena nisajjāya āvaraṇīyehi dhammehi cittaṃ parisodhetīti - jhānānuyutto bahujāgar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ekkhamārabbha samāhitattoti - 'upekkhā'ti yā catutthe jhāne upekkhā upekkhanā ajjhupekkhanā cittasamatā cittapassaddhatā majjhattatā ci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ahetu - [PTS]. 2. Kathaṃ katheti - sīmu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4] [\x 7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hitattoti "yā cittassa ṭhiti saṇṭhiti avaṭṭhiti avisāhāro avikkhepo avisāhaṭamānasatā samatho samādhindriyaṃ samādhibalaṃ sammāsamādhi". Upekkhamārabbha samāhitattoti catutthe jhāne upekkhaṃ ārabbha ekaggacitto avikkhittacitto avisāhaṭamānasoti upekkhamārabbha samāhit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kāsayaṃ kukkuccañcupacchindeti - 'takkā'ti " nava vitakkā: kāmavitakko byāpādavitakko vihiṃsāvitakko ñātivitakko janapadavitakko amaravitakko parānuddayatāpaṭisaññutto vitakko lābhasakkārasilokapaṭisaññutto vitakko anavaññattipaṭisaññutto vitakko. Ime vuccanti nava vitakkā. " Kāmavitakkānaṃ kāmasaññāsayo, byāpādavitakkānaṃ byāpādasaññāsayo, vihiṃsāvitakkānaṃ kāmasaññāsayo, byāpādavitakkānaṃ byāpādasaññāsayo, vihiṃsāvitakkānaṃ vihiṃsāsaññāsayo; athavā takkānaṃ vitakkānaṃ saṅkappānaṃ avijjāsayo, ayoniso manasikāro āsayo, asmimāno āsayo, anottappaṃ āsayo, uddhaccaṃ āsayo. Kukkuccanti hatthakukkuccampi kukkuccaṃ pādakukkuccampi kukkuccaṃ, hatthapādakukkuccampi kukkuccaṃ, akappiye kappiyasaññitā kappiye akappiyasaññitā avajje vajjasaññitā vajje avajjasaññitā, yaṃ evarūpaṃ kukkuccaṃ kukkuccāyanā kukkuccāyitattaṃ cetaso vippaṭisāro [PTS Page 502] [\q 502/]      manovilekho, idaṃ vuccati kukkuccaṃ,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dvīhi kāraṇehi uppajjati kukkuccaṃ cetaso vippaṭisāro manovilekho: katattā ca akatattā ca. Kathaṃ katattā ca akatattā ca uppajjati kukkuccaṃ cetaso vippaṭisāro manovilekho? 'Kataṃ me kāyaduccaritaṃ akataṃ me kāyasucarita'nti uppajjati kukkuccaṃ cetaso vippaṭisāro manovilekho. 'Kataṃ me vacīduccaritaṃ - kataṃ me mano duccaritaṃ - kato me pāṇātipāto, akatā me pāṇātipātā veramaṇī'ti uppajjati kukkuccaṃ cetaso vippaṭisāro manovilekho. 'Kataṃ me adinnādānaṃ - kato me kāmesu micchācāro - kato me musāvādo - katā me pisunā vācā - katā me pharusā vācā - kato me samphappalāpo - katā me abhijjhā - kato me byāpādo - katā me micchādiṭṭhi - akatā me sammādiṭṭhī'ti uppajjati kukkuccaṃ cetaso vippaṭisāro manovilekho. Evaṃ katattā ca akatattā ca uppajjati kukkuccaṃ cetaso vippaṭisāro manovil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heti - sīmu11 machasaṃ kathesi - [PTS]</w:t>
      </w:r>
    </w:p>
    <w:p>
      <w:pPr>
        <w:pStyle w:val="PlainText"/>
        <w:rPr>
          <w:rFonts w:ascii="URW Palladio ITU" w:hAnsi="URW Palladio ITU" w:cs="URW Palladio ITU"/>
        </w:rPr>
      </w:pPr>
      <w:r>
        <w:rPr>
          <w:rFonts w:cs="URW Palladio ITU" w:ascii="URW Palladio ITU" w:hAnsi="URW Palladio ITU"/>
        </w:rPr>
        <w:t>[A.] Dhammasaṅgaṇi - nikkhepakaṇ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16] [\x 716/]     </w:t>
      </w:r>
    </w:p>
    <w:p>
      <w:pPr>
        <w:pStyle w:val="PlainText"/>
        <w:rPr>
          <w:rFonts w:ascii="URW Palladio ITU" w:hAnsi="URW Palladio ITU" w:cs="URW Palladio ITU"/>
        </w:rPr>
      </w:pPr>
      <w:r>
        <w:rPr>
          <w:rFonts w:cs="URW Palladio ITU" w:ascii="URW Palladio ITU" w:hAnsi="URW Palladio ITU"/>
        </w:rPr>
        <w:t>(518 Pime mula cīde. Gasanna) [section missing]</w:t>
      </w:r>
    </w:p>
    <w:p>
      <w:pPr>
        <w:pStyle w:val="PlainText"/>
        <w:rPr>
          <w:rFonts w:ascii="URW Palladio ITU" w:hAnsi="URW Palladio ITU" w:cs="URW Palladio ITU"/>
        </w:rPr>
      </w:pPr>
      <w:r>
        <w:rPr>
          <w:rFonts w:cs="URW Palladio ITU" w:ascii="URW Palladio ITU" w:hAnsi="URW Palladio ITU"/>
        </w:rPr>
        <w:t>Takkāsayaṃ kukkuccañcupacchindeti takkaṃ ca takkāsayañca kukkuccañcupacchindeyya chindeyya ucchindeyya samucchindeyya pajaheyya vinodeyya byantīkareyya anabhāvaṃ gameyyāti takkāsayaṃ kukkuccañcupacchin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u na ca pādalolo</w:t>
      </w:r>
    </w:p>
    <w:p>
      <w:pPr>
        <w:pStyle w:val="PlainText"/>
        <w:rPr>
          <w:rFonts w:ascii="URW Palladio ITU" w:hAnsi="URW Palladio ITU" w:cs="URW Palladio ITU"/>
        </w:rPr>
      </w:pPr>
      <w:r>
        <w:rPr>
          <w:rFonts w:cs="URW Palladio ITU" w:ascii="URW Palladio ITU" w:hAnsi="URW Palladio ITU"/>
        </w:rPr>
        <w:t>Jhānānuyutto bahujāgarassa.</w:t>
      </w:r>
    </w:p>
    <w:p>
      <w:pPr>
        <w:pStyle w:val="PlainText"/>
        <w:rPr>
          <w:rFonts w:ascii="URW Palladio ITU" w:hAnsi="URW Palladio ITU" w:cs="URW Palladio ITU"/>
        </w:rPr>
      </w:pPr>
      <w:r>
        <w:rPr>
          <w:rFonts w:cs="URW Palladio ITU" w:ascii="URW Palladio ITU" w:hAnsi="URW Palladio ITU"/>
        </w:rPr>
        <w:t>Upekkhamārabbha samāhitatto</w:t>
      </w:r>
    </w:p>
    <w:p>
      <w:pPr>
        <w:pStyle w:val="PlainText"/>
        <w:rPr>
          <w:rFonts w:ascii="URW Palladio ITU" w:hAnsi="URW Palladio ITU" w:cs="URW Palladio ITU"/>
        </w:rPr>
      </w:pPr>
      <w:r>
        <w:rPr>
          <w:rFonts w:cs="URW Palladio ITU" w:ascii="URW Palladio ITU" w:hAnsi="URW Palladio ITU"/>
        </w:rPr>
        <w:t>Takkāsayaṃ kukkuccañcupacchin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19</w:t>
      </w:r>
    </w:p>
    <w:p>
      <w:pPr>
        <w:pStyle w:val="PlainText"/>
        <w:rPr>
          <w:rFonts w:ascii="URW Palladio ITU" w:hAnsi="URW Palladio ITU" w:cs="URW Palladio ITU"/>
        </w:rPr>
      </w:pPr>
      <w:r>
        <w:rPr>
          <w:rFonts w:cs="URW Palladio ITU" w:ascii="URW Palladio ITU" w:hAnsi="URW Palladio ITU"/>
        </w:rPr>
        <w:t>Cudito [PTS Page 503] [\q 503/]      vacīhi satimābhinande</w:t>
      </w:r>
    </w:p>
    <w:p>
      <w:pPr>
        <w:pStyle w:val="PlainText"/>
        <w:rPr>
          <w:rFonts w:ascii="URW Palladio ITU" w:hAnsi="URW Palladio ITU" w:cs="URW Palladio ITU"/>
        </w:rPr>
      </w:pPr>
      <w:r>
        <w:rPr>
          <w:rFonts w:cs="URW Palladio ITU" w:ascii="URW Palladio ITU" w:hAnsi="URW Palladio ITU"/>
        </w:rPr>
        <w:t>Sabrahmacārīsu khilaṃ pabhinde,</w:t>
      </w:r>
    </w:p>
    <w:p>
      <w:pPr>
        <w:pStyle w:val="PlainText"/>
        <w:rPr>
          <w:rFonts w:ascii="URW Palladio ITU" w:hAnsi="URW Palladio ITU" w:cs="URW Palladio ITU"/>
        </w:rPr>
      </w:pPr>
      <w:r>
        <w:rPr>
          <w:rFonts w:cs="URW Palladio ITU" w:ascii="URW Palladio ITU" w:hAnsi="URW Palladio ITU"/>
        </w:rPr>
        <w:t>Vācaṃ pamuñce kusalaṃ nātive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vādadhammāya na cet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ito vacīhi satimābhinandeti - 'cudito'ti upajjhāyā vā ācariyā vā samānupajjhāyakā vā samānācariyakā vā mittā vā sandiṭṭhā vā sambhattā vā sahāyā vā codenti "idaṃ te āvuso ayuttaṃ, idaṃ te appattaṃ, idaṃ te asāruppaṃ, idaṃ te asīlaṭṭha1nti satiṃ upaṭṭhāpetvā taṃ codanaṃ nandeyya abhinandeyya modeyya anumodeyya iccheyya sādiyeyya patthayeyya pihayeyya abhijappeyya. Yathā itthī vā puriso vā daharo yuvā maṇḍanakajātiko sīsaṃ nahāno uppalamālaṃ vā vassikamālaṃ vā adhimuttikamālaṃ vā labhitvā ubhohi hatthehi paṭiggahetvā uttamaṅge sirasmiṃ patiṭṭhāpetvā nandeyya abhinandeyya modeyya anumodeyya iccheyya sādiyeyya patthayeyya pihayeyya abhijappeyya, evamevaṃ satiṃ upaṭṭhāpetvā taṃ codanaṃ nandeyya abhinandeyya modeyya anumodeyya iccheyya sādiyeyya patthayeyya pihayeyya abhijapp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iliṭṭhaṃ - pu [PTS.]</w:t>
      </w:r>
    </w:p>
    <w:p>
      <w:pPr>
        <w:pStyle w:val="PlainText"/>
        <w:rPr>
          <w:rFonts w:ascii="URW Palladio ITU" w:hAnsi="URW Palladio ITU" w:cs="URW Palladio ITU"/>
        </w:rPr>
      </w:pPr>
      <w:r>
        <w:rPr>
          <w:rFonts w:cs="URW Palladio ITU" w:ascii="URW Palladio ITU" w:hAnsi="URW Palladio ITU"/>
        </w:rPr>
        <w:t xml:space="preserve">[BJT Page 718] [\x 7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dhīnaṃva pacattāraṃ yaṃ passe vajjadassinaṃ,</w:t>
      </w:r>
    </w:p>
    <w:p>
      <w:pPr>
        <w:pStyle w:val="PlainText"/>
        <w:rPr>
          <w:rFonts w:ascii="URW Palladio ITU" w:hAnsi="URW Palladio ITU" w:cs="URW Palladio ITU"/>
        </w:rPr>
      </w:pPr>
      <w:r>
        <w:rPr>
          <w:rFonts w:cs="URW Palladio ITU" w:ascii="URW Palladio ITU" w:hAnsi="URW Palladio ITU"/>
        </w:rPr>
        <w:t>Niggayha vādiṃ medhāviṃ tādisaṃ paṇḍitaṃ bhaje.</w:t>
      </w:r>
    </w:p>
    <w:p>
      <w:pPr>
        <w:pStyle w:val="PlainText"/>
        <w:rPr>
          <w:rFonts w:ascii="URW Palladio ITU" w:hAnsi="URW Palladio ITU" w:cs="URW Palladio ITU"/>
        </w:rPr>
      </w:pPr>
      <w:r>
        <w:rPr>
          <w:rFonts w:cs="URW Palladio ITU" w:ascii="URW Palladio ITU" w:hAnsi="URW Palladio ITU"/>
        </w:rPr>
        <w:t>Tādisaṃ bhajamānassa seyyo hoti na pāpiyo"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Ovadeyyanusāseyya asabbhā ca nivāraye,</w:t>
      </w:r>
    </w:p>
    <w:p>
      <w:pPr>
        <w:pStyle w:val="PlainText"/>
        <w:rPr>
          <w:rFonts w:ascii="URW Palladio ITU" w:hAnsi="URW Palladio ITU" w:cs="URW Palladio ITU"/>
        </w:rPr>
      </w:pPr>
      <w:r>
        <w:rPr>
          <w:rFonts w:cs="URW Palladio ITU" w:ascii="URW Palladio ITU" w:hAnsi="URW Palladio ITU"/>
        </w:rPr>
        <w:t>Satañhi so piyo hoti asataṃ hoti appiyo"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ito vacībhi satimābhinan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rahmacārīsu khīlaṃ pabhindeti - 'sabrahmacārī'ti ekakammā ekuddesā samasikkhakā. Sabrahmacārīsu khilaṃ pahindeti sabrahmacārīsu āhatacittataṃ khilajātataṃ pabhindeyya; [PTS Page 504] [\q 504/]      pañcapi ceto khile pabhindeyya; tayopi cetokhile pabhindeyya; rāgakhilaṃ dosakhilaṃ mohakhilaṃ bhindeyya pabhindeyya sambhindeyyāti - sabrahmacārīsu khilaṃ pabhin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caṃ pamuñce kusalaṃ nātivelanti - ñāṇasamuṭṭhitaṃ vācaṃ muñceyya. Atthūpasaṃhitaṃ dhammūpasaṃhitaṃ kālena sāpadesaṃ pariyantavatiṃ vācaṃ muñceyya pamuñceyyāti - vācaṃ pamuñce kusalaṃ; nātivelanti 'velā'ti dve velā: kālavelā ca sīlavelā ca. Katamā kālavelā? Kālātikkantaṃ vācaṃ na bhāseyya, velātikkantaṃ vācaṃ na bhāseyya, kālavelātikkantaṃ vācaṃ na bhāseyya, kālaṃ asampattaṃ vācaṃ na bhāseyya, velaṃ asampattaṃ vācaṃ na bhāseyya, kālavelaṃ asampattaṃ vācaṃ na bhā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 Yo ve kāle asampatte ativelaṃ pabhāsati,</w:t>
      </w:r>
    </w:p>
    <w:p>
      <w:pPr>
        <w:pStyle w:val="PlainText"/>
        <w:rPr>
          <w:rFonts w:ascii="URW Palladio ITU" w:hAnsi="URW Palladio ITU" w:cs="URW Palladio ITU"/>
        </w:rPr>
      </w:pPr>
      <w:r>
        <w:rPr>
          <w:rFonts w:cs="URW Palladio ITU" w:ascii="URW Palladio ITU" w:hAnsi="URW Palladio ITU"/>
        </w:rPr>
        <w:t>Evaṃ so nihato seti kokilāyeva atrajo"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ālave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 sīlavelā? Ratto vācaṃ na bhāseyya, duṭṭho vācaṃ na bhāseyya, mūḷho vācaṃ na bhāseyya, musāvādaṃ na bhāseyya, pisunaṃ vācaṃ na bhāseyya, pharusaṃ vācaṃ na bhāseyya, samphappalāpaṃ na bhāseyya na katheyya na bhaṇeyya na dīpayeyya na vohareyya. Ayaṃ sīlavelāti - vācaṃ pamuñce kusalaṃ nātive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pada - paṇḍitavagga [b.] Kokālikajāt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0] [\x 720/]     </w:t>
      </w:r>
    </w:p>
    <w:p>
      <w:pPr>
        <w:pStyle w:val="PlainText"/>
        <w:rPr>
          <w:rFonts w:ascii="URW Palladio ITU" w:hAnsi="URW Palladio ITU" w:cs="URW Palladio ITU"/>
        </w:rPr>
      </w:pPr>
      <w:r>
        <w:rPr>
          <w:rFonts w:cs="URW Palladio ITU" w:ascii="URW Palladio ITU" w:hAnsi="URW Palladio ITU"/>
        </w:rPr>
        <w:t>Janavādadhammāya na cetayeyyāti - 'janā'ti khattiyā ca brāhmaṇā ca vessā ca suddā ca gahaṭṭhā ca pabbajitā ca devā [PTS Page 505] [\q 505/]      ca manussā ca, janassa vādāya upavādāya nindāya garahāya akittiyā avaṇṇahārikāya sīlavipattiyā vā ācāravipattiyā diṭṭhivipattiyā vā ājīvavipattiyā vā na cetayeyya cetanaṃ na uppādeyya cittaṃ 1 na uppādeyya saṅkappaṃ na uppādeyya manasikāraṃ na uppādeyyāti - janavādadhammāya na cetay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ito vacīhi satimābhinande</w:t>
      </w:r>
    </w:p>
    <w:p>
      <w:pPr>
        <w:pStyle w:val="PlainText"/>
        <w:rPr>
          <w:rFonts w:ascii="URW Palladio ITU" w:hAnsi="URW Palladio ITU" w:cs="URW Palladio ITU"/>
        </w:rPr>
      </w:pPr>
      <w:r>
        <w:rPr>
          <w:rFonts w:cs="URW Palladio ITU" w:ascii="URW Palladio ITU" w:hAnsi="URW Palladio ITU"/>
        </w:rPr>
        <w:t>Sabrahmacārīsu khīlaṃ pabhinde,</w:t>
      </w:r>
    </w:p>
    <w:p>
      <w:pPr>
        <w:pStyle w:val="PlainText"/>
        <w:rPr>
          <w:rFonts w:ascii="URW Palladio ITU" w:hAnsi="URW Palladio ITU" w:cs="URW Palladio ITU"/>
        </w:rPr>
      </w:pPr>
      <w:r>
        <w:rPr>
          <w:rFonts w:cs="URW Palladio ITU" w:ascii="URW Palladio ITU" w:hAnsi="URW Palladio ITU"/>
        </w:rPr>
        <w:t>Vācaṃ pamuñce kusalaṃ nātivelaṃ</w:t>
      </w:r>
    </w:p>
    <w:p>
      <w:pPr>
        <w:pStyle w:val="PlainText"/>
        <w:rPr>
          <w:rFonts w:ascii="URW Palladio ITU" w:hAnsi="URW Palladio ITU" w:cs="URW Palladio ITU"/>
        </w:rPr>
      </w:pPr>
      <w:r>
        <w:rPr>
          <w:rFonts w:cs="URW Palladio ITU" w:ascii="URW Palladio ITU" w:hAnsi="URW Palladio ITU"/>
        </w:rPr>
        <w:t>Janavādadhammāya na cetay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araṃ pañca rajāni loko</w:t>
      </w:r>
    </w:p>
    <w:p>
      <w:pPr>
        <w:pStyle w:val="PlainText"/>
        <w:rPr>
          <w:rFonts w:ascii="URW Palladio ITU" w:hAnsi="URW Palladio ITU" w:cs="URW Palladio ITU"/>
        </w:rPr>
      </w:pPr>
      <w:r>
        <w:rPr>
          <w:rFonts w:cs="URW Palladio ITU" w:ascii="URW Palladio ITU" w:hAnsi="URW Palladio ITU"/>
        </w:rPr>
        <w:t>Yesaṃ satimā vinayāya sikkhe,</w:t>
      </w:r>
    </w:p>
    <w:p>
      <w:pPr>
        <w:pStyle w:val="PlainText"/>
        <w:rPr>
          <w:rFonts w:ascii="URW Palladio ITU" w:hAnsi="URW Palladio ITU" w:cs="URW Palladio ITU"/>
        </w:rPr>
      </w:pPr>
      <w:r>
        <w:rPr>
          <w:rFonts w:cs="URW Palladio ITU" w:ascii="URW Palladio ITU" w:hAnsi="URW Palladio ITU"/>
        </w:rPr>
        <w:t>Rūpesu saddesu atho rasesu</w:t>
      </w:r>
    </w:p>
    <w:p>
      <w:pPr>
        <w:pStyle w:val="PlainText"/>
        <w:rPr>
          <w:rFonts w:ascii="URW Palladio ITU" w:hAnsi="URW Palladio ITU" w:cs="URW Palladio ITU"/>
        </w:rPr>
      </w:pPr>
      <w:r>
        <w:rPr>
          <w:rFonts w:cs="URW Palladio ITU" w:ascii="URW Palladio ITU" w:hAnsi="URW Palladio ITU"/>
        </w:rPr>
        <w:t>Gandhesu phassesu sahetha rā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araṃ pañca rajānī loketi - ' athā'ti padasandhi padasaṃsaggo padapāripūri akkharasamavāyo byañjanasiliṭṭhatā padānupubbatāmetaṃ athāti. Pañca rajānī'ti rūparajo2 saddarajo2 gandharajo rasarajo phoṭṭhabbar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go rājā na ca pana reṇu vuccati</w:t>
      </w:r>
    </w:p>
    <w:p>
      <w:pPr>
        <w:pStyle w:val="PlainText"/>
        <w:rPr>
          <w:rFonts w:ascii="URW Palladio ITU" w:hAnsi="URW Palladio ITU" w:cs="URW Palladio ITU"/>
        </w:rPr>
      </w:pPr>
      <w:r>
        <w:rPr>
          <w:rFonts w:cs="URW Palladio ITU" w:ascii="URW Palladio ITU" w:hAnsi="URW Palladio ITU"/>
        </w:rPr>
        <w:t>Rāgassetaṃ adhivacanaṃ rajoti,</w:t>
      </w:r>
    </w:p>
    <w:p>
      <w:pPr>
        <w:pStyle w:val="PlainText"/>
        <w:rPr>
          <w:rFonts w:ascii="URW Palladio ITU" w:hAnsi="URW Palladio ITU" w:cs="URW Palladio ITU"/>
        </w:rPr>
      </w:pPr>
      <w:r>
        <w:rPr>
          <w:rFonts w:cs="URW Palladio ITU" w:ascii="URW Palladio ITU" w:hAnsi="URW Palladio ITU"/>
        </w:rPr>
        <w:t>Etaṃ rajaṃ vippajahitva3 paṇḍitā</w:t>
      </w:r>
    </w:p>
    <w:p>
      <w:pPr>
        <w:pStyle w:val="PlainText"/>
        <w:rPr>
          <w:rFonts w:ascii="URW Palladio ITU" w:hAnsi="URW Palladio ITU" w:cs="URW Palladio ITU"/>
        </w:rPr>
      </w:pPr>
      <w:r>
        <w:rPr>
          <w:rFonts w:cs="URW Palladio ITU" w:ascii="URW Palladio ITU" w:hAnsi="URW Palladio ITU"/>
        </w:rPr>
        <w:t>Viharanti te vigatarajass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oso rajo na ca pana reṇu vuccati</w:t>
      </w:r>
    </w:p>
    <w:p>
      <w:pPr>
        <w:pStyle w:val="PlainText"/>
        <w:rPr>
          <w:rFonts w:ascii="URW Palladio ITU" w:hAnsi="URW Palladio ITU" w:cs="URW Palladio ITU"/>
        </w:rPr>
      </w:pPr>
      <w:r>
        <w:rPr>
          <w:rFonts w:cs="URW Palladio ITU" w:ascii="URW Palladio ITU" w:hAnsi="URW Palladio ITU"/>
        </w:rPr>
        <w:t>Dosassetaṃ adhivacanaṃ rajoti,</w:t>
      </w:r>
    </w:p>
    <w:p>
      <w:pPr>
        <w:pStyle w:val="PlainText"/>
        <w:rPr>
          <w:rFonts w:ascii="URW Palladio ITU" w:hAnsi="URW Palladio ITU" w:cs="URW Palladio ITU"/>
        </w:rPr>
      </w:pPr>
      <w:r>
        <w:rPr>
          <w:rFonts w:cs="URW Palladio ITU" w:ascii="URW Palladio ITU" w:hAnsi="URW Palladio ITU"/>
        </w:rPr>
        <w:t>Etaṃ rajaṃ vippajahitva paṇḍitā</w:t>
      </w:r>
    </w:p>
    <w:p>
      <w:pPr>
        <w:pStyle w:val="PlainText"/>
        <w:rPr>
          <w:rFonts w:ascii="URW Palladio ITU" w:hAnsi="URW Palladio ITU" w:cs="URW Palladio ITU"/>
        </w:rPr>
      </w:pPr>
      <w:r>
        <w:rPr>
          <w:rFonts w:cs="URW Palladio ITU" w:ascii="URW Palladio ITU" w:hAnsi="URW Palladio ITU"/>
        </w:rPr>
        <w:t>Viharanti te vigatarajass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oho rajo na ca pana reṇu vuccati</w:t>
      </w:r>
    </w:p>
    <w:p>
      <w:pPr>
        <w:pStyle w:val="PlainText"/>
        <w:rPr>
          <w:rFonts w:ascii="URW Palladio ITU" w:hAnsi="URW Palladio ITU" w:cs="URW Palladio ITU"/>
        </w:rPr>
      </w:pPr>
      <w:r>
        <w:rPr>
          <w:rFonts w:cs="URW Palladio ITU" w:ascii="URW Palladio ITU" w:hAnsi="URW Palladio ITU"/>
        </w:rPr>
        <w:t>Mohassetaṃ adhivacanaṃ rajoti,</w:t>
      </w:r>
    </w:p>
    <w:p>
      <w:pPr>
        <w:pStyle w:val="PlainText"/>
        <w:rPr>
          <w:rFonts w:ascii="URW Palladio ITU" w:hAnsi="URW Palladio ITU" w:cs="URW Palladio ITU"/>
        </w:rPr>
      </w:pPr>
      <w:r>
        <w:rPr>
          <w:rFonts w:cs="URW Palladio ITU" w:ascii="URW Palladio ITU" w:hAnsi="URW Palladio ITU"/>
        </w:rPr>
        <w:t>Etaṃ rajaṃ vippajahitva paṇḍitā</w:t>
      </w:r>
    </w:p>
    <w:p>
      <w:pPr>
        <w:pStyle w:val="PlainText"/>
        <w:rPr>
          <w:rFonts w:ascii="URW Palladio ITU" w:hAnsi="URW Palladio ITU" w:cs="URW Palladio ITU"/>
        </w:rPr>
      </w:pPr>
      <w:r>
        <w:rPr>
          <w:rFonts w:cs="URW Palladio ITU" w:ascii="URW Palladio ITU" w:hAnsi="URW Palladio ITU"/>
        </w:rPr>
        <w:t>Viharanti te vigatarajassa sāsan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eti [PTS Page 506  [\q 506/]     - ] apāyaloke manussaloke devaloko khandhaloke dhātuloke āyatanaloketi - athāparaṃ pañca rajāni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ittasaṃkappaṃ na uppādeyya - syā [PTS]. 2. Rāgo - syā [PTS]. 3. Vippajahitvā - sīmu11.</w:t>
      </w:r>
    </w:p>
    <w:p>
      <w:pPr>
        <w:pStyle w:val="PlainText"/>
        <w:rPr>
          <w:rFonts w:ascii="URW Palladio ITU" w:hAnsi="URW Palladio ITU" w:cs="URW Palladio ITU"/>
        </w:rPr>
      </w:pPr>
      <w:r>
        <w:rPr>
          <w:rFonts w:cs="URW Palladio ITU" w:ascii="URW Palladio ITU" w:hAnsi="URW Palladio ITU"/>
        </w:rPr>
        <w:t>[A.] Cūlapanthakajāt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2] [\x 7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aṃ satimā vinayāya sikkheti - 'yesa'nti rūparāgassa saddarāgassa gandharāgassa rasarāgassa phoṭṭhabbarāgassa; satimāti "yā sati anussati paṭissati sati saraṇatā dhāraṇatā apilāpanatā asammussanatā sati satindriyaṃ satibalaṃ sammāsati satisambojjhaṅgo ekāyanamaggo; ayaṃ vuccati sati. [A] imāya satiyā upeto samupeto upagato samupagato upapanno sampanno samannāgato, so vuccati satimā. Sikkheti tisso sikkhā: adhisīlasikkhā adhicittasikkhā adhipaññāsikkhā. Katamā adhisīlasikkhā - pe - ayaṃ adhipaññāsikkhā. Yesaṃ satimā vinayāya sikkheti satimā puggalo yesaṃ rūparāgassa saddarāgassa gandharāgassa rasarāgassa phoṭṭhabbarāgassa vinayāya paṭivinayāya pahānāya vūpasamāya paṭinissaggāya paṭippassaddhiyā adhisīlampi sikkheyya, adhicittampi sikkheyya, adhipaññampi sikkheyya, imā tisso sikkhāyo āvajjanto sikkheyya, jānanto sikkheyya, - pe - sacchikātabbaṃ sikkheyya ācareyya samācareyya samādāya vatteyyāti - yesaṃ satimā vinayāya si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su saddesu atho rasesu gandhesu phassesu sahetha rāganti rūpesu saddesu gandhesu rasesu phoṭṭhabbesu rāgaṃ saheyya parisaheyya abhibhaveyya ajjhotthareyya pariyādiyeyya maddeyyāti - rūpesu saddesu atho rasesu gandhesu phassesu sahetha rā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āparaṃ pañca rajāni loke</w:t>
      </w:r>
    </w:p>
    <w:p>
      <w:pPr>
        <w:pStyle w:val="PlainText"/>
        <w:rPr>
          <w:rFonts w:ascii="URW Palladio ITU" w:hAnsi="URW Palladio ITU" w:cs="URW Palladio ITU"/>
        </w:rPr>
      </w:pPr>
      <w:r>
        <w:rPr>
          <w:rFonts w:cs="URW Palladio ITU" w:ascii="URW Palladio ITU" w:hAnsi="URW Palladio ITU"/>
        </w:rPr>
        <w:t>Yesaṃ satimā vinayāya sikkhe,</w:t>
      </w:r>
    </w:p>
    <w:p>
      <w:pPr>
        <w:pStyle w:val="PlainText"/>
        <w:rPr>
          <w:rFonts w:ascii="URW Palladio ITU" w:hAnsi="URW Palladio ITU" w:cs="URW Palladio ITU"/>
        </w:rPr>
      </w:pPr>
      <w:r>
        <w:rPr>
          <w:rFonts w:cs="URW Palladio ITU" w:ascii="URW Palladio ITU" w:hAnsi="URW Palladio ITU"/>
        </w:rPr>
        <w:t>Rūpesu saddesu atho rasesu</w:t>
      </w:r>
    </w:p>
    <w:p>
      <w:pPr>
        <w:pStyle w:val="PlainText"/>
        <w:rPr>
          <w:rFonts w:ascii="URW Palladio ITU" w:hAnsi="URW Palladio ITU" w:cs="URW Palladio ITU"/>
        </w:rPr>
      </w:pPr>
      <w:r>
        <w:rPr>
          <w:rFonts w:cs="URW Palladio ITU" w:ascii="URW Palladio ITU" w:hAnsi="URW Palladio ITU"/>
        </w:rPr>
        <w:t>Gandhesu phassesu sahetha rāg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dhammesu vineyya chandaṃ</w:t>
      </w:r>
    </w:p>
    <w:p>
      <w:pPr>
        <w:pStyle w:val="PlainText"/>
        <w:rPr>
          <w:rFonts w:ascii="URW Palladio ITU" w:hAnsi="URW Palladio ITU" w:cs="URW Palladio ITU"/>
        </w:rPr>
      </w:pPr>
      <w:r>
        <w:rPr>
          <w:rFonts w:cs="URW Palladio ITU" w:ascii="URW Palladio ITU" w:hAnsi="URW Palladio ITU"/>
        </w:rPr>
        <w:t>Bhikkhu satimā suvimuttacitto,</w:t>
      </w:r>
    </w:p>
    <w:p>
      <w:pPr>
        <w:pStyle w:val="PlainText"/>
        <w:rPr>
          <w:rFonts w:ascii="URW Palladio ITU" w:hAnsi="URW Palladio ITU" w:cs="URW Palladio ITU"/>
        </w:rPr>
      </w:pPr>
      <w:r>
        <w:rPr>
          <w:rFonts w:cs="URW Palladio ITU" w:ascii="URW Palladio ITU" w:hAnsi="URW Palladio ITU"/>
        </w:rPr>
        <w:t>Kālena [PTS Page 507] [\q 507/]      so dhammā dhammaṃ parivīmaṃsamāno</w:t>
      </w:r>
    </w:p>
    <w:p>
      <w:pPr>
        <w:pStyle w:val="PlainText"/>
        <w:rPr>
          <w:rFonts w:ascii="URW Palladio ITU" w:hAnsi="URW Palladio ITU" w:cs="URW Palladio ITU"/>
        </w:rPr>
      </w:pPr>
      <w:r>
        <w:rPr>
          <w:rFonts w:cs="URW Palladio ITU" w:ascii="URW Palladio ITU" w:hAnsi="URW Palladio ITU"/>
        </w:rPr>
        <w:t>Ekodibhūto vihane tamaṃ so ( it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dhammesu vineyya chandanti - 'etesū'ti rūpesu saddesu gandhesu rasesu phoṭṭhabbesu; chandoti " yo kāmesu kāmacchando kāmarāgo kāmanandi kāmataṇhā kāmasineho kāmapariḷāho kāmamucchā kāmajjhosānaṃ kāmogho kāmayogo kāmūpādānaṃ - pe - kāmacchandanīvaraṇaṃ[a"] etesu dhammesu vineyya chandanti etesu dhammesu chandaṃ vineyya paṭivineyya pajaheyya vinodeyya byantīkareyya anabhāvaṃ gameyyāti - etesu dhammesu vineyya chan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hammasaṅgaṇi - cittuppādakaṇḍa.</w:t>
      </w:r>
    </w:p>
    <w:p>
      <w:pPr>
        <w:pStyle w:val="PlainText"/>
        <w:rPr>
          <w:rFonts w:ascii="URW Palladio ITU" w:hAnsi="URW Palladio ITU" w:cs="URW Palladio ITU"/>
        </w:rPr>
      </w:pPr>
      <w:r>
        <w:rPr>
          <w:rFonts w:cs="URW Palladio ITU" w:ascii="URW Palladio ITU" w:hAnsi="URW Palladio ITU"/>
        </w:rPr>
        <w:t xml:space="preserve">[BJT Page 724] [\x 724/]     </w:t>
      </w:r>
    </w:p>
    <w:p>
      <w:pPr>
        <w:pStyle w:val="PlainText"/>
        <w:rPr>
          <w:rFonts w:ascii="URW Palladio ITU" w:hAnsi="URW Palladio ITU" w:cs="URW Palladio ITU"/>
        </w:rPr>
      </w:pPr>
      <w:r>
        <w:rPr>
          <w:rFonts w:cs="URW Palladio ITU" w:ascii="URW Palladio ITU" w:hAnsi="URW Palladio ITU"/>
        </w:rPr>
        <w:t>Bhikkhu satimā suvimuttacittoti - 'bhikkhū'ti puthujjanakalyāṇako vā bhikkhu sekho vā bhikkhu; satimāti " yā sati anussati paṭissati sati saraṇatā dhāraṇatā apilāpanatā asammussanatā sati satindriyaṃ satibalaṃ sammāsati satisambojjhaṅgo ekāyanamaggo; ayaṃ vuccati sati. [A] imāya satiyā upeto samupeto upagato samupagato upapanno sampanno samannāgato, so vuccati satimā; bhikkhu satimā suvimuttacittoti paṭhamaṃ jhānaṃ samāpannassa nīvaraṇehi cittaṃ muttaṃ vimuttaṃ suvimuttaṃ, dutiyaṃ jhānaṃ samāpannassa vitakkavicārehi cittaṃ vuttaṃ vimuttaṃ suvimuttaṃ. Tatiyaṃ jhānaṃ samāpannassa pītiyā ca cittaṃ muttaṃ vimuttaṃ suvimuttaṃ. Catutthaṃ jhānaṃ samāpannassa sukhadukkhehi cittaṃ muttaṃ vimuttaṃ suvimuttaṃ. Ākāsānañcāyatanaṃ samāpannassa rūpasaññāya paṭighasaññāya nānattasaññāya cittaṃ muttaṃ vimuttaṃ suvimuttaṃ. Viññāṇañcāyatanaṃ samāpannassa ākāsānañcāyatanasaññāya cittaṃ -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iñcaññāyatanaṃ samāpannassa viññāṇañcāyatanasaññāya cittaṃ - pe -</w:t>
      </w:r>
    </w:p>
    <w:p>
      <w:pPr>
        <w:pStyle w:val="PlainText"/>
        <w:rPr>
          <w:rFonts w:ascii="URW Palladio ITU" w:hAnsi="URW Palladio ITU" w:cs="URW Palladio ITU"/>
        </w:rPr>
      </w:pPr>
      <w:r>
        <w:rPr>
          <w:rFonts w:cs="URW Palladio ITU" w:ascii="URW Palladio ITU" w:hAnsi="URW Palladio ITU"/>
        </w:rPr>
        <w:t>Nevasaññānāsaññāyatanaṃ samāpannassa ākiñcaññāyatanasaññāya cittaṃ muttaṃ vimuttaṃ suvimuttaṃ. Sotāpannassa sakkāyadiṭṭhiyā vicikicchāya sīlabbataparāmāsā diṭṭhānusayā vicikicchānusayā tadekaṭṭhehi ca kilesehi cittaṃ muttaṃ vimuttaṃ suvimuttaṃ. Sakadāgāmissa oḷārikā kāmarāgānusayā paṭighānusayā tadekaṭṭhehi ca kilesehi cittaṃ muttaṃ vimuttaṃ suvimuttaṃ. Anāgāmissa aṇusahagatā kāmarāgasaññojanā paṭighasaññojanā anusahagatā kāmarāgānusayā paṭighānusayā tadekaṭṭhehi ca kilesehi cittaṃ muttaṃ vimuttaṃ suvimuttaṃ. Anāgāmissa [PTS Page 508] [\q 508/]      anusahagatā kāmarāgasaññojanā paṭighasaññojanā aṇusahagatā kāmarāgānusayā paṭighānusayā tadekaṭṭhehi ca kilesehi cittaṃ muttaṃ vimuttaṃ suvimuttaṃ. Arahato rūparāgā arūparāgā mānā uddhaccā avijjāya mānānusayā bhavarāgānusayā avijjānusayā tadekaṭṭhehi ca kilesehi bahiddhā ca sabbanimittehi cittaṃ muttaṃ vimuttaṃ suvimuttanti - bhikkhu satimā suvimuttaci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na so sammā dhammaṃ parivīmaṃsamānoti - ' kālenā'ti uddhate citte samādhissa kālo. Samāhite citte vipassanāya kā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le paggaṇhati cittaṃ niggaṇhāti punāpare, 1</w:t>
      </w:r>
    </w:p>
    <w:p>
      <w:pPr>
        <w:pStyle w:val="PlainText"/>
        <w:rPr>
          <w:rFonts w:ascii="URW Palladio ITU" w:hAnsi="URW Palladio ITU" w:cs="URW Palladio ITU"/>
        </w:rPr>
      </w:pPr>
      <w:r>
        <w:rPr>
          <w:rFonts w:cs="URW Palladio ITU" w:ascii="URW Palladio ITU" w:hAnsi="URW Palladio ITU"/>
        </w:rPr>
        <w:t>Saṃpahaṃsati kālena kāle cittaṃ samādahe, 2</w:t>
      </w:r>
    </w:p>
    <w:p>
      <w:pPr>
        <w:pStyle w:val="PlainText"/>
        <w:rPr>
          <w:rFonts w:ascii="URW Palladio ITU" w:hAnsi="URW Palladio ITU" w:cs="URW Palladio ITU"/>
        </w:rPr>
      </w:pPr>
      <w:r>
        <w:rPr>
          <w:rFonts w:cs="URW Palladio ITU" w:ascii="URW Palladio ITU" w:hAnsi="URW Palladio ITU"/>
        </w:rPr>
        <w:t>Ajjhupekkhati kālena so yogi kāla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imhi kālamhi paggāho kimhi kāle viniggaho.</w:t>
      </w:r>
    </w:p>
    <w:p>
      <w:pPr>
        <w:pStyle w:val="PlainText"/>
        <w:rPr>
          <w:rFonts w:ascii="URW Palladio ITU" w:hAnsi="URW Palladio ITU" w:cs="URW Palladio ITU"/>
        </w:rPr>
      </w:pPr>
      <w:r>
        <w:rPr>
          <w:rFonts w:cs="URW Palladio ITU" w:ascii="URW Palladio ITU" w:hAnsi="URW Palladio ITU"/>
        </w:rPr>
        <w:t>Kimhi pahaṃsanā kāle samathakālo ca kīdiso,</w:t>
      </w:r>
    </w:p>
    <w:p>
      <w:pPr>
        <w:pStyle w:val="PlainText"/>
        <w:rPr>
          <w:rFonts w:ascii="URW Palladio ITU" w:hAnsi="URW Palladio ITU" w:cs="URW Palladio ITU"/>
        </w:rPr>
      </w:pPr>
      <w:r>
        <w:rPr>
          <w:rFonts w:cs="URW Palladio ITU" w:ascii="URW Palladio ITU" w:hAnsi="URW Palladio ITU"/>
        </w:rPr>
        <w:t>Upekkhākālaṃ cittassa kathaṃ dasseti yog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hāpare - [PTS. 2.] Samādahati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6] [\x 7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Līne cittamhi paggāho uddhatasmiṃ hi niggaho,</w:t>
      </w:r>
    </w:p>
    <w:p>
      <w:pPr>
        <w:pStyle w:val="PlainText"/>
        <w:rPr>
          <w:rFonts w:ascii="URW Palladio ITU" w:hAnsi="URW Palladio ITU" w:cs="URW Palladio ITU"/>
        </w:rPr>
      </w:pPr>
      <w:r>
        <w:rPr>
          <w:rFonts w:cs="URW Palladio ITU" w:ascii="URW Palladio ITU" w:hAnsi="URW Palladio ITU"/>
        </w:rPr>
        <w:t>Nirassādagataṃ cittaṃ saṃpahaṃseyya tāv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mpahaṭṭhaṃ yadā cittaṃ alīnaṃ bhavatanuddhataṃ,</w:t>
      </w:r>
    </w:p>
    <w:p>
      <w:pPr>
        <w:pStyle w:val="PlainText"/>
        <w:rPr>
          <w:rFonts w:ascii="URW Palladio ITU" w:hAnsi="URW Palladio ITU" w:cs="URW Palladio ITU"/>
        </w:rPr>
      </w:pPr>
      <w:r>
        <w:rPr>
          <w:rFonts w:cs="URW Palladio ITU" w:ascii="URW Palladio ITU" w:hAnsi="URW Palladio ITU"/>
        </w:rPr>
        <w:t>Samathanimittassa so1 kālo ajjhattaṃ ramaye m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Vatena mevupāyena2 yadā hoti samāhitaṃ,</w:t>
      </w:r>
    </w:p>
    <w:p>
      <w:pPr>
        <w:pStyle w:val="PlainText"/>
        <w:rPr>
          <w:rFonts w:ascii="URW Palladio ITU" w:hAnsi="URW Palladio ITU" w:cs="URW Palladio ITU"/>
        </w:rPr>
      </w:pPr>
      <w:r>
        <w:rPr>
          <w:rFonts w:cs="URW Palladio ITU" w:ascii="URW Palladio ITU" w:hAnsi="URW Palladio ITU"/>
        </w:rPr>
        <w:t>Samāhitaṃ cittamaññāya ajjhupekkheyya tāv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vaṃ kālavidū dhīro kālaññū kālakovido,</w:t>
      </w:r>
    </w:p>
    <w:p>
      <w:pPr>
        <w:pStyle w:val="PlainText"/>
        <w:rPr>
          <w:rFonts w:ascii="URW Palladio ITU" w:hAnsi="URW Palladio ITU" w:cs="URW Palladio ITU"/>
        </w:rPr>
      </w:pPr>
      <w:r>
        <w:rPr>
          <w:rFonts w:cs="URW Palladio ITU" w:ascii="URW Palladio ITU" w:hAnsi="URW Palladio ITU"/>
        </w:rPr>
        <w:t>Kālena kālaṃ cittassa nimittamupalakkh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na so sammā dhammaṃ parivīmaṃsamānoti - ' sabbe saṅkhārā aniccā'ti sammā dhammaṃ parivīmaṃsamāno, sabbe saṅkhārā [PTS Page 509] [\q 509/]      dukkhāti sammā dhammaṃ parivīmaṃsamāno. Sabbe dhammā anattāti sammā dhammaṃ parivīmaṃsamāno - pe -</w:t>
      </w:r>
    </w:p>
    <w:p>
      <w:pPr>
        <w:pStyle w:val="PlainText"/>
        <w:rPr>
          <w:rFonts w:ascii="URW Palladio ITU" w:hAnsi="URW Palladio ITU" w:cs="URW Palladio ITU"/>
        </w:rPr>
      </w:pPr>
      <w:r>
        <w:rPr>
          <w:rFonts w:cs="URW Palladio ITU" w:ascii="URW Palladio ITU" w:hAnsi="URW Palladio ITU"/>
        </w:rPr>
        <w:t>Yaṃ kiñci samudayadhammaṃ sabbaṃ taṃ nirodhadhammanti sammā dhammaṃ parivīmaṃsamānoti - kālena so sammā dhammaṃ parivīmaṃs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dibhūto vihane tamaṃ soti bhagavāti - 'ekodī'ti ekaggacitto avikkhittacitto avisāhaṭamānaso samatho samādhindriyaṃ samādhibalaṃ sammāsamādhīti ekodibhūto. Vihane tamaṃ soti rāgatamaṃ dosatamaṃ mohatamaṃ diṭṭhitamaṃ mānatamaṃ kilesatamaṃ duccaritatamaṃ andhakaraṇaṃ acakkhukaraṇaṃ aññāṇakaraṇaṃ paññānirodhikaṃ vighātapakkhikaṃ anibbānasaṃvattanikaṃ haneyya vihaneyya pajaheyya vinodeyya byantīkareyya anabhāvaṃ gam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athassa ca - syā. [PTS]. 2. Eteneva upāyena - sīmu11. Etena yevupāyena -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8] [\x 7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6 Antima cīdeya sa 198 mula cideye m„da dakvā gan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ti gāravādhivacanaṃ. Api ca bhaggarāgoti bhagavā, bhaggadosoti bhagavā, bhaggamohoti bhagavā, bhaggamānoti bhagavā, bhaggadiṭṭhīti bhagavā, bhaggakaṇṭakoti bhagavā bhaggakilesoti bhagavā, bhaji vibhaji pavibhaji dhammaratananti bhagavā. Bhavānaṃ antakaroti bhagavā. Bhāvitakāyoti bhagavā, bhāvitasīlo bhāvitacitto bhāvitapaññoti bhagavā. Bhaji vā bhagavā araññe vanapatthāni pantāni senāsanāni appasaddāni appanigghosāni vijanavātāni manussarāhaseyyakāni paṭisallānasāruppānīti bhagavā. Bhāgī vā bhagavā cīvariṇḍapātasenāsanagilānapaccayabhesajjaparikkhārānanti bhagavā. Bhāgī va bhagavā attharasassa dhammarasassa vimuttirasassa adhisīlassa adhicittassa adhipaññāyāti bhagavā. Bhāgī vā bhagavā catunnaṃ jhānānaṃ catunnaṃ appamaññānaṃ catunnaṃ arūpasamāpattīnanti bhagavā. Bhāgī vā bhagavā aṭṭhannaṃ vimokkhānaṃ aṭṭhannaṃ abhibhāyatanānaṃ navannaṃ anupubbavihārasamāpattīnanti bhagavā. Bhāgī vā bhagavā dasannaṃ saññābhāvanānaṃ dasannaṃ kasiṇasamāpattīnaṃ ānāpānasatisamādhissa asubhasamāpattiyāti bhagavā. Bhāgī vā bhagavā catunnaṃ satipaṭṭhānānaṃ catunnaṃ sammappadhānānaṃ catunnaṃ [PTS Page 510] [\q 510/]      iddhipādānaṃ pañcannaṃ indriyānaṃ pañcannaṃ balānaṃ sattannaṃ bojjhaṅgānaṃ ariyassa aṭṭhaṅgikassa maggassāti bhagavā. Bhāgī vā bhagavā dasannaṃ tathāgatabalānaṃ catunnaṃ vesārajjānaṃ catunnaṃ paṭisambhidānaṃ channaṃ abhiññānaṃ channaṃ buddhadhammānanti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30] [\x 7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ti netaṃ nāmaṃ mātarā kataṃ, na pitarā kataṃ, na bhātarā kataṃ, na bhaginiyā kataṃ, na mittāmaccehi kataṃ. Na ñātisālohitehi kataṃ, na samaṇabrāhmaṇehi kataṃ, na devatāhi kataṃ. Vimokkhantikametaṃ buddhānaṃ bhagavantānaṃ bodhiyā mule saha sabbaññutañāṇassa paṭilābhā sacchikā paññatti yadidaṃ bhagavāti - ekodibhūto vihane tamaṃ sot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a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u dhammesu vineyya chandaṃ</w:t>
      </w:r>
    </w:p>
    <w:p>
      <w:pPr>
        <w:pStyle w:val="PlainText"/>
        <w:rPr>
          <w:rFonts w:ascii="URW Palladio ITU" w:hAnsi="URW Palladio ITU" w:cs="URW Palladio ITU"/>
        </w:rPr>
      </w:pPr>
      <w:r>
        <w:rPr>
          <w:rFonts w:cs="URW Palladio ITU" w:ascii="URW Palladio ITU" w:hAnsi="URW Palladio ITU"/>
        </w:rPr>
        <w:t>Bhikkhu satimā suvimuttacitto,</w:t>
      </w:r>
    </w:p>
    <w:p>
      <w:pPr>
        <w:pStyle w:val="PlainText"/>
        <w:rPr>
          <w:rFonts w:ascii="URW Palladio ITU" w:hAnsi="URW Palladio ITU" w:cs="URW Palladio ITU"/>
        </w:rPr>
      </w:pPr>
      <w:r>
        <w:rPr>
          <w:rFonts w:cs="URW Palladio ITU" w:ascii="URW Palladio ITU" w:hAnsi="URW Palladio ITU"/>
        </w:rPr>
        <w:t>Kālena so sammā dhammaṃ parivīmaṃsamāno</w:t>
      </w:r>
    </w:p>
    <w:p>
      <w:pPr>
        <w:pStyle w:val="PlainText"/>
        <w:rPr>
          <w:rFonts w:ascii="URW Palladio ITU" w:hAnsi="URW Palladio ITU" w:cs="URW Palladio ITU"/>
        </w:rPr>
      </w:pPr>
      <w:r>
        <w:rPr>
          <w:rFonts w:cs="URW Palladio ITU" w:ascii="URW Palladio ITU" w:hAnsi="URW Palladio ITU"/>
        </w:rPr>
        <w:t>Ekodibhūto vihane tamaṃ so (ti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ḷasamo</w:t>
      </w:r>
    </w:p>
    <w:p>
      <w:pPr>
        <w:pStyle w:val="PlainText"/>
        <w:rPr>
          <w:rFonts w:ascii="URW Palladio ITU" w:hAnsi="URW Palladio ITU" w:cs="URW Palladio ITU"/>
        </w:rPr>
      </w:pPr>
      <w:r>
        <w:rPr>
          <w:rFonts w:cs="URW Palladio ITU" w:ascii="URW Palladio ITU" w:hAnsi="URW Palladio ITU"/>
        </w:rPr>
        <w:t>Sāriputtasuttaniddeso</w:t>
      </w:r>
    </w:p>
    <w:p>
      <w:pPr>
        <w:pStyle w:val="PlainText"/>
        <w:rPr>
          <w:rFonts w:ascii="URW Palladio ITU" w:hAnsi="URW Palladio ITU" w:cs="URW Palladio ITU"/>
        </w:rPr>
      </w:pPr>
      <w:r>
        <w:rPr>
          <w:rFonts w:cs="URW Palladio ITU" w:ascii="URW Palladio ITU" w:hAnsi="URW Palladio ITU"/>
        </w:rPr>
        <w:t>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niddesapāḷi niṭṭ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ya</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25:00Z</dcterms:created>
  <dc:creator>Ven. S. Upatissa</dc:creator>
  <dc:description/>
  <dc:language>en-US</dc:language>
  <cp:lastModifiedBy>Ven. S. Upatissa</cp:lastModifiedBy>
  <dcterms:modified xsi:type="dcterms:W3CDTF">2015-03-16T01:25:00Z</dcterms:modified>
  <cp:revision>2</cp:revision>
  <dc:subject/>
  <dc:title>[CPD Classification 2</dc:title>
</cp:coreProperties>
</file>