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Yam 2] [\z Yam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itt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des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cittaṃ uppajjati na nirujjhati tassa cittaṃ nirujjhissati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issati na uppajjissati tassa cittaṃ uppajjati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cittaṃ na uppajjati nirujjhati tassa cittaṃ na nirujjhissa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issati uppajjissati tassa cittaṃ na uppajjati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adanirodhakālasameha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cittaṃ uppajjati tassa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uppajannaṃ tassa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ssa cittaṃ na uppajjati tassa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ssa cittaṃ nirujjhati tassa cittaṃ uppannaṃ: </w:t>
      </w:r>
    </w:p>
    <w:p>
      <w:pPr>
        <w:pStyle w:val="PlainText"/>
        <w:rPr>
          <w:rFonts w:ascii="URW Palladio ITU" w:hAnsi="URW Palladio ITU" w:cs="URW Palladio ITU"/>
        </w:rPr>
      </w:pPr>
      <w:r>
        <w:rPr>
          <w:rFonts w:cs="URW Palladio ITU" w:ascii="URW Palladio ITU" w:hAnsi="URW Palladio ITU"/>
        </w:rPr>
        <w:t xml:space="preserve">Yassa vā pana cittaṃ uppannaṃ tassa cittaṃ nirujjhati: </w:t>
      </w:r>
    </w:p>
    <w:p>
      <w:pPr>
        <w:pStyle w:val="PlainText"/>
        <w:rPr>
          <w:rFonts w:ascii="URW Palladio ITU" w:hAnsi="URW Palladio ITU" w:cs="URW Palladio ITU"/>
        </w:rPr>
      </w:pPr>
      <w:r>
        <w:rPr>
          <w:rFonts w:cs="URW Palladio ITU" w:ascii="URW Palladio ITU" w:hAnsi="URW Palladio ITU"/>
        </w:rPr>
        <w:t xml:space="preserve">6. Yassa cittaṃ na nirujjhati tassa cittaṃ na uppannaṃ: </w:t>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nirujjhati: </w:t>
      </w:r>
    </w:p>
    <w:p>
      <w:pPr>
        <w:pStyle w:val="PlainText"/>
        <w:rPr/>
      </w:pPr>
      <w:r>
        <w:rPr>
          <w:rFonts w:cs="URW Palladio ITU" w:ascii="URW Palladio ITU" w:hAnsi="URW Palladio ITU"/>
        </w:rPr>
        <w:t xml:space="preserve">Nirodh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t xml:space="preserve">7. Yassa cittaṃ uppajjati tassa cittaṃ upajjittha: </w:t>
      </w:r>
    </w:p>
    <w:p>
      <w:pPr>
        <w:pStyle w:val="PlainText"/>
        <w:rPr>
          <w:rFonts w:ascii="URW Palladio ITU" w:hAnsi="URW Palladio ITU" w:cs="URW Palladio ITU"/>
        </w:rPr>
      </w:pPr>
      <w:r>
        <w:rPr>
          <w:rFonts w:cs="URW Palladio ITU" w:ascii="URW Palladio ITU" w:hAnsi="URW Palladio ITU"/>
        </w:rPr>
        <w:t xml:space="preserve">Yassa vā pana cittaṃ uppajjittha tassa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sa cittaṃ uppajjati tassa cittaṃ na upajjittha: </w:t>
      </w:r>
    </w:p>
    <w:p>
      <w:pPr>
        <w:pStyle w:val="PlainText"/>
        <w:rPr/>
      </w:pPr>
      <w:r>
        <w:rPr>
          <w:rFonts w:cs="URW Palladio ITU" w:ascii="URW Palladio ITU" w:hAnsi="URW Palladio ITU"/>
        </w:rPr>
        <w:t xml:space="preserve">Yassa vā pana cittaṃ na uppajjittha tassa cittaṃ na uppajjati: [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ssa cittaṃ uppajjati tassa cittaṃ uppajjissati: </w:t>
      </w:r>
    </w:p>
    <w:p>
      <w:pPr>
        <w:pStyle w:val="PlainText"/>
        <w:rPr>
          <w:rFonts w:ascii="URW Palladio ITU" w:hAnsi="URW Palladio ITU" w:cs="URW Palladio ITU"/>
        </w:rPr>
      </w:pPr>
      <w:r>
        <w:rPr>
          <w:rFonts w:cs="URW Palladio ITU" w:ascii="URW Palladio ITU" w:hAnsi="URW Palladio ITU"/>
        </w:rPr>
        <w:t xml:space="preserve">Yassa vā pana cittaṃ uppajjissati tssa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assa cittaṃ na uppajjati tassa cittaṃ na uppajjissati: </w:t>
      </w:r>
    </w:p>
    <w:p>
      <w:pPr>
        <w:pStyle w:val="PlainText"/>
        <w:rPr/>
      </w:pPr>
      <w:r>
        <w:rPr>
          <w:rFonts w:cs="URW Palladio ITU" w:ascii="URW Palladio ITU" w:hAnsi="URW Palladio ITU"/>
        </w:rPr>
        <w:t xml:space="preserve">Yassa vā pana cittaṃ na uppajjissati tassa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ssa cittaṃ uppajjittha tassa cittaṃ upajjissati: </w:t>
      </w:r>
    </w:p>
    <w:p>
      <w:pPr>
        <w:pStyle w:val="PlainText"/>
        <w:rPr>
          <w:rFonts w:ascii="URW Palladio ITU" w:hAnsi="URW Palladio ITU" w:cs="URW Palladio ITU"/>
        </w:rPr>
      </w:pPr>
      <w:r>
        <w:rPr>
          <w:rFonts w:cs="URW Palladio ITU" w:ascii="URW Palladio ITU" w:hAnsi="URW Palladio ITU"/>
        </w:rPr>
        <w:t xml:space="preserve">Yassa vā pana cittaṃ uppajjissati tassa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assa cittaṃ na uppajjittha tassa cittaṃ na uppajjissati: </w:t>
      </w:r>
    </w:p>
    <w:p>
      <w:pPr>
        <w:pStyle w:val="PlainText"/>
        <w:rPr>
          <w:rFonts w:ascii="URW Palladio ITU" w:hAnsi="URW Palladio ITU" w:cs="URW Palladio ITU"/>
        </w:rPr>
      </w:pPr>
      <w:r>
        <w:rPr>
          <w:rFonts w:cs="URW Palladio ITU" w:ascii="URW Palladio ITU" w:hAnsi="URW Palladio ITU"/>
        </w:rPr>
        <w:t xml:space="preserve">Yassa vā pana cittaṃ uppajjissati tassa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ssa cittaṃ nirujjhati tassa cittaṃ nirujjhittha: </w:t>
      </w:r>
    </w:p>
    <w:p>
      <w:pPr>
        <w:pStyle w:val="PlainText"/>
        <w:rPr>
          <w:rFonts w:ascii="URW Palladio ITU" w:hAnsi="URW Palladio ITU" w:cs="URW Palladio ITU"/>
        </w:rPr>
      </w:pPr>
      <w:r>
        <w:rPr>
          <w:rFonts w:cs="URW Palladio ITU" w:ascii="URW Palladio ITU" w:hAnsi="URW Palladio ITU"/>
        </w:rPr>
        <w:t xml:space="preserve">Yassa vā pana cittaṃ nirujjhittha tassa cittaṃ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a cittaṃ na nirujjhati tassa cittaṃ na nirujjhittha: yassa vā pana cittaṃ na nirujjhittha tassa cittaṃ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assa cittaṃ nirujjhati tassa cittaṃ nirujjhissati: yassa vā pana cittaṃ nirujjhittha tassa citt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ssa cittaṃ na nirujjhati tassa cittaṃ na nirujjhissati: </w:t>
      </w:r>
    </w:p>
    <w:p>
      <w:pPr>
        <w:pStyle w:val="PlainText"/>
        <w:rPr/>
      </w:pPr>
      <w:r>
        <w:rPr>
          <w:rFonts w:cs="URW Palladio ITU" w:ascii="URW Palladio ITU" w:hAnsi="URW Palladio ITU"/>
        </w:rPr>
        <w:t xml:space="preserve">Yassa vā pana cittaṃ na nirujjhissati tassa cittaṃ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ssa cittaṃ nirujjhittha tassa cittaṃ nirujjhissati: </w:t>
      </w:r>
    </w:p>
    <w:p>
      <w:pPr>
        <w:pStyle w:val="PlainText"/>
        <w:rPr>
          <w:rFonts w:ascii="URW Palladio ITU" w:hAnsi="URW Palladio ITU" w:cs="URW Palladio ITU"/>
        </w:rPr>
      </w:pPr>
      <w:r>
        <w:rPr>
          <w:rFonts w:cs="URW Palladio ITU" w:ascii="URW Palladio ITU" w:hAnsi="URW Palladio ITU"/>
        </w:rPr>
        <w:t xml:space="preserve">Yassa vā pana cittaṃ nirujjhissati tassa cittaṃ nirujjhittha: </w:t>
      </w:r>
    </w:p>
    <w:p>
      <w:pPr>
        <w:pStyle w:val="PlainText"/>
        <w:rPr>
          <w:rFonts w:ascii="URW Palladio ITU" w:hAnsi="URW Palladio ITU" w:cs="URW Palladio ITU"/>
        </w:rPr>
      </w:pPr>
      <w:r>
        <w:rPr>
          <w:rFonts w:cs="URW Palladio ITU" w:ascii="URW Palladio ITU" w:hAnsi="URW Palladio ITU"/>
        </w:rPr>
        <w:t xml:space="preserve">18. Yassa cittaṃ na nirujjhittha tassa cittaṃ na nirujjhissati: </w:t>
      </w:r>
    </w:p>
    <w:p>
      <w:pPr>
        <w:pStyle w:val="PlainText"/>
        <w:rPr/>
      </w:pPr>
      <w:r>
        <w:rPr>
          <w:rFonts w:cs="URW Palladio ITU" w:ascii="URW Palladio ITU" w:hAnsi="URW Palladio ITU"/>
        </w:rPr>
        <w:t xml:space="preserve">Yassa vā pana cittaṃ na nirujjhissati tassa cittaṃ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vāro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cittaṃ uppajjati tassa cittaṃ nirujjhittha: </w:t>
      </w:r>
    </w:p>
    <w:p>
      <w:pPr>
        <w:pStyle w:val="PlainText"/>
        <w:rPr>
          <w:rFonts w:ascii="URW Palladio ITU" w:hAnsi="URW Palladio ITU" w:cs="URW Palladio ITU"/>
        </w:rPr>
      </w:pPr>
      <w:r>
        <w:rPr>
          <w:rFonts w:cs="URW Palladio ITU" w:ascii="URW Palladio ITU" w:hAnsi="URW Palladio ITU"/>
        </w:rPr>
        <w:t xml:space="preserve">Yassa vā pana cittaṃ nirujjhittha tassa cittaṃ uppajjati: </w:t>
      </w:r>
    </w:p>
    <w:p>
      <w:pPr>
        <w:pStyle w:val="PlainText"/>
        <w:rPr>
          <w:rFonts w:ascii="URW Palladio ITU" w:hAnsi="URW Palladio ITU" w:cs="URW Palladio ITU"/>
        </w:rPr>
      </w:pPr>
      <w:r>
        <w:rPr>
          <w:rFonts w:cs="URW Palladio ITU" w:ascii="URW Palladio ITU" w:hAnsi="URW Palladio ITU"/>
        </w:rPr>
        <w:t xml:space="preserve">20. Yassa cittaṃ na uppajjati tassa cittaṃ na nirujjhittha: </w:t>
      </w:r>
    </w:p>
    <w:p>
      <w:pPr>
        <w:pStyle w:val="PlainText"/>
        <w:rPr/>
      </w:pPr>
      <w:r>
        <w:rPr>
          <w:rFonts w:cs="URW Palladio ITU" w:ascii="URW Palladio ITU" w:hAnsi="URW Palladio ITU"/>
        </w:rPr>
        <w:t xml:space="preserve">Yassa vā pana cittaṃ na nirujjhittha tassa cittaṃ na uppajjati. </w:t>
      </w:r>
    </w:p>
    <w:p>
      <w:pPr>
        <w:pStyle w:val="PlainText"/>
        <w:rPr>
          <w:rFonts w:ascii="URW Palladio ITU" w:hAnsi="URW Palladio ITU" w:cs="URW Palladio ITU"/>
        </w:rPr>
      </w:pPr>
      <w:r>
        <w:rPr>
          <w:rFonts w:cs="URW Palladio ITU" w:ascii="URW Palladio ITU" w:hAnsi="URW Palladio ITU"/>
        </w:rPr>
        <w:t xml:space="preserve">21. Yassa cittaṃ uppajjati tassa cittaṃ nirujjhissati: </w:t>
      </w:r>
    </w:p>
    <w:p>
      <w:pPr>
        <w:pStyle w:val="PlainText"/>
        <w:rPr>
          <w:rFonts w:ascii="URW Palladio ITU" w:hAnsi="URW Palladio ITU" w:cs="URW Palladio ITU"/>
        </w:rPr>
      </w:pPr>
      <w:r>
        <w:rPr>
          <w:rFonts w:cs="URW Palladio ITU" w:ascii="URW Palladio ITU" w:hAnsi="URW Palladio ITU"/>
        </w:rPr>
        <w:t xml:space="preserve">Yassa vā pana cittaṃ nirujjhissati tassa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ssa cittaṃ na uppajjati tassa cittaṃ na nirujjhissati: </w:t>
      </w:r>
    </w:p>
    <w:p>
      <w:pPr>
        <w:pStyle w:val="PlainText"/>
        <w:rPr/>
      </w:pPr>
      <w:r>
        <w:rPr>
          <w:rFonts w:cs="URW Palladio ITU" w:ascii="URW Palladio ITU" w:hAnsi="URW Palladio ITU"/>
        </w:rPr>
        <w:t xml:space="preserve">Yassa vā pana cittaṃ na nirujjhissati tassa cittaṃ na uppajjati: </w:t>
      </w:r>
    </w:p>
    <w:p>
      <w:pPr>
        <w:pStyle w:val="PlainText"/>
        <w:rPr>
          <w:rFonts w:ascii="URW Palladio ITU" w:hAnsi="URW Palladio ITU" w:cs="URW Palladio ITU"/>
        </w:rPr>
      </w:pPr>
      <w:r>
        <w:rPr>
          <w:rFonts w:cs="URW Palladio ITU" w:ascii="URW Palladio ITU" w:hAnsi="URW Palladio ITU"/>
        </w:rPr>
        <w:t xml:space="preserve">23. Yassa cittaṃ uppajjittha tassa cittaṃ nirujjhissati: </w:t>
      </w:r>
    </w:p>
    <w:p>
      <w:pPr>
        <w:pStyle w:val="PlainText"/>
        <w:rPr>
          <w:rFonts w:ascii="URW Palladio ITU" w:hAnsi="URW Palladio ITU" w:cs="URW Palladio ITU"/>
        </w:rPr>
      </w:pPr>
      <w:r>
        <w:rPr>
          <w:rFonts w:cs="URW Palladio ITU" w:ascii="URW Palladio ITU" w:hAnsi="URW Palladio ITU"/>
        </w:rPr>
        <w:t xml:space="preserve">Yassa vā pana cittaṃ nirujjhissati tassa cittaṃ uppajjittha: </w:t>
      </w:r>
    </w:p>
    <w:p>
      <w:pPr>
        <w:pStyle w:val="PlainText"/>
        <w:rPr>
          <w:rFonts w:ascii="URW Palladio ITU" w:hAnsi="URW Palladio ITU" w:cs="URW Palladio ITU"/>
        </w:rPr>
      </w:pPr>
      <w:r>
        <w:rPr>
          <w:rFonts w:cs="URW Palladio ITU" w:ascii="URW Palladio ITU" w:hAnsi="URW Palladio ITU"/>
        </w:rPr>
        <w:t xml:space="preserve">24. Yassa cittaṃ na uppajjittha tassa cittaṃ na nirujjhissati: </w:t>
      </w:r>
    </w:p>
    <w:p>
      <w:pPr>
        <w:pStyle w:val="PlainText"/>
        <w:rPr/>
      </w:pPr>
      <w:r>
        <w:rPr>
          <w:rFonts w:cs="URW Palladio ITU" w:ascii="URW Palladio ITU" w:hAnsi="URW Palladio ITU"/>
        </w:rPr>
        <w:t xml:space="preserve">Yassa vā pana cittaṃ na nirujjhissati tassa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cittaṃ uppajjati tassa cittaṃ na nirujjhati: </w:t>
      </w:r>
    </w:p>
    <w:p>
      <w:pPr>
        <w:pStyle w:val="PlainText"/>
        <w:rPr>
          <w:rFonts w:ascii="URW Palladio ITU" w:hAnsi="URW Palladio ITU" w:cs="URW Palladio ITU"/>
        </w:rPr>
      </w:pPr>
      <w:r>
        <w:rPr>
          <w:rFonts w:cs="URW Palladio ITU" w:ascii="URW Palladio ITU" w:hAnsi="URW Palladio ITU"/>
        </w:rPr>
        <w:t xml:space="preserve">Yassa vā pana cittaṃ na nirujjhati tassa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assa cittaṃ na uppajjati tassa cittaṃ nirujjhati: </w:t>
      </w:r>
    </w:p>
    <w:p>
      <w:pPr>
        <w:pStyle w:val="PlainText"/>
        <w:rPr/>
      </w:pPr>
      <w:r>
        <w:rPr>
          <w:rFonts w:cs="URW Palladio ITU" w:ascii="URW Palladio ITU" w:hAnsi="URW Palladio ITU"/>
        </w:rPr>
        <w:t xml:space="preserve">Yassa vā pana cittaṃ nirujjhati tassa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a na 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cittaṃ uppajjamānaṃ tassa cittaṃ uppajannaṃ: </w:t>
      </w:r>
    </w:p>
    <w:p>
      <w:pPr>
        <w:pStyle w:val="PlainText"/>
        <w:rPr>
          <w:rFonts w:ascii="URW Palladio ITU" w:hAnsi="URW Palladio ITU" w:cs="URW Palladio ITU"/>
        </w:rPr>
      </w:pPr>
      <w:r>
        <w:rPr>
          <w:rFonts w:cs="URW Palladio ITU" w:ascii="URW Palladio ITU" w:hAnsi="URW Palladio ITU"/>
        </w:rPr>
        <w:t xml:space="preserve">Yassa vā pana cittaṃ uppajannaṃ tassa cittaṃ uppajjamānaṃ: [PTS Page 003] [\q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cittaṃ na uppajjamānaṃ tassa cittaṃ na uppajannaṃ: </w:t>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up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Yassa cittaṃ nirujjhamānaṃ tassa cittaṃ uppannaṃ</w:t>
      </w:r>
    </w:p>
    <w:p>
      <w:pPr>
        <w:pStyle w:val="PlainText"/>
        <w:rPr>
          <w:rFonts w:ascii="URW Palladio ITU" w:hAnsi="URW Palladio ITU" w:cs="URW Palladio ITU"/>
        </w:rPr>
      </w:pPr>
      <w:r>
        <w:rPr>
          <w:rFonts w:cs="URW Palladio ITU" w:ascii="URW Palladio ITU" w:hAnsi="URW Palladio ITU"/>
        </w:rPr>
        <w:t xml:space="preserve">Yassa vā pana cittaṃ uppannaṃ tassa cittaṃ nirujjh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cittaṃ na nirujjhamānaṃ tassa cittaṃ na uppajannaṃ: </w:t>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nirujj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jjh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assa cittaṃ uppannaṃ tassa cittaṃ uppajjittha: </w:t>
      </w:r>
    </w:p>
    <w:p>
      <w:pPr>
        <w:pStyle w:val="PlainText"/>
        <w:rPr>
          <w:rFonts w:ascii="URW Palladio ITU" w:hAnsi="URW Palladio ITU" w:cs="URW Palladio ITU"/>
        </w:rPr>
      </w:pPr>
      <w:r>
        <w:rPr>
          <w:rFonts w:cs="URW Palladio ITU" w:ascii="URW Palladio ITU" w:hAnsi="URW Palladio ITU"/>
        </w:rPr>
        <w:t xml:space="preserve">Yassa vā pana cittaṃ uppajjittha tassa cittaṃ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cittaṃ na uppannaṃ tassa cittaṃ na uppajjittha: </w:t>
      </w:r>
    </w:p>
    <w:p>
      <w:pPr>
        <w:pStyle w:val="PlainText"/>
        <w:rPr>
          <w:rFonts w:ascii="URW Palladio ITU" w:hAnsi="URW Palladio ITU" w:cs="URW Palladio ITU"/>
        </w:rPr>
      </w:pPr>
      <w:r>
        <w:rPr>
          <w:rFonts w:cs="URW Palladio ITU" w:ascii="URW Palladio ITU" w:hAnsi="URW Palladio ITU"/>
        </w:rPr>
        <w:t xml:space="preserve">Yassa vā pana cittaṃ na uppajjittha tassa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assa cittaṃ uppannaṃ tassa cittaṃ uppajjissati: </w:t>
      </w:r>
    </w:p>
    <w:p>
      <w:pPr>
        <w:pStyle w:val="PlainText"/>
        <w:rPr/>
      </w:pPr>
      <w:r>
        <w:rPr>
          <w:rFonts w:cs="URW Palladio ITU" w:ascii="URW Palladio ITU" w:hAnsi="URW Palladio ITU"/>
        </w:rPr>
        <w:t xml:space="preserve">Yassa vā pana cittaṃ uppajjissati tassa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ssa cittaṃ na uppannaṃ tassa cittaṃ na uppajjissati: </w:t>
      </w:r>
    </w:p>
    <w:p>
      <w:pPr>
        <w:pStyle w:val="PlainText"/>
        <w:rPr>
          <w:rFonts w:ascii="URW Palladio ITU" w:hAnsi="URW Palladio ITU" w:cs="URW Palladio ITU"/>
        </w:rPr>
      </w:pPr>
      <w:r>
        <w:rPr>
          <w:rFonts w:cs="URW Palladio ITU" w:ascii="URW Palladio ITU" w:hAnsi="URW Palladio ITU"/>
        </w:rPr>
        <w:t>Yassa vā pana cittaṃ na uppajjissati tassa cittaṃ na upp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assa cittaṃ uppajjittha no ca tassa cittaṃ uppajannaṃ tassa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jjissati no ca tassa cittaṃ uppannaṃ tassa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assa cittaṃ na uppajjittha no ca tassa cittaṃ na uppannaṃ tassa cittaṃ n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uppajjissati no ca tassa cittaṃ na uppannaṃ tassa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Uppannaṃ uppajjamānaṃ: uppajjamānaṃ upp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uppannaṃ na uppajjamānaṃ: na uppajjamānaṃ na uppannaṃ: </w:t>
      </w:r>
    </w:p>
    <w:p>
      <w:pPr>
        <w:pStyle w:val="PlainText"/>
        <w:rPr>
          <w:rFonts w:ascii="URW Palladio ITU" w:hAnsi="URW Palladio ITU" w:cs="URW Palladio ITU"/>
        </w:rPr>
      </w:pPr>
      <w:r>
        <w:rPr>
          <w:rFonts w:cs="URW Palladio ITU" w:ascii="URW Palladio ITU" w:hAnsi="URW Palladio ITU"/>
        </w:rPr>
        <w:t xml:space="preserve">Uppannuppajj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Niruddhaṃ nirujjhamānaṃ: nirujjhamānaṃ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a niruddhaṃ na nirujjhamānaṃ: na nirujjhamānaṃ na niruddhaṃ: </w:t>
      </w:r>
    </w:p>
    <w:p>
      <w:pPr>
        <w:pStyle w:val="PlainText"/>
        <w:rPr>
          <w:rFonts w:ascii="URW Palladio ITU" w:hAnsi="URW Palladio ITU" w:cs="URW Palladio ITU"/>
        </w:rPr>
      </w:pPr>
      <w:r>
        <w:rPr>
          <w:rFonts w:cs="URW Palladio ITU" w:ascii="URW Palladio ITU" w:hAnsi="URW Palladio ITU"/>
        </w:rPr>
        <w:t xml:space="preserve">Niruddhanirujjh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ssa cittaṃ uppajjamānaṃ khaṇaṃ khaṇaṃ vītikkantaṃ atikkantakālaṃ nirujjhamānaṃ khaṇaṃ khaṇaṃ vītikkantaṃ atikkantakālaṃ tassa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irujjhamānaṃ khaṇaṃ khaṇaṃ vītikkantaṃ atikkantakālaṃ uppajjamānaṃ khaṇaṃ khaṇaṃ vītikkantaṃ atikkantakālaṃ tassa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ssa cittaṃ na uppajjamānaṃ khaṇaṃ khaṇaṃ vītikkantaṃ atikkantakālaṃ na nirujjhamānaṃ khaṇaṃ khaṇaṃ vītikkantaṃ atikkantakālaṃ tassa cittaṃ: </w:t>
      </w:r>
    </w:p>
    <w:p>
      <w:pPr>
        <w:pStyle w:val="PlainText"/>
        <w:rPr>
          <w:rFonts w:ascii="URW Palladio ITU" w:hAnsi="URW Palladio ITU" w:cs="URW Palladio ITU"/>
        </w:rPr>
      </w:pPr>
      <w:r>
        <w:rPr>
          <w:rFonts w:cs="URW Palladio ITU" w:ascii="URW Palladio ITU" w:hAnsi="URW Palladio ITU"/>
        </w:rPr>
        <w:t xml:space="preserve">Yassa vā pana cittaṃ na niruchajhamānaṃ [PTS Page 004] [\q   4/]      khaṇaṃ khaṇaṃ vītikkantaṃ atikkantakālaṃ na uppajjamānaṃ khaṇaṃ khaṇaṃ vītikkantaṃ atikkantakālaṃ tassa cittaṃ: </w:t>
      </w:r>
    </w:p>
    <w:p>
      <w:pPr>
        <w:pStyle w:val="PlainText"/>
        <w:rPr>
          <w:rFonts w:ascii="URW Palladio ITU" w:hAnsi="URW Palladio ITU" w:cs="URW Palladio ITU"/>
        </w:rPr>
      </w:pPr>
      <w:r>
        <w:rPr>
          <w:rFonts w:cs="URW Palladio ITU" w:ascii="URW Palladio ITU" w:hAnsi="URW Palladio ITU"/>
        </w:rPr>
        <w:t xml:space="preserve">Atikkantakāl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ṃ cittaṃ uppajjati na nirujjhati taṃ cittaṃ nirujjhissati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issati na uppajjissati taṃ cittaṃ uppajjati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aṃ cittaṃ na uppajjati nirujjhati taṃ cittaṃ na nirujjhissati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nirujjhissati uppajjissati taṃ cittaṃ na uppajjati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īrodhakālasambhe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ṃ cittaṃ uppajjati taṃ cittaṃ uppannaṃ: </w:t>
      </w:r>
    </w:p>
    <w:p>
      <w:pPr>
        <w:pStyle w:val="PlainText"/>
        <w:rPr>
          <w:rFonts w:ascii="URW Palladio ITU" w:hAnsi="URW Palladio ITU" w:cs="URW Palladio ITU"/>
        </w:rPr>
      </w:pPr>
      <w:r>
        <w:rPr>
          <w:rFonts w:cs="URW Palladio ITU" w:ascii="URW Palladio ITU" w:hAnsi="URW Palladio ITU"/>
        </w:rPr>
        <w:t xml:space="preserve">Yaṃ vā pana cittaṃ uppannaṃ taṃ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ṃ cittaṃ na uppajjati taṃ cittaṃ na uppannaṃ: </w:t>
      </w:r>
    </w:p>
    <w:p>
      <w:pPr>
        <w:pStyle w:val="PlainText"/>
        <w:rPr/>
      </w:pPr>
      <w:r>
        <w:rPr>
          <w:rFonts w:cs="URW Palladio ITU" w:ascii="URW Palladio ITU" w:hAnsi="URW Palladio ITU"/>
        </w:rPr>
        <w:t xml:space="preserve">Yaṃ vā pana cittaṃ na uppannaṃ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ṃ cittaṃ nirujjhati taṃ cittaṃ uppannaṃ: </w:t>
      </w:r>
    </w:p>
    <w:p>
      <w:pPr>
        <w:pStyle w:val="PlainText"/>
        <w:rPr>
          <w:rFonts w:ascii="URW Palladio ITU" w:hAnsi="URW Palladio ITU" w:cs="URW Palladio ITU"/>
        </w:rPr>
      </w:pPr>
      <w:r>
        <w:rPr>
          <w:rFonts w:cs="URW Palladio ITU" w:ascii="URW Palladio ITU" w:hAnsi="URW Palladio ITU"/>
        </w:rPr>
        <w:t xml:space="preserve">Yaṃ vā pana cittaṃ uppannaṃ taṃ citt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aṃ cittaṃ na nirujjhati taṃ cittaṃ na uppannaṃ: </w:t>
      </w:r>
    </w:p>
    <w:p>
      <w:pPr>
        <w:pStyle w:val="PlainText"/>
        <w:rPr/>
      </w:pPr>
      <w:r>
        <w:rPr>
          <w:rFonts w:cs="URW Palladio ITU" w:ascii="URW Palladio ITU" w:hAnsi="URW Palladio ITU"/>
        </w:rPr>
        <w:t xml:space="preserve">Yaṃ vā pana cittaṃ na uppannaṃ taṃ citt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ṃ cittaṃ uppajjati taṃ cittaṃ uppajjittha: </w:t>
      </w:r>
    </w:p>
    <w:p>
      <w:pPr>
        <w:pStyle w:val="PlainText"/>
        <w:rPr>
          <w:rFonts w:ascii="URW Palladio ITU" w:hAnsi="URW Palladio ITU" w:cs="URW Palladio ITU"/>
        </w:rPr>
      </w:pPr>
      <w:r>
        <w:rPr>
          <w:rFonts w:cs="URW Palladio ITU" w:ascii="URW Palladio ITU" w:hAnsi="URW Palladio ITU"/>
        </w:rPr>
        <w:t xml:space="preserve">Yaṃ vā pana cittaṃ uppajjittha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ṃ cittaṃ na uppajjati taṃ cittaṃ na uppajjittha: </w:t>
      </w:r>
    </w:p>
    <w:p>
      <w:pPr>
        <w:pStyle w:val="PlainText"/>
        <w:rPr/>
      </w:pPr>
      <w:r>
        <w:rPr>
          <w:rFonts w:cs="URW Palladio ITU" w:ascii="URW Palladio ITU" w:hAnsi="URW Palladio ITU"/>
        </w:rPr>
        <w:t xml:space="preserve">Yaṃ vā pana cittaṃ na uppajjittha taṃ cittaṃ na uppajjati: </w:t>
      </w:r>
    </w:p>
    <w:p>
      <w:pPr>
        <w:pStyle w:val="PlainText"/>
        <w:rPr>
          <w:rFonts w:ascii="URW Palladio ITU" w:hAnsi="URW Palladio ITU" w:cs="URW Palladio ITU"/>
        </w:rPr>
      </w:pPr>
      <w:r>
        <w:rPr>
          <w:rFonts w:cs="URW Palladio ITU" w:ascii="URW Palladio ITU" w:hAnsi="URW Palladio ITU"/>
        </w:rPr>
        <w:t xml:space="preserve">51. Yaṃ cittaṃ uppajjati taṃ cittaṃ uppajjissati: </w:t>
      </w:r>
    </w:p>
    <w:p>
      <w:pPr>
        <w:pStyle w:val="PlainText"/>
        <w:rPr>
          <w:rFonts w:ascii="URW Palladio ITU" w:hAnsi="URW Palladio ITU" w:cs="URW Palladio ITU"/>
        </w:rPr>
      </w:pPr>
      <w:r>
        <w:rPr>
          <w:rFonts w:cs="URW Palladio ITU" w:ascii="URW Palladio ITU" w:hAnsi="URW Palladio ITU"/>
        </w:rPr>
        <w:t xml:space="preserve">Yaṃ vā pana cittaṃ uppajjissati taṃ cittaṃ uppajjati: </w:t>
      </w:r>
    </w:p>
    <w:p>
      <w:pPr>
        <w:pStyle w:val="PlainText"/>
        <w:rPr>
          <w:rFonts w:ascii="URW Palladio ITU" w:hAnsi="URW Palladio ITU" w:cs="URW Palladio ITU"/>
        </w:rPr>
      </w:pPr>
      <w:r>
        <w:rPr>
          <w:rFonts w:cs="URW Palladio ITU" w:ascii="URW Palladio ITU" w:hAnsi="URW Palladio ITU"/>
        </w:rPr>
        <w:t xml:space="preserve">52. Yaṃ cittaṃ uppajjati taṃ cittaṃ na uppajjissati: </w:t>
      </w:r>
    </w:p>
    <w:p>
      <w:pPr>
        <w:pStyle w:val="PlainText"/>
        <w:rPr/>
      </w:pPr>
      <w:r>
        <w:rPr>
          <w:rFonts w:cs="URW Palladio ITU" w:ascii="URW Palladio ITU" w:hAnsi="URW Palladio ITU"/>
        </w:rPr>
        <w:t xml:space="preserve">Yaṃ vā pana cittaṃ na uppajjissati taṃ cittaṃ na uppajjati: </w:t>
      </w:r>
    </w:p>
    <w:p>
      <w:pPr>
        <w:pStyle w:val="PlainText"/>
        <w:rPr>
          <w:rFonts w:ascii="URW Palladio ITU" w:hAnsi="URW Palladio ITU" w:cs="URW Palladio ITU"/>
        </w:rPr>
      </w:pPr>
      <w:r>
        <w:rPr>
          <w:rFonts w:cs="URW Palladio ITU" w:ascii="URW Palladio ITU" w:hAnsi="URW Palladio ITU"/>
        </w:rPr>
        <w:t xml:space="preserve">53. Yaṃ cittaṃ uppajjittha taṃ cittaṃ uppajjissati: </w:t>
      </w:r>
    </w:p>
    <w:p>
      <w:pPr>
        <w:pStyle w:val="PlainText"/>
        <w:rPr>
          <w:rFonts w:ascii="URW Palladio ITU" w:hAnsi="URW Palladio ITU" w:cs="URW Palladio ITU"/>
        </w:rPr>
      </w:pPr>
      <w:r>
        <w:rPr>
          <w:rFonts w:cs="URW Palladio ITU" w:ascii="URW Palladio ITU" w:hAnsi="URW Palladio ITU"/>
        </w:rPr>
        <w:t xml:space="preserve">Yaṃ vā pana cittaṃ uppajjissati taṃ cittaṃ uppajjittha: </w:t>
      </w:r>
    </w:p>
    <w:p>
      <w:pPr>
        <w:pStyle w:val="PlainText"/>
        <w:rPr>
          <w:rFonts w:ascii="URW Palladio ITU" w:hAnsi="URW Palladio ITU" w:cs="URW Palladio ITU"/>
        </w:rPr>
      </w:pPr>
      <w:r>
        <w:rPr>
          <w:rFonts w:cs="URW Palladio ITU" w:ascii="URW Palladio ITU" w:hAnsi="URW Palladio ITU"/>
        </w:rPr>
        <w:t xml:space="preserve">54. Yaṃ cittaṃ na uppajjittha taṃ cittaṃ na uppajjissati: </w:t>
      </w:r>
    </w:p>
    <w:p>
      <w:pPr>
        <w:pStyle w:val="PlainText"/>
        <w:rPr>
          <w:rFonts w:ascii="URW Palladio ITU" w:hAnsi="URW Palladio ITU" w:cs="URW Palladio ITU"/>
        </w:rPr>
      </w:pPr>
      <w:r>
        <w:rPr>
          <w:rFonts w:cs="URW Palladio ITU" w:ascii="URW Palladio ITU" w:hAnsi="URW Palladio ITU"/>
        </w:rPr>
        <w:t xml:space="preserve">Yaṃ vā pana cittaṃ na uppajjissati taṃ cittaṃ na uppajjittha: </w:t>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ṃ cittaṃ nirujjhati taṃ cittaṃ nirujjhittha: </w:t>
      </w:r>
    </w:p>
    <w:p>
      <w:pPr>
        <w:pStyle w:val="PlainText"/>
        <w:rPr>
          <w:rFonts w:ascii="URW Palladio ITU" w:hAnsi="URW Palladio ITU" w:cs="URW Palladio ITU"/>
        </w:rPr>
      </w:pPr>
      <w:r>
        <w:rPr>
          <w:rFonts w:cs="URW Palladio ITU" w:ascii="URW Palladio ITU" w:hAnsi="URW Palladio ITU"/>
        </w:rPr>
        <w:t xml:space="preserve">Yaṃ vā pana cittaṃ nirujjhittha taṃ citt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ṃ cittaṃ na nirujjhati taṃ cittaṃ nirujjhittha: </w:t>
      </w:r>
    </w:p>
    <w:p>
      <w:pPr>
        <w:pStyle w:val="PlainText"/>
        <w:rPr>
          <w:rFonts w:ascii="URW Palladio ITU" w:hAnsi="URW Palladio ITU" w:cs="URW Palladio ITU"/>
        </w:rPr>
      </w:pPr>
      <w:r>
        <w:rPr>
          <w:rFonts w:cs="URW Palladio ITU" w:ascii="URW Palladio ITU" w:hAnsi="URW Palladio ITU"/>
        </w:rPr>
        <w:t xml:space="preserve">Yaṃ vā pana cittaṃ na nirujjhittha taṃ cittaṃ na nirujjhati: </w:t>
      </w:r>
    </w:p>
    <w:p>
      <w:pPr>
        <w:pStyle w:val="PlainText"/>
        <w:rPr/>
      </w:pPr>
      <w:r>
        <w:rPr>
          <w:rFonts w:cs="URW Palladio ITU" w:ascii="URW Palladio ITU" w:hAnsi="URW Palladio ITU"/>
        </w:rPr>
        <w:t xml:space="preserve">57. Yaṃ cittaṃ nirujjhati taṃ cittaṃ nirujjhissati: </w:t>
      </w:r>
    </w:p>
    <w:p>
      <w:pPr>
        <w:pStyle w:val="PlainText"/>
        <w:rPr>
          <w:rFonts w:ascii="URW Palladio ITU" w:hAnsi="URW Palladio ITU" w:cs="URW Palladio ITU"/>
        </w:rPr>
      </w:pPr>
      <w:r>
        <w:rPr>
          <w:rFonts w:cs="URW Palladio ITU" w:ascii="URW Palladio ITU" w:hAnsi="URW Palladio ITU"/>
        </w:rPr>
        <w:t xml:space="preserve">Yaṃ vā pana cittaṃ nirujjhissati taṃ cittaṃ nirujjhati: </w:t>
      </w:r>
    </w:p>
    <w:p>
      <w:pPr>
        <w:pStyle w:val="PlainText"/>
        <w:rPr>
          <w:rFonts w:ascii="URW Palladio ITU" w:hAnsi="URW Palladio ITU" w:cs="URW Palladio ITU"/>
        </w:rPr>
      </w:pPr>
      <w:r>
        <w:rPr>
          <w:rFonts w:cs="URW Palladio ITU" w:ascii="URW Palladio ITU" w:hAnsi="URW Palladio ITU"/>
        </w:rPr>
        <w:t xml:space="preserve">58. Yaṃ cittaṃ nirujjhati taṃ cittaṃ nirujjhissati: </w:t>
      </w:r>
    </w:p>
    <w:p>
      <w:pPr>
        <w:pStyle w:val="PlainText"/>
        <w:rPr>
          <w:rFonts w:ascii="URW Palladio ITU" w:hAnsi="URW Palladio ITU" w:cs="URW Palladio ITU"/>
        </w:rPr>
      </w:pPr>
      <w:r>
        <w:rPr>
          <w:rFonts w:cs="URW Palladio ITU" w:ascii="URW Palladio ITU" w:hAnsi="URW Palladio ITU"/>
        </w:rPr>
        <w:t xml:space="preserve">Yaṃ vā pana cittaṃ na nirujjhissati taṃ cittaṃ na nirujjhati: [PTS Page 005] [\q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Yaṃ cittaṃ nirujjhittha taṃ cittaṃ nirujjhissati: </w:t>
      </w:r>
    </w:p>
    <w:p>
      <w:pPr>
        <w:pStyle w:val="PlainText"/>
        <w:rPr>
          <w:rFonts w:ascii="URW Palladio ITU" w:hAnsi="URW Palladio ITU" w:cs="URW Palladio ITU"/>
        </w:rPr>
      </w:pPr>
      <w:r>
        <w:rPr>
          <w:rFonts w:cs="URW Palladio ITU" w:ascii="URW Palladio ITU" w:hAnsi="URW Palladio ITU"/>
        </w:rPr>
        <w:t xml:space="preserve">Yaṃ vā pana cittaṃ nirujjhissati taṃ cittaṃ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Yaṃ cittaṃ nirujjhittha taṃ cittaṃ na nirujjhissati: </w:t>
      </w:r>
    </w:p>
    <w:p>
      <w:pPr>
        <w:pStyle w:val="PlainText"/>
        <w:rPr>
          <w:rFonts w:ascii="URW Palladio ITU" w:hAnsi="URW Palladio ITU" w:cs="URW Palladio ITU"/>
        </w:rPr>
      </w:pPr>
      <w:r>
        <w:rPr>
          <w:rFonts w:cs="URW Palladio ITU" w:ascii="URW Palladio ITU" w:hAnsi="URW Palladio ITU"/>
        </w:rPr>
        <w:t xml:space="preserve">Yaṃ vā pana cittaṃ na nirujjhissati taṃ cittaṃ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Yaṃ cittaṃ uppajjati taṃ cittaṃ nirujjhittha: yaṃ vā pana cittaṃ nirujjhittha taṃ cittaṃ uppajj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ṃ cittaṃ na uppajjati taṃ cittaṃ nirujjhittha: yaṃ vā pana cittaṃ na nirujjhittha taṃ cittaṃ na uppajjatī: </w:t>
      </w:r>
    </w:p>
    <w:p>
      <w:pPr>
        <w:pStyle w:val="PlainText"/>
        <w:rPr/>
      </w:pPr>
      <w:r>
        <w:rPr>
          <w:rFonts w:cs="URW Palladio ITU" w:ascii="URW Palladio ITU" w:hAnsi="URW Palladio ITU"/>
        </w:rPr>
        <w:t xml:space="preserve">63. Yaṃ cittaṃ uppajjati taṃ cittaṃ nirujjhissati: yaṃ vā pana cittaṃ nirujjhissati taṃ cittaṃ uppajj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ṃ cittaṃ na uppajjati taṃ cittaṃ na nirujjhissati: yaṃ vā pana cittaṃ na nirujjhissati taṃ cittaṃ na uppajjatī: </w:t>
      </w:r>
    </w:p>
    <w:p>
      <w:pPr>
        <w:pStyle w:val="PlainText"/>
        <w:rPr/>
      </w:pPr>
      <w:r>
        <w:rPr>
          <w:rFonts w:cs="URW Palladio ITU" w:ascii="URW Palladio ITU" w:hAnsi="URW Palladio ITU"/>
        </w:rPr>
        <w:t xml:space="preserve">65. Yaṃ cittaṃ uppajjittha taṃ cittaṃ nirujjhissati: yaṃ vā pana cittaṃ nirujjhissati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ṃ cittaṃ na uppajjittha taṃ cittaṃ na nirujjhissati: yaṃ vā pana cittaṃ na nirujjhissati taṃ cittaṃ na uppajjittha: </w:t>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ṃ cittaṃ uppajjati taṃ cittaṃ na nirujjhati: </w:t>
      </w:r>
    </w:p>
    <w:p>
      <w:pPr>
        <w:pStyle w:val="PlainText"/>
        <w:rPr/>
      </w:pPr>
      <w:r>
        <w:rPr>
          <w:rFonts w:cs="URW Palladio ITU" w:ascii="URW Palladio ITU" w:hAnsi="URW Palladio ITU"/>
        </w:rPr>
        <w:t xml:space="preserve">Yaṃ vā pana cittaṃ na nirujjhati taṃ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Yaṃ cittaṃ na uppajjati taṃ cittaṃ nirujjhati: </w:t>
      </w:r>
    </w:p>
    <w:p>
      <w:pPr>
        <w:pStyle w:val="PlainText"/>
        <w:rPr>
          <w:rFonts w:ascii="URW Palladio ITU" w:hAnsi="URW Palladio ITU" w:cs="URW Palladio ITU"/>
        </w:rPr>
      </w:pPr>
      <w:r>
        <w:rPr>
          <w:rFonts w:cs="URW Palladio ITU" w:ascii="URW Palladio ITU" w:hAnsi="URW Palladio ITU"/>
        </w:rPr>
        <w:t xml:space="preserve">Yaṃ vā pana cittaṃ nirujjhati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a 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Yaṃ cittaṃ uppajjamānaja 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uppannaṃ taṃ cittaṃ up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ṃ cittaṃ na uppajjamānaṃ taṃ cittaṃ na uppannaṃ: </w:t>
      </w:r>
    </w:p>
    <w:p>
      <w:pPr>
        <w:pStyle w:val="PlainText"/>
        <w:rPr>
          <w:rFonts w:ascii="URW Palladio ITU" w:hAnsi="URW Palladio ITU" w:cs="URW Palladio ITU"/>
        </w:rPr>
      </w:pPr>
      <w:r>
        <w:rPr>
          <w:rFonts w:cs="URW Palladio ITU" w:ascii="URW Palladio ITU" w:hAnsi="URW Palladio ITU"/>
        </w:rPr>
        <w:t xml:space="preserve">Yaṃ vā pana cittaṃ na uppannaṃ taṃ cittaṃ na up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uppan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Yaṃ cittaṃ nirujjhamānaṃ taṃ cittaṃ uppannaṃ: yaṃ vā vana cittaṃ uppannaṃ taṃ cittaṃ nirujj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ṃ cittaṃ na nirujjhamānaṃ taṃ cittaṃ na uppannaṃ: </w:t>
      </w:r>
    </w:p>
    <w:p>
      <w:pPr>
        <w:pStyle w:val="PlainText"/>
        <w:rPr>
          <w:rFonts w:ascii="URW Palladio ITU" w:hAnsi="URW Palladio ITU" w:cs="URW Palladio ITU"/>
        </w:rPr>
      </w:pPr>
      <w:r>
        <w:rPr>
          <w:rFonts w:cs="URW Palladio ITU" w:ascii="URW Palladio ITU" w:hAnsi="URW Palladio ITU"/>
        </w:rPr>
        <w:t xml:space="preserve">Yaṃ vā vana cittaṃ na uppannaṃ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jjh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ṃ cittaṃ uppannaṃ taṃ cittaṃ uppajjittha: </w:t>
      </w:r>
    </w:p>
    <w:p>
      <w:pPr>
        <w:pStyle w:val="PlainText"/>
        <w:rPr/>
      </w:pPr>
      <w:r>
        <w:rPr>
          <w:rFonts w:cs="URW Palladio ITU" w:ascii="URW Palladio ITU" w:hAnsi="URW Palladio ITU"/>
        </w:rPr>
        <w:t xml:space="preserve">Yaṃ vā pana cittaṃ uppajjittha 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ṃ cittaṃ na uppannaṃ taṃ cittaṃ na uppajjittha: </w:t>
      </w:r>
    </w:p>
    <w:p>
      <w:pPr>
        <w:pStyle w:val="PlainText"/>
        <w:rPr>
          <w:rFonts w:ascii="URW Palladio ITU" w:hAnsi="URW Palladio ITU" w:cs="URW Palladio ITU"/>
        </w:rPr>
      </w:pPr>
      <w:r>
        <w:rPr>
          <w:rFonts w:cs="URW Palladio ITU" w:ascii="URW Palladio ITU" w:hAnsi="URW Palladio ITU"/>
        </w:rPr>
        <w:t xml:space="preserve">Yaṃ vā pana cittaṃ na uppajjitth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ṃ cittaṃ uppannaṃ taṃ cittaṃ uppajjissati: </w:t>
      </w:r>
    </w:p>
    <w:p>
      <w:pPr>
        <w:pStyle w:val="PlainText"/>
        <w:rPr/>
      </w:pPr>
      <w:r>
        <w:rPr>
          <w:rFonts w:cs="URW Palladio ITU" w:ascii="URW Palladio ITU" w:hAnsi="URW Palladio ITU"/>
        </w:rPr>
        <w:t xml:space="preserve">Yaṃ vā pana cittaṃ uppajjissati 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Yaṃ cittaṃ na uppannaṃ taṃ cittaṃ na uppajjissati: </w:t>
      </w:r>
    </w:p>
    <w:p>
      <w:pPr>
        <w:pStyle w:val="PlainText"/>
        <w:rPr>
          <w:rFonts w:ascii="URW Palladio ITU" w:hAnsi="URW Palladio ITU" w:cs="URW Palladio ITU"/>
        </w:rPr>
      </w:pPr>
      <w:r>
        <w:rPr>
          <w:rFonts w:cs="URW Palladio ITU" w:ascii="URW Palladio ITU" w:hAnsi="URW Palladio ITU"/>
        </w:rPr>
        <w:t xml:space="preserve">Yaṃ vā pana cittaṃ na uppajjissati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aṃ cittaṃ uppajjittha no ca taṃ cittaṃ uppannaṃ taṃ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ssati no ca taṃ cittaṃ uppannaṃ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ṃ cittaṃ na uppajjittha no ca taṃ cittaṃ na uppannaṃ taṃ cittaṃ [PTS Page 006] [\q   6/]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ssati no ca taṃ cittaṃ na uppannaṃ taṃ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Uppannaṃ uppajjamānaṃ uppajjamān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Na uppannaṃ na uppajjamānaṃ na uppajjamān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ajj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82. Niruddhaṃ nirujjhamānaṃ nirujjhamānaṃ niruddhaṃ: </w:t>
      </w:r>
    </w:p>
    <w:p>
      <w:pPr>
        <w:pStyle w:val="PlainText"/>
        <w:rPr/>
      </w:pPr>
      <w:r>
        <w:rPr>
          <w:rFonts w:cs="URW Palladio ITU" w:ascii="URW Palladio ITU" w:hAnsi="URW Palladio ITU"/>
        </w:rPr>
        <w:t xml:space="preserve">Na niruddhaṃ na nirujjhamānaṃ na nirujjhamānaṃ na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ddhanirujjh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ṃ cittaṃ uppajjamānaṃ khaṇaṃ khaṇaṃ vītikkantaṃ atikkantakālaṃ nirujjhamānaṃ khaṇaṃ khaṇaṃ vītikkantaṃ atikkantakālaṃ taṃ ci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irujjhamānaṃ khaṇaṃ khaṇaṃ vītikkantaṃ atikkantakālaṃ uppajjamānaṃ khaṇaṃ khaṇaṃ vītikkantaṃ atikkantakālaṃ 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Yaṃ cittaṃ na uppajjamānaṃ khaṇaṃ khaṇaṃ vītikkantaṃ atikkantakālaṃ na nirujjhamānaṃ khaṇaṃ khaṇaṃ vītikkantaṃ atikkantakālaṃ 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nirujjhamānaṃ khaṇaṃ khaṇaṃ vītikkantaṃ atikkantakālaṃ uppajjamānaṃ khaṇaṃ khaṇaṃ vītikkantaṃ atikkantakālaṃ 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kantakāl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Yassa yaṃ cittaṃ uppajjati na nirujjhati tassa taṃ cittaṃ nirujjhissati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irujjhissati na uppajjissati tassa taṃ cittaṃ uppajjati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assa yaṃ cittaṃ na uppajjati nirujjhati tassa taṃ cittaṃ na nirujjhissati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irujjhissati uppajjissati tassa taṃ cittaṃ na uppajjati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kālasambhe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assa yaṃ cittaṃ uppajjati tassa taṃ cittaṃ uppannaṃ: </w:t>
      </w:r>
    </w:p>
    <w:p>
      <w:pPr>
        <w:pStyle w:val="PlainText"/>
        <w:rPr>
          <w:rFonts w:ascii="URW Palladio ITU" w:hAnsi="URW Palladio ITU" w:cs="URW Palladio ITU"/>
        </w:rPr>
      </w:pPr>
      <w:r>
        <w:rPr>
          <w:rFonts w:cs="URW Palladio ITU" w:ascii="URW Palladio ITU" w:hAnsi="URW Palladio ITU"/>
        </w:rPr>
        <w:t xml:space="preserve">Yassa vā pana yaṃ cittaṃ appannaṃ tassa taṃ citt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Yassa yaṃ cittaṃ na uppajjati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nnaṃ tassa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yaṃ cittaṃ nirujjhati tassa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nnaṃ tassa taṃ cittaṃ nirujj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ssa yaṃ cittaṃ na nirujjhati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nnaṃ tassa taṃ cittaṃ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ssa yaṃ cittaṃ uppajjati tassa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uppajjittha tassa taṃ cittaṃ [PTS Page 007] [\q   7/]      </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yaṃ cittaṃ na uppajjati tassa taṃ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jjittha tassa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yaṃ cittaṃ uppajjati tassa taṃ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tassa taṃ citt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t xml:space="preserve">94. Yassa yaṃ cittaṃ na uppajjati tassa taṃ cittaṃ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jjissati tassa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Yassa yaṃ cittaṃ uppajjittha tassa taṃ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tassa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Yassa yaṃ cittaṃ na uppajjittha tassa taṃ cittaṃ n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uppajjissati tassa taṃ cittaṃ na uppajjitt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ṃ cittaṃ nirukjhati tassa taṃ cittaṃ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irujjhittha tassa taṃ citt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ṃ cittaṃ na nirukjhati tassa taṃ cittaṃ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irujjhittha tassa taṃ cittaṃ na nirujjhati: </w:t>
      </w:r>
    </w:p>
    <w:p>
      <w:pPr>
        <w:pStyle w:val="PlainText"/>
        <w:rPr>
          <w:rFonts w:ascii="URW Palladio ITU" w:hAnsi="URW Palladio ITU" w:cs="URW Palladio ITU"/>
        </w:rPr>
      </w:pPr>
      <w:r>
        <w:rPr>
          <w:rFonts w:cs="URW Palladio ITU" w:ascii="URW Palladio ITU" w:hAnsi="URW Palladio ITU"/>
        </w:rPr>
        <w:t xml:space="preserve">99. Yassa yaṃ cittaṃ nirujjhati tassa taṃ cittaṃ nirujjhissati: yassa vā pana yaṃ cittaṃ nirujjhissati tassa taṃ cittaṃ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Yassa yaṃ cittaṃ na nirujjhati tassa taṃ cittaṃ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nirujjhissati tassa taṃ cittaṃ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yaṃ cittaṃ nirujjhittha tassa taṃ cittaṃ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irujjhissati tassa taṃ cittaṃ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Yassa yaṃ cittaṃ na nirujjhittha tassa taṃ cittaṃ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nirujjhissati tassa taṃ cittaṃ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Yassa yaṃ cittaṃ uppajjati tassa taṃ cittaṃ nirujjhittha: </w:t>
      </w:r>
    </w:p>
    <w:p>
      <w:pPr>
        <w:pStyle w:val="PlainText"/>
        <w:rPr>
          <w:rFonts w:ascii="URW Palladio ITU" w:hAnsi="URW Palladio ITU" w:cs="URW Palladio ITU"/>
        </w:rPr>
      </w:pPr>
      <w:r>
        <w:rPr>
          <w:rFonts w:cs="URW Palladio ITU" w:ascii="URW Palladio ITU" w:hAnsi="URW Palladio ITU"/>
        </w:rPr>
        <w:t xml:space="preserve">Yassa vā pana yaṃ cittaṃ nirujjhittha tassa taṃ cittaṃ uppajjati: </w:t>
      </w:r>
    </w:p>
    <w:p>
      <w:pPr>
        <w:pStyle w:val="PlainText"/>
        <w:rPr>
          <w:rFonts w:ascii="URW Palladio ITU" w:hAnsi="URW Palladio ITU" w:cs="URW Palladio ITU"/>
        </w:rPr>
      </w:pPr>
      <w:r>
        <w:rPr>
          <w:rFonts w:cs="URW Palladio ITU" w:ascii="URW Palladio ITU" w:hAnsi="URW Palladio ITU"/>
        </w:rPr>
        <w:t xml:space="preserve">104. Yassa yaṃ cittaṃ uppajjati tassa taṃ cittaṃ na nirujjhittha: </w:t>
      </w:r>
    </w:p>
    <w:p>
      <w:pPr>
        <w:pStyle w:val="PlainText"/>
        <w:rPr>
          <w:rFonts w:ascii="URW Palladio ITU" w:hAnsi="URW Palladio ITU" w:cs="URW Palladio ITU"/>
        </w:rPr>
      </w:pPr>
      <w:r>
        <w:rPr>
          <w:rFonts w:cs="URW Palladio ITU" w:ascii="URW Palladio ITU" w:hAnsi="URW Palladio ITU"/>
        </w:rPr>
        <w:t xml:space="preserve">Yassa vā pana yaṃ cittaṃ nirujjhittha tassa taṃ cittaṃ na uppajjati: </w:t>
      </w:r>
    </w:p>
    <w:p>
      <w:pPr>
        <w:pStyle w:val="PlainText"/>
        <w:rPr>
          <w:rFonts w:ascii="URW Palladio ITU" w:hAnsi="URW Palladio ITU" w:cs="URW Palladio ITU"/>
        </w:rPr>
      </w:pPr>
      <w:r>
        <w:rPr>
          <w:rFonts w:cs="URW Palladio ITU" w:ascii="URW Palladio ITU" w:hAnsi="URW Palladio ITU"/>
        </w:rPr>
        <w:t xml:space="preserve">105. Yassa yaṃ cittaṃ uppajjati tassa taṃ cittaṃ nirujjhissati: </w:t>
      </w:r>
    </w:p>
    <w:p>
      <w:pPr>
        <w:pStyle w:val="PlainText"/>
        <w:rPr/>
      </w:pPr>
      <w:r>
        <w:rPr>
          <w:rFonts w:cs="URW Palladio ITU" w:ascii="URW Palladio ITU" w:hAnsi="URW Palladio ITU"/>
        </w:rPr>
        <w:t xml:space="preserve">Yassa vā pana yaṃ cittaṃ nirujjhissati tassa taṃ cittaṃ uppajjati: </w:t>
      </w:r>
    </w:p>
    <w:p>
      <w:pPr>
        <w:pStyle w:val="PlainText"/>
        <w:rPr>
          <w:rFonts w:ascii="URW Palladio ITU" w:hAnsi="URW Palladio ITU" w:cs="URW Palladio ITU"/>
        </w:rPr>
      </w:pPr>
      <w:r>
        <w:rPr>
          <w:rFonts w:cs="URW Palladio ITU" w:ascii="URW Palladio ITU" w:hAnsi="URW Palladio ITU"/>
        </w:rPr>
        <w:t xml:space="preserve">106. Yassa yaṃ cittaṃ na uppajjati tassa taṃ cittaṃ na nirujjhissati: </w:t>
      </w:r>
    </w:p>
    <w:p>
      <w:pPr>
        <w:pStyle w:val="PlainText"/>
        <w:rPr>
          <w:rFonts w:ascii="URW Palladio ITU" w:hAnsi="URW Palladio ITU" w:cs="URW Palladio ITU"/>
        </w:rPr>
      </w:pPr>
      <w:r>
        <w:rPr>
          <w:rFonts w:cs="URW Palladio ITU" w:ascii="URW Palladio ITU" w:hAnsi="URW Palladio ITU"/>
        </w:rPr>
        <w:t xml:space="preserve">Yassa vā pana yaṃ cittaṃ na nirujjhissati tassa taṃ cittaṃ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Yassa yaṃ cittaṃ uppajjittha tassa taṃ cittaṃ nirujjhissati: </w:t>
      </w:r>
    </w:p>
    <w:p>
      <w:pPr>
        <w:pStyle w:val="PlainText"/>
        <w:rPr>
          <w:rFonts w:ascii="URW Palladio ITU" w:hAnsi="URW Palladio ITU" w:cs="URW Palladio ITU"/>
        </w:rPr>
      </w:pPr>
      <w:r>
        <w:rPr>
          <w:rFonts w:cs="URW Palladio ITU" w:ascii="URW Palladio ITU" w:hAnsi="URW Palladio ITU"/>
        </w:rPr>
        <w:t xml:space="preserve">Yassa vā pana yaṃ cittaṃ nirujjhissati tassa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ṃ cittaṃ na uppajjittha tassa taṃ cittaṃ na nirujjhissati: </w:t>
      </w:r>
    </w:p>
    <w:p>
      <w:pPr>
        <w:pStyle w:val="PlainText"/>
        <w:rPr>
          <w:rFonts w:ascii="URW Palladio ITU" w:hAnsi="URW Palladio ITU" w:cs="URW Palladio ITU"/>
        </w:rPr>
      </w:pPr>
      <w:r>
        <w:rPr>
          <w:rFonts w:cs="URW Palladio ITU" w:ascii="URW Palladio ITU" w:hAnsi="URW Palladio ITU"/>
        </w:rPr>
        <w:t xml:space="preserve">Yassa vā pana yaṃ cittaṃ na nirujjhissati tassa taṃ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ī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assa yaṃ cittaṃ uppajjati tassa taṃ cittaṃ na nirujjhati: </w:t>
      </w:r>
    </w:p>
    <w:p>
      <w:pPr>
        <w:pStyle w:val="PlainText"/>
        <w:rPr>
          <w:rFonts w:ascii="URW Palladio ITU" w:hAnsi="URW Palladio ITU" w:cs="URW Palladio ITU"/>
        </w:rPr>
      </w:pPr>
      <w:r>
        <w:rPr>
          <w:rFonts w:cs="URW Palladio ITU" w:ascii="URW Palladio ITU" w:hAnsi="URW Palladio ITU"/>
        </w:rPr>
        <w:t xml:space="preserve">Yassa vā pana yaṃ cittaṃ na nirujjhati tassa taṃ cittaṃ uppajjati: </w:t>
      </w:r>
    </w:p>
    <w:p>
      <w:pPr>
        <w:pStyle w:val="PlainText"/>
        <w:rPr>
          <w:rFonts w:ascii="URW Palladio ITU" w:hAnsi="URW Palladio ITU" w:cs="URW Palladio ITU"/>
        </w:rPr>
      </w:pPr>
      <w:r>
        <w:rPr>
          <w:rFonts w:cs="URW Palladio ITU" w:ascii="URW Palladio ITU" w:hAnsi="URW Palladio ITU"/>
        </w:rPr>
        <w:t xml:space="preserve">110. Yassa yaṃ cittaṃ na uppajjati tassa taṃ cittaṃ nirujjhati: </w:t>
      </w:r>
    </w:p>
    <w:p>
      <w:pPr>
        <w:pStyle w:val="PlainText"/>
        <w:rPr/>
      </w:pPr>
      <w:r>
        <w:rPr>
          <w:rFonts w:cs="URW Palladio ITU" w:ascii="URW Palladio ITU" w:hAnsi="URW Palladio ITU"/>
        </w:rPr>
        <w:t xml:space="preserve">Yassa vā pana yaṃ cittaṃ nirujjhati tassa taṃ cittaṃ na [PTS Page 008] [\q   8/]      </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t xml:space="preserve">Uppajjamāna na 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Yassa yaṃ cittaṃ uppajjamānaṃ tassa taṃ cittaṃ uppannaṃ: </w:t>
      </w:r>
    </w:p>
    <w:p>
      <w:pPr>
        <w:pStyle w:val="PlainText"/>
        <w:rPr>
          <w:rFonts w:ascii="URW Palladio ITU" w:hAnsi="URW Palladio ITU" w:cs="URW Palladio ITU"/>
        </w:rPr>
      </w:pPr>
      <w:r>
        <w:rPr>
          <w:rFonts w:cs="URW Palladio ITU" w:ascii="URW Palladio ITU" w:hAnsi="URW Palladio ITU"/>
        </w:rPr>
        <w:t xml:space="preserve">Yassa vā pana yaṃ cittaṃ uppannaṃ tassa taṃ cittaṃ up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Yassa yaṃ cittaṃ na uppajjamānaṃ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nnaṃ tassa taṃ cittaṃ na up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Yassa yaṃ cittaṃ nirujjhamānaṃ tassa 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uppannaṃ tassa taṃ cittaṃ nirujj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Yassa yaṃ cittaṃ na nirujjhamānaṃ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nnaṃ tassa taṃ cittaṃ na nirujj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jjh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assa yaṃ cittaṃ uppannaṃ tassa taṃ citt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ttha tassa taṃ cittaṃ a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Yassa yaṃ cittaṃ na uppannaṃ tassa taṃ citt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jjittha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Yassa yaṃ cittaṃ uppannaṃ tassa taṃ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tassa taṃ cittaṃ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Yassa yaṃ cittaṃ na uppannaṃ tassa taṃ cittaṃ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jjissati tassa taṃ citt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ād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 Yassa yaṃ cittaṃ uppajjittha no ca tassa taṃ cittaṃ uppannaṃ tassa taṃ cittaṃ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no ca tassa taṃ cittaṃ uppannaṃ tassa taṃ cittaṃ uppajjittha: </w:t>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Yassa yaṃ cittaṃ na uppajjittha no ca tassa taṃ cittaṃ na uppannaṃ tassa taṃ cittaṃ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jjissati no ca tassa taṃ cittaṃ na uppannaṃ tassa taṃ cittaṃ k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Uppannaṃ uppajjamānaṃ uppajjamānaṃ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Na uppannaṃ na uppajjamānaṃ na uppajjamānaṃ n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ajj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Niruddhaṃ nirujjhamānaṃ nirujjhamānaṃ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Na niruddhaṃ na nirujjhamānaṃ na nirujjhamānaṃ na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ddhanirujjhamā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Yassa yaṃ cittaṃ uppajjamānaṃ khaṇaṃ khaṇaṃ vitikkantaṃ atikkantakālaṃ, nirujjhamānaṃ khaṇaṃ khaṇaṃ vītikkantaṃ atikkantakālaṃ tassa t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ṃ cittaṃ nirujjhamānaṃ khaṇaṃ khaṇaṃ vītikkantaṃ atikkantakālaṃ uppajjamānaṃ khaṇaṃ khaṇaṃ vītikkantaṃ atikkantakālaṃ tassa 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Yassa yaṃ cittaṃ na uppajjamānaṃ khaṇaṃ khaṇaṃ vītikkantaṃ atikkantakālaṃ na nirujjhamānaṃ khaṇaṃ khaṇaṃ vītikkantaṃ atikkantakālaṃ tassa t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nirujjhamānaṃ khaṇaṃ khaṇaṃ vītikkantaṃ atikkantakālaṃ na [PTS Page 009] [\q   9/]      uppajjamānaṃ khaṇaṃ khaṇaṃ vītikkantaṃ atikkantakālaṃ tassa 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7-2016. Yassa sarāgaṃ cittaṃ uppajjati -pe- yassa vītarāgaṃ cittaṃ uppajjati -pe- yassa sadosaṃ cittaṃ uppajjati -pe- yassa vītadosaṃ cittaṃ uppajjati -peyassa samohaṃ cittaṃ uppajjati-peyassa vītamohaṃ cittaṃ uppajjati -peyassa saṅkhittaṃ cittaṃ uppajjati -pe- yassa vikkittaṃ cittaṃ uppajjati -pe- yassa mahaggataṃcittaṃ uppajjati -pe- yassa amahaggataṃ cittaṃ uppajjati -pe- yassa sa uttaraṃ cittaṃ uppajjati-peyassa anuttaraṃ cittaṃ uppajjati -peyassa samāhitaṃ cittaṃ uppajjati -pe- yassa asamāhitaṃ cittaṃ uppajjati -pe- yassa vimuttaṃ cittaṃ uppajjati-pe- yassa avimuttaṃ cittaṃ uppajjati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gādipadamissakavāro. </w:t>
      </w:r>
    </w:p>
    <w:p>
      <w:pPr>
        <w:pStyle w:val="PlainText"/>
        <w:rPr/>
      </w:pPr>
      <w:r>
        <w:rPr>
          <w:rFonts w:cs="URW Palladio ITU" w:ascii="URW Palladio ITU" w:hAnsi="URW Palladio ITU"/>
        </w:rPr>
        <w:t xml:space="preserve">2017-536256. Yassa kusalaṃ cittaṃ uppajjiti -pe-yassa akusalaṃ cittaṃ uppajjiti -peyassa abyākataṃ cittaṃ uppajjati -peyassa sukhāya vedanāya sampayuttaṃ cittaṃ uppajjati-pe(etena upāyena yāva saraṇa aranā uddharitabbā), yassa aranaṃ cittaṃ uppajjati na nirujjhati tassa aranaṃ cittaṃ nirujjhissati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ranaṃ cittaṃ nirujjhissati na uppajjissati tassa araṇaṃ cittaṃ uppajjati na nirujjhati-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dipadamissa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i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cittaṃ uppajjati na nirujjhati tassa cittaṃ nirujjhissati na uppajjissatī'ti: pacchimacittassa uppādakkhaṇe tesaṃ cittaṃ uppajjati na narujjhati, nirujjhissati na uppajjissati. Itaresaṃ cittassa uppādakkhaṇe tesaṃ cittaṃ uppajjiti na nirujjhati, nirujjhissati ceva uppajjiss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issati na uppajjissati tassa cittaṃ uppajjiti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cittaṃ na uppajjati nirujjhati tassa cittaṃ na nirujjhissati uppajj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issati uppajjissati tassa cittaṃ na uppajjati nirujj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īrodhakālasambhe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cittaṃ uppajjati tassa cittaṃ uppannaṃ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nnaṃ tassa cittaṃ uppajjatī'ti: cittassa bhaṅgakkhaṇe tesaṃ cittaṃ uppannaṃ, no ca tesaṃ cittaṃ uppajjati, cittassa uppādakkhaṇe tesaṃ cittaṃ uppannañ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ssa cittaṃ na uppajjati tassa cittaṃ na uppannanti: cittassa bhaṅgakkhaṇe tesaṃ cittaṃ na uppajjati, no ca tesaṃ cittaṃ na uppannaṃ, [PTS Page 010] [\q  10/]      nirodhasamāpannānaṃ asaññasattānaṃ tesaṃ cittaṃ na ceva uppajjati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sa cittaṃ nirujjhati tassa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uppannaṃ tassa cittaṃ nirujjhatīti: cittassa uppādakkhaṇe tesaṃ cittaṃ uppannaṃ, no ca tesaṃ cittaṃ nirujjhati. Cittassa bhaṅgakkhaṇe tesaṃ cittaṃ uppannañceva nirujjh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a cittaṃ na nirujjhati tassa cittaṃ na uppannanti: cittassa uppādakkhaṇe tesaṃcittaṃ na nirujjhati, no ca tesaṃ cittaṃ na uppannaṃ, nirodhasamāpannānaṃ asaññasattānaṃ tesaṃ cittaṃ na ceva nirujjhati na ca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ā uppannaṃ tassa citt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uppan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cittaṃ uppajjati tassa citt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jjittha tassa cittaṃ uppajjatī'ti: cittassa bhaṅgakkhaṇe nirodhasamāpannānaṃ asaññasattānaṃ tesaṃ cittaṃ uppajjittha, no ca tesaṃ cittaṃ upapajjati, cittassa uppādakkhaṇe tesaṃ cittaṃ uppajjittha ceva up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sa cittaṃ na uppajjati tassa citt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uppajjittha tassa cittaṃ na uppajji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ssa cittaṃ uppajjati tassa cittaṃ uppajjijsatīti: pacchimacittassa uppādakkhaṇe tesaṃ cittaṃ uppajjati, no ca tesaṃ cittaṃ uppajjissati, itaresaṃ cittassa uppādakkhaṇe tesaṃ cittaṃ uppajjati ceva uppajjiss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jjissati tassa cittaṃ uppajjatī'ti: cittassa bhaṅgakkhaṇe nirodhasamāpannānaṃ asaññasattānaṃ tesaṃ cittaṃ uppajjissati, no ca tesaṃ cittaṃ uppajjati, cittassa uppādakkhaṇe tesaṃ cittaṃ uppajjissati 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cittaṃ na uppajjati tassa cittaṃ na uppajjijsatīti: cittassa bhaṅgakkhaṇe nirodhasamāpannānaṃ asañññasattānaṃ tesaṃ cittaṃ na uppajjati, no ca tesaṃ cittaṃ na uppajjissati, pacchimacittassa bhaṅgakkhaṇe tesaṃ cittaṃ uppajjati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uppajjissati tassa cittaṃ na uppajjatī'ti: pacchimacittassa uppādakkhaṇe tesaṃ cittaṃ na uppajjissati, no ca tesaṃ cittaṃ na uppajjati, pacchimacittassa bhaṅgakkhaṇe tesaṃ cittaṃ na ceva uppajjissati na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cittaṃ uppajjati tassa cittaṃ uppajjijsatīti: pacchimacittasamaṅgīnaṃ tesaṃ cittaṃ uppajjati, no ca tesaṃ cittaṃ uppajjissati, [PTS Page 011] [\q  11/]      itaresaṃ tesaṃ cittaṃ uppajjati ceva uppajjiss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jjissati tassa cittaṃ uppajjatthāti: āmantā. </w:t>
      </w:r>
    </w:p>
    <w:p>
      <w:pPr>
        <w:pStyle w:val="PlainText"/>
        <w:rPr>
          <w:rFonts w:ascii="URW Palladio ITU" w:hAnsi="URW Palladio ITU" w:cs="URW Palladio ITU"/>
        </w:rPr>
      </w:pPr>
      <w:r>
        <w:rPr>
          <w:rFonts w:cs="URW Palladio ITU" w:ascii="URW Palladio ITU" w:hAnsi="URW Palladio ITU"/>
        </w:rPr>
        <w:t xml:space="preserve">12. Yassa cittaṃ na uppajjittha tassa citt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jjissati tassa citt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ssa citta nirujjhati tassa citt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ittha tassa cittaṃ nirujjhatīti: cittassa uppādakkhaṇe nirodhasamāpannānaṃ asaññasattānaṃ tesaṃ cittaṃ nirujjhittha, no ca tesaṃ cittaṃ nirujjhati, cittassa bhaṅgakkhaṇe tesaṃ cittaṃ nirujjhittha 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a cittaṃ na nirujjhati tassa citt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ittha tassa cittaṃ na nirujjh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ssa cittaṃ nirujjhati tassa cittaṃ nirujjhissatīti: pacchimacittassa bhaṅgakkhaṇe tesaṃ cittaṃ nirujjhati, no ca tesa cittaṃ nirujjhissati, itaresaṃ cittassa bhaṅgakkhaṇe tesaṃ cittaṃ nirujjhati, ceva nirujjhiss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irujjhissati, tassa cittaṃ nirujjhatīti, cittassa uppādakkhaṇe nirodhasamāpannānaṃ asaññasattānaṃ tesaṃ cittaṃ nirujjhissati, no ca tesaṃ cittaṃnirujjhati. Cittassa bhaṅgakkhaṇe tesaṃ cittaṃ nirujjhissati ceva nirujjh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ssa cittaṃ na nirujjhati tassa citta na nirujjhissatīti: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nirujjhissati tassa cittaṃ na nirujjhatīti: nirujjhati. </w:t>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ssa cittaṃ nirujjhittha tassa cittaṃ nirujjhissatīti: pacchimacittassa bhaṅgakkhaṇe tesaṃ cittaṃ nirujjhittha, no ca tesa cittaṃ nirujjhissati, itaresaṃ tesaṃ cittaṃ nirujjhittha, ceva nirujjhiss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issati, tassa cittaṃ nirujjhitthāti: āmantā </w:t>
      </w:r>
    </w:p>
    <w:p>
      <w:pPr>
        <w:pStyle w:val="PlainText"/>
        <w:rPr>
          <w:rFonts w:ascii="URW Palladio ITU" w:hAnsi="URW Palladio ITU" w:cs="URW Palladio ITU"/>
        </w:rPr>
      </w:pPr>
      <w:r>
        <w:rPr>
          <w:rFonts w:cs="URW Palladio ITU" w:ascii="URW Palladio ITU" w:hAnsi="URW Palladio ITU"/>
        </w:rPr>
        <w:t xml:space="preserve">18. Yassa cittaṃ na nirujjhittha tassa cittaṃ na nirujjhissatīti: natthi. Jjhittha tassa cittaṃ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nirujjhissati tassa citt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cittaṃ uppajjati tassa citt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irujjhittha tassa cittaṃ uppajjatī'ti: cittassa bhaṅgakkhaṇe nirodha samāpannānaṃ asaññasattānaṃ tesaṃ cittaṃ nirujjhittha, no ca tesaṃ cittaṃ uppajjati, cittassa uppādakkhaṇe tesaṃ cittaṃ nirujjhittha ceva up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cittaṃ na uppajjati tassa citt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nirujjhittha tassa citt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cittaṃ uppajjati tassa citt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PTS Page 012] [\q  12/]      nirujjhissati tassa cittaṃ uppajjatī'ti: cittassa bhaṅgakkhaṇe nirodhasamāpannānaṃ asaññattasānaṃ tesaṃ cittaṃ nirujjhissati, no ca tesaṃ cittaṃuppajjati, cittassa uppādakkhaṇe tesaṃ cittaṃ nirujjhissati 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ssa cittaṃ na uppajjati tassa cittaṃ na nirujjhissatīti: cittassa bhaṅgakkhaṇe nirodhasamāpannānaṃ asaññasattānaṃ tesaṃ cittaṃ na uppajjati, no ca tesaṃ cittaṃ na nirujjhissati, pacchimacittassa bhaṅgakkhaṇe tesaṃ cittaṃ na ceva uppajjati, na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issati tassa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cittaṃ uppajjittha tassa cittaṃ nirujjhissatīti: pacchimacittassa bhaṅgakkhaṇe tesaṃ cittaṃ uppajjittha, no ca tesaṃ cittaṃ nirujjhissati. Itaresaṃ tesaṃ cittaṃuppajjittha ceva, nirujjhiss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issati tassa citt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ssa cittaṃ na uppajjittha tassa cittaṃ na nirujkdissatīti: n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issati tassa citt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ī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cittaṃ uppajjati tassa citt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na nirujjhati tassa cittaṃ uppajjatī'ti: nirodhasamāpannānaṃ asaññasattānaṃ tesaṃ cittaṃ na nirujjhati, no ca tesaṃ cittaṃ uppajjati, cittassa uppākkhādaṇe tesaṃ cittaṃ na nirujjhati 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cittaṃ na uppajjati tassa cittaṃ nirujjhatīti: nirodhasamāpannānaṃ asaññasattānaṃ tesaṃ cittaṃ na uppajjati, no ca tesaṃ cittaṃ nirujjhati, cittassa bhaṅgakkhaṇe tesaṃ cittaṃ na uppajjati ceva nirujjh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ati tassa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jamāna na 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cittaṃ uppajjamānaṃ tassa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ṃ uppannaṃ tassa cittaṃ uppajjamānanti: cittassa bhaṅgakkhaṇe tesaṃ cittaṃ uppannaṃ, no ca tesaṃ cittaṃ uppajjamānaṃ, cittassa</w:t>
      </w:r>
    </w:p>
    <w:p>
      <w:pPr>
        <w:pStyle w:val="PlainText"/>
        <w:rPr/>
      </w:pPr>
      <w:r>
        <w:rPr>
          <w:rFonts w:cs="URW Palladio ITU" w:ascii="URW Palladio ITU" w:hAnsi="URW Palladio ITU"/>
        </w:rPr>
        <w:t xml:space="preserve">Uppādakkhaṇe tesaṃ cittaṃ uppannaṃ ceva uppajjam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ssa cittaṃ na uppajjamānaṃ tassa cittaṃ na uppajjamānti: cittassa bhaṅgakkhaṇe tesaṃ cittaṃ na uppajjamānaṃ, no ca tesaṃ cittaṃ na uppannaṃ, nirodhasamāpannānaṃ asaññasattānaṃ tesaṃ cittaṃ na ceva uppajj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nnaṃ tassa cittaṃ na uppajjam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assa cittaṃ nirujjhamānaṃ tassa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nnaṃ tassa cittaṃ nirujjhamānanti: cittassa uppādakkhaṇe tesaṃ cittaṃ uppannaṃ, no ca tesaṃ citataṃ nirujjhamānaṃ, cittassa bhaṅgakkhaṇe tesaṃ cittaṃ uppannaṃ ceva nirujjhamānañca. [PTS Page 013] [\q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cittaṃ na nirujjhamānaṃ tassa cittaṃ na uppannanti: cittassa uppādakkhaṇe tesaṃ cittaṃ na nirujjhamānaṃ, no ca tesaṃ cittaṃ na uppannaṃ, nirodhasamāpannānaṃ asaññasattānaṃ tesaṃ cittaṃ na ceva nirujjh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 na uppannaṃ tassa cittaṃ na nirujjha mānā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ujjh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assa cittaṃ uppannaṃ tassa citt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ṃ uppajjittha tassa cittaṃ uppannanti: nirodhasamāpannānaṃ asaññasattānaṃ tesaṃ cittaṃ uppajjittha, no ca tesaṃ cittaṃ uppannaṃ, cittasamaṅgīnaṃ tesaṃ cittaṃ uppajjittha ceva up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assa cittaṃ na uppannaṃ tassa citt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jjittha tassa cittaṃ na uppannan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ssa cittaṃ uppannaṃ tassa cittaṃ uppajjissatī'ti: pacchimacittasamaṅgīnaṃ tesaṃ cittaṃ uppannaṃ, no ca tesaṃ cittaṃ uppajjissati, itaresaṃ cittasamaṅgīnaṃ tesaṃ cittaṃ uppannañceva uppajjiss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uppajjissati tassa cittaṃ uppannanti: nirodhasamāpannānaṃ asaññasattānaṃ tesaṃ cittaṃ uppajjissati, no ca tesaṃ cittaṃ uppannaṃ, cittasamaṅgīnaṃ tesaṃ cittaṃ uppajjissati ceva up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ssa cittaṃ na uppannaṃ tassa citt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jjissati tassa cittaṃ na uppannanti: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ād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assa cittaṃ uppajjittha no ca tassa citta uppannaṃ tassa citt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uppajjissati no ca tassa cittaṃ upnnaṃ tassa citt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cittaṃ na uppajjittha no ca tassa cittaṃ na uppannaṃ tassa citt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uppajjissati no ca tassa cittaṃ na uppannaṃ tassa citt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Uppannaṃ uppajjamānānti: bhaṅgakkhaṇe uppannaṃ no ca uppajjamānaṃ uppādakkhaṇe uppannaṃceva uppajjam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uppannaṃ na uppajjamā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pajjamānaṃ na uppannanti: bhaṅgakkhaṇe na uppajjamānaṃ no ca na uppannaṃ atītānāgatacittaṃ na ceva uppajj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ajj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Niruddhaṃ nirujjhamānanti: no</w:t>
      </w:r>
    </w:p>
    <w:p>
      <w:pPr>
        <w:pStyle w:val="PlainText"/>
        <w:rPr>
          <w:rFonts w:ascii="URW Palladio ITU" w:hAnsi="URW Palladio ITU" w:cs="URW Palladio ITU"/>
        </w:rPr>
      </w:pPr>
      <w:r>
        <w:rPr>
          <w:rFonts w:cs="URW Palladio ITU" w:ascii="URW Palladio ITU" w:hAnsi="URW Palladio ITU"/>
        </w:rPr>
        <w:t xml:space="preserve">[PTS Page 014] [\q  14/]      </w:t>
      </w:r>
    </w:p>
    <w:p>
      <w:pPr>
        <w:pStyle w:val="PlainText"/>
        <w:rPr>
          <w:rFonts w:ascii="URW Palladio ITU" w:hAnsi="URW Palladio ITU" w:cs="URW Palladio ITU"/>
        </w:rPr>
      </w:pPr>
      <w:r>
        <w:rPr>
          <w:rFonts w:cs="URW Palladio ITU" w:ascii="URW Palladio ITU" w:hAnsi="URW Palladio ITU"/>
        </w:rPr>
        <w:t xml:space="preserve">Nirujjhamānaṃ niruddhan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Na niruddhaṃ na nirujjhamānanti: bhaṅgakkhaṇe na niruddhaṃ no ca na nirujjhamānaṃ. Uppādakkhaṇe anāgatañca cittaṃ naṃ ceva niruddhaṃ, na ca nirujj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rujjhamānaṃ, na niruddhanti: atītiṃ cittaṃ na nirujjhamānaṃ, no ca na niruddhaṃ, uppadākkhaṇe anāgataṃ ca cittaṃ na ceva nirujjhamānaṃ na ca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ddha nirujjhamā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ssa cittaṃ uppajjamānaṃ khaṇaṃ khaṇaṃ vītikkantaṃ atikkantakālaṃ nirujjhamānaṃ khaṇaṃ khaṇaṃ vītikkantaṃ atikkantakālaṃ tassa cittanti: bhaṅgakkhaṇe cittaṃ uppādakkhaṇaṃ vītikkantaṃ bhaṅgakkhaṇaṃ avitikkantaṃ, atītaṃ cittaṃ uppādakkhaṇaṃ ca vītikkantaṃ bhaṅgakkhaṇaṃ ca vītikk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irujjhamānaṃ khaṇaṃ khaṇaṃ vītikkantaṃ atikkantakālaṃ uppajjamānaṃ khaṇaṃ khaṇaṃ vītikkantaṃ atikkantakālaṃ tassa cittanti: atī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ssa cittaṃ na uppajjamānaṃ khaṇaṃ khaṇaṃ vītikkantaṃ atikkantakālaṃ na nirujjhamānaṃ khaṇaṃ khaṇaṃ vītikkantaṃ atikkantakālaṃ tassa cittanti: uppādakkhaṇe anāga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ṃ na nirujjhamānaṃ khaṇaṃ khaṇaṃ vītikkantaṃ atikkantakālaṃ na uppajjamānaṃ khaṇaṃ khaṇaṃ vītikkantaṃ atikkantakālaṃ tassa vittanti: bhaṅgakkhaṇe cittaṃ bhaṅgakkhaṇaṃ avitikkantaṃ, no ca uppādakkhaṇaṃ avītikkantaṃ, uppādakkhaṇe anāgataṃ cacittaṃ. Bhaṅgakkhaṇaṃ ca avītikkantaṃ, uppādakkhaṇaṃ ca avītikk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kantakāl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ṃ cittaṃ uppajjati na nirujjhati taṃ cittaṃ nirujjhissati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issati na uppajjissati taṃ cittaṃ uppajjati na nirujk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ṃ cittaṃ na uppajjati nirujjhati taṃ cittaṃ na nirujjhissati uppajj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nirujjhissati uppajjissati taṃ cittaṃ na uppajjati nirujk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āda nirodhakālasamhe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ṃ cittaṃ uppajjati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nnaṃ taṃ cittaṃ uppajjatī'ti, bhaṅgakkhaṇe cittaṃ uppannaṃ, no ca taṃ cittaṃ uppajjati uppādakkhaṇe cittaṃ uppannaṃ ceva up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ṃ cittaṃ na uppajjati taṃ cittaṃ na uppantanti: bhaṅgakkhaṇe [PTS Page 015] [\q  15/]      cittaṃ na uppajjati, no ca taṃ cittaṃ na uppannaṃ, atītānāgataṃ cittaṃ na ceva uppajjati, ne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uppannaṃ ta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ṃ cittaṃ nirujjhati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nnaṃ taṃ cittaṃ nirujjhatīti: uppādakkhaṇe cittaṃ uppannaṃ, no ca taṃ cittaṃ nirujjhati, bhaṅgakkhaṇe cittaṃ uppannaṃ ceva nirujjh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ṃ cittaṃ na nirujjhati taṃ cittaṃ na uppannanti: uppādakkhaṇe cittaṃ na nirujjhati, no ca taṃ cittaṃ na uppannaṃ, atītānāgataṃ cittaṃ na ceva nirujjhati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uppannaṃ taṃ citt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ṃ cittaṃ uppajjati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na cittaṃ uppajjittha taṃ cittaṃ uppajji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ṃ cittaṃ na uppajjati taṃ cittaṃ na uppajjitthāti: atītaṃ cittaṃ na uppajjati, no ca taṃ cittaṃ na uppajjittha, bhaṅgakkhaṇe anāgataṃ cittaṃ na ceva uppajjati, na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ttha taṃ cittaṃ na uppajjitīti: uppādakkhaṇe cittaṃ na uppajjittha, no ca taṃ cittaṃ na uppajjati. Bhaṅgakkhaṇe anāgataṃ ca cittaṃ na ceva uppajjittha, na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ṃ cittaṃ uppajjati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ssati taṃ citt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Yaṃ cittaṃ na uppajjati taṃ cittaṃ na uppajjissatī'ti: anāgataṃ cittaṃ na uppajjati, no ca taṃ cittaṃ na uppajjissati, bhaṅgakkhaṇe atītaṃ ca cittaṃ na ceva uppajjati,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ssati taṃ cittaṃ na uppajjatī'ti: uppādakkhaṇe cittaṃ na uppajjissati, no ca taṃ cittaṃ na uppajjati, bhaṅgakkhaṇe atītaṃ ca cittaṃ na ceva uppajjissati, na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Yaṃ cittaṃ uppajjittha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ssati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Yaṃ cittaṃ na uppajjittha taṃ cittaṃ na uppajjissatī'ti: anāgataṃ cittaṃ na uppajjittha, no ca taṃ cittaṃ na uppajjissati. Paccuppannaṃ cittaṃ na ceva uppajjittha,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aṃtaṃ na uppajjissati taṃ cittaṃ naṃ uppajjitthāti: atītaṃ cittaṃ na uppajjissati, no ca taṃ cittaṃ na uppajjittha, paccuppannaṃ cittaṃ na ceva uppajjissati, na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t xml:space="preserve">55. Yaṃ cittaṃ narujjhati taṃ cittaṃ nirujjh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irujjhittha taṃ cittaṃ nirujjhatīti: no. [PTS Page 016] [\q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Yaṃ cittaṃ na nirujjhati taṃ cittaṃ na nirujjhitthāti: atītaṃ cittaṃ na nirujjhati no cataṃ cittaṃ na nirujjhittha, uppādakkhaṇe anāgataṃ ca cittaṃ na ceva nirujjhati, na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nirujjhittha taṃ cittaṃ na nirujjhatīti: bhaṅgakkhaṇe cittaṃ na nirujjhittha, no ca taṃ cittaṃ na nirujjhati, uppādakkhaṇe anāgataṃ ca cittaṃ na ceva nirujjhittha, na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Yaṃ cittaṃ nirujjhati taṃ cittaṃ nirujj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issati taṃ cittaṃ nirujjh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Yaṃ cittaṃ na nirujjhati taṃ cittaṃ na nirujjhissatīti: uppādakkhaṇe anāgataṃ cacittaṃ na nirujjhati, no ca taṃ cittaṃ na nirujjhissati, atītaṃ cittaṃ na ceva nirujjhati, na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nirujjhissati taṃ cittaṃ na nirujjhatīti: bhaṅgakkhaṇe cittaṃ na nirujjhissati, no ca taṃ cittaṃ na nirujjhati, atītaṃ cittaṃ na ceva nirujjhissati, na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Yaṃ cittaṃ nirujjhittha taṃ cittaṃ nirujjhissatī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vā pana citaṃtaṃ nirujjhissati taṃ cittaṃ nirujjhitthā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Yaṃ cittaṃ na nirujjhittha taṃ cittaṃ na nirujaṅdhissatīti: uppādakkhaṇe anāgataṃ ca cittaṃ na nirujjhittha, no ca taṃ cittaṃ na nirujjhissati, bhaṅgakkhaṇe cittaṃ nace vanirujjhittha, na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nirujjhissati taṃ cittaṃ na nirujjhitthāti: atītaṃ cittaṃ na nirujjhissati, no ca taṃ cittaṃ na nirujjhittha, bhaṅgakkhaṇe cittaṃ na ceva nirujjhissati, na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ṃ cittaṃ uppajjati taṃ cittaṃ nirujjh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ittha taṃ citt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Yaṃ cittaṃ na uppajjati taṃ cittaṃ na nirujjhitthāti: atītaṃ cittaṃ na uppajjati, no ca ta cittaṃ na nirujjhittha, bhaṅgakkhaṇe anāgataṃ ca cittaṃ na ceva uppajjati, na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nirujjhittha taṃ cittaṃ na uppajjatī'ti: uppādakkhaṇe cittaṃ na nirujjhittha, no ca taṃ cittaṃ na uppajjati. Bhaṅgakkhaṇe anāgataṃ ca cittaṃ na ceva nirujjhittha, na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ṃ cittaṃ uppajjati taṃ citt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irujjhissati taṃ cittaṃ uppajjatī'ti: anāgataṃ cittaṃ nirujjhissati, no ca taṃ cittaṃ uppajjati, uppādakkhaṇe cittaṃ nirujjhissati ce va up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ṃ cittaṃ na uppajjati taṃ cittaṃ na nirujjhissatīti: anāgataṃ cittaṃ na uppajjati, no ca taṃ cittaṃ na nirujjhissati, bhaṅgakkhaṇe atītaṃ ca cittaṃ na ceva uppajjati, na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nirujjhissati taṃ cittaṃ na uppajjatī'ti: āmantā. [PTS Page 017] [\q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ṃ cittaṃ uppajjittha taṃ cittaṃ nirujj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issati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Yaṃ cittaṃ na uppajjittha taṃ cittaṃ na nirujjhissatīti: uppādakkhaṇe anāgataṃ cacittaṃ na uppajjittha, no ca taṃ cittaṃ na nirujjhissati, bhaṅgakkhaṇe cittaṃ na ceva uppajjittha, na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nirujjhissati taṃ cittaṃ na uppajjitthāti: atītaṃ cittaṃ na nirujjhissati, no ca taṃ cittaṃ na uppajjittha, bhaṅgakkhaṇe cittaṃ na ceva nirujjhissati, na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ṃ cittaṃ uppajjati taṃ citt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 vā pana cittaṃ na nirujjhati taṃ cittaṃ uppajjatī'ti, atītānāgataṃ cittaṃ na nirujjhati, no ca taṃ cittaṃ uppajjati: uppādakkhaṇe cittaṃ na nirujjhati ceva uppajj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Yaṃ cittaṃ na uppajjati taṃ cittaṃ nirujjhatīti: atītānāgataṃ cittaṃ na uppajjati, no ca taṃ cittaṃ nirujjhati, bhaṅgakkhaṇe cittaṃ na uppajjati ceva nirujjh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irujjhati taṃ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a na 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Yaṃ cittaṃ uppajjamānaṃ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uppannaṃ taṃ cittaṃ uppajjamānanti bhaṅgakkhaṇe cittaṃ uppannaṃ, no ca taṃ cittaṃ uppajjamānaṃ, uppādakkhaṇe cittaṃ uppannaṃ ceva uppajjamān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ṃ cittaṃ na uppajjamānaṃ taṃ cittaṃ na uppannanti: bhaṅgakkhaṇe cittaṃ na uppajjamānaṃ, no ca taṃ cittaṃ na uppannaṃ, atītānāgataṃ cittaṃ na ceva uppajj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uppannaṃ taṃ cittaṃ na uppajjam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ṃ cittaṃ nirujjhamānaṃ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uppannaṃ taṃ cittaṃ nirujjhamānanti: uppādakkhaṇe cittaṃ uppannaṃ, no ca taṃ cittaṃ nirujjhamānaṃ, bhaṅgakkhaṇe cittaṃ uppannañceva nirujjham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ṃ cittaṃ na nirujjhamānaṃ taṃ cittaṃ na uppannanti: uppādakkhaṇe cittaṃ na nirujjhamānaṃ, no ca taṃ cittaṃ na uppannaṃ, atītānāgataṃ cittaṃ na ceva nirujjh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cittaṃ na uppannaṃ taṃ cittaṃ na nirujjham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jjhamān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ṃ cittaṃ uppannaṃ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ttha taṃ cittaṃ uppannan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ṃ cittaṃ na uppannaṃ taṃ cittaṃ na uppajjitthāti: atītaṃ cittaṃ na [PTS Page 018] [\q  18/]      uppannaṃ, no ca taṃ cittaṃ na uppajjittha, anāgataṃ cittaṃ na ceva uppannaṃ, na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ttha taṃ cittaṃ na uppannanti: paccuppannaṃ cittaṃ na uppajjittha, no ca taṃ cittaṃ na uppannaṃ anāgataṃ cittaṃ na ceva uppajjittha,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ṃ cittaṃ uppannaṃ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ssati taṃ cittaṃ uppannan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Yaṃ cittaṃ na uppannaṃ taṃ cittaṃ na uppajjissatī'ti: anāgataṃ cittaṃ na uppannaṃ, no ca taṃ cittaṃ na uppajjissati, atītaṃ cittaṃ na ceva uppannaṃ,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ssati taṃ cittaṃ na uppannanti: paccuppannaṃ cittaṃ na uppajjissati, no ca taṃ cittaṃ na uppannaṃ atītaṃ cittaṃ na ceva uppajjissati, na ca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aṃ cittaṃ uppajjittha no ca taṃ cittaṃ uppannaṃ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uppajjissati no ca taṃ cittaṃ uppannaṃ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ṃ cittaṃ na uppajjittha no ca taṃ cittaṃ na uppannaṃ taṃ citt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a uppajjissati no ca taṃ cittaṃ na uppannaṃ taṃ citt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Uppannaṃ uppajjamānanti: bhaṅgakkhaṇe uppannaṃ no ca uppajjamānaṃ, uppādakkhaṇe uppannaṃ ceva uppajjamānañca, appajjamān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Na uppannaṃ na uppajjamānanti: āmantā. Na uppajjamānaṃ na uppannanti: bhaṅgakkhaṇe na uppajjamānaṃ, no ca na uppannaṃ, atītānāgataṃ cittaṃ na ceva uppajjamānaṃ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uppajjam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Niruddhaṃ nirujjhamānanti: no. Nirunajjhamānaṃ niruddhan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Na niruddhaṃ na nirujjhamānanti: bhaṅgakkhaṇe na niruddhaṃ, no ca na nirujjhamānaṃ, uppādakkhaṇe anāgataṃ ca cittaṃ na ceva niruddhaṃ na ca nirujjhamānaṃ, na nirujjhamānaṃ na niruddhanti: atītaṃ cittaṃ na nirujjhamānaṃ. No ca na niruddhaṃ, uppādakkhaṇe anāgataṃ vā cittaṃ na ceva nirujjhamānaṃ na ca nir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ddhanirujjhamā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Yaṃ cittaṃ uppajjamānaṃ khaṇaṃ khaṇaṃ vītikkantaṃ atikkantakālaṃ, nirujjhamānaṃ khaṇaṃ khaṇaṃ vītikkantaṃ atikkantakālaja taṃ cittanti: bhaṅgakkhaṇe cittaṃ uppādakkhaṇaṃ vītikkantaṃ bhaṅgakkhaṇaṃ atikkantaṃ, atītaṃ cittaṃ [PTS Page 019] [\q  19/]      uppādakkhaṇaṃ ca vītikkantaṃ bhaṅgakkhaṇaṃca vītikk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ā pana cittaṃ nirujjhamānaṃ khaṇaṃ khaṇaṃ vītikkantaṃ atikkantakālaṃ, uppajjamānaṃkhaṇaṃ khaṇaṃ vītikkantaṃ atikkantakālaṃ taṃ cittanti: atīt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t xml:space="preserve">84. Yaṃ cittaṃ na uppajjamānaṃ khaṇaṃ khaṇaṃ vītikkantaṃ atikkantakālaṃ, na nirujjhamānaṃ khaṇaṃ khaṇaṃ vītikkantaṃ atikkantakālaṃ taṃ cittanti: uppādakkhaṇe anāgataṃ cittaṃ. </w:t>
      </w:r>
    </w:p>
    <w:p>
      <w:pPr>
        <w:pStyle w:val="PlainText"/>
        <w:rPr/>
      </w:pPr>
      <w:r>
        <w:rPr>
          <w:rFonts w:cs="URW Palladio ITU" w:ascii="URW Palladio ITU" w:hAnsi="URW Palladio ITU"/>
        </w:rPr>
        <w:t xml:space="preserve">Yaṃ vā pana cittaṃ na nirujjhamānaṃ khaṇaṃ khaṇaṃ vītikkantaṃ atikkantakālaṃ, na uppajjamānaṃ khaṇaṃ khaṇaṃ vītikkantaṃ atikkantakālaṃ taṃ cittanti: bhaṅgakkhaṇe cittaṃ bhaṅgakkhaṇaṃ avītikkantaṃ, no ca uppādakkhaṇaṃ avītikkantaṃ, uppādakaṇe anāgataṃ ca cittaṃ, bhaṅgakkhaṇaṃ ca avītikkantaṃ uppādakkhaṇaṃ ca avītikk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kantakāl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dhamm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Yassa yaṃ cittaṃ uppajjati na nirujjhati tassa taṃ cittaṃ nirujjhissati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irujjhassati na uppajjissati tassa taṃ cittaṃ uppajjati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assa yaṃ cittaṃ na uppajjati na nirujjhati tassa taṃ cittaṃ na nirujjhissati uppajj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nirujjhassati uppajjissati tassa taṃ cittaṃ na uppajjati nirujjh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anirodhakālasambhe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assa yaṃ cittaṃ uppajjati tassa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uppannaṃ tassa taṃ cittaṃ uppajjatī'ti: bhaṅgakkhaṇe cittaṃ uppannaṃ, no ca tassa taṃ cittaṃ uppajjati, uppādakkhaṇe cittaṃ uppannaṃ ceva up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Yassa yaṃ cittaṃ na uppajjati tassa taṃ cittaṃ na uppannanti: bhaṅgakkhaṇe cittaṃ nauppajjati, no ca tassa taṃ cittaṃ na uppannaṃ. Atītānāgataṃ cittaṃ na ceva uppajjati, na ca up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uppannaṃ tassa taṃ citt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yaṃ cittaṃ nirujjhati tassa taṃ cittaṃ uppan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ṃ cittaṃ uppannaṃ tassa taṃ cittaṃ nirujjhatīti: uppādakkhaṇe cittaṃ uppannaṃ, no ca tassa taṃ cittaṃ nirujjhati, bhaṅgakkhaṇe cittaṃ uppannaṃ ceva nirujjhat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ssa yaṃ cittaṃ na nirujjhati tassa taṃ cittaṃ na uppannanti: uppādakkhaṇe cittaṃ na nirujjhati, no ca tassa taṃ cittaṃ na uppannaṃ, atītānāgataṃ [PTS Page 020] [\q  20/]      cittaṃ na ceva nirujjhati. Na ca 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a uppannaṃ tassa taṃ citt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ssa yaṃ cittaṃ uppajjati tassa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uppajjittha tassa taṃ citt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yaṃ cittaṃ na uppajjati tassa taṃ cittaṃ na uppajjitthāti: atītaṃ cittaṃ na uppajjati, no ca tassa taṃ cittaṃ na uppajjittha, bhaṅgakkhaṇe anāgataṃ ca cittaṃ na ceva uppajjati, na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uppajjittha tassa taṃ cittaṃ na uppajjatī'ti: uppādakkhaṇe cittaṃ na uppajjittha, no ca tassa taṃ cittaṃ na uppajjati, bhaṅgakkhaṇe anāgataṃ ca cittaṃ na ceva uppajjittha, na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yaṃ cittaṃ uppajjati tassa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tassa taṃ citt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ssa yaṃ cittaṃ na uppajjati tassa taṃ cittaṃ na uppajjissatī'ti: anāgataṃ cittaṃ na uppajjati, no ca tassa taṃ cittaṃ na uppajjissati, bhaṅgakkhaṇe atītaṃ ca cittaṃ na ceva uppajjati,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uppajjissati tassa taṃ cittaṃ na uppajjatī'ti: uppādakkhaṇe cittaṃ na uppajjisasti, no ca tassa taṃ cittaṃ na uppajjati, bhaṅgakkhaṇe atītaṃ ca cittaṃ na ceva uppajjissati. Na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Yassa yaṃ cittaṃ uppajjittha tassa taṃ cittaṃ uppajj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uppajjissati tassa taṃ cittaṃ uppajj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Yassa yaṃ cittaṃ na uppajjittha tassa taṃ cittaṃ na uppajjissatī'ti: anāgataṃ cittaṃ na uppajjittha, no ca tassa taṃ cittaṃ na uppajjissati. Paccuppannaṃ cittaṃ na ceva uppajjittha, na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uppajjissati tassa taṃ cittaṃ na uppajjitthāti: atītaṃ cittaṃna uppajjissati, no ca tassa taṃ cittaṃ na uppajjittha. Paccuppannaṃ cittaṃ na ceva uppajjissati, na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ṃ cittaṃ nirujjhati tassa taṃ cittaṃ nirujjhitt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irujjhittha tassa taṃ citt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ṃ cittaṃ na nirujjhati tassa taṃ cittaṃ naṃ nirujjhitthāti: atītaṃ cittaṃna nirujjhati, no ca tassa taṃ cittaṃ na nirujjhittha, uppādakkhaṇe anāgataṃ ca cittaṃ na ceva nirujjhati na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nirujjhittha, tassa taṃ cittaṃ na nirujjhatīti: bhaṅgakkhaṇe cittaṃ na nirujjhittha, no ca tassa taṃ cittaṃ na nirujjhati. Uppādakkhaṇe anāgataṃ ca cittaṃ na ceva nirujjhittha, na ca nirujjhati. [PTS Page 021] [\q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Yassa yaṃ cittaṃ nirujjhati tassa taṃ cittaṃ nirujj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irujjhissati tassa taṃ cittaṃ nirujjh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Yassa yaṃ cittaṃ na nirujjhati tassa taṃ cittaṃ na nirujjhissatīti: uppādakkhaṇeanāgataṃ ca cittaṃ na nirujjhati, no ca tassa taṃ cittaṃ na nirujjhissati. Atītaṃ cittaṃ na ceva nirujjhati, na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nirujjhissi, tassa taṃ cittaṃ na nirujjhatīti: bhaṅgakkhaṇe cittaṃ na nirujjhissa, no ca tassa taṃ cittaṃ na nirujjhati, atītaṃ cittaṃ na ceva nirujjhissati, na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yaṃ cittaṃ nirujjhittha tassa taṃ cittaṃ nirujj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ṃ cittaṃ nirujjhissati tassa taṃ cittaṃ nirujjh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Yassa yaṃ cittaṃ na nirujjhittha, tassa taṃ cittaṃ na nirujjhissatīti: uppādakkhaṇe anāgataṃ ca cittaṃ na nirujjhittha, no ca tassa taṃ cittaṃ na nirujjhissati. Bhaṅgakkhaṇe cittaṃ na ceva nirujjhittha, na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ṃ cittaṃ na nirujjhissati, tassa taṃ cittaṃ na nirujjhitthāti: atītaṃ cittaṃ na nirujjhissa, no ca tassa taṃ cittaṃ na nirujjhittha, bhaṅgakkhaṇe cittaṃ na ceva nirujjhissati, na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26. (Yassa cittake sakabhāvena niddiṭṭhe yaṃ cittake ca yassa yaṃ cittake ca ekatthena niddiṭṭ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7-2016. Yassa sarāgaṃ cittaṃ uppajjati na nirujjhati tassa sarāgaṃ cittaṃ nirujjhissati na uppajjissatī'ti: sarāga pacchimacittassa uppādakkhaṇe tesaṃ sarāgaṃ cittaṃ uppajjati na nirujjhati, nirujjhissati, na uppajjissati. Itaresaṃ sarāgacittassa uppādakkhaṇe tes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āgādipadamissak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17-536256. Yassa kusala cittaṃ uppajjati na nirujjhati. Tassa kusalaṃ cittaṃ nirujjhissati na uppajjissatī'ti: pacchima kusala cittassa uppādakkhaṇe tesaṃ kusalaṃ cittaṃ uppajjati, na nirujjhati, nirujjhissati. Na uppajjissati. Itaresaṃ kusala cittassa uppādakkhaṇe tesaṃ -pe- yassa vā pana -pe āmant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akusalaṃ cittaṃ uppajjati na nirujjhati -pe- yassa abyākataṃ cittaṃ uppajjati, na nirujjhati -pe- (mūlayamakaṃ cittayamakaṃ dhammayamakanti tīṇi yanakāni yāva saraṇa araṇā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dipadamissa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yamakaṃ niṭṭhitaṃ. [PTS Page 022] [\q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hamm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ttiuddes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usalā kusalā dhammā: </w:t>
      </w:r>
    </w:p>
    <w:p>
      <w:pPr>
        <w:pStyle w:val="PlainText"/>
        <w:rPr>
          <w:rFonts w:ascii="URW Palladio ITU" w:hAnsi="URW Palladio ITU" w:cs="URW Palladio ITU"/>
        </w:rPr>
      </w:pPr>
      <w:r>
        <w:rPr>
          <w:rFonts w:cs="URW Palladio ITU" w:ascii="URW Palladio ITU" w:hAnsi="URW Palladio ITU"/>
        </w:rPr>
        <w:t xml:space="preserve">Kusalā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kusalā akusalā dhammā: </w:t>
      </w:r>
    </w:p>
    <w:p>
      <w:pPr>
        <w:pStyle w:val="PlainText"/>
        <w:rPr>
          <w:rFonts w:ascii="URW Palladio ITU" w:hAnsi="URW Palladio ITU" w:cs="URW Palladio ITU"/>
        </w:rPr>
      </w:pPr>
      <w:r>
        <w:rPr>
          <w:rFonts w:cs="URW Palladio ITU" w:ascii="URW Palladio ITU" w:hAnsi="URW Palladio ITU"/>
        </w:rPr>
        <w:t xml:space="preserve">Akusalā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byākatā abyākatā dhammā: </w:t>
      </w:r>
    </w:p>
    <w:p>
      <w:pPr>
        <w:pStyle w:val="PlainText"/>
        <w:rPr>
          <w:rFonts w:ascii="URW Palladio ITU" w:hAnsi="URW Palladio ITU" w:cs="URW Palladio ITU"/>
        </w:rPr>
      </w:pPr>
      <w:r>
        <w:rPr>
          <w:rFonts w:cs="URW Palladio ITU" w:ascii="URW Palladio ITU" w:hAnsi="URW Palladio ITU"/>
        </w:rPr>
        <w:t>Abyākatā dhammā abyākatā: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kusalā na kusalā dhammā: na kusalā dhammā na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akusalā na akusalā dhammā: na akusalā dhammā na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abyākatā na abyākatā dhammā: </w:t>
      </w:r>
    </w:p>
    <w:p>
      <w:pPr>
        <w:pStyle w:val="PlainText"/>
        <w:rPr>
          <w:rFonts w:ascii="URW Palladio ITU" w:hAnsi="URW Palladio ITU" w:cs="URW Palladio ITU"/>
        </w:rPr>
      </w:pPr>
      <w:r>
        <w:rPr>
          <w:rFonts w:cs="URW Palladio ITU" w:ascii="URW Palladio ITU" w:hAnsi="URW Palladio ITU"/>
        </w:rPr>
        <w:t>Na abyākatā dhammā na abyāka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usalā kusalā dhammā: </w:t>
      </w:r>
    </w:p>
    <w:p>
      <w:pPr>
        <w:pStyle w:val="PlainText"/>
        <w:rPr>
          <w:rFonts w:ascii="URW Palladio ITU" w:hAnsi="URW Palladio ITU" w:cs="URW Palladio ITU"/>
        </w:rPr>
      </w:pPr>
      <w:r>
        <w:rPr>
          <w:rFonts w:cs="URW Palladio ITU" w:ascii="URW Palladio ITU" w:hAnsi="URW Palladio ITU"/>
        </w:rPr>
        <w:t xml:space="preserve">Dhammā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usalā kusalā dhammā: </w:t>
      </w:r>
    </w:p>
    <w:p>
      <w:pPr>
        <w:pStyle w:val="PlainText"/>
        <w:rPr>
          <w:rFonts w:ascii="URW Palladio ITU" w:hAnsi="URW Palladio ITU" w:cs="URW Palladio ITU"/>
        </w:rPr>
      </w:pPr>
      <w:r>
        <w:rPr>
          <w:rFonts w:cs="URW Palladio ITU" w:ascii="URW Palladio ITU" w:hAnsi="URW Palladio ITU"/>
        </w:rPr>
        <w:t xml:space="preserve">Dhammā ab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kusalā akusalā dhammā: </w:t>
      </w:r>
    </w:p>
    <w:p>
      <w:pPr>
        <w:pStyle w:val="PlainText"/>
        <w:rPr/>
      </w:pPr>
      <w:r>
        <w:rPr>
          <w:rFonts w:cs="URW Palladio ITU" w:ascii="URW Palladio ITU" w:hAnsi="URW Palladio ITU"/>
        </w:rPr>
        <w:t xml:space="preserve">Dhammā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kusalā akusalā dhammā: </w:t>
      </w:r>
    </w:p>
    <w:p>
      <w:pPr>
        <w:pStyle w:val="PlainText"/>
        <w:rPr>
          <w:rFonts w:ascii="URW Palladio ITU" w:hAnsi="URW Palladio ITU" w:cs="URW Palladio ITU"/>
        </w:rPr>
      </w:pPr>
      <w:r>
        <w:rPr>
          <w:rFonts w:cs="URW Palladio ITU" w:ascii="URW Palladio ITU" w:hAnsi="URW Palladio ITU"/>
        </w:rPr>
        <w:t xml:space="preserve">Dhammā ab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byākatā abyākatā dhammā: </w:t>
      </w:r>
    </w:p>
    <w:p>
      <w:pPr>
        <w:pStyle w:val="PlainText"/>
        <w:rPr>
          <w:rFonts w:ascii="URW Palladio ITU" w:hAnsi="URW Palladio ITU" w:cs="URW Palladio ITU"/>
        </w:rPr>
      </w:pPr>
      <w:r>
        <w:rPr>
          <w:rFonts w:cs="URW Palladio ITU" w:ascii="URW Palladio ITU" w:hAnsi="URW Palladio ITU"/>
        </w:rPr>
        <w:t xml:space="preserve">Dhammā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byākatā abyākatā dhammā: </w:t>
      </w:r>
    </w:p>
    <w:p>
      <w:pPr>
        <w:pStyle w:val="PlainText"/>
        <w:rPr>
          <w:rFonts w:ascii="URW Palladio ITU" w:hAnsi="URW Palladio ITU" w:cs="URW Palladio ITU"/>
        </w:rPr>
      </w:pPr>
      <w:r>
        <w:rPr>
          <w:rFonts w:cs="URW Palladio ITU" w:ascii="URW Palladio ITU" w:hAnsi="URW Palladio ITU"/>
        </w:rPr>
        <w:t>Dhammā akusalā dhammā: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Na kusalā na kusalā dhammā: </w:t>
      </w:r>
    </w:p>
    <w:p>
      <w:pPr>
        <w:pStyle w:val="PlainText"/>
        <w:rPr/>
      </w:pPr>
      <w:r>
        <w:rPr>
          <w:rFonts w:cs="URW Palladio ITU" w:ascii="URW Palladio ITU" w:hAnsi="URW Palladio ITU"/>
        </w:rPr>
        <w:t xml:space="preserve">Na dhammā na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Na kusalā na kusalā dhammā: </w:t>
      </w:r>
    </w:p>
    <w:p>
      <w:pPr>
        <w:pStyle w:val="PlainText"/>
        <w:rPr>
          <w:rFonts w:ascii="URW Palladio ITU" w:hAnsi="URW Palladio ITU" w:cs="URW Palladio ITU"/>
        </w:rPr>
      </w:pPr>
      <w:r>
        <w:rPr>
          <w:rFonts w:cs="URW Palladio ITU" w:ascii="URW Palladio ITU" w:hAnsi="URW Palladio ITU"/>
        </w:rPr>
        <w:t xml:space="preserve">Na dhammā na ab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Na akusalā na akusalā dhammā: </w:t>
      </w:r>
    </w:p>
    <w:p>
      <w:pPr>
        <w:pStyle w:val="PlainText"/>
        <w:rPr>
          <w:rFonts w:ascii="URW Palladio ITU" w:hAnsi="URW Palladio ITU" w:cs="URW Palladio ITU"/>
        </w:rPr>
      </w:pPr>
      <w:r>
        <w:rPr>
          <w:rFonts w:cs="URW Palladio ITU" w:ascii="URW Palladio ITU" w:hAnsi="URW Palladio ITU"/>
        </w:rPr>
        <w:t xml:space="preserve">Na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Na akusalā na akusalā dhammā: </w:t>
      </w:r>
    </w:p>
    <w:p>
      <w:pPr>
        <w:pStyle w:val="PlainText"/>
        <w:rPr>
          <w:rFonts w:ascii="URW Palladio ITU" w:hAnsi="URW Palladio ITU" w:cs="URW Palladio ITU"/>
        </w:rPr>
      </w:pPr>
      <w:r>
        <w:rPr>
          <w:rFonts w:cs="URW Palladio ITU" w:ascii="URW Palladio ITU" w:hAnsi="URW Palladio ITU"/>
        </w:rPr>
        <w:t xml:space="preserve">Na dhammā na abyākat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Na abayākatā na abyākatā dhammā: </w:t>
      </w:r>
    </w:p>
    <w:p>
      <w:pPr>
        <w:pStyle w:val="PlainText"/>
        <w:rPr>
          <w:rFonts w:ascii="URW Palladio ITU" w:hAnsi="URW Palladio ITU" w:cs="URW Palladio ITU"/>
        </w:rPr>
      </w:pPr>
      <w:r>
        <w:rPr>
          <w:rFonts w:cs="URW Palladio ITU" w:ascii="URW Palladio ITU" w:hAnsi="URW Palladio ITU"/>
        </w:rPr>
        <w:t xml:space="preserve">Na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Na abyākatā na abyākatā dhammā: </w:t>
      </w:r>
    </w:p>
    <w:p>
      <w:pPr>
        <w:pStyle w:val="PlainText"/>
        <w:rPr>
          <w:rFonts w:ascii="URW Palladio ITU" w:hAnsi="URW Palladio ITU" w:cs="URW Palladio ITU"/>
        </w:rPr>
      </w:pPr>
      <w:r>
        <w:rPr>
          <w:rFonts w:cs="URW Palladio ITU" w:ascii="URW Palladio ITU" w:hAnsi="URW Palladio ITU"/>
        </w:rPr>
        <w:t xml:space="preserve">Na dhammā na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usalā dhammā: </w:t>
      </w:r>
    </w:p>
    <w:p>
      <w:pPr>
        <w:pStyle w:val="PlainText"/>
        <w:rPr>
          <w:rFonts w:ascii="URW Palladio ITU" w:hAnsi="URW Palladio ITU" w:cs="URW Palladio ITU"/>
        </w:rPr>
      </w:pPr>
      <w:r>
        <w:rPr>
          <w:rFonts w:cs="URW Palladio ITU" w:ascii="URW Palladio ITU" w:hAnsi="URW Palladio ITU"/>
        </w:rPr>
        <w:t xml:space="preserve">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kusalā dhammā: </w:t>
      </w:r>
    </w:p>
    <w:p>
      <w:pPr>
        <w:pStyle w:val="PlainText"/>
        <w:rPr>
          <w:rFonts w:ascii="URW Palladio ITU" w:hAnsi="URW Palladio ITU" w:cs="URW Palladio ITU"/>
        </w:rPr>
      </w:pPr>
      <w:r>
        <w:rPr>
          <w:rFonts w:cs="URW Palladio ITU" w:ascii="URW Palladio ITU" w:hAnsi="URW Palladio ITU"/>
        </w:rPr>
        <w:t xml:space="preserve">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bayākatā dhammā: </w:t>
      </w:r>
    </w:p>
    <w:p>
      <w:pPr>
        <w:pStyle w:val="PlainText"/>
        <w:rPr/>
      </w:pPr>
      <w:r>
        <w:rPr>
          <w:rFonts w:cs="URW Palladio ITU" w:ascii="URW Palladio ITU" w:hAnsi="URW Palladio ITU"/>
        </w:rPr>
        <w:t>Dhammā abayākatā: [PTS Page 023] [\q  23/]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Na kusalā na dhammā: </w:t>
      </w:r>
    </w:p>
    <w:p>
      <w:pPr>
        <w:pStyle w:val="PlainText"/>
        <w:rPr>
          <w:rFonts w:ascii="URW Palladio ITU" w:hAnsi="URW Palladio ITU" w:cs="URW Palladio ITU"/>
        </w:rPr>
      </w:pPr>
      <w:r>
        <w:rPr>
          <w:rFonts w:cs="URW Palladio ITU" w:ascii="URW Palladio ITU" w:hAnsi="URW Palladio ITU"/>
        </w:rPr>
        <w:t xml:space="preserve">Na dhammā na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Na akusalā na dhammā: </w:t>
      </w:r>
    </w:p>
    <w:p>
      <w:pPr>
        <w:pStyle w:val="PlainText"/>
        <w:rPr>
          <w:rFonts w:ascii="URW Palladio ITU" w:hAnsi="URW Palladio ITU" w:cs="URW Palladio ITU"/>
        </w:rPr>
      </w:pPr>
      <w:r>
        <w:rPr>
          <w:rFonts w:cs="URW Palladio ITU" w:ascii="URW Palladio ITU" w:hAnsi="URW Palladio ITU"/>
        </w:rPr>
        <w:t xml:space="preserve">Na dhammā na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Na abayākatā na dhammā: </w:t>
      </w:r>
    </w:p>
    <w:p>
      <w:pPr>
        <w:pStyle w:val="PlainText"/>
        <w:rPr>
          <w:rFonts w:ascii="URW Palladio ITU" w:hAnsi="URW Palladio ITU" w:cs="URW Palladio ITU"/>
        </w:rPr>
      </w:pPr>
      <w:r>
        <w:rPr>
          <w:rFonts w:cs="URW Palladio ITU" w:ascii="URW Palladio ITU" w:hAnsi="URW Palladio ITU"/>
        </w:rPr>
        <w:t xml:space="preserve">Na dhammā na aba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amm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usalā dhammā: </w:t>
      </w:r>
    </w:p>
    <w:p>
      <w:pPr>
        <w:pStyle w:val="PlainText"/>
        <w:rPr>
          <w:rFonts w:ascii="URW Palladio ITU" w:hAnsi="URW Palladio ITU" w:cs="URW Palladio ITU"/>
        </w:rPr>
      </w:pPr>
      <w:r>
        <w:rPr>
          <w:rFonts w:cs="URW Palladio ITU" w:ascii="URW Palladio ITU" w:hAnsi="URW Palladio ITU"/>
        </w:rPr>
        <w:t xml:space="preserve">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usalā dhammā: </w:t>
      </w:r>
    </w:p>
    <w:p>
      <w:pPr>
        <w:pStyle w:val="PlainText"/>
        <w:rPr>
          <w:rFonts w:ascii="URW Palladio ITU" w:hAnsi="URW Palladio ITU" w:cs="URW Palladio ITU"/>
        </w:rPr>
      </w:pPr>
      <w:r>
        <w:rPr>
          <w:rFonts w:cs="URW Palladio ITU" w:ascii="URW Palladio ITU" w:hAnsi="URW Palladio ITU"/>
        </w:rPr>
        <w:t xml:space="preserve">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kusalā dhammā: </w:t>
      </w:r>
    </w:p>
    <w:p>
      <w:pPr>
        <w:pStyle w:val="PlainText"/>
        <w:rPr>
          <w:rFonts w:ascii="URW Palladio ITU" w:hAnsi="URW Palladio ITU" w:cs="URW Palladio ITU"/>
        </w:rPr>
      </w:pPr>
      <w:r>
        <w:rPr>
          <w:rFonts w:cs="URW Palladio ITU" w:ascii="URW Palladio ITU" w:hAnsi="URW Palladio ITU"/>
        </w:rPr>
        <w:t xml:space="preserve">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kusalā dhammā: </w:t>
      </w:r>
    </w:p>
    <w:p>
      <w:pPr>
        <w:pStyle w:val="PlainText"/>
        <w:rPr>
          <w:rFonts w:ascii="URW Palladio ITU" w:hAnsi="URW Palladio ITU" w:cs="URW Palladio ITU"/>
        </w:rPr>
      </w:pPr>
      <w:r>
        <w:rPr>
          <w:rFonts w:cs="URW Palladio ITU" w:ascii="URW Palladio ITU" w:hAnsi="URW Palladio ITU"/>
        </w:rPr>
        <w:t xml:space="preserve">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bayākatā dhammā: </w:t>
      </w:r>
    </w:p>
    <w:p>
      <w:pPr>
        <w:pStyle w:val="PlainText"/>
        <w:rPr>
          <w:rFonts w:ascii="URW Palladio ITU" w:hAnsi="URW Palladio ITU" w:cs="URW Palladio ITU"/>
        </w:rPr>
      </w:pPr>
      <w:r>
        <w:rPr>
          <w:rFonts w:cs="URW Palladio ITU" w:ascii="URW Palladio ITU" w:hAnsi="URW Palladio ITU"/>
        </w:rPr>
        <w:t xml:space="preserve">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byākatā dhammā: </w:t>
      </w:r>
    </w:p>
    <w:p>
      <w:pPr>
        <w:pStyle w:val="PlainText"/>
        <w:rPr/>
      </w:pPr>
      <w:r>
        <w:rPr>
          <w:rFonts w:cs="URW Palladio ITU" w:ascii="URW Palladio ITU" w:hAnsi="URW Palladio ITU"/>
        </w:rPr>
        <w:t>Dhammā akusalā: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a kusalā na dhammā: </w:t>
      </w:r>
    </w:p>
    <w:p>
      <w:pPr>
        <w:pStyle w:val="PlainText"/>
        <w:rPr>
          <w:rFonts w:ascii="URW Palladio ITU" w:hAnsi="URW Palladio ITU" w:cs="URW Palladio ITU"/>
        </w:rPr>
      </w:pPr>
      <w:r>
        <w:rPr>
          <w:rFonts w:cs="URW Palladio ITU" w:ascii="URW Palladio ITU" w:hAnsi="URW Palladio ITU"/>
        </w:rPr>
        <w:t xml:space="preserve">Na dhammā na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Na kusalā na dhammā: </w:t>
      </w:r>
    </w:p>
    <w:p>
      <w:pPr>
        <w:pStyle w:val="PlainText"/>
        <w:rPr>
          <w:rFonts w:ascii="URW Palladio ITU" w:hAnsi="URW Palladio ITU" w:cs="URW Palladio ITU"/>
        </w:rPr>
      </w:pPr>
      <w:r>
        <w:rPr>
          <w:rFonts w:cs="URW Palladio ITU" w:ascii="URW Palladio ITU" w:hAnsi="URW Palladio ITU"/>
        </w:rPr>
        <w:t xml:space="preserve">Na dhammā na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Na akusalā na dhammā: </w:t>
      </w:r>
    </w:p>
    <w:p>
      <w:pPr>
        <w:pStyle w:val="PlainText"/>
        <w:rPr>
          <w:rFonts w:ascii="URW Palladio ITU" w:hAnsi="URW Palladio ITU" w:cs="URW Palladio ITU"/>
        </w:rPr>
      </w:pPr>
      <w:r>
        <w:rPr>
          <w:rFonts w:cs="URW Palladio ITU" w:ascii="URW Palladio ITU" w:hAnsi="URW Palladio ITU"/>
        </w:rPr>
        <w:t xml:space="preserve">Na dhammā na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Na akusalā na dhammā: </w:t>
      </w:r>
    </w:p>
    <w:p>
      <w:pPr>
        <w:pStyle w:val="PlainText"/>
        <w:rPr>
          <w:rFonts w:ascii="URW Palladio ITU" w:hAnsi="URW Palladio ITU" w:cs="URW Palladio ITU"/>
        </w:rPr>
      </w:pPr>
      <w:r>
        <w:rPr>
          <w:rFonts w:cs="URW Palladio ITU" w:ascii="URW Palladio ITU" w:hAnsi="URW Palladio ITU"/>
        </w:rPr>
        <w:t xml:space="preserve">Na dhammā na aba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Na abyākatā na dhammā: na dhammā na kusalā: </w:t>
      </w:r>
    </w:p>
    <w:p>
      <w:pPr>
        <w:pStyle w:val="PlainText"/>
        <w:rPr>
          <w:rFonts w:ascii="URW Palladio ITU" w:hAnsi="URW Palladio ITU" w:cs="URW Palladio ITU"/>
        </w:rPr>
      </w:pPr>
      <w:r>
        <w:rPr>
          <w:rFonts w:cs="URW Palladio ITU" w:ascii="URW Palladio ITU" w:hAnsi="URW Palladio ITU"/>
        </w:rPr>
        <w:t xml:space="preserve">36. Na abyākatā na dhammā: </w:t>
      </w:r>
    </w:p>
    <w:p>
      <w:pPr>
        <w:pStyle w:val="PlainText"/>
        <w:rPr>
          <w:rFonts w:ascii="URW Palladio ITU" w:hAnsi="URW Palladio ITU" w:cs="URW Palladio ITU"/>
        </w:rPr>
      </w:pPr>
      <w:r>
        <w:rPr>
          <w:rFonts w:cs="URW Palladio ITU" w:ascii="URW Palladio ITU" w:hAnsi="URW Palladio ITU"/>
        </w:rPr>
        <w:t xml:space="preserve">Na dhammā na akusalā: </w:t>
      </w:r>
    </w:p>
    <w:p>
      <w:pPr>
        <w:pStyle w:val="PlainText"/>
        <w:rPr>
          <w:rFonts w:ascii="URW Palladio ITU" w:hAnsi="URW Palladio ITU" w:cs="URW Palladio ITU"/>
        </w:rPr>
      </w:pPr>
      <w:r>
        <w:rPr>
          <w:rFonts w:cs="URW Palladio ITU" w:ascii="URW Palladio ITU" w:hAnsi="URW Palladio ITU"/>
        </w:rPr>
        <w:t>(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amm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tti - u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ś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alā kusalā dhammāti: āmantā. </w:t>
      </w:r>
    </w:p>
    <w:p>
      <w:pPr>
        <w:pStyle w:val="PlainText"/>
        <w:rPr>
          <w:rFonts w:ascii="URW Palladio ITU" w:hAnsi="URW Palladio ITU" w:cs="URW Palladio ITU"/>
        </w:rPr>
      </w:pPr>
      <w:r>
        <w:rPr>
          <w:rFonts w:cs="URW Palladio ITU" w:ascii="URW Palladio ITU" w:hAnsi="URW Palladio ITU"/>
        </w:rPr>
        <w:t xml:space="preserve">Kusalā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kusalā akusalā dhammāti: āmantā. </w:t>
      </w:r>
    </w:p>
    <w:p>
      <w:pPr>
        <w:pStyle w:val="PlainText"/>
        <w:rPr>
          <w:rFonts w:ascii="URW Palladio ITU" w:hAnsi="URW Palladio ITU" w:cs="URW Palladio ITU"/>
        </w:rPr>
      </w:pPr>
      <w:r>
        <w:rPr>
          <w:rFonts w:cs="URW Palladio ITU" w:ascii="URW Palladio ITU" w:hAnsi="URW Palladio ITU"/>
        </w:rPr>
        <w:t xml:space="preserve">Akusalā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byākatā abyākatā dhammāti: āmantā. </w:t>
      </w:r>
    </w:p>
    <w:p>
      <w:pPr>
        <w:pStyle w:val="PlainText"/>
        <w:rPr>
          <w:rFonts w:ascii="URW Palladio ITU" w:hAnsi="URW Palladio ITU" w:cs="URW Palladio ITU"/>
        </w:rPr>
      </w:pPr>
      <w:r>
        <w:rPr>
          <w:rFonts w:cs="URW Palladio ITU" w:ascii="URW Palladio ITU" w:hAnsi="URW Palladio ITU"/>
        </w:rPr>
        <w:t xml:space="preserve">Abyākatā dhammā abyākatāti: āmantā.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kusalā na kusalā dhammāti: āmantā. </w:t>
      </w:r>
    </w:p>
    <w:p>
      <w:pPr>
        <w:pStyle w:val="PlainText"/>
        <w:rPr>
          <w:rFonts w:ascii="URW Palladio ITU" w:hAnsi="URW Palladio ITU" w:cs="URW Palladio ITU"/>
        </w:rPr>
      </w:pPr>
      <w:r>
        <w:rPr>
          <w:rFonts w:cs="URW Palladio ITU" w:ascii="URW Palladio ITU" w:hAnsi="URW Palladio ITU"/>
        </w:rPr>
        <w:t xml:space="preserve">Na kusalā dhammā na 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akusalā na akusalā dhammāti: āmantā. </w:t>
      </w:r>
    </w:p>
    <w:p>
      <w:pPr>
        <w:pStyle w:val="PlainText"/>
        <w:rPr>
          <w:rFonts w:ascii="URW Palladio ITU" w:hAnsi="URW Palladio ITU" w:cs="URW Palladio ITU"/>
        </w:rPr>
      </w:pPr>
      <w:r>
        <w:rPr>
          <w:rFonts w:cs="URW Palladio ITU" w:ascii="URW Palladio ITU" w:hAnsi="URW Palladio ITU"/>
        </w:rPr>
        <w:t xml:space="preserve">Na akusalā dhammā na a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abyākatā na abyākatā dhammāti: āmantā. </w:t>
      </w:r>
    </w:p>
    <w:p>
      <w:pPr>
        <w:pStyle w:val="PlainText"/>
        <w:rPr>
          <w:rFonts w:ascii="URW Palladio ITU" w:hAnsi="URW Palladio ITU" w:cs="URW Palladio ITU"/>
        </w:rPr>
      </w:pPr>
      <w:r>
        <w:rPr>
          <w:rFonts w:cs="URW Palladio ITU" w:ascii="URW Palladio ITU" w:hAnsi="URW Palladio ITU"/>
        </w:rPr>
        <w:t xml:space="preserve">Na abyākatā dhammā na abyākatāti: āmantā.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e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usalā kusalā dhammāti: āmantā. </w:t>
      </w:r>
    </w:p>
    <w:p>
      <w:pPr>
        <w:pStyle w:val="PlainText"/>
        <w:rPr/>
      </w:pPr>
      <w:r>
        <w:rPr>
          <w:rFonts w:cs="URW Palladio ITU" w:ascii="URW Palladio ITU" w:hAnsi="URW Palladio ITU"/>
        </w:rPr>
        <w:t xml:space="preserve">Dhammā akusalā dhammāti akusalā dhammā dhammā ceva akusalā dhammā ca. Avasesā dhammā na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usalā kusalā dhammāti: āmantā. </w:t>
      </w:r>
    </w:p>
    <w:p>
      <w:pPr>
        <w:pStyle w:val="PlainText"/>
        <w:rPr>
          <w:rFonts w:ascii="URW Palladio ITU" w:hAnsi="URW Palladio ITU" w:cs="URW Palladio ITU"/>
        </w:rPr>
      </w:pPr>
      <w:r>
        <w:rPr>
          <w:rFonts w:cs="URW Palladio ITU" w:ascii="URW Palladio ITU" w:hAnsi="URW Palladio ITU"/>
        </w:rPr>
        <w:t>Dhammā abyākatā dhammāti: abyākatā dhammā dhammā ceva</w:t>
      </w:r>
    </w:p>
    <w:p>
      <w:pPr>
        <w:pStyle w:val="PlainText"/>
        <w:rPr>
          <w:rFonts w:ascii="URW Palladio ITU" w:hAnsi="URW Palladio ITU" w:cs="URW Palladio ITU"/>
        </w:rPr>
      </w:pPr>
      <w:r>
        <w:rPr>
          <w:rFonts w:cs="URW Palladio ITU" w:ascii="URW Palladio ITU" w:hAnsi="URW Palladio ITU"/>
        </w:rPr>
        <w:t xml:space="preserve">Abyākatā dhammā ca. Avasesā dhammā na abayākat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kusalā akusalā dhammāti: āmantā. </w:t>
      </w:r>
    </w:p>
    <w:p>
      <w:pPr>
        <w:pStyle w:val="PlainText"/>
        <w:rPr>
          <w:rFonts w:ascii="URW Palladio ITU" w:hAnsi="URW Palladio ITU" w:cs="URW Palladio ITU"/>
        </w:rPr>
      </w:pPr>
      <w:r>
        <w:rPr>
          <w:rFonts w:cs="URW Palladio ITU" w:ascii="URW Palladio ITU" w:hAnsi="URW Palladio ITU"/>
        </w:rPr>
        <w:t xml:space="preserve">Dhammā kusalā dhammāti: kusalā dhammā dhammā ceva kusalā </w:t>
      </w:r>
    </w:p>
    <w:p>
      <w:pPr>
        <w:pStyle w:val="PlainText"/>
        <w:rPr>
          <w:rFonts w:ascii="URW Palladio ITU" w:hAnsi="URW Palladio ITU" w:cs="URW Palladio ITU"/>
        </w:rPr>
      </w:pPr>
      <w:r>
        <w:rPr>
          <w:rFonts w:cs="URW Palladio ITU" w:ascii="URW Palladio ITU" w:hAnsi="URW Palladio ITU"/>
        </w:rPr>
        <w:t xml:space="preserve">Dhammā ca. Avasesā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kusalā akusalā dhammāti: āmantā. </w:t>
      </w:r>
    </w:p>
    <w:p>
      <w:pPr>
        <w:pStyle w:val="PlainText"/>
        <w:rPr>
          <w:rFonts w:ascii="URW Palladio ITU" w:hAnsi="URW Palladio ITU" w:cs="URW Palladio ITU"/>
        </w:rPr>
      </w:pPr>
      <w:r>
        <w:rPr>
          <w:rFonts w:cs="URW Palladio ITU" w:ascii="URW Palladio ITU" w:hAnsi="URW Palladio ITU"/>
        </w:rPr>
        <w:t>Dhammā abyākatā dhammāti: abyākatā dhammā dhammā ceva</w:t>
      </w:r>
    </w:p>
    <w:p>
      <w:pPr>
        <w:pStyle w:val="PlainText"/>
        <w:rPr>
          <w:rFonts w:ascii="URW Palladio ITU" w:hAnsi="URW Palladio ITU" w:cs="URW Palladio ITU"/>
        </w:rPr>
      </w:pPr>
      <w:r>
        <w:rPr>
          <w:rFonts w:cs="URW Palladio ITU" w:ascii="URW Palladio ITU" w:hAnsi="URW Palladio ITU"/>
        </w:rPr>
        <w:t xml:space="preserve">Abyākatā dhammā ca. Avasesā dhammā na aba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byākatā abyākatā dhammāti: āmantā. </w:t>
      </w:r>
    </w:p>
    <w:p>
      <w:pPr>
        <w:pStyle w:val="PlainText"/>
        <w:rPr>
          <w:rFonts w:ascii="URW Palladio ITU" w:hAnsi="URW Palladio ITU" w:cs="URW Palladio ITU"/>
        </w:rPr>
      </w:pPr>
      <w:r>
        <w:rPr>
          <w:rFonts w:cs="URW Palladio ITU" w:ascii="URW Palladio ITU" w:hAnsi="URW Palladio ITU"/>
        </w:rPr>
        <w:t xml:space="preserve">Dhammā kusalā dhammāti: kusalā dhammā dhammā ceva kusalā </w:t>
      </w:r>
    </w:p>
    <w:p>
      <w:pPr>
        <w:pStyle w:val="PlainText"/>
        <w:rPr>
          <w:rFonts w:ascii="URW Palladio ITU" w:hAnsi="URW Palladio ITU" w:cs="URW Palladio ITU"/>
        </w:rPr>
      </w:pPr>
      <w:r>
        <w:rPr>
          <w:rFonts w:cs="URW Palladio ITU" w:ascii="URW Palladio ITU" w:hAnsi="URW Palladio ITU"/>
        </w:rPr>
        <w:t xml:space="preserve">Dhammā ca. Avasesā dhammā na kusalā dhammā. </w:t>
      </w:r>
    </w:p>
    <w:p>
      <w:pPr>
        <w:pStyle w:val="PlainText"/>
        <w:rPr>
          <w:rFonts w:ascii="URW Palladio ITU" w:hAnsi="URW Palladio ITU" w:cs="URW Palladio ITU"/>
        </w:rPr>
      </w:pPr>
      <w:r>
        <w:rPr>
          <w:rFonts w:cs="URW Palladio ITU" w:ascii="URW Palladio ITU" w:hAnsi="URW Palladio ITU"/>
        </w:rPr>
        <w:t xml:space="preserve">[BJT Page 676  [\x 676/]     12.] Abyākatā abyākatā dhammāti: āmantā. </w:t>
      </w:r>
    </w:p>
    <w:p>
      <w:pPr>
        <w:pStyle w:val="PlainText"/>
        <w:rPr/>
      </w:pPr>
      <w:r>
        <w:rPr>
          <w:rFonts w:cs="URW Palladio ITU" w:ascii="URW Palladio ITU" w:hAnsi="URW Palladio ITU"/>
        </w:rPr>
        <w:t xml:space="preserve">Dhammā akusalā dhammāti: akusalā dhammā dhammā ceva akusalā </w:t>
      </w:r>
    </w:p>
    <w:p>
      <w:pPr>
        <w:pStyle w:val="PlainText"/>
        <w:rPr>
          <w:rFonts w:ascii="URW Palladio ITU" w:hAnsi="URW Palladio ITU" w:cs="URW Palladio ITU"/>
        </w:rPr>
      </w:pPr>
      <w:r>
        <w:rPr>
          <w:rFonts w:cs="URW Palladio ITU" w:ascii="URW Palladio ITU" w:hAnsi="URW Palladio ITU"/>
        </w:rPr>
        <w:t xml:space="preserve">Dhammā ca. Avasesā dhammā na akusalā dhammā. (Anulomaṃ) </w:t>
      </w:r>
    </w:p>
    <w:p>
      <w:pPr>
        <w:pStyle w:val="PlainText"/>
        <w:rPr>
          <w:rFonts w:ascii="URW Palladio ITU" w:hAnsi="URW Palladio ITU" w:cs="URW Palladio ITU"/>
        </w:rPr>
      </w:pPr>
      <w:r>
        <w:rPr>
          <w:rFonts w:cs="URW Palladio ITU" w:ascii="URW Palladio ITU" w:hAnsi="URW Palladio ITU"/>
        </w:rPr>
        <w:t xml:space="preserve">13. Na kusalā na kusalā dhammāti: āmantā. </w:t>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Na kusalā na kusalā dhammāti: āmantā. </w:t>
      </w:r>
    </w:p>
    <w:p>
      <w:pPr>
        <w:pStyle w:val="PlainText"/>
        <w:rPr>
          <w:rFonts w:ascii="URW Palladio ITU" w:hAnsi="URW Palladio ITU" w:cs="URW Palladio ITU"/>
        </w:rPr>
      </w:pPr>
      <w:r>
        <w:rPr>
          <w:rFonts w:cs="URW Palladio ITU" w:ascii="URW Palladio ITU" w:hAnsi="URW Palladio ITU"/>
        </w:rPr>
        <w:t xml:space="preserve">Na dhammā na abyākatā dham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 akusalā na akusalā dhammāti: āmantā. </w:t>
      </w:r>
    </w:p>
    <w:p>
      <w:pPr>
        <w:pStyle w:val="PlainText"/>
        <w:rPr>
          <w:rFonts w:ascii="URW Palladio ITU" w:hAnsi="URW Palladio ITU" w:cs="URW Palladio ITU"/>
        </w:rPr>
      </w:pPr>
      <w:r>
        <w:rPr>
          <w:rFonts w:cs="URW Palladio ITU" w:ascii="URW Palladio ITU" w:hAnsi="URW Palladio ITU"/>
        </w:rPr>
        <w:t xml:space="preserve">Na dhammā na 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Na akusalā na akusalā dhammāti: āmantā. </w:t>
      </w:r>
    </w:p>
    <w:p>
      <w:pPr>
        <w:pStyle w:val="PlainText"/>
        <w:rPr>
          <w:rFonts w:ascii="URW Palladio ITU" w:hAnsi="URW Palladio ITU" w:cs="URW Palladio ITU"/>
        </w:rPr>
      </w:pPr>
      <w:r>
        <w:rPr>
          <w:rFonts w:cs="URW Palladio ITU" w:ascii="URW Palladio ITU" w:hAnsi="URW Palladio ITU"/>
        </w:rPr>
        <w:t xml:space="preserve">Na dhammā na abyākatā dhammāti: [PTS Page 024] [\q  24/]      āmantā. </w:t>
      </w:r>
    </w:p>
    <w:p>
      <w:pPr>
        <w:pStyle w:val="PlainText"/>
        <w:rPr>
          <w:rFonts w:ascii="URW Palladio ITU" w:hAnsi="URW Palladio ITU" w:cs="URW Palladio ITU"/>
        </w:rPr>
      </w:pPr>
      <w:r>
        <w:rPr>
          <w:rFonts w:cs="URW Palladio ITU" w:ascii="URW Palladio ITU" w:hAnsi="URW Palladio ITU"/>
        </w:rPr>
        <w:t xml:space="preserve">17. Na abyākatā na abayākatā dhammāti: āmantā. </w:t>
      </w:r>
    </w:p>
    <w:p>
      <w:pPr>
        <w:pStyle w:val="PlainText"/>
        <w:rPr/>
      </w:pPr>
      <w:r>
        <w:rPr>
          <w:rFonts w:cs="URW Palladio ITU" w:ascii="URW Palladio ITU" w:hAnsi="URW Palladio ITU"/>
        </w:rPr>
        <w:t xml:space="preserve">Na dhammā na 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Na abyākatā na abayākatā dhammāti: āmantā. </w:t>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t>(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usalā dhammāti: āmantā. </w:t>
      </w:r>
    </w:p>
    <w:p>
      <w:pPr>
        <w:pStyle w:val="PlainText"/>
        <w:rPr>
          <w:rFonts w:ascii="URW Palladio ITU" w:hAnsi="URW Palladio ITU" w:cs="URW Palladio ITU"/>
        </w:rPr>
      </w:pPr>
      <w:r>
        <w:rPr>
          <w:rFonts w:cs="URW Palladio ITU" w:ascii="URW Palladio ITU" w:hAnsi="URW Palladio ITU"/>
        </w:rPr>
        <w:t>Dhammā kusalā dhammāti: kusalā dhammā dhammā ceva kusala</w:t>
      </w:r>
    </w:p>
    <w:p>
      <w:pPr>
        <w:pStyle w:val="PlainText"/>
        <w:rPr/>
      </w:pPr>
      <w:r>
        <w:rPr>
          <w:rFonts w:cs="URW Palladio ITU" w:ascii="URW Palladio ITU" w:hAnsi="URW Palladio ITU"/>
        </w:rPr>
        <w:t xml:space="preserve">Dhammā ca. Avasesā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kusalā dhammāti: āmantā. </w:t>
      </w:r>
    </w:p>
    <w:p>
      <w:pPr>
        <w:pStyle w:val="PlainText"/>
        <w:rPr>
          <w:rFonts w:ascii="URW Palladio ITU" w:hAnsi="URW Palladio ITU" w:cs="URW Palladio ITU"/>
        </w:rPr>
      </w:pPr>
      <w:r>
        <w:rPr>
          <w:rFonts w:cs="URW Palladio ITU" w:ascii="URW Palladio ITU" w:hAnsi="URW Palladio ITU"/>
        </w:rPr>
        <w:t>Dhammā akusalā dhammāti: akusalā dhammā dhammā ceva akusalā</w:t>
      </w:r>
    </w:p>
    <w:p>
      <w:pPr>
        <w:pStyle w:val="PlainText"/>
        <w:rPr>
          <w:rFonts w:ascii="URW Palladio ITU" w:hAnsi="URW Palladio ITU" w:cs="URW Palladio ITU"/>
        </w:rPr>
      </w:pPr>
      <w:r>
        <w:rPr>
          <w:rFonts w:cs="URW Palladio ITU" w:ascii="URW Palladio ITU" w:hAnsi="URW Palladio ITU"/>
        </w:rPr>
        <w:t xml:space="preserve">Dhammā ca. Avasesā dhammā na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byākatā dhammāti: āmantā. </w:t>
      </w:r>
    </w:p>
    <w:p>
      <w:pPr>
        <w:pStyle w:val="PlainText"/>
        <w:rPr/>
      </w:pPr>
      <w:r>
        <w:rPr>
          <w:rFonts w:cs="URW Palladio ITU" w:ascii="URW Palladio ITU" w:hAnsi="URW Palladio ITU"/>
        </w:rPr>
        <w:t xml:space="preserve">Dhammā abyākatā dhammāti: abyākatā dhammā dhammā ceva abyākatā dhammā ca. </w:t>
      </w:r>
    </w:p>
    <w:p>
      <w:pPr>
        <w:pStyle w:val="PlainText"/>
        <w:rPr>
          <w:rFonts w:ascii="URW Palladio ITU" w:hAnsi="URW Palladio ITU" w:cs="URW Palladio ITU"/>
        </w:rPr>
      </w:pPr>
      <w:r>
        <w:rPr>
          <w:rFonts w:cs="URW Palladio ITU" w:ascii="URW Palladio ITU" w:hAnsi="URW Palladio ITU"/>
        </w:rPr>
        <w:t xml:space="preserve">Avasesā dhammā na ab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Na kusalā na dhammāti: kusalaṃ ṭhapetvā avasesā dhammā na kusalā dhammā. Kusalañca dhamme ca ṭhapetvā avasesā na ceva 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t xml:space="preserve">23. Na akusalā na dhammāti: akusalaṃ ṭhapetvā avasesā dhammā na akusalā dhammā. Akusalañca dhamme ca ṭhapetvā avasesā na ceva a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t xml:space="preserve">24. Na abyākatā na dhammāti: abyākataṃ ṭhapetvā avasesā dhammā na abyākatā dhammā. Abyākatañca dhamme ca ṭhapetvā avasesā na ceca abyākat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hammā na abyākatā dhammā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amm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Kusalā dhammāti: āmantā. </w:t>
      </w:r>
    </w:p>
    <w:p>
      <w:pPr>
        <w:pStyle w:val="PlainText"/>
        <w:rPr/>
      </w:pPr>
      <w:r>
        <w:rPr>
          <w:rFonts w:cs="URW Palladio ITU" w:ascii="URW Palladio ITU" w:hAnsi="URW Palladio ITU"/>
        </w:rPr>
        <w:t>Dhammā akusalā dhammāti: akusalā dhammā dhammā ceva akusala</w:t>
      </w:r>
    </w:p>
    <w:p>
      <w:pPr>
        <w:pStyle w:val="PlainText"/>
        <w:rPr>
          <w:rFonts w:ascii="URW Palladio ITU" w:hAnsi="URW Palladio ITU" w:cs="URW Palladio ITU"/>
        </w:rPr>
      </w:pPr>
      <w:r>
        <w:rPr>
          <w:rFonts w:cs="URW Palladio ITU" w:ascii="URW Palladio ITU" w:hAnsi="URW Palladio ITU"/>
        </w:rPr>
        <w:t xml:space="preserve">Dhammā ca. Avasesā dhammā na a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usalā dhammāti: āmantā dhammā abyākatā dhammāti: abyākatā dhammā dhammā ceva abyākatā dhammā ca. </w:t>
      </w:r>
    </w:p>
    <w:p>
      <w:pPr>
        <w:pStyle w:val="PlainText"/>
        <w:rPr>
          <w:rFonts w:ascii="URW Palladio ITU" w:hAnsi="URW Palladio ITU" w:cs="URW Palladio ITU"/>
        </w:rPr>
      </w:pPr>
      <w:r>
        <w:rPr>
          <w:rFonts w:cs="URW Palladio ITU" w:ascii="URW Palladio ITU" w:hAnsi="URW Palladio ITU"/>
        </w:rPr>
        <w:t xml:space="preserve">Avasesā dhammā na abyāka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kusalā dhammāti: āmantā. </w:t>
      </w:r>
    </w:p>
    <w:p>
      <w:pPr>
        <w:pStyle w:val="PlainText"/>
        <w:rPr>
          <w:rFonts w:ascii="URW Palladio ITU" w:hAnsi="URW Palladio ITU" w:cs="URW Palladio ITU"/>
        </w:rPr>
      </w:pPr>
      <w:r>
        <w:rPr>
          <w:rFonts w:cs="URW Palladio ITU" w:ascii="URW Palladio ITU" w:hAnsi="URW Palladio ITU"/>
        </w:rPr>
        <w:t>Dhammā kusalā dhammāti: kusalā dhammā dhammā ceva kusala</w:t>
      </w:r>
    </w:p>
    <w:p>
      <w:pPr>
        <w:pStyle w:val="PlainText"/>
        <w:rPr>
          <w:rFonts w:ascii="URW Palladio ITU" w:hAnsi="URW Palladio ITU" w:cs="URW Palladio ITU"/>
        </w:rPr>
      </w:pPr>
      <w:r>
        <w:rPr>
          <w:rFonts w:cs="URW Palladio ITU" w:ascii="URW Palladio ITU" w:hAnsi="URW Palladio ITU"/>
        </w:rPr>
        <w:t xml:space="preserve">Dhammā ca. Avasesā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kusalā dhammāti: āmantā. </w:t>
      </w:r>
    </w:p>
    <w:p>
      <w:pPr>
        <w:pStyle w:val="PlainText"/>
        <w:rPr>
          <w:rFonts w:ascii="URW Palladio ITU" w:hAnsi="URW Palladio ITU" w:cs="URW Palladio ITU"/>
        </w:rPr>
      </w:pPr>
      <w:r>
        <w:rPr>
          <w:rFonts w:cs="URW Palladio ITU" w:ascii="URW Palladio ITU" w:hAnsi="URW Palladio ITU"/>
        </w:rPr>
        <w:t xml:space="preserve">Dhammā abyākatā dhammāti: abyākatā dhammā dhammā ceva abyākatā dhammā ca. </w:t>
      </w:r>
    </w:p>
    <w:p>
      <w:pPr>
        <w:pStyle w:val="PlainText"/>
        <w:rPr>
          <w:rFonts w:ascii="URW Palladio ITU" w:hAnsi="URW Palladio ITU" w:cs="URW Palladio ITU"/>
        </w:rPr>
      </w:pPr>
      <w:r>
        <w:rPr>
          <w:rFonts w:cs="URW Palladio ITU" w:ascii="URW Palladio ITU" w:hAnsi="URW Palladio ITU"/>
        </w:rPr>
        <w:t xml:space="preserve">Avasesā dhammā na abyākat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byākatā dhammāti: āmantā. Dhammā kusalā dhammāti: kusalā dhammā dhammā ceva kusala</w:t>
      </w:r>
    </w:p>
    <w:p>
      <w:pPr>
        <w:pStyle w:val="PlainText"/>
        <w:rPr>
          <w:rFonts w:ascii="URW Palladio ITU" w:hAnsi="URW Palladio ITU" w:cs="URW Palladio ITU"/>
        </w:rPr>
      </w:pPr>
      <w:r>
        <w:rPr>
          <w:rFonts w:cs="URW Palladio ITU" w:ascii="URW Palladio ITU" w:hAnsi="URW Palladio ITU"/>
        </w:rPr>
        <w:t xml:space="preserve">Dhammā ca. Avasesā dhammā na kusal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byākatā dhammāti: āmantā. </w:t>
      </w:r>
    </w:p>
    <w:p>
      <w:pPr>
        <w:pStyle w:val="PlainText"/>
        <w:rPr>
          <w:rFonts w:ascii="URW Palladio ITU" w:hAnsi="URW Palladio ITU" w:cs="URW Palladio ITU"/>
        </w:rPr>
      </w:pPr>
      <w:r>
        <w:rPr>
          <w:rFonts w:cs="URW Palladio ITU" w:ascii="URW Palladio ITU" w:hAnsi="URW Palladio ITU"/>
        </w:rPr>
        <w:t>Dhammā akusalā dhammāti: akusalā dhammā dhammā ceva akusala</w:t>
      </w:r>
    </w:p>
    <w:p>
      <w:pPr>
        <w:pStyle w:val="PlainText"/>
        <w:rPr/>
      </w:pPr>
      <w:r>
        <w:rPr>
          <w:rFonts w:cs="URW Palladio ITU" w:ascii="URW Palladio ITU" w:hAnsi="URW Palladio ITU"/>
        </w:rPr>
        <w:t>Dhammā ca. Avasesā dhammā na akusalā dhammā.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a kusalā na dhammāti: kusalaṃ ṭhapetvā avasesā dhammā na kusalā dhammā. Kusalañca dhamme ca ṭhapetvā avasesā na ceva 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Na kusalā na dhammāti: kusalaṃ ṭhapetvā avasesā dhammā na kusalā dhammā. Kusalañcadhamme ca ṭhapetvā avasesā na ceva 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byākatā dham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Na akusalā na dhammāti: akusalaṃ ṭhapetvā avasesā dhammā na akusalā dhammā. Akusalañca dhammeca ṭhapetvā avasesā na ceva a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Na akusalā na dhammāti: akusalaṃ ṭhapetvā avasesā dhammā na akusalā dhammā. Akusalañca dhamme ca ṭhapetvā avasesā na ceva akusal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byākat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Na abayākatā na dhammāti: abyākataṃ ṭhapetvā avasesā dhammā na abyākatā dhammā. Abayākatañca dhammeva ṭhapetvā avasesā na ceva abayākat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Na abyākatā na dhammāti: abyākataṃ ṭhapetvā avasesā dhammā na abayākatā dhammā. Abayākatañca dhamme ca ṭhapetvā avasesā na ceva abayākatā na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ā na akusalā dham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ammamūlacakk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ṇatti - niddesavāro niṭṭhito. [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kulā dhammā uppajjanti tassa a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uppajjanti tassa 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kusalā dhammā uppajjanti tassa abyākatā dhammā uppajjantī'ti: arūpe kusalānaṃ uppādakkhaṇe tesaṃ kusalā dhammā uppajjanti. No ca tesaṃ abyākatā dhammā uppajjanti. Pañcavokāre kusalānaṃ uppādakkhaṇe tesaṃ kusalā ca dhammā uppajjanti. Abyākat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uppajjanti tassa kusalā dhammā uppajjantī'ti: sabbesaṃ uppajjantānaṃ pavatte kusalavippayuttacittassa uppādakkhaṇe tesaṃ abyākatā dhammā uppajjanti. No ca tesaṃ kusalā dhammā uppajjanti. Pañcavokāre kusalānaṃ uppādakkhaṇe tesaṃ abyākatā ca dhammā uppajj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ssa akusalā dhammā uppajjanti tassa abyākatā dhammā uppajjantī'ti: arūpe kusalānaṃ uppādakkhaṇe tesaṃ akusalā dhammā uppajjanti. No ca tesaṃ abyākatā dhammā uppajjanti. Pañcavokāre akusalānaṃ uppādakkhaṇe tesaṃ akusalā ca dhammā uppajjanti. Abyākat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uppajjanti tassa akusalā dhammā uppajjantī'ti: sabbesaṃ uppajjantānaṃ pavatte kusalavippayuttacittassa uppādakkhaṇe tesaṃ abyākatā dhammā uppajjanti. No ca tesaṃ akusalā dhammā uppajjanti. Pañcavokāre akusalānaṃ uppādakkhaṇe tesaṃ abyākatā ca dhammā uppajjanti. Akusalā ca dhammā uppajj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tha kusalā dhammā uppajjanti. Tattha akusalā dhammā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kusalā dhammā uppajjanti tattha kusalā dhammā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kusalā dhammā uppajjanti tattha abyākatā dhammā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uppajjanti ttha kusalā dhammā uppajjantī'ti: [PTS Page 026] [\q  26/]      asaññasattetattha abyākatā dhammā uppajjanti. No ca tattha kusalā dhammā uppajjanti. Catuvokāre, pañcavokāre tattha abyākatā ca dhammā uppajjanti. Kusalā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ttha akusalā dhammā uppajjanti tattha abyākatā dhammā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yākatā dhammā uppajjanti ttha akusalā dhammā uppajjantī'ti: asaññasatte tattha abyākatā dhammā uppajjanti. No ca tattha akusalā dhammā uppajjanti. Catuvokāre, pañcavokāre tattha abyākatā ca dhammā uppajjanti. Akusalā ca dhammā uppajjanti.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yattha kusalā dhammā uppajjanti tassa tattha a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uppajjanti tassa tattha 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ssa yattha kusalā dhammā uppajjanti tassa tattha abyākatā dhammā uppajjantī'ti: arūpe kusalānaṃ uppādakkhaṇe tesaṃ tattha kusalā dhammā uppajjanti, no ca tesaṃ tattha abyākatā dhammā uppajjanti. Pañcavokāre kusalānaṃ uppādakkhaṇe tesaṃ tattha kusalā ca dhammā uppajjanti, abyākat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ayākatā dhammā uppajjanti tassa tattha kusalā dhammā uppajjantī'ti: sabbesaṃ upapajjantānaṃ, pavatte kusalavippayuttacittassa uppādakkhaṇe tesaṃ tattha abyākatā dhammā uppajjanti, no ca tesaṃ tattha kusalā dhammā uppajjanti. Pañcavokāre kusalānaṃ uppādakkhaṇe tesaṃ tattha abyākatā ca dhammā uppajj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ssa yattha akusalā dhammā uppajjanti tassa tattha abyākatā dhammā uppajjantī'ti: arūpe akusalānaṃ uppādakkhaṇe tesaṃ tattha akusalā dhammā uppajjanti, no ca tesaṃ tattha abyākatā dhammā uppajjanti. Pañcavokāre akusalānaṃ uppajadakkhaṇe tesaṃ tattha akusalā ca dhammā uppajjanti, abyākat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ajjanti tassa tattha akusalā dhammā uppajjantī'ti: sabbesaṃ upapajjantānaṃ, pavatte akusalavippayuttacittassa uppādakkhaṇe tesaṃ tattha abyākatā dhammā uppajjanti, no ca tesaṃ tattha akusalā dhammā uppajjanti. Pañcavokāre akusalānaṃ uppādakkhaṇe tesaṃ tattha abyākatā ca dhammā uppajjanti, akusalā ca dhammā uppajjanti. (Anuloma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kusalā dhammā na uppajjanti tassa akusalā dhammā na uppajjantī'ti: akusalānaṃuppādakkhaṇe tesaṃ kusalā dhammā na uppajjanti, no ca tesaṃ akusalā dhammā na uppajjanti. Sabbesaṃ cittassa bhaṅgakkhaṇe, kusalavippayutta akusalavippayutta cittassa uppādakkhaṇe, nirodhasamāpannānaṃ, asaññasattānaṃ tesaṃ kusalā ca dhammā nauppajjanti, a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uppajjanti tassa kusalā dhammā na uppajjantī'ti: kusalānaṃ uppādakkhaṇe tesaṃ akusalā dhammā na uppajjanti. No ca tesaṃ kusalā dhammā na uppajjanti. Sabbesaṃ cittassa bhaṅgakkhaṇe, akusalavippayutta kusalavippayuttacittassa uppādakkhaṇe, nirodhasamāpannānaṃ, asaññasattānaṃ tesaṃ akusalā ca dhammā na uppajj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kusalā dhammā na uppajjanti tassa abyākatā dhammā na uppajjantī'ti: sabbesaṃ upapajjantānaṃ, pavatte kusalavippayuttacittassa uppādakkhaṇe tesaṃ kusalā dhammā na uppajjanti. No ca tesaṃ abyākatā dhammā na uppajjanti. Sabbesaṃ cavantānaṃ, pavatte cittassa bhaṅgakkhaṇe, arūpe akusalānaṃ uppādakkhaṇe tesaṃ kusalā ca dhammā na uppajjanti, abyākat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uppajjanti tassa kusalā dhammā na uppajjantī'ti: arūpe kusalānaṃ uppādakkhaṇe tesaṃ abyākatā dhammā na uppajjanti, no ca tesaṃkusalā dhammā na uppajjanti. Sabbesaṃ cavantānaṃ, pavatte cittassa bhaṅgakkhaṇe, arūpe akusalānaṃ uppādakkhaṇe tesaṃ abyākatā ca dhammā na uppajjanti, kusalā ca dhammā na [PTS Page 027] [\q  27/]      </w:t>
      </w:r>
    </w:p>
    <w:p>
      <w:pPr>
        <w:pStyle w:val="PlainText"/>
        <w:rPr>
          <w:rFonts w:ascii="URW Palladio ITU" w:hAnsi="URW Palladio ITU" w:cs="URW Palladio ITU"/>
        </w:rPr>
      </w:pPr>
      <w:r>
        <w:rPr>
          <w:rFonts w:cs="URW Palladio ITU" w:ascii="URW Palladio ITU" w:hAnsi="URW Palladio ITU"/>
        </w:rPr>
        <w:t xml:space="preserve">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akusalā dhammā na uppajjanti tassa abyākatā dhammā na uppajjantī'ti: sabbesaṃ upapajjantānaṃ, pavatte akusala vippayuttacittassa uppādakkhaṇe tesaṃ akusalā dhammā na uppajjanti, no ca tesaṃ abayākatā dhammā na uppajjanti. Sabbesaṃ cavantānaṃ, pavatte cittassa bhaṅgakkhaṇe, arūpe kusalānaṃ uppādakkhaṇe tesaṃ akusalā ca dhammā na uppajjanti, abyākat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ayākatā dhammā na uppajjanti tassa akusalā dhammā na uppajjantī'ti: arūpe akusalānaṃ uppādakkhaṇe tesa abyākatā dhammā na uppajjanti, no ca tesaṃ akusalā dhammā na uppajjanti. Sabbesaṃ cavantānaṃ, pavatte cittassa bhaṅgakkhaṇe, arūpe kusalānaṃ uppādakkhaṇe tesaṃ abyākatā ca dhammā na uppajjanti. Akusalā ca dhammā na uppajjan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ttha kusalā dhammā na uppajjanti tattha a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kusalā dhammā na uppajjanti tattha kusalā dhammā na uppajjantī'ti: āmantā. </w:t>
      </w:r>
    </w:p>
    <w:p>
      <w:pPr>
        <w:pStyle w:val="PlainText"/>
        <w:rPr>
          <w:rFonts w:ascii="URW Palladio ITU" w:hAnsi="URW Palladio ITU" w:cs="URW Palladio ITU"/>
        </w:rPr>
      </w:pPr>
      <w:r>
        <w:rPr>
          <w:rFonts w:cs="URW Palladio ITU" w:ascii="URW Palladio ITU" w:hAnsi="URW Palladio ITU"/>
        </w:rPr>
        <w:t xml:space="preserve">14. Yattha kusalā dhammā na uppajjanti tattha abyākatā dhammā na uppajjantī'ti: uppajj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ayākatā dhammā na uppajjantī tatth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tha akusalā dhammā na uppajjantī tattha abayākatā dhammā na uppajjantī'ti: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ayākatā dhammā na uppajjanti tattha akusalā dhammā na uppajjantī'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yattha kusalā dhammā na uppajjanti tassa tattha akusalā dhammā na uppajjantī'ti: akusalānaṃ uppādakkhaṇe tesaṃ tattha kusalā dhammā na uppajjanti, no ca tesaṃ tattha akusalā dhammā na uppajjanti. Sabbesaṃ cittassa bhaṅgakkhaṇe, kusalavippayutta akusalavippayuttacittassa uppādakkhaṇe, asaññasattānaṃ tesaṃ tattha kusalā ca dhammā na uppajjanti, a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uppajjanti tassa tattha kusalā dhammā na uppajjantī'ti: kusalānaṃ uppādakkhaṇe, tesaṃ tattha akusalā dhammā na uppajjanti, no ca tesaṃ tattha kusalā dhammā na uppajjanti. Sabbesaṃ cittassa bhaṅgakkhaṇe, akusalavippayutta kusalavippayuttacittassa uppādakkhaṇe, asaññasattānaṃ tesaṃ tattha akusalā ca dhammā na uppajj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ssa yattha kusalā dhammā na uppajjanti tassa tattha abyākatā dhammā na uppajjantī'ti: sabbesaṃ upapajjantānaṃ, pavatte kusalavippayuttacittassa uppādakkhaṇe tesaṃ tattha akusalā dhammā na uppajjanti, no ca tesaṃ tattha abyākatā dhammā na uppajjanti. Sabbesaṃ cavantānaṃ, pavatte cittassa bhaṅgakkhaṇe, arūpe akusalānaṃ uppādakkhaṇe tesaṃ tattha kusalā ca dhammā na uppajjanti, abyākat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a uppajjanti tassa tattha kusalā dhammā na uppajjantī'ti: arūpe kusalānaṃ uppādakkhaṇe tesaṃ tattha abyākatā dhammā na uppajjanti, no ca tesaṃ tattha akusalā dhammā na uppajjanti. Sabbesaṃ cavantānaṃ, pavatte cittassa bhaṅgakkhaṇe, arūpe akusalānaṃ uppādakkhaṇe tesaṃ tattha abyākatā ca dhammā na uppajj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yattha akusalā dhammā na uppajjanti tassa tattha abyākatā dhammā na uppajjantī'ti: sabbesaṃ upapajjantānaṃ, pavatte akusalavippayuttacittassa uppādakkhaṇe tesaṃ tattha akusalā dhammā na uppajjanti, no ca tesaṃ tattha abyākatā dhammā na uppajjanti. Sabbesaṃ cavantānaṃ, pavatte cittassa bhaṅgakkhaṇe, arūpe kusalānaṃ uppādakkhaṇe tesaṃ tattha akusalā ca dhammā na uppajjanti, abyākat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ayākatā dhammā na uppajjanti tassa tattha akusalā dhammā na uppajntiti: arūpe akusalānaṃ uppādakkhaṇe tesaṃ tattha abyākatā dhammā na uppajjanti, no ca tesaṃ tattha akusalā dhammā na uppajnti. Sabbosaṃ cavantānaṃ, pavatte cittassa bhaṅgakkhaṇe, arūpe kusalānaṃ uppādakkhaṇe tesaṃ tattha abyākatā ca dhammā na uppajjanti. Akusalā ca dhammā na [PTS Page 028] [\q  28/]      </w:t>
      </w:r>
    </w:p>
    <w:p>
      <w:pPr>
        <w:pStyle w:val="PlainText"/>
        <w:rPr>
          <w:rFonts w:ascii="URW Palladio ITU" w:hAnsi="URW Palladio ITU" w:cs="URW Palladio ITU"/>
        </w:rPr>
      </w:pPr>
      <w:r>
        <w:rPr>
          <w:rFonts w:cs="URW Palladio ITU" w:ascii="URW Palladio ITU" w:hAnsi="URW Palladio ITU"/>
        </w:rPr>
        <w:t>Uppajjan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kusalā dhammā uppajjittha tassa a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uppajjittha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ssa kusalā dhammā uppajjittha tass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uppajjittha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akusalā dhammā uppajjittha tass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ayākatā dhammā uppajjittha tassa akusalā dhammā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ttha kusalā dhammā uppajjittha tattha a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uppajjittha tatth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ttha kusalā dhammā uppajjittha tattha aba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uppajjittha tattha kusalā dhammā uppajjitthāti: asaññasatte tattha abyākatā dhammā uppajjittha, no ca tattha kusalā dhammā uppajjittha. Catuvokāre pañcavokāre tattha abayākatā ca dhammā uppajj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ttha akusalā dhammā uppajjittha tattha aba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yākatā dhammā uppajjittha tattha akusalā dhammā uppajjitthāti: asaññasatte tattha abayākatā dhammā uppajjittha, no ca tattha akusalā dhammā uppajjittha. Catuvokāre pañcavokāre tattha abyākatā ca dhammā uppajjittha, akusalā ca dhammā uppajjittha.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yattha kusalā dhammā uppajjittha tassa tattha a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uppajjittha tassa tattha kusalā dhammā uppajjitthāti: suddhāvāsānaṃ dutiye akusale citte vattamāne tesaṃ tattha akusalā dhammā uppajjittha, no ca tesaṃ tattha kusalā dhammā upapajjittha. Itaresaṃ catuvokārānaṃ pañcavokārānaṃ tesaṃ tattha akusalā ca dhammā uppajj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assa yattha kusalā dhammā uppajjittha tassa tatth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ajjittha tassa tattha kusalā dhammā uppajjitthāti: suddhāvāsānaṃ dutiye citte vattamāne asaññasattānaṃ tesaṃ tattha abyākatā dhammā uppajjittha, no ca tesaṃ tattha kusalā dhammā upapajjittha. Itaresaṃ catuvokārānaṃ pañcavokārānaṃ tesaṃ tattha abyāka ca dhammā uppajj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yattha akusalā dhammā uppajjittha tassa tatth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uppajjittha tassa tattha akusalā dhammā uppajjitthāti: suddhāvāsānaṃ dutiye citte vattamāne, asaññasattānaṃ tesaṃ tattha abyākatā dhammā uppajjittha, no ca tesaṃ tattha kusalā dhammā upapajjittha. Itaresaṃ catuvokārānaṃ pañcavokārānaṃ tesaṃ tattha abyākatā ca dhammā uppajjittha, akusalā ca dhammā uppajj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ssa kusalā dhammā na uppajjittha tassa a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uppajjittha tass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kusalā dhammā na uppajjittha tassa abyākat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abyākatā dhammā na uppajjittha tass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akusalā dhammā na uppajjittha tassa abyākat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yākatā dhammā na uppajjittha tassa akusalā dhammā na uppajjitthā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attha kusalā dhammā na uppajjittha tattha a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uppajjitth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attha kusalā dhammā na uppajjittha tattha abayākatā dhammā na uppajjitthāti: [PTS Page 029] [\q  29/]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ayākatā dhammā na uppajjittha tatth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attha akusalā dhammā na uppajjittha tattha abyākat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ayākatā dhammā na uppajjittha tattha akusalā dhammā na uppajjitthā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yattha kusalā dhammā na uppajjittha tassa tattha akusalā dhammā na uppajjitthāti: suddhāvāsānaṃ dutiye akusale citte vattamāne tesaṃ tattha kusalā dhammā na uppajjittha, no ca tesaṃ tattha akusalā dhammā uppajjittha. Suddhāvāsānaṃ dutiye citte vattamāne, asaññasattānaṃ tesaṃ tattha kusalā ca dhammā na uppajjittha, akusalā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a uppajjittha tass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kusalā dhammā na uppajjittha tassa tattha abyākatā dhammā na uppajjitthāti: suddhāvāsānaṃ dutiye citte vattamāne asaññasattānaṃ tesaṃ tattha kusalā dhammā na uppajjittha, no ca tesaṃ tattha abyākatā dhammā na uppajjittha. Suddhāvāsaṃ upapajjantānaṃ tesaṃ tattha kusalā ca dhammā na uppajjittha, abyākat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he abyākatā dhammā na uppajjittha tass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yattha kusalā dhammā na uppajjittha tassa tattha abyākatā dhammā na uppajjitthāti: suddhāvāsānaṃ dutiye citte vattamāne asaññasattānaṃ tesaṃ tattha akusalā dhammā na uppajjittha, no ca tesaṃ tattha abyākatā dhammā na uppajjittha. Suddhāvāsaṃ upapajjantānaṃ tesaṃ tattha akusalā ca dhammā na uppajjittha, abyākat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a uppajjittha tassa tattha akusalā dhammā na uppajjitthā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kusalā dhammā uppajjissanti tassa akusalā dhammā uppajjissantī'ti: yassa cittassa anantarā aggamaggaṃ paṭilabhissanti tesaṃ kusalā dhammā uppajjissanti, no ca tesaṃ akusalā dhammā uppajjissanti. Itaresaṃ tesaṃ kusalā ca dhammā uppajjissanti,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uppajjissanti tassa 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kusalā dhammā uppajjissanti tass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uppajjissanti tassa kusalā dhammā uppajjissantī'ti: aggamaggasamaṅgīnaṃ, arahantānaṃ tesaṃ abyākatā dhammā uppajjissanti, no ca tesaṃ kusalā dhammā uppajjissanti. Itaresaṃ tesaṃ abayākatā ca dhammā uppajjissanti. 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ssa akusalā dhammā uppajjissanti tassa aba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uppajjissanti tassa akusalā dhammā uppajjissantī'ti: [PTS Page 030] [\q  30/]      aggamaggasamaṅgīnaṃ, arahantānaṃ, yassa cittassa anantarā aggamaggaṃ paṭilabhissanti tesaṃabayākatā dhammā uppajjissanti, no ca tesaṃ akusalā dhammā uppajjissanti. Itaresaṃ tesaṃ abayākatā ca dhammā uppajjissanti, akusalā ca dhammā uppajjiss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ttha kusalā dhammā uppajjissanti tattha a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uppajjissanti tattha a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na akusalā dhammā uppajjissanti tattha 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tha kusalā dhammā uppajjissanti tattha aba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uppajjissanti tattha kusalā dhammā uppajjissantī'ti: asaññasatte tattha abayākatā dhammā uppajjissanti, no ca tattha kusalā dhammā uppajjissanti. Catuvokāre pañcavokāre tattha abyākatā ca dhammā uppajjissanti, 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ttha akusalā dhammā uppajjissanti tattha abayākatā dhammā uppajjissanti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ayākatā dhammā upajjissanti tattha akusalā dhammā uppajjissantī'ti: asaññasatte tattha abayākatā dhammā uppajjissanti, no ca tattha akusalā dhammā uppajjissanti. Catuvokāre pañcavokāre tattha abyākatā ca dhammā uppajjissanti, akusalā ca dhammā uppajjissanti.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yattha kusalā dhammā uppajjissanti tassa akusalā dhammā uppajjissantī'ti: yassa cittassa anantarā aggamaggaṃ paṭilabhissanti tesaṃ tattha kusalā dhammā uppajjissanti, no ca tesaṃ tattha akusalā dhammā uppajjissanti. Itaresaṃ catuvokārānaṃ pañcavokārānaṃ tesaṃ tattha kusalā ca dhammā uppajjissanti,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uppajjissanti tassa tattha kusalā dhammā uppajjissantī'ti: āmant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assa yattha kusalā dhammā uppajjissanti tassa tatth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ajjissanti tassa kusalā dhammā uppajjissantī'ti: aggamaggasamaṅgīnaṃ, arahantānaṃ asaññasattānaṃ tesaṃ tattha abyākatā dhammā uppajjissanti, no ca tesaṃ tattha kusalā dhammā uppajjissanti. Itaresaṃ catuvokārānaṃ pañcavokārānaṃ tesaṃ abyākatā ca dhammā uppajjissanti. 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ssa yattha akusalā dhammā uppajjissanti tassa tatth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uppajjissanti tassa tattha akusalā dhammā uppajjissantī'ti: aggamaggasamaṅgīnaṃ, arahantānaṃ, yassa cittassa anantarā aggamaggaṃ paṭilabhissanti asaññasattānaṃ tesaṃ tattha abayākatā dhammā uppajjissanti, no ca tesaṃ tattha akusalā dhammā uppajjissanti. Itaresaṃ pañcavokārānaṃ tesaṃ tattha abayākatā ca dhammā uppajjissanti, akusalā ca dhammā uppajjiss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ssa kusalā dhammā na uppajjissanti tassa a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uppajjissanti tassa akusalā dhammā na uppajjissantī'ti: yassa cittassa anantarā aggamaggaṃ paṭilabhissanti tesaṃ akusalā dhammā na uppajjissanti, no ca tesaṃ kusalā dhammā na uppajjissanti. Aggamaggasamaṅgīnaṃ arahantānaṃ tesaṃ akusalā ca dhammā na uppajjissanti, 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kusalā dhammā na [PTS Page 031] [\q  31/]      uppajjissanti tassa abyākatā dhammā na uppajjissantī'ti: aggamaggasamaṅgīnaṃ, arahantānaṃ tesaṃ kusalā dhammā na uppajjissanti, no ca tesaṃ abyākatā dhammā na uppajjissanti. Pacchimacittasamaṅgīnaṃ tesaṃ kusalā ca dhammā na uppajjissanti, ab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uppajjissanti tass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akusalā dhammā na uppajjissanti tassa abyākatā dhammā na uppajjissantī'ti: aggamaggasamaṅgīnaṃ, arahantānaṃ, yassa cittassa anantarā aggamaggaṃ paṭilabhissanti tesaṃ tattha akusalā dhammā na uppajjissanti, no ca tesaṃ abyākatā dhammā na uppajjissanti. Paccimacittasamaṅgīnaṃ tesaṃ akusalā ca dhammā na uppajjissanti, ab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uppajjissanti tassa akusalā dhammā na uppajjissan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ttha kusalā dhammā na uppajjissanti tattha a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kusalā dhammā na uppajjissanti tatth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tha kusalā dhammā na uppajjissanti tattha abayākatā dhammā na uppajjissantī'ti: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ayākatā dhammā na uppajjissanti tattha kusalā dhammā na uppajj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Yattha akusalā dhammā na uppajjissanti tattha abyākatā dhammā na uppajjissantī'ti: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yākatā dhammā na uppajjissanti tattha akusalā dhammā na uppajjissantī'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yattha kusalā dhammā na uppajjjissanti tassa tattha a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uppajjissanti tassa tattha kusalā dhammā na uppajjissantī'ti: yassa cittassa anantarā aggamaggaṃ paṭilabhissanti tesaṃ tattha akusalā dhammā na uppajjissanti, no ca tesaṃ tattha kusalā dhammā na uppajjissanti. Aggamaggasamaṅgīnaṃ, arahantānaṃ, asaññasattānaṃ tesaṃ tattha akusalā ca dhammā na uppajjissanti, 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kusalā dhammā na uppajjissanti tassa tattha abyākatā dhammā na uppajjissantī'ti: aggamaggasamaṅgīnaṃ, arahantā naṃ, asaññasattānaṃ tesaṃ tattha kusalā dhammā na uppajjissanti, no ca tesaṃ tattha abyākatā dhammā na uppajjissanti. Pacchimacittasamaṅgīnaṃ tesaṃ tattha kusalā ca dhammā na uppajjissanti, aba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ayākatā dhammā na uppajjissanti tassa tatth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akusalā dhammā na uppajjissanti tassa tattha abyākatā dhammā na uppajjissantī'ti: aggamaggasamaṅgīnaṃ, arahantā naṃ, asaññasattānaṃ yassa cittassa anantarāaggamggaṃ paṭilabhissanti, asaññasattānaṃ tesaṃ tattha akusalā dhammā na uppajjissanti, no ca tesaṃ tattha abyākatā dhammā na uppajjissanti. Pacchimacittasamaṅgīnaṃ tesaṃ tattha akusalā ca dhammā na uppajjissanti, aba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ayākatā dhammā na uppajjissanti tassa tattha akusalā dhammā na uppajjissantī'ti: [PTS Page 032] [\q  32/]     </w:t>
      </w:r>
    </w:p>
    <w:p>
      <w:pPr>
        <w:pStyle w:val="PlainText"/>
        <w:rPr>
          <w:rFonts w:ascii="URW Palladio ITU" w:hAnsi="URW Palladio ITU" w:cs="URW Palladio ITU"/>
        </w:rPr>
      </w:pPr>
      <w:r>
        <w:rPr>
          <w:rFonts w:cs="URW Palladio ITU" w:ascii="URW Palladio ITU" w:hAnsi="URW Palladio ITU"/>
        </w:rPr>
        <w:t>Āmantā. (Paccanīka s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sa kusalā dhammā uppajjanti tassa a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uppajjittha tassa kusalā dhammā uppajjantī'ti: sabbesaṃ cittassa bhaṅgakkhaṇe, kusalavippayuttacittassa uppādakkhaṇe, nirodhasamāpannānaṃ, asaññasattānaṃ tesaṃ akusalā dhammā uppajjittha, no ca tesaṃ kusalā dhammā uppajjanti. Kusalānaṃ uppajadakkhaṇe tesaṃ akusalā ca dhammā uppajjittha, kusalā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usalā dhammā uppajjanti tass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ayākatā dhammā uppajjita tassa kusalā dhammā uppajjantī'ti: sabbesaṃ cittassa bhaṅgakkhaṇe, kusalavippayuttacittassa uppādakkhaṇe, nirodhasamāpannānaṃ, asaññasattānaṃ tesaṃ abyākatā dhammā uppajjita, no ca tesaṃ kusalā dhammā uppajjanti. Kusalānaṃ uppādakkhaṇe tesaṃ abayākatā ca dhammā uppajj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kusalā dhammā uppajjanti tassa abyākatā dhammā a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uppajjittha tassa akusalā dhammā uppajjantī'ti: sabbesaṃcittassa bhaṅgakkhaṇe, akusalavippayuttacittassa uppādakkhaṇe, nirodhasamāpannānaṃ, asaññasattānaṃ tesaṃ abyākatā dhammā uppajjittha, no ca tesaṃ akusalā dhammā appajjanti. Akusalānaṃ uppādakkhaṇe tesaṃ abyākatā ca dhammā uppajjittha, akusalā ca dhammā uppajj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Yattha kusalā dhammā uppajjanti tattha akusalā dhammā uppajjitthā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ssa yattha kusalā dhammā uppajjanti tassa tattha a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uppajjittha tassa tattha kusalā dhammā uppajjantī'ti: sabbesaṃ cittassa bhaṅgakkhaṇe, kusalavippayuttacittassa uppādakkhaṇe tesaṃ tattha akusalā dhammā uppajjittha, no ca tesaṃ tattha kusalā dhammā uppajjanti. Kusalānaṃ uppādakkhaṇe tesaṃ tattha akusalā ca dhammā uppajj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ssa yattha kusalā dhammā uppajjanti tassa tattha aba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ajjittha tassa tattha kusalā dhammā uppajjantī'ti: sabbesaṃ cittassa bhaṅgakkhaṇe, kusalavippayuttacittassa uppādakkhaṇe, asaññasattānaṃ tesaṃ tattha abyākatā dhammā uppajjittha, no ca tesaṃ tattha kusalā dhammā uppajjanti. Kusalānaṃ uppādakkhaṇe tesaṃ tattha abyākatā ca dhammā uppajj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ssa yattha akusalā dhammā uppajjanti tassa tattha abyākat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uppajjittha tassa tattha akusalā dhammā uppajjantī'ti: sabbesaṃ cittassa bhaṅgakkhaṇe, akusalavippamuttacittassa uppādakkhaṇe, asaññasattānaṃ tesaṃ tattha abyākatā dhammā uppajjittha, no ca tesaṃ tattha akusalā dhammā uppajjanti. Akusalānaṃ uppādakkhaṇe tesaṃ tattha abyākatā ca dhammā uppajjittha, akusalā ca dhammā uppajj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Yassa kusalā dhammā na uppajjanti tassa a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uppajjittha tass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Yassa kusalā dhammā na uppajjanti tassa abyākat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uppajjittha tass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ssa akusalā dhammā na uppajjanti tassa abyākat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uppajjittha tassa akusalā dhammā uppajjantī'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9. Yattha kusalā dhammā na uppajjanti tattha akusalā dhammā na uppajjitthā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ssa yattha kusalā dhammā na uppajjanti tassa tattha akusalā dhammā na uppajjitthāti: sabbesaṃ cittassa bhaṅgakkhaṇe, kusalavippayuttacittassa uppādakkhaṇe tesaṃ [PTS Page 033] [\q  33/]      tattha kusalā dhammā na uppajjanti, no ca tesaṃ tattha akusalā dhammā na uppajjittha. Suddhāvāsānaṃ dutiye citte vattamāne, asaññasattānaṃ tesaṃ tattha kusalā ca dhammā na uppajjanti, akusal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a uppajjittha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Yassa yattha kusalā dhammā na uppajjanti tassa tattha abyākatā dhammā na uppajjitthāti: sabbesaṃ cittassa bhaṅgakkhaṇe, kusalavippayuttacittassa uppādakkhaṇe, asaññasattānaṃ tesaṃ tattha kusalā dhammā na uppajjanti. No ca tesaṃ tattha abyākatā dhammā na uppajjittha. Suddhāvāsaṃ upapajjantānaṃ tesaṃ tattha kusalā ca dhammā na uppajjanti. Abyākat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uppajjittha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Yassa yattha akusalā dhammā na uppajjanti tassa tattha abyākatā dhammā na uppajjitthāti: sabbesaṃ cittassa bhaṅgakkhaṇe, akusalavippayuttacittassa uppādakkhaṇe, asaññasattānaṃ tesaṃ tattha akusalā dhammā na uppajjanti. No ca tesaṃ tattha abayākatā dhammā na uppajjittha. Suddhāvāsaṃ upapajjantānaṃ tesaṃ tattha akusalā ca dhammā na uppajjanti, abyākatā ca dhammā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yākatā dhammā na uppajjittha tassa tattha akusalā dhammā na uppajjan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assa kusalā dhammā uppajjanti tassa akusalā dhammā uppajjissantī'ti: aggamaggassa uppādakkhaṇe, yassa cittassa anantarā aggamaggaṃ paṭilabhissanti tassa cittassa uppādakkhaṇe tesaṃ kusalā dhammā uppajjanti, no ca tesaṃ akusalā dhammā uppajjissanti. Itaresaṃ kusalānaṃ uppādakkhaṇe tesaṃ kusalā ca dhammā uppajjanti.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uppajjissanti tassa kusalā dhammā uppajjantī'ti: sabbesaṃ cittassa bhaṅgakkhaṇe, kusalavippayuttacittassa uppādakkhaṇe, nīrodhasamāpannānaṃ, asaññasattānaṃ tesaṃ akusalā dhammā uppajjissanti, no ca tesaṃ kusalā dhammā uppajjanti. Kusalānaṃ uppādakkhaṇe tesaṃ akusalā ca dhammā uppajj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kusalā dhammā uppajjanti tass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uppajjissanti tassa kusalā dhammā uppajjantī'ti: sabbasaṃcittassa bhaṅgakkhaṇe, kusalavippayuttacittassa uppajadakkhaṇe, nirodhasamāpannānaṃ, asaññasattānaṃ tesaṃ abyākatā dhammā uppajjissanti. No ca tesaṃ kusalā dhammā uppajjanti. Kusalānaṃ uppādakkhaṇe tesaṃ abyākatā ca dhammā uppajj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akusalā dhammā uppajjanti tass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uppajjissanti tassa akusalā dhammā uppajjantī'ti: sabbasaṃ cittassa bhaṅgakkhaṇe, akusala vippayuttacittassa uppajadakkhaṇe, nirodhasamāpannānaṃ, asaññasattānaṃ tesaṃ abyākatā dhammā uppajjissanti. No ca tesaṃ akusalā dhammā uppajjanti. Akusalānaṃ uppādakkhaṇe tesaṃ abyākatā ca dhammā uppajjissanti, a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8. Yattha kusalā dhammā uppajjanti tattha akusalā dhammā uppajjissantī'ti: -pe(anulomaokāsa)</w:t>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pPr>
      <w:r>
        <w:rPr>
          <w:rFonts w:cs="URW Palladio ITU" w:ascii="URW Palladio ITU" w:hAnsi="URW Palladio ITU"/>
        </w:rPr>
        <w:t xml:space="preserve">79. Yassa yattha kusalā dhammā uppajjanti tassa tattha akusalā dhammā uppajjissantī'ti: aggamaggassa uppādakkhaṇe, yassa cittassa anantarā aggamaggaṃ paṭilabhissanti, tassa cittassa uppādakkhaṇe tesaṃ tattha kusalā dhammā uppajjanti, no ca tesaṃ tattha akusalā dhammā uppajjissanti. Itaresaṃ kusalānaṃ uppādakkhaṇe tesaṃ tattha kusalā ca dhammā uppajjanti,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uppajjissanti tassa tattha kusalā dhammā uppajjantī'ti: sabbasaṃ cittassa bhaṅgakkhaṇe, kusalavippayuttacittassa uppajadakkhaṇe, tesaṃ tattha akusalā dhammā uppajjissanti. No ca tesaṃ tattha kusalā dhammā uppajjanti. Kusalānaṃ uppādakkhaṇe tesaṃ tattha akusalā ca dhammā uppajj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 yattha kusalā dhammā uppajjanti tassa tatth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ajjissanti tassa tattha kusalā dhammā uppajjantī'ti: sabbasaṃ cittassa bhaṅgakkhaṇe, kusalavippayuttacittassa uppajadakkhaṇe, asaññasattānaṃ tesaṃ tattha abyākatā dhammā uppajjissanti. No ca tesaṃ tattha kusalā dhammā uppajjanti. Kusalānaṃ uppādakkhaṇe tesaṃ tattha abyākatā ca dhammā uppajj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Yassa yattha akusalā dhammā uppajjanti tassa tattha abyākat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uppajjissantī tassa tattha akusalā dhammā uppajjantī'ti: sabbesaṃ cittassa bhaṅgakkhaṇe, akusalavippayuttacittassa uppādakkhaṇe, asaññasattānaṃ tesaṃ tattha abyākatā dhammā uppajjissanti, no ca tesaṃ tattha akusalā dhammā uppajjanti. Akusalānaṃ uppādakkhaṇe tesaṃ tattha abayākatā ca dhammā uppajjissanti. Akusalā ca dhammā uppajj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Yassa kusalā dhammā na uppajjanti tassa akusalā dhammā na uppajjissantī'ti: sabbesaṃ cittassa bhaṅgakkhaṇe, kusalavippayuttacittassa uppādakkhaṇe, nirodhasamāpannānaṃ, asaññasattānaṃ tesaṃ kusalā dhammā na uppajjanti, no ca tesaṃ akusalā dhammā na uppajjissanti. Aggamaggassa bhaṅgakkhaṇe, arahantānaṃ, yassa cittassa anantarā aggamaggaṃ paṭilabhissanti tassa cittassa bhaṅgakkhaṇe tesaṃ kusalā ca dhammā na uppajjanti, akusalā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uppajjissanti tassa kusalā dhammā na uppajjantī'ti: aggamaggassa uppādakkhaṇe, yassa cittassa anantarā aggamaggaṃ paṭilabhissanti tassa cittassa uppādakkhaṇe tesaṃ akusalā dhammā na uppajjissanti, no ca tesaṃ kusalā dhammā na uppajjanti. Aggamaggassa bhaṅgakkhaṇe, arahantānaṃ, [PTS Page 035] [\q  35/]      yassa cittassa anantarā aggamaggaṃ paṭilabhissanti tassa cittassa bhaṅgakkhaṇe tesaṃ akusalā ca dhammā na uppajjissanti, kusalā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Yassa kusalā dhammā na uppajjanti tassa abyākatā dhammā na uppajjissantī'ti: sabbesaṃ cittassa bhaṅgakkhaṇe, kusalavippayuttacittassa uppādakkhaṇe, nirodhasamāpannānaṃ, asaññasattānaṃ tesaṃ kusalā dhammā na uppajjanti, no ca tesaṃ abyākatā dhammā na uppajjissanti. Pacchimacittasamaṅgīnaṃ tesaṃ kusalā ca dhammā na uppajjanti, ab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uppajjissanti tass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4. Yassa akusalā dhammā na uppajjanti tassa abyākatā dhammā na uppajjissantī'ti: sabbesaṃ cittassa bhaṅgakkhaṇe, akusalavippayuttacittassa uppādakkhaṇe, nirodhasamāpannānaṃ, asaññasattānaṃ tesaṃ akusalā dhammā na uppajjanti, no ca tesaṃ abyākatā dhammā na uppajjissanti. Pacchimacittasamaṅgīnaṃ tesaṃ akusalā ca dhammā na uppajjanti, abyākatā ca dhammā na uppajjissanti sa bhaṅgakkhaṇe tesaṃ kusalā ca dhammā na uppajjanti, akusalā chadhammā na uppajj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uppajjissanti tassa akusalā dhammā na uppajjan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7. Yattha kusalā dhammā na uppajjantī, tattha akusalā dhammā na uppajjissantī'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Yassa yattha kusalā dhammā na uppajjantī, tassa tattha akusalā dhammā na uppajjissantī'ti: sabbesaṃ cittassa bhaṅgakkhaṇe, kusalavippayuttacittassa uppādakkhaṇe tesaṃ tattha kusalā dhammā na uppajjantī, no ca tesaṃ tattha akusalā dhammā na uppajjissanti. Aggamaggassa bhaṅgakkhaṇe, arahantānaṃ, yassa cittassa anantarā aggamaggaṃ paṭilabhissanti tassa cittassa bhaṅgakkhaṇe, asaññasattānaṃ tesaṃ tattha kusalā ca dhammā na uppajjanti, a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na yattha akusalā dhammā na uppajjissanti tassa tattha kusalā dhammā na uppajjantī'ti: aggamaggassa uppādakkhaṇe, yassa cittassa anantarā aggamaggaṃ paṭilabhissanti tassa cittassa uppādakkhaṇe tesaṃ tattha akusalā dhammā na uppajjissanti, no ca tesaṃ tattha kusalā dhammā na uppajjanti. Aggamaggassa bhaṅgakkhaṇe, arahantānaṃ, yassa cittassaanantarā aggamaggaṃ paṭilabhissanti tassa cittassa bhaṅgakkhaṇe, asaññasattānaṃ tesaṃ tattha akusalā ca dhammā na uppajjiss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Yassa yattha kusalā dhammā na uppajjantī, tassa tattha abyākatā dhammā na uppajjissantī'ti: sabbesaṃ cittassa bhaṅgakkhaṇe, kusalavippayuttacittassa uppādakkhaṇe, asaññasattānaṃ tesaṃ tattha kusalā dhammā na uppajjantī, no ca tesaṃ tattha abyākatā dhammā na uppajjissanti. Pacchimacittasamaṅgīnaṃ tesaṃ tattha kusalā ca dhammā na uppajjanti, ab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uppajjissanti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ssa yattha akusalā dhammā na uppajjantī, tassa tattha abyākatā dhammā na uppajjissantī'ti: sabbesaṃ cittassa bhaṅgakkhaṇe, kusalavippayuttacittassa uppādakkhaṇe, asaññasattānaṃ tesaṃ tattha akusalā dhammā na uppajjantī, no ca tesaṃ tattha abyākatā dhammā na uppajjissanti. Pacchimacittasamaṅgīnaṃ tesaṃ tattha akusalā ca dhammā na uppajjanti, abyākat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na yattha abyākatā dhammā na uppajjissanti tassa tattha akusalā dhammā na uppajjantī'ti: āmantā. [PTS Page 036] [\q  36/]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Yassa kusalā dhammā uppajjantī, tassa akusalā dhammā uppajjissantī'ti: aggamaggasamaṅgīnaṃ, arahantānaṃ, yassa cittassa anantarā aggamaggaṃ paṭilabhissanti tesaṃ kusalā dhammā uppajjittha, no ca tesaṃ akusalā dhammā uppajjissanti. Itaresaṃ tesaṃ kusalā ca dhammā uppajjittha,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akusalā dhammā uppajjissanti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Yassa kusalā dhammā uppajjantī, tassa abyākatā dhammā uppajjissantī'ti: pacchimacitasamaṅgīnaṃ, tesaṃ kusalā dhammā uppajjittha, no ca tesaṃ abyākatā dhammā uppajjissanti. Itaresaṃ tesaṃ kusalā ca dhammā uppajjittha, abyākat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uppajjissanti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kusalā dhammā uppajjantī, tassa abyākatā dhammā uppajjissantī'ti: pacchimacitasamaṅgīnaṃ, tesaṃ kusalā dhammā uppajjittha, no ca tesaṃ abyākatā dhammā uppajjissanti. Itaresaṃ tesaṃ akusalā ca dhammā uppajjittha, abyākat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uppajjissanti tassa akusalā dhammā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6. Yattha kusalā dhammā uppajjittha tattha akusalā dhammā uppajjissantī'ti: -pe(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Yassa yattha kusalā dhammā uppajjittha tassa tattha akusalā dhammā uppajjissantī'ti: aggamaggasamaṅgīnaṃ, arahantānaṃ, yassa cittassa anantarā aggamaggaṃ paṭilabhissanti tesaṃ tattha kusalā dhammā uppajjittha, no ca tesaṃ tattha akusalā dhammā uppajjissanti. Itaresaṃ catuvokārānaṃ pañcavokārānaṃ tesaṃ tattha kusalā ca dhammā uppajjittha, a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uppjjissanti tassa tattha kusalā dhammā uppajjitthāti: suddhāvāsānaṃ dutiye citte vattamāne tesaṃ tattha akusalā dhammā uppajjissanti, no ca tesaṃ tattha kusalā dhammā uppajjittha. Itareghaṃ catuvokārānaṃ pañcavokārānaṃ tesaṃ tattha akusalā ca dhammā uppajjissanti,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Yassa yattha kusalā dhammā uppajjittha tassa tattha abyākatā dhammā uppajjissantī'ti: pacchimacittasamaṅgīnaṃ tesaṃ tattha kusalā dhammā uppajjittha, no ca tesaṃ tattha abyākatā dammā uppajjissanti. Itaresaṃ catuvokārānaṃ pañcavokārānaṃ tesaṃ tattha kusalā ca dhammā uppajjittha, abayākat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uppjjissanti tassa tattha kusalā dhammā uppajjitthāti: suddhāvāsānaṃ dutiye citte vattamāne, asaññasattānaṃ tesaṃ tattha abyākatā dhammā uppajjissanti, no ca tesaṃ tattha kusalā [PTS Page 037] [\q  37/]      dhammā uppajjittha. Itareghaṃ catuvokārānaṃ pañcavokārānaṃ tesaṃ tattha abyākatā ca dhammā uppajjissanti,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Yassa yattha akusalā dhammā uppajjittha tassa tattha abyākatā dhammā uppajjissantī'ti: pacchimacittasamaṅgīnaṃ tesaṃ tattha akusalā dhammā uppajjittha, no ca tesaṃ tattha abyākatā dhammā uppajjissanti. Itaresaṃ catuvokārānaṃ pañcavokārānaṃ tesaṃ tattha akusalā ca dhammā uppajjittha, abayākat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ayākatā dhammā uppajjissanti tassa tattha akusalā dhammā uppajjitthāti: suddhāvāsānaṃ dutiye citte vattamāne, asaññasattānaṃ tesaṃ tattha abyākatā dhammā uppajjissanti, no ca tesaṃ tattha akusalā dhammā uppajjittha. Itaresaṃ catuvokārānaṃ pañcavokārānaṃ tesaṃ tattha abayākatā ca dhammā uppajjissanti, akusalā ca dhammā uppajjittha.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kusalā dhammā na uppajjittha tassa akusalā dhammā na uppajjiss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uppajjissanti tass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Yassa kusalā dhammā na uppajjittha tassa abayākatā dhammā na uppajjiss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uppajjissanti tass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akusalā dhammā na uppajjittha tassa abyākatā dhammā na uppajj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ayākatā dhammā na uppajjissanti tassa akusalā dhammā na uppajjitthāti: uppajj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05. Yattha kusalā dhammā na uppajjittha tattha akusalā dhammā na uppajjissantī'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Yassa yattha kusalā dhammā na uppajjittha tassa tattha akusalā dhammā na uppajjissantī'ti: suddhāvāsānaṃ dutiye citte vattamāne tesaṃ tattha kusalā dhammā na uppajjittha, no ca tesaṃ tattha akusalā dhammā na uppajjissanti. Asaññasattānaṃ tesaṃ tattha kusalā ca dhammā na uppajjittha. A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uppajjissanti tassa tattha kusalā dhammā na uppajjitthāti: aggamaggasamaṅgīnaṃ, arahantānaṃ, yassa cittassa anantarā aggamaggaṃ paṭilabhissanti tesaṃ tattha akusalā dhammā na uppajjissanti, no ca tesaṃ tattha kusalā dhammā na uppajjittha. Asaññasattānaṃ tesaṃ tattha akusalā ca dhammā na uppajjissanti, kusal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Yassa yattha kusalā dhammā na uppajjittha tassa tattha abyākatā dhammā na uppajjissantī'ti: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uppajjissanti tassa tatth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akusalā dhammā na uppajjittha tassa tattha abyākatā dhammā na uppajjissantī'ti: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ayākatā dhammā na uppajjissanti tassa tattha akusalā dhammā na uppajjitthāti: uppajj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kusalā dhammā nirujjhanti tassa akusal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anti tassa kusal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kusalā dhammānirujjhanti tassa abyākatā dhammā nirujjhantīti: arūpe kusalānaṃ bhaṅgakkhaṇe tesaṃ kusalā dhammā nirujjhanti, no ca tesaṃ abyākatā dhammā nirujjhanti. Pañcavokāre kusalānaṃ bhaṅgakkhaṇe tesaṃ kusalā ca dhammā nirujjhanti, abyākat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ayākatā dhammā nirujjhanti tassa kusalā dhammā nirujjhantīti: sabbesaṃ cavantānaṃ, pavatte kusalavippayuttacittassa bhaṅgakkhaṇe [PTS Page 038] [\q  38/]      tesaṃ abyākatā dhammā nirujjhanti, no ca tesaṃ kusalā dhammā nirujjhanti, pañcavokāre kusalānaṃ bhaṅgakkhaṇe tesaṃ abyākatā ca dhammā nirujjhanti,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ssa akusalā dhammā nirujjhanti tassa abayākatā dhammā nirujjhantīti: arūpe akusalānaṃ bhaṅgakkhaṇe tesaṃ akusalā dhammā nirujjhanti, no ca tesaṃ abyākatā dhammā nirujjdhanti. Pañcavokāre akusalānaṃ bhaṅgakkhaṇe tesaṃ akusalā ca dhammā nirujjdhanti, abyākat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anti tassa akusalā dhammā nirujjhantīti: sabbesaṃ cavantānaṃ, pavatte akusalavippayuttacittassa bhaṅgakkhaṇe tesaṃ abyākatā dhammā nirujjhanti, no ca tesaṃ akusalā dhammā nirujkaṃdhanti. Pañcavokāre akusalānaṃ bhaṅgakkhaṇe tesaṃ abyākatā ca dhammā nirujjhanti, akusalā ca dhammā nirujjh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tha kusalā dhammā nirujjhanti tattha akusal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irujjhanti tattha kusalā dhammā nirujjhantīti: āma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kusalā dhammā nirujjhanti tattha abyākat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nirujjhanti tattha kusalā dhammā nirujjhantīti: asaññasatte tattha abayākatā dhammā nirujjhanti, no ca tattha tusalā dhammā nirujjhanti. Catuvokāre pañcavokāre tattha abyākatā ca dhammā nirujjhanti, kusalā ca dhammā nirujjha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ttha akusalā dhammā nirujjhanti tattha abayākat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yākatā dhammā nirujjhanti tattha akusalā dhammā nirujjhantīti: asaññasatte tattha abyākatā dhammā nirujjhanti, no ca tattha akusalā dhammā nirujjhanti. Catuvokāre pañcavokāre tattha bayākatā ca dhammā nirujjhanti, akusalā ca dhammā nirujjhanti.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ssa yattha kusalā dhammā nirujjhanti tassa tattha akusal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irujjhanti tassa tattha kusal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ssa yattha kusalā dhammā nirujjhantī tassa tattha abyākatā dhammā nirujjhantīti: arūpe kusalānaṃ bhaṅgakkhaṇe tesaṃ tattha kusalā dhammā nirujjhanti, no ca tesaṃ tattha abyākatā dhammā nirujjhanti. Pañcavokāre kusalānaṃ bhaṅgakkhaṇe tesaṃ tattha kusalā va dhammā nirujjhanti, abyākat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ttha abyākatā dhammā nirujjhanti tassa tattha kusalā dhammā nirujjhantīti: sabbesaṃ cavantānaṃ, pavatte kusalavippayuttacittassa bhaṅgakkhaṇe tesaṃ tattha abyākatā dhammā nirujjhanti, no ca tesaṃ tattha kusalā dhammā nirujjhanti. Pañcavokāre kusalānaṃ bhaṅgakkhaṇe tesaṃ tattha abyākatā ca dhammā nirujjhanti,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ssa yattha akusalā dhammā nirujjhanti tassa tattha abyākatā dhammā nirujjhantīti: arūpe akusalānaṃ bhaṅgakkhaṇe tesaṃ tattha akusalā dhammā nirujjhanti, no ca tesaṃ tattha abayākatā dhammā nirujjhanti. Pañcavokāre akusalānaṃ bhaṅgakkhaṇe tesaṃ tattha akusalā ca dhammā nirujjhanti, abyākat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anti tassa tattha akusalā dhammā nirujjhantīti: sabbesaṃ cavantānaṃ, pavatte akusalavippayuttacittassa bhaṅgakkhaṇe tesaṃ tattha abyākatā dhammā nirujjhanti, no ca tesaṃ akusalā dhammā nirujjhanti. Pañca vokāre akusalānaṃ bhaṅgakkhaṇe tesaṃ tattha abayākatā ca dhammā nirujjhanti, akusalā ca dhammā nirujjh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kusalā dhammā na nirujjhanti tassa akusalā dhammā na nirujjhantīti: akusalānaṃ bhaṅgakkhaṇe tesaṃ kusalā dhammā na nirujjhanti, no ca tesaṃ akusalā dhammā na nirujjhanti. Sabbesaṃ cittassa uppādakkhaṇe, kusalavippayutta akusalavippayuttacittassa bhaṅgakkhaṇe, nirodhasamāpannānaṃ, asaññasattānaṃ tesaṃ kusalā ca dhammā na nirujjhanti, a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akusalā dhammā na nirujjhanti tassa kusalā dhammā na nirujjhantīti: kusalānaṃ bhaṅgakkhaṇe tesaṃ akusalā dhammā na nirujjhanti, no ca tesaṃ kusalā dhammā na nirujjhanti. Sabbesaṃ cittassa uppādakkhaṇe, akusalavippayutta kusalavippayuttacittassa bhaṅgakkhaṇe, nirodhasamāpannānaṃ, asaññasattānaṃ [PTS Page 039] [\q  39/]      tesaṃ akusalā ca dhammā na nirujjh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kusalā dhammā na nirujjhanti tassa abyākatā dhammā na nirujjhantīti: sabbesaṃ cavantānaṃ pavatte kusalavippayuttacittassa bhaṅgakkhaṇe tesaṃ kusalā dhammā na nirujjhanti. No ca tesaṃ abyākatā dhammā na nirujjhanti. Sabbesaṃ upapajjantānaṃ, pavatte cittassa uppādakkhaṇe, arūpe akusalānaṃ bhaṅgakkhaṇe tesaṃ kusalā ca dhammā na nirujjhanti, aba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ayākatā dhammā na nirujjhanti tassa kusalā dhammā na nirujjhantīti: arūpe kusalānaṃ bhaṃgakkhaṇe tesaṃ abyākatā dhammā na nirujjhanti, no ca tesaṃ kusalā dhammā na nirujjhanti. Sabbesaṃ upapajjantānaṃ, pavatte cittassa uppādakkhaṇe, arūpe akusalānaṃ bhaṃgakkhaṇe tesaṃ abyākatā ca dhammā na nirujjh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akusalā dhammā na nirujjhanti tassa abyākatā dhammā na nirujjhantīti: sabbesaṃ cavantānaṃ, pavatte akusalavippayuttacittassa bhaṅgakkhaṇe tesaṃ akusalā dhammā na nirujjhanti, no ca tesaṃ abyākatā dhammā na nirujjhanti. Sabbesaṃ upapajjantānaṃ, pavatte cittassa uppādakkhaṇe, arūpe kusalānaṃ bhaṅgakkhaṇe tesaṃ akusalā ca dhammā na nirujjhanti, aba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nirujjhanti tassa akusalā dhammā na nirujjhantīti: arūpe akusalānaṃ bhaṅgakkhaṇe tesaṃ abayākatā dhammā na nirujjhanti, no ca tesaṃ akusalā dhammā na nirujjhanti. Sabbesaṃ upapajjantānaṃ, pavatte cittassa uppādakkhaṇe, arūpe kusalānaṃ bhaṅgakkhaṇe tesaṃ abyākatā ca dhammā na nirujjhanti, akusalā ca dhammā na nirujjhan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ttha kusalā dhammā na nirujjhanti tattha a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a nirujjhanti tattha 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tha kusalā dhammā na nirujjhanti tattha abyākatā dhammā na nirujjhantīti: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yākatā dhammā na nirujjhanti tattha kusalā dhammā na nirujjh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tha akusalā dhammā na nirujjhanti tattha abyākatā dhammā na nirujjhantīti: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yākatā dhammā na nirujjhanti tattha akusalā dhammā na nirujjhantī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yattha kusalā dhammā na nirujjhanti tassa tattha akusalā dhammā na nirujjhantīti: akusalānaṃ bhaṅgakkhaṇe tesaṃ tattha kusalā dhammā na nirujjhanti. No ca tesaṃ tattha akusalā dhammā na nirujjhanti. Sabbesaṃ cittassa uppādakkhaṇe, kusalavippayutta akusalavippayuttacittassa bhaṅgakkhaṇe, asaññasattānaṃ tesaṃ tattha kusalā ca dhammā na nirujjhanti, a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asa vā pana yattha akusalā dhammā na nirujkddhanti tassa tattha kusalā dhammā na nirujjhantīti: kusalānaṃ baṅgakkhaṇe tesaṃ tattha akusalā dhammā na nirujjhanti, no ca tesaṃ tattha kusalā dhammā na nirujjhanti. Sabbesaṃ cittassa uppādakkhaṇe, akusalāvippayutta kusalavippayuttacittassa bhaṃgakkhaṇe, asaññasattānaṃ tesaṃ tattha akusalā ca dhammā na nirujjh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ssa yattha kusalā dhammā na nirujjhanti tassa tattha abyākatā dhammā na nirujjhantīti: sabbesaṃ cavantānaṃ, pavatte kusalavippayuttacittassa bhaṅgakkhaṇe tesaṃ tattha kusalā dhammā na nirujjhanti, no ca tesaṃ tattha abyākatā dhammā na nirujjhanti. Sabbesaṃ upapajjantānaṃ, pavatte cittassa uppādakkhaṇe, arūpe akusalānaṃ bhaṅgakkhaṇe tesaṃ tattha kusalā ca dhammā na nirujjhanti, abyākatā ca dhammā na nirujk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a [PTS Page 040] [\q  40/]      nirujjhanti tassa tattha kusalā dhammā na nirujjhantīti: arūpe kusalānaṃ bhaṅgakkhaṇe tesaṃ tattha abyākatā dhammā na nirujjhanti, no ca tesaṃ tattha kusalā dhammā na nirujjhanti. Sabbesaṃ upapajjantānaṃ, pavatte cittassa uppādakkhaṇe, arūpe akusalānaṃ bhaṅgakkhaṇe tesaṃ tattha abyākatā ca dhammā na nirujjh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yattha akusalā dhammā na nirujjhanti tassa tattha abyākatā dhammā na nirujjhantīti: sabbesaṃ cavantānaṃ, pavatte akusalavippayuttacittassa bhaṅgakkhaṇe tesaṃ tattha akusalā dhmmā na nirujjhanti, no ca tesaṃ tattha abyākatā dhammā na nirujjhanti, sabbesaṃ upapajjantānaṃ, pavatte cittassa uppajadakkhaṇe, arūpe kusalānaṃ bhaṅgakkhaṇe tesaṃ tattha akusalā ca dhammā na nirujjhanti, ab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tha abyākatā dhammā na nirujjhanti tassa tattha akusalā dhammā na nirujjhantīti: arūpe akusalānaṃ bhaṅgakkhaṇe tesaṃ tattha abayākatā dhammā na nirujjhanti, no ca tesaṃ tattha akusalā dhammā na nirujjhanti. Sabbesaṃ upapajjantānaṃ, pavatte cittassa uppādakkhaṇe, arūpe kusalānaṃ bhaṅgakkhaṇe tesaṃ tattha abyākatā ca dhammā na nirujjhanti, akusalā ca dhammā na nirujjhan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kusalā dhammā nirujjhittha tass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irujjhittha tassa 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kusalā dhammā nirujjhittha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irujjhittha tassa 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ssa akusalā dhammā nirujjhittha tassa abyākatā dhammā nirujjhitthāti: āman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yākatā dhammā nirujdhittha tassa akusalā dhammā nirujjh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ttha kusalā dhammā nirujjhitth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irujjhittha tattha 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attha kusalā dhammā nirujjhitth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nirujjhittha tattha kusalā dhammā nirujjhitthāti: asaññasatte tattha abyākatā dhammā nirujjhittha, no ca tattha kusalā dhammā nirujjhittha. Catuvokāro pañcavokāre tattha abyākatā ca dhammā nirujjhittha, kusalā ca dhammā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ttha akusalā dhammā nirujjhitth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ttha tattha akusalā dhammā nirujjhitthāti: asaññasatte tattha abyākatā dhammā nirujjhittha, no ca tattha akusalā dhammā nirujjhittha. Catuvokāre pañcavokāre tattha abyākatā ca dhammā nirujjhittha, akusalā ca dhammā nirujjhittha.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yattha kusalā dhammā nirujjhittha tass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ttha tassa tattha kusalā dhammā nirujjhitthāti: suddhāvāsānaṃ dutiye akusale citte vattamāne tesaṃ tattha akusalā dhammā nirujjhittha, no ca tesaṃ tattha kusalā dhammā nirujjhittha. Itaresaṃ catuvokārānaṃ pañcavokārānaṃ tesaṃ tattha akusalā ca dhammā nirujjhittha, kusalā ca dhammā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yattha kusalā dhammā nirujjhittha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ttha tassa tattha kusalā dhammā nirujjhitthāti: suddhāvāsānaṃ dutiye citte vattamāne asaññasattānaṃ tesaṃ tattha abyākatā dhammā nirujjhittha, no ca tesaṃ tattha kusalā dhammā nirujjhittha. Itaresaṃ catuvokārānaṃ pañcavokārānaṃ tesaṃ tattha abyākatā ca dhammā nirujjhittha, kusalā ca dhammā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2] [\x 7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yattha akusalā dhammā nirujjhittha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ttha tassa tattha akusalā dhammā nirujjhitthāti: suddhāvāsānaṃ dutiye citte vattamāne, asaññasattānaṃ tesaṃ tattha abyākatā dhammā nirujjhittha, no ca tesaṃ tattha akusalā dhammā nirujjhittha. Itaresaṃ catuvokārānaṃ pañcavokārānaṃ tesaṃ tattha abyākatā ca dhammā nirujjhittha, akusalā ca dhammā nirujjh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ssa kusalā dhammā na nirujjhittha tassa akusal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ttha tassa kusal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assa kusalā dhammā na nirujjhittha tassa abyākat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ttha tassa kusal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assa akusalā dhammā na nirujjhittha tassa abyākat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ttha tassa akusalā dhammā na nirujkddhitthāti: natthi. [PTS Page 041] [\q  41/]      (paccanīka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ttha kusalā dhammā na nirujjhittha tattha akusal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a nirujjhittha tattha kusal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ttha kusalā dhammā na nirujjhittha tattha ab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yākatā dhammā na nirujjhittha tattha kusal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attha akusalā dhammā na nirujjhittha tattha aba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yākatā dhammā na nirujjhittha tattha akusalā dhammā nirujjhitthā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4] [\x 7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ssa yattha kusalā dhammā na nirujjhittha tassa tattha akusalā dhammā na nirujjhitthāti: suddhāvāsānaṃ dutiye akusale citte vattamāne tesaṃ tattha kusalā dhammā na nirujjhittha, no ca tesaṃ tattha akusalā dhammā na nirujjhittha. Suddhāvāsānaṃ dutiye citte vattamāne, asaññasattānaṃ tesaṃ tattha kusalā ca dhammā na nirujjhittha, a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nirujjhittha tassa tattha kusal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kusalā dhammā na nirujjhittha tassa tattha abyākatā dhammā na nirujjhitthāti: sudadhāvāsānaṃ dutiye citte vattamāne asaññasattānaṃ tesaṃ tattha kusalā dhammā na nirujjhittha, no ca tesaṃ tattha abyākatā dhammā na nirujjhittha. Suddhāvāsaṃ upapajjantānaṃ tesaṃ tattha kusalā ca dhammā na nirujjhittha,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a nirujjhittha tassa tattha kusal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yattha akusalā dhammā na nirujjhittha tassa tattha abyākatā dhammā na nirujjhitthāti: suddhāvāsānaṃ dutiye citte vattamāne, asaññasattānaṃ tesaṃ tattha akusalā dhammā na nirujjhittha, no ca tesaṃ tattha abyākatā dhammā na nirujjhittha. Suddhāvāsaṃ upapajjantānaṃ tesaṃ tattha akusalā ca dhammā na nirujjhittha,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a nirujjhittha tassa tattha akusalā dhammā na nirujjhitthā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kusalā dhammā nirujjhissanti tassa akusalā dhmā nirujjhissantīti: aggamaggassa uppādakkhaṇe, yassa cittassa anantarā aggamaggaṃ paṭilabhissanti tesaṃ kusalā dhammā nirujjhissanti, no ca tesaṃ akusalā dhammā nirujjhissanti. Itaresaṃ tesaṃ kusala ca dhammā nirujjhiss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issanti tassa kusal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6] [\x 7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kusalā dhammā nirujjhissanti tass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irujjhissanti tassa kusalā dhammā nirujjhissantīti: aggamaggassa bhaṅgakkhaṇe, arahantānaṃ tesaṃ abyākatā dhammā nirujjhissanti no ca tesaṃ kusalā dhammā nirujjhissanti. Itaresaṃ tesaṃ abyākatā ca dhammā nirujjhissanti 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ssa akusalā dhammā nirujjhissanti tass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ssanti tassa akusalā dhammā nirujjhissantīti: aggamaggasamaṅgīnaṃ, arahantānaṃ, [PTS Page 042] [\q  42/]      yassa cittassa anantarā aggamaggaṃ paṭilabhissanti, tesaṃ abyākatā dhammā nirujjhissanti, no ca tesaṃ akusalā dhammā nirujjhissanti. Itaresaṃ tesaṃ abyākatā ca dhammā nirujjhissanti akusalā ca dhammā nirujjhiss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2. Yattha kusalā dhammā nirujjhissanti tattha akusalā dhammā nirujjhissantī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yattha kusalā dhammā nirujjhissanti tassa tata akusalā dhammā nirujjhissantīti: aggamaggassa uppādakkhaṇe, yassa cittassa anantarā aggamaggaṃ paṭilabhissanti tesaṃ tatthakusalā dhammā nirujjhissanti, no ca tesaṃ tattha akusalā dhammā nirujjhissanti. Itaresaṃ catuvokārānaṃ pañcavokārānaṃ tesaṃ tattha kusalā ca dhammā nirujjhiss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irujjhissanti tassa tattha kusal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assa yattha kusalā dhammā nirujjhiss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ssanti tassa tattha kusalā dhammā nirujjhissantīti: aggamaggassa bhaṅgakkaṇe, arahantānaṃ, asaññasattānaṃ tesaṃ tattha abyākatā dhammā nirujjhissanti, no ca tesaṃ tattha kusalā dhammā nirujjhissanti, itaresaṃ catuvokārānaṃ pañcavokārānaṃ tesaṃ tattha abyākatā ca dhammā nirujjhissanti, 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ssa yattha akusalā dhammā nirujkdiss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8] [\x 7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ssanti tassa tattha akusalā dhammā nirujjhissantīti: aggamaggasamaṅgīnaṃ, arahantānaṃ, yassa cittassa anantarā aggamaggaṃ paṭilabhissanti, asaññasattānaṃ tesaṃ tattha abyākatā dhammā nirujjhissanti, no ca tesaṃ tattha akusalā dhammā nirujjhissanti. Itaresaṃ catuvokārānaṃ pañcavokārānaṃ tesaṃ tattha abyākatā ca dhammā nirujjhissanti, akusalā ca dhammā nirujjhiss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ssa kusalā dhammā na nirujjhissanti tassa akusalā dhammā na nirujkd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ssanti tassa kusalā dhammā na nirujjhissantīti: aggamaṅgassa uppādakkhaṇe, yassa cittassa anantarā aggamaggaṃ paṭilabhissanti tesaṃ akusalā dhammā na nirujjhissanti, no ca tesaṃ kusalā dhammā na nirujjhissanti. Aggamaggassa bhaṅgakkhaṇe, arahantānaṃ tesaṃ akusalā ca dhammā na nirujjhissanti, 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ssa kusalā dhammā na nirujjhissanti tassa abyākatā dhammā na nirujjhissantīti: aggamaggassa bhaṅgakkhaṇe, arahantānaṃ tesaṃ kusalā dhammā na nirujjhissanti, no ca tesaṃ abyākatā dhammā na nirujjhissanti pacchimacittassa bhaṅgakkhaṇe tesaṃ kusalā ca [PTS Page 043] [\q  43/]      dhammā na nirujjh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issanti tassa kusalā dhammā na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akusalā dhammā na nirujjhissanti tassa abyākatā dhammā na nirujjhissantīti: aggamaggasamaṅgīnaṃ, arahantānaṃ, yassa cittassa anantarā aggamaggaṃ paṭilabhissanti tesaṃ akusalā dhammā na nirujjhissanti, no ca tesaṃ abyākatā dhammā na nirujjhissanti. Pacchimacittassa bhaṅgakkhaṇe tesaṃ akusalā ca dhammā na nirujjh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ssanti tassa akusalā dhammā na nirujjhissatintī: āmantā. ( Paccanīka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51. Yattha kusalā dhammā na nirujjhissanti tattha akusalā dhammā na nirujjhissantīti: -pe- (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Yassa yattha kusalā dhammā na nirujjhissantī tassa tattha akusalā dhammā na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0] [\x 740/]      </w:t>
      </w:r>
    </w:p>
    <w:p>
      <w:pPr>
        <w:pStyle w:val="PlainText"/>
        <w:rPr/>
      </w:pPr>
      <w:r>
        <w:rPr>
          <w:rFonts w:cs="URW Palladio ITU" w:ascii="URW Palladio ITU" w:hAnsi="URW Palladio ITU"/>
        </w:rPr>
        <w:t xml:space="preserve">Yassa vā pana yattha akusalā dhammā na nirujjhissanti tassa tattha kusalā dhammā na nirujjhissantīti: aggamaṅgassa uppādakkhaṇe, yassa cittassa anantarā aggamaggaṃ paṭilabhissanti tesaṃ tattha akusalā dhammā na nirujjhissanti, no ca tesaṃ tattha kusalā dhammā na nirujjhissanti. Aggamaggassa bhaṅgakkhaṇe, arahantānaṃ, asaññasattānaṃ tesaṃ tattha akusalā ca dhammā na nirujjhissanti, 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kusalā dhammā na nirujjhissanti tassa tattha abyākatā dhammā na nirujjhissantīti: aggamaggassa bhaṅgakkhaṇe, arahantānaṃ asaññasattānaṃ tesaṃ tattha kusalā dhammā na nirujjhissanti, no ca tesaṃ tattha abyākatā dhammā na nirujjhissanti pacchimacittassa bhaṅgakkhaṇe tesaṃ tattha kusalā ca dhammā na nirujjh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kusalā dhammā na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akusalā dhammā na nirujjhissanti tassa tattha abyākatā dhammā na nirujjhissantīti: aggamaggasamaṅgīnaṃ, arahantānaṃ, yassa cittassa anantarā aggamaggaṃ paṭilabhissanti asaññasattānaṃ tesaṃ tattha akusalā dhammā na nirujjhissanti, no ca tesaṃ tattha abyākatā dhammā na nirujjhissanti. Pacchimacittassa bhaṅgakkhaṇe tesaṃ tattha akusalā ca dhammā na nirujjh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na yattha abyākatā dhammā na nirujjhissanti tassa tattha akusalā dhammā na nirujjhissanti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sa kusalā dhammā nirujjhanti tass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ttha tassa kusalā dhammā na nirujjhissantīti sabbesaṃ cittassa uppādakkhaṇe kusalavippayuttacittassa bhaṅgakkhaṇe, [PTS Page 044] [\q  44/]      nirodhasamāpannānaṃ, asaññasattānaṃ tesaṃ akusalā dhammā nirujjhittha, no ca tesaṃ kusalā dhammā nirujjhanti, kusalānaṃ bhaṅgakkhaṇe, tesaṃ akusalā ca dhammā nirujjhittha,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2] [\x 7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usalā dhammā nirujjhanti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irujjhittha tassa kusalā dhammā nirujjhantīti: sabbesaṃ cittassa uppādakkhaṇe, kusalavippayuttacittassa bhaṅgakkhaṇe, nirodhasāmāpannānaṃ, asaññasattānaṃ tesaṃ abyākatā dhammā nirujjhittha, no ca tesaṃ kusalā dhammā nirujjhanti. Kusalānaṃ bhaṅgakkhaṇe tesaṃ abayākatā ca dhammā nirujjhittha,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akusalā dhammā nirujjhanti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ttha tassa akusalā dhammā nirujjhantīti: sabbesaṃ cittassa uppādakkhaṇe, akusalavippayuttacittassa bhaṅgakkhaṇe, nirodhasamāpannānaṃ, asaññasattānaṃ tesaṃ abyākatā dhammā nirujjhita, no ca tesaṃ akusalā dhammā nirujjhanti. Akusalānaṃ bhaṅgakkhaṇe tesaṃ abyākatā ca dhammā nirujjhattha, akusalā ca dhammā nirujjh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Yattha kusalā dhammā nirujjhanti tattha akusalā dhammā nirujjhittha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ssa yattha kusalā dhammā nirujjhanti tass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ttha tassa tattha kusalā dhammā nirujjhantīti: sabbesaṃ cittassa uppādakkhaṇe, kusalavippayuttacittassa bhaṅgakkhaṇe tesaṃ tattha akusalā dhammā nirujjhittha, no ca tesaṃ tattha kusalā dhammā nirujjhanti. Kusalānaṃ bhaṅgakkhaṇe tesaṃ tattha akusalā ca dhammā nirujjhittha,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ssa yattha kusalā dhammā nirujjhanti tassa tattha abyākatā dhammā nirujjd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ttha tassa tattha kusalā dhammā nirujjhantīti: sabbesaṃ cittassa uppādakkhaṇe, kusalavippayuttacittassa bhaṅgakkhaṇe, asaññasattānaṃ, tesaṃ tattha abyākatā dhammā nirujjhittha, no ca tesaṃ tattha kusalā dhammā nirujjhanti. Kusalānaṃ bhaṅgakkhaṇe tesaṃ tattha abayākatā ca dhammā nirujjhittha,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ssa yattha akusalā dhammā nirujjhanti tassa tattha aba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4] [\x 7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ttha tassa tattha akusalā dhammā nirujjhantīti: sabbesaṃ cittassa uppādakkhaṇe, akusalavippayuttacittassa bhaṅgakkhaṇe, asaññasattānaṃ tesaṃ tattha abyākatā dhammā nirujjhittha, no ca tesaṃ tattha akusalā dhammā nirujjhanti. Akusalānaṃ bhaṅgakkhaṇe tesaṃ tattha abyākatā ca dhammā nirujjhittha, akusalā ca dhammā nirujjhanti. (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ssa kusalā dhammā na nirujjhanti tassa akusalā dhammā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nirujjhittha tassa kusalā dhammā na nirujjh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ssa kusalā dhammā na nirujjhanti tassa ab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na nirujjhittha tassa kusalā dhammā na nirujjh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Yassa akusalā dhammā na nirujjhanti tassa aba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ayākatā dhammā na nirujjhittha tassa akusalā dhammā na nirujjhantīti: natthi. ( Paccani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9. Yattha kusalā dhammā na nirujjhanti tattha akusalā dhammā na nirujjhitthā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ssa yattha kusala: dhammā na nirujjhanti tassa tattha akusalā dhammā na nirujjhitthāti: sabbesaṃ cittassa uppādakkhaṇe, kusalavippayuttacittassa bhaṅgakkhaṇe tesaṃ tattha kusalā dhammā na nirujjhanti, no ca tesaṃ tattha akusalā dhammā na nirujjhittha. [PTS Page 045] [\q  45/]      suddhāvāsānaṃ dutiye citte vattamāne, asaññasattānaṃ tesaṃ tattha kusalā ca dhammā na nirujjhanti, a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a nirujjhittha tassa tattha 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Yassa yattha kusalā dhammā na nirujjhanti tassa tattha abyākatā dhammā na nirujjhitthāti: sabbesaṃ cittassa uppādakkhaṇe, kusalavippayuttacittassa bhaṅgakkhaṇe, asaññasattānaṃ tesaṃ tattha kusalā dhammā na nirujjhanti, no ca tesaṃ tattha abyākatā dhammā na nirujjhittha. Suddhāvāsaṃ upapajjantānaṃ tesaṃ tattha kusalā ca dhammā na nirujjhanti,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ttha, tassa tattha 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46] [\x 7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Yassa yattha akusalā dhammā na nirujjhanti tassa tattha abyākatā dhammā na nirujjhitthāti: sabbesaṃ cittassa uppādakkhaṇe, akusalavippayuttacittassa bhaṅgakkhaṇe, asaññasattānaṃ tesaṃ tattha akusalā dhammā na nirujjhanti, no ca tesaṃ tattha abyākatā dhammā na nirujjhittha. Suddhāvāsaṃ uppajjantānaṃ tesaṃ tattha akusalā ca dhammā na nirujjhissanti,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a nirujjhittha tassa tattha akusalā dhammā na nirujjhantīti: āmantā. (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assa kusalā dhammā nirujjhanti tassa akusalā dhammā nirujkdissantīti: aggamaggassa bhaṅgakkhaṇe, yassa cittassa anantarā aggamaggaṃ paṭilabhisnti tassa cittassa bhaṅgakkhaṇe tesaṃ kusalā dhammā nirujjhanti, no ca tesaṃ akusalā dhammā nirujjhissanti. Itaresaṃ kusalānaṃ bhaṅgakkhaṇe tesaṃ kusalā ca dhammā nirujjh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irujjhissanti tassa tattha akusalā dhammā nirujjhantīti: sabbesaṃ cittassa uppādakkhaṇe, kusalavippayuttacittassa bhaṅgakkhaṇe nirodhasamāpannānaṃ, asaññasattānaṃ tesaṃ akusalā dhammā nirujjhissanti, no ca tesaṃ kusalā dhammā nirujjhanti. Kusalānaṃ bhaṅgakkhaṇe tesaṃ akusalā ca dhammā nirujjhissanti, 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kusalā dhammā nirujjhanti tassa abyākatā dhammā nirujjhissantīti: āmantā. </w:t>
      </w:r>
    </w:p>
    <w:p>
      <w:pPr>
        <w:pStyle w:val="PlainText"/>
        <w:rPr/>
      </w:pPr>
      <w:r>
        <w:rPr>
          <w:rFonts w:cs="URW Palladio ITU" w:ascii="URW Palladio ITU" w:hAnsi="URW Palladio ITU"/>
        </w:rPr>
        <w:t xml:space="preserve">Yassa vā pana abayākatā dhammā nirujjhissanti tassa kusalā dhammā nirujjhantīti: sabbesaṃ cittassa uppādakkhaṇe, kusalavippayuttacittassa bhaṅgakkhaṇe, nirodhasamāpannānaṃ, asaññasattānaṃ tesaṃ abyākatā dhammā nirujjhissanti, no ca tesaṃ kusalā dhammā nirujjhanti. Kusalānaṃ bhaṅgakkhaṇe tesaṃ abyākatā ca dhammā nirujjhissanti,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Yassa akusalā dhammā nirujjhanti tass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ssanti tassa akusalā dhammā nirujjhantīti: sabbesaṃ cittassa uppādakkhaṇe, akusalavippayuttacittassa bhaṅgakkhaṇe, nirodhasamāpannānaṃ, asaññasattānaṃ tesaṃ abyākatā dhammā nirujjhissanti no ca tesaṃ akusalā dhammā nirujjhanti, akusalānaṃ bhaṅgakkaṇe tesaṃ abyākatā ca dhammā nirujjhissanti, akusalā ca dhammā nirujjh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8] [\x 7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78. Yattha kusalā dhammā nirujjhanti tattha akusalā dhammā nirujjhissantīti: -pe(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Yassa yattha kusalā dhammā nirujjhanti tassa tattha akusalā dhammā nirujkdissantīti: aggamaggassa bhaṅgakkhaṇe, yassa cittassa anantarā aggamaggaṃ paṭilabhissnti tassa cittassa bhaṅgakkhaṇe tesaṃ tattha kusalā dhammā nirujjhanti, no ca tesaṃ tattha akusalā dhammā nirujjhissanti. Itaresaṃ kusalānaṃ bhaṅgakkhaṇe tesaṃ tattha kusalā ca dhammā nirujjh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TS Page 046] [\q  46/]      akusalā dhammā nirājjhissanti tassa tattha kusalā dhammā nirujjhantīti, sabbesaṃ cittassa uppādakkhaṇe, kusalavippayuttacittassa bhaṅgakkhaṇe, tesaṃ tattha akusalā dhammā nirujjhissanti no ca tesaṃ tattha kusalā dhammā nirujjhanti. Kusalānaṃ bhaṅgakkhaṇe tesaṃ tattha akusalā ca dhammā nirujjhissanti,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yattha kusalā dhammā nirujjh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irājjhissanti tassa tattha kusalā dhammā nirujjhantīti, sabbesaṃ cittassa uppādakkhaṇe, kusalavippayuttacittassa bhaṅgakkhaṇe, asaññasattānaṃ tesaṃ tattha abyākatā dhammā nirujjhissanti no ca tesaṃ tattha kusalā dhammā nirujjhanti, kusalānaṃ bhaṅgakkhaṇe tesaṃ tattha abyākatā ca dhammā nirujjhissanti, kusalā ca dhamm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Yassa yattha akusalā dhammā nirujjh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yākatā dhammā nirājjhissanti tassa tattha akusalā dhammā nirujjhantīti, sabbesaṃ cittassa uppādakkhaṇe, kusalavippayuttacittassa bhaṅgakkhaṇe, asaññasattānaṃ tesaṃ tattha abyākatā dhammā nirujjhissanti no ca tesaṃ tattha akusalā dhammā nirujjhanti. Akusalānaṃ bhaṅgakkhaṇe tesaṃ tattha abyākatā ca dhammā nirujjhissanti, akusalā ca dhammā nirujjh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50] [\x 7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Yassa kusalā dhammā na nirujjhanti tassa akusalā dhammā ni nirujkdissantīti: sabbesaṃ cittassa uppādakkhaṇe, kusalavippayuttacittassa bhaṅgakkhaṇe, nirodhasamāpannānaṃ, asaññasattānaṃ tesaṃ kusalā dhammā na nirujjhanti, no ca tesaṃ akusalā dhammā na nirujjhissanti. Aggamaggassa uppādakkhaṇe, arahantānaṃ, yassa cittassa anantarā aggamaggaṃ paṭilabhissanti tassa cittassa uppādakkhaṇe tesaṃ kusalā ca dhammā na nirujjhanti, a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ssanti tassa kusalā dhammā na nirujjhantīti: aggamaggassa bhaṅgakkhaṇe, yassa cittassa anantarā aggamaggaṃ paṭilabhissanti tassa cittassa bhaṅgakkhaṇe tesaṃ akusalā dhammā na nirujjhissanti, no ca tesaṃ kusalā dhammā na nirujjhanti. Aggamaggassa uppādakkhaṇe, arahantānaṃ, yassa cittassa anantarā aggamaggaṃ paṭilabhissanti tassa cittassa uppādakkhaṇe tesaṃ akusalā ca dhammā na nirujjhiss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Yassa kusalā dhammā na nirujjhanti tassa abyākatā dhammā na nirajjhissantīti: sabbesaṃ cittassa uppādakkhaṇe, kusalavippayuttacittassa bhaṅgakkhaṇe, nirodhasamāpannānaṃ, asaññasattānaṃ tesaṃ kusalā dhammā na nirujjhanti, no ca tesaṃ abyākatā dhammā na nirujjhissanti. Pacchimacittassa bhaṅgakkhaṇe tesaṃ kusalā ca dhammā na nirujjh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ssanti tassa 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Yassa akusalā dhammā na nirujjhanti tassa abyākatā dhammā na nirujjhissantīti: sabbesaṃ cittassa uppādakkhaṇe, akusalavippayuttacittassa bhaṅgakkhaṇe, nirodhasamāpannānaṃ, asaññasattānaṃ tesaṃ akusalā dhammā na nirujjhanti, no ca tesaṃ abyākatā dhammā na nirujjhissanti. Pacchimacittassa bhaṅgakkhaṇe tesaṃ akusalā ca dhammā na nirujjhanti, abyākatā ca dhammā na nirujk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yākatā dhammā na nirujjhissanti tassa akusalā dhammā na nirujjhan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7. Yattha kusalā dhammā na nirujjhanti tattha akusalā dhammā na nirujjhissantī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52] [\x 7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Yassa yattha kusalā dhammā na nirujjhanti tassa tattha akusalā [PTS Page 047] [\q  47/]      dhammā na nirujjhissantīti: sabbesaṃ cittassa uppādakkhaṇe, kusalavippayuttacittassa bhaṅgakkhaṇe tesaṃ tattha kusalā dhammā na nirujjhanti, no ca tesaṃ tattha akusalā dhammā na nirujjhissanti. Aggamaggassa uppādakkhaṇe, arahantānaṃ, yassa cittassa anantarā aggamaggaṃ paṭilabhissanti tassa cittassa appādakkhaṇe, asaññasattānaṃ tesaṃ tattha kusalā ca dhammā na nirujjhanti, a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nirujjhissanti tassa tattha kusalā dhammā na nirujjhantīti: aggamaggassa bhaṅgakkhaṇe, yassa cittassa anantarā aggamaggaṃ paṭilabhissanti tassa cittassa bhaṅgakkhaṇe tesaṃ tattha akusalā dhammā na nirujjhissanti, no ca tesaṃ tattha kusalā dhammā na nirujjhanti. Aggamaggassa uppādakkhaṇe, arahantānaṃ, yassa cittassa anantarā aggamaggaṃ paṭilabhissanti tassa cittassa uppādakkhaṇe, asaññasattānaṃ tesaṃ tattha akusalā ca dhammā na nirujjhissanti, 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Yassa yattha kusalā dhammā na nirujjhissanti tassa tattha abyākatā dhammā na nirujjhantīti: sabbesaṃ cittsa uppādakkhaṇe, kusalavippayuttacittassa bhaṅgakkhaṇe, asaññasattānaṃ tesaṃ tattha kusalā dhammā na nirujjhanti, no ca tesaṃ tattha abyākatā dhammā na nirujjhissanti, pacchimacittassa bhaṅgakkhaṇe tesaṃ tattha kusalā ca dhammā na nirujjh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kdissanti tassa tattha 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ssa yattha akusalā dhammā na nirujjhanti tassa tattha abyākatā dhammā na nirujjhissantīti: sabbesaṃ cittassa uppādakkhaṇe, akusalavippayuttacittassa bhaṅgkkhaṇe, asaññasattānaṃ tesaṃ tattha akusalā dhammā na nirujjhanti, no ca tesaṃ tattha abyākatā dhammā na nirujjhissanti. Pacchimacittassa bhaṅgakkhaṇe tesaṃ tattha akasalā ca dhammā na nirujjh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a nirujjhissanti tassa tattha akusalā dhammā na nirujjhan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4] [\x 7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Yassa kusalā dhammā nirujjhittha tassa akusalā dhammā nirujjhissantīti: aggamaggasamaṅgīnaṃ, arahantānaṃ, yassa cittassa anantarā aggamaggaṃ paṭilabhissanti tesaṃ kusalā dhammā nirujjhattha, no ca tesaṃ akusalā dhammā nirujjhissanti. Itaresaṃ tesaṃ kusalā ca dhammā nirujjhittha,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pana akusalā dhammā nirujjhissanti tassa 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Yassa kusalā dhammā nirujjhittha tassa abayākatā dhammā nirujjhassantīti: pacchimacittassa bhaṅgakkhaṇe tesaṃ kusalā dhammā nirujajjhittha, no ca tesaṃ abyākatādhammā nirujjhissanti. Itarosaṃ [PTS Page 048] [\q  48/]      tesaṃ kusalā ca dhammā nirujjhittha, abyākatā ca dhammā nirujjhissan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irujjhissanti tassa 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akusalā dhammā nirujjhittha tassa abyākatā dhammā nirujjhissantīti: pacchimacittassa bhaṅgakkhaṇe tesaṃ akusalā dhammā nirujjhittha, no ca tesaṃ abyākatādhammā nirujjhissanti, itaresaṃ tesaṃ akusalā ca dhammā nirujjhittha, abyākat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irujjhissanti tassa akusalā dhammā nirujjdhitthāti: āmantā. ( Anuloma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4-96. Yattha kusalā dhammā nirujjhittha tattha akusalā dhammā nirujjhissantīti: -pe-(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Yassa yattha kusalā dhammā nirujjhittha tassa tattha akusalā dhammā nirujjhissantīti: aggamaggasamaṅgīnaṃ, arahantānaṃ, yassa cittassa anantarā aggamaggaṃ paṭilabhisnti tesaṃ tattha kusalā dhammā nirujjhittha, no ca tesaṃ tattha akusalā dhammā nirujjhissanti. Itaresaṃ catuvokārānaṃ pañcavokārānaṃ tesaṃ tattha kusalāca dhammā nirujjhittha,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ssanti tassa tattha kusalā dhammā nirujjhatthāti: suddhāvāsānaṃ dutiye citte vattamāne tesaṃ tattha akusalā dhammā nirujjhissanti, no ca tesaṃ tattha kusalā dhammā nirujjhittha. Itarosaṃ catuvokārānaṃ pañcavokārānaṃ tesaṃ tattha akusalā ca dhammā nirujjhissanti, kusalā ca dhammā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Yassa yattha kusalā dhammā nirujjhittha tassa tattha abayākatā dhammā nirujjhissantīti: pacchimacittassa bhaṅgakkhaṇe tesaṃ tattha kusalā dhammā nirujjhattha, no ca tesaṃ tattha abyākatā dhammā nirujjhissanti. Itaresaṃ catuvokārānaṃ pañcavokārānaṃ tesaṃ tattha kusalā ca dhammā nirujjhittha, abyākat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6] [\x 7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ssanti tassa tattha kusalā dhammā nirujjhitthāti: suddhāvāsānaṃ dutiye citte vattamāne, asaññasattānaṃ tesaṃ tattha abayākatā dhammā nirujjhissanti. No ca tesaṃ tattha kusalā dhammā nirujjhittha. Itaresaṃ catuvokārānaṃ pañcavokārānaṃ tesaṃ tattha abyākatā ca dhammā nirujjhassanti, kusalā ca dhammā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Yassa yattha akusalā dhammā nirujjhittha tassa tattha abyākatā dhammā nirujjhissantīti: pacchimacittassa bhaṅgakkhaṇe tesaṃ tattha akusalā dhammā nirujjhittha, no ca tesaṃ tattha abyākatā dhammā nirujjhissanti. Itaresaṃ catuvokārānaṃ pañcavokārānaṃ tesaṃ tattha akusalā ca dhammā nirujjhittha, abyākatā ca dhammā nirujjd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ssanti tassa tattha akusalā dhammā nirujjhitthāti: suddhāvāsānaṃ dutiye citte vattamāne, asaññasattānaṃ tesaṃ tattha abyākatā dhammā nirujjhissanti, no ca tesaṃ tattha akusalā dhammā nirujjhittha. Itaresaṃ catuvokārānaṃ pañcavokārānaṃ tesaṃ tattha abyākatā ca dhammā nirujjhissanti, akusalā ca dhammā nirujj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Yassa kusalā dhammā na nirujjhittha tassa akusal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nirujjhissanti tassa kusal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kusalā dhammā na nirujjdhittha tassa abyākat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issanti tassa kusal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akusalā dhammā na nirujjhittha tattha tassa abyākat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ayākatā dhammā na nirujjhissanti tassa akusalā dhammā na nirujjhi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05. Yattha kusalā dhammā na nirujjhittha tattha akusalā dhammā na nirujjdhissant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8] [\x 7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Yassa yattha kusalā dhammā na nirujjhittha tassa tattha akusalā dhammā na nirujjhissantīti: suddhāvāsānaṃ dutiye citte vattamāne tesaṃ tattha kusalā dhammā nanirujjhittha, no ca tesaṃ tattha akusalā dhammā na [PTS Page 049] [\q  49/]      nirujjhissanti. Asaññasattānaṃ tesaṃ tattha kusalā ca dhammā na nirujjhittha, akusalā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nirujjhissanti tassa tattha tusalā dhammā na nirujjhitthāti: aggamaggasamaṅgīnaṃ, arahantānaṃ, yassa cittassa anantarā aggamaggaṃ paṭilabhissanti tesaṃ tattha akusalā dhammā na nirujjhissanti, no ca tesaṃ tattha kusalādhammā na nirujjhittha. Asaññasattānaṃ tesaṃ tattha akusalā ca dhammā na nirujjhissanti, 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Yassa yattha kusalā dhammā na nirujjhittha tassa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kusal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Yassa yattha akusalā dhammā na nirujjhittha tassa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he abayākatā dhammā na nirujjhissanti tassa tattha akusal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0] [\x 7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kusalā dhammā uppajjanti tassa akusal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anti tassa 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kusalā dhammā uppajjanti tassa abyākat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irujjhanti tassa kusalā dhammā uppajjantī'ti: no. </w:t>
      </w:r>
    </w:p>
    <w:p>
      <w:pPr>
        <w:pStyle w:val="PlainText"/>
        <w:rPr>
          <w:rFonts w:ascii="URW Palladio ITU" w:hAnsi="URW Palladio ITU" w:cs="URW Palladio ITU"/>
        </w:rPr>
      </w:pPr>
      <w:r>
        <w:rPr>
          <w:rFonts w:cs="URW Palladio ITU" w:ascii="URW Palladio ITU" w:hAnsi="URW Palladio ITU"/>
        </w:rPr>
        <w:t xml:space="preserve">3. Yassa akusalā dhammā uppajjanti tassa abyākat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yākatā dhammā nirujjhanti tassa akusalā dhammā uppajjantī'ti: no.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tha kusalā dhammā uppajjanti tattha akusal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irujjhanti tattha kusal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kusalā dhammā uppajjanti tattha abyākat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nirujjhanti tattha kusalā dhammā nirujjhantīti: asaññasatte tattha abyākatā dhammā nirujjhanti, no ca tattha kusā dhammā uppajjanti. Catuvokāre pañcavokāre tattha abayākatā ca dhammā nirujjhana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ttha akusalā dhammā uppajjanti tattha abyākatā dhammā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a dhammā nirujjhanti tattha akusalā dhammā nirujjhantīta: asaññasatte tattha abyākatā dhammā nirujjhanti, no ca tatthaakusalā dhammā uppajjanti. Catuvokāre pañcavokāre tattha abayākatā ca dhammānirujjhanti, akusalā ca dhammā uppajjanti. (Anuloma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yattha kusalā dhammā uppajjanti tattha tattha abyākat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anti tassa tattha 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sa yattha kusalā dhammā uppajnti tassa tattha abyākat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ayākatā dhammā nirujjhanti tassa tattha kusalā dhammā uppajj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2] [\x 762/]     </w:t>
      </w:r>
    </w:p>
    <w:p>
      <w:pPr>
        <w:pStyle w:val="PlainText"/>
        <w:rPr/>
      </w:pPr>
      <w:r>
        <w:rPr>
          <w:rFonts w:cs="URW Palladio ITU" w:ascii="URW Palladio ITU" w:hAnsi="URW Palladio ITU"/>
        </w:rPr>
        <w:t xml:space="preserve">9. Yassa yattha akusalā dhammā uppajjanti tassa tattha abyākatā dhammā nirujjha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yākatā dhammā nirujjhanti tassa tattha akusalā dhammā uppajjantī'ti: nota</w:t>
      </w:r>
    </w:p>
    <w:p>
      <w:pPr>
        <w:pStyle w:val="PlainText"/>
        <w:rPr>
          <w:rFonts w:ascii="URW Palladio ITU" w:hAnsi="URW Palladio ITU" w:cs="URW Palladio ITU"/>
        </w:rPr>
      </w:pPr>
      <w:r>
        <w:rPr>
          <w:rFonts w:cs="URW Palladio ITU" w:ascii="URW Palladio ITU" w:hAnsi="URW Palladio ITU"/>
        </w:rPr>
        <w:t>(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kuśalā dhammā na uppajjanti tassa akusalā dhammā na nirujjhantīti: akusalānaṃ bhaṅgakkhaṇe tesaṃ kusalā dhammā na uppajnti, no ca tesaṃ akusalā dhammā na nirujjhanti. Kusalavippayuttacittassa uppādakkhaṇe, akusalavippayuttacittassa bhaṅgakkhaṇe, nirodhasamāpannānaṃ, asaññasattānaṃ tesaṃ [PTS Page 050] [\q  50/]      kusalā ca dhammā na uppajjanti, a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anti tassa kusalā dhammā na uppajjntīti: kusalānaṃ uppādakkhaṇe tesaṃ akusalā dhammā na nirujjhantīti, no ca tesaṃ kusalā dhammā na uppajjanti. Akusalavippayuttacittassa bhaṅgakkhaṇe, kusalavippayutta cittassa uppādakkhaṇe, nirodhasāmapannānaṃ, asaññasattānaṃ tesaṃ akusalā ca dhammā na nirujjhanti, kusalā ca dhammā na uppaj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kusalā dhammā na uppajjanti tassa abyākatā dhammā na nirujjhantīti: sabbesaṃ cavantānaṃ, pavatte cittassa bhaṅgakkhaṇe tesaṃ kusalā dhammā na uppajjati, no ca tesaṃ abyākatā dhammā na nirujjhanti. Sabbesaṃ upapajjantānaṃ, pavatte kusalavippayuttacittassa uppādakkhaṇe, arūpe kusalākusalānaṃ bhaṅgakkhaṇe tesaṃ kusalā ca dhammā na uppajjanti, aba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anti tassa kusalā dhammāna uppajjantī'ti: kusalānaṃ uppādakkhaṇe tesaṃ abyākatā dhammā na nirujjhanti, no ca tesaṃ kusalādhammā na uppajjanti sabbesaṃ upapajajantānaṃ, pavatte kusalavippayuttacittassa uppādakkhaṇe, arūpe kusalākusalānaṃ bhaṅgakkhaṇe tesaṃ abyākatā ca dhammā na nirujjh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akusalā dhammā na uppajjanti tassa abayākatā dhammā na nirujjhantīti: sabbesaṃ cavantānaṃ, pavatte cittassa bhaṅgakkhaṇe tesaṃ akusalā dhammā na uppajjanti, no ca tesaṃ abyākatā dhammā na nirujjhanti. Sabbesaṃ upapajjantānaṃ, pavatte akusalavippayuttacittassa uppādakkhaṇe, arūpe kusalākusalānaṃ bhaṅgakkhaṇe tesaṃ akusalā ca dhammā na uppajjanti, aba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4] [\x 7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anti tassa akusalā dhammā na uppajjantī'ti: akusalānaṃ uppādakkhaṇe tesaṃ abyākatā dhammā na nirujjhanti, no ca tesaṃ akusalā dhammā na uppajjanti. Sabbesaṃ upapajjantānaṃ, pavatte akusala vippayuttacittassa uppādakkhaṇe, arūpe kusalākusalānaṃ bhaṅgakkhaṇe tesaṃ abyākatā ca dhammā na nirujjhanti, a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ttha kusalā dhammā na uppajjanti tattha akusalā dhammā na nirujjh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a nirujjhanti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Yattha kusalā dhammā na uppajjanti tattha abyākatā dhammā na nirujjhantīti: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yākatā dhammā na nirujjhanti tatth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attha akusalā dhammā na uppajjanti tattha abyākatā dhammā na nirujjhantīti: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ayākatā dhammā na nirujjhanti tattha a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yattha kusalā dhammā na uppajjanti tassa tattha akusalā dhammā na nirujjhantīti: akusalānaṃ bhaṅgakkhaṇe tesaṃ tattha kusalā dhammā na uppajjanti. No ca tesaṃ tattha akusalā dhammā na nirujjhanti. Kusalavippayuttacittassa uppādakkhaṇe, akusalavippayuttacittassa bhaṅgakkhaṇe, asaññasattānaṃ tesaṃ tattha kusalā ca dhammā na uppajjanti, akusal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na yattha akusalā dhammā na nirujjhanti tassa tattha kusalā dhammā na uppajjantī'ti: kusalānaṃ uppādakkhaṇe tesaṃ tattha akusalā dhammā na nirujjhanti, no ca tesaṃ tattha kusalā dhammā na uppajjanti. Akusalavippayuttacittassa bhaṅgakkhaṇe, kusalavippayuttacittassa uppādakkhaṇe, asaññasattānaṃ tesaṃ tattha akusalā ca [PTS Page 051] [\q  51/]      dhammā na nirujjh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ssa yattha kusalā dhammā na uppajjanti tassa tattha abyākatā dhammā na nirujjhantīti: sabbesaṃ cavantānaṃ, pavatte cittassa bhaṅgakkhaṇe tesaṃ tattha kusalā dhammā na uppajjanti, no ca tesaṃ tattha abyākatā dhammā na nirujjhanti. Sabbesaṃ upapajjantānaṃ, pavatte kusalavippayuttacittassa uppādakkhaṇe, arūpe kusalākusalānaṃ bhaṅgakkhaṇe tesaṃ tattha kusalā ca dhammā na uppajjanti, ab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66] [\x 7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a nirujjhanti tassa tattha kusalā dhammā na uppajjantī'ti: kusalānaṃ uppādakkhaṇe tesaṃ tattha abyākatā dhammā na nirujjhanti, no ca tesaṃ tattha kusalā dhammā na uppajjanti. Sabbesaṃ upapajjantānaṃ, pavatte kusalavippayuttacittassa uppādakkhaṇe, arūpe kusalākusalānaṃ bhaṅgakkhaṇe tesaṃ tattha abyākatā ca dhammā na nirujjh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yattha akusalā dhammā na uppajjanti tassa tattha abyākatā dhammā na nirujjhantīti: sabbesaṃ cavantānaṃ, pavatte cittassa bhaṅgakkhaṇe tesaṃ tattha akusalā dhammā na uppajjanti, no ca tesaṃ tattha abyākatā dhammā na nirujjhanti. Sabbesaṃ upapajjantānaṃ, pavatte kusalavippayuttacittassa uppādakkhaṇe, arūpe kusalākusalānaṃ bhaṅgakkhaṇe tesaṃ tattha akusalā ca dhammā na uppajjanti, abyākatā ca dhammā na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a nirujjhanti tassa tattha akusalā dhammā na uppajjantī'ti: akusalānaṃ uppādakkhaṇe tesaṃ tattha abyākatā dhammā na nirujjhanti, no ca tesaṃ tattha akusalā dhammā na uppajjanti. Sabbesaṃ upapajjantānaṃ, pavatte kusalavippayuttacittassa uppādakkhaṇe, arūpe kusalākusalānaṃ bhaṅgakkhaṇe tesaṃ tattha abyākatā ca dhammā na nirujjhanti, akusalā ca dhammā na uppajjan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ssa kusalā dhammā uppajjittha tass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ittha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kusalā dhammā uppajjittha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irujjhittha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akusalā dhammā uppajjittha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ttha tassa kusalā dhammā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ttha kusalā dhammā appajjitth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irujjhittha tatth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8] [\x 7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ttha kusalā dhammā uppajjitth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ayākatā dhammā nirujjhittha tattha kusalā dhammā uppajjitthāti: asaññasatte tattha abyākatā dhammā nirujjhittha, no ca tattha kusalā dhammā uppajjittha. Catuvokāre pañcavokāre tattha abyākatā ca dhammā nirujjh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ttha akusalā dhammā uppjjitth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ayākatā dhammā nirujjhittha tattha akusalā dhammā uppajjitthāti: asaññasatte tattha abayākatā dhammā nirujjhittha, no ca tattha akusalā dhammā uppajjittha. Catuvokāre pañcavokāre tattha abayākatā ca dhammā nirujjhittha, akusalā ca dhammā uppajjittha.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yattha kusalā dhammā uppajjittha tass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ttha tassa tattha kusalā dhammā uppajjitthāti: suddhāvasānaṃ dutiye akusale citte vattamāne tesaṃ tattha akusalā dhammā nirujjhattha, no ca tesaṃ tattha kusalā dhammā uppajjittha. Itaresaṃ catuvokārānaṃ pañcavokārānaṃ tesaṃ tattha akusalā ca dhammā nirujjh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assa yattha kusalā dhammā uppajjittha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ttha tassa tattha kusalā dhammā uppajjitthāti: suddhāvāsānaṃ dutiye citte vattamāne asaññasattānaṃ tesaṃ tattha abayākatā dhammā nirujjhittha, no ca tesaṃ tattha kusalā dhammā uppajjittha. Iteresaṃ catuvokārānaṃ pañcavokārānaṃ tesaṃ tattha abayākatā ca dhammā nirujjhittha,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yattha akusalā dhammā uppajjittha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ttha tassa tattha akusalā dhammā uppajjitthāti: suddhāvāsānaṃ dutiye citte vattamāne, asaññasattānaṃ tesaṃ tattha abayākatā dhammā nirujjhittha, no ca tesaṃ tattha akusalā dhammā uppajjittha. Itaresaṃ catuvokārānaṃ pañcavokārānaṃ tesaṃ tattha abayākatā ca dhammā nirujjhittha, akusalā ca dhammā [PTS Page 052] [\q  52/]      uppajj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ssa kusalā dhammā na uppajjittha tassa akusal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nirujjhittha tass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0] [\x 7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kusalā dhammā na uppajjittha tassa abayākat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ayākatā dhammā na nirujjhittha tass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assa akusalā dhammā na uppajjittha tassa abayākatā dhammā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ayākatā dhammā na nirujjhittha tassa akusalā dhammā na uppajjitthāti: natthi. (Paccanīkapuggala) </w:t>
      </w:r>
    </w:p>
    <w:p>
      <w:pPr>
        <w:pStyle w:val="PlainText"/>
        <w:rPr>
          <w:rFonts w:ascii="URW Palladio ITU" w:hAnsi="URW Palladio ITU" w:cs="URW Palladio ITU"/>
        </w:rPr>
      </w:pPr>
      <w:r>
        <w:rPr>
          <w:rFonts w:cs="URW Palladio ITU" w:ascii="URW Palladio ITU" w:hAnsi="URW Palladio ITU"/>
        </w:rPr>
        <w:t xml:space="preserve">31. Yattha kusalā dhammā na uppajjittha tattha akusal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kusalā dhammā na nirujjhitth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attha kusalā dhammā na uppajjittha tattha ab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yākatā dhammā na nirujjhittha tattha kusalā dhammā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attha akusalā dhammā na uppajjittha tattha abyākatā dhammā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yākatā dhammā na nirujjhittha tattha akusalā dhammā na uppajjitthāti: nath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yattha kusalā dhammā na uppajjittha tassa tattha akusalā dhammā na nirujjhitthāti: suddhāvāsānaṃ dutiye akusale citte vattamāne tesaṃ tattha kusalā dhammā na uppajjittha, no ca tesaṃ tattha akusalā dhammā na nirujjittha. Suddhāvāsānaṃ dutiye citte vattamāne, asaññasattānaṃ tesaṃ tattha kusalā ca dhammā na uppajjittha, a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a nirujjhittha tass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kusalā dhammā na uppajjittha tassa tattha abyākatā dhammā na nirujjhitthāti: suddhāvāsānaṃ dutiye citte vattamāne asaññasattānaṃ tesaṃ tattha kusalā dhammā na uppajjittha, no ca tesaṃ tattha abyākatā dhammā na nirujjittha. Suddhāvāsaṃ apapajjantānaṃ tesaṃ tattha kusalā ca dhammā na uppajjittha,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ayākatā dhammā na nirujjhittha tassa tattha kusalā dhammā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2] [\x 7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yattha akusalā dhammā na uppajjittha tassa tattha abayākatā dhammā na nirujjhitthāti: suddhāvāsānaṃ dutiye citte vattamāne, asaññasattānaṃ tesaṃ tattha akusalā dhammā na uppajjittha, no ca tesaṃ tattha abayākatā dhammā na nirujjhittha suddhāvāsaṃ upapajjantānaṃ tesaṃ tattha akusalā ca dhammā na uppajjittha,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a nirujjhittha tassa tattha akusalā dhammā na uppa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kusalā dhammā uppajjissanti tassa akusalā dhammā nirujjhissantīti: yassa cittassa anantarā aggamaggaṃ paṭilabhissanti tesaṃ kusalā dhammā uppajjissanti, no ca tesaṃ akusalā dhammā nirujjhissanti. Itaresaṃ tesaṃ kusalā ca dhammā uppajjiss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issanti tassa 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kusalā dhammā uppajjissanti tassa aba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irujkdissanti tassa kusalā dhammā uppajjissantī'ti: aggamaggasamaṅgīnaṃ, arahantānaṃ tesaṃ abayākatā dhammā nirujjhissanti, no ca tesaṃ kusalā dhammā uppajjissanti. Itaresaṃ tesaṃ abyākatā ca dhammā nirujjhissanti, kusalā ca dhammā uppajjissanti. [PTS Page 053] [\q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ssa akusalā dhammā uppajjissanti tass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ayākatā dhammā nirujkdissanti tassa akusalā uppajjissantī'ti: aggamaggasamaṅgīnaṃ, arahantānaṃ. Yassa cittassa anantarā aggamaggaṃ paṭilabhissanti tesaṃabyākatā dhammā nirujjhissanti, no ca tesaṃ akusalā dhammā uppajjissanti. Itaresaṃ tesaṃ abayākatā ca dhammā nirujjhissanti, akusalā ca dhammā uppajjiss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ttha kusalā dhammā uppajjissanti tatthi akusal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irujjhissanti tattha kusalā dhammā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74] [\x 7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tha kusalā dhammā uppajjissanti tattha aba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abayākatā dhammā nirujjhissanti tata kusalā dhammā uppajjissantī'ti: asaññasatte tattha abyākatā dhammā nirujjhissanti, no ca tattha kusalā dhammā uppajjissanti. Catuvokāre pañcavokāre tattha abayākatā ca dhammā nirujjhissanti, 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tha akusalā dhammā uppajjissanti tattha aba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abyākatā dhammā nirujjhissanti tattha akusalā dhammā uppajjissantī'ti: asaññasatte tattha abyākatā dhammā nirujjhissanti, no ca tattha akusalā dhammā uppajjissanti. Catuvokāre pañcavokāre tattha abyākatā ca dhammā nirujjhissanti, akusalā ca dhammā uppajjissanti.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yattha kusalā dhammā uppajjissanti tassa tattha akusalā dhammā nirujjhissantīti: yassa cittassa anantarā agga maggaṃ paṭilabhissanti tesaṃ tattha kusalā dhammā uppajjissanti no ca tesaṃ tattha akusalā dhammā nirujjhissanti. Itaresaṃ catuvokārānaṃ pañcavokārānaṃ tesaṃ tattha kusalā ca dhammā uppajjiss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yattha akusalā dhammā nirujjhissanti tassa tattha kusalā dhammā uppajjissa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yattha kusalā dhammā uppajjiss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ayākatā dhammā nirujjhissanti tassa tattha kusalā dhammā uppajjissantī'ti: aggamaggasamaṅgīnaṃ, arahantānaṃ, asaññasattānaṃ tesaṃ tattha abayākatā dhammā nirujjhissanti no ca tesaṃ tattha kusalā dhammā uppajjissanti. Itaresaṃ catuvokārānaṃ pañcavokārānaṃ tesaṃ tattha abayākatā ca dhammā nirujjhissanti, kusalā ca dhammā uppajj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ssa yattha akusalā dhammā uppajjissanti tassa tattha abayākatā dhammā nirujjhissatintī: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ssanti tassa tattha akusalā dhammā uppajjissantī'ti: aggamaggasamaṅgīnaṃ, arahantānaṃ, yassa cittassa anantarā aggamaggaṃ paṭilabhissanti, asaññasattānaṃ tesaṃ tattha abayākatā dhammā nirujjhissanti, no ca tesaṃ tattha akusalā dhammā uppajjissanti. Itaresaṃ catuvokārānaṃ pañcavokārānaṃtesaṃ tattha abayākatā ca dhammā nirujjhissanti, akusalā ca dhammā uppajjiss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6] [\x 7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ssa kusalā dhammā na uppajjissanti tassa akusalā dhammā na nirujkd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ssanti tassa kusalā dhammā na uppajjissantī'ti: yassa cittassa anantarā aggamaggaṃ paṭilabhissanti [PTS Page 054] [\q  54/]      tesaṃ akusalā dhammā na nirujjhissanti. No ca tesaṃ kusalā dhammā na uppajjissanti. Aggamaggasamaṅgīnaṃ, arahantānaṃ tesaṃ akusalā ca dhammā na nirujjhissanti, 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kusalā dhammā na uppajjissanti tassa abyākatā dhammā na nirujkdissantīti: aggamaggasamaṅgīnaṃ, arahantānaṃ tesaṃ kusalā dhammā na uppajjajhissanti, no ca tesaṃ abyākatā dhammā na nirujjhissanti. Pacchimacittassa bhaṅgakkhaṇe tesaṃ kusalā ca dhammā na uppajjissanti, aba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issanti tass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akusalā dhammā na uppajjissanti tassa abyākatā dhammā na nirujjhissantīti: aggamaggasamaṅgīnaṃ, arahantānaṃ, yassa cittassa anantarā aggamaggaṃ paṭilabhissanti tesaṃ akusalā dhammā na uppajjissanti, no ca abyākatā dhammā na nirujjhissanti, pacchimacittassa bhaṅgakkhaṇe tesaṃ akusalā ca dhammā na uppajjissanti, aba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nirujjhissanti tassa akusalā dhammā na uppajjissan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ttha kusalā dhammā na uppajjissanti tattha akusalā dhammā na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kusalā dhammā na nirujjhissanti tatth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ttha kusalā dhammā na uppajjissanti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byākata dhammā na nirujjhissanti tattha kusalā dhammā na uppajj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Yattha akusalā dhammā na uppajjissanti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byākatā dhammā na nirujjhissanti tattha akusalā dhammā na uppajjissantī'ti: natthi.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8] [\x 7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yattha kusalā dhammā na uppajjissanti tassa tattha akusalā dhammā na niru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nirujjhissanti tassa tattha kusalā dhammā na uppajjissantī'ti: yassa cittassa anantarā aggamaggaṃ paṭilabhissanti tesaṃ tattha akusalā dhammā na nirujjhissanti, no ca tesaṃ tattha kusalā dhammā na uppajjissanti. Aggamaggasamaṅgīnaṃ, arahantānaṃ, asaññasattānaṃ tesaṃ tattha akusalā ca dhammā na nirujkdissanti, kusalā ca dhammā na up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kusalā dhammā na uppajjissanti tassa tattha abyākatā dhammā na nirujjhissantīti: aggamaggasamaṅgīnaṃ, arahantānaṃ, asaññasattānaṃ tesaṃ tattha kusalā dhammā na uppajjissanti, no ca tesaṃ tattha abyākatā dhammā na nirujjhissanti. Pacchimacittassa bhaṅgakkhaṇe tesaṃ tattha kusalā ca dhammā na uppajj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akusalā dhammā na uppajjissanti tassa tattha abyākatā dhammā na nirujjhissantīti: aggamaggasamaṅgīnaṃ, arahantānaṃ, yassa cittassa anantarā aggamaggaṃ paṭilabhissanti, asaññasattānaṃ tesaṃ tattha akusalā dhammā na uppajjissanti, no ca tesaṃ tattha [PTS Page 055] [\q  55/]      abyākatā dhammā na nirujjhissanti. Pacchimacittassa bhaṅgakkhaṇe tesaṃ tattha akusalā ca dhammā na uppajjiss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akusalā dhammā na uppajj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sa kusalā dhammā uppajjanti tass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irujjhittha tassa kusalā dhammā uppajjantī'ti: sabbesaṃ cittassa bhaṅgakkhaṇe, kusalavippayuttacittassa uppādakkhaṇe, nirodhasamāpannānaṃ, asaññasattānaṃ tesaṃ akusalā dhammā nirujkdita, no ca tesaṃ kusalā dhammā uppajjinti. Kusalānaṃ uppādakkhaṇe tesaṃ akusalā ca dhammā nirujjh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0] [\x 7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usalā dhammā uppajjanti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ayākatā dhammā nirujjhittha tassa kusalā dhammā uppajjantī'ti: sabbesaṃcittassa bhaṅgakkhaṇe, kusalavippayutta cittassa uppādakkhaṇe, nirodhasamāpannānaṃ, asaññasattānaṃ tesaṃ abayākatā dhammā nirujjhittha, no ca tesaṃ kusalā dhammā uppajjanti. Kusalānaṃ uppādakkhaṇe tesaṃ abyākatā ca dhammā nirujjh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akusalā dhammā uppajjanti tass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ttha tassa akusalā dhammā uppajjantī'ti: sabbesaṃ cittassa bhaṅgakkhaṇe, akusala vippayuttacittassa uppādakkhaṇe, nirodhasamāpannānaṃ, asaññasattānaṃ tesaṃ abyākatā dhammā nirujjhittha, no ca tesaṃ akusalādhammā uppajjanti. Akusalānaṃ appādakkhaṇe tesaṃ abyākatā ca dhammā nirujjhittha, akusalā ca dhammā uppajj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Yattha kusalā dhammā uppajjanti tattha akusalā dhammā nirujjhitthāti: -pe- (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ssa yattha kusalā dhammā uppajjanti tassa tattha akusal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ttha tassa tattha kusalā dhammā uppajjantī'ti: sabbesaṃ cittassa bhaṅgakkhaṇe, kusalavippayuttacittassa uppādakkhaṇe tesaṃ tattha akusalā dhammā nirujjhittha, no ca tesaṃ tattha kusalā dhammā uppajjanti. Kusalānaṃ uppādakkhaṇe tesaṃ tattha akusalā ca dhammā nirujjh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ssa yattha kusalā dhammā uppajjanti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ttha tassa tattha kusalā dhammā uppajjantī'ti: sabbesaṃ cittassa bhaṅgakkhaṇe, [PTS Page 056] [\q  56/]      kusalavippayuttacittassa uppādakkhaṇe, asaññasattānaṃ tesaṃ tattha abyākatā dhammā nirujjhittha, no ca tesaṃ tata kusalā dhammā uppajjanti. Kusalānaṃ uppādakkhaṇe tesaṃ tattha abyākatā ca dhammā nirujjhittha,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ssa yattha kusalā dhammā uppajjanti tassa tattha abyākatā dhammā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2] [\x 7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na yattha abyākatā dhammā nirujjhittha tassa tattha akusalā dhammā uppajjantī'ti: sabbesaṃ cittassa bhaṅgakkhaṇe, akusalavippayuttacittassa uppādakkhaṇe, asaññasattānaṃ tesaṃ tattha abyākatā dhammā nirujjhittha, no ca tesaṃ tattha akusalā dhammā uppajjanti. Akusalānaṃ uppādakkhaṇe tesaṃ tattha abyākatā ca dhammā nirujjhittha, akusalā ca dhammā uppajj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ssa kusalā dhammā na uppajjanti tassa akusal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a nirujjhittha tass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Yassa kusalā dhammā na uppajjanti tassa ab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ttha tassa kusalā dhammā na uppajj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ssa akusalā dhammā na uppajjanti tassa abyākatā dhammā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nirujjhittha tassa akusalā dhammā na uppajjantī'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9. Yattha kusalā dhammā na uppajjanti tattha akusalā dhammā na nirujjhitthāti: -pe-(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ssa yattha kusalā dhammā na uppajjanti tassa tattha akusalā dhammā na nirujjhitthāti: sabbesaṃ cittassa bhaṅgakkhaṇe, kusalavippayuttacittassa uppādakkhaṇe tesaṃ tattha kusalā dhammaṃ na uppajjanti, no ca tesaṃ tattha akusalā dhammā na nirujjhittha. Suddhāvāsānaṃ dutiye citte vattamāne, asaññasattānaṃ tesaṃ tattha kusalā ca dhammā na uppajjanti, akusal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a nirujjhittha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Yassa yattha kusalā dhammā na uppajjanti tassa tattha abyākatā dhammā na nirujjhitthāti: sabbesaṃ cittassa bhaṅgakkhaṇe, kusalavippayuttacittassa uppādakkhaṇe, asaññasattānaṃ tesaṃ tattha kusalā dhammā na uppajjanti, no ca tesaṃ tattha abyākatā dhammā na nirujjhittha, suddhāvāsaṃ upapajjantānaṃ tesaṃ tattha kusalā ca dhammā na uppajjanti,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ttha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4] [\x 7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Yassa yattha akusalā dhammā na uppajjanti tassa tattha abyākatā dhammā na nirujjhitthāti: sabbesaṃ cittassa bhaṅgakkhaṇe, akusalavipputtacittassa uppādakkhaṇe, asaññasattānaṃ tesaṃ tattha akusalā dhammā na uppajjanti, no ca tesaṃ tattha abyākatā dhammā na nirujjhittha, suddhāvāsaṃ uppajjntānaṃ tesaṃ tattha akusalā ca dhammā na uppajjanti, abyākatā ca dhammā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yākatā dhammā na nirujjhittha tassa tattha akusalā dhammā na uppajjan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assa kusalā dhammā uppajjanti tassa akusalā dhammā nirujjhissantīti: aggamaggassa uppādakkhaṇe, yassa cittassa anantarā aggamaggaṃ paṭilabhissanti tassa cittassa uppādakkhaṇe tesaṃ kusalā dhammā uppajjanti, no ca tesaṃ akusalā dhammā nirujjhissanti, itaresaṃ kusalānaṃ uppādakkhaṇe tesaṃ [PTS Page 057] [\q  57/]      kusalā ca dhammā uppajj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mmā nirujjhissanti tassa kusalā dhammā uppajjantiti: sabbesaṃ cittassa bhaṅgakkhaṇe, kusalavippayutta cittassa uppādakkhaṇe, nirodhasamāpannānaṃ, asaññasattānaṃ tesaṃ akusalā dhammā nirujjhissanti, no ca tesaṃ kusalā dhammā uppajjanti. Kusalānaṃ uppādakkhaṇe tesaṃ akusalā ca dhammā nirujjh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Yassa kusalā dhammā uppajjanti tassa abyākatā dhammā nirujkd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mmā nirujjhissanti tassa kusalā dhammā uppajjantiti: sabbesaṃ cittassa bhaṅgakkhaṇe, kusalavippayutta cittassa uppādakkhaṇe, nirodhasamāpannānaṃ, asaññasattānaṃ tesaṃ abyākatā dhammā nirujjhissanti, no ca tesaṃ kusalā dhammā uppajjanti. Kusalānaṃ uppādakkhaṇe tesaṃ abyākatā ca dhammā nirujjh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akusalā dhammā uppajjanti tass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6] [\x 7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kissanti tassa akusalā dhammā uppajjantī'ti: sabbesaṃ cittassa bhaṅgakkhaṇe, akusala vippayuttacittassa uppādakkhaṇe, nirodhasamāpannānaṃ, asaññasattānaṃ tesaṃ abyākatā dhammā nirujjhissanti, no ca tesaṃ akusalā dhammā uppajjanti, akusalānaṃ uppādakkhaṇe tesaṃ abyākatā ca dhammā nirujjhissanti, akusalā ca dhammā uppajjan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8. Yattha kusalā dhammā uppajjanti tattha akusalā dhammā nirujjhissantīti: -pe(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Yassa yattha kusalā dhammā uppajjaniti tassa tattha akusalā dhammā nirujkdissantīti: aggamaggassa uppādakkhaṇe, yassa cittassa anantarā aggamagga paṭilabhissanti tassa cittassa uppādakkhaṇe tesaṃ tattha kusalā dhammā uppajjanti, no ca tesaṃ tattha akusalā dhammā nirujhissanti. Itaresaṃ kusalānaṃ uppādakkhaṇe tesaṃ tattha kusalā ca dhammā uppajjanti,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kusalā dhammā nirujkissanti tassa kusalā dhammā uppajjantī'ti: sabbesaṃ cittassa bhaṅgakkhaṇe, kusalavippayuttacittassa uppādakkhaṇe, tesaṃ tattha akusalā dhammā nirujjhissanti, no ca tesaṃ tattha kusalā dhammā uppajjanti. Kusalānaṃ uppādakkhaṇe tesaṃ tattha akusalā ca dhammā nirujjh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Yassa yattha kusalā dhammā uppajj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ssanti tassa tattha kusalā dhammā uppajjantī'ti: sabbesaṃ cittassa bhaṅgakkhaṇe, kusalavippayuttacittassa uppādakkhaṇe, asaññasattānaṃ tesaṃ tattha abyākatā dhammā nirujjhissanti, no ca tesaṃ tattha kusalā dhammā uppajjanti kusalānaṃ uppādakkhaṇe tesaṃ tattha abyākatā ca dhammā nirujjhissanti, kusalā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Yassa yattha akusalā dhammā uppajjanti tassa tattha abyākatā dhammā nirujjhiss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abyākatā dhammā nirujjhissanti tassa tattha akusalā dhammā uppajjantī'ti: sabbesaṃ cittassa bhaṅgakkhaṇe, kusalavippayuttacittassa uppādakkhaṇe, asaññasattānaṃ tesaṃ tattha abyākatā dhammā nirujjhissanti, no ca tesaṃ tattha akusalā dhammā uppajjanti akusalānaṃ uppādakkhaṇe tesaṃ tattha abyākatā ca dhammā nirujjhissanti, akusalā ca dhammā uppajjan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8] [\x 7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Yassa kusalā dhammā na uppajjanti tassa akusalā dhammā na nirujjhissantīti: sabbesaṃ cittassa bhaṅgakkhaṇe, kusalavippayuttacittasasa uppādakkhaṇe, nirodhasamāpannānaṃ, asañña sattānaṃ teṃsa kusalā dhammā na uppajjanti, no ca tesaṃ akusalā dhammā na nirujjhissanti, aggamaggassa bhaṅgakkhaṇe arahantāṇaṃ yassa cittassa anantarā aggamaggaṃpaṭilabhissanti tassa cittassa bhaṅgakkhaṇe tesaṃ kusalā ca dhammā na uppajjanti. A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ssanti tassa kusalā dhammā na uppajjantī'ti: aggamaggassa uppādakkhaṇe, yassa cittassa anantarā aggamaggaṃ paṭilabhissanti tassa cittassa uppādakkhaṇe tesaṃ [PTS Page 058] [\q  58/]      akusalā dhammā na nirujjhissanti, no ca tesaṃ kusalā dhammā nauppajjanti. Aggamaggassa bhaṅgakkhaṇe, arahantānaṃ, yassa cittassa anantarā aggamagga paṭilabhissanti tassa cittassa bhaṅgakkhaṇe tesaṃ akusalā ca dhammā na nirujjhiss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Yassa kusalā dhammā na uppajjanti tassa abyākatā dhammā na nirujjhissantīti: sabbesaṃ cittassa bhaṅgakkhaṇe kusalāvippayuttacittasasa uppādakkhaṇe, nirodhasamāpannānaṃ, asaññasattānaṃ teṃsa kusalā dhammā na uppajjanti, no ca tesaṃ abyākatā dhammā na nirujjhissanti. Pacchimacittassa bhaṅgakkhaṇe tesaṃ kusalā ca dhammā na uppajj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byākatā dhammā na nirujjhissanti tass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Yassa akusalā dhammā na uppajjanti tassa abyākatā dhammā na nirujjhissantīti: sabbesaṃ cittassa bhaṅgakkhaṇe, akusala vippayuttacittassa uppādakkhaṇe, nirodhasamāpannānaṃ, asaññasattānaṃ tesaṃ akusalā dhammā na uppajjanti, no ca tesaṃ abyākatā dhammā na nirujjhissanti. Pacchimacittassabhaṅgakkhaṇe tesaṃ akusalā ca dhammā na uppajjanti, abyākat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a nirujjhissanti tassa akusalā dhammā na uppajjan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0] [\x 7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7. Yattha kusalā dhammā na uppajjanti tattha akusalā dhammā na nirujjhissantī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Yassa yattha kusalā dhammā na uppajjanti tassa tattha akusalā dhammā na nirujjhissantīti: sabbesaṃ cittassa bhaṅgakkhaṇe, kusalavippayuttacittassa uppādakkhaṇe tesaṃ tattha kusalā dhammā na uppajnti, no ca tesaṃ tattha akusalā dhammā na nirujjhissanti, aggamaggassa bhaṅgakkhaṇe, arahantānaṃ, yassa cittassa anantarā aggamaggaṃ paṭilabhissanti tassa cittassa bhaṅgakkhaṇe, asaññasattānaṃ tesaṃ tattha kusalā ca dhammā na uppajjanti, a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a nirujjhissanti tassa tattha kusalā dhammā na uppajjantī'ti: aggamaggassa uppādakkhaṇe, yassa cittassa anantarā aggamaggaṃ paṭilabhissanti tassa cittassa uppādakkhaṇe tesaṃ tattha akusalā dhammā na nirujjhissanti, no ca tesaṃ tattha kusalā dhammā na uppajjanti. Aggamaggassa bhaṅgakkhaṇe, arahantānaṃ, yassa cittassa anantarā aggamaggaṃ paṭilabhisnanti tassa cittassa bhaṅgakkhaṇe, asaññasattānaṃ tesaṃ tattha akusalā ca dhammā na nirujjhissanti, kusalā ca dhammā 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Yassa yattha kusalā dhammā na uppajjanti tassa tattha abyākatā dhammā na nirujjhissantīti: sabbesaṃ cittassa bhaṅgakkhaṇe, kusalavippayuttacittassa uppādakkhaṇe asaññasattānaṃ tesaṃ tattha kusalā dhammā na uppajjanti, no ca tesaṃ tattha abyākatā dhammā na nirujjhissanti, pacchimacittassa bhaṅgakkhaṇe, tesaṃ tattha kusalā ca dhammā na uppajjanti, abyākatā ca dhammā [PTS Page 059] [\q  59/]      na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kusalā dhammā na uppajjan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Yassa yattha akusalā dhammā na uppajjanti tassa tattha abyākatā dhammā na nirujjhissantīti: sabbesaṃ cittassa bhaṅgakkhaṇe, akusalavippayuttacittassa uppādakkhaṇe, asaññasattānaṃ tesaṃ tattha akusalā dhammā na uppajjanti, no ca tesaṃ tattha abayākatā dhammā na nirujjhissanti. Pacchimacittassa bhaṅgakkhaṇe tesaṃ tattha akusalā ca dhammā na upapajjanti, abyākatā ca dhammā na nirujk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2] [\x 7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ayākatā dhammā na nirujjhissanti tassa tattha akusalā dhammā na uppajjan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Yassa kusalā dhammā uppajjittha tassa akusalā dhammā nirujjhissantīti: aggamaggasamaṅgīnaṃ, arahantānaṃ, yassa cittassa anantarā aggamaggaṃ paṭilabhissanti, tesaṃ kusalā dhammā uppajjittha, no ca tesaṃ akusalā dhammā nirujjhissanti. Itaresaṃ tesaṃ kusalā ca dhammā uppajjittha,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kusalā dhammā nirujjhissanti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Yassa kusalā dhammā uppajjittha tassa abyākatā dhammā nirujkdissantīti: pacchimacittassa bhaṅgakkhaṇe tesaṃ kusalā dhammā upapajjittha, no ca tesaṃ abayākatā dhammā nirujjhissanti. Itaresaṃ tesaṃ kusalā ca dhammā uppajjittha, abyākat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irujjhissanti tassa kusalā dhammā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akusalā dhammā uppajjittha tassa abyākatā dhammā nirujjhissantīti: pacchimacittassa bhaṅgakkhaṇe tesaṃ akusalā dhammā uppajjittha, no ca tesaṃ abyākatā dhammā nirujjhissanti. Itaresaṃ tesaṃ akusalā ca dhammā uppajjittha, abyākat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ssanti tassa akusalā dhammā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6. Yattha kusalā dhammā uppajjittha tattha akusalā dhammā nirujjhissantīti: -pe(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Yassa yattha kusalā dhammā uppajjittha tassa tattha akusalā dhammā nirujjhissantīti: aggamaggasamaṅgīnaṃ, arahantānaṃ, yassa cittassa anantarā aggamaggaṃ paṭilabhisnti, tesaṃ tattha kusaladhammā uppajjittha, no ca tesaṃ tattha akusalā dhammā nirujjhissanti. Itaresaṃ catuvokārānaṃ pañcavokārānaṃ tesaṃ tattha kusalā ca dhammā uppajjittha, akusal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4] [\x 7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kusalā dhammā nirujjhissanti tassa tattha kusalā dhammā uppajjitthāti: suddhāvāsānaṃ dutiye citte vattamāne tesaṃ tattha akusalā dhammā nirujjhissanti, no ca tesaṃ tattha kusalā dhammā uppajjittha. Itaresaṃ catuvokārānaṃ pañcavokārānaṃ tesaṃ tattha akusalā ca dhammā nirujjdhissanti,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Yassa yattha kusalā dhammā uppajjittha tassa tattha abyākatā dhammā nirujjhissantīti: pacchimacittassa bhaṅgakkhaṇe tesaṃ tattha kusalā dhammā uppajjittha, no ca tesaṃ tattha abyākatā dhammā nirujjhissanti. Itaresaṃ catuvokārānaṃ pañcavokārānaṃ tesaṃ tattha kusalā ca dhammā uppajjittha, abyākatā c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abyākatā dhammā nirujjhissanti tassa tattha kusalā dhammā uppajjitthāti: suddhāvāsānaṃ dutiye citte vattamāne asaññasattānaṃ [PTS Page 060] [\q  60/]      tesaṃ tattha abyākatā dhammā nirujjhissanti, no ca tesaṃ tattha kusalā dhammā uppajjittha. Itaresaṃ catuvokārānaṃ pañcavokārānaṃ tesaṃ tattha abyākatā ca dhammā nirujkdissanti, kusalā ca dhammā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Yassa yattha akusalā dhammā uppajjittha tassa tattha abyākatā dhammā nirujjhissantīti: pacchimacittassa bhaṅgakkhaṇe tesaṃ tattha akusalā dhammā uppajjittha, no ca tesaṃ tattha abyākatā dhammā nirujjhissanti. Itaresaṃ catuvokārānaṃ pañcavokārānaṃ tesaṃ tattha akusalā ca dhammā uppajjittha, abyākatā cha dhammā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abyākatā dhammā nirujjhissanti tassa tattha akusalā dhammā uppajjitthāti: suddhāvāsānaṃ dutiye citte vattamāne, asaññasattānaṃ tesaṃ tattha abyākatā dhammā nirujjhissanti, no ca tesaṃ tattha akusalā dhammā uppajjittha. Itaresaṃ catuvokārānaṃ pañcavokārānaṃ tesaṃ tattha abyākatā ca dhammā nirujjhissanti, akusalā ca dhammā uppajjittha.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kusalā dhammā na uppajjittha tassa akusal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akusalā dhammā na nirujjhissanti tass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kusalā dhammā na uppajjittha tassa abyākat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byākatā dhammā na nirujjhissantī tass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6] [\x 7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Yassa akusalā dhammā na uppajjittha tassa abyākatā dhammā na nirujjhissan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byākatā dhammā na nirujjhissanti tassa akusalā dhammā na uppajjitthāti: uppajj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3-105. Yattha kusalā dhammā na uppajjittha tattha akusalā dhammā nanirujjhissantī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Yassa yattha kusalā dhammā na uppajjittha tassa tattha akusalā dhammā na nirujjhissantīti: suddhāvāsānaṃ dutiye citte vattamāne tesaṃ tattha kusalā dhammā nauppajjittha, no ca tesaṃ tattha akusalā dhammā na nirujjhissanti. Asaññasattānaṃ tesaṃ tattha kusalā ca dhammā na uppajjittha, akusalā ca dhammā na nirujj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he akusalā dhammā na nirujjhissanti tassa tattha kusalā dhammā na uppajjitthāti: aggamaggasamaṅgīnaṃ, arahantānaṃ, yassa cittassa anantarā aggamaggaṃ paṭilabhissanti tesaṃ tattha akusalā dhammā na nirujjdhissanti, no ca tesaṃ tattha kusalā dhammā na uppajjittha. Asaññasattānaṃ tesaṃ tattha akusalā ca dhammā na nirujjhissanti. Kusalā ca dhammā n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Yassa yattha kusalā dhammā na uppajjittha tassa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byākatā dhammā na nirujjhissanti tassa tattha kusalā dhammā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Yassa yathe akusalā dhammā na uppajjittha tassa tattha abyākatā dhammā na nirujjhissantīti: nirujj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byākatā dhammā na nirujjhissanti tassa tattha akusalā dhammā na uppajjitthāti: uppajj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8] [\x 7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kusalaṃ dhammaṃ bhāveti so akusalaṃ dhamm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kusalaṃ dhammaṃ pajahati so kusalaṃ dhammaṃ bhāve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08. Yo kusalaṃ dhammaṃ na bhāveti so akusalaṃ dhamm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kusalaṃ dhammaṃ nappajahati so kusalaṃ dhammaṃ na bhāve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yamakaṃ niṭṭhitaṃ. [PTS Page 061] [\q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Yam 1] [\z Yam /] [\w I /]    </w:t>
      </w:r>
    </w:p>
    <w:p>
      <w:pPr>
        <w:pStyle w:val="PlainText"/>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ka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Indriya 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tti 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vīsatindriyāni: cakkhundriyaṃ, sotindriyaṃ, ghānindriyaṃ, jivhindriyaṃ, kāyindriyaṃ, manindriyaṃ, itthindriyaṃ, purisindriyaṃ, jīvitindriyaṃ, sukhindriyaṃ, dukkhindriyaṃ, somanassandriyaṃ, domanassindriyaṃ, upekkhindriyaṃ, saddhindriyaṃ, viriyindriyaṃ, satindriyaṃ, samādhindriyaṃ, paññindriyaṃ, anaññātaññassāmītindriyaṃ, aññindriyaṃ, aññātāvindriyaṃ. </w:t>
      </w:r>
    </w:p>
    <w:p>
      <w:pPr>
        <w:pStyle w:val="PlainText"/>
        <w:rPr/>
      </w:pPr>
      <w:r>
        <w:rPr>
          <w:rFonts w:cs="URW Palladio ITU" w:ascii="URW Palladio ITU" w:hAnsi="URW Palladio ITU"/>
        </w:rPr>
        <w:t xml:space="preserve">1. Cakkhu cakkhundriyaṃ, cakkhundriyaṃ cakkhu: sotaṃ sotindriyaṃ, sotindriyaṃ sotaṃ: ghānaṃ ghānindriyaṃ, ghānindriyaṃ ghānaṃ: jivhā jivhindriyaṃ, jivhindriyaṃ jivhā: [PTS Page 062] [\q  62/]      kāyo kāyindriyaṃ, kāyindriyaṃ kāyo: mano manindriyaṃ, manindriyaṃ mano: itthi itthindriyaṃ, itthindriyaṃ itthi: puriso purisindriyaṃ, purisindriyaṃ puriso: jīvitaṃ jīvitindriyaṃ, jīvitindriyaṃ jīvitaṃ, sukhaṃ sukhindriyaṃ, sukhindriyaṃ sukhaṃ: dukkhaṃ dukkhindriyaṃ, dukkhindriyaṃ dukkhaṃ: somanassaṃ somanassindriyaṃ, somanassindriyaṃ, somanassaṃ: domamanassaṃ domansindriyaṃ, domansindriyaṃ, domanassaṃ: upekkhā ukkhindriyeṃ, upekkhindriyaṃ upekkhā: saddhā saddhindriyaṃ, saddhindriyaṃ saddhā: viriyaṃ viriyindriyaṃ viriyaṃ: sati satindriyaṃ satindriyaṃ sati: samādha) samādhindriyaṃ, samādhindriyaṃ samādhi: paññā paññindriyaṃ, paññindriyaṃ paññā: anaññātaññassāmīti anaññātaññassāmītindriyaṃ, anaññātaññassmīti: aññaṃ-1. Aññindriyaṃ aññindriyaṃ aññaṃ: aññātāvī aññātāvīndriyaṃ, aññātāvindriyaṃ aññātāvī: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ñña - [P. T. 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cakkhu cakkhundriyaṃ, na cakkhundriyaṃ na cakkhu: na sotaṃ na sotindriyaṃ, na sotindriyaṃ na sotaṃ: na ghānaṃ na ghānindriyaṃ, na ghānindriyaṃ na ghānaṃ: na jivhā na jivhindriyaṃ, na jivhindriyaṃ na jivhā: na kāyo na kāyindriyaṃ, na kāyindriyaṃ kāyo: na mano manindriyaṃ, na manindriyaṃ mano: na itthi na itthindriyaṃ, na itthindriyaṃ na itthi: na puriso na purisindriyaṃ, na purisindriyaṃ na puriso: na jīvitaṃ na jīvitindriyaṃ, na jīvitindriyaṃ na jīvitaṃ, na sukhaṃ na sukhindriyaṃ, na sukhindriyaṃ na sukhaṃ: na dukkhaṃ na dukkhindriyaṃ, na dukkhindriyaṃ na dukkhaṃ: na somanassaṃ na somanassindriyaṃ, na somanassindriyaṃ, na somanassaṃ: na domamanassaṃ na domansindriyaṃ, na domansindriyaṃ, na domanassaṃ: na upekkhā na ukkhindriyeṃ, na upekkhindriyaṃ na upekkhā: na saddhā na saddhindriyaṃ, na saddhindriyaṃ na saddhā: na viriyaṃ na viriyindriyaṃ na viriyaṃ: na sati na satindriyaṃ na satindriyaṃ sati: na samādhi, na samādhindriyaṃ, na samādhindriyaṃ na samādhi: na paññā na paññindriyaṃ, na paññindriyaṃ na paññā: na anaññātaññassāmīti na anaññātaññassāmītindriyaṃ, na anaññātaññassmīti: na aññaṃ, na aññindriyaṃ, na aññindriyaṃ aññaṃ: na aññātāvī na aññātāvīndriyaṃ, na aññātāvindriyaṃ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kkhu cakkhundriyaṃ, indriyā sotindriyaṃ: cakkhu cakkhundriyaṃ, indriyā ghāndriyaṃ: cakkhu cakkhundriyaṃ, indriyā jivhindriyaṃ: cakkhu cakkhundriyaṃ, indriyā kāyindriyaṃ: cakkhu cakkhundriyaṃ, indriyā manindriyaṃ: cakkhu cakkhundriyaṃ, indriyā itthindriyaṃ: cakkhu cakkhundriyaṃ, indriyā purisindriyaṃ: cakkhu cakkhundriyaṃ, indriyā jīvitindriyaṃ: cakkhu cakkhundriyaṃ, indriyā sukhindriyaṃ: cakkhu cakkhundriyaṃ, indriyā dukkhindriyaṃ: cakkhu cakkhundriyaṃ, indriyā somanassindriyaṃ: cakkhu cakkhundriyaṃ, indriyā d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ṃ, indriyā upekkhindriyaṃ: cakkhu cakkhundriyaṃ, indriyā saddhindriyaṃ: cakkhu cakkhundriyaṃ, indriyā viriyindriyaṃ: cakkhu cakkhundriyaṃ, indriyā satindriyaṃ: cakkhu cakkhundriyaṃ, indriyā samādhindriyaṃ: cakkhu cakkhundriyaṃ, indriyā paññindriyaṃ: cakkhu cakkhundriyaṃ, indriyā anaññātaññassāmītindriyaṃ: cakkhu cakkhundriyaṃ, indriyā aññindriyaṃ: cakkhu cakkhundriyaṃ, indriyā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otaṃ sotindriyaṃ, indriyā cakkhundriyaṃ -pe- sotaṃ sotindriyaṃ, indriyā aññātāvindriyaṃ: </w:t>
      </w:r>
    </w:p>
    <w:p>
      <w:pPr>
        <w:pStyle w:val="PlainText"/>
        <w:rPr>
          <w:rFonts w:ascii="URW Palladio ITU" w:hAnsi="URW Palladio ITU" w:cs="URW Palladio ITU"/>
        </w:rPr>
      </w:pPr>
      <w:r>
        <w:rPr>
          <w:rFonts w:cs="URW Palladio ITU" w:ascii="URW Palladio ITU" w:hAnsi="URW Palladio ITU"/>
        </w:rPr>
        <w:t xml:space="preserve">5. Ghānaṃ ghānindriyaṃ, indriyā cakkhundriyaṃ -pe- ghānaṃ ghānindriyaṃ, indriyā aññātāvindriyaṃ: </w:t>
      </w:r>
    </w:p>
    <w:p>
      <w:pPr>
        <w:pStyle w:val="PlainText"/>
        <w:rPr>
          <w:rFonts w:ascii="URW Palladio ITU" w:hAnsi="URW Palladio ITU" w:cs="URW Palladio ITU"/>
        </w:rPr>
      </w:pPr>
      <w:r>
        <w:rPr>
          <w:rFonts w:cs="URW Palladio ITU" w:ascii="URW Palladio ITU" w:hAnsi="URW Palladio ITU"/>
        </w:rPr>
        <w:t xml:space="preserve">6. Jivhā jivhindriyaṃ, indriyā cakkhundriyaṃ -pe- jivhā jivhindriyaṃ, indriyā aññātāvindriyaṃ: </w:t>
      </w:r>
    </w:p>
    <w:p>
      <w:pPr>
        <w:pStyle w:val="PlainText"/>
        <w:rPr/>
      </w:pPr>
      <w:r>
        <w:rPr>
          <w:rFonts w:cs="URW Palladio ITU" w:ascii="URW Palladio ITU" w:hAnsi="URW Palladio ITU"/>
        </w:rPr>
        <w:t xml:space="preserve">7. Kāyo kāyindriyaṃ, indriyā cakkhundriyaṃ -pe- kāyo kāyindriyaṃ, indriyā aññātāvindriyaṃ: </w:t>
      </w:r>
    </w:p>
    <w:p>
      <w:pPr>
        <w:pStyle w:val="PlainText"/>
        <w:rPr>
          <w:rFonts w:ascii="URW Palladio ITU" w:hAnsi="URW Palladio ITU" w:cs="URW Palladio ITU"/>
        </w:rPr>
      </w:pPr>
      <w:r>
        <w:rPr>
          <w:rFonts w:cs="URW Palladio ITU" w:ascii="URW Palladio ITU" w:hAnsi="URW Palladio ITU"/>
        </w:rPr>
        <w:t xml:space="preserve">8. Mano manindriyaṃ, indriyā cakkhundriyaṃ -pe- mano manindriyaṃ, indriyā aññātāvindriyaṃ: </w:t>
      </w:r>
    </w:p>
    <w:p>
      <w:pPr>
        <w:pStyle w:val="PlainText"/>
        <w:rPr>
          <w:rFonts w:ascii="URW Palladio ITU" w:hAnsi="URW Palladio ITU" w:cs="URW Palladio ITU"/>
        </w:rPr>
      </w:pPr>
      <w:r>
        <w:rPr>
          <w:rFonts w:cs="URW Palladio ITU" w:ascii="URW Palladio ITU" w:hAnsi="URW Palladio ITU"/>
        </w:rPr>
        <w:t xml:space="preserve">9. Itthi itthindriyaṃ, indriyā cakkhundriyaṃ -peitthindriyaṃ, indriyā aññātāvindriyaṃ: </w:t>
      </w:r>
    </w:p>
    <w:p>
      <w:pPr>
        <w:pStyle w:val="PlainText"/>
        <w:rPr/>
      </w:pPr>
      <w:r>
        <w:rPr>
          <w:rFonts w:cs="URW Palladio ITU" w:ascii="URW Palladio ITU" w:hAnsi="URW Palladio ITU"/>
        </w:rPr>
        <w:t xml:space="preserve">10. Puriso purisindriyaṃ, indriyā cakkhundriyaṃ -pe- puriso purisindriyaṃ, indriyā aññātāvindriyaṃ: </w:t>
      </w:r>
    </w:p>
    <w:p>
      <w:pPr>
        <w:pStyle w:val="PlainText"/>
        <w:rPr>
          <w:rFonts w:ascii="URW Palladio ITU" w:hAnsi="URW Palladio ITU" w:cs="URW Palladio ITU"/>
        </w:rPr>
      </w:pPr>
      <w:r>
        <w:rPr>
          <w:rFonts w:cs="URW Palladio ITU" w:ascii="URW Palladio ITU" w:hAnsi="URW Palladio ITU"/>
        </w:rPr>
        <w:t xml:space="preserve">11. Jīvitaṃ jīvitindriyaṃ, indriyā cakkhundriyaṃ -pe- jīvitaṃ jīvitindriyaṃ, indriyā aññātāvindriyaṃ: </w:t>
      </w:r>
    </w:p>
    <w:p>
      <w:pPr>
        <w:pStyle w:val="PlainText"/>
        <w:rPr/>
      </w:pPr>
      <w:r>
        <w:rPr>
          <w:rFonts w:cs="URW Palladio ITU" w:ascii="URW Palladio ITU" w:hAnsi="URW Palladio ITU"/>
        </w:rPr>
        <w:t xml:space="preserve">12. Sukhaṃ sukhindriyaṃ, indriyā cakkhundriyaṃ -pe- sukhaṃ sukhindriyaṃ, indriyā aññātāvindriyaṃ: </w:t>
      </w:r>
    </w:p>
    <w:p>
      <w:pPr>
        <w:pStyle w:val="PlainText"/>
        <w:rPr>
          <w:rFonts w:ascii="URW Palladio ITU" w:hAnsi="URW Palladio ITU" w:cs="URW Palladio ITU"/>
        </w:rPr>
      </w:pPr>
      <w:r>
        <w:rPr>
          <w:rFonts w:cs="URW Palladio ITU" w:ascii="URW Palladio ITU" w:hAnsi="URW Palladio ITU"/>
        </w:rPr>
        <w:t xml:space="preserve">13. Dukkhaṃ dukkhindriyaṃ, indriyā cakkhundriyaṃ -pe- dukkhaṃ dukkhindriyaṃ, indriyā aññātāvindriyaṃ: </w:t>
      </w:r>
    </w:p>
    <w:p>
      <w:pPr>
        <w:pStyle w:val="PlainText"/>
        <w:rPr>
          <w:rFonts w:ascii="URW Palladio ITU" w:hAnsi="URW Palladio ITU" w:cs="URW Palladio ITU"/>
        </w:rPr>
      </w:pPr>
      <w:r>
        <w:rPr>
          <w:rFonts w:cs="URW Palladio ITU" w:ascii="URW Palladio ITU" w:hAnsi="URW Palladio ITU"/>
        </w:rPr>
        <w:t xml:space="preserve">14. Somanassaṃ somanassindriyaṃ, indriyā cakkhundriyaṃ -pesomanassaṃ somanassindriyaṃ, indriyā aññātāvindriyaṃ: </w:t>
      </w:r>
    </w:p>
    <w:p>
      <w:pPr>
        <w:pStyle w:val="PlainText"/>
        <w:rPr/>
      </w:pPr>
      <w:r>
        <w:rPr>
          <w:rFonts w:cs="URW Palladio ITU" w:ascii="URW Palladio ITU" w:hAnsi="URW Palladio ITU"/>
        </w:rPr>
        <w:t xml:space="preserve">15. Domanassaṃ domanassindriyaṃ, indriyā cakkhundriyaṃ -pe domanassaṃ domanassindriyaṃ, indriyā aññātāvindriyaṃ: </w:t>
      </w:r>
    </w:p>
    <w:p>
      <w:pPr>
        <w:pStyle w:val="PlainText"/>
        <w:rPr>
          <w:rFonts w:ascii="URW Palladio ITU" w:hAnsi="URW Palladio ITU" w:cs="URW Palladio ITU"/>
        </w:rPr>
      </w:pPr>
      <w:r>
        <w:rPr>
          <w:rFonts w:cs="URW Palladio ITU" w:ascii="URW Palladio ITU" w:hAnsi="URW Palladio ITU"/>
        </w:rPr>
        <w:t xml:space="preserve">16. Upekkhā upekkhindriyaṃ, indriyā cakkhundriyaṃ -peupekkhā upekkhindriyaṃ, indriyā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ddhā saddhindriyaṃ, indriyā cakkhundriyaṃ -pe- saddhā saddhindriyaṃ, indriyā aññātāvindriyaṃ: </w:t>
      </w:r>
    </w:p>
    <w:p>
      <w:pPr>
        <w:pStyle w:val="PlainText"/>
        <w:rPr>
          <w:rFonts w:ascii="URW Palladio ITU" w:hAnsi="URW Palladio ITU" w:cs="URW Palladio ITU"/>
        </w:rPr>
      </w:pPr>
      <w:r>
        <w:rPr>
          <w:rFonts w:cs="URW Palladio ITU" w:ascii="URW Palladio ITU" w:hAnsi="URW Palladio ITU"/>
        </w:rPr>
        <w:t xml:space="preserve">18. Viriyaṃ viriyindriyaṃ, indriyā cakkhundriyaṃ -pe- viriyaṃ viriyindriyaṃ, indriyā aññātāvindriyaṃ: </w:t>
      </w:r>
    </w:p>
    <w:p>
      <w:pPr>
        <w:pStyle w:val="PlainText"/>
        <w:rPr/>
      </w:pPr>
      <w:r>
        <w:rPr>
          <w:rFonts w:cs="URW Palladio ITU" w:ascii="URW Palladio ITU" w:hAnsi="URW Palladio ITU"/>
        </w:rPr>
        <w:t xml:space="preserve">19. Sati satindriyaṃ, indriyā cakkhundriyaṃ -pe- sati satindriyaṃ, indriyā aññātāvindriyaṃ: </w:t>
      </w:r>
    </w:p>
    <w:p>
      <w:pPr>
        <w:pStyle w:val="PlainText"/>
        <w:rPr>
          <w:rFonts w:ascii="URW Palladio ITU" w:hAnsi="URW Palladio ITU" w:cs="URW Palladio ITU"/>
        </w:rPr>
      </w:pPr>
      <w:r>
        <w:rPr>
          <w:rFonts w:cs="URW Palladio ITU" w:ascii="URW Palladio ITU" w:hAnsi="URW Palladio ITU"/>
        </w:rPr>
        <w:t xml:space="preserve">20. Samādhi samādhindriyaṃ, indriyā cakkhundriyaṃ -pe- samādhi samādhindriyaṃ, indriyā aññātāvindriyaṃ: </w:t>
      </w:r>
    </w:p>
    <w:p>
      <w:pPr>
        <w:pStyle w:val="PlainText"/>
        <w:rPr>
          <w:rFonts w:ascii="URW Palladio ITU" w:hAnsi="URW Palladio ITU" w:cs="URW Palladio ITU"/>
        </w:rPr>
      </w:pPr>
      <w:r>
        <w:rPr>
          <w:rFonts w:cs="URW Palladio ITU" w:ascii="URW Palladio ITU" w:hAnsi="URW Palladio ITU"/>
        </w:rPr>
        <w:t xml:space="preserve">21. Paññā paññindriyaṃ, indriyā cakkhundriyaṃ -pe- paññā paññindriyaṃ, indriyā aññātāvindriyaṃ: </w:t>
      </w:r>
    </w:p>
    <w:p>
      <w:pPr>
        <w:pStyle w:val="PlainText"/>
        <w:rPr/>
      </w:pPr>
      <w:r>
        <w:rPr>
          <w:rFonts w:cs="URW Palladio ITU" w:ascii="URW Palladio ITU" w:hAnsi="URW Palladio ITU"/>
        </w:rPr>
        <w:t xml:space="preserve">22. Anaññataññāssāmīti anaññātaññassāmītindriyaṃ, indriyā cakkhundriyaṃ -peanaññātaññassāmīti anaññātaññassāmītindriyaṃ, indriyā aññātāvindriyaṃ: </w:t>
      </w:r>
    </w:p>
    <w:p>
      <w:pPr>
        <w:pStyle w:val="PlainText"/>
        <w:rPr>
          <w:rFonts w:ascii="URW Palladio ITU" w:hAnsi="URW Palladio ITU" w:cs="URW Palladio ITU"/>
        </w:rPr>
      </w:pPr>
      <w:r>
        <w:rPr>
          <w:rFonts w:cs="URW Palladio ITU" w:ascii="URW Palladio ITU" w:hAnsi="URW Palladio ITU"/>
        </w:rPr>
        <w:t xml:space="preserve">23. Aññaṃ aññindriyaṃ, indriyā cakkhundriyaṃ -pe- aññaṃ aññindriyaṃ, indriyā aññātāvindriyaṃ: </w:t>
      </w:r>
    </w:p>
    <w:p>
      <w:pPr>
        <w:pStyle w:val="PlainText"/>
        <w:rPr/>
      </w:pPr>
      <w:r>
        <w:rPr>
          <w:rFonts w:cs="URW Palladio ITU" w:ascii="URW Palladio ITU" w:hAnsi="URW Palladio ITU"/>
        </w:rPr>
        <w:t xml:space="preserve">24. Aññātāvī aññātāvindriyaṃ, indriyā cakkhundriyaṃ -pe0 aññātāvī aññātāvīndriyaṃ indriyā 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Na cakkhu cakkhundriyaṃ, na indriyā na sotindriyaṃ: na cakkhu na cakkhundriyaṃ, na indriyā na ghāndriyaṃ: na cakkhu na cakkhundriyaṃ, na indriyā na jivhindriyaṃ: na cakkhu na cakkhundriyaṃ, na indriyā na kāyindriyaṃ: na cakkhu na cakkhundriyaṃ, na indriyā na manindriyaṃ: na cakkhu na cakkhundriyaṃ, na indriyā na itthindriyaṃ: na cakkhu na cakkhundriyaṃ, na indriyā na purisindriyaṃ: na cakkhu na cakkhundriyaṃ, na indriyā na jīvitindriyaṃ: na cakkhu na cakkhundriyaṃ, na indriyā na sukhindriyaṃ: na cakkhu na cakkhundriyaṃ, na indriyā na dukkhindriyaṃ: na cakkhu na cakkhundriyaṃ, na indriyā na </w:t>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manassindriyaṃ: na cakkhu na cakkhundriyaṃ, na indriyā na na domanassindriyaṃ: na cakkhu na cakkhundriyaṃ, na indriyā na upekkhindriyaṃ: na cakkhu na cakkhundriyaṃ, na indriyā na saddhindriyaṃ: na cakkhu na cakkhundriyaṃ, na indriyā na viriyindriyaṃ: na cakkhu na cakkhundriyaṃ, na indriyā na satindriyaṃ: na cakkhu na cakkhundriyaṃ, na indriyā na samādhindriyaṃ: na cakkhu na cakkhundriyaṃ, na indriyā na paññindriyaṃ: na cakkhu na cakkhundriyaṃ, na indriyā na anaññātaññassāmītindriyaṃ: na cakkhu na cakkhundriyaṃ, na indriyā na aññindriyaṃ: na cakkhu na cakkhundriyaṃ, na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Na sotaṃ na sotindriyaṃ, na indriyā na cakkhundriyaṃ -pe na sotaṃ na sot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27. Na ghānaṃ na ghānindriyaṃ, na indriyā na cakkhundriyaṃ -pe- na ghānaṃ na ghānindriyaṃ, na indriyā na aññātāvindriyaṃ: </w:t>
      </w:r>
    </w:p>
    <w:p>
      <w:pPr>
        <w:pStyle w:val="PlainText"/>
        <w:rPr/>
      </w:pPr>
      <w:r>
        <w:rPr>
          <w:rFonts w:cs="URW Palladio ITU" w:ascii="URW Palladio ITU" w:hAnsi="URW Palladio ITU"/>
        </w:rPr>
        <w:t xml:space="preserve">28. Na jivhā na jivhindriyaṃ, na indriyā na cakkhundriyaṃ -pe- na jivhā na jivh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29. Na kāyo na kāyindriyaṃ, na indriyā na cakkhundriyaṃ -pe na kāyo na kāyindriyaṃ, na indriyā na aññātāvindriyaṃ: </w:t>
      </w:r>
    </w:p>
    <w:p>
      <w:pPr>
        <w:pStyle w:val="PlainText"/>
        <w:rPr/>
      </w:pPr>
      <w:r>
        <w:rPr>
          <w:rFonts w:cs="URW Palladio ITU" w:ascii="URW Palladio ITU" w:hAnsi="URW Palladio ITU"/>
        </w:rPr>
        <w:t xml:space="preserve">30. Na mano na manindriyaṃ, na indriyā na cakkhundriyaṃ -pe na mano na man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31. Na itthi na itthindriyaṃ, na indriyā na cakkhundriyaṃ -pe na itthindriyaṃ, na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Na puriso na purisindriyaṃ, na indriyā na cakkhundriyaṃ -pe na puriso na puris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33. Na jīvitaṃ na jīvitindriyaṃ, na indriyā na cakkhundriyaṃ -pe- na jīvitaṃ na jīvitindriyaṃ, na indriyā na aññātāvindriyaṃ: </w:t>
      </w:r>
    </w:p>
    <w:p>
      <w:pPr>
        <w:pStyle w:val="PlainText"/>
        <w:rPr/>
      </w:pPr>
      <w:r>
        <w:rPr>
          <w:rFonts w:cs="URW Palladio ITU" w:ascii="URW Palladio ITU" w:hAnsi="URW Palladio ITU"/>
        </w:rPr>
        <w:t xml:space="preserve">34. Na sukhaṃ na sukhindriyaṃ, na indriyā na cakkhundriyaṃ -pe na sukhaṃ na sukh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35. Na dukkhaṃ na dukkhindriyaṃ, na indriyā na cakkhundriyaṃ -pe- na dukkhaṃ na dukkhindriyaṃ, na indriyā na aññātāvindriyaṃ: </w:t>
      </w:r>
    </w:p>
    <w:p>
      <w:pPr>
        <w:pStyle w:val="PlainText"/>
        <w:rPr/>
      </w:pPr>
      <w:r>
        <w:rPr>
          <w:rFonts w:cs="URW Palladio ITU" w:ascii="URW Palladio ITU" w:hAnsi="URW Palladio ITU"/>
        </w:rPr>
        <w:t xml:space="preserve">36. Na somanassaṃ na somanassindriyaṃ, na indriyā na cakkhundriyaṃ -pe- na somanassaṃ na somanass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37. Na domanassaṃ na domanassindriyaṃ, na indriyā na cakkhundriyaṃ -pe- na domanassaṃ na domanassindriyaṃ, na indriyā na aññātāvindriyaṃ: </w:t>
      </w:r>
    </w:p>
    <w:p>
      <w:pPr>
        <w:pStyle w:val="PlainText"/>
        <w:rPr/>
      </w:pPr>
      <w:r>
        <w:rPr>
          <w:rFonts w:cs="URW Palladio ITU" w:ascii="URW Palladio ITU" w:hAnsi="URW Palladio ITU"/>
        </w:rPr>
        <w:t xml:space="preserve">38. Na upekkhā na upekkhindriyaṃ, na indriyā na cakkhundriyaṃ -pe- na upekkhā na upekkhindriyaṃ, na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Na saddhā na saddhindriyaṃ, na indriyā na cakkhundriyaṃ -pe- na saddhā na saddhindriyaṃ, na indriyā na aññātāvindriyaṃ: </w:t>
      </w:r>
    </w:p>
    <w:p>
      <w:pPr>
        <w:pStyle w:val="PlainText"/>
        <w:rPr/>
      </w:pPr>
      <w:r>
        <w:rPr>
          <w:rFonts w:cs="URW Palladio ITU" w:ascii="URW Palladio ITU" w:hAnsi="URW Palladio ITU"/>
        </w:rPr>
        <w:t xml:space="preserve">40. Na viriyaṃ na viriyindriyaṃ, na indriyā na cakkhundriyaṃ -pe- na viriyaṃ na viriyindriyaṃ, na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 4 [\x 14/]     1.] Na sati na satindriyaṃ, na indriyā na cakkhundriyaṃ -pe- na sati na sat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42. Na samādhi na samādhindriyaṃ, na indriyā na cakkhundriyaṃ -pe na samādhi na samādh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43. Na paññā na paññindriyaṃ, na indriyā na cakkhundriyaṃ -pe- na paññā na paññ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44. Na anaññataññāssāmīti na anaññātaññassāmītindriyaṃ, na indriyā na cakkhundriyaṃ -pe- na anaññātaññassāmīti na anaññātaññassāmītindriyaṃ, na indriyā na aññātāvindriyaṃ: </w:t>
      </w:r>
    </w:p>
    <w:p>
      <w:pPr>
        <w:pStyle w:val="PlainText"/>
        <w:rPr/>
      </w:pPr>
      <w:r>
        <w:rPr>
          <w:rFonts w:cs="URW Palladio ITU" w:ascii="URW Palladio ITU" w:hAnsi="URW Palladio ITU"/>
        </w:rPr>
        <w:t xml:space="preserve">45. Na aññaṃ na aññindriyaṃ, na indriyā na cakkhundriyaṃ -pe- na aññaṃ na aññindriyaṃ, na indriyā na aññātāvindriyaṃ: </w:t>
      </w:r>
    </w:p>
    <w:p>
      <w:pPr>
        <w:pStyle w:val="PlainText"/>
        <w:rPr>
          <w:rFonts w:ascii="URW Palladio ITU" w:hAnsi="URW Palladio ITU" w:cs="URW Palladio ITU"/>
        </w:rPr>
      </w:pPr>
      <w:r>
        <w:rPr>
          <w:rFonts w:cs="URW Palladio ITU" w:ascii="URW Palladio ITU" w:hAnsi="URW Palladio ITU"/>
        </w:rPr>
        <w:t xml:space="preserve">46. Na aññātāvī na aññātāvindriyaṃ, na indriyā na cakkhundriyaṃ -pe- na aññātāvī na aññātāvīndriyaṃ na indriyā na aññindriyaṃ: [PTS Page 063] [\q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vakkavāro. </w:t>
      </w:r>
    </w:p>
    <w:p>
      <w:pPr>
        <w:pStyle w:val="PlainText"/>
        <w:rPr/>
      </w:pPr>
      <w:r>
        <w:rPr>
          <w:rFonts w:cs="URW Palladio ITU" w:ascii="URW Palladio ITU" w:hAnsi="URW Palladio ITU"/>
        </w:rPr>
        <w:t xml:space="preserve">47. Cakkhu indriyaṃ, indriyā cakkhu-1. : Sotaṃ na indriyaṃ, indriyā sotaṃ: ghānaṃ indriyā, indriyā ghānaṃ: jivhā indriyaṃ, indriyā jivhā: kāyo indriyaṃ, indriyā kāyo: mano indriyaṃ, indriyā mano: itthi indriyaṃ, indriyā itthi: puriso indriyaṃ, indriyā puriso: jīvitaṃ indriyaṃ, indriyā jīvitaṃ: sukhaṃ indriyaṃ, indriyā sukhaṃ: dukkhaṃ indriyaṃ, indriyā dukkhaṃ: somanassaṃ indriyaṃ, indriyā somanassaṃ: domanassaṃ indriyaṃ, indriyā upekkhā indriyaṃ, indriyā u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 indriyaṃ, indriyā saddhā: viriyaṃ indriyaṃ, indriyā viriyaṃ: sati indriyaṃ, indriyā sati: samādhi indriyaṃ, indriyā samādhi: paññā indriyaṃ, indriyā paññā: anaññātaññassāmīti indriyaṃ, indriyā anaññātaññāssāmīti: aññaṃ indriyaṃ, indriyā aññaṃ: aññatāvī indriyaṃ, indriyā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Na cakkhu indriyaṃ, na indriyā na cakakhu: -1. Na sotaṃ na indriyaṃ, na indriyā na sotaṃ: -2. Na ghānaṃ na indriyaṃ, na indriyā na ghānaṃ: na jivhā na indriyaṃ, na indriyā na jivhā: na kāyo na indriyaṃ, na indriyā na kāyo: na mano na indriyaṃ, na indriyā na mano: : na itthi na indriyaṃ, na indriyā na itthi: na puriso na indriyaṃ, na indriyā na puriso: na jīvitaṃ na indriyaṃ, na indriyā na jīvitaṃ: na sukhaṃ na indriyaṃ, na indriyā na sukhaṃ: : na dukkhaṃ na indriyaṃ, na indriyā na dukkhaṃ: na somanassaṃ na indriyaṃ, na indriyā na somanassaṃ: na domanassaṃ na indriyaṃ, na indriyā na domanassaṃ: na upekkhā na indriyaṃ, na indriyā na upekkhā: na saddhā na indriyaṃ, na indriyā na saddhā: na viriyaṃ na indriyaṃ, na indriyā na viriyaṃ: na sati na indriyaṃ, na indriyā na sati: na samādhi na indriyaṃ, na indriyā na samādhi: na paññā na indriyaṃ, na indriyā na paññā: na anaññātaññassāmīti na indriyaṃ, na indriyā na na anaññātaññassāmīti: na aññaṃ na indriyaṃ, na indriyā na aññaṃ: na aññātāvi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 indri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akkhundriyaṃ - [PTS]</w:t>
      </w:r>
    </w:p>
    <w:p>
      <w:pPr>
        <w:pStyle w:val="PlainText"/>
        <w:rPr>
          <w:rFonts w:ascii="URW Palladio ITU" w:hAnsi="URW Palladio ITU" w:cs="URW Palladio ITU"/>
        </w:rPr>
      </w:pPr>
      <w:r>
        <w:rPr>
          <w:rFonts w:cs="URW Palladio ITU" w:ascii="URW Palladio ITU" w:hAnsi="URW Palladio ITU"/>
        </w:rPr>
        <w:t xml:space="preserve">2. Sotindriy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Cakkhu indriyaṃ, indriyā sotaṃ: -1. Cakkhu indriyaṃ, indriyā ghānaṃ: -2. Cakkhu indriyaṃ, indriyā jivhā: cakkhu indriyaṃ, indriyā kāyo: cakkhu indriyaṃ, indriyā mano: cakkhu indriyaṃ, indriyā itthi: cakkhu indriyaṃ, indriyā itthi: cakkhu indriyaṃ, indriyā puriso: cakkhu indriyaṃ, indriyā jīvitaṃ: cakkhu indriyaṃ, indriyā sukhaṃ: cakkhu indriyaṃ, indriyā dukkhaṃ: cakkhu indriyaṃ, indriyā somanassaṃ: cakkhu indriyaṃ, indriyā domanassaṃ: cakkhu indriyaṃ, indriyā upekkhā: cakkhu indriyaṃ, indriyā saddhā: cakkhu indriyaṃ, indriyā viriyaṃ: cakkhu indriyaṃ, indriyā sati: cakkhu indriyaṃ, indriyā samādhi: cakkhu indriyaṃ, indriyā paññā: cakkhu indriyaṃ, indriyā anaññātaññassāmīti: cakkhu indriyaṃ, indriyā aññaṃ: cakkhu indriyaṃ, indriyā aññātāvī: </w:t>
      </w:r>
    </w:p>
    <w:p>
      <w:pPr>
        <w:pStyle w:val="PlainText"/>
        <w:rPr/>
      </w:pPr>
      <w:r>
        <w:rPr>
          <w:rFonts w:cs="URW Palladio ITU" w:ascii="URW Palladio ITU" w:hAnsi="URW Palladio ITU"/>
        </w:rPr>
        <w:t xml:space="preserve">50. Sotaṃ indriyaṃ, indriyā cakkhu-3. -Pe- sotaṃ indriyaṃ, indriyā aññātāvī: 51. Ghānaṃ indriyaṃ, indriyā cakkhu: -pe- ghānaṃ indriyaṃ, indriyā aññātāvī: 52. Jivhā indriyaṃ, indriyā cakkhu: -pe- jivhā indriyaṃ, indriyā aññātāvī: 53. Kāyo indriyaṃ, indriyā cakkhu: -pe- kāyo indriyaṃ, indriyā aññātāvī: 54. Mano indriyaṃ, indriyā cakkhu: -pe- mano indriyaṃ, indriyā aññātāvī: 55. Itthi indriyaṃ, indriyā cakkhu: -pe- itthi indriyaṃ, indriyā aññātāvī: 56. Puriso indriyaṃ, indriyā cakkhu: -pe- puriso indriyaṃ, indriyā aññātāvī: 57. Jīvitaṃ indriyaṃ, indriyā cakkhu: -pe- jīvitaṃ indriyaṃ, indriyā aññātāvī: 58. Sukhaṃ indriyaṃ, indriyā cakkhu: -pe- sukhaṃ indriyaṃ, indriyā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tindriyaṃ - [PTS.] </w:t>
      </w:r>
    </w:p>
    <w:p>
      <w:pPr>
        <w:pStyle w:val="PlainText"/>
        <w:rPr>
          <w:rFonts w:ascii="URW Palladio ITU" w:hAnsi="URW Palladio ITU" w:cs="URW Palladio ITU"/>
        </w:rPr>
      </w:pPr>
      <w:r>
        <w:rPr>
          <w:rFonts w:cs="URW Palladio ITU" w:ascii="URW Palladio ITU" w:hAnsi="URW Palladio ITU"/>
        </w:rPr>
        <w:t xml:space="preserve">2. Ghānindriyaṃ - [PTS.] </w:t>
      </w:r>
    </w:p>
    <w:p>
      <w:pPr>
        <w:pStyle w:val="PlainText"/>
        <w:rPr>
          <w:rFonts w:ascii="URW Palladio ITU" w:hAnsi="URW Palladio ITU" w:cs="URW Palladio ITU"/>
        </w:rPr>
      </w:pPr>
      <w:r>
        <w:rPr>
          <w:rFonts w:cs="URW Palladio ITU" w:ascii="URW Palladio ITU" w:hAnsi="URW Palladio ITU"/>
        </w:rPr>
        <w:t xml:space="preserve">3. Cakkhundriy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Dukkhaṃ indriyaṃ, indriyā cakkhu: -pe- dukkhaṃ indriyaṃ, indriyā aññātāvī: </w:t>
      </w:r>
    </w:p>
    <w:p>
      <w:pPr>
        <w:pStyle w:val="PlainText"/>
        <w:rPr/>
      </w:pPr>
      <w:r>
        <w:rPr>
          <w:rFonts w:cs="URW Palladio ITU" w:ascii="URW Palladio ITU" w:hAnsi="URW Palladio ITU"/>
        </w:rPr>
        <w:t xml:space="preserve">60. Somanassaṃ indriyaṃ, indriyā cakkhu: -pe- somanassaṃ indriyaṃ, indriyā aññātāvī: </w:t>
      </w:r>
    </w:p>
    <w:p>
      <w:pPr>
        <w:pStyle w:val="PlainText"/>
        <w:rPr>
          <w:rFonts w:ascii="URW Palladio ITU" w:hAnsi="URW Palladio ITU" w:cs="URW Palladio ITU"/>
        </w:rPr>
      </w:pPr>
      <w:r>
        <w:rPr>
          <w:rFonts w:cs="URW Palladio ITU" w:ascii="URW Palladio ITU" w:hAnsi="URW Palladio ITU"/>
        </w:rPr>
        <w:t xml:space="preserve">61. Domanassaṃ indriyaṃ, indriyā cakkhu: -pe- domanassaṃ indriyaṃ, indriyā aññātāvī: </w:t>
      </w:r>
    </w:p>
    <w:p>
      <w:pPr>
        <w:pStyle w:val="PlainText"/>
        <w:rPr>
          <w:rFonts w:ascii="URW Palladio ITU" w:hAnsi="URW Palladio ITU" w:cs="URW Palladio ITU"/>
        </w:rPr>
      </w:pPr>
      <w:r>
        <w:rPr>
          <w:rFonts w:cs="URW Palladio ITU" w:ascii="URW Palladio ITU" w:hAnsi="URW Palladio ITU"/>
        </w:rPr>
        <w:t xml:space="preserve">62. Upekkhā indriyaṃ, indriyā cakkhu: -pe- upekkhā indriyaṃ, indriyā aññātāvī: </w:t>
      </w:r>
    </w:p>
    <w:p>
      <w:pPr>
        <w:pStyle w:val="PlainText"/>
        <w:rPr/>
      </w:pPr>
      <w:r>
        <w:rPr>
          <w:rFonts w:cs="URW Palladio ITU" w:ascii="URW Palladio ITU" w:hAnsi="URW Palladio ITU"/>
        </w:rPr>
        <w:t xml:space="preserve">63. Saddhā indriyaṃ, indriyā cakkhu: -pe- saddhā indriyaṃ, indriyā aññātāvī: 64. Viriyaṃ indriyaṃ, indriyā cakkhu: -peviriyaṃ indriyaṃ, indriyā aññātāvī: </w:t>
      </w:r>
    </w:p>
    <w:p>
      <w:pPr>
        <w:pStyle w:val="PlainText"/>
        <w:rPr>
          <w:rFonts w:ascii="URW Palladio ITU" w:hAnsi="URW Palladio ITU" w:cs="URW Palladio ITU"/>
        </w:rPr>
      </w:pPr>
      <w:r>
        <w:rPr>
          <w:rFonts w:cs="URW Palladio ITU" w:ascii="URW Palladio ITU" w:hAnsi="URW Palladio ITU"/>
        </w:rPr>
        <w:t xml:space="preserve">65. Sati indriyaṃ, indriyā cakkhu: -pe- sati indriyaṃ, indriyā aññātāvī: </w:t>
      </w:r>
    </w:p>
    <w:p>
      <w:pPr>
        <w:pStyle w:val="PlainText"/>
        <w:rPr>
          <w:rFonts w:ascii="URW Palladio ITU" w:hAnsi="URW Palladio ITU" w:cs="URW Palladio ITU"/>
        </w:rPr>
      </w:pPr>
      <w:r>
        <w:rPr>
          <w:rFonts w:cs="URW Palladio ITU" w:ascii="URW Palladio ITU" w:hAnsi="URW Palladio ITU"/>
        </w:rPr>
        <w:t xml:space="preserve">66. Samādhi indriyaṃ, indriyā cakkhu: -pe- samādhi indriyaṃ, indriyā aññātāvī: </w:t>
      </w:r>
    </w:p>
    <w:p>
      <w:pPr>
        <w:pStyle w:val="PlainText"/>
        <w:rPr>
          <w:rFonts w:ascii="URW Palladio ITU" w:hAnsi="URW Palladio ITU" w:cs="URW Palladio ITU"/>
        </w:rPr>
      </w:pPr>
      <w:r>
        <w:rPr>
          <w:rFonts w:cs="URW Palladio ITU" w:ascii="URW Palladio ITU" w:hAnsi="URW Palladio ITU"/>
        </w:rPr>
        <w:t xml:space="preserve">67. Paññā indriyaṃ, indriyā cakkhu: -pe- paññā indriyaṃ, indriyā aññātāvī: </w:t>
      </w:r>
    </w:p>
    <w:p>
      <w:pPr>
        <w:pStyle w:val="PlainText"/>
        <w:rPr>
          <w:rFonts w:ascii="URW Palladio ITU" w:hAnsi="URW Palladio ITU" w:cs="URW Palladio ITU"/>
        </w:rPr>
      </w:pPr>
      <w:r>
        <w:rPr>
          <w:rFonts w:cs="URW Palladio ITU" w:ascii="URW Palladio ITU" w:hAnsi="URW Palladio ITU"/>
        </w:rPr>
        <w:t xml:space="preserve">68. Anaññātaññassāmīti indriyaṃ, indriyā cakkhu: -peanaññātaññassāmīti indriyaṃ, indriyā aññātāvī: </w:t>
      </w:r>
    </w:p>
    <w:p>
      <w:pPr>
        <w:pStyle w:val="PlainText"/>
        <w:rPr>
          <w:rFonts w:ascii="URW Palladio ITU" w:hAnsi="URW Palladio ITU" w:cs="URW Palladio ITU"/>
        </w:rPr>
      </w:pPr>
      <w:r>
        <w:rPr>
          <w:rFonts w:cs="URW Palladio ITU" w:ascii="URW Palladio ITU" w:hAnsi="URW Palladio ITU"/>
        </w:rPr>
        <w:t xml:space="preserve">69. Aññaṃ indriyaṃ, indriyā cakkhu: -pe- aññaṃ indriyaṃ, indriyā aññātāvī: </w:t>
      </w:r>
    </w:p>
    <w:p>
      <w:pPr>
        <w:pStyle w:val="PlainText"/>
        <w:rPr>
          <w:rFonts w:ascii="URW Palladio ITU" w:hAnsi="URW Palladio ITU" w:cs="URW Palladio ITU"/>
        </w:rPr>
      </w:pPr>
      <w:r>
        <w:rPr>
          <w:rFonts w:cs="URW Palladio ITU" w:ascii="URW Palladio ITU" w:hAnsi="URW Palladio ITU"/>
        </w:rPr>
        <w:t xml:space="preserve">70. Aññatāvi indriyaṃ, indriyā cakkhu: -pe- aññatāvi indriyaṃ, indriyā 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t>71. Na cakkhu na indriyaṃ, na indriyā na sotaṃ: -1. Na cakkhu na indriyaṃ, na indriyā na ghānaṃ: -2. Na cakkhu na indriyaṃ, na indriyā na jivhā: -----</w:t>
      </w:r>
    </w:p>
    <w:p>
      <w:pPr>
        <w:pStyle w:val="PlainText"/>
        <w:rPr/>
      </w:pPr>
      <w:r>
        <w:rPr>
          <w:rFonts w:cs="URW Palladio ITU" w:ascii="URW Palladio ITU" w:hAnsi="URW Palladio ITU"/>
        </w:rPr>
        <w:t>1. Sotindriyaṃ - [PTS]</w:t>
      </w:r>
    </w:p>
    <w:p>
      <w:pPr>
        <w:pStyle w:val="PlainText"/>
        <w:rPr>
          <w:rFonts w:ascii="URW Palladio ITU" w:hAnsi="URW Palladio ITU" w:cs="URW Palladio ITU"/>
        </w:rPr>
      </w:pPr>
      <w:r>
        <w:rPr>
          <w:rFonts w:cs="URW Palladio ITU" w:ascii="URW Palladio ITU" w:hAnsi="URW Palladio ITU"/>
        </w:rPr>
        <w:t>2. Ghāṇīndriyaṃ -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 [\x  22/]      na cakkhu na indriyaṃ, na indriyā na kāyo: na cakkhu na indriyaṃ, na indriyā na mano: na cakkhu na indriyaṃ, na indriyā na itthi: na cakkhu na indriyaṃ, na indriyā na itthi: na cakkhu na indriyaṃ, na indriyā na puriso: cakkhu na indriyaṃ, na indriyā na jīvitaṃ: cakkhu na indriyaṃ, na indriyā na sukhaṃ: na cakkhu na indriyaṃ, na indriyā na dukkhaṃ: cakkhu na indriyaṃ, na indriyā na somanassaṃ: na cakkhu na indriyaṃ, na indriyā na domanassaṃ: na cakkhu na indriyaṃ, na indriyā na upekkhā: na cakkhu na indriyaṃ, na indriyā na saddhā: na cakkhu na indriyaṃ, na indriyā na viriyaṃ: na cakkhu na indriyaṃ, na indriyā na sati: na cakkhu na indriyaṃ, na indriyā na samādhi: na cakkhu na indriyaṃ, na indriyā na paññā: na cakkhu na indriyaṃ, na indriyā na anaññātaññassāmīti: na cakkhu na indriyaṃ, na indriyā na aññaṃ: na cakkhu na indriyaṃ, na indriyā na aññātāvī: </w:t>
      </w:r>
    </w:p>
    <w:p>
      <w:pPr>
        <w:pStyle w:val="PlainText"/>
        <w:rPr/>
      </w:pPr>
      <w:r>
        <w:rPr>
          <w:rFonts w:cs="URW Palladio ITU" w:ascii="URW Palladio ITU" w:hAnsi="URW Palladio ITU"/>
        </w:rPr>
        <w:t xml:space="preserve">72. Na sotaṃ na indriyaṃ, na indriyā na cakkhu -pe- na sot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Na ghānaṃ na indriyaṃ, na indriyā na cakkhu: - pe- na ghān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Na jivhā na indriyaṃ, na indriyā na cakkhu: -pe- na jivhā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Na kāyo na indriyaṃ, na indriyā na cakkhu: -pe- na kāyo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Na mano na indriyaṃ, na indriyā na cakkhu: -pe- na mano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Na itthi na indriyaṃ, na indriyā na cakkhu: -pe- na itthi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Na puriso na indriyaṃ, na indriyā na cakkhu: -pe- na puriso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Na jīvitaṃ na indriyaṃ, na indriyā na cakkhu: -pe- na jīvitaṃ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Na sukhaṃ na indriyaṃ, na indriyā na cakkhu: -pe- na sukhaṃ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Na dukkhaṃ na indriyaṃ, na indriyā na cakkhu: -pe- na dukkhaṃ na indriyaṃ, na indriyaṃ, na indriyā na aññātāvī: </w:t>
      </w:r>
    </w:p>
    <w:p>
      <w:pPr>
        <w:pStyle w:val="PlainText"/>
        <w:rPr>
          <w:rFonts w:ascii="URW Palladio ITU" w:hAnsi="URW Palladio ITU" w:cs="URW Palladio ITU"/>
        </w:rPr>
      </w:pPr>
      <w:r>
        <w:rPr>
          <w:rFonts w:cs="URW Palladio ITU" w:ascii="URW Palladio ITU" w:hAnsi="URW Palladio ITU"/>
        </w:rPr>
        <w:t xml:space="preserve">82. Na somanassaṃ na indriyaṃ, na indriyā na cakkhu: -pe na somanassaṃ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Na domanassaṃ na indriyaṃ, na indriyā na cakkhu: -pe na domanassaṃ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Na upekkhā na indriyaṃ, na indriyā na cakkhu: -pe- na upekkhā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Na saddhā na indriyaṃ, na indriyā na cakkhu: -pe- na saddhā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Na viriyaṃ na indriyaṃ, na indriyā na cakkhu: -pe- na viriyaṃ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Na sati na indriyaṃ, na indriyā na cakkhu: -pe- na sati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Na samādhi na indriyaṃ, na indriyā na cakkhu: -pe- na samādhi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Na paññā na indriyaṃ, na indriyā na cakkhu: -pe- na paññā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Na anaññātaññassāmīti na indriya, na indriyā na cakkhu -pe na anaññātaññassāmīti na indriy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Na aññaṃ na indriyaṃ, na indriyā na cakkhu: -pe- na aññaṃ na indriyaṃ, na indriyā na aññātāv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Na aññātāvī na indriyaṃ, na indriyā na cakkhu: -pe- na aññatāvī na indriyaṃ, na indriyā na aññaṃ: </w:t>
      </w:r>
    </w:p>
    <w:p>
      <w:pPr>
        <w:pStyle w:val="PlainText"/>
        <w:rPr>
          <w:rFonts w:ascii="URW Palladio ITU" w:hAnsi="URW Palladio ITU" w:cs="URW Palladio ITU"/>
        </w:rPr>
      </w:pPr>
      <w:r>
        <w:rPr>
          <w:rFonts w:cs="URW Palladio ITU" w:ascii="URW Palladio ITU" w:hAnsi="URW Palladio ITU"/>
        </w:rPr>
        <w:t>Suddha indriyamūlacakkavāro</w:t>
      </w:r>
    </w:p>
    <w:p>
      <w:pPr>
        <w:pStyle w:val="PlainText"/>
        <w:rPr>
          <w:rFonts w:ascii="URW Palladio ITU" w:hAnsi="URW Palladio ITU" w:cs="URW Palladio ITU"/>
        </w:rPr>
      </w:pPr>
      <w:r>
        <w:rPr>
          <w:rFonts w:cs="URW Palladio ITU" w:ascii="URW Palladio ITU" w:hAnsi="URW Palladio ITU"/>
        </w:rPr>
        <w:t xml:space="preserve">Uddesavāro niṭṭhito. [PTS Page 064] [\q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tti ti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 cakkhundriyanti: dibbacakkhu paññācakkhu cakkhu, na cakkhundriyaṃ. Cakkhundriyaṃ cakkhuceva cakkhundriyañca. Cakkhundriyaṃ cakkhu'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sotindriyanti: dibbasotaṃ taṇhā sotaṃ sotaṃ, na sotindriyaṃ. Sotindriyaṃ sotañceva sotindriyañca. Sotindriyaṃ sot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ghānindriyanti: āmantā. Ghānindriyaṃ ghānanti: āmantā. </w:t>
      </w:r>
    </w:p>
    <w:p>
      <w:pPr>
        <w:pStyle w:val="PlainText"/>
        <w:rPr>
          <w:rFonts w:ascii="URW Palladio ITU" w:hAnsi="URW Palladio ITU" w:cs="URW Palladio ITU"/>
        </w:rPr>
      </w:pPr>
      <w:r>
        <w:rPr>
          <w:rFonts w:cs="URW Palladio ITU" w:ascii="URW Palladio ITU" w:hAnsi="URW Palladio ITU"/>
        </w:rPr>
        <w:t xml:space="preserve">Jivhā jivhindriyanti: āmantā. Jivhindriyaṃ jiv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 kāyindriyanti: kāyindriyaṃ ṭhapetvā avaseso kāyo kāyo-1. Na kāyindriyaṃ kāyindriyaṃ kāyo ceva kāyindriyañca. Kāyindriyaṃ kāy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manindriyanti: āmantā. Manindriyaṃ ma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 itthindriyanti: no. Itthindriyaṃ itthi'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purisindriyanti: no. Purisindriyaṃ puris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aṃ jīvitindriyanti: āmantā. Jīvitindriyaṃ jīvit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ṃ sukhindriyanti: āmantā. Sukhindriyaṃ sukh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dukkhindriyanti: āmantā. Dukkhindriyaṃ dukkh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manassaṃ somanassindriyanti: āmantā. Somanassindriyaṃ somanass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manassaṃ domanassindriyanti: āmantā. Domanassindriyaṃ domanass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 upekkhindriyanti: upekkhindriyaṃ ṭhapetvā avasesā upekkhā, na upekkhindriyaṃ upekkhindriyaṃ upekkhā ceva upekkhindriyañca. Upekkhindriyaṃ upekk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vases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saddhindriyanti: āmantā. Saddhindriyaṃ sadd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ṃ viriyindriyanti: āmantā. Viriyindriyaṃ vi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 satindriyanti: āmantā. Satindriyaṃ 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samādhindriyanti: āmantā, samādhindriyaṃ samādh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 paññindriyanti: āmāntā. Paññindriyaṃ 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taññassāmīti anaññātaññassāmītindriyanti: āmantā. Anaññātaññassāmītindriyaṃ anaññātaññassām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aññindriyanti: āmantā. Aññindriyaṃ aññ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āvī aññātāvindriyanti: āmantā aññātāvindriyaṃ aññātāv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cakkhu na cakkhundriyanti: āmantā. Na cakkhundriyaṃ na cakkhū'ti: dibbacakku paññācakku na cakkhundriyaṃ, cakku. Cakkhuṃ ca cakkhundriyañca ṭhapetvā avasesā na ceva cakkhu, na ca cakkhundriyaṃ. [PTS Page 065] [\q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na sotindriyanti: āmantā. Na sotandriyaṃ na sotanti: dibbasotaṃ taṇhāsotaṃ na sotindriyaṃ, sotaṃ, sotañca sotindriyañca ṭhapetvā avasesā na ceva sotaṃ, na ca so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hānaṃ na ghānindriyanti: āmantā. Na ghānindriyaṃ na gh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jivhā na jivhindīrayanti: āmantā. Na jivhindriyaṃ na jiv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āyo na kāyindriyanti: āmantā. Na kāyindriyaṃ na kāyo'ti: kāyindriyaṃ ṭhapetvāavaseso kāyo-1. Na kāyindriyaṃ. Kāyo. Kāyañca kāyindriyañca ṭhapetvā avasesā na ce va kāyo, na c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vaseso - [PTS.]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 na manindriyanti: āmantā. Na manindriyaṃ na man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itthi na itthindriyanti: itthindriyaṃ na itthi, itthindriyaṃ. Itthiñca itthindriyañca ṭhapetvā avasesā na ceva itthi, na ca itthindriyaṃ. Na itthindriyaṃ na itthi'ti: itthi na itthindriyaṃ, itthi. Itthiñca itthindriyañca ṭhapetvā avasesā na ceva itthi, na ca itt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iso na purisindriyanti: purisindriyaṃ na puriso, purisindriyaṃ: purisañca purisindriyañca ṭhapetvā avasesā na ceva puriso, na ca purisindriyaṃ. Na purisindriyaṃ na puriso'ti: puriso na purisindriyaṃ, puriso. Purisañca purisindriyañca ṭhapetvā avasesā na ceva puriso, na ca puri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jīvitaṃ na jīvitindriyanti: āmantā. Na jīvitindriyaṃ na jīvit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khaṃ na sukhindriyanti: āmantā. Na sukhindriyaṃ na sukh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ukkhaṃ na dukkhindriyanti: āmantā. Na dukkhindriyaṃ na dukkh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manassaṃ na somansindrayanti: āmantā. Na somanassindriyaṃ na somanass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omanassaṃ na domanassindriyanti: āmantā. Na domanassindriyaṃ na domanss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ekkhā na upekkhindriyanti: āmantā. Na upekkhindriyaṃ na upekkhā'ti: upekkhindriyaṃ ṭhapetvā avasesā upekkhā na upekkhindriyaṃ upekkhā. Upekkhañca upekkhindriyañca ṭhapetvā avasesā na ceva upekkhā. Na ca upek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ddhā na saddhindriyanti: āmantā. Na saddhindriyaṃ na sadd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riyaṃ na viriyindriyanti: āmantā. Na viriyindriyaṃ na vi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ti na satindriyanti: āmantā. Na satindriyaṃ na sa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mādhi na samādhindriyanti: āmantā. Na samādhindriyaṃ na samādh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ññā na paññindriyanti: āmantā. Na paññindriyaṃ na paññ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aññataññassāmīti na anaññātaññassāmītindriyanti: āmantā. Na anaññātaññassāmītindriyaṃ na anaññātaññassāmī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ññaṃ na aññindriyanti: āmantā. Na aññindriyaṃ na aññ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ātāvī na aññātāvindriyanti: āmantā. Na aññātāvindriyaṃ na aññātāv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kkhu cakkhundriyanti: dibbacakkhu paññācakkhu, na cakkhundriyaṃ. Cakkhundriyaṃ cakkhu ceva cakkhundriyañca. Indriyā sotindriyanti: sotindriyaṃ indriyañceva sotindriyañca. Avasesā indriyā indriyā, 1- na so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na cakkhundriyaṃ. Cakkhundriyaṃ cakkhu ceva cakkhundriyañca. Indriyā ghānindriyanti: ghānindriyaṃ indriyañceva ghānindriyañca. [PTS Page 066] [\q  66/]      avasesā indriyā indriyā, na ghā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cakkhundriyanti: dibbacakkhu paññācakkhu, na cakkhundriyaṃ. Cakkhundriyaṃ cakkhu ceva cakkhundriyañca. Indriyā jivhindriyanti: jivhindriyaṃ indriyañceva jivhindriyañca. Avasesā indriyā indriyā, na jiv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na cakkhundriyaṃ. Cakkhundriyaṃ cakkhu ceva cakkhundriyañca. Indriyā kāyindriyanti: kāyindriyaṃ indriyañceva kāyindriyañca. Avasesā indriyā indriyā, na kā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na cakkhundriyaṃ. Cakkhundriyaṃ cakkhu ceva cakkhundriyañca. Indriyā manindriyanti: manindriyaṃ indriyañceva manindriyañca. Avasesā indriyā indriyā, na ma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vasesā indriyā na sotindriyā - machasaṃ</w:t>
      </w:r>
    </w:p>
    <w:p>
      <w:pPr>
        <w:pStyle w:val="PlainText"/>
        <w:rPr>
          <w:rFonts w:ascii="URW Palladio ITU" w:hAnsi="URW Palladio ITU" w:cs="URW Palladio ITU"/>
        </w:rPr>
      </w:pPr>
      <w:r>
        <w:rPr>
          <w:rFonts w:cs="URW Palladio ITU" w:ascii="URW Palladio ITU" w:hAnsi="URW Palladio ITU"/>
        </w:rPr>
        <w:t>Evamaññatrā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cakkhundriyanti: dibbacakkhu paññācakkhu cakkhu, na cakkhundriyaṃ. Cakkhundriyaṃ cakkhu ceva cakkhundriyañca. Indriyā itthindriyanti: itthindriyaṃ indriyañceva itthindriyañca. Avasesā indriyā indriyā, na itthindriyaṃ. </w:t>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purisindriyanti: purisindriyaṃ indriyañceva purisindriyañca. Avasesā indriyā indriyā, na puri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jīvitandriyanti: jīvitindriyaṃ indriyañceva jīvitindriyañca. Avasesā indriyā indriyā, na jīvitindriyaṃ. </w:t>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sukhindriyanti: sukhindriyaṃ indriyañceva sukhindriyañca. Avasesā indriyā indriyā, na su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dukkhindriyanti: dukkhindriyaṃ indriyañceva dukkhindriyañca. Avasesā indriyā indriyā, na duk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somanassindriyanti: somanassindriyaṃ indriyañceva somanassindriyañca. Avasesā indriyā indriyā, na s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domanassindriyanti: domanassindriyaṃ indriyañceva domanassindriyañca. Avasesā indriyā indriyā, na d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upekkhindriyanti: upekkhindriyaṃ indriyañceva upekkhindriyañca. Avasesā indriyā indriyā, na upek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saddhindriyanti: saddhindriyaṃ indriyañceva saddhindriyañca. Avasesā indriyā indriyā, na sadd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viriyindriyanti: viriyindriyaṃ indriyañceva viriyindriyañca. Avasesā indriyā indriyā, na viriyindriyaṃ. </w:t>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satindriyanti: satindriyaṃ indriyañceva satindriyañca. Avasesā indriyā indriyā, na sa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samādhindriyanti: samādhindriyaṃ indriyañceva samādhindriyañca. Avasesā indriyā indriyā, 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cakkhundriyanti: dibbacakkhu paññācakkhu cakkhu, na cakkhundriyaṃ. Cakkhundriyaṃ cakkhu ceva cakkhundriyañca. Indriyā paññindriyanti: paññindriyaṃ indriyañceva paññidriyañca. Avasesā indriyā indriyā, na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anaññātaññassāmītindriyanti: anaññātaññassāmītindriyaṃ indriyañceva anaññātaññassāmitindriyañca. Avasesā indriyā indriyā, na anaññātaññassāmī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aññindriyanti: aññindriyaṃ indriyañceva aññindriyañca. Avasesā indriyā indriyā, na 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undriyanti: dibbacakkhu paññācakkhu cakkhu, na cakkhundriyaṃ. Cakkhundriyaṃ cakkhu ceva cakkhundriyañca.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otaṃ sotindriyanti: dibbasotaṃ tanhā sotaṃ sotaṃ na sotindriyaṃ. Sotindriyaṃ sotañceva sotindriyañca. Indriyā cakkhundriyanti: cakkhundriyaṃ indriyañceva cakkhundriyañca. Avasesā indriyā indriyā, na cakkhundriyaṃ -pe- sotaṃ sotindriyanti: dibbaṃ sotaṃ taṇhā sotaṃ sotaṃ, na sotindriyaṃ. Sotindriyaṃ sotañceva sotindriyaṃ ca. Indriyā aññātāvindriyanti: aññātāvindriyaṃ indriyaṃ ceva aññātāvindriyañca. -1. Avasesā indriyā indriyā, na aññātāvindriyaṃ.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Ghānaṃ ghānindriyanti: āmantā indriyā cakkhundriyanti: cakkhundriyaṃ indriyañceva cakkhundriyañca. Cakkhundriyañca. Avasesā indriyā indriyā, na cakkhundriyaṃ -pe- ghajanaṃ ghān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ivhā jivhindriyanti: āmantā. Indriyā cakkhundriyanti: cakkhundriyaṃ indriyañceva cakkhundriyañca, avasesā indriyā indriyā. Na cakkhundriyaṃ. -Pe- jivhā jivhindriyanti: āmantā. Indriyā aññātāvindriyana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āyo kāyindriyanti: kāyindriyaṃ ṭhapetvā avaseso kāyo na kāyindriyaṃ, kāyindriyaṃ, kāyindriyaṃ kāyo ceva kāyindriyañca. Indriyā cakkhundriyanti: cakkhundriyaṃ indriyañceva cakkhundriyañca. Avasesā indriyā indriyā, na cakkhundriyaṃ -pekāyo kāyindriyanti: kāyindriyaṃ ṭhapetvā avaseso kāyo na kāyindriyaṃ, kāyindriyañca.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Mano manindriyanti: āmantā. Indriyā cakkhundriyanti: cakkhundriyaṃ indriyañceva cakkhundriyañca. Avasesā indriyā indriyā, na cakkhundriyaṃ -pe- mano man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tthi indriyanti: no. Indriyā cakkhundriyanti: cakkhundriyaṃ indriyañceva cakkhundriyañce cakkhundriyañca. Avasesā indriyā indriyā, na cakkhundriyaṃ -pe- itthi indriyanti: no.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indriyaṃ ca - [PTS]</w:t>
      </w:r>
    </w:p>
    <w:p>
      <w:pPr>
        <w:pStyle w:val="PlainText"/>
        <w:rPr>
          <w:rFonts w:ascii="URW Palladio ITU" w:hAnsi="URW Palladio ITU" w:cs="URW Palladio ITU"/>
        </w:rPr>
      </w:pPr>
      <w:r>
        <w:rPr>
          <w:rFonts w:cs="URW Palladio ITU" w:ascii="URW Palladio ITU" w:hAnsi="URW Palladio ITU"/>
        </w:rPr>
        <w:t>2. Aññindriyaṃ c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riso purisindriyanti: no. Indriyā cakkhundriyanti: cakkhundriyaṃ indriyañceva cakkhundriyañca. Avasesā indriyā indriyā, na cakkhundriyaṃ -pe- puriso purisindriyanti: no.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Jīvitaṃ jīvitindriyanti: āmāntā. Indriyā cakkhundriyanti: cakkhundriyaṃ indriyañceva cakkhundriyañca. Avasesā indriyā indriyā, na cakkhundriyaṃ -pe- jīvitaṃ jīvit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ukhaṃ sukh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Dukkhaṃ dukkh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omanassaṃ somanassindriyana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Domanassaṃ domanassindriyanti: āmant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Upekkhā upekkhindriyanti: upekkhindriyaṃ ṭhapetvā avasesā upekkhā upekkhā, na upekkhindriyaṃ, upekkhindriyaṃ upekkhā ceva upekkhindriyañca, indriyā cakkhundriyanti: cakkhundriyaṃ indriyañceva cakkhundriyañca. Avasesā indriyā indriyā, na cakkhundriyaṃ -pe- upekkhā upekkhindriyanti: upekkhindriyaṃ ṭhapetvā avasesā upekkā upekkhā, na upekkhindriyaṃ, upekkhindriyaṃ upekkhā ceva upekkhindriyañca,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ddhā saddh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Viriyaṃ viriy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ti sat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mādhi samādh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Paññā paññ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Anaññātaññassāmīti anaññātaññassāmīt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Aññaṃ añña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ātāvī aññātāvindriyanti: āmantā. -Pe- indriyā cakkhundriyanti: cakkhundriyaṃ indriyañceva cakkhundriyañca. Avasesā indriyā indriyā, na cakkhundriyaṃ -peaññātāvī aññātāvindriyanti: āmantā. Indriyā aññindriyanti: aññindriyaṃ indriyañceva aññindriyañca avasesā indriyā, na aññindriyaṃ.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Na cakkhu na cakkhundriyanti: āmantā. Na indriyā na sot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ghān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jīv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kāy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man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itt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puris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jīvit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sukh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cakkhundriyanti: āmantā. Na indriyā na dukk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somanass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domanass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cakkhundriyanti: āmantā. Na indriyā na upekk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saddhindriyanti: āmantā. </w:t>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viriyindriyanti: āmantā. </w:t>
      </w:r>
    </w:p>
    <w:p>
      <w:pPr>
        <w:pStyle w:val="PlainText"/>
        <w:rPr/>
      </w:pPr>
      <w:r>
        <w:rPr>
          <w:rFonts w:cs="URW Palladio ITU" w:ascii="URW Palladio ITU" w:hAnsi="URW Palladio ITU"/>
        </w:rPr>
        <w:t xml:space="preserve">Na cakkhu na cakkhundriyanti: āmantā. Na indriyā na sat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samādhindriyanti: āmantā. </w:t>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paññ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cakkhu na cakkhundriyanti: āmantā. Na indriyā na anaññātaññassāmītindriyanti: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aññ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Na sotaṃ na sotindriyanti: āmantā. Na indriyā na cakkhundriyanti: āmantā. -Pe- na sotaṃ na sotindriyanti: āmantā. Na indriyā na aññātāvindriyanti: āmantā. </w:t>
      </w:r>
    </w:p>
    <w:p>
      <w:pPr>
        <w:pStyle w:val="PlainText"/>
        <w:rPr/>
      </w:pPr>
      <w:r>
        <w:rPr>
          <w:rFonts w:cs="URW Palladio ITU" w:ascii="URW Palladio ITU" w:hAnsi="URW Palladio ITU"/>
        </w:rPr>
        <w:t xml:space="preserve">27. Na ghānaṃ na ghānindriyanti: āmantā. Na indriyā na cakkhundriyanti: āmantā. -Pe- na ghānaṃ na ghān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Na jivhā na javhindriyanti: āmantā. Na indriyā na cakkhundriyanti: āmantā. -Pe- na jivhā na jiv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Na kāyo na kāyindriyanti: āmantā. Na indriyā na cakkhundriyanti: āmantā. -Pe- na kāyo na kāy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Na mano na manindriyanti: āmantā. Na indriyā na cakkhundriyanti: āmantā. -Pe- na mano na man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a itthi na itthindriyanti: āmantā. Na indriyā [PTS Page 67] [\q  67/]      na cakkhundriyanti: āmantā. -Pe- na itthi na itt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Na puriso na purisindriyanti: āmantā. Na indriyā na cakkhundriyanti: āmantā. -Pe- na puriso na puris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Na jīvitaṃ na jīvitindriyanti: āmantā. Na indriyā na cakkhundriyanti: āmantā. -Pe- na jīvitaṃ na jīvita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Na sukhaṃ na sukhindriyanti: āmantā. Na indriyā na cakkhundriyanti: āmantā. -Pe- na sukhaṃ na suk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Na dukkhaṃ na dukkhindriyanti: āmantā. Na indriyā na cakkhundriyanti: āmantā. -Pe- na dukkhaṃ na dukk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Na somanassaṃ na somanassindriyanti: āmantā. Na indriyā na cakkhundriyanti: āmantā. -Pe- na somanassaṃ na somanass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Na domanassaṃ na domanassindriyanti: āmantā. Na indriyā na cakkhundriyanti: āmantā. -Pe- na domanassaṃ na domanass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upekkhā na upekkhindriyanti: āmantā. Na indriyā na cakkhundriyanti: āmantā. -Pe- na upekakhā na upekk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Na saddhā na saddhindriyanti: āmantā. Na indriyā na cakkhundriyanti: āmantā. -Pe- na saddhā na saddhi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a viriyaṃ na viriyindriyanti: āmantā. Na indriyā na cakkhundriyanti: āmantā. -Pe- na viriyaṃ na viriyindriyanti: āmantā. Na indriyā na aññātāvindriyanti: āmantā. </w:t>
      </w:r>
    </w:p>
    <w:p>
      <w:pPr>
        <w:pStyle w:val="PlainText"/>
        <w:rPr/>
      </w:pPr>
      <w:r>
        <w:rPr>
          <w:rFonts w:cs="URW Palladio ITU" w:ascii="URW Palladio ITU" w:hAnsi="URW Palladio ITU"/>
        </w:rPr>
        <w:t xml:space="preserve">41. Na sati na satindriyanti: āmantā. Na indriyā na cakkhundriyanti: āmantā. -Pe- na sati na sat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Na samādhi na samādhindriyanti: āmantā. Na indriyā na cakkhundriyanti: āmantā. -Pe- na samādhi na samādh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Na paññā na paññindriyanti: āmantā. Na indriyā na cakkhundriyanti: āmantā. -Pe- na paññā na paññindriyanti: āmantā. Na indriyā na aññātāvindriyanti: āmantā. </w:t>
      </w:r>
    </w:p>
    <w:p>
      <w:pPr>
        <w:pStyle w:val="PlainText"/>
        <w:rPr/>
      </w:pPr>
      <w:r>
        <w:rPr>
          <w:rFonts w:cs="URW Palladio ITU" w:ascii="URW Palladio ITU" w:hAnsi="URW Palladio ITU"/>
        </w:rPr>
        <w:t xml:space="preserve">44. Na anaññātaññassāmīti na anaññātaññāmītindriyanti: āmantā. Na indriyā na cakkhundriyanti: āmantā. -Pe- na anaññātaññāssāmīti na anaññātaññassāmīt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Na aññaṃ na aññindriyanti: āmantā. Na indriyā na cakkhundriyanti: āmantā. -Pe- na aññaṃ na aññindriyanti: āmantā. Na indriyā na aññātāvindriyanti: āmantā. </w:t>
      </w:r>
    </w:p>
    <w:p>
      <w:pPr>
        <w:pStyle w:val="PlainText"/>
        <w:rPr/>
      </w:pPr>
      <w:r>
        <w:rPr>
          <w:rFonts w:cs="URW Palladio ITU" w:ascii="URW Palladio ITU" w:hAnsi="URW Palladio ITU"/>
        </w:rPr>
        <w:t>46. Na aññātāvī na aññātāvindriyanti: āmantā. Na indriyā na cakkhundriyanti: āmantā. -Pe- na aññātāvī na aññātāvindriyanti: āmantā. Na indriyā na aññātāvindriyan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v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Cakkhu indriyanti: āmantā. Indriyā cakkhundriyanti: cakkhundriyaṃ indriyañceva cakkhundriyañca. Avasesā indriyā indriyā, na cakkhundriyaṃ.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indriyanti: āmantā. Indriyā sotindriyanti: sotindriyaṃ indriyañceva sotindriyañca. Avasesā indriyā indriyā, na sotindr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vasesā indriyā na cakkhundriyaṃ - machasaṃ. </w:t>
      </w:r>
    </w:p>
    <w:p>
      <w:pPr>
        <w:pStyle w:val="PlainText"/>
        <w:rPr>
          <w:rFonts w:ascii="URW Palladio ITU" w:hAnsi="URW Palladio ITU" w:cs="URW Palladio ITU"/>
        </w:rPr>
      </w:pPr>
      <w:r>
        <w:rPr>
          <w:rFonts w:cs="URW Palladio ITU" w:ascii="URW Palladio ITU" w:hAnsi="URW Palladio ITU"/>
        </w:rPr>
        <w:t xml:space="preserve">Evamaññatr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indriyanti: āmantā. Indriyā ghānindriyanti: ghānindriyaṃ indriyañceva ghānindriyañca. Avasesā indriyā indriyā, na ghā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indriyanti: āmantā. Indriyā jivhindriyanti: jivhindriyaṃ indriyañceva jivhindriyañca. Avasesā indriyā indriyā, na jiv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indriyanti: āmantā. Indriyā kāyindriyanti: kāyindriyaṃ indriyañceva kāyindriyañca. Avasesā indriyā indriyā,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indriyanti: āmantā. Indriyā manindriyanti: [PTS Page 068] [\q  68/]      manindriyaṃ indriyañceva manindriyañca. Avasesā indriyā indriyā, na ma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indriyanti: no. Indriyā itthindriyanti: itthindriyaṃ indriyañceva itthindriyañca. Avasesā indriyā indriyā,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indriyanti: no. Indriyā purisindriyanti: purisindriyaṃ indriyañceva purisindriyañca. Avasesā indriyā indriyā, na puri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vitaṃ indriyanti: āmantā. Indriyā jīvitindriyanti: jīvitindriyaṃ indriyañceva jīvitindriyañca. Avasesā indriyā indriyā,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ṃ indriyanti: āmantā. Indriyā sukhindriyanti: sukhindriyaṃ indriyañceva sukhindriyañca. Avasesā indriyā indriyā, na su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indriyanti: āmantā. Indriyā dukkhindriyanti: dukkhindriyaṃ indriyañceva dukkhindriyañca. Avasesā indriyā indriyā, na duk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manassaṃ indriyanti: āmantā. Indriyā sotamanassindriyanti: somanassindriyaṃ indriyañceva somanassindriyañca. Avasesā indriyā indriyā, na somanas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manassaṃ indriyanti: āmantā. Indriyā dotamanassindriyanti: domanassindriyaṃ indriyañceva domanassindriyañca. Avasesā indriyā indriyā, na d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 indriyanti: āmantā. Indriyā upekkhindriyanti: upekkhindriyaṃ indriyañceva upekkhindriyañca. Avasesā indriyā indriyā, na upek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 indriyanti: āmantā. Indriyā saddhindriyanti: saddhindriyaṃ indriyañceva saddhindriyañca. Avasesā indriyā indriyā, na sad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ṃ indriyanti: āmantā. Indriyā viriyindriyanti: viriyindriyaṃ indriyañceva viriyindriyañca. Avasesā indriyā indriyā, na viri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indriyanti: āmantā. Indriyā satindriyanti: satindriyaṃ indriyañceva satindriyañca. Avasesā indriyā indriyā, na sa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indriyanti: āmantā. Indriyā samādhindriyanti: samādhindriyaṃ indriyañceva samādhindriyañca. Avasesā indriyā indriyā, na samād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 indriyanti: āmantā. Indriyā paññindriyanti: paññindriyaṃ indriyañceva paññindriyañca. Avasesā indriyā indriyā, na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taññassāmīti indriyanti: āmantā. Indriyā anaññātaññāssāmītindriyanti: anaññātaññassāmītindriyaṃ indriyañceva anaññātaññassāmītindriyañca. Avasesā indriyā indriyā, na anaññātaññassāmī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ṃ indriyanti: āmantā. Indriyā aññindriyanti: aññindriyaṃ indriyañceva aññindriyañca. Avasesā indriyā indriyā, na 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āvi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Na cakkhu na indriyanti: cakkhuṃ ṭhapetvā avasesā indriyā na cakkhu, indriyā. Cakkhuṃ ca indriye ca ṭhapetvā avasesā na ceva cakkhu, na ca indriyā. Na indriyā na cakkhu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a indriyanti: sotaṃ ṭhapetvā avasesā indriyā na sotaṃ, indriyā. Sotaṃ ca indriye ca ṭhapetvā avasesā na ceva sotaṃ, na ca indriyā. Na indriyā na sot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ghānaṃ na indriyanti: ghānaṃ ṭhapetvā avasesā indriyā na ghānaṃ, indriyā. Ghānañca indriye ca ṭhapetvā avasesā na ceva ghānaṃ, na ca indriyā. Na indriyā na ghānindriyanti: āmantā. </w:t>
      </w:r>
    </w:p>
    <w:p>
      <w:pPr>
        <w:pStyle w:val="PlainText"/>
        <w:rPr/>
      </w:pPr>
      <w:r>
        <w:rPr>
          <w:rFonts w:cs="URW Palladio ITU" w:ascii="URW Palladio ITU" w:hAnsi="URW Palladio ITU"/>
        </w:rPr>
        <w:t xml:space="preserve">Na jivhā na indriyanti: jivhaṃ ṭhapetvā avasesā indriyā na jivhā, indriyā. Jivhañca indriye ca ṭhapetvā avasesā na ceva jivhā, na ca indriyā. Na indriyā na jivhidriyanti: āmantā. </w:t>
      </w:r>
    </w:p>
    <w:p>
      <w:pPr>
        <w:pStyle w:val="PlainText"/>
        <w:rPr>
          <w:rFonts w:ascii="URW Palladio ITU" w:hAnsi="URW Palladio ITU" w:cs="URW Palladio ITU"/>
        </w:rPr>
      </w:pPr>
      <w:r>
        <w:rPr>
          <w:rFonts w:cs="URW Palladio ITU" w:ascii="URW Palladio ITU" w:hAnsi="URW Palladio ITU"/>
        </w:rPr>
        <w:t xml:space="preserve">Na kāyo na indriyanti: kāyaṃ ṭhapetvā avasesā indriyā na kāye, indriyā. Kāyañca indriye ca ṭhapetvā avasesā na ceva kāyo, na ca indriyā. Na indriyā na kāy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no na indriyanti: manaṃ ṭhapetvā avasesā indriyā na mano, indriyā. Manañca indriye ca ṭhapetvā [PTS Page 069] [\q   9/]      avasesā na ceva mano, na ca indriyā. Na indriyā na man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itthi na indriyanti: itthiṃ ṭhapetvā avasesā indriyā na itthi, indriyā. Itthiṃ ca indriye ca ṭhapetvā avasesā na ceva itthi, na ca indriyā. Na indriyā na itth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iso na indriyanti: purisaṃ ṭhapetvā avasesā indriyā na purise, indriyā. Purisañca indriye ca ṭhapetvā avasesā na ceva puriso, na ca indriyā. Na indriyā na puris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jīvitaṃ na indriyanti: jīvitaṃ ṭhapetvā avasesā indriyā na jīvitaṃ, indriyā. Jīvitañca indriye ca ṭhapetvā avasesā na ceva jīvitaṃ, na ca indriyā. Na indriyā na jīvit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ukhaṃ na indriyanti: sukhaṃ ṭhapetvā avasesā indriyā na sukhaṃ, indriyā. Sukhañca indriye ca ṭhapetvā avasesā na ceva sukhaṃ, na ca indriyā. Na indriyā na suk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ukkhaṃ na indriyanti: dukkhaṃ ṭhapetvā avasesā indriyā na dukkhaṃ, indriyā. Dukkhañca indriye ca ṭhapetvā avasesā na ceva dukkhaṃ, na ca indriyā. Na indriyā na dukkh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manassaṃ na indriyanti: somanassaṃ ṭhapetvā avasesā indriyā na somanassaṃ, indriyā. Somanassañca indriye ca ṭhapetvā avasesā na ceva somanassaṃ, na ca indriyā. Na indriyā na somanass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omanassaṃ na indriyanti: domanassaṃ ṭhapetvā avasesā indriyā na domanassaṃ, indriyā. Domanassañca indriye ca ṭhapetvā avasesā na ceva domanassaṃ, na ca indriyā. Na indriyā na domanass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ekkhā na indriyanti: upekkhaṃ ṭhapetvā avasesā indriyā na upekkhā, indriyā. Upekkhañca indriye ca ṭhapetvā avasesā na ceva upekkhā, na ca indriyā. Na indriyā na upekkh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ddhā na indriyanti: saddhaṃ ṭhapetvā avasesā indriyā na saddhā. Indriyā. Saddhaṃ ca indriye ca ṭhapetvā avasesā na ceva saddhā na ca indriyā. Na indriyā na sadd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riyaṃ na indriyanti: viriyaṃ ṭhapetvā avasesā indriyā na viriyaṃ, indriyā. Viriyañca indriye ca ṭhapetvā avasesā na ceva viriyaṃ, na ca indriyā. Na indriyā na viriy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ti na indriyanti: satiṃ ṭhapetvā avasesā indriyā na sati, indriyā. Satiñca indriye ca ṭhapetvā avasesā na ceva sati, na ca indriyā. Na indriyā na sat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ādhi na indriyanti: samādhiṃ ṭhapetvā avasesā indriyā na samādhi, indriyā. Samādhiñca indriye ca ṭhapetvā avasesā na ceva samādhi, na ca indriyā. Na indriyā na samādh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ññā na indriyanti: paññaṃ ṭhapetvā avasesā indriyā na paññā, indriyā. Paññca indriye ca ṭhapetvā avasesā na ceva paññā, na ca indriyā. Na indriyā na paññ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aññātaññassāmīti na indriyanti: anaññātaññassāmīti, ṭhapetvā avasesā indriyā na anaññātaññassāmīti, indriyā. Anaññātaññassāmītiñca indriye ca ṭhapetvā avasesā na ceva anaññātaññassāmīti, na ca indriyā na anāññātaññassāmīt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ṃ na indriyanti: aññaṃ ṭhapetvā avasesā indriyā na aññaṃ, indriyā. Aññca indriye ca ṭhapetvā avasesā na ceva aññaṃ, na ca indriyā. Na indriyā na aññ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ññātāvī na indriyanti: aññātāviṃ ṭhapetvā avasesā indriyā na aññātāvī, indriyā. Aññātāviñca indriye ca ṭhapetvā avasesā na ceva aññātāvī, na ca indriyā. Na indriyā na aññātāvindriyanti: āmantā. (Paccanī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ddha indri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Cakkhu indriyanti: āmantā. Indriyā sotindriyanti: sotindriyaṃ indriyañceva sotindriyañca. Avasesā indriyā indriyā, na sotindriyaṃ.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ghānindriyanti: ghānindriyaṃ indriyañceva ghānindriyañca. Avasesā indriyā indriyā, na ghā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jīvihindriyanti: jivhindriyaṃ indriyañceva jivhindriyañca. Avasesā indriyā indriyā, na jiv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kāyindriyanti: kāyindriyaṃ indriyañceva kāyindriyañca. Avasesā indriyā indriyā,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manindriyanti: manindriyaṃ indriyañceva manindriyañca. Avasesā indriyā, na ma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vasesā indriyā na sotindriyaṃ - machasaṃ. </w:t>
      </w:r>
    </w:p>
    <w:p>
      <w:pPr>
        <w:pStyle w:val="PlainText"/>
        <w:rPr>
          <w:rFonts w:ascii="URW Palladio ITU" w:hAnsi="URW Palladio ITU" w:cs="URW Palladio ITU"/>
        </w:rPr>
      </w:pPr>
      <w:r>
        <w:rPr>
          <w:rFonts w:cs="URW Palladio ITU" w:ascii="URW Palladio ITU" w:hAnsi="URW Palladio ITU"/>
        </w:rPr>
        <w:t xml:space="preserve">Evamaññatr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itthindriyanti: itthindriyaṃ indriyañceva itthindriyañca. Avasesā indriyā, na itt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purisindriyanti: purisindriyaṃ indriyañceva purisindriyañca. Avasesā indriyā,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jīvitindriyanti: jīvitindriyaṃ indriyañceva jīvitindriyañca. Avasesā indriyā, na jīvi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sukhindriyanti: sukhindriyaṃ indriyañceva sukhindriyañca. Avasesā indriyā, na su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dukkhindriyanti: dukkhindriyaṃ indriyañceva dukkhindriyañca. Avasesā indriyā, na duk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somansindriyanti: somansindrayaṃ indriyañceva somanassindriyañca. Avasesā indriyā indriyā. Na somanas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domansindriyanti: domansindrayaṃ indriyañceva domansindriyañca. Avasesā indriyā indriyā. Na doman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upekkhindriyanti: upekkhindrayaṃ indriyañceva upekkhindriyañca. Avasesā indriyā indriyā. Na upekk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saddhindriyanti: saddhikhindrayaṃ indriyañceva saddhindriyañca. Avasesā indriyā indriyā. Na sad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viriyindriyanti: viriyindrayaṃ indriyañceva viriyindriyañca. Avasesā indriyā indriyā. Na viri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satindriyanti: satindrayaṃ indriyañceva satindriyañca. Avasesā indriyā indriyā. Na sa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samādhindriyanti: samādhindriyaṃ indriyañceva samādhindriyañca. Avasesā indriyā indriyā. 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paññindriyanti: paññindriyaṃ indriyañceva paññindriyañca. Avasesā indriyā indriyā. Na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anaññātaññassāmindriyanti: anaññātaññassāmītindriyaṃ indriyañceva anaññātaññassāmītindriyañca. Avasesā indriyā indriyā, na anaññātaññassāmī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indriyanti: āmantā. Indriyā aññindriyanti. Aññindriyaṃ indriyañceva aññindriyañca, avasesā indriyā indriyā na 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indriyanti: āmantā indriyā aññātāvindriyanti: aññātāvindriyaṃ indriyañce 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Sotaṃ indriyanti: āmantā. Indriyā cakkhundriyanti: cakkhundriyaṃ indriyañceva cakkhundiyañca. Avasesā indriyā indriyā, na cakkhundriyaṃ -pe-. Sotaṃ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t xml:space="preserve">51. Ghānaṃ indriyanti: āmantā. Indriyā cakkhundriyanti: cakkhundriyaṃ indriyañceva cakkhundiyañca. Avasesā indriyā indriyā, na cakkhundriyaṃ -pe-. Ghānaṃ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Jivhā indriyanti: āmantā. Indriyā cakkhundriyanti: cakkhundriyaṃ indriyañceva cakkhundiyañca. Avasesā indriyā indriyā, na cakkhundriyaṃ -pe-. Jivhā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Kāyo indriyanti: āmantā. Indriyā cakkhundriyanti: cakkhundriyaṃ indriyañceva cakkhundiyañca. Avasesā indriyā indriyā, na cakkhundriyaṃ -pe-. Kāyo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Mano indriyanti: āmantā. Indriyā cakkhundriyanti: cakkhundriyaṃ indriyañceva cakkhundiyañca. Avasesā indriyā indriyā, na cakkhundriyaṃ -pe-. Mano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Itthi indriyanti: āmantā. Indriyā cakkhundriyanti: cakkhundriyaṃ indriyañceva cakkhundiyañca. Avasesā indriyā indriyā, na cakkhundriyaṃ -pe-. Itthi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Puriso indriyanti: āmantā. Indriyā cakkhundriyanti: cakkhundriyaṃ indriyañceva cakkhundiyañca. Avasesā indriyā indriyā, na cakkhundriyaṃ -pe-. Puriso indriyanti: āmantā. Indriyā aññātāvindriyanti: aññātāvindriyaṃ indriyañceva aññātāvindriyañca. Avasesā indriyā indriyā, na [PTS Page 070] [\q  70/]      </w:t>
      </w:r>
    </w:p>
    <w:p>
      <w:pPr>
        <w:pStyle w:val="PlainText"/>
        <w:rPr>
          <w:rFonts w:ascii="URW Palladio ITU" w:hAnsi="URW Palladio ITU" w:cs="URW Palladio ITU"/>
        </w:rPr>
      </w:pPr>
      <w:r>
        <w:rPr>
          <w:rFonts w:cs="URW Palladio ITU" w:ascii="URW Palladio ITU" w:hAnsi="URW Palladio ITU"/>
        </w:rPr>
        <w:t xml:space="preserve">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Jīvitaṃ indriyanti: āmantā. Indriyā cakkhundriyanti: cakkhundriyaṃ indriyañceva cakkhundiyañca. Avasesā indriyā indriyā, na cakkhundriyaṃ -pe-. Jīvitaṃ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Sukhaṃ indriyanti: āmantā. Indriyā cakkhundriyanti: cakkhundriyaṃ indriyañceva cakkhundiyañca. Avasesā indriyā indriyā, na cakkhundriyaṃ -pe-. Sukhaṃ indriyanti: āmantā. Indriyā aññātāvindriyanti: aññātāvindriyaṃ indriyañceva aññātāvindriyañca. Avasesā indriyā indriyā, na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Dukkha indriyanti: āmantā. -Pe-</w:t>
      </w:r>
    </w:p>
    <w:p>
      <w:pPr>
        <w:pStyle w:val="PlainText"/>
        <w:rPr/>
      </w:pPr>
      <w:r>
        <w:rPr>
          <w:rFonts w:cs="URW Palladio ITU" w:ascii="URW Palladio ITU" w:hAnsi="URW Palladio ITU"/>
        </w:rPr>
        <w:t>60. Somanassaṃ indriyanti: āmantā. -Pe-</w:t>
      </w:r>
    </w:p>
    <w:p>
      <w:pPr>
        <w:pStyle w:val="PlainText"/>
        <w:rPr>
          <w:rFonts w:ascii="URW Palladio ITU" w:hAnsi="URW Palladio ITU" w:cs="URW Palladio ITU"/>
        </w:rPr>
      </w:pPr>
      <w:r>
        <w:rPr>
          <w:rFonts w:cs="URW Palladio ITU" w:ascii="URW Palladio ITU" w:hAnsi="URW Palladio ITU"/>
        </w:rPr>
        <w:t>61. Domanassaṃ indriyanti: āmantā. -Pe-</w:t>
      </w:r>
    </w:p>
    <w:p>
      <w:pPr>
        <w:pStyle w:val="PlainText"/>
        <w:rPr>
          <w:rFonts w:ascii="URW Palladio ITU" w:hAnsi="URW Palladio ITU" w:cs="URW Palladio ITU"/>
        </w:rPr>
      </w:pPr>
      <w:r>
        <w:rPr>
          <w:rFonts w:cs="URW Palladio ITU" w:ascii="URW Palladio ITU" w:hAnsi="URW Palladio ITU"/>
        </w:rPr>
        <w:t>62. Upekkhā indriyanti: āmantā. -Pe-</w:t>
      </w:r>
    </w:p>
    <w:p>
      <w:pPr>
        <w:pStyle w:val="PlainText"/>
        <w:rPr>
          <w:rFonts w:ascii="URW Palladio ITU" w:hAnsi="URW Palladio ITU" w:cs="URW Palladio ITU"/>
        </w:rPr>
      </w:pPr>
      <w:r>
        <w:rPr>
          <w:rFonts w:cs="URW Palladio ITU" w:ascii="URW Palladio ITU" w:hAnsi="URW Palladio ITU"/>
        </w:rPr>
        <w:t>63. Saddhā indriyanti: āmantā. -Pe-</w:t>
      </w:r>
    </w:p>
    <w:p>
      <w:pPr>
        <w:pStyle w:val="PlainText"/>
        <w:rPr>
          <w:rFonts w:ascii="URW Palladio ITU" w:hAnsi="URW Palladio ITU" w:cs="URW Palladio ITU"/>
        </w:rPr>
      </w:pPr>
      <w:r>
        <w:rPr>
          <w:rFonts w:cs="URW Palladio ITU" w:ascii="URW Palladio ITU" w:hAnsi="URW Palladio ITU"/>
        </w:rPr>
        <w:t>64. Viriyaṃ indriyanti: āmantā. -Pe-</w:t>
      </w:r>
    </w:p>
    <w:p>
      <w:pPr>
        <w:pStyle w:val="PlainText"/>
        <w:rPr>
          <w:rFonts w:ascii="URW Palladio ITU" w:hAnsi="URW Palladio ITU" w:cs="URW Palladio ITU"/>
        </w:rPr>
      </w:pPr>
      <w:r>
        <w:rPr>
          <w:rFonts w:cs="URW Palladio ITU" w:ascii="URW Palladio ITU" w:hAnsi="URW Palladio ITU"/>
        </w:rPr>
        <w:t>65. Sati indriy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pPr>
      <w:r>
        <w:rPr>
          <w:rFonts w:cs="URW Palladio ITU" w:ascii="URW Palladio ITU" w:hAnsi="URW Palladio ITU"/>
        </w:rPr>
        <w:t>66. Samādhi indriyanti: āmantā. -Pe-</w:t>
      </w:r>
    </w:p>
    <w:p>
      <w:pPr>
        <w:pStyle w:val="PlainText"/>
        <w:rPr>
          <w:rFonts w:ascii="URW Palladio ITU" w:hAnsi="URW Palladio ITU" w:cs="URW Palladio ITU"/>
        </w:rPr>
      </w:pPr>
      <w:r>
        <w:rPr>
          <w:rFonts w:cs="URW Palladio ITU" w:ascii="URW Palladio ITU" w:hAnsi="URW Palladio ITU"/>
        </w:rPr>
        <w:t>67. Paññā indriyanti: āmantā. -Pe-</w:t>
      </w:r>
    </w:p>
    <w:p>
      <w:pPr>
        <w:pStyle w:val="PlainText"/>
        <w:rPr>
          <w:rFonts w:ascii="URW Palladio ITU" w:hAnsi="URW Palladio ITU" w:cs="URW Palladio ITU"/>
        </w:rPr>
      </w:pPr>
      <w:r>
        <w:rPr>
          <w:rFonts w:cs="URW Palladio ITU" w:ascii="URW Palladio ITU" w:hAnsi="URW Palladio ITU"/>
        </w:rPr>
        <w:t>68. Anaññātaññassāmīti indriyanti: āmantā. -Pe-</w:t>
      </w:r>
    </w:p>
    <w:p>
      <w:pPr>
        <w:pStyle w:val="PlainText"/>
        <w:rPr>
          <w:rFonts w:ascii="URW Palladio ITU" w:hAnsi="URW Palladio ITU" w:cs="URW Palladio ITU"/>
        </w:rPr>
      </w:pPr>
      <w:r>
        <w:rPr>
          <w:rFonts w:cs="URW Palladio ITU" w:ascii="URW Palladio ITU" w:hAnsi="URW Palladio ITU"/>
        </w:rPr>
        <w:t>69. Aññaṃ indriyanti: āmant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 Aññātāvī indriyanti: āmantā. Indriyā cakkhundriyanti: cakkhundriyaṃ indriyañceva cakkhundriyañca. Avasesā indriyā indriyā, na cakkhundriyaṃ: -peaññātāvī indriyanti: āmantā. Indriyā aññindriyanti: aññindriyaṃ indriyañceva aññindriyañca. Avasesā indriyā indriyā, na aññindriyaṃ.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Na cakkhu na indriyanti: cakkhuṃ ṭhapetvā avasesā indriyā na cakkhu, indriyā. Cakkhuṃ ca indriye ca ṭhapetvā avasesā na ceva cakkhu, na ca indriyā. Na indriyā na sotindriyanti: āmantā -pe- na cakkhu na indriyanti: cakkhuṃ ṭhapetvā avasesā indriyā na cakkhu, indriyā. Cakkhuṃ ca indriye ca ṭhapetvā avasesā na ceva cakkhu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Na sota na indriyanti: sotaṃ ṭhapetvā avasesā indriyā na sotaṃ, indriyā. Sotañca ca indriye ca ṭhapetvā avasesā na ceva sotaṃ, na ca indriyā. Na indriyā na cakkhundriyanti: āmantā -pe- na sotaṃ na indriyanti: sotaṃ ṭhapetvā avasesā indriyā na sotaṃ, indriyā. Sotañca indriye ca ṭhapetvā avasesā na ceva sot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Na ghānaṃ na indriyanti: ghānaṃ ṭhapetvā avasesā indriyā na ghānaṃ, indriyā. Ghānaṃ ca indriye ca ṭhapetvā avasesā na ceva ghānaṃ, na ca indriyā. Na indriyā na cakkhundriyanti: āmantā -pe- na ghānaṃ na indriyanti: ghānaṃ ṭhapetvā avasesā indriyā na ghānaṃ, indriyā. Ghānaṃ ca indriye ca ṭhapetvā avasesā na ceva ghān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Na jivhā na indriyanti: jivhaṃ ṭhapetvā avasesā indriyā na jivhā, indriyā. Jivhaṃ ca indriye ca ṭhapetvā avasesā na ceva jivahā, na ca indriyā. Na indriyā na cakkhundriyanti: āmantā -pe- na jivhā na indriyanti: jivhaṃ ṭhapetvā avasesā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Na kāyo na indriyanti: āmantā. Na indriyā na cakkhundriyanti: āmantā. -Pe- na kāyo na indriyanti: āmant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Na mano na indriyanti: manaṃ ṭhapetvā avasesā indriyā na mano, indriyā. Manañca indriye ca ṭhapetvā avasesā na ceva mano, na ca indriyā. Na indriyā na cakkhundriyanti: āmantā -pe- na mano na indriyanti: manaṃ ṭhapetvā avasesā indriyā na mano, indriyā. Manaña indriye ca ṭhapetvā avasesā na ceva mano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Na itthi na indriyanti: itthiṃ ṭhapetvā avasesā indriyā na itthi, indriyā. Itthiṃ ca indriye ca ṭhapetvā avasesā na ceva itthi, na ca indriyā. Na indriyā na cakkhundriyanti: āmantā -pe- na itthi na indriyanti: itthiṃ ṭhapetvā avasesā indriyā na itthi, indriyā. Itthiṃ ca indriye ca ṭhapetvā avasesā na ceva itthi,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Na puriso na indriyanti: purisaṃ ṭhapetvā avasesā indriyā na puriso, indriyā. Purisañca indriye ca ṭhapetvā avasesā na ceva puriso, na ca indriyā. Na indriyā na cakkhundriyanti: āmantā -pe- na puriso na indriyanti: purisaṃ ṭhapetvā avasesā indriyā na puriso, indriyā. Purisañca indriye ca ṭhapetvā avasesā na ceva puriso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Na jīvitaṃ na indriyanti: jīvitaṃ ṭhapetvā avasesā indriyā na jīvitaṃ, indriyā. Jīvitañca indriye ca ṭhapetvā avasesā na ceva jīvitaṃ, na ca indriyā. Na indriyā na cakkhundriyanti: āmantā -pe- na jīvitaṃ na indriyanti: jīvitaṃ ṭhapetvā avasesā indriyā na jīvitaṃ, indriyā. Jīvitañca indriye ca ṭhapetvā avasesā na ceva jīvit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Na sukhaṃ na indriyanti: sukhaṃ ṭhapetvā avasesā indriyā na sukhaṃ, indriyā. Sukhaṃ ca indriye ca ṭhapetvā avasesā na ceva sukhaṃ, na ca indriyā. Na indriyā na cakkhundriyanti: āmantā -pe- na sukhaṃ na indriyanti: sukhaṃ ṭhapetvā avasesā indriyā na sukhaṃ, indriyā. Sukhaṃ ca indriye ca ṭhapetvā avasesā na ceva sukh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Na dukkhaṃ na indriyanti: dukkhaṃ ṭhapetvā avasesā indriyā na dukkhaṃ, indriyā. Dukkhaṃ ca indriye ca ṭhapetvā avasesā na ceva dukkhaṃ, na ca indriyā. Na indriyā na cakkhundriyanti: āmantā -pe- na dukkhaṃ na indriyanti: dukkhaṃ ṭhapetvā avasesā indriyā na dukkhaṃ, indriyā. Dukkhaṃñca indriye ca ṭhapetvā avasesā na ceva dukkh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Na somanassaṃ na indriyanti: somansaṃ ṭhapetvā avasesā indriyā na somanassaṃ, indriyā. Somanassaṃ ca indriye ca ṭhapetvā avasesā na ceva somanassaṃ, na ca indriyā. Na indriyā na cakkhundriyanti: āmantā. -Pe- na somanassaṃ na indriyanti: somanassaṃ ṭhapetvā avasesā indriyā na somanassaṃ, indriyā. Somanassañca indriye ca ṭhapetvā avasesā na ceva somanass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Na domanassaṃ na indriyanti: domansaṃ ṭhapetvā avasesā indriyā na domanassaṃ, indriyā. Domanassaṃ ca indriye ca ṭhapetvā avasesā na ceva domanassaṃ, na ca indriyā. Na indriyā na cakkhundriyanti: āmantā. -Pe- na domanassaṃ na indriyanti: domanassaṃ ṭhapetvā avasesā indriyā na domanassaṃ, indriyā. Domanassañca indriye ca ṭhapetvā avasesā na ceva domanass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Na upekkhā na indriyanti: upekkhaṃ ṭhapetvā avasesā indriyā na upekkhā, indriyā. Upekkhañca indriye ca ṭhapetvā avasesā na ceva upekkhā, na ca indriyā. Na indriyā na cakkhundriyanti: āmantā. -Pe- na upekkhā na indriyanti: upekkhā ṭhapetvā avasesā indriyā na upekkhā, indriyā. Upekkhaṃ ca indriye ca ṭhapetvā avasesā na ceva upekkhā, na ca indriyā. Na indriyā na aññātāvindriyanti: āmantā. </w:t>
      </w:r>
    </w:p>
    <w:p>
      <w:pPr>
        <w:pStyle w:val="PlainText"/>
        <w:rPr/>
      </w:pPr>
      <w:r>
        <w:rPr>
          <w:rFonts w:cs="URW Palladio ITU" w:ascii="URW Palladio ITU" w:hAnsi="URW Palladio ITU"/>
        </w:rPr>
        <w:t xml:space="preserve">85. Na saddhā na indriyanti: saddhaṃ ṭhapetvā avasesā indriyā na saddhā, indriyā. Saddhaṃ ca indriye ca ṭhapetvā avasesā na ceva saddhā na ca indriyā. Na indriyā na cakkhundriyanti: āmantā. -Pe- na saddhā na indriyanti: saddhaṃ ṭhapetvā avasesā indriyā na saddhā, indriyā. Saddhaṃ ca indriye ca ṭhapetvā avasesā na ceva saddhā,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Na viriyaṃ na indriyanti: viriyaṃ ṭhapetvā avasesā indriyā na viriyaṃ, indriyā. Viriyañca indriye ca ṭhapetvā avasesā na ceva viriyaṃ, na ca indriyā. Na indriyā na cakkhundriyanti: āmantā. -Pe- na viriyaṃ na indriyanti: viriyaṃ ṭhapetvā avasesā indriyā na viriyaṃ, indriyā. Viriyañca indriye ca ṭhapetvā avasesā na ceva viriy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Na sati na indriyanti: satiṃ ṭhapetvā avasesā indriyā na sati, indriyā. Satiñca indriye ca ṭhapetvā avasesā na ceva sati, na ca indriyā. Na indriyā na cakkhundriyanti: āmantā. -Pe- na sati na indriyanti: satiṃ ṭhapetvā avasesā indriyā na sati, indriyā. Satiñca indriye ca ṭhapetvā avasesā na ceva sati,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Na samādhi na indriyanti: samādhiṃ ṭhapetvā avasesā indriyā na viriyaṃ, indriyā. Samādhiñca indriye ca ṭhapetvā avasesā na ceva samādhi, na ca indriyā. Na indriyā na cakkhundriyanti: āmantā. -Pe- na samādhi na indriyanti: samādhiṃ ṭhapetvā avasesā indriyā na samādhi, indriyā. Samādhiñca indriye ca ṭhapetvā avasesā na ceva samādhi,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Na paññā na indriyanti: paññaṃ ṭhapetvā avasesā indriyā na paññā, indriyā. Paññca indriye ca ṭhapetvā avasesā na ceva paññā, na ca indriyā. Na indriyā na cakkhundriyanti: āmantā. -Pe- na paññā na indriyanti: paññaṃ ṭhapetvā avasesā indriyā na paññā, indriyā. Paññca indriye ca ṭhapetvā avasesā na ceva paññā,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Na anaññātaññassāmīti na indriyanti: anaññātaññassāmītiṃ ṭhapetvā avasesā indriyā na anaññātaññāssāmīti, indriyā. Anaññātaññassāmītiñca indriye ca ṭhapetvā avasesā na ceva anaññātaññassāmīti, na ca indriyā. Na indriyā na cakkhundriyanti: āmantā. -Pe- na anaññātaññassāmīti na indriyanti: anaññātaññassāmītiṃ ṭhapetvā avasesā indriyā na anaññātaññassāmīti, indriyā. Anaññātaññassāmītiñca indriye ca ṭhapetvā avasesā na ceva anaññātaññassāmīti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Na aññaṃ na indriyanti: añññaṃ ṭhapetvā avasesā indriyā na aññaṃ, indriyā. Aññca indriye ca ṭhapetvā avasesā na ceva aññaṃ na ca indriyā. Na indriyā na cakkhundriyanti: āmantā. -Pe- na aññaṃ na indriyanti: aññaṃ ṭhapetvā avasesā indriyā na aññaṃ, indriyā. Aññca indriye ca ṭhapetvā avasesā na ceva aññaṃ,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pPr>
      <w:r>
        <w:rPr>
          <w:rFonts w:cs="URW Palladio ITU" w:ascii="URW Palladio ITU" w:hAnsi="URW Palladio ITU"/>
        </w:rPr>
        <w:t xml:space="preserve">92. Na aññātāvī na indriyanti: aññātāviṃ ṭhapetvā avasesā indriyā na aññātāvī, indriyā. Aññātāviñca indriye ca ṭhapetvā avasesā na ceva aññātāvī, na ca indriyā. Na indriyā na cakkhundriyanti: āmantā. -Pe- na aññātāvī na indriyanti: aññātāviṃ ṭhapetvā avasesā indriyā na aññātāvī, indriyā. Aññātāviñca indriye ca ṭhapetvā avasesā na ceva aññātāvī, na ca indriyā. Na indriyā na aññātāvindriy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ivāro niṭṭhito. [PTS Page 071] [\q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cakkhundriyaṃ uppajjati tassa sotindriyaṃ uppajjatī'ti: sacakkhukānaṃ asotakānaṃ upapajjantānaṃ tesaṃ cakkhundriyaṃ uppajjati, no ca tesaṃ sotindriyaṃ uppajjati. Sacakkhukānaṃ sasotakānaṃ upapajjantānaṃ tesaṃ cakkhundriyañca uppajjati, so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indriyaṃ uppajjati tassa cakkhundriyaṃ uppajjatī'ti: sasotakānaṃ avakkukānaṃ upapajjantānaṃ tesaṃ sotindriyaṃ uppajjati, no ca tesaṃ cakkhundriyaṃ uppajjati. Sosatakānaṃ sacakkhukānaṃ upapajjantānaṃ tesaṃ sot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ghānindriyaṃ uppajjatī'ti: sacakkhukānaṃ aghānakānaṃ upapajjantānaṃ tesaṃ cakkhundriyaṃ uppajjati, no ca tesaṃ ghānindriyaṃ uppajjati. Sacakkhukānaṃ saghānakānaṃ upapajjantānaṃ tesaṃ cakkhu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indriyaṃ uppajjati tassa cakkhundriyaṃ uppajjatī'ti: saghānakānaṃ avakkukānaṃ upapajjantānaṃ tesaṃ ghānindriyaṃ uppajjati, no ca tesaṃ cakkhundriyaṃ uppajjati. Saghānakānaṃ sacakkhukānaṃ upapajjantānaṃ tesaṃ ghān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itthindriyaṃ uppajjatī'ti: sacakkhukānaṃ na itthinaṃ upapajjantānaṃ tesaṃ cakkhundriyaṃ uppajjati, no ca tesaṃ itthindriyaṃ uppajjati. Sacakkhukānaṃ itthinaṃ upapajjantīnaṃ tāsaṃ cakkhundriyañca uppajj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itthindriyaṃ uppajjati tassa cakkhundriyaṃ uppajjatī'ti: itthinaṃ avakkukānaṃ-1. Upapajjantīnaṃ tāsaṃ-2 itthindriyaṃ uppajjati, no ca tāsaṃ cakkhundriyaṃ uppajjati. Itthīnaṃ sacakkhukānaṃ-3 upapajjantīnaṃ tāsaṃ itt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purisindriyaṃ uppajjatī'ti: [PTS Page 072] [\q  72/]      sacakkhukānaṃ na purisānaṃ upapajjantānaṃ tesaṃ cakkhundriyaṃ uppajjati, no ca tesaṃ purisindriyaṃ uppajjati. Sacakkhukānaṃ purisānaṃ upapajjantānaṃ tesaṃ cakkhu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cakkhukānaṃ itthīnaṃ - [PTS.] </w:t>
      </w:r>
    </w:p>
    <w:p>
      <w:pPr>
        <w:pStyle w:val="PlainText"/>
        <w:rPr>
          <w:rFonts w:ascii="URW Palladio ITU" w:hAnsi="URW Palladio ITU" w:cs="URW Palladio ITU"/>
        </w:rPr>
      </w:pPr>
      <w:r>
        <w:rPr>
          <w:rFonts w:cs="URW Palladio ITU" w:ascii="URW Palladio ITU" w:hAnsi="URW Palladio ITU"/>
        </w:rPr>
        <w:t>2. Tesaṃ - [PTS]</w:t>
      </w:r>
    </w:p>
    <w:p>
      <w:pPr>
        <w:pStyle w:val="PlainText"/>
        <w:rPr>
          <w:rFonts w:ascii="URW Palladio ITU" w:hAnsi="URW Palladio ITU" w:cs="URW Palladio ITU"/>
        </w:rPr>
      </w:pPr>
      <w:r>
        <w:rPr>
          <w:rFonts w:cs="URW Palladio ITU" w:ascii="URW Palladio ITU" w:hAnsi="URW Palladio ITU"/>
        </w:rPr>
        <w:t xml:space="preserve">3. Sacakkhukānaṃ itthī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urisindriyaṃ uppajjati tassa cakkhundriyaṃ uppajjatī'ti: purisānaṃ acakkukānaṃ upapajjantānaṃ tesaṃ purisindriya ṃ uppajjati, no ca tesaṃ cakkhundriyaṃ uppajjati. Purisānaṃ sacakkhukānaṃ upapajjantānaṃ tesaṃ puris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uppajjati tassa cakkhundriyaṃ uppajjatī'ti: acakkhukānaṃ upapajjantānaṃ tesaṃ jīvitindriyaṃ uppajjati. No ca tesaṃ cakkhundriyaṃ uppajjati. Sacakkhukānaṃ upapajjantānaṃ tesaṃ jīvitindriyañca uppajjati, cakkhu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somanassindriyaṃ uppajjatī'ti: sacakkhukānaṃ vinā somanassena upapajjantānaṃ tesaṃ cakkhundriyaṃ uppajjati, no ca tesaṃ somanassindriyaṃ uppajjati. Sacakkhukānaṃ somanassena upapajjantānaṃ tesaṃ cakkhu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ati tass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upekkhindriyaṃ uppajjatī'ti: sacakkhukānaṃ vinā upekkhāya upapajjantānaṃ tesaṃ cakkhundriyaṃ uppajjati, no ca tesaṃ upekakhindriyaṃ uppajjati. Sacakkhukānaṃ upekkhāya upapajjantānaṃ tesaṃ cakkhu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uppajjati tassa cakkhundriyaṃ uppajjatī'ti: upekkhāya avakkukānaṃ upapajjantānaṃ tesaṃ upekkhindriyaṃ uppajjati, no ca tesaṃ cakkhundriyaṃ uppajjati. Upekkhāya sacakkhukānaṃ upapajjantānaṃ tesaṃ upekk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ati tassa saddhindriyaṃ uppajjatī'ti: sacakkhukānaṃ ahetukānaṃ upapajjantānaṃ-1. Tesaṃ cakkhundriyaṃ uppajjati, no ca tesaṃ saddhindriyaṃ uppajjati. Sacakkukānaṃ sahetukānaṃ upapajjantānaṃ tesaṃ-2. Cakkhu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vakkhukānaṃ vinā saddhāya upapajjantānaṃ - [PTS.] </w:t>
      </w:r>
    </w:p>
    <w:p>
      <w:pPr>
        <w:pStyle w:val="PlainText"/>
        <w:rPr>
          <w:rFonts w:ascii="URW Palladio ITU" w:hAnsi="URW Palladio ITU" w:cs="URW Palladio ITU"/>
        </w:rPr>
      </w:pPr>
      <w:r>
        <w:rPr>
          <w:rFonts w:cs="URW Palladio ITU" w:ascii="URW Palladio ITU" w:hAnsi="URW Palladio ITU"/>
        </w:rPr>
        <w:t xml:space="preserve">2. Sacakkukānaṃ saddhāya upapajjantānaṃ tes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cakkhundriyaṃ uppajjatī'ti: sahetukānaṃ acakkhukānaṃ upapajjantānaṃ tesaṃ saddhindriyaṃ uppajjati, no ca tesaṃ cakkhundriyaṃ uppajjati. Sahetukānaṃ sacakkhukānaṃ upapajjantānaṃ tesaṃ sadd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undriyaṃ uppajjati tassa paññindriyaṃ uppajjatī'ti: sacakkhukānaṃ ñāṇavippayuttānaṃ upapajjantānaṃ-1. Tesaṃ cakkhundriyaṃ uppajjati, no ca tesaṃ paññindriyaṃ uppajjati. Sacakkukānaṃ ñāṇasampayuttānaṃ upapajjantānaṃ-1. [PTS Page 073] [\q  73/]      tesaṃ cakkhundriyañca upapajjati. Paññindriyañca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na paññindriyaṃ upapajjati tassa cakkhundriyaṃ uppajjatī'ti: ñāṇasampayuttānaṃ acakkhukānaṃ upapajjantānaṃ-1. Tesaṃ paññindriyaṃ uppajjati, no ca tesaṃ cakkhundriyaṃ uppajjati. Ñāṇasampayuttānaṃ sacakkhukānaṃ upapajjantānaṃ tesaṃ paññ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cakkhundriyaṃ uppajjatī'ti: sacittakānaṃ acakkukānaṃ upapajjantānaṃ tesaṃ manindriyaṃ uppajjati, no ca tesaṃ cakkhundriyaṃ uppajjati. Sacittakānaṃ sacakkhukānaṃ uppajjantānaṃ tesaṃ manindriyañca uppajjati, cakkhundriyañca uppajjati. </w:t>
      </w:r>
    </w:p>
    <w:p>
      <w:pPr>
        <w:pStyle w:val="PlainText"/>
        <w:rPr/>
      </w:pPr>
      <w:r>
        <w:rPr>
          <w:rFonts w:cs="URW Palladio ITU" w:ascii="URW Palladio ITU" w:hAnsi="URW Palladio ITU"/>
        </w:rPr>
        <w:t xml:space="preserve">2. Yassa ghānindriyaṃ uppajjati tassa itthindriyaṃ uppajjatī'ti: saghānakānaṃ na itthīnaṃupapajjantānaṃ tesaṃ ghānindriyaṃ uppajjati, no ca tesaṃ itthindriyaṃ uppajjati. Saghānakānaṃ itthīnaṃ upapajjantīnaṃ tāsaṃ ghānindriyañca uppajj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itthindriyaṃ uppajjati tassa ghānindriyaṃ uppajjatī'ti: itthīnaṃ aghānakānaṃ upapajjantīnaṃ tāsaṃ itthindriyaṃ uppajjati, no ca tāsaṃ ghānindriyaṃ uppajjati. Itthinaṃ saghānakānaṃ upapajjantīnaṃ tāsaṃ itt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uppajjati tassa purisindriyaṃ uppajjatī'ti: saghānakānaṃ na purisānaṃ upapajjantānaṃ tesaṃ ghānindriyaṃ uppajjati, no ca tesaṃ purisindriyaṃ uppajjati. Saghānakānaṃ purisānaṃ upapajjantānaṃ tesaṃ ghān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cakkukānaṃ vinā ñāṇena up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urisindriyaṃ uppajjati tassa ghānindriyaṃ uppajjatī'ti: purisānaṃ aghānakānaṃ upapajjantānaṃ tesaṃ purisindriyaṃ uppajjati. No ca tesaṃ ghānindriyaṃ [PTS Page 074] [\q  74/]      uppajjati. Purisānaṃ saghānakākaṃ upapajjantānaṃ tesaṃ purisindriyañca upapajjati, ghānindriyañca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uppajjati tassa ghānīndriyaṃ uppajjatī'ti: aghānakānaṃ upapajjantānaṃ tesaṃ jīvitindrayaṃ uppajjati, no ca tesaṃ ghānindriyaṃ uppajjati. Saghānakānaṃ upapajjantānaṃ tesaṃ jīvit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uppajjati tassa somanassindriyaṃ uppajjatī'ti: saghānakānaṃ vinā somanassena upapajjantānaṃ tesaṃ ghānindriyaṃ uppajjati, no ca tesaṃ somanassindriyaṃ uppajjati. Saghānakānaṃ somanassena upapajjantānaṃ tesaṃ ghān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uppajjati tassa ghānindriyaṃ uppajjatī'ti: somanassena aghānakānaṃ upapajjantānaṃ tesaṃ somanassindriyaṃ uppajjati, no ca tesaṃ ghānindriyaṃ uppajjati. Somanassena saghānakānaṃ upapajjantānaṃ tesaṃ somanassindriyañca uppajjati, ghānindriyañca uppajjati. </w:t>
      </w:r>
    </w:p>
    <w:p>
      <w:pPr>
        <w:pStyle w:val="PlainText"/>
        <w:rPr/>
      </w:pPr>
      <w:r>
        <w:rPr>
          <w:rFonts w:cs="URW Palladio ITU" w:ascii="URW Palladio ITU" w:hAnsi="URW Palladio ITU"/>
        </w:rPr>
        <w:t xml:space="preserve">Yassa ghānindriyaṃ uppajjati tassa upekkhindriyaṃ uppajjatī'ti: saghānakānaṃ vinā upekakhāya upapajjantānaṃ tesaṃ ghānindriyaṃ uppajjati, no ca tesaṃ upekkhindriyaṃ uppajjati. Saghānakānaṃ upekkhāya upapajjantānaṃ tesaṃ ghān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indriyaṃ uppajjati tassa ghānindriyaṃ uppajjatī'ti: upekkhāya aghānakānaṃ upapajjantānaṃ tesaṃ upekkhindriyaṃ uppajjati, no ca tesaṃ ghānindriyaṃ uppajjati. Upekkhāya saghānakānaṃ upapajjantānaṃ tesaṃ upekk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uppajjati tassa saddhindriyaṃ uppajjatī'ti: saghānakānaṃ ahetukānaṃ upapajjantānaṃ-1. Tesaṃ ghānindriyaṃ uppajjati, no ca tesaṃ saddhindriyaṃ uppajjati. Saghānakānaṃ upapajjantānaṃ-1. Tesaṃ ghān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akkhukānaṃ vinā ñāṇena up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ghānindriyaṃ uppajjatī'ti: sahetukānaṃ aghānakānaṃ upapajjantānaṃ-1. Tesaṃ saddhindriyaṃ uppajjati, no ca tesaṃ ghānindriyaṃ uppajjati. Sahetukānaṃ saghānakānaṃ upapajjantānaṃ-1 tesaṃ sadd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uppajjati tassa paññindriyaṃ uppajjatī'ti: saghānakānaṃ ñāṇavippayuttānaṃ upapajjantānaṃ tesaṃ ghānindriyaṃ uppajjati, no ca tesaṃ paññindriyaṃ uppajjati. [PTS Page 075] [\q  75/]      saghānakānaṃ ñāṇasampayuttānaṃ upapajjantānaṃ tesaṃ ghān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uppajjati tassa ghānindriyaṃ uppajjatī'ti: ñāṇasampayuttānaṃ aghānakānaṃ upapajjantānaṃ tesaṃ paññindriyaṃ uppajjati, no ca tesaṃ ghānindriyaṃ uppajjati. Ñāṇasampayuttānaṃ saghānakānaṃ upapajjantānaṃ tesaṃ paññ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āssa ghānindriyaṃ uppajjatī'ti: sacittakānaṃ aghānakānaṃ upapajjantānaṃ tesaṃ manindriyaṃ uppajjati, no ca tesaṃ ghānindriyaṃ uppajjati. Saghānakānaṃ upapajjantānaṃ tesaṃ man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itthindriyaṃ uppajjati tassa puris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ati tassa itth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ati tassa itthindriyaṃ uppajjatī'ti: na itthinaṃ upapajjantānaṃ tesaṃ jīvitindriyaṃ uppajjati, no ca tesaṃ itthindriyaṃ uppajjati. Itthīnaṃ upapajjantīnaṃ tāsaṃ jīvit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uppajjati tassa somanassindriyaṃ uppajjatī'ti: itthinaṃ vinā somanassena upapajjantīnaṃ tāsaṃ itthindriyaṃ uppajjati, no ca tāsaṃ somanassindriyaṃ uppajjati. Itthinaṃ somanassena upapajjantīnaṃ tāsaṃ itthindriyañca uppajjatī.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ghānakānaṃ saddhāya upa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uppajjati tassa itthindriyaṃ uppajjatī'ti: somanassena na itthīnaṃ upapajjantānaṃ tesaṃ somanassindriyaṃ uppajjati, no ca tesaṃ itthindriyaṃ uppajjati. Somanassena itthinaṃ upapajjantīnaṃ tāsaṃ somanassindriyañca uppajjati, itthindriyañca uppajjati. </w:t>
      </w:r>
    </w:p>
    <w:p>
      <w:pPr>
        <w:pStyle w:val="PlainText"/>
        <w:rPr/>
      </w:pPr>
      <w:r>
        <w:rPr>
          <w:rFonts w:cs="URW Palladio ITU" w:ascii="URW Palladio ITU" w:hAnsi="URW Palladio ITU"/>
        </w:rPr>
        <w:t xml:space="preserve">Yassa itthindriyaṃ uppajjati tassa upekkhindriyaṃ uppajjatī'ti: itthīnaṃ vinā upekakhāya upapajjantīnaṃ tāsaṃ itithandriyaṃ uppajjati, no ca tāsaṃ upekkhindriyaṃ uppajjati. Itthinaṃ upekkhāya upapajjantānaṃ tāsaṃ itth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indriyaṃ uppajjati tassa itthindriyaṃ uppajjatī'ti: upekkhāya na itthīnaṃ upapajjantānaṃ tesaṃ upekkhindriyaṃ uppajjati, no ca tesaṃ itthindriyaṃ uppajjati. Upekkhāya itthīnaṃ upapajjantānaṃ tāsaṃ [PTS Page 76] [\q  76/]      upekkh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uppajjati tassa saddhindriyaṃ uppajjatī'ti: itthīnaṃ ahetukānaṃ upapajjantīnaṃ tāsaṃ itthindriyaṃ uppajjati, no ca tāsaṃ saddhindriyaṃ uppajjati. Itthīnaṃ sahetukānaṃ upapajjantīnaṃ tāsaṃ itth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itthindriyaṃ uppajjatī'ti: sahetukānaṃ na itthīnaṃ upapajjantānaṃ tesaṃ saddhindriyaṃ uppajjati, no ca tesaṃ itthindriyaṃ uppajjati. Sahetukānaṃ itthinaṃ upapajjantīnaṃ tāsaṃ saddh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uppajjati tassa paññindriyaṃ uppajjatī'ti: itthīnaṃ ñāṇavippayuttānaṃ upapajjantānaṃ tāsaṃ itthindriyaṃ uppajjati, no ca tāsaṃ paññindriyaṃ uppajjati. Itthīnaṃ ñāṇasampayuttānaṃ upapajjantīnaṃ tāsaṃ itt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uppajjati tassa itthindriyaṃ uppajjatī'ti: ñāṇasampayuttānaṃ na itthīnaṃ upapajjantānaṃ tesaṃ paññindriyaṃ uppajjati, no ca tesaṃ itthindriyaṃ uppajjati. Ñāṇasampayuttānaṃ itthīnaṃ upapajjantānaṃ tāsaṃ paññ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ati tassa itthindriyaṃ uppajjatī'ti: sacittakānaṃ na itthīnaṃ upapajjantānaṃ tesaṃ manindriyaṃ uppajjati, no ca tesaṃ itthindriyaṃ uppajjati. Itthīnaṃ upapajjantānaṃ tāsaṃ man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ssa puris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uppajjati tassa purisindriyaṃ uppajjatī'ti: na purisānaṃ upapajjantānaṃ tesaṃ jīvitindriyaṃ uppajjati, no ca tesaṃ purisindriyaṃ uppajjati. Purisānaṃ upapajjantānaṃ tesaṃ jīvit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uppajjati tassa somanassindriyaṃ uppajjatī'ti: purisānaṃ vinā somanassena upapajjantānaṃ tesaṃ purisindriyaṃ [PTS Page 090] [\q  90/]      uppajjati, no ca tesaṃ somanassindriyaṃ uppajjati. Purisānaṃ somanassena upapajjantānaṃ tesaṃ puris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TS Page 077] [\q  77/]      somanassindriyaṃ uppajjati tassa purisindriyaṃ uppajjatī'ti: somanassena na purisānaṃ upapajjantānaṃ tesaṃ somanassindriyaṃ uppajjati, no ca tesaṃ purisindriyaṃ uppajjati somanassena purisānaṃ upapajjantānaṃ tesaṃ somass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andriyaṃ uppajjati tassa upekakhindriyaṃ uppajjatī'ti: purisānaṃ vinā upekkhāya upapajjantānaṃ. Tesaṃ purisindriyaṃ uppajjati, no ca tesaṃ upekkhindriyaṃ uppajjati. Purisānaṃ upekkhāya upapajjantānaṃ tesaṃ puris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uppajjati tassa purisindriyaṃ uppajjatī'ti: upekkhāya na purisānaṃ upapajjantānaṃ tesaṃ upekkhindriyaṃ uppajjati, no ca tesaṃ purisindriyaṃ uppajjati. Upekkhāya purisānaṃ upapajjantānaṃ tesaṃ upekkh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uppajjati tassa saddhindriyaṃ uppajjatī'ti: purisānaṃ ahetukānaṃ upapajjantānaṃ tesaṃ purisindriyaṃ uppajjati, no ca tesaṃ saddhindriyaṃ uppajjati. Purisānaṃ sahetukānaṃ upapajjantānaṃ tesaṃ puris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purisindriyaṃ uppajjatī'ti: sahetukānaṃ na purisānaṃ upapajjantānaṃ tesaṃ saddhindriyaṃ uppajjati, no ca tesaṃ purisindriyaṃ uppajjati. Sahetukānaṃ purisānaṃ upapajjantānaṃ tesaṃ saddh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uppajjati tassa paññindriyaṃ uppajjatī'ti purisānaṃ ñāṇavippayuttānaṃ upapajjantānaṃ tesaṃ purisindriyaṃ uppajjati, no ca tesaṃ paññindriyaṃ uppajjati, purisānaṃ ñāṇasampayuttānaṃ upapajjantānaṃ tesaṃ puris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uppajjati tassa purisindriyaṃ uppajjatī'ti: ñāṇasampayuttānaṃ na purisānaṃ upapajjantānaṃ tesaṃ paññindriyaṃ uppajjati, no ca tesaṃ purisindriyaṃ uppajjati. Ñāṇasampayuttānaṃ purisāsanaṃ upapajjantānaṃ tesaṃ paññ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purisindriyaṃ uppajjatī'ti [PTS Page 078  [\q  78/]     :] sacittakānaṃ na purisānaṃ upapajjantānaṃ tesaṃ manindriyaṃ uppajjati, no ca tesaṃ purisindriyaṃ uppajjati. Purisānaṃ upapajjantānaṃ tesaṃ man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sa jīvitindriyaṃ uppajjati tassa somanassindriyaṃ uppajjati'ti: vinā somanassena upapjantānaṃ, pavatte somanassavippayutta cittassa uppādakkhaṇe tesaṃ jīvitindriyaṃ uppajjati, no ca tesaṃ somanassindriyaṃ uppajjati. Somanassena upapajjantānaṃ, pavatte somanassasampayuttacittassa uppādakkhaṇe tesaṃ jīvit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jīvitindriyaṃ uppajjati tassa upekkhindriyaṃ uppajjatī'ti: vinā upekkhāya upapajjantānaṃ, pavatte upekkhā vippayutta cittassa uppādakkhaṇe tesaṃ jīvitindriyaṃ uppajjati, no ca tesaṃ upekkhindriyaṃ uppajjati. Upekkhāya upapajjantānaṃ. Pavatte upekkhāsampayuttacittassa uppādakkhaṇe tesaṃ jīvit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urisindriyaṃ up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jīvitindriyaṃ uppajjati tassa saddhindriyaṃ uppajjatī'ti: ahetukānaṃ upapajjantānaṃ, pavatte saddhāvippayuttacittassa-1. Uppādakkhaṇe tesaṃ jīvitindriyaṃ uppajjati, no ca tesaṃ saddhindriyā uppajjati. Sahetukānaṃ upapajjantānaṃ, pavatte saddhāsampayutta cittassa uppādakkhaṇe tesaṃ jīvit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jīvitindriyaṃ uppajjati tassa paññindriyaṃ uppajjatī'ti: ñāṇavippayuttānaṃ upapajjantānaṃ, pavante ñāṇavippayuttacittassa uppādakkhaṇe tesaṃ jīvitindriyaṃ uppajjati, [PTS Page 091] [\q  91/]      no ca tesaṃ paññindriyaṃ uppajjati. Ñāṇasampayuttānaṃ upapajjantānaṃ, pavatte ñāṇasampayuttacittassa uppādakkhaṇe tesaṃ jīvitindriyañca uppajjati paññindriyañca uppajjati. [PTS Page 079] [\q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ññ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jīvitindriyaṃ uppajjati tassa manindriyaṃ uppajjatī'ti: avittakānaṃ upapajjantānaṃ tesaṃ jīvitindriyaṃ uppajjati, no ca tesaṃ manindriyaṃ uppajjati. Savittakānaṃ upapajjantānaṃ, pavante cittassa uppādakkhaṇe tesaṃ jīvitindriyaṃñca uppajjati, ma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ati tass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sa somanassindriyaṃ uppajjati tassa upekkh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atī'ti tassa somanass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omanassindriyaṃ uppajjati tassa saddhindriyaṃ uppajjatī'ti: pavatte somansasampayutta saddhāvippayutta cittassa uppādakkhaṇe tesaṃ somanassindriyaṃ uppajjati, no ca tesaṃ saddhindriyaṃ uppajjati. Somanassena upapajjantānaṃ, pavatte somanassasampayutta saddhāsampayutta cittassa uppādakkhaṇe tesaṃ somanass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2. Saddhāsampayutta citatasas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somanassindriyaṃ uppajjatī'ti: sahetukānaṃ vinā somanassena upapajjantānaṃ, pavatte saddhāsampayutta somansavippayutta cittassa uppādakkhaṇe tesaṃ saddhindriyaṃ uppajjati, no ca tesaṃ somanassindriyaṃ uppajjati. Somanassena upapajjantānaṃ, pavatte saddhāsampayutta somanassasampayutta cittassa uppādakkhaṇe tesaṃ saddh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omanassindriyaṃ uppajjati tassa paññindriyaṃ uppajjatī'ti: somanassena ñāṇavippayuttāṃ uppajjantānaṃ, pavatte somanassa sampayutta ñāṇavippayutta cittassa uppādakkhaṇe tesaṃ somanassindriyaṃ uppajjati, no ca tesaṃ paññindriyaṃ uppajjati. Somanassena ñāṇasampayuttānaṃ upapajjantānaṃ, pavatte somanassasampayutta ñāṇasampayutta cittassa uppādakkhaṇe tesaṃ somanass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uppajjati tassa somanassindriyaṃ uppajjatī'ti: ñāṇasampayuttānaṃ vini somanassena upapajjantānaṃ. Pavatte ñāṇasampayutta somanassavippayutta cittassa [PTS Page 092] [\q  92/]      uppādakkhaṇe tesaṃ paññindriyaṃ uppajjati, no ca [PTS Page 080] [\q  80/]      tesaṃ somanassindriyaṃ uppajjati. Ñāṇasampayuttānaṃ somanassena upapajjantānaṃ, pavatte ñāṇasampayutta somansasasampayutta cittassa uppādakkhaṇe tesaṃ paññ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somanassindriyaṃ uppajjatī'ti: savittakānaṃ vinā somanassena upapajjantānaṃ. Pavatte somanassavippayutta cittassa uppādakkhaṇe tesaṃ manindriyaṃ uppajjati, no ca tesaṃ somanassindriyaṃ uppajjati. Somanassena upapajjantānaṃ, pavatte somanassasampayutta cittassa uppādakkhaṇe tesaṃ man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ssa upekkhindriyaṃ uppajjati tassa saddhindriyaṃ uppajjatī'ti: upekkhāya ahetukānaṃ upapajjantānaṃ, pavatte upekkhāsampayutta cittassa uppādakkhaṇe tesaṃ upekkhindriyaṃ uppajjati, no ca tesaṃ saddhindriyaṃ uppajjati. Upekkhāya sahetukānaṃ upapajjantānaṃ, pavatte upekkhāsampayutta saddhāsampayutta cittassa uppādakkhaṇe tesaṃ upekkhī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uppajjati tassa upekkhindriyaṃ uppajjatī'ti: sahetukānaṃ vināupekkhāya upapajjantānaṃ, pavatte saddhāsampayutta upekkhāvippayutta cittassa uppādakkhaṇe tesaṃ saddhindriyaṃ uppajjati, no ca tesaṃ upekkhindriyaṃ uppajjati. Sahetukānaṃ upekkhāya upapajjantānaṃ, pavatte saddhāsampayutta upekkhā sampayutta cittassa uppādakkhaṇe tesaṃ saddh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upekkhindriyaṃ uppajjati tassa paññindriyaṃ uppajjatī'ti: upekkhāya ñāṇavippayutānaṃ upapajjantānaṃ, pavatte upekkhā sampayutta ñāṇavippayutta cittassa uppādakkhiṇe tesaṃ upekkhindriyaṃ uppajjati. No ca tesaṃ paññindriyaṃ uppajjati. Upekkhāya ñāṇasampayuttānaṃ upapajjantānaṃ, pavatte upekkāsampayutta ñāṇasampayutta cittassa uppādakkhaṇe tesaṃ upekk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uppajjati tassa upekkhindriyaṃ uppajjatī'ti: ñāṇasampayuttānaṃ [PTS Page 081] [\q  81/]      vinā upekkhāya upapajjantānaṃ, pavatte ñāṇasampayutta upekkhāvippayutta cittassa uppādakkhiṇe tesaṃ paññindriyaṃ uppajjati, [PTS Page 093] [\q  93/]      no ca tesaṃ upekkhindriyaṃ uppajjati. Ñāṇasampayuttānaṃ upekkhāya upapajjantānaṃ, pavatte ñāṇasampayutta upekkhāsampayutta cittassa uppādakkhaṇe tesaṃ paññ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upekkh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upekkhindriyaṃ uppajjatī'ti: sacittakānaṃ vinā upekkhāya upapajjantānaṃ, pavatte upekkhāvippayutta cittassa uppādakkhaṇe tesaṃ manindriyaṃ uppajjati, no ca tesaṃ upekkhindriyaṃ uppajjati. Upekkhāya upapajjantānaṃ, pavatte upekkhāsampayutta cittassa uppādakkhaṇe tesaṃ man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ssa saddhindriyaṃ uppajjati tassa paññindriyaṃ uppajjatī'ti: sahetukānaṃ ñāṇavippayuttānaṃ upapajjantānaṃ, pavatte saddhāsampayutta ñāṇavippayutta cittassa uppādakkhaṇe tesaṃ saddhindriyaṃ uppajjati, no ca tesaṃ paññindriyaṃ uppajjati. Sahetukānaṃ ñāṇasampayuttānaṃ upapajjantānaṃ, pavatte saddhāsampayutta ñāṇasampayutta cittassa uppādakkhaṇe tesaṃ sadd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ññindriyaṃ uppajjati tassa sadd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ddh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saddhindriyaṃ uppajjatī'ti: sacittakānaṃ ahetukānaṃ upapajjantānaṃ-1. Pavatte saddhā vippayutta cittassa uppādakkhaṇe tesaṃ manindriyaṃ uppajjati, no ca tesaṃ saddhindriyaṃ uppajjati. Sahetukānaṃ upapajjantānaṃ-2. Pavatte saddhāsampayutta cittassa uppādakkane tesaṃ man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ssa paññindriyaṃ uppajjati tass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uppajjati tassa paññindriyaṃ uppajjatī'ti: sacittakānaṃ ñāṇavippayuttānaṃ upapajjantānaṃ-3. Pavatte ñāṇavippayutta cittassa uppādakkhaṇe tesaṃ manindriyaṃ upapajjati. No ca tesaṃ paññindriyaṃ uppajjati. Ñāṇasampayuttanaṃ upapajjantānaṃ, pavatte ñāṇasampayutta cittassa uppādakkhaṇe tesaṃ manindriyañca uppajjati, paññindriyañca [PTS Page 082] [\q  82/]      </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attha cakkhundriyaṃ uppajjati tattha so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indriyaṃ uppajjati tatth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ati tattha ghānindriyaṃ uppajjatī'ti: rūpāvacare tattha cakkhundriyaṃ uppajjati, no ca tattha ghānindriyaṃ uppajjati. Kāmāvacare tattha cakkhu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ghānindriyaṃ uppajjati tatth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ati tattha itthindriyaṃ -pe- purisindriyaṃ uppajjatī'ti: rūpāvacare tattha cakkhundriyaṃ uppajjati, no ca tattha purisindriyaṃ uppajjati. Kāmāvacare tattha cakkhundriyaṃ 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ittakānaṃ vinā saddhāya upapajjantānaṃ - [PTS.] </w:t>
      </w:r>
    </w:p>
    <w:p>
      <w:pPr>
        <w:pStyle w:val="PlainText"/>
        <w:rPr>
          <w:rFonts w:ascii="URW Palladio ITU" w:hAnsi="URW Palladio ITU" w:cs="URW Palladio ITU"/>
        </w:rPr>
      </w:pPr>
      <w:r>
        <w:rPr>
          <w:rFonts w:cs="URW Palladio ITU" w:ascii="URW Palladio ITU" w:hAnsi="URW Palladio ITU"/>
        </w:rPr>
        <w:t xml:space="preserve">2. Saddhāya uppajjantānaṃ - [PTS.] </w:t>
      </w:r>
    </w:p>
    <w:p>
      <w:pPr>
        <w:pStyle w:val="PlainText"/>
        <w:rPr>
          <w:rFonts w:ascii="URW Palladio ITU" w:hAnsi="URW Palladio ITU" w:cs="URW Palladio ITU"/>
        </w:rPr>
      </w:pPr>
      <w:r>
        <w:rPr>
          <w:rFonts w:cs="URW Palladio ITU" w:ascii="URW Palladio ITU" w:hAnsi="URW Palladio ITU"/>
        </w:rPr>
        <w:t xml:space="preserve">3. Sacittakānaṃ vinā ñāṇena up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purisindriyaṃ uppajjati tatth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ati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jīvitindriyaṃ uppajjati tattha cakkhundriyaṃ uppajjatī'ti: asaññasatte arūpe tattha jīvitindriyaṃ uppajjati, no ca tattha cakkhundriyaṃ uppajjati. Pañcavokāre tattha jīvit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ati tattha somanassindriyaṃ uppajjatī 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ati tatth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ati tattha upekk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upekkhindriyaṃ uppajjati tattha cakkhundriyaṃ uppajjatī'ti: arūpe tattha upekkhindriyaṃ uppajjati no ca tattha cakkhundriyaṃ uppajjati. Pañcavokāre tattha upekk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ati tattha saddhindriyaṃ -pe- paññindriyaṃ -pe-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ati: tattha cakkhundriyaṃ uppajjatī'ti: arūpe tattha manindriyaṃ uppajjataki, no ca tattha cakkhundriyaṃ uppajjati. Pañcavokāre tattha man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ttha ghānindriyaṃ uppajjati tattha itthīndriyaṃ -pe puri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purisindriyaṃ uppajjati tattha ghā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ati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jīvitindriyaṃ uppajjati tattha ghānindriyaṃ uppajjatī'ti: rūpāvacare arūpāvacare tattha jīvitindriyaṃ uppajjati, no ca tattha ghānindriyaṃ uppajjati. Kāmāvacare tattha jīvitindriyañca uppajjati, ghānindriyañca uppajjati. [PTS Page 083] [\q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ati tattha somanas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omanassindriyaṃ uppajjati tattha ghānindriyaṃ uppajjatī'ti: rūpāvacare tattha somanassindriyaṃ uppajjati. No ca tattha ghānindriyaṃ uppajjati. Kāmāvacare tattha somanass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ghānindriyaṃ uppajjati tattha upekk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upekkhindriyaṃ uppajjati tattha ghānindriyaṃ uppajjatī'ti: rūpāvacare, arūpāvacare tattha upekkhindriyaṃ uppajjati, no ca tattha ghānindriyaṃ uppajjati. Kāmāvacare tattha upekk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ati tatta saddhindriyaṃ -pe- paññindriyaṃ -pe-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ati tattha ghānindriyaṃ uppajjatī'ti: rūpāvacare, arūpāvacare tattha manindriyaṃ uppajjati, no ca tattha ghānindriyaṃ uppajjati. Kāmāvacare tattha man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attha itthindriyaṃ uppajjati tattha puri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purisindriyaṃ uppajjati tattha itt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itthīndriyaṃ -pe- manindriy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ttha purisindriyaṃ uppajjati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jīvitindriyaṃ uppajjati tattha purisindriyaṃ uppajjatī'ti: rūpāvacare, arūpāvacare-1. Tattha jīvitindiyaṃ uppajjati, no ca tattha purisindriyaṃ uppajjati. Kāmāvacare tattha jīvit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pajjati tattha somanas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omanassindriyaṃ uppajjati tattha purisindriyaṃ uppajjatī'ti: rūpāvacare tattha somanassindriyaṃ uppajjati, no ca tattha purisindriyaṃ uppajjati. Kāmāvacare tattha somanass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upāvacare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purisindriyaṃ uppajjati tattha upekk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upekkhindriyaṃ uppajjati tattha purisindriyaṃ uppajjatī'ti: rūpāvacare arūpāvacare tattha upekkhindriyaṃ uppajjati, no ca tattha purisindriyaṃ uppajjati. Kāmāvacare tattha upekkh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jajjati tattha saddhindriyaṃ -pe- paññindriyaṃ -pe-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ati tattha purisindriyaṃ uppajjatī'ti: rūpāvacare arūpāvacare tattha manindriyaṃ uppajjati, no ca tattha purisindriyaṃ uppajjati. Kāmāvacare tattha man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tha jīvitindriyaṃ uppajjati tattha somanassindriyaṃ uppajjatī'ti: asaññasatte tattha jīvitindrayaṃ uppajjati. No ca tattha somanassindriyaṃ uppajjati: [PTS Page 084] [\q  84/]      catuvokāre tattha jīvit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ati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jīvitindriyaṃ uppajjati tattha upekkhindiyaṃ -pe saddhindriyaṃ -pe- paññindriyaṃ -pe manindriyaṃ uppajjatī'ti: asaññasatte tattha jīvitindriyaṃ uppajjati, no ca tattha manindriyaṃ uppajjati, catuvokāre pañcavokāre tattha jīvitindriyañca uppajjati, ma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ati tattha jīvitindriyaṃ uppajja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attha somanassindriyaṃ uppajjati tattha upekkhindriyaṃ -pe saddhindriyaṃ -pe paññindriyaṃ -pe-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ati tattha somanas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ttha upekkhindriyaṃ uppajjati tattha saddhindriyaṃ -pe paññindriyaṃ -pe-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ati tattha upekk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ttha saddhindriyaṃ uppajjati tattha paññindriyaṃ uppajjatī'ti: āmantā. </w:t>
      </w:r>
    </w:p>
    <w:p>
      <w:pPr>
        <w:pStyle w:val="PlainText"/>
        <w:rPr>
          <w:rFonts w:ascii="URW Palladio ITU" w:hAnsi="URW Palladio ITU" w:cs="URW Palladio ITU"/>
        </w:rPr>
      </w:pPr>
      <w:r>
        <w:rPr>
          <w:rFonts w:cs="URW Palladio ITU" w:ascii="URW Palladio ITU" w:hAnsi="URW Palladio ITU"/>
        </w:rPr>
        <w:t xml:space="preserve">Yattha vā pana paññandriyaṃ uppajjati tattha saddhindriyaṃ uppajjatī'ti: āmantā. </w:t>
      </w:r>
    </w:p>
    <w:p>
      <w:pPr>
        <w:pStyle w:val="PlainText"/>
        <w:rPr/>
      </w:pPr>
      <w:r>
        <w:rPr>
          <w:rFonts w:cs="URW Palladio ITU" w:ascii="URW Palladio ITU" w:hAnsi="URW Palladio ITU"/>
        </w:rPr>
        <w:t xml:space="preserve">Yattha saddhindriyaṃ uppajjati tattha manindriyaṃ uppajjatī'ti: āmantā. </w:t>
      </w:r>
    </w:p>
    <w:p>
      <w:pPr>
        <w:pStyle w:val="PlainText"/>
        <w:rPr>
          <w:rFonts w:ascii="URW Palladio ITU" w:hAnsi="URW Palladio ITU" w:cs="URW Palladio ITU"/>
        </w:rPr>
      </w:pPr>
      <w:r>
        <w:rPr>
          <w:rFonts w:cs="URW Palladio ITU" w:ascii="URW Palladio ITU" w:hAnsi="URW Palladio ITU"/>
        </w:rPr>
        <w:t xml:space="preserve">Yattha vā pana manindriyaṃ uppajjati tattha saddhindriyaṃ uppajjatī'ti: āmantā. </w:t>
      </w:r>
    </w:p>
    <w:p>
      <w:pPr>
        <w:pStyle w:val="PlainText"/>
        <w:rPr>
          <w:rFonts w:ascii="URW Palladio ITU" w:hAnsi="URW Palladio ITU" w:cs="URW Palladio ITU"/>
        </w:rPr>
      </w:pPr>
      <w:r>
        <w:rPr>
          <w:rFonts w:cs="URW Palladio ITU" w:ascii="URW Palladio ITU" w:hAnsi="URW Palladio ITU"/>
        </w:rPr>
        <w:t xml:space="preserve">18. Yattha paññindriyaṃ uppajjati tattha manindriyaṃ uppajjatī'ti: āmantā. </w:t>
      </w:r>
    </w:p>
    <w:p>
      <w:pPr>
        <w:pStyle w:val="PlainText"/>
        <w:rPr/>
      </w:pPr>
      <w:r>
        <w:rPr>
          <w:rFonts w:cs="URW Palladio ITU" w:ascii="URW Palladio ITU" w:hAnsi="URW Palladio ITU"/>
        </w:rPr>
        <w:t>Yattha vā pana manindriyaṃ uppajjati tattha paññindriyaṃ uppajjatī'ti: āmantā.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ssa yattha cakkhundriyaṃ uppajjati tassa tattha sotindriyaṃ uppajjatī'ti: sacakkhukānaṃ asotakānaṃ upapajjantānaṃ tesaṃ tattha cakkhundriyaṃ uppajjati, no ca tesaṃ tattha sotindriyaṃ uppajjati. Sacakkhukānaṃ sotakānaṃ upapajjantānaṃ tesaṃ tattha cakkhundriyañca uppajjati, so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indriyaṃ uppajjati tassa tattha cakkhundriyaṃ uppajjatī'ti: sosetakānaṃ acakkhukānaṃ upapajjantānaṃ tesaṃ tattha sotindriyaṃ uppajjati, no ca tesaṃ tattha cakkhundriyaṃ uppajjati. Sasotakānaṃ sacakkhukānaṃ upapajjantānaṃ tesaṃ tattha sot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ghānindriyaṃ uppajjatī'ti: sacakkhukānaṃ aghānakānaṃ upapajjantānaṃ tesaṃ tattha cakkhundriyaṃ uppajjati, no ca tesaṃ tattha ghānindriyaṃ uppajjati. Sacakkhukānaṃ saghānakānaṃ upapajjantānaṃ tesaṃ tattha cakkhu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indriyaṃ uppajjati tassa tattha cakkhundriyaṃ uppajjatī'ti: [PTS Page 085] [\q  85/]      saghānakānaṃ acakkhukānaṃ upapajjantānaṃ tesaṃ tattha ghānindriyaṃ uppajjati, no ca tesaṃ tattha cakkhundriyaṃ uppajjati. Saghānakānaṃ sacakkhukānaṃ upapajjantānaṃ tesaṃ tattha ghān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itthindriyaṃ-1. Uppajjatī'ti: sacakkhukānaṃ na itthinaṃ upapajjantānaṃ tesaṃ tattha cakkhundriyaṃ uppajjati, no ca tesaṃ tattha itthindriyaṃ uppajjati. Sacakkhukānaṃ itthinaṃ upapajjantānaṃ tāsaṃ tattha cakkhu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itthindriy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itthindriyaṃ uppajjati tassa tattha cakkhundriyaṃ uppajjatī'ti: itthinaṃ acakkhukānaṃ upapajjantānaṃ tāsaṃ tattha itkhindriyaṃ uppajjati, no ca tāsaṃ tattha cakkhundriyaṃ uppajjati. Itthīnaṃ sacakkhukānaṃ upapajjantīnaṃ tāsaṃ-1 tattha itt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purisindriyaṃ uppajjatī'ti: sacakkhukānaṃ na purisānaṃ upapajjantānaṃ tesaṃ tattha cakkhundriyaṃ uppajjati, no ca tesaṃ tattha purisindriyaṃ uppajjati. Sacakkhukānaṃ purisānaṃ upapajjantānaṃ tesaṃ tattha cakkhu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urisindriyaṃ uppajjati tassa tattha cakkhundriyaṃ uppajjatī'ti: purisānaṃ acakkhukānaṃ upapajjantānaṃ tesaṃ tattha purisindriyaṃ uppajjati, no ca tesaṃ tattha cakkhundriyaṃ uppajjati. Purisānaṃ sacakkhukānaṃ upapajjantānaṃ tesaṃ tattha puris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jīvitindriyaṃ uppajjati tassa tattha cakkhundriyaṃ uppajjatī'ti: acakkhukānaṃ upapajjantānaṃ tesaṃ tattha jīvitindriyaṃ uppajjati, no ca tesaṃ tattha cakkhundriyaṃ uppajjati. Sacakkhukānaṃ sacakkhukānaṃ upapajjantānaṃ tesaṃ tattha jīvit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somanassindriyaṃ uppajjatī'ti: sacakkhukānaṃ vinā somanassena upapajjantānaṃ tesaṃ tattha cakkhundriyaṃ uppajjati, no ca tesaṃ tattha somanassindriyaṃ uppajjati. Sacakkhukānaṃ somanassena upapajjantānaṃ tesaṃ tattha cakkhu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uppajjati tassa tattha cakkhu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upekkhindriyaṃ [PTS Page 086] [\q  86/]      uppajjatī'ti: sacakkhukānaṃ vinā upapajjantānaṃ tesaṃ tattha cakkhundriyaṃ uppajjati, no ca tesaṃ tattha upekakhindriyaṃ uppajjati. Sacakkhukānaṃ upekkhāya upapajjantānaṃ tesaṃ tattha cakkhu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uppajjati tassa tattha cakkhundriyaṃ uppajjatī'ti: upekkhāya acakkhukānaṃ upapajjantānaṃ tesaṃ tattha upekkhindriya ṃ uppajjati, no ca tesaṃ tattha cakkhundriyaṃ uppajjati. Upekkhāya sacakkhukānaṃ upapajjantānaṃ tesaṃ tattha upekk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saddhindriyaṃ uppajjatī'ti: sacakkhukānaṃ ahetukānaṃ upapajjantānaṃ tesaṃ tattha cakkhundriyaṃ uppajjati, no ca tesaṃ tattha saddhindriyaṃ uppajjati. Sahetukānaṃ upapajjantānaṃ tesaṃ tattha cakkhu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ati tassa tattha cakkhundriyaṃ uppajjatī'ti: sahetukānaṃ acakkhukānaṃ upapajjantānaṃ tesaṃ tattha saddhindriyaṃ uppajjati, no ca tesaṃ tattha cakkhundriyaṃ uppajjati. Sahetukānaṃ sacakkhukānaṃ upapajjantānaṃ tesaṃ tattha saddh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paññindriyaṃ uppajjatī'ti: sacakkhukānaṃ ñāṇavippayuttānaṃ upapajjantānaṃ tesaṃ tattha cakkhundriyaṃ uppajjati, no ca tesaṃ tattha paññindriyaṃ uppajjati. Sacakkhukānaṃ ñāṇasampayuttānaṃ upapajjantānaṃ tesaṃ tattha cakkhu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cakkhundriyaṃ uppajjatī'ti: ñāṇasampayuttānaṃ acakkhukānaṃ upapajjantānaṃ tesaṃ tattha paññindriyaṃ uppajjati, no ca tesaṃ tattha cakkhundriyaṃ uppajjati. Ñāṇasampayuttānaṃ sacakkhukānaṃ upapajjantānaṃ tesaṃ tattha paññ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cakkhundriyaṃ uppajjatī'ti: sacittakānaṃ acakkhukānaṃ upapajjantānaṃ tesaṃ tattha manindriyaṃ uppajjati, no ca tesaṃ tattha cakkhundriyaṃ uppajjati. Sacakkhukānaṃ upapajjantānaṃ tesaṃ tattha manindriyañca uppajj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ssa yattha ghānindriyaṃ uppajjati [PTS Page 087] [\q  87/]      tassa tattha itthindriyaṃ uppajjatī'ti: saghānakānaṃ na itthīnaṃ-1. Upapajjantānaṃ tesaṃ tattha ghānindriyaṃ uppajjati, no ca tesaṃ tattha itthindriyaṃ uppajjati. Saghānakānaṃ itthīnaṃ upapajjantīnaṃ tāsaṃ tattha ghān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itthindriyaṃ uppajjati tassa tattha ghānindriyaṃ uppajjatī'ti: itthīnaṃ aghānakānaṃ upapajjantānaṃ tāsaṃ tattha itthindriyaṃ uppajjati, no ca tāsaṃ tattha ghānindriyaṃ uppajjati. Itthīnaṃ saghānakānaṃ upapajjantānaṃ tāsaṃ tattha itt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purisindriyaṃ uppajjatī'ti: saghānakānaṃ na purisānaṃ upapajjantānaṃ tesaṃ tattha ghānindriyaṃ uppajjati, no ca tesaṃ tattha purisindriyaṃ uppajjati. Saghānakānaṃ purisānaṃ upapajjantānaṃ tesaṃ tattha ghān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urisindriyaṃ uppajjati tassa tattha ghānindriyaṃ uppajjatī'ti: purisānaṃ aghānakānaṃ upapajjantānaṃ tesaṃ tattha purisindriyaṃ uppajjati, no ca tesaṃ tattha ghānindriyaṃ uppajjati. Purisānaṃ saghānakānaṃ upapajjantānaṃ tesaṃ tattha puris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jīvitindriyaṃ uppajjati tassa tattha ghānindriyaṃ uppajjatī'ti: aghānakānaṃ upapajjantānaṃ tāsaṃ tattha jīvitindriyaṃ uppajjati, no ca tāsaṃ tattha ghānindriyaṃ uppajjati. Saghānakānaṃ upapajjantānaṃ tesaṃ tattha jīvit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somanassindriyaṃ saghānakānaṃ vinā somanassena upapajjantānaṃ tesaṃ tattha ghānindriyaṃ uppajjati, no ca tesaṃ tattha somanassindriyaṃ uppajjati. Saghānakānaṃ somanassena upapajjantānaṃ tesaṃ tattha ghān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ati tassa tattha ghānindriyaṃ uppajjatī'ti: somanassena aghānakānaṃ upapajjantānaṃ tesaṃ tattha ghānindriyaṃ uppajjati, no ca tesaṃ tattha ghānindriyaṃ uppajjati. Somanassena saghānakānaṃ upapajjantānaṃ tesaṃ tattha somanass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upekkhindriyaṃ uppajjatī'ti: saghānakānaṃ vinā upekkhāya upapajjantānaṃ tesaṃ tattha ghānindriyaṃ uppajjati, no ca tesaṃ tattha upekkhindriyaṃ uppajjati. Saghānakānaṃ upekkhāya upapajjantānaṃ tesaṃ tattha ghān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uppajjati tassa tattha ghānindriyaṃ uppajjatī'ti: upekkhāya aghānakānaṃ upapajjantānaṃ tesaṃ tattha upekakhindriyaṃ uppajjati, no ca tesaṃ tattha ghānindriyaṃ uppajjati. Upekkhāya saghānakānaṃ upapajjantānaṃ tesaṃ tattha upekk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saddhindriyaṃ [PTS Page 088] [\q  88/]      uppajjatī'ti: saghānakānaṃ ahetukānaṃ upapajjantānaṃ tesaṃ tattha ghānindriyaṃ uppajjati, no ca tesaṃ tattha saddhindriyaṃ uppajjati. Saghānakānaṃ sahetukānaṃ upapajjantānaṃ tesaṃ tattha ghān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uppajjati tassa tattha ghānindriyaṃ uppajjatī'ti: sahetukānaṃ aghānakānaṃ upapajjantānaṃ tesaṃ tattha saddhindriyaṃ uppajjati, no ca tesaṃ tattha ghānindriyaṃ uppajjati. Sahetukānaṃ saghānakānaṃ upapajjantānaṃ tesaṃ tattha saddh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paññindriyaṃ uppajjatī'ti: saghānakānaṃ ñāṇavippayuttānaṃ upapajjantānaṃ tesaṃ tattha ghānindriyaṃ uppajjati, no ca tesaṃ tattha paññindriyaṃ uppajjati. Saghānakānaṃ ñāṇasampayuttānaṃ upapajjantānaṃ tesaṃ tattha ghān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ghānindriyaṃ uppajjatī'ti: ñāṇasampayuttānaṃ aghānakānaṃ upapajjantānaṃ tesaṃ tattha paññindriyaṃ uppajjati, no ca tesaṃ tattha ghānindriyaṃ uppajjati. Ñāṇasampayuttānaṃ saghānakānaṃ upapajjantānaṃ tesaṃ tattha paññ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manī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ghānindriyaṃ uppajjatī'ti: sacittakānaṃ aghānakānaṃ upapajjantānaṃ tesaṃ tattha ghānindriyaṃ uppajjati, no ca tesaṃ tattha ghānindriyaṃ uppajjati. Somanassena saghānakānaṃ upapajjantānaṃ tesaṃ tattha somanass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uppajjati tassa tattha upekkhindriyaṃ uppajjatī'ti: saghānakānaṃ vinā upekkhāya upapajjantānaṃ tesaṃ tattha ghānindriyaṃ uppajjati, no ca tesaṃ tattha ghānindriyaṃ uppajjati. Saghānakānaṃ upapajjantānaṃ tesaṃ tattha manindriyañca uppajj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yattha itthindriyaṃ uppajjati tassa tattha puris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urisindriyaṃ uppajjati. Tassa tattha itth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jīvitindriyaṃ uppajjati tassa tattha itthindriyaṃ uppajjatī'ti: na itthīnaṃ upapajjantānaṃ tesaṃ tattha jīvitindriyaṃ uppajjati, no ca tesaṃ tattha itthindriyaṃ uppajjati. Itthinaṃ upapajjantīnaṃ tāsaṃ yattha jīvitindriyañca uppajj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īndriyaṃ uppajjati [PTS Page 089] [\q  89/]      tassa tattha somanassindriyaṃ uppajjatī'ti: itthīnaṃ vinā somanassena upapajjantīnaṃ tāyaṃ tattha itthīndriyaṃ uppajjati, no ca tāsaṃ tattha somanassindriyaṃ uppajjati. Itthīnaṃ somanassena upapajjantīnaṃ tāsaṃ tattha itth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uppajjati tassa tattha itthindriyaṃ uppajjatī'ti: somanassena na itthīnaṃ upapajjantānaṃ tesaṃ tattha somanassīndriyaṃ uppajjati, no ca tesaṃ tattha itthindriyaṃ uppajjati. Somanassena itthīnaṃ upapajjantīnaṃ tāsaṃ tattha itth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indriyaṃ uppajjati tassa tattha upekkhindriyaṃ uppajjatī'ti: itthīnaṃ vinā upekkhāya upapajjantīnaṃ tāsaṃ itthīndriyā uppajjati, no ca tāsaṃ tattha upekkhindriyaṃ uppajjati. Itthīnaṃ upekkhāya upapajjantīnaṃ tāsaṃ tattha itthindriyañca uppajjati. Upekkhindriyaṃ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uppajjati tassa tattha itthindriyaṃ uppajjatī'ti: upekkhāya na itthīnaṃ upapajjantānaṃ tesaṃ tattha upekkhindriyaṃ uppajjati, no ca tesaṃ tattha itthindriyaṃ uppajjati. Upekkhāya itthīnaṃ upapajjantīnaṃ tāsaṃ tattha upekkh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indriyaṃ uppajjati tassa tattha saddhndriyaṃ uppajjatī'ti: itthīnaṃ ahetukānaṃ upapajjantīnaṃ tāsaṃ tattha itthindriyaṃ uppajjati, no ca tāsaṃ tattha saddhindriyaṃ uppajjati. Itthīnaṃ sahetukānaṃ upapajjantīnaṃ tāsaṃ tattha itth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uppajjati tassa tattha itthindriyaṃ uppajjatī'ti: sahetukānaṃ na itthīnaṃ upapajjantānaṃ tesaṃ tattha saddhindriyaṃ uppajjati, no ca tesaṃ tattha itthindriyaṃ uppajjati. Sahetukānaṃ itthīnaṃ upapajjantīnaṃ tāsaṃ tattha saddh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indriyaṃ uppajjati tassa tattha paññindriyaṃ uppajjatī'ti: itthīnaṃ ñāṇavippayuttānaṃ uppajjantīnaṃ tāsaṃ tattha itthindriyaṃ uppajjati, no ca tāsaṃ tattha paññindriyaṃ uppajjati, itthīnaṃ ñāṇasampayuttānaṃ upapajjantīnaṃ tāsaṃ tattha itt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itthindriyaṃ uppajjatī'ti: ñāṇasampayuttānaṃ na itthīnaṃ upapajjantānaṃ tesaṃ tattha paññindriyaṃ uppajjati, no ca tesaṃ tattha itthindriyaṃ uppajjati. Ñāṇasampayuttānaṃ itthīnaṃ upapajjantīnaṃ tāsaṃ tattha paññ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indīra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ati tassa tattha itthindriyaṃ uppajjatī'ti: sacittatānaṃ na itthīnaṃ upapajjantānaṃ tesaṃ tattha manindriyaṃ uppajjati, no ca tesaṃ tattha itthindriyaṃ uppajjati. Itthīnaṃ upapajjantīnaṃ tāsaṃ tattha manindriyañca uppajj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ssa yattha purisindīrayaṃ uppajjati tassa tattha jīvitindriyaṃ uppajjatī'ti: āmantā. </w:t>
      </w:r>
    </w:p>
    <w:p>
      <w:pPr>
        <w:pStyle w:val="PlainText"/>
        <w:rPr/>
      </w:pPr>
      <w:r>
        <w:rPr>
          <w:rFonts w:cs="URW Palladio ITU" w:ascii="URW Palladio ITU" w:hAnsi="URW Palladio ITU"/>
        </w:rPr>
        <w:t xml:space="preserve">Yassa vā pana yattha jīvitindriyaṃ uppajjati tassa tattha purisindriyaṃ uppajjatī'ti: na purisānaṃ upapajjantānaṃ tesaṃ tattha jīvitindriyaṃ uppajjati, no ca tesaṃ tattha purisindriyaṃ uppajjati. Purisānaṃ upapajjantānaṃ tesaṃ tattha jīvit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īrayaṃ uppajjati tassa tattha somanassindriyaṃ uppajjatī'ti: purisānaṃ vinā somanassena uppajjantānaṃ tesaṃ tattha purisindriyaṃ uppajjati, no ca seṃ tattha somanassindriyaṃ uppajjati. Purisānaṃ somanassena upapajjantānaṃ tesaṃ tattha puris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uppajjati tassa tattha purisindriyaṃ uppajjatī'ti: somanassena na purisānaṃ upapajjantānaṃ tesaṃ tattha somanassindriyaṃ uppajjati, noca tesaṃ tattha purisindriyaṃ uppajjati. Somanassena purisānaṃ upapajjantānaṃ tesaṃ tattha somanass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riyaṃ uppajjati tassa tattha upekkhindriyaṃ uppajjatī'ti: purisānaṃ vinā upekkhāya upapajjantānaṃ tesaṃ tattha purisindriyaṃ uppajjati, no ca tesaṃ tattha upkkhindriyeṃ uppajjati. Purisānaṃ upekkhāya upapajjantānaṃ tesaṃ tattha puris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uppajjati tassa tattha purisindriyaṃ uppajjatī'ti: upekkhāya na purisānaṃ upapajjantānaṃ tesaṃ tattha upekkhindriyaṃ uppajjati, no ca tesaṃ tattha purisindriyaṃ uppajjati. Upekkhāya purisānaṃ upapajjantānaṃ tesaṃ tattha upekkhīndriyañca uppajjati, purisind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pPr>
      <w:r>
        <w:rPr>
          <w:rFonts w:cs="URW Palladio ITU" w:ascii="URW Palladio ITU" w:hAnsi="URW Palladio ITU"/>
        </w:rPr>
        <w:t xml:space="preserve">Yassa yattha purisindriyaṃ uppajjati tassa tattha saddhindriyaṃ uppajjatī'ti: purisānaṃ vinā ahetukānaṃ upapajjantānaṃ tesaṃ tattha purisindriyaṃ uppajjati, no ca tesaṃ tattha saddhindriyaṃ uppajjati. Purisānaṃ sahetukānaṃ upapajjantānaṃ tesaṃ tattha puris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uppajjati tassa tattha purisindriyaṃ uppajjatī'ti: sahetukāna na purisānaṃ upapajjantānaṃ tesaṃ tattha saddhindriyaṃ uppajjati, no ca tesaṃ tattha purisindriyaṃ uppajjati. Sahetukānaṃ purisānaṃ upapajjantānaṃ tesaṃ tattha saddhindriyañca uppajjati, purisindiyañca uppajjati. </w:t>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paññindriyaṃ uppajjatī'ti: purisānaṃ ñāṇavippayuttānaṃ upapajjantānaṃ tesaṃ tattha purisindriyaṃ uppajjati, no ca tesaṃ tattha paññindriyaṃ uppajjati. Purisānaṃ ñāṇasampayuttānaṃ upapajjantānaṃ tesaṃ tattha puris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purisindriyaṃ uppajjatī'ti: ñāṇasampayuttānaṃ na purisānaṃ upapajjantānaṃ tesaṃ tattha paññindriyaṃ uppajjati, no ca tesaṃ tattha purisindriyaṃ uppajjati. Ñāṇasampayuttānaṃ purisānaṃ upapajjantānaṃ tesaṃ tattha paññindriyañca uppajjati, purisind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purisindriyaṃ uppajjatī'ti: sacittakānaṃ na purisānaṃ upapajjantānaṃ tesaṃ tattha manindriyaṃ uppajjati, no ca tesaṃ tattha purisindriyaṃ uppajjati. Purisānaṃ uppajjantānaṃ tesaṃ tattha manindriyañca uppajj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yattha jīvitindriyaṃ uppajjati tassa tattha somanassindriyaṃ uppajjatī'ti: vinā somanassena uppajjantānaṃ, pavatte somanassavippayuttacittassa uppādakkhaṇe tesaṃ tattha jīvitindriyaṃ uppajjati, no ca tesaṃ tattha somansindiyaṃ uppajjati. Somanassena upapajjantānaṃ, pavatte somanassa-sampayutta-cittassa uppādakkhaṇe tesaṃ tattha jīvit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ati tass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jīvitindriyaṃ uppajjati tassa tattha upekkhindriyaṃ uppajjatī'ti: vinā upekkhāyaupapajjantānaṃ, pavatte upekkhā vippayuttacittassa uppādakkhiṇe tesaṃ tattha jīvitindriyaṃ uppajjati, no ca tesaṃ tattha upekkhindriyaṃ uppajjati. Upekkhāya upapajjantānaṃ pavatte upekkhāsampayutta cittassa uppādakkhaṇe tesaṃ tattha jīvit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ati tattha tattha jīvitindriyaṃ uppajjatī'ti: āmantā. </w:t>
      </w:r>
    </w:p>
    <w:p>
      <w:pPr>
        <w:pStyle w:val="PlainText"/>
        <w:rPr/>
      </w:pPr>
      <w:r>
        <w:rPr>
          <w:rFonts w:cs="URW Palladio ITU" w:ascii="URW Palladio ITU" w:hAnsi="URW Palladio ITU"/>
        </w:rPr>
        <w:t xml:space="preserve">Yassa yattha jīvitindriyaṃ uppajjati tassa tattha saddhīndriyaṃ uppajjatī'ti: ahetukānaṃ upajjantānaṃ, pavatte saddhāvippayuttacittassa uppādakkhaṇe tesaṃ tattha jīvitindriyaṃ uppajjati, no ca tesaṃ tattha saddhindriyaṃ uppajjati. Sahetukānaṃ upapajjantānaṃ pavatte saddhāmpayuttacittassa uppādakkhaṇe tesaṃ tattha jīvit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ati tattha tattha jīvitindriyaṃ uppajjatī'ti: āmantā. </w:t>
      </w:r>
    </w:p>
    <w:p>
      <w:pPr>
        <w:pStyle w:val="PlainText"/>
        <w:rPr/>
      </w:pPr>
      <w:r>
        <w:rPr>
          <w:rFonts w:cs="URW Palladio ITU" w:ascii="URW Palladio ITU" w:hAnsi="URW Palladio ITU"/>
        </w:rPr>
        <w:t xml:space="preserve">Yassa yattha jīvitindriyaṃ uppajjati tassa tattha paññīndriyaṃ uppajjatī'ti: ñāṇavippayuttānaṃ upapajjantānaṃ, pavatte ñāṇavippayuttacittassa uppādakkhaṇe tesaṃ tattha jīvitindriyaṃ uppajjati, no ca tesaṃ tattha paññīndriyaṃ uppajjati. Ñānasampayuttānaṃ upapajjantānaṃ pavatte ñāṇasampayutta cittassa uppādakkhaṇe tesaṃ tattha jīvit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uppajjati tatth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jīvitindriyaṃ uppajjati tassa tattha manindriyaṃ uppajjatī'ti: avittakānaṃ uppantānaṃ tesaṃ tattha jīvitindriyaṃ uppajjati, no ca tesaṃ tattha manindriyaṃ uppajjati. Sacittakānaṃ upapajjantānaṃ, pavatte cittassa uppādakkhaṇe tesaṃ tattha jīvitindriyañca uppajjati, ma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jīvit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ssa yattha somanassindriyaṃ uppajjati tassa tattha upekkh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kkhindriyeṃ uppajjati tassa tattha somanassindriy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somanassīndriyaṃ uppajjati tassa tattha saddhindriyaṃ uppajjatī'ti: pavatte somanassasampayutta saddhāvippayuttacittassa uppādakkhaṇe tesaṃ tattha somanassindriyaṃ uppajjati, no ca tesaṃ tattha saddhindriyaṃ uppajjati. Somanassena upapajjantānaṃ, pavatte somanassasampayutta saddhāsampāyuttacittassa uppādakkhaṇe tesaṃ tattha somanass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uppajjati tassa tattha somanassindriyaṃ uppajjatī'ti: sahetukānaṃ vinā somanassena upapajjantānaṃ, pavatte saddhāsampayutta somanassavippayutta cittassa uppādakkhaṇe tesaṃ tattha saddhindriyaṃ uppajjati, no ca tesaṃ tattha somanassindriyaṃ uppajjati. Somanassena upapajjantānaṃ, pavatte saddhāsampayutta somanassasampayutta cittassa uppādakkhaṇe tesaṃ tattha saddh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somanassīndriyaṃ uppajjati tassa tattha paññindriyaṃ uppajjatī'ti: somanassena ñāṇavippayuttānaṃ upapajjantānaṃ, pavatte somanassasampayuttacittassa uppādakkhaṇe tesaṃ tattha somanassindriyaṃ uppajjati, no ca tesaṃ tattha paññindriyaṃ uppajjati. Somanassena ñāṇasampayuttānaṃ uppajjantānaṃ, pavatte somanassasampayutta ñāṇasampayuttacittassa uppādakkhaṇe tesaṃ tattha somanassindriyaṃ ca uppajjati, paññindriyañca uppajjati. </w:t>
      </w:r>
    </w:p>
    <w:p>
      <w:pPr>
        <w:pStyle w:val="PlainText"/>
        <w:rPr/>
      </w:pPr>
      <w:r>
        <w:rPr>
          <w:rFonts w:cs="URW Palladio ITU" w:ascii="URW Palladio ITU" w:hAnsi="URW Palladio ITU"/>
        </w:rPr>
        <w:t xml:space="preserve">Yassa vā pana yattha paññindriyaṃ uppajjati tassa tattha somanassindriyaṃ uppajjatī'ti: ñāṇasampayuttānaṃ vinā somanassena upapajjantānaṃ, pavatte ñāṇasampayutta somanassavippayuttacittassa uppādakkhaṇe tesaṃ tattha paññindriyaṃ uppajjati, no ca tesaṃ tattha somanassindriyaṃ uppajjati. Ñāṇasampayuttānaṃ somanassena upapajjantānaṃ, pavatte saddhāsampayutta somanassasampayutta cittassa uppādakkhaṇe tesaṃ tattha paññ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īndriyaṃ uppajjati tassa tattha somanassīndriyaṃ uppajjatī'ti: sacittakānaṃ vinā somanassena upapajjantānaṃ, pavatte somanassasavippayuttacittassa uppādakkhaṇe tesaṃ tattha manindriyaṃ uppajjati, no ca tesaṃ tattha somanassindriyaṃ uppajjati. Somanassena upapajjantānaṃ, pavatte somanassasampayuttacittassa uppādakkhaṇe tesaṃ tattha manindriyañca uppajj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assa yattha upekkhindriyaṃ uppajjati tassa tattha saddhindriyaṃ uppajjatī'ti: upekkhāya ahetukānaṃ upapajjantānaṃ, pavatte upekkhāsampayuttasaddhāvippayuttacittassa uppādakkhaṇe tesaṃ tattha upekkhindriyaṃ uppajjati, no ca tesaṃ tattha saddhindriyaṃ uppajjati. Upekkhāya sahetukānaṃ upapajjantānaṃ, pavatte upekkhāsampayutta saddhāsampayutta cittassa uppādakkhaṇe tesaṃ tattha upekkhindriya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uppajjati tassa tattha upekkhindriyaṃ uppajjatī'ti: sahetukānaṃ vinā upekkhāya upapajjantānaṃ, pavatte saddhāsampayutta upekkhāvippayutta cittassa uppādakkhaṇe tesaṃ tattha saddhindriyaṃ uppajjati, no ca tesaṃ tattha upekkhindriyaṃ uppajjati. Sahetukānaṃ upekkhāya upapajjantānaṃ, pavatte saddhāsampayutta upekkhāsampāyutta cittassa uppādakkhaṇe tesaṃ tattha saddh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upekkhindriyaṃ uppajjati tassa tattha paññindriyaṃ uppajjatī'ti: upekkhāya ñāṇavippayuttānaṃ upapajjantānaṃ, pavatte upekkhāsampayutta ñāṇavippayutta cittassa uppādakkhaṇe tesaṃ tattha upekkhindriyaṃ uppajjati, no ca tesaṃ tattha paññindriyaṃ uppajjati. Upekkhāya ñāṇasampayuttānaṃ upapajjantānaṃ, pavatte upekkhāsampayutta ñāṇasampayutta cittassa uppādakkhaṇe tesaṃ tattha upekk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upekkhindriyaṃ uppajjatī'ti: ñāṇasampayuttānaṃ vinā upekkhāya upapajjantānaṃ, pavatte ñāṇasampayutta upekkhāvippayutta cittassa uppādakkhaṇe tesaṃ tattha paññindriyaṃ uppajjati, no ca tesaṃ tattha upekkhindriyaṃ uppajjati. Ñāṇasampayuttānaṃ upekkhāya upapajjantānaṃ, pavatte ñāṇasampayutta upekkhāsampāyutta cittassa uppādakkhaṇe tesaṃ tattha paññ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upekkhindriyaṃ uppajjatī'ti: sacittakānaṃ vinā upekkhāya upapajjantānaṃ, pavatte upekkhāvippayutta cittassa uppādakkhaṇe tesaṃ tattha manindriyaṃ uppajjati, no ca tesaṃ tattha upekkhindriyaṃ uppajjati. Upekkhāya upapajjantānaṃ, pavatte upekkhāsamapayutta cittassa uppādakkhaṇe tesaṃ tattha manindriyañca uppajj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yattha saddhindriyaṃ uppajjati tassa tattha paññindriyaṃ uppajjatī'ti: sahetukānaṃ ñāṇavippayuttānaṃ upapajjantānaṃ pavatte saddhāsampayuttañāṇavippayuttacittassa uppādakkhaṇe tesaṃ tattha saddhindriyaṃ uppajjati, no ca tesaṃ tattha paññindriyaṃ uppajjati, sahetukānaṃ ñāṇasampayuttānaṃ upapajjantānaṃ, pavatte saddhāsampayuttañāṇasampayuttacittassa uppādakkhaṇe tesaṃ tattha saddhindriyañca uppajjati, paññindriy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uppajjati tassa tattha saddh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addhi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saddhīndriyaṃ uppajjatī'ti: sacittakānaṃahetukānaṃ upapajjantānaṃ, pavatte saddhāvippayuttacittassa uppādakkhaṇe tesaṃ tattha manindriyaṃ uppajjati. No ca tesaṃ tattha saddhindriyaṃ uppajjati. Sahetukānaṃ upapajjantānaṃ, pavatte saddhāsampayuttacittassa uppādakkhaṇe tesaṃ manindriyaṃñca uppajj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yattha paññindriyaṃ uppajjati tassa tattha man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uppajjati tassa tattha paññindriyaṃ uppajjatī'ti: sacittakānaṃ ñāṇavippayuttānaṃ upapajjantānaṃ, pavatte ñāṇavippayuttacittassa uppādakkhaṇe tesaṃ tattha manindriyaṃ uppajjati, no ca tesaṃ tattha paññindriyaṃ uppajjati. Ñāṇasampayuttānaṃ uppajjantānaṃ, pavatte ñāṇasampayuttacittassa uppādakkhaṇe tesaṃ tattha manindriyañca uppajjati, paññindriyañca [PTS Page 094] [\q  94/]      </w:t>
      </w:r>
    </w:p>
    <w:p>
      <w:pPr>
        <w:pStyle w:val="PlainText"/>
        <w:rPr>
          <w:rFonts w:ascii="URW Palladio ITU" w:hAnsi="URW Palladio ITU" w:cs="URW Palladio ITU"/>
        </w:rPr>
      </w:pPr>
      <w:r>
        <w:rPr>
          <w:rFonts w:cs="URW Palladio ITU" w:ascii="URW Palladio ITU" w:hAnsi="URW Palladio ITU"/>
        </w:rPr>
        <w:t>Uppajj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cakkhundriyaṃ na uppajjati tassa sotindriyaṃ-1. Na uppajjatī'ti: acakkhukānaṃ sasotakānaṃ upapajjantānaṃ tesaṃ cakkhundriyaṃ na uppajjati, no ca tesaṃ sotindriyaṃ na uppajjati. Sabseṃ cavantānaṃ, acakkhukānaṃ asotakānaṃ upapajjantānaṃ tesaṃ cakkhundriyañca na uppajjati, so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indriyaṃ na uppajjati tassa cakkhundriyaṃ na uppajjatī'ti: asotakānaṃ sacakkhukānaṃ upajjantānaṃ tesaṃ sotindriyaṃ na uppajjati, no ca tesaṃ cakkhundriyaṃ na uppajjati. Sabbesaṃ cavantānaṃ, acakkhukānaṃ upapajjantānaṃ tesaṃ sot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tindriy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akhundriyaṃ na uppajjati tassa ghānindriyaṃ na uppajjatī'ti: acakkhukānaṃ saghānakānaṃ upapajjantānaṃ tesaṃ cakkhundriyaṃ na uppajjatī'ti no ca tesaṃ ghānindriyaṃ na uppajjati. Sabbesaṃ cavantānaṃ, acakkhukānaṃ aghānakānaṃ upapajjantānaṃ tesaṃ cakkhu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indriya na uppajjati tassa cakkhundriyaṃ na uppajjatī'ti: aghānakānaṃ sacakkhukānaṃ upapajjantānaṃ tesaṃ ghānindriyaṃ na uppajjati, no ca tesaṃ cakkhundiyaṃna uppajjati. Sabbesaṃ cavantānaṃ, aghānakānaṃ acakkhukānaṃ upapajjantānaṃtesaṃ ghān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itthindriyaṃ na uppajjatī'ti: acakkhukānaṃ itthīnaṃ upapajjantīnaṃ tāsaṃ cakkhundriyaṃ na uppajjati, no ca tesaṃ itthindriyaṃ na uppajjati. Sabbesaṃ cavantānaṃ, acakkhukānaṃ na itthīnaṃ upapajjantānaṃ tesaṃ cakkhu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itthindriyaṃ na uppajjati tassa cakkhundriyaṃ na uppajjatī'ti: na itthīnaṃ sacakkukānaṃ upapajjantānaṃ tesaṃ itthindriyaṃ na uppajjati, no ca tesaṃ cakkhundriyaṃ na uppajjati. Sabbesaṃ cavantānaṃ, na itthīnaṃ acakkhukānaṃ upapajjantānaṃ tesaṃ itt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purisindriyaṃ na uppajjatī'ti: acakkhukānaṃ purisānaṃ-1. Upapajjantīnaṃ tesaṃ cakkhundriyaṃ na uppajjati, no ca tesaṃ purisindriyaṃ na uppajjati. Sabbesaṃ cavantānaṃ, acakkhukānaṃ na purisānaṃ upapajjantānaṃ tesaṃ cakkhu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urisindriyaṃ na uppajjati tassa cakkhundriyaṃ na uppajjatī'ti: na purisānaṃ sacakkhukānaṃ upapajjantānaṃ tesaṃ purisindriyaṃ na uppajjati, no ca tesaṃ cakkhundriyaṃ na uppajjati. Sabbesaṃ cavantānaṃ, na purisānaṃ acakkhukānaṃ upapajjantānaṃ tesaṃ pūrisindriyañca na uppajjati, cakkhundriyañca na uppajjati. </w:t>
      </w:r>
    </w:p>
    <w:p>
      <w:pPr>
        <w:pStyle w:val="PlainText"/>
        <w:rPr/>
      </w:pPr>
      <w:r>
        <w:rPr>
          <w:rFonts w:cs="URW Palladio ITU" w:ascii="URW Palladio ITU" w:hAnsi="URW Palladio ITU"/>
        </w:rPr>
        <w:t xml:space="preserve">Yassa cakkhundiyaṃ na uppajjati tassa jīvitindriyaṃ na uppajjatī'ti: acakkhukānaṃ upapajjanatānaṃ tesaṃ cakkhundriyaṃ na uppajjati, no ca tesaṃ jīvitindriyaṃ na uppajjati. Sabbesaṃ cavantānaṃ tesaṃ cakkhu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ati tass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cakkhukāh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somanassindriy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na uppajjati tassa cakkhundriyaṃ na uppajjatī'ti: vinā somanassena sacakkhukānaṃ upapajjantānaṃ tesaṃ somanassindriyaṃ na uppajjati, no ca tesaṃ cakkhundriyaṃ na uppajjati. Sabbesaṃ cavantānaṃ, vinā somanassena acakkhukānaṃ upapajjantānaṃ tesaṃ somanassindriyañca [PTS Page 095] [\q  95/]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upekkhindriyaṃ na uppajjatī'ti: acakkhukānaṃ upekkhāya upapajjantānaṃ tesaṃ cakkhundriyaṃ na uppajjati, no ca tesaṃ upekkhindriyaṃ na uppajjati. Sabbesaṃ vacantānaṃ, acakkhukānaṃ vinā upekkhāya upapajjantānaṃ tesaṃ cakkhu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cakkhundriyaṃ na uppajjatī'ti: vinā upekkhāya sacakkhukānaṃ upapajjantānaṃ tesaṃ upekkhindriyaṃ na uppajjati, no ca tesaṃ cakkhundriyaṃ na uppajjati. Sabbesaṃ cavantānaṃ, vinā upekkhāya acakkhukānaṃ upapajjantānaṃ tesaṃ upekk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saddhindriyaṃ na uppajjatī'ti: acakkhukānaṃ sahetukānaṃ upapajjantānaṃ tesaṃ cakkhundriyaṃ na uppajjati, no ca tesaṃ saddhindriyaṃ na uppajjati. Sabbesaṃ cavantānaṃ, acakkhukānaṃ ahetukānaṃ upapajjantānaṃ tesaṃ cakkhu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cakkhundriyaṃ na uppajjatī'ti: ahetukānaṃ sacakkhukānaṃ upapajjantānaṃ tesaṃ saddhindriyaṃ na uppajjati, no ca tesaṃ cakkhundriyaṃ na uppajjati. Sabbesaṃ cavantānaṃ, ahetukānaṃ acakkhukānaṃ upapajjantānaṃ tesaṃ sadd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paññindriyaṃ na uppajjatī'ti: acakkhukānaṃ ñāṇasampayuttānaṃ upapajjantānaṃ tesaṃ cakkhundriyaṃ na uppajjati, no ca tesaṃ paññindriyaṃ na uppajjati. Sabbesaṃ cavantānaṃ, acakkhukānaṃ ñāṇasampayuttānaṃ upapajjantānaṃ tesaṃ cakkhu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cakkhundriyaṃ na uppajjatī'ti: ñāṇavippayuttānaṃ sacakkhukānaṃ upapajjantānaṃ tesaṃ paññindriyaṃ na uppajjati, no ca tesaṃ cakkhundriyaṃ na uppajjati. Sabbesaṃ cavantānaṃ, ñāṇavippayuttānaṃ acakkhukānaṃ uppajjantānaṃ tesaṃ paññ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na uppajjati tassa manindriyaṃ na uppajjatī'ti: acakkhukānaṃ sacittakānaṃ upapajjantānaṃ tesaṃ cakkhundriyaṃ na uppajjati, no ca tesaṃ manindriyaṃ na uppajjati. Sabbesaṃ cavantānaṃ, acittakānaṃ upapajjantānaṃ tesaṃ cakkhu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ati tass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ghānindriyaṃ na uppajjati tassa itthindriyaṃ na uppajjatī'ti: aghānakānaṃ itthīnaṃ uppajjantīnaṃ tāsaṃ [PTS Page 096] [\q  96/]      ghānīndriyaṃ na uppajjati, no ca tāsaṃ itthindriyaṃ na uppajjati. Sabbesaṃ cavantānaṃ, aghānakānaṃ na itthīnaṃ upapajjantānaṃ tesaṃ ghānindriyañca na uppajjatī, itthī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itthindriyaṃ na uppajjati tassa ghānindriyaṃ na uppajjatī'ti: saghānakānaṃ-1. Uppajjantānaṃ tesaṃ itthindriyaṃ na uppajjati, no ca tesaṃ ghānindriyaṃ na uppajjati. Sabbesaṃ cavantānaṃ, na itthīnaṃ-2. Aghānakānaṃ upapajjantānaṃ tesaṃ itthindriyañca na uppajjatitī,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na uppajjati tassa purisindriyaṃ na uppajjatī'ti: aghānakānaṃ purisānaṃ uppajjantānaṃ tesaṃ ghānīndriyaṃ na uppajjati, no ca tesaṃ purisindriyaṃ na uppajjati. Sabbesaṃ cavantānaṃ, aghānakānaṃ na purisānaṃ upapajjantānaṃ tesaṃ ghānindriyañca na uppajjatī,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urisindriyaṃ na uppajjati tassa ghānindriyaṃ na uppajjatī'ti: na purisānaṃ saghānakānaṃ uppajjantānaṃ tesaṃ purisindriyaṃ na uppajjati, no ca tesaṃ ghānindriyaṃ na uppajjati. Sabbesaṃ cavantānaṃ, na purisānaṃ aghānakānaṃ upapajjantānaṃ tesaṃ purisindriyañca na uppajjatī,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na uppajjati tassa jīvitindriyaṃ na uppajjatī'ti: aghānakānaṃ upapajjantānaṃ tesaṃ ghānindriyaṃ na uppajjati, no ca tesaṃ jīvitindriyaṃ na uppajjati. Sabbesaṃ cavantānaṃ, tesaṃ ghān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na uppajjati tass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ghānakānaṃ - sīmu</w:t>
      </w:r>
    </w:p>
    <w:p>
      <w:pPr>
        <w:pStyle w:val="PlainText"/>
        <w:rPr>
          <w:rFonts w:ascii="URW Palladio ITU" w:hAnsi="URW Palladio ITU" w:cs="URW Palladio ITU"/>
        </w:rPr>
      </w:pPr>
      <w:r>
        <w:rPr>
          <w:rFonts w:cs="URW Palladio ITU" w:ascii="URW Palladio ITU" w:hAnsi="URW Palladio ITU"/>
        </w:rPr>
        <w:t xml:space="preserve">2. Cavanatānaṃ itthi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riyaṃ na uppajjati tassa somanassindriyaṃ na uppajjatī'ti: aghānakānaṃ somanassena upapajjantānaṃ tesaṃ ghānindriyaṃ na uppajjati, no ca tesaṃ somanassindriyaṃ na uppajjati. Sabbesaṃ cavantānaṃ, aghānakānaṃ vinā somanassena upapajjantānaṃ tesaṃ ghān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na uppajjati tassa ghānindriyaṃ na uppajjatī'ti: vinā somanassena saghānakānaṃ upapajjantānaṃ tesaṃ somanassindriyaṃ na uppajjati, no ca tesaṃ ghānindriyaṃ na uppajjati. Sabbesaṃ cavantānaṃ, vinā somanassena aghānakānaṃ upapajjantānaṃ tesaṃ somanass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īrayaṃ na uppajjati tassa upekkhindriyaṃ na uppajjatī'ti: aghānakānaṃ upekkhāya upapajjantānaṃ tesaṃ ghānindriyaṃ na uppajjati, no ca tesaṃ upekkhindriyaṃna uppajjati. Sabbesaṃ cavantānaṃ, aghānakānaṃ vinā upekkhāya upapajjantānaṃ tesaṃ ghān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ghānindriyaṃ na uppajjatī'ti: vinā upekkhāya saghānakānaṃ upapajjantānaṃ tesaṃ upekkhindriyaṃ na uppajjati, no ca tesaṃ ghānindriyaṃ na uppajjati. Sabbesaṃ cavantānaṃ vinā upekkhāya aghānakānaṃ upapajjantānaṃ tesaṃ upekkh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īrayaṃ na uppajjati tassa saddhindriyaṃ na uppajjatī'ti: aghānakānaṃ sahetukānaṃ upapajjantānaṃ tesaṃ ghānindriyaṃ na uppajjati, no ca tesaṃ saddhindriyaṃ na uppajjati. Sabbesaṃ cavantānaṃ, aghānakānaṃ ahetukānaṃ upapajjantānaṃ tesaṃ ghān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ghānindriyaṃ na uppajjatī'ti: ahetukānaṃ saghānakānaṃ upapajjantānaṃ tesaṃ saddhindriyaṃ na uppajjati, no ca tesaṃ ghānindriyaṃ na uppajjati. Sabbesaṃ cavantānaṃ ahetukānaṃ aghānakānaṃ upapajjantānaṃ tesaṃ saddh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īrayaṃ na uppajjati tassa paññindriyaṃ na uppajjatī'ti: aghānakānaṃ ñāṇasampayuttānaṃ upapajjantānaṃ tesaṃ ghānindriyaṃ na uppajjati, no ca tesaṃ paññindriyaṃ na uppajjati. Sabbesaṃ cavantānaṃ, aghānakānaṃ ñāṇavippayuttānaṃ upapajjantānaṃ tesaṃ ghān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ghānindriyaṃ na uppajjatī'ti: ñāṇavippayuttānaṃ saghānakānaṃ upapajjantānaṃ tesaṃ paññindriyaṃ na uppajjati, no ca tesaṃ ghānindriyaṃ na uppajjati. Sabbesaṃ cavantānaṃ ñāṇavippayuttānaṃ aghānakānaṃ upapajjantānaṃ tesaṃ paññ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ghānindīrayaṃ na uppajjati tassa manindriyaṃ na uppajjatī'ti: aghānakānaṃ sacittakānaṃ upapajjantānaṃ tesaṃ ghānindriyaṃ na uppajjati, no ca tesaṃ manindriyaṃ na uppajjati. Sabbesaṃ cavantānaṃ, avittakānaṃ upapajjantānaṃ tesaṃ ghān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na uppajjati tass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assa itthindriyaṃ na uppajjati tassa purisindriyaṃ na uppajjatī'ti: purisānaṃ upapajjantānaṃ tesaṃ itthindriyaṃ na uppajjati, no ca tesaṃ purisindriyaṃ na uppajjati. Sabbesaṃ cavantānaṃ, na itthīnaṃ [PTS Page 097] [\q  97/]      na purisānaṃ upapajjantānaṃ tesaṃ itth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urisindriyaṃ na uppajjati tassa itthindriyaṃ na uppajjatī'ti: itthīnaṃ upapajjantīnaṃ tāsaṃ purisindriyaṃ na uppajjati, no ca tāsaṃ itthindriyaṃ na uppajjati. Sabbesaṃ cavantānaṃ, na itthīnaṃ na purisānaṃ upapajjantānaṃ tesaṃ puris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na uppajjati-1. Tassa jīvitindriyaṃ na uppajjatī'ti: na itthīnaṃ upapajjantānaṃ tesaṃ itthindriyaṃ na uppajjati, no ca tesaṃ jīvitindriyaṃ na uppajjati. Sabbesaṃ cavantānaṃ tesaṃ itth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ati tassa itt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riyaṃ na uppajjati tassa somanassindriyaṃ na uppajjatī'ti: na itthīnaṃ somanassena upapajjantānaṃ tesaṃ itthindriyaṃ na uppajjati, no ca tesaṃ somanassindriyaṃ na uppajjati, sabbesaṃ cavantānaṃ, na itthīnaṃ, vinā somanassena upapajjantānaṃ tesaṃ itth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na uppajjati tassa itthindriyaṃ na uppajjatī'ti: vinā somanassena itthīnaṃ uppajjantīnaṃ tāsaṃ somanassindriyaṃ na uppajjati, no ca tāsaṃ itthindriyaṃ na uppajjati. Sabbesaṃ cavantānaṃ, vinā somanassena itthinaṃ upapajjantānaṃ tesaṃ somanass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tthindriyaṃ uppajjat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īrayaṃ na uppajjati tassa upekkhindriyaṃ na uppajjatī'ti: na itthīnaṃ upekkhāya upapajjantānaṃ tesaṃ itthindriyaṃ na uppajjati, no ca tesaṃ upekkhindriyaṃ na uppajjati. Sabbesaṃ cavantānaṃ, na itthīnaṃ vinā upekkhāya upapajjantānaṃ tesaṃ itth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itthindriyaṃ na uppajjatī'ti: vinā upekkhāya itthīnaṃ upapajjantīnaṃ tāsaṃ upekkhindriyaṃ na uppajjati, no ca tāsaṃ itthindriyaṃ na uppajjati. Sabbesaṃ cavantānaṃ vinā upekkhāya na itthīnaṃ upapajjantānaṃ tesaṃ upekkh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īrayaṃ na uppajjati tassa saddhindriyaṃ na uppajjatī'ti: na itthīnaṃ sahetukānaṃ upapajjantānaṃ tesaṃ itthindriyaṃ na uppajjati, no ca tesaṃ saddhindriyaṃ na uppajjati. Sabbesaṃ cavantānaṃ, na itthinaṃ ahetukānaṃ upapajjantānaṃ tesaṃ itth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itthindriyaṃ na uppajjatī'ti: ahetukānaṃ itthīnaṃ upapajjantīnaṃ tāsaṃ saddhindriyaṃ na uppajjati, no ca tāsaṃ itthindriyaṃ na uppajjati. Sabbesaṃ cavantānaṃ ahetukānaṃ na itthīnaṃ upapajjantānaṃ tesaṃ saddh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tthindīrayaṃ na uppajjati tassa paññindriyaṃ na uppajjatī'ti: na itthīnaṃ ñāṇasampayuttānaṃ upapajjantānaṃ tesaṃ itthindriyaṃ na uppajjati, no ca tesaṃ paññindriyaṃ na uppajjati. Sabbesaṃ cavantānaṃ, na itthīnaṃ ñāṇavippayuttānaṃ upapajjantānaṃ tesaṃ itth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itthindriyaṃ na uppajjatī'ti: ñāṇavippayuttānaṃ itthīnaṃ upapajjantīnaṃ tāsaṃ paññindriyaṃ na uppajjati, no ca tāsaṃ itthindriyaṃ na uppajjati. Sabbesaṃ cavantānaṃ ñāṇavippayuttānaṃ na itthīndriyaṃ upapajjantānaṃ tesaṃ paññ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īrayaṃ na uppajjati tassa manindriyaṃ na uppajjatī'ti: na itthīnaṃ sacittakānaṃ upapajjantānaṃ tesaṃ itthindriyaṃ na uppajjati, no ca tesaṃ manindriyaṃ na uppajjati. Sabbesaṃ cavantānaṃ, acittakānaṃ upapajjantānaṃ tesaṃ itth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ati tassa itthindriyaṃ na uppajjatī'ti: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vantānaṃ itthīnaṃ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ssa purisindriyaṃ na uppajjati-1. Tassa jīvitindriyaṃ na uppajjatī'ti: na purisānaṃupapajjantānaṃ tesaṃ purisindriyaṃ na uppajjati, no ca tesaṃ jīvitindriyaṃ na uppajjati. Sabbesaṃ cavantānaṃ tesaṃ puris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na uppajjati tass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na uppajjati tassa somanassindriyaṃ na uppajjatī'ti: na purisānaṃ somanassena upapajjantānaṃ tesaṃ purisindriyaṃ na uppajjati, no ca tesaṃ somanassindriyaṃ na uppajjati. Sabbesaṃ cavantānaṃ, na purisānaṃ vinā somanassena upapajjantānaṃ tesaṃ puris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na uppajjati tassa purisindriyaṃ na uppajjatī'ti: vinā somanassena purisānaṃ upapajjantānaṃ tesaṃ somanassindriyaṃ na uppajjati, no ca tesaṃ purisindriyaṃ na uppajjati. Sabbesaṃ vacantānaṃ, vinā somanassena purisānaṃ upapajjantānaṃ tesaṃ somanass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īrayaṃ na uppajjati tassa upekkhindriyaṃ na uppajjatī'ti: na purisānaṃ upekkhāya upapajjantānaṃ tesaṃ purisindriyaṃ na uppajjati, no ca tesaṃ upekkhindriyaṃ na uppajjati. Sabbesaṃ cavantānaṃ, na purisānaṃ vinā upekkhāya upapajjantānaṃ tesaṃ puris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purisindriyaṃ na uppajjatī'ti: vinā upekkhāya purisānaṃ upapajjantīnaṃ tesaṃ upekkhindriyaṃ na uppajjati, no ca tesaṃ purisindriyaṃ na uppajjati. Sabbesaṃ cavantānaṃ vinā upekkhāya na purisānaṃ upapajjantānaṃ tesaṃ upekkh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īrayaṃ na uppajjati tassa saddhindriyaṃ na uppajjatī'ti: na purisānaṃ sahetukānaṃ upapajjantānaṃ tesaṃ purisindriyaṃ na uppajjati, no ca tesaṃ saddhindriyaṃ na uppajjati. Sabbesaṃ cavantānaṃ, na purisānaṃ ahetukānaṃ upapajjantānaṃ tesaṃ puris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purisindriyaṃ na uppajjatī'ti: ahetukānaṃ purisānaṃ upapajjantānaṃ tesaṃ saddhindriyaṃ na uppajjati, no ca tesaṃ purisindriyaṃ na uppajjati. Sabbesaṃ cavantānaṃ ahetukānaṃ na purisānaṃ upapajjantānaṃ tesaṃ saddh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urisindriyaṃ uppajjat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na uppajjati tassa paññindriyaṃ na uppajjatī'ti: na purisānaṃ ñāṇasampayuttānaṃ upapajjantānaṃ-1. Tesaṃ purisindriyaṃ na uppajjati, no ca tesaṃ paññindriyaṃ na uppajjati. Sabbesaṃ cavantānaṃ, na purisānaṃ ñāṇavippayuttānaṃ upapajjantānaṃ-1. Tesaṃ purisindriyañca na uppajjati, paññindriyañca na [PTS Page 098] [\q  98/]      </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purisindriyaṃ na uppajjatī'ti: ñāṇavippayuttānaṃ purisānaṃ upapajjantānaṃ tesaṃ paññindriyaṃ na uppajjati, no ca tesaṃ purisindriyaṃ na uppajjati. Sabbesaṃ cavantānaṃ, ñāṇavippayuttānaṃ na purisānaṃ upapajjantānaṃ tesaṃ paññ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urisindriyaṃ na uppajjati tassa manindriyaṃ na uppajjatī'ti: na purisānaṃ sacittakānaṃ upapajjantānaṃ tesaṃ purisindriyaṃ na uppajjati, no ca tesaṃ manindriyaṃ na uppajjati. Sabbesaṃ cavantānaṃ, avittakānaṃ upapajjantānaṃ tesaṃ puris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na uppajjati tass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assa jīvitindriyaṃ na uppajjati tass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manassindriyaṃ na uppajjati tassa itthindriyaṃ na uppajjatī'ti: vinā somanassena upapajjantānaṃ pavatte somanassavippayuttacittassa uppādakkhaṇe tesaṃ somanassindriyaṃ na uppajjati, no ca tesaṃ jīvitindriyaṃ na uppajjati. Sabbesaṃ cavantānaṃ, pavatte cittassa bhaṅgakkhaṇe tesaṃ somanass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jīvitindiyaṃ na uppajjati tassa upekk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jīvitindriyaṃ na uppajjatī'ti: vinā upekkhāya upapajjantānaṃ, pavatte upekkhā vippayuttacittassa uppādakkhaṇe tesaṃ upekkhindriyaṃ na uppajjati, no ca tesaṃ jīvitindriyaṃ na uppajjati. Sabbesaṃ cavantānaṃ, pavatte cittassa bhaṅgakkhaṇe tesaṃ upekkhindriyaṃ 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ati tassa sadd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Ñāṇena upa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jīvitindriyaṃ na uppajjatī'ti: ahetukānaṃ upapajjantānaṃ, pavatte saddhāvippāyutta cittassa uppādakkhaṇe tesaṃ saddhindriyaṃ na uppajjati, no ca tesaṃ jīvitindriyaṃ na uppajjati. Sabbesaṃ cavantānaṃ, pavatte cittassa bhaṅgakkhaṇe tesaṃ saddh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ati tassa paññ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jīvitindriyaṃ na uppajjatī'ti: ñāṇavippayuttānaṃ upapajjantānaṃ, pavatte ñāṇavippayuttacittassa uppādakkhaṇe tesaṃ paññindriyaṃ na uppajjati, no ca tesaṃ jīvitindriyaṃ na uppajjati. Sabbesaṃ [PTS Page 099] [\q  99/]      cavantānaṃ, pavatte cittassa bhaṅgakkhaṇe tesaṃ paññ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ati tassa ma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na uppajjati tassa jīvitindriyaṃ na uppajjatī'ti: avittakānaṃ upapajjantānaṃ-1. Tesaṃ manindriyaṃ na uppajjati, no ca tesaṃ jīvitindriyaṃ na uppajjati. Sabbesaṃ cavantānaṃ, pavatte cittassa bhaṅgakkhaṇe tesaṃ man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ssa somanassindriyaṃ na uppajjati tassa upekkhindriyaṃ na uppajjatī'ti: upekkhāya upapajjantānaṃ-2. Pavatte upekkhāsampayutta-3. Cittassa uppādakkhaṇe tesaṃ somanassindriyaṃ na uppajjati, no ca tesaṃ upekkhindriyaṃ na uppajjati. Sabbesaṃ cittassa bhaṅgakkhaṇe, somanassavippayutta upekkhāvippayutta cittassa uppādakkhaṇe, nirodhasamāpannānaṃ, asaññasattānaṃ tesaṃ somanass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upekkhindriyaṃ na uppajjati tassa somanassindriyaṃ na uppajjatī'ti: somanassena upapajjantānaṃ, pavatte somanassasampayuttacittassa uppādakkhiṇe tesaṃ upekkhindriyaṃ na uppajjati, no ca tesaṃ somanassindriyaṃ na uppajjati, sabbesaṃ cittassa bhaṅgakkhaṇe. Upekkhāvippayuttasomanassavippayuttacittassa uppādakkhaṇe, nirodhasamāpannānaṃ, asaññasattānaṃ tesaṃ upekkh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irodha samāpannānaṃ asaññasattānaṃ - [PTS.] </w:t>
      </w:r>
    </w:p>
    <w:p>
      <w:pPr>
        <w:pStyle w:val="PlainText"/>
        <w:rPr>
          <w:rFonts w:ascii="URW Palladio ITU" w:hAnsi="URW Palladio ITU" w:cs="URW Palladio ITU"/>
        </w:rPr>
      </w:pPr>
      <w:r>
        <w:rPr>
          <w:rFonts w:cs="URW Palladio ITU" w:ascii="URW Palladio ITU" w:hAnsi="URW Palladio ITU"/>
        </w:rPr>
        <w:t xml:space="preserve">2. Vinā somanassena upekkhāya upapajjantānaṃ - [PTS.] </w:t>
      </w:r>
    </w:p>
    <w:p>
      <w:pPr>
        <w:pStyle w:val="PlainText"/>
        <w:rPr>
          <w:rFonts w:ascii="URW Palladio ITU" w:hAnsi="URW Palladio ITU" w:cs="URW Palladio ITU"/>
        </w:rPr>
      </w:pPr>
      <w:r>
        <w:rPr>
          <w:rFonts w:cs="URW Palladio ITU" w:ascii="URW Palladio ITU" w:hAnsi="URW Palladio ITU"/>
        </w:rPr>
        <w:t xml:space="preserve">3. Pavatte somanassa vippayutta upekkhā sampayutt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omanassindriyaṃ na uppajjati-1. Tassa saddhindriyaṃ na uppajajatī'ti: vinā somanassena sahetukānaṃ upapajjantānaṃ, pavatte somanassavippayuttasaddhāsampayuttacittassa uppādakkhaṇe tesaṃ somanassindriyaṃ na uppajjati, no ca tesaṃ saddhindriyaṃ na uppajjati. Sabbesaṃ cittassa bhaṅgakkhaṇe, somanassavippayutta saddhāvippayuttacittassa uppādakkhaṇe. Nirodhasamāpannānaṃ, asaññasattānaṃ tesaṃ somass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i tassa somanassindriyaṃ na uppajjatī'ti: pavatte saddhāvippayutta somanassasampayutta cittassa uppādakkhaṇe tesaṃ saddhindriyaṃ na uppajjati, no ca tesaṃ somanassindriyaṃ na uppajjati. Sabbesaṃ cittassa bhaṅgakkhaṇe saddhāvipputta somanassavippayutta cittassa uppādakkhaṇe. Nirodha samāpannānaṃ, asaññasattānaṃ tesaṃ saddh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omanassindriyaṃ na uppajjati tassa paññindriyaṃ na uppajjatī'ti: vinā somanassena ñāṇasampayuttānaṃ upapajjantānaṃ, pavatte somanassavippayutta ñāṇasampayuttacittassa uppādakkhaṇe tesaṃ somanassindriyaṃ na uppajjati, no ca tesaṃ paññindriyaṃ na uppajjati. Sabbesaṃ cittassa bhaṅgakkhaṇe, somanassavippayuttañāṇavippayuttacittassa uppādakkhaṇe, nirodhasamāpannānaṃ, asaññasattānaṃ tesaṃ somanass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andriyaṃ na uppajjati tassa somanassindriyaṃ na uppajjatī'ti: ñāṇavippayuttānaṃ somanassena upapajjantānaṃ, pavatte ñāṇavippayutta somanassasampayutta cittassa uppādakkhaṇe tesaṃ paññindriyaṃ na uppajjati, no ca tesaṃ somanassindriyaṃ na uppajjati. Sabbesaṃ cittassa bhaṅgakkhaṇe ñāṇavippayuttasomanassavippayutta cittassa uppādakkhaṇe. Nirodhasamāpannānaṃ, asaññasattānaṃ tesaṃ paññ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omanassindriyaṃ na uppajjati tassa manindriyaṃ na uppajajatī'ti: vinā somanassena sacittakānaṃ upapajjantānaṃ, pavatte somanassavippayuttacittassa uppādakkhaṇe tesaṃ somanassindriyaṃ na uppajjati, no ca tesaṃ manindriyaṃ na uppajjati. Sabbesaṃ cittassa bhaṅgakkhaṇe, nirodhasamāpannānaṃ, asaññasattānaṃ tesaṃ somass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ati tassa somanassindriyaṃ na uppajjatī'ti: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omanassindriyaṃ uppajjati -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upekkhindriyaṃ na uppajjati tassa saddhindriyaṃ na uppajjatī'ti: vinā upekkhāya sahetukānaṃ upapajjantānaṃ, pavatte upekkhāvippayutta - saddhāsamapayuttacittassa uppādakkhiṇe tesaṃ upekkhindriyaṃ na uppajjati, no ca tesaṃ saddhindriyaṃ na uppajjati. Sabbesaṃ cittassa bhaṅgakkhaṇe, upekkhāvippayutta saddhāvippayuttaṃ cittassa uppādakkhaṇe, nirodhasamāpannānaṃ, asaññasattānaṃ tesaṃ upekkh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addhindriyaṃ na uppajjatī tassa upekkhindriyaṃ na uppajjatī'ti: ahetukānaṃ upekkhāya upapajjantānaṃ, pavatte saddhāvippayutta - upekkhāsmapayuttacittassa uppādakkhaṇe tesaṃ saddhindriyaṃ na uppajjati, no ca tesaṃ upikkhindriyeṃ na uppajjati. Sabbesaṃ cittassa bhaṅgakkhaṇe, saddhāvippayutta upekkhāsampayuttaṃ cittassa uppādakkhaṇe, nirodhasamāpannānaṃ, asaññasattānaṃ tesaṃ saddhindriyañca na uppajjati, upekkhindriyañca na uppajjati. </w:t>
      </w:r>
    </w:p>
    <w:p>
      <w:pPr>
        <w:pStyle w:val="PlainText"/>
        <w:rPr/>
      </w:pPr>
      <w:r>
        <w:rPr>
          <w:rFonts w:cs="URW Palladio ITU" w:ascii="URW Palladio ITU" w:hAnsi="URW Palladio ITU"/>
        </w:rPr>
        <w:t xml:space="preserve">Yassa upekkhindriyaṃ na uppajjati tassa paññindriyaṃ na uppajjatī'ti: vinā upekkhāya ñāṇasampayuttānaṃ upapajjantānaṃ, [PTS Page 100] [\q 100/]      pavatte upekkhāvippayutta - ñāṇasampayuttacittassa uppādakkhaṇe tesaṃ upekkhindriyaṃ na uppajjati, no ca tesaṃ paññindriyaṃ na uppajjati. Sabbesaṃ cittassa bhaṅgakkhaṇe, upekkhāvippayutta ñāṇavippayuttaṃ cittassa uppādakkhaṇe, nirodhasamāpannānaṃ, asaññasattānaṃ tesaṃ upekkh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ī tassa upekkhindriyaṃ na uppajjatī'ti: ñāṇavippayuttānaṃ upekkhāya upapajjantānaṃ, pavatte ñāṇavippayutta - upekkhāsmapayuttacittassa uppādakkhaṇe tesaṃ paññindriyaṃ na uppajjati, no ca tesaṃ upekkhindriyaṃ na uppajjati. Sabbesaṃ cittassa bhaṅgakkhaṇe, ñāṇavippayutta upekkhāsampayuttacittassa uppādakkhaṇe, nirodhasamāpannānaṃ, asaññasattānaṃ tesaṃ paññ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upekkhindriyaṃ na uppajjati tassa manindriyaṃ na uppajjatī'ti: vinā upekkhāya sacittakānaṃ upapajjantānaṃ, pavatte upekkhā - vippayuttacittassa uppādakkhane tesaṃ upekkhindriyaṃ na uppajjati, no ca tesaṃ manindriyaṃ na uppajjati. Sabbesaṃ cittassa bhaṅgakkhaṇe, nirodhasamāpannānaṃ, asaññāsattānaṃ tesaṃ upekkhindriyañca na uppajjati, man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indriyaṃ na uppajjati tassa upekk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assa saddhindriyaṃ na uppajjati tassa paññ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aññindriyaṃ na uppajjati tassa saddhindriyaṃ na uppajjatī'ti: ñāṇavippayuttānaṃ sahetukānaṃ upapajjantānaṃ, pavatte ñāṇavippayutta saddhāsampayutta cittassa uppādakkhaṇe tesaṃ paññindriyaṃ na uppajjati, no ca tesaṃ saddhindriyaṃ na uppajjati. Sabbesaṃ cittassa bhaṅgakakhaṇe, ñāṇavippayutta saddhāvippayutta cittassa uppādakkhaṇe, nirodhasamāpantānaṃ, asaññasattānaṃ tesaṃ paññ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saddhindriyaṃ na uppajjati tassa manindriyaṃ na uppajjatī'ti: ahetukānaṃ sacittakānaṃ upapajjantānaṃ, pavatte saddhāvippayutta cittassa uppādakkhaṇe tesaṃ saddhindriyaṃ na uppajjati, no ca tesaṃ manindriyaṃ na uppajjati. Sabbesaṃ cittassa bhaṅgakkhaṇe, nirodhasamāpannānaṃ, asaññasattānaṃ tesaṃ saddh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ati tassa saddhindriyaṃ na uppaja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paññindriyaṃ na uppajjati tassa manindriyaṃ na uppajjatī'ti: ñāṇavippayuttānaṃsacittakānaṃ upapajjantānaṃ, pavatte ñāṇavippayuttacittassa uppādakkhaṇe tesaṃ paññindriyaṃ na uppajjati, no ca tesaṃ manindriyaṃ na uppajjati. Sabbesaṃ cittassa bhaṅgakkhaṇe, nirodhasamāpannānaṃ, asaññasattānaṃ tesaṃ paññ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na uppajjati tassa paññindriyaṃ na uppajja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ttha cakkhundriyaṃ na uppajjati tattha sot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indriyaṃ na uppajjati [PTS Page 101] [\q 101/]      tattha cakkhundriyaṃ na uppajjatī'ti: āmantā. </w:t>
      </w:r>
    </w:p>
    <w:p>
      <w:pPr>
        <w:pStyle w:val="PlainText"/>
        <w:rPr/>
      </w:pPr>
      <w:r>
        <w:rPr>
          <w:rFonts w:cs="URW Palladio ITU" w:ascii="URW Palladio ITU" w:hAnsi="URW Palladio ITU"/>
        </w:rPr>
        <w:t xml:space="preserve">Yattha vā pana ghānīndriyaṃ na uppajjati tattha cakkhundriyaṃ na uppajjatī'ti: rūpāvacare tattha ghānindriyaṃ na uppajjati, no ca tattha cakkhundriyaṃ na uppajjati. Asaññasatte arūpe tattha ghān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na uppajjati tattha itthindriyaṃ -pe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purisindriyaṃ na uppajjati tattha cakkhundriyaṃ na uppajjatī'ti: rūpāvacare tattha purisindriyaṃ na uppajjati. No ca tattha cakkhundriyaṃ na uppajjati. Asaññasatte arūpe tattha puris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ati tattha jīvitindriyaṃ na u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ati tatth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na uppajjati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ati tatth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na uppajjati tattha upekkhindriyaṃ na uppajjatī'ti: arūpe tattha cakkhundriyaṃ na uppajjati, no ca tattha upekkhindriyaṃ na uppajjati. Asaññasatte tattha cakkhu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ati tatth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na uppajjati tattha saddhindriyaṃ -pe paññindriyaṃ -pe- manindriyaṃ na uppajjatī'ti: arūpe tattha cakkhundriyaṃ na uppajjati, no ca tattha manindriyaṃ na uppajjati. Asaññasatte tattha cakkhu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na uppajjati tatth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tha ghānindriyaṃ na uppajjati tattha itthindriyaṃ -pe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na uppajjati tatth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ati tattha jīvitindriyaṃ na u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iyaṃ na uppajjati tattha ghāni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ghānindriyaṃ na uppajjati tattha somanassindriyaṃ na uppajjatī'ti: rūpāvacare tattha ghānindriyaṃ na uppajjati no ca tattha somanassindriyaṃ na uppajjati. Asaññasatte arūpe tattha-1. Ghān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omanassindriyaṃ na uppajjati tatth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ghānindriyaṃ na uppajjati tattha upekkhindriyaṃ na uppajjatī'ti: rūpāvacare arūpāvacare tattha ghānindriyaṃ na uppajjati, no ca tattha upekkhindriyaṃ na uppajjati. Asaññasatte tattha ghān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ati, tatth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ghānindriyaṃ na uppajjati tattha saddhindriyaṃ -pe paññindriyaṃ -pe- manindriyaṃ na uppajjatī'ti: rūpāvacare arūpāvacare tattha ghānindriyaṃ na uppajjati, no ca tattha manindriyaṃ na uppajjati. Asaññasatte tattha ghān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ati tatth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ttha itthindriyaṃ na uppajjati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purisindriyaṃ na uppajjati tattha itthindriyaṃ na uppajj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ttha purisindriyaṃ na uppajjati tattha [PTS Page 102] [\q 102/]      jīvitindriyaṃ na u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ati tattha purisi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na uppajjati tattha somanassindriyaṃ na uppajjatī'ti: rūpāvacare tattha purisindriyaṃ na uppajjati, no ca tattha somanassindiyaṃ na uppajjati. Asaññasatte arūpe tattha puris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iyaṃ na uppajjati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rūpe asaññasatte tesaṃ -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purisindriyaṃ na uppajjati tattha upekkhindriyaṃ na uppajjatī'ti: rūpāvacare arūpāvacare tattha purisindriyaṃ na uppajjati, no ca tattha upekkhindriyaṃ na uppajjati. Asaññasatte tattha puris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upekkhindriyaṃ na uppajjati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purisindriyaṃ na uppajjati tattha saddhindriyaṃ -pe paññindriyaṃ -pe- manindriyaṃ na uppajjatī'ti: rūpāvacare arūpāvacare tattha purisindriyaṃ na uppajjati, no ca tattha manindriyaṃ na uppajjati. Asaññasatte tattha puris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ati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tha jīvitindriyaṃ na uppajjati tattha somanassi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ati tattha jīvitindiyaṃ na uppajjatī'ti: uppajjati. </w:t>
      </w:r>
    </w:p>
    <w:p>
      <w:pPr>
        <w:pStyle w:val="PlainText"/>
        <w:rPr>
          <w:rFonts w:ascii="URW Palladio ITU" w:hAnsi="URW Palladio ITU" w:cs="URW Palladio ITU"/>
        </w:rPr>
      </w:pPr>
      <w:r>
        <w:rPr>
          <w:rFonts w:cs="URW Palladio ITU" w:ascii="URW Palladio ITU" w:hAnsi="URW Palladio ITU"/>
        </w:rPr>
        <w:t xml:space="preserve">Yattha jīvitindriyaṃ na uppajjati tattha upekkhindriyaṃ -pe saddhindriyaṃ -pe- paññindriyaṃ -pe- mani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na uppajjati tattha jīvitindriyaṃ na u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tha somanassindriyaṃ na uppajjati tattha upekk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ati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somanassindriyaṃ na uppajjati tattha saddhindriyaṃ -pe paññindriyaṃ - pe- ma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ati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ttha upekkhindriyaṃ na uppajjati tattha saddhindriyaṃ -pe paññindriyaṃ -pe ma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ati tattha upekkhindriyaṃ na uppajjatī'ti: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ttha saddhindiyaṃ na uppajjati tattha paññindriyaṃ -pe ma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ati tattha sadd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ttha paññindriyaṃ na uppajjati tattha manind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manindriyaṃ na uppajjati tattha paññindriyaṃ na uppajjatī'ti: āmantā.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ssa yattha cakkhundriyaṃ na uppajjati tassa tattha sotindriyaṃ na uppjatī'ti: acakkhukānaṃ sosotakānaṃ upapajjantānaṃ tesaṃ tattha cakkhundriyaṃ na uppajjati, noca tesaṃ tattha sotindriyaṃ na uppajjati. Sabbesaṃ cavantānaṃ, acakkhukānaṃ asotakānaṃ upapajjantānaṃ-1. Tesaṃ tattha cakkhundriyañca na uppajjati, so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indriyaṃ na uppajjati tassa tattha cakkhundriyaṃ na uppajjatī'ti: asotakānaṃ sacakkhukānaṃ upapajjantānaṃ tesaṃ tattha sotindriyaṃ na uppajjati, no ca tesaṃ tattha cakkhundriyaṃ na uppajjati. Sabbesaṃ cavantānaṃ, asotakānaṃ acakkhukānaṃ upapajjantānaṃ tesaṃ tattha sot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ghānindriyaṃ na uppajjatī'ti: acakkhukānaṃsaghānakānaṃ upapajjantānaṃ tesaṃ tattha cakkhundriyaṃ na uppajjati. No ca tesaṃ tattha ghānindriyaṃ na uppajjati. Sabbesaṃ cavantānaṃ, acakkhukānaṃ aghānakānaṃ upapajjantānaṃ tesaṃ tattha cakkhu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indriyaṃ na uppajjati tassa tattha cakkhundriyaṃ na uppajjatī'ti: aghānakānaṃ sacakkhukānaṃ upapajjantānaṃ tesaṃ tattha ghānindriyaṃ na uppajjati, no ca tesaṃ tattha cakkhundriyaṃ na uppajjati. Sabbesaṃ cavantānaṃ, aghānakānaṃ acakkhukānaṃ upapajjantānaṃ tesaṃ tattha ghānindriyañca na uppajjati. Cakkhundriyañca na uppajjati. [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itthindriyaṃ na uppajjatī'ti: acakkhukānaṃ itthīnaṃ upapajjantīnaṃ tāsaṃ tattha cakkhundriyaṃ na uppajjati. No ca tāsaṃ tattha itthindriyaṃ na uppajjati. Sabbesaṃ cavantānaṃ, acakkhukānaṃ na itthīnaṃ upapajjantānaṃ tesaṃ tattha cakkhu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cakkhukānaṃ upa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itthindriyaṃ na uppajjati tassa tattha cakkhundriyaṃ na uppajjatī'ti: na itthīnaṃ sacakkhukānaṃ upapajjantānaṃ tesaṃ tattha itthindriyaṃ na uppajjati, no ca tesaṃ tattha cakkhundriyaṃ na uppajjati. Sabbesaṃ cavantānaṃ, na itthīnaṃ acakkhukānaṃ upapajjantānaṃ tesaṃ tattha itt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ghānindriyaṃ na uppajjatī'ti: acakkhukānaṃ purisānaṃ upapajjantānaṃ tesaṃ tattha cakkhundriyaṃ na uppajjati. No ca tesaṃ tattha purisindriyaṃ na uppajjati. Sabbesaṃ cavantānaṃ, acakkhukānaṃ na purisānaṃ upapajjantānaṃ tesaṃ tattha cakkhu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urisindriyaṃ na uppajjati tassa tattha cakkhundriyaṃ na uppajjatī'ti: na purisānaṃ sa cakkhukānaṃ upapajjantānaṃ tesaṃ tattha purisindriyaṃ na uppajjati, no ca tesaṃ tattha cakkhundriyaṃ na uppajjati. Sabbesaṃ cavantānaṃ, na purisānaṃ acakkhukānaṃ upapajjantānaṃ tesaṃ tattha puris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jīvitindriyaṃ na uppajjatī'ti: acakkhukānaṃ upapajjantānaṃ tesaṃ tattha cakkhundriyaṃ na uppajjati. No ca tesaṃ tattha jīvitindriyaṃ na uppajjati. Sabbesaṃ cavantānaṃ, tesaṃ tattha cakkhu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jīvitindriyaṃ na uppajjati tassa tatth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na uppajjati tassa tattha cakkhundriyaṃ na uppajjatī'ti: vinā somanassena sacakkhukānaṃ upapajjantānaṃ tesaṃ tattha somanassindriyaṃ na uppajjati, no ca tesaṃ tattha cakkhundriyaṃ na uppajjati. Sabbesaṃ cavantānaṃ, vinā somanassena acakkhukānaṃ upapajjantānaṃ tesaṃ tattha somanass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upekkhindriyaṃ na uppajjatī'ti: acakkhukānaṃ upekkhāya upapajjantānaṃ tesaṃ tattha cakkhundriyaṃ na uppajjati. No ca tesaṃ tattha upekkhindriyaṃ na uppajjati. Sabbesaṃ cavantānaṃ, acakkhukānaṃ [PTS Page 104] [\q 104/]      vinā upekkhāya upapajjantānaṃ tesaṃ tattha cakkhu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na uppajjati tassa tattha cakkhundriyaṃ na uppajjatī'ti: vinā upekkhāya sacakkhukānaṃ upapajjantānaṃ tesaṃ tattha upekkhindriyaṃ na uppajjati, no ca tesaṃ tattha cakkhundriyaṃ na uppajjati. Sabbesaṃ cavantānaṃ, vinā upekkhāya acakkhukānaṃ upapajjantānaṃ tesaṃ tattha upekk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saddhindriyaṃ na uppajjatī'ti: acakkhukānaṃ sahetukānaṃ upapajjantānaṃ-1. Tesaṃ tattha cakkhundriyaṃ na uppajjati, no ca tesaṃ tattha saddhindriyaṃ na uppajjati. Sabbesaṃ cavantānaṃ, acakkhukānaṃ ahetukānaṃ upapajjantānaṃ tesaṃ tattha cakkhu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ati tassa tattha cakkhundriyaṃ na uppajjatī'ti: ahetukānaṃ sacakkhukānaṃ upapajjantānaṃ tesaṃ tattha saddhindriyaṃ na uppajjati, no ca tesaṃ tattha cakkhundriyaṃ na uppajjati. Sabbesaṃ cavantānaṃ, ahetukānaṃ acakkhukānaṃ upapajjantānaṃ tesaṃ tattha saddh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paññindriyaṃ na uppajjatī'ti: acakkhukānaṃ ñāṇasampayuttānaṃ upapajjantānaṃ tesaṃ tattha cakkhundriyaṃ na uppajjati, no ca tesaṃ tattha paññindriyaṃ na uppajjati. Sabbesaṃ cavantānaṃ, acakkhukānaṃ ñāṇavippayuttānaṃ upapajjantānaṃ tesaṃ tattha cakkhundriyañca na uppajjati. Sabbesaṃ cavantānaṃ, acakkhukānaṃ ñāṇavippayuttānaṃ upapajjantānaṃ tesaṃ tattha cakkhundriyañca na upj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cakkhundriyaṃ na uppajjatī'ti: ñāṇavippayuttānaṃ sacakkhukānaṃ upapajjantānaṃ tesaṃ tathe paññindriyaṃ na uppajjati, no ca tesaṃ tattha cakkhundriyaṃ na uppajjati. Sabbesaṃ cavantānaṃ, ñāṇavippayuttānaṃ acakkhukānaṃ upapajjantānaṃ tesaṃ tattha paññindriyañca na uppajj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na uppajjati tassa tattha manindriyaṃ na uppajjatī'ti: acakkhukānaṃ sacittakānaṃ upapajjantānaṃ tesaṃ tattha cakkhundriyaṃ na uppajjati, no ca tesaṃ tattha manindriyaṃ na upapajjati. Sabbesaṃ cavantānaṃ, avittakānaṃ upapajjantānaṃ tesaṃ tattha cakkhu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ati tassa tattha cakkhu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Ñānena upapajjantānaṃ - [PTS. -] Ev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ghānindriyaṃ na uppajjati tassa tattha itthindriyaṃ na uppajjatī'ti: aghānakānaṃ itthinaṃ upapajjantīnaṃ tāsaṃ tattha ghānindriyaṃ na uppajjati. No ca tāsaṃtattha itthindriyaṃ na uppajjati. Sabbesaṃ cavantānaṃ, aghānakānaṃ na itthinaṃ upapajjantānaṃ tesaṃ tattha ghān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itthindriyaṃ na uppajjati tassa tattha ghānindriyaṃ na uppajjatī'ti: na itthīnaṃ saghānakānaṃ upapajjantānaṃ tesaṃ tattha itthīndriyaṃ na uppajjati, no ca tesaṃ tattha ghānindriyaṃ na uppajjati. Sabbesaṃ cavantānaṃ, na itthīnaṃ aghāsanakānaṃ upapajjantānaṃ tesaṃ tattha itthindriyañca na upa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purisindriyaṃ na uppajjatī'ti: aghānakānaṃ purisānaṃ upapajjantānaṃ tesaṃ tattha ghānindriyaṃ na uppajjati. No ca tesaṃ tattha purisindriyaṃ na uppajjati. Sabbesaṃ cavantānaṃ, aghānakānaṃ na purisānaṃ upajjantānaṃ tesaṃ tattha ghān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urisindriyaṃ na uppajjati tassa tattha ghānindriyaṃ na uppajjatī'ti: na purisānaṃ saghānakānaṃ upapajjantānaṃ tesaṃ tattha purisindriyaṃ na uppajjati, no ca tesaṃ tattha ghānindriyaṃ na uppajjati. Sabbesaṃ cavantānaṃ, na purisānaṃ aghānakānaṃ upapajjantānaṃ tesaṃ tattha puris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jīvitindriyaṃ na uppajjatī'ti: aghānakānaṃ upapajjantānaṃ tesaṃ tattha ghānindriyaṃ na uppajjati, no ca tesaṃ tattha jīvitindriyaṃ nauppajjati. Sabbesaṃ cavantānaṃ tesaṃ tattha ghān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jīvitindriyaṃ na uppajjati tassa tattha ghā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somanassindriyaṃ na uppajjatī'ti: aghānakānaṃ somanassena upapajjantānaṃ tesaṃ tattha ghānindriyaṃ na uppajjati, no ca tesaṃ tattha somanassindriyaṃ na uppajjati. Sabbesaṃ cavantānaṃ, aghānakānaṃ vinā somanassena upapajjantānaṃ tesaṃ tattha ghān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na uppajjati tassa tattha ghānindriyaṃ na uppajjatī'ti: vinā somanassena saghānakākaṃ upapajjantānaṃ tesaṃ tattha somanassindriyaṃ na uppajjati, no ca tesaṃ tattha ghānindriyaṃ na uppajjati. Sabbesaṃ cavantānaṃ, vinā somanassena aghānakānaṃ upapajjantānaṃ tesaṃ tattha somanassindriyañca na uppajjati, ghānindriyañca na uppajjat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ghānakān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upekkhindriya na uppajjatī'ti: aghānakānaṃ upekkhāya upapajjantānaṃ tesaṃ tattha ghānindriyaṃ na uppajjati, no ca tesaṃ tattha upekkhindriyaṃ na uppajjati. Sabbesaṃ cavantānaṃ, aghānakānaṃ vinā upekkhāya upapajjantānaṃ tesaṃ tattha ghān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ati tassa tattha ghānindriyaṃ na uppajjatī'ti: vinā upekkhāya saghānakānaṃ upapajjantānaṃ tesaṃ tattha upekkhindriyaṃ na uppajjati, no ca tesaṃ tattha ghānindriyaṃ na uppajjati. Sabbesaṃ cavantānaṃ, vinā upekkhāya aghānakānaṃ upapajjantānaṃ tesaṃ tattha upekkh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saddhindriyaṃ na uppajjatī'ti: aghānakānaṃsahetukānaṃ upapajjantānaṃ tesaṃ tattha ghānindriyaṃ na uppajjati, no ca tesaṃ tattha saddhindriyaṃ na uppajjati. Sabbesaṃ cavantānaṃ, aghānakānaṃ ahetukānaṃ upapajjantānaṃ tesaṃ tattha ghān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ati tassa tattha ghānindriyaṃ na uppajjatī'ti: ahetukānaṃ saghānakānaṃ upapajjantānaṃ tesaṃ tattha saddhindriyaṃ na uppajjati, no ca tesaṃ tattha ghānindriyaṃ na uppajjati. Sabbesaṃ cavantānaṃ, ahetukānaṃ aghānakānaṃ upapajjantānaṃ tesaṃ tattha saddhindriyañca na uppajjati, ghānind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paññindriya na uppajjatī'ti: aghānakānaṃ ñāṇasampayuttānaṃ upapajjantānaṃ tesaṃ tattha ghānindriyaṃ na uppajjati, no ca tesaṃ tattha paññindriyaṃ na uppajjati. Sabbesaṃ cavantānaṃ, aghānakānaṃ ñāṇavippayuttānaṃ upapajjantānaṃ tesaṃ tattha ghānindriyañca [PTS Page 105] [\q 105/]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ghānindriyaṃ na uppajjatī'ti: ñāṇavippayuttānaṃ saghānakānaṃ upapajjantānaṃ tesaṃ tattha paññindriyaṃ na uppajjati, no ca tesaṃ tattha ghānindriyaṃ na uppajjati. Sabbesaṃ cavantānaṃ, ñāṇavippayuttānaṃ aghānakānaṃ upapajjantānaṃ tesaṃ tattha paññindriyañca na uppajj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ghānindriyaṃ na uppajjati tassa tattha manindriyaṃ na uppajjatī'ti: aghānakānaṃ sacittakānaṃ upapajjantānaṃ tesaṃ tattha ghānindriyaṃ na uppajjati, no ca tesaṃ tattha manindriyaṃ na uppajjati. Sabbesaṃ cavantānaṃ, acittakānaṃ upapajjantānaṃ tesaṃ tattha ghān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na uppajjati tassa tattha ghānindriyaṃ na uppajjatī'ti: āmantā. </w:t>
      </w:r>
    </w:p>
    <w:p>
      <w:pPr>
        <w:pStyle w:val="PlainText"/>
        <w:rPr/>
      </w:pPr>
      <w:r>
        <w:rPr>
          <w:rFonts w:cs="URW Palladio ITU" w:ascii="URW Palladio ITU" w:hAnsi="URW Palladio ITU"/>
        </w:rPr>
        <w:t xml:space="preserve">48. Yassa yattha itthindriyaṃ na uppajjati tassa tattha purisindriyaṃ na uppajjatī'ti: purisānaṃ upapajjantānaṃ tesaṃ tattha itthindriyaṃ na uppajjati, no ca tesaṃ tattha purisindriyaṃ na uppajjati. Sabbesaṃ cavantānaṃ, na itthīnaṃ na purisānaṃ upapajjantānaṃtesaṃ tattha itthīndriyañca na uppajjati, purisind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ati tassa tattha itthīndriyaṃ na uppajjatī'ti: itthīnaṃ upapajjantīnaṃ tāsaṃ tattha purisindriyaṃ na uppajjati, no ca tāsaṃ tattha itthindriyaṃ na uppajjati. Sabbesaṃ cavantānaṃ, na purisānaṃ na itthīnaṃ upapajjantānaṃ tesaṃ tattha puris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īndriyaṃ na uppajjati tassa tattha jīvitindriyaṃ na uppajjatī'ti: na itthīnaṃ upapajjantānaṃ tesaṃ tattha itthīndriyaṃ na uppajjati, no ca tesaṃ tattha jīvitindriyaṃ na uppajjati. Sabbesaṃ cavantānaṃ tesaṃ tattha itthindriyañca na uppajjati, jīvitindriyañca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ati tassa tattha itt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īndriyaṃ na uppajjati tassa tattha somanassindriyaṃ na uppajjatī'ti: na itthīnaṃ somanassena upapajjantānaṃ tesaṃ tattha itthīndriyaṃ na uppajjati, no ca tesaṃ tattha somanassindriyaṃ na uppajjati. Sabbesaṃ cavantānaṃ, na itthīnaṃ vinā somanassena upapajjantānaṃ tesaṃ tattha itthīndriyañca na uppajjati, somanassindriye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na uppajjati tassa tattha itthīndriyaṃ na uppajjatī'ti: vinā somanassena itthīnaṃ upapajjantīnaṃ tāsaṃ tattha somanassindriyaṃ na uppajjati, no ca tāsaṃ itthīndriyaṃ na uppajjati. Sabbesaṃ cavantānaṃ, vinā somanassena na itthīnaṃ upapajjantānaṃ tesaṃ tattha somanassīndriyañca na uppajjati, itthī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īndriyaṃ na uppajjati tassa tattha upekkhindriyaṃ na uppajjatī'ti: na itthīnaṃ upekkhāya upapajjanatnāṃ tesaṃ tattha itthīndriyaṃ na uppajjati, no ca tesaṃ tattha upekkhindriyaṃ na uppajjati. Sabbesaṃ cavantānaṃ, na itthīnaṃ vinā upekkhāya upapajjantānaṃ tesaṃ tattha itth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iyaṃ na uppajjati tassa tattha itthīndrayaṃ na uppajjatī'ti: vinā upekkhāya itthīnaṃ upapajjantīnaṃ tāsaṃ tattha upekkhindriyaṃ na uppajjati, no ca tāsaṃ tattha itthīndriyaṃ na uppajjati. Sabbesaṃ cavantānaṃ, vinā upekkhāya na itthīnaṃ upapajjantānaṃ tesaṃ tattha upekkhindriyañca na uppajjati, itthī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īndriyaṃ na uppajjati tassa tattha saddhindriyaṃ na uppajjatī'ti: na itthīnaṃ sahetukānaṃ upapajjantānaṃ tesaṃ tattha itthindriyaṃ na uppajjati, no ca tesaṃ tattha saddhindriyaṃ na uppajjati. Sabbesaṃ cavantānaṃ, na itthīnaṃ ahetukānaṃ upapajjantānaṃ tesaṃ tattha itth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na uppajjati tassa tattha itthindriyaṃ na uppajjatī'ti: ahetukānaṃ itthīnaṃ upapajjantīnaṃ tāsaṃ tattha saddhindriyaṃ na uppajjati, no ca tāsaṃ tattha itthindriyaṃ na uppajjati. Sabbesaṃ cavantānaṃ, ahetukānaṃ na itthīnaṃ upapajjantānaṃ tesaṃ tattha saddh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itthindriyaṃ na uppajjati tassa tattha paññindriyaṃ na uppajjatī'ti: na itthīnaṃ ñāṇasamupayuttānaṃ upapajjantānaṃ tesaṃ tattha itthīndriyaṃ na uppajjati, no ca tesaṃ tattha paññindrayaṃ na uppajjati. Sabbesaṃ cavantānaṃ, na itthīnaṃ ñāṇavippayutnānaṃ upapajjantānaṃ tesaṃ tattha itthī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na uppajjati tassa tattha itthindriyaṃ na uppajajatī'ti: ñāṇavippayuttānaṃ itthīnaṃ upapajjantīnaṃ tāsaṃ tattha paññindriyaṃ na uppajjati, no ca tāsaṃ tattha itthīndriyaṃ na uppajjati. Sabbesaṃ cavantānaṃ, ñāṇavippayuttānaṃ na itthīnaṃ upapajjantānaṃ tesaṃ tattha paññindriyañca na uppajj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manindriyaṃ na uppajjatī'ti: na itthīnaṃ sacittakānaṃ upapajjantānaṃ tesaṃ tattha itthindriyaṃ na uppajjati, no ca tesaṃ tattha manindriyaṃ na uppajjati. Sabbesaṃ cavantānaṃ, acittakānaṃ upapajjantānaṃ tesaṃ tattha itth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na uppajjati tassa tattha itt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assa yattha purisindriyaṃ na uppajjati tassa tattha jīvitindriyaṃ na uppajjatī'ti: na purisānaṃ uppajjantānaṃ tesaṃ tattha purisindriyaṃ na uppajjati, no ca tesaṃ tattha jīvitindriyaṃ na uppajjati. Sabbesaṃ cavantānaṃ tesaṃ tattha purisind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ati tassa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riyaṃ na uppajjati tassa tattha somanassindriyaṃ na uppajajatī'ti: na purisānaṃ somanassena upapajjantānaṃ tesaṃ tattha purisindriyaṃ na uppajjati, no ca tesaṃ tattha somanassindriyaṃ na uppajjati. Sabbesaṃ cavantānaṃ, na purisānaṃ vinā somanassena upapajjantānaṃ tesaṃ tattha purisindriyañca na uppajjati, somanassindriye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na uppajjati tassa tattha purisindriyaṃ na uppajjatī'ti: vinā somanassena purisānaṃ upapajjantānaṃ tesaṃ tattha somanassindriyaṃ na uppajjati, no ca tesaṃ tattha purisindriyaṃ na uppajjati. Sabbesaṃ cavantānaṃ, vinā somanassena na purisānaṃ upapajjantānaṃ tesaṃ tattha somanass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riyaṃ na uppajjati tassa tattha upekkhindriyaṃ na uppajjatī'ti: na purisānaṃ upekkhāya upapajjantānaṃ tesaṃ tattha purisindriyaṃ na uppajjati, no ca tesaṃ tatta upekkhindriyaṃ na uppajjati. Sabbesaṃ cavantānaṃ, na purisānaṃ vinā upekkhāya upapajjantānaṃ tesaṃ tattha puris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na uppajjati tassa tattha purisindriyaṃ na uppajjatī'ti: vinā upekkhāya purisānaṃ upapajjantānaṃ tesaṃ tattha upekkhindriyaṃ na uppajjati. Noca tesaṃ tattha purisindriyaṃ na uppajjati. Sabbesaṃ cavantānaṃ, vinā upekkhāya na purisānaṃ upapajjantānaṃ tesaṃ tattha upekkh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ati tassa tattha saddhindriyaṃ na uppajjatī'ti: na purisānaṃ sahetukānaṃ upapajjantānaṃ tesaṃ tattha purisindriyaṃ na uppajjati, no ca tesaṃ tattha saddhindriyaṃ na uppajjati. Sabbesaṃ cavantānaṃ, na purisānaṃ ahetukānaṃ upapajjantānaṃ tesaṃ tattha puris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na uppajjati tassa tattha purisindriyaṃ na uppajjatī'ti: ahetukānaṃ purisānaṃ upapajjantānaṃ tesaṃ tattha saddhindriyaṃ na uppajjati, no ca tesaṃ tattha purisindriyaṃ na uppajjati. Sabbesaṃ cavantānaṃ, ahetukānaṃ na purisānaṃ upapajjantānaṃ tesaṃ tattha saddh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riyaṃ na uppajjati tassa tattha paññindriyaṃ na uppajjatī'ti: na purisānaṃ ñāṇasampayuttānaṃ upapajjantānaṃ tesaṃ tattha purisindriyaṃ na uppajjati, no ca tesaṃ tattha paññindriyaṃ na uppajjati. Sabbesaṃ cavantānaṃ, na purisānaṃ ñāṇavippayuttānaṃ upapajjantānaṃ tesaṃ tattha purisindriyañca na [PTS Page 106] [\q 106/]      </w:t>
      </w:r>
    </w:p>
    <w:p>
      <w:pPr>
        <w:pStyle w:val="PlainText"/>
        <w:rPr>
          <w:rFonts w:ascii="URW Palladio ITU" w:hAnsi="URW Palladio ITU" w:cs="URW Palladio ITU"/>
        </w:rPr>
      </w:pPr>
      <w:r>
        <w:rPr>
          <w:rFonts w:cs="URW Palladio ITU" w:ascii="URW Palladio ITU" w:hAnsi="URW Palladio ITU"/>
        </w:rPr>
        <w:t xml:space="preserve">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purisindriyaṃ na uppajjatī'ti: ñāṇavippayuttānaṃ purisānaṃ upapajjantānaṃ tesaṃ tattha purisindriyaṃ na uppajjati, sabbesaṃ cavantānaṃ, ñāṇavippayuttānaṃ na purisānaṃ upapajjantānaṃ tesaṃ tattha paññindriyañca na uppajj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purisindriyaṃ na uppajjati tassa tattha manindriyaṃ na uppajjatī'ti: na purisānaṃ sacittakānaṃ upapajjantānaṃ tesaṃ tattha purisindriyaṃ na uppajjati, no ca tesaṃ tattha manindriyaṃ na uppajjati. Sabbesaṃ cavantānaṃ, acittakānaṃ upapajjantānaṃ tesaṃ tattha puris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ati tassa tattha puri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ssa yattha jīvitindriyaṃ na uppajjati tassa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manassindriyaṃ na uppajjati tassa tattha jīvitindriyaṃ na uppajjatī'ti: vinā somanassena upapajjantānaṃ, pavatte somanassavippayuttacittassa uppādakkhaṇe tesaṃ tattha somanassindriyaṃ na uppajjati, no ca tesaṃ tattha jīvitindriyaṃ na uppajjati. Sabbesaṃ cavantānaṃ, pavatte cittassa bhaṅgakkhaṇe tesaṃ tattha somanass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jīvitindriyaṃ na uppajjati tassa tattha upekk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na uppajjati tassa tattha jīvitindriyaṃ na uppajjatī'ti: vinā upekkhāya upapajjantānaṃ, pavatte upekkhāvippayuttacittassa uppādakkhaṇe tesaṃ tattha upekkhindriyaṃ na uppajjati, no ca tesaṃ tattha jīvitindriyaṃ na uppajjati. Sabbesaṃ cavantānaṃ, pavatte cittassa bhaṅgakkhaṇe tesaṃ tattha upekkh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jīvitindriyaṃ na uppajjati tassa tattha sadd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na uppajjati tassa tattha jīvitindriyaṃ na uppajjatī'ti: ahetukānaṃ upapajjantānaṃ, pavatte saddhāvippayutta cittassa uppādakkhaṇe tesaṃ tattha saddhindriyaṃ na uppajjati. No ca tesaṃ tattha jīvitindriyaṃ na uppajjati. Sabbesaṃ cavantānaṃ, pavatte cittassa bhaṅgakkhaṇe tesaṃ tattha saddh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ati tassa tattha paññ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jīvitindriyaṃ na uppajjatī'ti: ñāṇavippāyuttānaṃ upapajjantānaṃ, pavatte ñāṇavippayuttacittassa uppādakkhaṇe tesaṃ tattha paññindriyaṃ na uppajjati, no ca tesaṃ tattha jīvitindriyaṃ na uppajjati. Sabbesaṃ cavantānaṃ, pavatte cittassa bhaṅgakkhaṇe tesaṃ tattha paññindriyañca na uppajj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ati tassa tattha man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na uppajjati tassa tatta jīvitindriyaṃ na uppajjatī'ti: acittakānaṃ upapajjantānaṃ tesaṃ tattha manindriyaṃ na uppajjati, no ca tesaṃ tatta jīvitindriyaṃ na uppajjati. Sabbesaṃ cavantānaṃ, pavatte cittassa bhaṅgakkhaṇe tesaṃ tattha manindriyañca na uppajjati, jīvitind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ssa yattha somanassindriyaṃ na uppajjati tassa tattha upekkhindriyaṃ na uppajjatī'ti: upekkhāya upapajjantānaṃ, pavatte [PTS Page 107] [\q 107/]      upekkhāsampayuttacittassa-1. Uppādakkhaṇe tesaṃ tattha somanassindriyaṃ na uppajjati, no ca tesaṃ tattha upekkhindriyaṃ na uppajjati. Sabbesaṃ cittassa bhaṅgakkhaṇe, somanassavappayutta upekkhāvippayuttacittassa uppādakkhaṇe asaññasattānaṃ tesaṃ tattha somanass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upekkhindriyaṃ na uppajjati tassa tattha somanassindriyaṃ na uppajjatī'ti: somanassena upapajjantānaṃ, pavatte somanassasampayuttacittassa uppādakkhaṇe tesaṃ tattha upekkhindriyaṃ na uppajjati, no ca tesaṃ tattha somanassindriyaṃ na uppajjati. Sabbesaṃ cittassa bhaṅgakkhaṇe. Upekkhāvippayutta somanassavippayuttacittassa uppādakkhaṇe, asaññasattānaṃ tesaṃ tattha upekkhī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omanassavippayutta upekkhā sampayutta cittass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somanassindriyaṃ na uppajjati tassa tattha saddhindriyaṃ na uppajjatī'ti: vinā somanassena sahetukānaṃ upapajjantānaṃ, pavatte somanassavippayuttasaddhāsampayuttacittassa uppādakkhaṇe tesaṃ tattha somanassindriyaṃ na uppajjati, no ca tesaṃ tattha saddhindriyaṃ na uppajjati. Sabbesaṃ cittassa bhaṅgakkhaṇe, somanassavippayuttasaddhāvippayuttacittassa uppādakkhaṇe asaññasattānaṃ tesaṃ tattha somanass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na uppajjati tassa tattha somanassindriyaṃ na uppajjatī'ti: pavatte saddhāvippayuttasomanassasampayuttacittassa uppādakkhaṇe tesaṃ tattha saddhindriyaṃ na uppajjati, no ca tesaṃ tattha somanassindriyaṃ na uppajjati. Sabbesaṃ cittassa bhaṅgakkhaṇe. Saddhāvippayutta - somanassavippayutta cittassa uppādakkhaṇe, asaññasattānaṃ tesaṃ tattha saddhindriyañca na uppajjati, somanassindriyañca na uppajjati. </w:t>
      </w:r>
    </w:p>
    <w:p>
      <w:pPr>
        <w:pStyle w:val="PlainText"/>
        <w:rPr/>
      </w:pPr>
      <w:r>
        <w:rPr>
          <w:rFonts w:cs="URW Palladio ITU" w:ascii="URW Palladio ITU" w:hAnsi="URW Palladio ITU"/>
        </w:rPr>
        <w:t xml:space="preserve">Yassa yattha somanassindriyaṃ na uppajjati tassa tattha paññindriyaṃ na uppajjatī'ti: vinā somanassena ñāṇasampayuttānaṃ upapajjantānaṃ, pavatte somanassavippayutta - ñāṇasampayuttacittassa uppādakkhaṇe tesaṃ tattha somanassindriyaṃ na uppajjati, no ca tesaṃ tattha paññindriyaṃ na uppajjati. Sabbesaṃ cittassa bhaṅgakkhaṇe, somanassavippayutta - ñāṇavippayuttacittassa uppādakkhaṇe asaññasattānaṃ tesaṃ tattha somanass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somanassindriyaṃ na uppajjatī'ti: ñāṇavippayuttānaṃ somanassena upapajjantānaṃ, pavatte ñāṇavippayutta somanassasampayutta cittassa uppādakkhaṇe tesaṃ tattha paññindriyaṃ uppajjati, no ca tesaṃ tattha somanassindriyaṃ na uppajjati. Sabbesaṃ cittassa bhaṅgakkhaṇe. Ñāṇavippayutta - somanassavippayuttacittassa uppādakkhaṇe, asaññasattānaṃ tesaṃ tattha paññindriyañca na uppajj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somanassindriyaṃ na uppajjati tassa tattha manindriyaṃ na uppajjatī'ti: vinā somanassena sacittakānaṃ upapajjantānaṃ, pavatte somanassavippayuttacittassa. Uppādakkhaṇe tesaṃ tattha somanassindriyaṃ na uppajjati, no ca tesaṃ tattha manindriyaṃ na uppajjati. Sabbesaṃ cittassa bhaṅgakkhaṇe, asaññasattānaṃ tesaṃ tattha somanass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indriyaṃ na uppajjati tassa tattha somanass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yattha upekkhindriyaṃ na uppajjati tassa tattha saddhindriyaṃ na uppajjatī'ti: vinā upekkhāya sahetukānaṃ upapajjantānaṃ, pavatte upekkhāvippayutta - saddhāsampayuttacittassa uppādakkhaṇe tesaṃ tattha upekkhindriyaṃ na uppajjati, no ca tesaṃ tattha saddhindriyaṃ na uppajjati. Sabbesaṃ cittassa bhaṅgakkhaṇe, upekkhāvippayutta-saddhāvippayuttacittassa uppādakkhaṇe [PTS Page 108] [\q 108/]      asaññasattānaṃ tesaṃ tattha upekkh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ddhindriyaṃ na uppajjati tassa tattha upekkhindriyaṃ na uppajjatī'ti: ahetukānaṃ upekkhāya upapajjantānaṃ, pavatte saddhāvippayutta - upekkhāsampayuttacittassa uppādakkhaṇe tesaṃ tattha saddhindriyaṃ na uppajjati, no ca tesaṃ tattha upekkhindriyaṃ na uppajjati. Sabbesaṃ cittassa bhaṅgakkhaṇe. Saddhāvippayutta upekkhāvippayuttacittassa uppādakkhaṇe, asañasattānaṃ tesaṃ tattha saddh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na uppajjati tassa tattha paññindriyaṃ na uppajjatī'ti: upekkhāyañāṇasampayuttānaṃ upapajjantānaṃ, pavatte upekkhāvippayutta - ñāṇasampayuttacittassa uppādakkhaṇe tesaṃ tattha upekkhindriyaṃ na uppajjati, no ca tesaṃ tattha paññindriyaṃ na uppajjati. Sabbesaṃ cittassa bhaṅgakkhaṇe, upekkhāvippayutta - ñāṇasampayuttacittassa uppādakkhaṇe, asaññasattānaṃ tesaṃ tattha upekkhindriyañca na uppajjati, paññ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aññindriyaṃ na uppajjati tassa tattha upekkhindriyaṃ na uppajjatī'ti: ñāṇavippayuttānaṃ upekkhāya upapajjantānaṃ, pavatte ñāṇavippayutta - upekkhāsampayuttacittassa uppādakkhaṇe tesaṃ tattha paññindriyaṃ na uppajjati, no ca tesaṃ tattha upekkhindriyaṃ na uppajjati. Sabbesaṃ cittassa bhaṅgakkhaṇe. Ñāṇavippayutta - upekkhāvippayuttacittassa uppādakkhaṇe, asañasattānaṃ tesaṃ tattha paññindriyañca na uppajj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upekkhindriyaṃ na uppajjati tassa tattha manindriyaṃ na uppajjatī'ti: vinā upekkhāya sacittakānaṃ upapajjantānaṃ, pavatte upekkhāvippayuttacittassa uppādakkhaṇe tesaṃ tattha upekkhindriyaṃ na uppajjati, no ca tesaṃ tattha manindriyaṃ na uppajjati. Sabbesaṃ cittassa bhaṅgakkhaṇe, asaññasattānaṃ tesaṃ tattha upekkh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ati tassa tattha upekk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saddhindriyaṃ na uppajjati tassa tattha paññindriyaṃ na uppajjatī'ti: āmantā. </w:t>
      </w:r>
    </w:p>
    <w:p>
      <w:pPr>
        <w:pStyle w:val="PlainText"/>
        <w:rPr/>
      </w:pPr>
      <w:r>
        <w:rPr>
          <w:rFonts w:cs="URW Palladio ITU" w:ascii="URW Palladio ITU" w:hAnsi="URW Palladio ITU"/>
        </w:rPr>
        <w:t xml:space="preserve">Yassa vā pana yattha paññindriyaṃ na uppajjati tassa tattha saddhindriyaṃ na uppajjatī'ti: ñāṇavippayuttānaṃ sahetukānaṃ upapajjantānaṃ, pavatte ñāṇavippayutta - saddhāsampāyuttacittassa uppādakkhaṇe tesaṃ tattha paññindriyaṃ na uppajjati, no ca tesaṃ tattha saddhindriyaṃ na uppajjati. Sabbesaṃ cittassa bhaṅgakkhaṇe, ñāṇavippayuttasaddhāvippayutta cittassa uppādakkhaṇe, asaññasattānaṃ tesaṃ tattha paññindriyañca na uppajj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saddhindriyaṃ na uppajjati tassa tattha manindriyaṃ na uppajjatī'ti: ahetukānaṃ sacittakānaṃ upapajjantānaṃ, pavatte saddhāvippayuttacittassa uppādakkhaṇe tesaṃ tattha saddhindriyaṃ na uppajjati, no ca tesaṃ tattha manindriyaṃ na uppajjati. Sabbesaṃ cittassa bhaṅgakkaṇe. Asaññasattānaṃ tesaṃ tattha saddh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ati tassa tattha saddhindriyaṃ na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paññindriyaṃ na uppajjati tassa tattha manindriyaṃ na uppajjatī'ti: ñāṇavippayuttānaṃ sacittakānaṃ upapajjantānaṃ, pavatte ñāṇavippayuttacittassa uppādakkhaṇe tesaṃ tattha paññindriyaṃ na uppajjati, no ca tesaṃ tattha manindriyaṃ na uppajjati. Sabbesaṃ cittassa bhaṅgakkhaṇe, asaññasattānaṃ tesaṃ tattha paññindriyañca na uppajjati. Ma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manindriyaṃ na uppajjati tassa tattha paññindriyaṃ na uppajjatī'ti: āmantā. [PTS Page 109] [\q 109/]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ssa cakkhundriyaṃ uppajjittha tassa so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jīvitī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jīvit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ittha tass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ndriyaṃ uppajjittha tass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 63. Yassa ghānindriyaṃ -pe- itthindriyaṃ -pe purisindriyaṃ -pe- jīvitindriyaṃ -pe- somanasisndriyaṃ -peupekkhindriyaṃ -pe- saddhindriyaṃ -pe- paññindriyaṃ uppajjittha tassa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uppajjittha tassa paññindriyaṃ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ttha cakkhundriyaṃ uppajjittha tattha so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otindriyaṃ uppajjitth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ittha tattha ghānindriyaṃ uppajjitthā'ti: rūpāvacare tattha cakkhundriyaṃ uppajjittha, no ca tattha ghānindriyaṃ uppajjattha. Kāmāvacare tattha cakkhu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ghānindriyaṃ uppajjitth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ittha tattha itthindriyaṃ -pe purisindriyaṃ uppajjitthā'ti: rūpāvacare tattha cakkhundriyaṃ uppajjittha, no ca tattha purisindriyaṃ uppajjittha. Kāmāvacare tattha cakkhu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iyaṃ uppajjitth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cakkhundriyaṃ uppajjittha tattha jīvitindriyaṃ uppajjitthā'ti: āmantā. </w:t>
      </w:r>
    </w:p>
    <w:p>
      <w:pPr>
        <w:pStyle w:val="PlainText"/>
        <w:rPr/>
      </w:pPr>
      <w:r>
        <w:rPr>
          <w:rFonts w:cs="URW Palladio ITU" w:ascii="URW Palladio ITU" w:hAnsi="URW Palladio ITU"/>
        </w:rPr>
        <w:t xml:space="preserve">Yattha vā pana jīvitindriyaṃ uppajjittha tattha cakkhundriyaṃ uppajjitthā'ti: asaññasatte arūpe tattha jīvitindriyaṃ uppajjittha, no ca tattha cakkhundriyaṃ uppajjittha. Pañcavokāre tattha jīvitindriyañca uppajjittha, cakkhundriyañca uppajj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tth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ttha tattha cakkhundriyaṃ uppajjatthā'ti: āmantā. </w:t>
      </w:r>
    </w:p>
    <w:p>
      <w:pPr>
        <w:pStyle w:val="PlainText"/>
        <w:rPr/>
      </w:pPr>
      <w:r>
        <w:rPr>
          <w:rFonts w:cs="URW Palladio ITU" w:ascii="URW Palladio ITU" w:hAnsi="URW Palladio ITU"/>
        </w:rPr>
        <w:t xml:space="preserve">Yattha cakkhundriyaṃ uppajjittha tattha upekkhindriyaṃ uppajjitthā'ti: āmantā. </w:t>
      </w:r>
    </w:p>
    <w:p>
      <w:pPr>
        <w:pStyle w:val="PlainText"/>
        <w:rPr/>
      </w:pPr>
      <w:r>
        <w:rPr>
          <w:rFonts w:cs="URW Palladio ITU" w:ascii="URW Palladio ITU" w:hAnsi="URW Palladio ITU"/>
        </w:rPr>
        <w:t xml:space="preserve">Yattha vā pana upekkhindriyaṃ uppajjittha tattha cakkhundriyaṃ uppajjitthā'ti: arūpe tattha upekkhindriyaṃ uppajjittha, no ca tattha cakkhundriyaṃ uppajjittha. Pañcavokāre tattha upekkhindriyañca uppajjittha, cakkhundriyañca uppajj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tth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ttha tattha cakkhundriyaṃ uppajjitthā'ti: arūpe tattha manindriyaṃ uppajjittha, no ca tattha cakkhundriyaṃ uppajjittha. Pañcavokāre tattha manindriyañca uppajjittha, cakkhundriyañca uppajj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Yattha ghānindriyaṃ uppajjittha tattha itthindriyaṃ [PTS Page 110  [\q 110/]     -@]p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uppajjittha tattha ghānindriyaṃ uppajjitthā'ti: āmantā. </w:t>
      </w:r>
    </w:p>
    <w:p>
      <w:pPr>
        <w:pStyle w:val="PlainText"/>
        <w:rPr>
          <w:rFonts w:ascii="URW Palladio ITU" w:hAnsi="URW Palladio ITU" w:cs="URW Palladio ITU"/>
        </w:rPr>
      </w:pPr>
      <w:r>
        <w:rPr>
          <w:rFonts w:cs="URW Palladio ITU" w:ascii="URW Palladio ITU" w:hAnsi="URW Palladio ITU"/>
        </w:rPr>
        <w:t xml:space="preserve">Yattha ghānindriyaṃ uppajjittha tattha jīvitindriyaṃ uppajjitthā'ti: āmantā. </w:t>
      </w:r>
    </w:p>
    <w:p>
      <w:pPr>
        <w:pStyle w:val="PlainText"/>
        <w:rPr/>
      </w:pPr>
      <w:r>
        <w:rPr>
          <w:rFonts w:cs="URW Palladio ITU" w:ascii="URW Palladio ITU" w:hAnsi="URW Palladio ITU"/>
        </w:rPr>
        <w:t xml:space="preserve">Yattha vā pana jīvitindriyaṃ uppajjittha tattha ghānindriyaṃ uppajjitthā'ti: rūpāvacare arūpāvacare tattha jīvitindriyaṃ uppajjittha, no ca tattha ghānindriyaṃ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tth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ttha tattha ghānindriyaṃ uppajjitthā'ti: rūpāvacare tattha somanassindriyaṃ uppajjittha, no ca tattha ghānindriyaṃ uppajjittha. Kāmāvacare tattha somanass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ghānindriyaṃ uppajjitth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upekkhindriyaṃ uppajjittha tattha ghānindriyaṃ uppajjitthā'ti: rūpāvacare arūpāvacare tattha upekkhindriyaṃ uppajjittha, no ca tattha ghānindriyaṃ uppajjittha. Kāmāvacare tattha upekkh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ttha tatth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addhindriyaṃ uppajjittha tattha ghānindriyaṃ uppajjitthā'ti: rūpāvacare arūpāvacare tattha saddhindriyaṃ uppajjittha, no ca tattha ghānindriyaṃ uppajjittha. Kāmāvacare tattha saddh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ttha tattha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ittha tattha ghānindriyaṃ uppajjitthā'ti: rūpāvacare arūpāvacare tattha manindriyaṃ uppajjittha, no ca tattha ghānindriyaṃ uppajjittha. Kāmāvacare tattha man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ttha itthindriyaṃ uppajjittha tatth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purisindriyaṃ uppajjittha tattha itthindriyaṃ uppajjitthā'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ttha purisindriyaṃ uppajjitth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jīvitindriyaṃ uppajjittha tattha purisindriyaṃ uppajjitthā'ti: rūpāvacare arūpāvacare tattha jīvitindriyaṃ uppajjittha, no ca tattha purisindriyaṃ uppajjittha. Kāmāvacare tattha jīviti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pajjitth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somanassindriyaṃ uppajjittha tattha purisindriyaṃ uppajjitthā'ti: rūpāvacare tattha somanassindriyaṃ uppajjittha, no ca tattha purisindriyaṃ uppajjittha. Kāmāvacare tattha somanassi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pajjittha tattha upekkhindriyaṃ -pe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jīvitindriyaṃ uppajjittha tattha upekkhindriyaṃ -pe saddhindriyaṃ -pe- paññindriyaṃ -pe- manindriyaṃ uppajjitthā'ti: asaññasatte tattha jīvitindriyaṃ uppajjittha, no ca tattha manindriyaṃ uppajjittha. Catuvokāre pañcavokāre tattha jīvitindriyañca uppajjittha,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itth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Yattha somanassindriyaṃ uppajjitth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uppajjitth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somanasisindriyaṃ uppajjitth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tth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ttha upekkhindriyaṃ uppajjitth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ttha tattha upekkhindriyaṃ uppajjitthā'ti: āmantā. </w:t>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ttha saddhindriyaṃ uppajjittha tattha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indriyaṃ uppajjittha tatth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tha paññindriyaṃ uppajjittha tattha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manindriyaṃ uppajjittha tattha paññindriyaṃ uppajjitthā'ti: āmantā.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assa yattha cakkhundriyaṃ uppajjittha tattha sotindriyaṃ uppajjitthā'ti: āmantā. Yassa vā pana yattha sotindriyaṃ uppajjittha tassa tattha cakkhundriyaṃ uppajja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indriyaṃ uppajjittha tassa tattha cakkhundriyaṃ uppajjitthā'ti: āmantā. [PTS Page 111] [\q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cakkhundriyaṃ uppajjittha tassa tattha ghānindriyaṃ uppajjitthā'ti: rūpāvacarānaṃ tesaṃ tattha cakkhundriyaṃ uppajjittha. No ca tesaṃ tattha ghānindriyaṃ uppajjittha. Kāmāvacarānaṃ tesaṃ tattha cakkhu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uppajjittha tassa tattha cakkhundriyaṃ uppajjitthā'ti: āmantā. </w:t>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itthindriyaṃ -pe purisindriyaṃ uppajjitthā'ti: rūpāvacarānaṃ tesaṃ tattha cakkhundriyaṃ uppajjittha. No ca tesaṃ tattha purisindriyaṃ uppajjittha. Kāmāvacarānaṃ tesaṃ tattha cakkhu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ttha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cakkhundriyaṃ uppajjitthā'ti: asaññasattānaṃ arūpānaṃ tesaṃ tattha jīvitindriyaṃ uppajjattha. No ca tesaṃ tattha cakkhundriyaṃ uppajjittha. Pañcavokārānaṃ tesaṃ tattha jīvitindriyañca uppajjittha,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upekkhindriyaṃ uppajjitthā'ti: āmantā. </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cakkhundriyaṃ uppajj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naṃ tesaṃ tattha upekkhindriyaṃ uppajjittha. No ca tesaṃ tattha cakkhundriyaṃ uppajjittha. Pañca vokārānaṃ tesaṃ tatta upekkhindriyañca uppajjittha,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cakkhundriyaṃ uppajjitthā'ti: arūpānaṃ tesaṃ tattha manindriyaṃ uppajjittha, no ca tesaṃ tattha cakkhundriyaṃ uppajjittha. Pañcavokārānaṃ tesaṃ tattha manindriyañca uppajjittha.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yattha ghānindriyaṃ uppajjittha tassa tattha itthindriyaṃ uppajja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ttha tassa tatth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ttha tassa tatth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ghānindriyaṃ uppajjitthā'ti: rūpāvacarānaṃ arūpāvacarānaṃ tesaṃ tattha jīvitindriyaṃ uppajjittha. No ca tesaṃ tattha ghānindriyaṃ uppajjittha. Kāmāvacarānaṃ tesaṃ tattha jīvitindiyañca uppajjittha. G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ghānindriyaṃ uppajjitthāti: rūpāvacarānaṃ tesaṃ tattha somanassindriyaṃ uppajjittha, no ca tesaṃ tattha ghānindriyaṃ uppajjittha. Kāmāvacarānaṃ tesaṃ tattha somanass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ghānindriyaṃ uppajjitthā'ti: rūpāvacarānaṃ arūpāvacarānaṃ tesaṃ tattha upekkhindriyaṃ uppajjittha. No ca tesaṃ tattha ghānindriyaṃ uppajjittha. Kāmāvacarānaṃ tesaṃ tattha upekkh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ttha tassa tattha ghānindriyaṃ uppajjitthā'ti: rūpāvacarānaṃ tesaṃ tattha saddhindriyaṃ uppajjittha, no ca tesaṃ tattha ghānindriyaṃ uppajjittha. Kāmāvacarānaṃ tesaṃ tattha saddh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ghānindriyaṃ uppajjitthā'ti: rūpāvacarānaṃ, arūpāvarānaṃ tesaṃ tattha manindriyaṃ uppajjittha. No ca tesaṃ tattha ghānindriyaṃ uppajjittha. Kāmāvacarānaṃ tesaṃ tattha manindriyañca uppajjittha.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yattha itthindriyaṃ uppajjittha tassa tatth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urisindriyaṃ uppajjittha tassa tattha itthindriyaṃ uppajjitthā'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Yassa yattha purisi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purisindriyaṃ uppajjitthāti: rūpāvacarānaṃ, arūpāvacarānaṃ tesaṃ tattha jīvitindriyaṃ uppajjittha, no ca tesaṃ tattha purisindriyaṃ uppajjittha. Kāmāvacarānaṃ tesaṃ tattha jīviti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ttha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iyaṃ uppajjittha tassa tattha purisindriyaṃ uppajjitthā'ti: rūpāvacarānaṃ tesaṃ tattha somanassindriyaṃ uppajjittha, no ca tesaṃ tattha purisindriyaṃ uppajjittha. Kāmāvacarānaṃ tesaṃ tattha somanassindriyañca uppajjittha.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asindriyaṃ uppajjittha tassa tattha upekkhindriyaṃ -pe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purisindriyaṃ uppajjitthā'ti: rūpāvacarānaṃ, arūpāvacarānaṃ tesaṃ tattha manindriyaṃ uppajjittha, no ca tesaṃ tattha purisindriyaṃ uppajjittha. Kāmāvacarānaṃ tesaṃ tattha manindriyañca uppajjittha. Purisindriyañca uppajjittha. </w:t>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assa yattha jīvitindriyaṃ uppajjittha tassa tattha somanassindriyaṃ uppajjitthā'ti: suddhāvasānaṃ [PTS Page 112] [\q 112/]      dutiye citte vattamāne, asañña sattānaṃ tesaṃ tattha tattha jīvitindriyaṃ uppajjittha, no ca tesaṃ tattha somanassindriyaṃ uppajjittha. Itaresaṃ catuvokārānaṃ pañcavokārānaṃ tesaṃ tattha jīvitindriyañca uppajjittha.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upekkhindriyaṃ uppajjitthā'ti: asaññasattānaṃ tesaṃ tattha jīvitindriyaṃ uppajjittha, no ca tesaṃ tattha upekkhindriyaṃ uppajjittha. Catuvokārānaṃ pañcavokārānaṃ tesaṃ tattha jīvitindriyañca uppajjittha, upekk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saddhindriyaṃ -pe paññindriyaṃ uppajjitthā'ti: asaññasattānaṃ tesaṃ tattha jīvitindriyaṃ uppajjittha, no ca tesaṃ tattha paññindriyaṃ uppajjittha. Catuvokārānaṃ pañcavokārānaṃ tesaṃ tattha jīvitindriyañca uppajjittha, paññ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manindriyaṃ uppajjitthā'ti: asaññasattānaṃ tesaṃ tattha jīvitindriyaṃ uppajjittha, no ca tesaṃ tattha manindriyaṃ uppajjittha. Catuvokārānaṃ pañcavokārānaṃ tesaṃ tattha jīvitindriyañca uppajjittha,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ssa yattha somanassindriyaṃ uppajjittha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somanassindriyaṃ uppajjitthā'ti: suddhāvāsānaṃ dutiye citte vattamāne tesaṃ tattha upekkhindriyaṃ uppajjittha, no ca tesaṃ tattha somanassindriyaṃ uppajjittha. Itaresaṃ catuvokārānaṃ pañcavokārānaṃ tesaṃ tattha upekkhindriyañca uppajjittha, somā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ittha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somanassindriyaṃ uppajjitthā'ti: suddhāvāsānaṃ dutiye citte vattamāne tesaṃ tattha manindriyaṃ uppajjittha, no ca tesaṃ tattha somanassindriyaṃ uppajjittha. Itaresaṃ catuvokārānaṃ pañcavokārānaṃ tesaṃ tattha manindriyañca uppajjittha,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assa yattha upekkhindriyaṃ uppajjittha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yatta manindriyaṃ uppajjittha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 yattha saddhindriyaṃ uppajjittha tassa tattha paññindriyaṃ -pe- manind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Yassa yattha paññindriyaṃ uppajjittha tassa tattha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manindriyaṃ uppajjittha tassa tattha paññindriyaṃ uppajjitthā'ti: āmantā.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cakkhundriyaṃ na uppajjittha tassa sot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ghā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itthindriyaṃ -pe puris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jīvit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somanass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sas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upekkh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saddhindriyaṃ -pe paññindriyaṃ -pe- ma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ttha tass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 89. Yassa ghānindriyaṃ na uppajjittha tassa itthindriyaṃ -pe purisindriyaṃ -pejīvitindriyaṃ -pe- somanassindriyaṃ -peupekkhindriyaṃ -pe- saddhindriyaṃ -pe paññindriyaṃ -pe ma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ttha tassa ghānindriyaṃ na uppajjitthā'ti: natthi. </w:t>
      </w:r>
    </w:p>
    <w:p>
      <w:pPr>
        <w:pStyle w:val="PlainText"/>
        <w:rPr>
          <w:rFonts w:ascii="URW Palladio ITU" w:hAnsi="URW Palladio ITU" w:cs="URW Palladio ITU"/>
        </w:rPr>
      </w:pPr>
      <w:r>
        <w:rPr>
          <w:rFonts w:cs="URW Palladio ITU" w:ascii="URW Palladio ITU" w:hAnsi="URW Palladio ITU"/>
        </w:rPr>
        <w:t xml:space="preserve">90. Yassa paññindriyaṃ na uppajjittha tassa ma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na uppajjittha tassa paññindriyaṃ na uppajjitthā'ti: na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ttha cakkhundriyaṃ na uppajjittha tattha sotindriyaṃ na [PTS Page 113] [\q 113/]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indriyaṃ na uppajjitth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ghānindriyaṃ na uppajjittha tattha cakkhundriyaṃ na uppajjitthā'ti: rūpāvacare tattha ghānindriyaṃ na uppajjittha, no ca tattha cakkhundriyaṃ na uppajjittha. Asaññasatte arūpe tattha ghānindriyañca na uppajjittha,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itthindriyaṃ -pe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na uppajjittha tassa cakkhundriyaṃ na uppajjitthā'ti: rūpāvacare tattha purisindriyaṃ na uppajittha, no ca tattha cakkhundriyaṃ na uppajittha. Asaññasateta arūpe tattha purisindriyañca na uppajjittha,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va: 2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jīvitindriyaṃ na uppajja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ttha tattha cakkhu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somanas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andriyaṃ na uppajjitth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upekkhindriyaṃ na uppajjitthā'ti: arūpe tattha cakkhundriyaṃ na uppajjittha, no ca tattha upekkhindriyaṃ na uppajittha. Asaññasatte tattha cakkhundriyañca na uppajjittha, upekk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ittha tattha cakkhund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ttha tattha saddhindriyaṃ -pe paññindriyaṃ -pe- manindriyaṃ na uppajjitthā'ti: arūpe tattha cakkhundriyaṃ na uppajjittha, no ca tattha manindriyaṃ na uppajjittha. Asaññasatte tattha cakkhu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ttha ghānindriyaṃ na uppajjittha tattha itthindriyaṃ -pe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na uppajjitth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tth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ttha tattha ghā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ttha tattha somanassindriyaṃ na uppajjitthā'ti: rūpāvacare tattha ghānindriyaṃ na uppajjittha, no ca tattha somanassindriyaṃ na uppajjittha. Asaññasatte arūpe tattha ghānindriyañca na uppajjittha, somanas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tth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ttha tattha upekkhindriyaṃ na uppajjitthā'ti: rūpāvacare arūpāvacare tattha ghānindriyaṃ na uppajjittha, no ca tattha upekkhindriyaṃ na uppajjittha. Asaññasatte tattha ghānindriyañca na uppajjittha, upekk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itth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ttha tattha saddhindriyaṃ -pe paññindriyaṃ -pe- manindiyaṃ na uppajjitthā'ti: rūpāvacare arūpāvacare tattha ghānindriyaṃ na uppajjittha, no ca tattha manindriyaṃ na uppajjittha, asaññasatte tattha ghāni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attha itthindriyaṃ na uppajjitth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purisindriyaṃ na uppajjittha tattha itthindriyaṃ na uppajjitthā'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ttha purisindriyaṃ na uppajjitth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ttha tattha puris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na uppajjittha tattha [PTS Page 114] [\q 114/]      somanassindriyaṃ na uppajjitthā'ti: rūpāvacare tattha purisindriyaṃ na uppajjittha, no ca tattha somanassindriyaṃ na uppajjittha. Asaññasatte arūpe tattha purisindriyañca na uppajittha, somanassindriyañca na uppa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ttha tattha purisindriyaṃ uppajjitthā'ti: āmantā. </w:t>
      </w:r>
    </w:p>
    <w:p>
      <w:pPr>
        <w:pStyle w:val="PlainText"/>
        <w:rPr>
          <w:rFonts w:ascii="URW Palladio ITU" w:hAnsi="URW Palladio ITU" w:cs="URW Palladio ITU"/>
        </w:rPr>
      </w:pPr>
      <w:r>
        <w:rPr>
          <w:rFonts w:cs="URW Palladio ITU" w:ascii="URW Palladio ITU" w:hAnsi="URW Palladio ITU"/>
        </w:rPr>
        <w:t xml:space="preserve">Yattha purisindriyaṃ na uppajjittha tattha upekkhindriyaṃ na uppajjitthā'ti: rūpāvacare arūpāvacare tattha purisindriyaṃ na uppajjittha, no ca tattha upekkhindriyaṃ na uppajjittha. Asaññasatte tattha purisindriyañca na uppajjittha, upekk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itth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na uppajjittha tattha saddhindriyaṃ -pe paññindriyaṃ -pe- manindriyaṃ na uppajjitthā'ti: rūpāvacare arūpāvacare tattha purisindriyaṃ na uppajjittha, no ca tattha manindriyaṃ na uppajjittha. Asaññasatte tattha purisi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Yattha jīvitindriyaṃ na uppajjittha tattha somanass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tth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jīvitindriyaṃ na uppajjittha tattha upekkhindriyaṃ -pe saddhindriyaṃ -pe- paññindriyaṃ -pe- manindriyaṃ na u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Yattha somanassindriyaṃ na uppajjittha tattha upekkh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ittha tattha somanas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somanassindriyaṃ na uppajjittha tattha saddhindriyaṃ -pe paññindriyaṃ -pe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somanas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ttha upekkhindriyaṃ na uppajjittha tattha saddhindriyaṃ -pe paññindriyaṃ -pe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upekkhindriyaṃ na uppajjitthā: 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ttha saddhindriyaṃ na uppajjittha tattha paññindriyaṃ -pe manindriyaṃ -pe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ttha tattha saddhindriyaṃ na uppajjitthā: 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Yattha paññindriyaṃ na uppajjittha tattha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manindriyaṃ na uppajjittha tattha paññindriyaṃ na uppajjitthā: ti: āmantā.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yattha cakkhundriyaṃ na uppajjittha tassa tattha sot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na uppajjittha tassa tattha cakkhundriyaṃ na uppajjitthā: ti: āmantā. </w:t>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na uppajjittha tassa tattha cakkhundriyaṃ na uppajjitthā'ti: rūpāvacarānaṃ tesaṃ tattha ghānindriyaṃ na uppajjittha no ca tesaṃ tattha cakkhundriyaṃ na uppajjittha. Suddhāvāsānaṃ asaññasattānaṃ arūpānaṃ tesaṃ tattha ghānindriyañca na uppajjittha,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itthindriyaṃ -pe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ttha tassa tattha cakkhundriyaṃ na uppajjitthā'ti: rūpāvacarānaṃ tesaṃ tattha purisindriyaṃ na uppajjittha, no ca tesaṃ tattha cakkhundriyaṃ na uppajjittha. Suddhāvāsānaṃ asaññasattānaṃ arūpānaṃ tesaṃ tattha [PTS Page 115] [\q 115/]      purisindriyañca na uppajjittha,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jīvitindriyaṃ na uppajjitthā'ti: asaññasattānaṃ arūpānaṃ tesaṃ tattha cakkhundriyaṃ na uppajjittha, no ca tesaṃ tattha jīvitindriyaṃ na uppajjittha. Suddhāvāsānaṃ tesaṃ tatta cakkhundriyañca na uppajjittha, jīvit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ttha tassa tatt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somanas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ttha tass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upekkhindriyaṃ na uppajjitthā'ti: arūpānaṃ tesaṃ tattha cakkhundriyaṃ na uppajjittha, no ca tesaṃ tattha upekkhindriyaṃ na uppajjittha. Suddhāvāsānaṃ asaññasamattānaṃ tesaṃ tattha cakkhundriyañca na uppajjittha, upekkhindriyañca na uppa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ttha tass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saddhindriyaṃ -pe paññindriyaṃ -pemanindiyaṃ na uppajjitthā'ti: arūpānaṃ tesaṃ tattha cakkhundriyaṃ na uppajjittha, no ca tesaṃ tattha manindriyaṃ na uppajjittha. Suddhāvāsānaṃ asaññasattānaṃ tesaṃ tattha cakkhu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cakkhu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yattha ghānindriyaṃ na uppajjittha tassa tattha itth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ittha tassa tattha jīvitindriyaṃ na uppajjitthā'ti: rūpāvacarānaṃ arūpāvacarānaṃ tesaṃ tattha ghānindriyaṃ na uppajjittha, no ca tesaṃ tattha jīvitindriyaṃ na uppajjittha. Suddhāvāsānaṃ tesaṃ tatta ghānindriyañca na uppajjittha, jīvit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ittha tassa tattha somanassindriyaṃ na uppajjitthā'ti: rūpāvacarānaṃ tesaṃ tattha ghānindriyaṃ na uppajjittha, no ca tesaṃ tattha somanassindriyaṃ na uppajjittha. Suddhāvāsānaṃ asaññasattānaṃ arūpānaṃ tesaṃ tatta ghānindriyañca na uppajjittha, somanas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ittha tassa tattha upekkhindriyaṃ na uppajjitthā'ti: rūpāvacarānaṃ arūpāvacarānaṃ tesaṃ tattha ghānindriyaṃ na uppajjittha, no ca tesaṃ tattha upekkhindriyaṃ na uppajjittha. Suddhāvāsānaṃ asaññasattānaṃ tesaṃ tattha ghānindriyañca na uppajjittha, upekk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saddhindriyaṃ -pe paññindriyaṃ -pe manindriyaṃ na uppajjitthā'ti: rūpāvacarānaṃ arūpāvacarānaṃ tesaṃ tattha ghānindriyaṃ na uppajjittha, no ca tesaṃ tattha manindriyaṃ na uppajjittha. Suddhāvāsānaṃ asaññasattānaṃ tesaṃ tattha ghānindriyañca na uppajjittha,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ghā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yattha itth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urisindriyaṃ na uppajjittha tassa tattha itthindriyaṃ na uppajjitthā'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Yassa yattha purisindriyaṃ na uppajjittha tassa tattha jīvitindriyaṃ na uppajjitthā'ti: rūpāvacarānaṃ arūpāvacarānaṃ tesaṃ tattha purisindriyaṃ na uppajjittha, no ca tesaṃ tattha jīvitindiyaṃ na uppajjittha. Suddhāvāsānaṃ tesaṃ tattha purisindriyañca na uppajjittha. Jīvit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ttha tassa tattha somanassindriyaṃ na uppajjitthā'ti: rūpāvacarānaṃ tesaṃ tatta purisindriyaṃ na uppajjittha, no ca tesaṃ tattha somanassindriyaṃ na uppajjittha. Suddhāvāsānaṃ [PTS Page 116] [\q 116/]      asaññasattānaṃ arūpānaṃ tesaṃ tattha purisindriyañca na uppajjittha, somanas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ittha tassa tattha upekkhindriyaṃ na uppajjitthā'ti: rūpāvacarānaṃ arūpāvacarānaṃ tesaṃ tattha purisindriyaṃ na uppajjittha, no ca tesaṃ tattha upekkhindriyaṃ na uppajjittha. Suddhāvāsānaṃ asaññasattānaṃ tesaṃ tattha purisindriyañca na uppajjittha, upekkhindriyañca na uppajjittha. </w:t>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ttha tassa saddhindriyaṃ -pe paññindriyaṃ -pe manindriyaṃ na uppajjitthā'ti: rūpāvacarānaṃ arūpāvacarānaṃ tesaṃ tattha purisindriyaṃ na uppajjittha, no ca tesaṃ tattha manindriyaṃ na uppajjittha. Suddhāvāsānaṃ asaññasattānaṃ tesaṃ tattha purisi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puri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Yassa yattha jīvitindiyaṃ na uppajjittha tassa tassa tattha somanass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iyaṃ na uppajjittha tassa tattha jīvitindriyaṃ na uppajjitthā'ti: suddhāvāsānaṃ dutiye citte vattamāne asaññasattānaṃ tesaṃ tattha somanassindriyaṃ na uppajjittha, no ca tesaṃ tattha jīvitindriyaṃ na uppajjittha. Suddhāvāsānaṃ upapatticittassa uppādakkhaṇe tesaṃ tattha somanassindriyañca na uppajjittha, jīvitind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ittha tassa tattha upekkhindriyaṃ -pe- saddhindriyaṃ -pepaññindiyaṃ -pe-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jīvitindriyaṃ na uppajjitthā'ti: asaññasattānaṃ tesaṃ tattha manindriyaṃ na uppajjittha, no ca tesaṃ tatta jīvitindriyaṃ na uppajjittha. Suddhāvāsānaṃ upapatticittassa uppādakkhaṇe tesaṃ tattha manindriyañca na uppajjittha, jīvit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Yassa yattha somanassindriyaṃ na uppajjittha tassa tattha upekkhindriyaṃ -pe saddhindriyaṃ -pe- paññindriyaṃ -pe manindriyaṃ na uppajjitthā'ti: suddhāvāsānaṃ dutiye citte vattamāne tesaṃ tattha somanassindriyaṃ na uppajjittha, no ca tesaṃ tattha manindriyaṃ na uppajjittha. Suddhāvāsānaṃ uppajjantānaṃ asaññasattānaṃ tesaṃ tattha somanassindriyañca na uppajjittha, ma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somanassindriyaṃ na uppajjitthā'ti: [PTS Page 117] [\q 117/]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assa yattha upekkhindriyaṃ na uppajjittha tassa tattha saddhindriyaṃ -- paññindriyaṃ -pe-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upekkh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a saddhindriyaṃ na uppajjittha tassa tattha paññindriyaṃ -pe-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saddh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a paññindriyaṃ na uppajjittha tassa tattha manindriyaṃ na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ttha tassa tattha paññindriyaṃ na uppajjitthā'ti: āmantā. </w:t>
      </w:r>
    </w:p>
    <w:p>
      <w:pPr>
        <w:pStyle w:val="PlainText"/>
        <w:rPr>
          <w:rFonts w:ascii="URW Palladio ITU" w:hAnsi="URW Palladio ITU" w:cs="URW Palladio ITU"/>
        </w:rPr>
      </w:pPr>
      <w:r>
        <w:rPr>
          <w:rFonts w:cs="URW Palladio ITU" w:ascii="URW Palladio ITU" w:hAnsi="URW Palladio ITU"/>
        </w:rPr>
        <w:t>(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t xml:space="preserve">109. Yassa cakkhundriyaṃ uppajjissati tassa tattha so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uppajjissati tass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ghānindriyaṃ uppajjissatī'ti: ye rūpāvacaraṃ uppajjitnā parinibbāyissanti tesaṃ cakkhundriyaṃ uppajjissati, no ca tesaṃ ghānindriyaṃ uppajjissati. Itaresaṃ cakkhund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uppajjissati tassa cakkhund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itthīndriyaṃ uppajjissatī'ti: ye rūpāvacaraṃ uppajjitdvā parinibbāyissanti, ye ca purisā eteneva bhāvena katici bhave dassetvā parinibbāyissanti tesaṃ cakkhundriyaṃ uppajjissati, no ca tesaṃ itthindriyaṃ uppajjissati. Itaresaṃ cakkhu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purisindriyaṃ uppajjissatī'ti: ye rūpāvacaraṃ uppajjitvā parinibbāyissanti, yā ca itthiyo etaneva bhāvena katici bhave dassetvā parinibbāyissanti tesaṃ cakkhundriyaṃ uppajjissati, no ca tesaṃ purisindriyaṃ uppajjissati. Itaresaṃ cakkhu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ndriyaṃ uppajjissati tass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cakkhundiyaṃ uppajjissatī'ti: ye arūpaṃ uppajjitvā parinibbāyissanti tesaṃ jīvitindriyaṃ uppajjissati, no ca tesaṃ cakkhundriyaṃ uppajjissati. Itaresaṃ jīvit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somanassindriyaṃ uppajjissatī'ti: ye sacakkhukā upekkhāya uppajjitvā parinibbāyissanti, tesaṃ cakkhundriyaṃ uppajjissati, no ca tesaṃ somanassindriyaṃ uppajjissati. Itaresaṃ cakkhu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PTS Page 118] [\q 118/]      uppajjissati tass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upekkhindriyaṃ uppajjissatī'ti: ye sacakkhukā somanassena uppajjitdvā parinibbāyissanti tesaṃ cakkhundriyaṃ uppajjitissa, no ca tesaṃ upekkhindriyaṃ uppajjissati. Itaresaṃ cakkhu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cakkhundriyaṃ uppajjissatī'ti: ye arūpaṃ upapajjitdvā parinibbāyissanti tesaṃ upekkhindriyaṃ uppajjissati, no ca tesaṃ cakkhundiyaṃ uppajjissanti. Itaresaṃ upekkh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cakkhundriyaṃ uppajjissatī'ti: ye arūpaṃ upapajjitvā parinibbāyissanti tesaṃ manindriyaṃ uppajjissati, no ca tesaṃ cakkhundriyaṃ uppajjissati. Itaresaṃ man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assa ghānindriyaṃ uppajjissati tassa itthindriyaṃ uppajjissatī'ti: ye purisā eteneva bhāvena katici bhāve dassetvā parinibbāyissanti tesaṃ ghānindriyaṃ uppajjissati, no ca tesaṃ itthindriyaṃ uppajjissati. Itaresaṃ ghān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ghā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ssati tassa purisindriyaṃ uppajjissatī'ti: yā itthiyo eteneva bhāvena katici bhave dassetvā parinibbāyissanti tāsaṃ ghānindriyaṃ uppajjissati, no ca tāsaṃ purisindriyaṃ uppajjissati. Itaresaṃ ghān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ghā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ghānindriyaṃ uppajjissatī'ti: ye rūpāvacaraṃarūpāvacaraṃ upapajjitvā parinibbāyissanti tesaṃ jīvitindriyaṃ uppajjissati, no ca tesaṃ ghānindriyaṃ uppajjissata. Itaresaṃ jīvit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ssati tassa somanassindriyaṃ uppajjissatī'ti: ye saghānakā upekkhāya upapajjitvā parinibbāyissanti tesaṃ ghānindriyaṃ uppajjissati, no ca tesaṃ somanassindīrayaṃ uppajjissati. Itaresaṃ ghānindriyañca uppajjissati, somassa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ghānindriyaṃ uppajjissatī'ti: ye rūpāvacaraṃ upapajjitvā parinibbāyissanti tesaṃ somanassindriyaṃ uppajjissati, no ca tesaṃ ghānindriyaṃ uppajjissati. Itaresaṃ somanass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ssati tassa upekkhindriyaṃ uppajjissatī'ti: ye saghānakā [PTS Page 119] [\q 119/]      somanasassena upapajjitvā parinibbāyissanti tesaṃ ghānindriyaṃ uppajjissati, no ca tesaṃ upekkhindriyaṃ uppajjissati. Itaresaṃ ghān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ghānindriyaṃ uppajjissatī'ti: ye rūpāvacaraṃ arūpāvacaraṃ upapajjitvā parinibbāyissanti tesaṃ upekkhindriyaṃ uppajjissati, no ca tesaṃ ghānindriyaṃ uppajjissati. Itaresaṃ upekkh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ghānindriyaṃ uppajjissatī'ti: ye rūpāvacaraṃ arūpāvacaraṃ upapajjitvā parinibbāyissanti tesaṃ manindriyaṃ uppajjissati, no ca tesaṃ ghānindriyaṃ uppajjissati. Itaresaṃ man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Yassa itthindriyaṃ uppajjissati tassa purisindriyaṃ uppajjissatī'ti: yā ittiyo eteneva bhāvena katici bhave dassetvā parinibbāyissanti tāsaṃ itthindriyaṃ uppajjissati, no ca tāsaṃ purisindriyaṃ uppajjissati. Itaresaṃ itthī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itthindriyaṃ uppajjissatī'ti: ye purisā eteneva bhāvena katici bhave dassetvā parinibbāyissanti tesaṃ purisindriyaṃ uppajjissatī, no ca tesaṃ itthindriyaṃ uppajjissati. Itaresaṃ puris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itthandriyaṃ uppajjissatī'ti: ye rūpāvacaraṃ arūpāvacaraṃ upapajjitdvā parinibbāyissanti ye ca purisā eteneva bhāvena katici bhave dassetvā parinibbāyissanti tesaṃ jīvitindriyaṃ uppajjissati, no ca tesaṃ itthindriyaṃ uppajjissati. Itaresaṃ jīvit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ssati tassa somanassindriyaṃ uppajjissatī'ti: yā itthiyo eteneva bhāvena katici bhave dassetvā-1. Upekkhāya upapajjitvā parinibbāyissanti tāsaṃ itthīndriyaṃ uppajjissati, no ca tāsaṃ somanassindriyaṃ uppajjissati. Itaresaṃ itth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teneva bhāvena katici bhave dassetvā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itthindriyaṃ uppajjissatī'ti: ye rūpāvacaraṃ upapajjitvā parinibbāyissanti, ye ca purisā eteneva bhāvena katici bhave dassetvā somanassena upapajjitvā parinibbāyissanti tesaṃ somanassindriyaṃ uppajjissati, no ca tesaṃ itthindriyaṃ uppajjissati. Itaresaṃ somanass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ssati tassa upekkhindriyaṃ uppajjissatī'ti: yā itthiyo eteneva bhāvena katici bhave dassetvā somanassena upapajjitvā parinibbāyissanti tāsaṃ itthindriyaṃ uppajjissati, no ca tāsaṃ upekkhindriyaṃ uppajjissati. Itaresaṃ itth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itthindriyaṃ uppajjissatī'ti: ye rūpāvacaraṃ [PTS Page 120] [\q 120/]      arūpāvacaraṃ upapajjitvā parinibbāyissanti, ye ca purisā eteneva bhāvena kativi bhave dassetvā upekkhāya upapajjitdvā parinibbāyissanti tesaṃ upekkhindriyaṃ uppajjissati, no ca tesaṃ itthindriyaṃ uppajjissati. Itaresaṃ upekkh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itthindriyaṃ uppajjissatī'ti: ye rūpāvacaraṃ arūpāvacaraṃ upapajjitvā parinibbāyissanti, ye ca purisā eteneva bhāvena katici bhave dassetvā parinibbāyissanti tesaṃ manindriyaṃ uppajjissati, no ca tesaṃ itthindriyaṃ uppajjissati. Itaresaṃ man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Yassa puris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purisindriyaṃ uppajjissatī'ti: ye rūpāvacaraṃ arūpāvacaraṃ upapajjitvā parinibbāyissanti, yā ca itthiyo eteneva bhāvena katici bhave dassetvā parinibbāyissanti tesaṃ jīvitindriyaṃ uppajjissati, no ca tesaṃ purisindriyaṃ uppajjissati. Itaresaṃ jīvit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sa7sati tassa somanassindriyaṃ uppajjissatī'ti: ye purisā eteneva bhāvena katici bhave dassetvā upekkhāya upapajjitvā parinibbāyissanti tesaṃ purisindriyaṃ uppajjissati, no ca tesaṃ somanassindriyaṃ uppajjissati. Itaresaṃ puris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purisindriyaṃ uppajjissatī'ti: ye rūpāvacaraṃ upapajjitvā parinibbāyissanti, yā ca itthiyo eteneva bhāvena katici bhave dassetvā somanassena upapajjitvā parinibbāyissanti tesaṃ somanassindriyaṃ uppajjissati, no ca tesaṃ purisindriyaṃ uppajjissati. Itaresaṃ somanass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ssati tassa upekkhindriyaṃ uppajjissatī'ti: ye purisā eteneva bhāvena katici bhave dassetvā somanassena upapajjitvā-1. Parinibbāyissanti tesaṃ purisindriyaṃ uppajjissati, no ca tesaṃ upekkhindriyaṃ uppajjissati. Itaresaṃ purisindriyaṃ ca uppajjissati, upekkhindriyaṃ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purisindriyaṃ uppajjissatī'ti: ye rūpāvacaraṃ arūpāvacaraṃ upapajjitvā parinibbāyissanti, yā ca itthiyo eteneva bhāvena katici bhave dassetvā upekkhāya upapajjitvā parinibbāyissanti tesaṃ upekkhindriyaṃ uppajjissati, no ca tesaṃ purisindriyaṃ uppajjissati. Itaresaṃ upekkh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ssati tassa saddhindriyaṃ -pepañña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purisindriyaṃ uppajjissatī'ti: ye rūpāvacaraṃ arūpāvacaraṃ upapajjitvā parinibbāyissanti, yā ca itthiyo eteneva bhāvena katici bhave dassetvā upekkhāya upapajjitvā parinibbāyissanti tesaṃ manindriyaṃ uppajjissati, no ca tesaṃ purisindriyaṃ uppajjissati. Itaresaṃ man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Yassa [PTS Page 121] [\q 121/]      jīvitindriyaṃ uppajjissati tassa somanassindriyaṃ uppajjissatī'ti: yassa cittassa anantarā upekkhāsampayuttapacchimacittaṃ uppajjissati tesaṃ jīvitindriyaṃ uppajjissati, no ca tesaṃ somanassindriyaṃ uppajjissati. Itaresaṃ jīvitindriyañca uppajjissati, somanassindriyañ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issati tassa upekkhindriyaṃ uppajjissatī'ti: yassa cittassa anantarā somanassasampayuttapacchimacittaṃ uppajjissati tesaṃ jīvitindriyaṃ uppajjissati, no ca tesaṃ upekkhindriyaṃ uppajjissati. Itaresaṃ jīvit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manassena upapajjitvā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Yassa somanassindriyaṃ uppajjissati tassa upekkhindriyaṃ uppajjissatī'ti: yassa cittassa anantarā somanassasampayutta pacchimacittaṃ uppajjissati tesaṃ somanassindriyaṃ uppajjissati. No ca tesaṃ upekkhindriyaṃ uppajjissati, itaresaṃ somānass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somanassindriyaṃ purisindriyaṃ uppajjissatī'ti: yassa cittassa anantarā upekkhā sampayutta pacchimacittaṃuppajjissati tesaṃ upekkhindriyaṃ uppajjissati, no ca tesaṃ somanassindriyaṃ uppajjissati itaresaṃ upekkh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omanassindriyaṃ uppajjissatī'ti: yassa cittassa anantarā upekkhāsampayutta pacchimacittaṃ uppajjissati tesaṃ manindriyaṃ uppajjissati, no ca tesaṃ somanassindriyaṃ uppajjissati. Itaresaṃ manindriyañca uppajja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assa upekkhindriyaṃ uppajjissati tass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upekkhindriyaṃ uppajjissatī'ti: yassa cittassa anantarā somanassasampayutta pacchimacittaṃ uppajjissati. Tesaṃ manindriyaṃ uppajjissati, no ca tesaṃ upekkhindriyaṃ uppajjissati. Itaresaṃ man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Yassa saddhindriyaṃ uppajjissati tassa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add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Yassa paññindriyaṃ uppajjissati tassa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uppajjissati tassa paññindriyaṃ uppajjissatī'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Yattha cakkhundriyaṃ uppajjissati tattha so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indriyaṃ uppajjissati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ghānindriyaṃ uppajjissatī'ti: rūpāvacare tattha [PTS Page 122] [\q 122/]      cakkhundriyaṃ uppajjissati, no ca tattha ghānindriyaṃ uppajjissati. Kāmāvacare tattha cakkhu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ghānindriyaṃ uppajjissati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itthindriyaṃ -pe purisindriyaṃ uppajjissatī'ti: rūpāvacare tattha cakkhundriyaṃ uppajjissati, no ca tattha purisindriyaṃ uppajjissati. Kāmāvacare tattha cakkhu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uppajjissati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uppajjissati tattha cakkhundriyaṃ uppajjissatī'ti: asaññasatte arūpe tattha jīvitindriyaṃ uppajjissati, no ca tattha cakkhundriyaṃ uppajjissati. Pañcavokāre tattha jīvit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somanas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ssati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upekkhindriyaṃ uppajjissa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uppajjissati tattha cakkhundriyaṃ uppajjissatī'ti: arūpe tattha upekkhindriyaṃ uppajjissati, no ca tattha cakkhundriyaṃ uppajjissati. Pañcavokāre tattha upekkh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uppajjissati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cakkhundriyaṃ uppajjissatī'ti: arūpe tattha manindriyaṃ uppajjissati, no ca tattha cakkhundriyaṃ uppajjissati. Pañcavokāre tattha man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Yattha ghānindriyaṃ uppajjissati tattha itthindriyaṃ -pe puri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uppajjissati tattha ghā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uppajjissati tattha ghānindriyaṃ uppajjissatī'ti: rūpāvacare arūpāvacare tattha jīvitindriyaṃ uppajjissati, no ca tattha ghānindriyaṃ uppajjissati. Kāmāvacare tattha jīvit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ssati tattha somanas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ssati tattha ghānindriyaṃ uppajjissatī'ti: rūpāvacare tattha somanassindriyaṃ uppajjissati, no ca tattha ghānindriyaṃ uppajjissati. Kāmāvacare tattha somanassindriyañca uppajjissati, ghānindriyañca [PTS Page 123] [\q 123/]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ssati tattha upekk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uppajjissati tattha ghānindriyaṃ uppajjissatī'ti: rūpāvacare arūpāvacare tattha upekkhindriyaṃ uppajjissati, no ca tattha ghānindriyaṃ uppajjissi. Kāmāvacare tattha upekkh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uppajjissati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ghānindriyaṃ uppajjissatī'ti: rūpāvacare arūpāvacare tattha manindriyaṃ uppajjissati, no ca tattha ghānindriyaṃ uppajjissati. Kāvacare tattha man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Yattha itthindriyaṃ uppajjissati tattha puri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asindriyaṃ uppajjisisati tattha itt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itthi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uppajjissati tattha itthindriyaṃ uppajjissatī'ti: rūpāvacare arūpāvacare tattha jīvitindriyaṃ uppajjissati, no ca tattha itthindriyaṃ uppajjissati. Kāmāvacare tattha jīvit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itthindriyaṃ uppajjissati tattha somanas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ssati tattha itthindrayaṃ uppajjissatī'ti: rūpāvacare tattha somanassindriyaṃ uppajjissati, no ca tattha itthindriyaṃ uppajjissati. Kāmāvacare tattha somanass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itthindriyaṃ uppajjissati tattha upekk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uppajjissati tattha itthindriyaṃ uppajjissatī'ti: rūpāvacare arūpāvacare tattha upekkhindriyaṃ uppajjissati, no ca tattha itthindriyaṃ uppajjissati, kāmāvacare tattha upekkh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itthindriyaṃ uppajjissati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itthindriyaṃ uppajjissatī'ti: rūpāvacare arūpāvacare tattha manindriyaṃ uppajjissati, no ca tattha itthindriyaṃ uppajjissati. Kāmāvacare tattha man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Yattha purisi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uppajjissati tattha purisindriyaṃ uppajjissatī'ti: rūpāvacare arūpāvacare tattha jīvitindriyaṃ uppajjissati, no ca tattha purisindriyaṃ uppajjissati. Kāmāvacare tattha jīvitindriyañca uppajjissati, purisindriyañca uppajjissati. </w:t>
      </w:r>
    </w:p>
    <w:p>
      <w:pPr>
        <w:pStyle w:val="PlainText"/>
        <w:rPr>
          <w:rFonts w:ascii="URW Palladio ITU" w:hAnsi="URW Palladio ITU" w:cs="URW Palladio ITU"/>
        </w:rPr>
      </w:pPr>
      <w:r>
        <w:rPr>
          <w:rFonts w:cs="URW Palladio ITU" w:ascii="URW Palladio ITU" w:hAnsi="URW Palladio ITU"/>
        </w:rPr>
        <w:t xml:space="preserve">Yattha purisindriyaṃ uppajjissati tattha somanas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ssati tattha purisindriyaṃ uppajjissatī'ti: rūpāvacare tattha somanassindriyaṃ uppajjissati, no ca tattha purisindriyaṃ uppajjissati. Kāmāvacare tattha somanass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pajjissati tattha upekk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uppajjissati tattha purisindriyaṃ uppajjissatī'ti: rūpāvacare arūpāvacare tattha upekkhindriyaṃ uppajjissati, no ca tattha purisindriyaṃ uppajjissati. Kāmāvacare tattha upekkh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uppajjissati tattha saddhindriyaṃ -pe paññindriyaṃ [PTS Page 129  [\q 129/]     -@]pa-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purisindriyaṃ uppajjissatī'ti: rūpāvacare arūpāvacare tattha manindriyaṃ uppajjissati, no ca tattha purisindriyaṃ uppajjissati, kāmāvacare tattha man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Yattha jīvitindriyaṃ uppajjissati tattha somanassindriyaṃ uppajjissatī'ti: arūpe asaññasatte tattha jīvitindriyaṃ uppajjissati, no ca tattha somanassindriyaṃ uppajjissati. Catuvokāre-1. Pañcavokāre tattha jīvitindriyañca uppajjissati, somanassa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jīvitindriyaṃ uppajjissati tattha upekkhindriyaṃ -pe saddhindriyaṃ -pe- paññindriyaṃ -pe- manindriyaṃ uppajjissatī'ti: asaññasatte tattha [PTS Page 124] [\q 124/]      jīvitindriyaṃ uppajjissati, no ca tattha manindriyaṃ uppajjissati. Catuvokāre pañcavokāre tattha jīvitindriyañca uppajjiss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Yattha somanassindriyaṃ uppajjissati tattha upekkhindriyaṃ -pe-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somanass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Yattha upekkhindriyaṃ uppajjissati tattha saddhindriyaṃ -pe paññindriyaṃ -pe manindriyaṃ -pe-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upekk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Yattha saddhindriyaṃ uppajjissati tattha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uppajjissati tattha sadd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vokāre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Yattha paññindriyaṃ uppajjissati tattha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manindriyaṃ uppajjissati tattha paññindriyaṃ uppajjissatī'ti: āmantā. (Anulom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Yassa yattha cakkhundriyaṃ uppajjissati tassa tattha so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uppajjissati tassa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ghānindriyaṃ uppajjissatī'ti: rūpāvacarānaṃ tesaṃ tattha cakkhundriyaṃ uppajjissati. No ca tesaṃ tattha ghānindriyaṃ uppajjissati. Kāmāvacarānaṃ tesaṃ tattha cakkhu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TS Page 125] [\q 125/]      ghānindriyaṃ uppajjissati tassa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itthindriyaṃ uppajjissatī'ti: rūpāvacarānaṃ, ye ca purisā eteneva bhāvena katici bhave dassetvā parinibbāyissanti-1. Tesaṃ tattha cakkhundriyaṃ uppajjissati, no ca tesaṃ tattha itthindriyaṃ uppajjissati. Itaresaṃ kāmāvacarānaṃ tesaṃ tattha cakkhu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purisindriyaṃ uppajjissatī'ti: rūpāvacarānaṃ, yā ca itthiyo eteneva bhāvena kativi bhave dassetvā parinibbāyissanti-1. Tesaṃ tattha cakkhundriyaṃ uppajjissati, no ca tesaṃ tattha purisindriyaṃ uppajjissati. Itaresaṃ kāmāvacarānaṃ tesaṃ tattha cakkhundriyañca uppajjissati, purisa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cakkhundriyaṃ uppajjissatī'ti: asaññasattānaṃ arūpānaṃ tesaṃ tattha jīvitindriyaṃ uppajjissati, no ca tesaṃ tattha cakkhundriyaṃ uppajjissati. Pañcavokārānaṃ tesaṃ tattha jīvit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ave dassetvā kāmāvacarānaṃ upapajjitvā parinibbāyissan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somanassindriyaṃ uppajjissatī'ti: ye sacakkhukā upekkhāya upapajjitvā parinibbāyissanti tesaṃ tattha cakkhundriyaṃ uppajjissati, no ca tesaṃ tattha somanassindriyaṃ uppajjissati. Itaresaṃ pañcavokārānaṃ tesaṃ tattha cakkhu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cakkhu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upekkhindriyaṃ uppajjissatī'ti: ye sacakkhukā somanassena upapajjitvā parinibbāyissanti tesaṃ tattha cakkhundriyaṃ uppajjissati, no ca tesaṃ tattha upekkhindriyaṃ uppajjissati. Itaresaṃ pañcavokārānaṃ tesaṃ tattha cakkhundriyañca uppajjissati. Upekkhindriyañca uppajjissati. </w:t>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cakkhundriyaṃ uppajjissatī'ti: arūpānaṃ tesaṃ tattha upekkhindriyaṃ uppajjissati, no ca tesaṃ tattha cakkhundiyaṃ uppajjissati. Pañcavokārānaṃ tesaṃ tattha upekkh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ssati tassa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PTS Page 126] [\q 126/]      uppajjissati tassa tattha cakkhundriyaṃ uppajjissatī'ti: arūpānaṃ tesaṃ tattha manindriyaṃ uppajjissati, no ca tesaṃ tattha cakkhundriyaṃ uppajjissati. Pañcavokārānaṃ tesaṃ tattha manindriyañca uppajjissati, cakkhu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Yassa yattha ghānindriyaṃ uppajjissati tassa tattha itthindriyaṃ uppajjissatī'ti: ye purisā eteneva bhāvena katici bhave dassetvā parinibbāyissanti tesaṃ tattha ghānindriyaṃ uppajjissati, no ca tesaṃ tattha itthindriyaṃ uppajjissati. Itaresaṃ kāmāvacarānaṃ tesaṃ tattha ghān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ghā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ssati tassa tattha purisindriyaṃ uppajjissatī'ti: yā itthiyoeteneva bhāvena katici. Bhave dassetvā parinibbāyissanti tāsaṃ tattha ghānindriyaṃ uppajjissati, no ca tāsaṃ tattha purisindriyaṃ uppajjissati. Itaresaṃ kāmāvacarānaṃ tesaṃ tattha ghānindriyañca uppajjissati, purisindriyañca uppajjissati. </w:t>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ayaṃ uppajjissati tassa tattha ghā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ghānindriyaṃ uppajjissatī'ti: rūpāvacarānaṃ arūpāvacarānaṃ tesaṃ tattha jīvitindriyaṃ uppajjissati, no ca tesaṃ tattha ghānindriyaṃ uppajjissati, kāmāvacarānaṃ tesaṃ tattha jīvit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ssati tassa tattha somanassindriyaṃ uppajjissatī'ti: ye saghānakā upekkhāya uppajjitvā parinibbāyissanti tesaṃ tattha ghānindriyaṃ uppajjissati, no ca tesaṃ tattha somanassindriyaṃ uppajjissati. Itaresaṃ kāmāvacarānaṃ tesaṃ tattha ghān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ghānindriyaṃ uppajjissatī'ti: rūpāvacarānaṃ tesaṃ tattha somanassindriyaṃ uppajjissati, no ca tesaṃ tattha ghānindriyaṃ uppajjissati. Kāmāvacarānaṃ tesaṃ tattha somanass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ssati tassa tattha upekkhindriyaṃ uppajjissatī'ti: ye saghānakā somanassena uppajjitvā parinibbāyissanti tesaṃ tattha ghānindriyaṃ uppajjissati, no ca tesaṃ tattha upekkhindriyaṃ uppajjissati. Itaresaṃ kāmāvacarānaṃ tesaṃ tattha ghān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ghānindriyaṃ uppajjissatī'ti: rūpāvacarānaṃ arūpāvacarānaṃ tesaṃ tattha upekkhindriyaṃ uppajjissati, no ca tesaṃ tattha ghānindriyaṃ uppajjissati. [PTS Page 127] [\q 127/]      kāmāvacarānaṃ tesaṃ tattha upekkh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ssati tassa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ghānindriyaṃ uppajjissatī'ti: rūpāvacarānaṃ arūpāvacarānaṃ tesaṃ tattha manindriyaṃ uppajjissati, no ca tesaṃ tattha ghānindriyaṃ uppajjissati. Kāmāvacarānaṃ tesaṃ tattha manindriyañca uppajjiss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assa yattha itthindriyaṃ uppajjissati tassa tattha purisindriyaṃ uppajjissatī'ti: yā itthiyo etaneva bhāvena katici bhave dassetvā parinibbāyissanti-1. Tāsaṃ tattha itthindriyaṃ uppajjissati, no ca tāsaṃ tattha purisindriyaṃ uppajjissati. Itaresaṃ kāmāvacarānaṃ tesaṃ tattha itth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itthindriyaṃ uppajjissatī'ti: ye purisā eteneva bhāvena katici bhave dassetvā-1. Parinibbāyissanti tesaṃ tattha purisindriyaṃ uppajjissati, no ca tesaṃ tattha itthindriyaṃ uppajjissati. Itaresaṃ kāmāvacarānaṃ tesaṃ tattha puris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ī'ti: rūpāvacarānaṃ arūpāvacarānaṃ ye ca purisā eteneva bhāvena katici bhave dassetvā parinibbāyissanti tesaṃ tattha jīvitindriyaṃuppajjissati, no ca tesaṃ tattha itthindriyaṃ uppajjissati. Itaresaṃ kāmāvacarānaṃ tesaṃ tattha jīvit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ssati tassa tattha somanassindriyaṃ uppajjissatī'ti: yā itthiyo eteneva bhāvena katici bhave dassetvā upekkhāya upapajjitvā parinibbāyissanti tāsaṃ tattha itthindriyaṃ uppajjissati, no ca tāsaṃ tattha somanassandriyaṃ uppajjissati. Itaresaṃ kāmāvacarānaṃ tesaṃ tattha itthī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itthindriyaṃ uppajjissatī'ti: rūpāvacarānaṃ ye ca purisā eteneva bhāvena katici bhave dassetvā somanassena upapajjitvā parinibbāyissanti tesaṃ tattha somanassindriyaṃ uppajjissati, no ca tesaṃ tattha itthindriyaṃ uppajjissati. Itaresaṃ kāmāvacarānaṃ tesaṃ tattha somanass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ssati tassa tattha upekkhindriyaṃ uppajjissatī'ti: yā itthiyo eteneva bhāvena katici bhave dassetvā somanassena upapajjitvā parinibbāyissanti tāsaṃ tattha itthindriyaṃ uppajjissati, no ca tāsaṃ tattha upekkhindriyaṃ uppajjissati. Itaresaṃ kāmāvacarānaṃ tesaṃ tattha itthindriyañca uppajjissati, upekkhindriyañca [PTS Page 128] [\q 128/]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teneva - dassetvā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itthindriyaṃ uppajjissatī'ti: rūpāvacarānaṃ arūpāvacarānaṃ ye ca purisā eteneva bhāvena katici bhave dassetvā-1. Upekkhāya upapajjitvā parinibbāyissanti tesaṃ tattha upekkhindriyaṃ uppajjissati, no ca tesaṃ tattha itthindriyaṃ uppajjissati. Itaresaṃ kāmāvacarānaṃ tesaṃ tattha upekkh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ssati tassa tattha saddhindriyaṃ -pe paññindriyaṃ -pe-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itthindriyaṃ uppajjissatī'ti: rūpāvacarānaṃ arūpāvacarānaṃ ye ca purisā eteneva bhāvena katici bhave dassetvā parinibbāyissanti tesaṃ tattha manindriyaṃ uppajjissati, no ca tesaṃ tattha itthindriyaṃ uppajjissati. Itaresaṃ kāmāvacarānaṃ tesaṃ tattha manindriyañca uppajjiss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assa yattha puris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purisindriyaṃ uppajjissatī'ti: rūpāvacarānaṃ arūpāvacarānaṃ yā ca itthiyo eteneva bhāvena katici bhave dassetvā parinibbāyissanti tesaṃ tattha jīvitindriyaṃ uppajjissati, no ca tesaṃ tattha purisindriyaṃ uppajjissati. Itaresaṃ kāmāvacarānaṃ tesaṃ tattha jīvit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ssati tassa tattha somanassandriyaṃ uppajjissatī'ti: ye purisā eteneva bhāvena katici bhave dassetvā upekkhāya upapajjitvā parinibbāyissanti tesaṃ tattha purisindriyaṃ uppajjissati, no ca tesaṃ tattha somanassindriyaṃ uppajjissati. Itaresaṃ kāmāvacarānaṃ tesaṃ tattha puris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purisindriyaṃ uppajjissatī'ti: rūpāvacarānaṃ yā ca itthiyo eteneva bhāvena katici bhave dassetvā somanassena upapajjitvā parinibbāyissanti tesaṃ tattha somanassindriyaṃ uppajjissati, no ca tesaṃ tattha purisindriyaṃ uppajjissati. Itaresaṃ kāmāvacarānaṃ tesaṃ tattha somanass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ssati tassa tattha upekkhindriyaṃ uppajjissatī'ti: ye purisā eteneva bhāvena katici bhave dassetvā somanassena upapajjitvā parinibbāyissanti tesaṃ tattha purisindriyaṃ uppajjissati, no ca tesaṃ tattha upekkhindriyaṃ uppajjissati. Itaresaṃ kāmāvacarānaṃ tesaṃ tattha puris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purisindriyaṃ uppajjissatī'ti: rūpāvacarānaṃ arūpāvacarānaṃ yā ca itthiyo eteneva bhāvena katici bhave dassetvā upekkhāya uppajjitvā parinibbāyissanti tesaṃ tattha upekkhindriyaṃ uppajjissati, no ca tesaṃ tattha purisindriyaṃ uppajjissati. Itaresaṃ kāmāvacarānaṃ tesaṃ tattha upekkh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ssati tassa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purisindriyaṃ uppajjissatī'ti: rūpāvacarānaṃ arūpāvacarānaṃ yā ca itthiyo eteneva bhāvena katici bhave dassetvā parinibbāyissanti tesaṃ tattha manindriyaṃ uppajjissati, no ca tesaṃ tattha purisindriyaṃ uppajjissati. Itaresaṃ kāmāvacarānaṃ tesaṃ tattha manindriyañca uppajjiss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Yassa yattha jīvitindriyaṃ uppajjissati tassa tattha somanassandriyaṃ uppajjissatī'ti: yassa cittassa-1. Anantarā upekkhāsampayuttapaccimacittaṃ uppajjissati asaññasattānaṃ tesaṃ tattha jīvitindriyaṃ uppajjissati, no ca tesaṃ tattha somanassindriyaṃ uppajjissati. Itaresaṃ catuvokārānaṃ pañcavokārānaṃ tesaṃ tattha jīvit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ssati tassa tattha upekkhindriyaṃ uppajjissatī'ti: yassa cittassa anantarā-1. Somanassasampayutta pacchimacittaṃ uppajjissati, asaññasattānaṃ tesaṃ tattha jīvitindriyaṃ uppajjissati no ca tesaṃ tattha upekkhindriyaṃ uppajjissati, itaresaṃ catuvokārānaṃ pañcavokārānaṃ tesaṃ tattha jīvit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tuvokāre pañcavokāre yassa cittassa - [PTS. -] Ev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ssati tassa tattha saddhindriyaṃ -pe paññindriyaṃ -pe manindriyaṃ uppajjissatī'ti: asaññasattānaṃ tesaṃ tattha jīvitindriyaṃ uppajjissati, no ca tesaṃ tattha manindriyaṃ uppajjissati. Catuvokārānaṃ pañcavokārānaṃ tesaṃ tattha jīvitindriyañca uppajjissati, manindriyañca uppajji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jīvit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Yassa yattha somanassindriyaṃ uppajjissati tassa tattha upekkhindriyaṃ uppajjissatī'ti: yassa cittassa anantarā somanassasampayuttapacchimacittaṃ uppajjissati tesaṃ tattha somanassindriyaṃ uppajjissati, no ca tesaṃ tattha upekkhindriyaṃ uppajjissati. Iteresaṃ catuvokārānaṃ-1. Pañcavokārānaṃ tesaṃ tattha somanass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somanassindriyaṃ uppajjissatī'ti: yassa cittassa anantarā upekkhāsampayuttapacchimacittaṃ uppajjissati tesaṃ tattha upekkhindriyaṃ uppajjissati, no ca tesaṃ tattha somanassindriyaṃ uppajjissati. Itaresaṃ catuvokārānaṃ pañcavokārānaṃ tesaṃ tattha upekkh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issati [PTS Page 130] [\q 130/]      tassa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omanassindiyaṃ uppajjissatī'ti: yassa cittassa -1. Anantarā upekkhāsampayuttapacchimacittaṃ uppajjissati tesaṃ tattha manindriyaṃ uppajjissati, no ca tesaṃ tattha somanassindriyaṃ uppajjissati. Itaresaṃ cakuvokārānaṃ pañcavokārānaṃ tesaṃ tattha manindriyañca uppajjiss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Yassa yattha upekkhindriyaṃ uppajjissati tassa tattha saddhindriyaṃ -pe- paññi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upekkhindriyaṃ uppajjissatī'ti: yassa cittassa anantarā somanassasampayuttapacchimacittaṃ uppajjissati tesaṃ tattha manindriyaṃ uppajjissati, no ca tesaṃ tattha upekkhindriyaṃ uppajjissati. Itaresaṃ catuvokārānaṃ pañcavokārānaṃ tesaṃ tattha manindriyañca uppajjiss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vokāre yassa cittass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Yassa yattha saddhindriyaṃ uppajjissati tassa tattha paññandriyaṃ -pe-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addhindriyaṃ uppajjissati tassa tattha saddh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Yassa yattha paññindriyaṃ uppajjissati tassa tattha manindriy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manindriyaṃ uppajjissati tassa tattha paññindriyaṃ uppajjissatī'ti: āmantā.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Yassa cakkhundriyaṃ na uppajjissati tassa sot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na uppajjissati tass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ghānindriyaṃ na uppajjissati tassa cakkhundriyaṃ na uppajjissatī'ti: ye rūpāvacaraṃ upapajjitvā parinibbāyissanti tesaṃ ghānindriyaṃ na uppajjissati, no ca tesaṃ cakkhundriyaṃ na uppajjissati. Pacchimabhavikānaṃ ye ca arūpaṃ upapajjitvā parinibbāyissanti tesaṃ ghānindriyañca-1.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na uppajjassati tassa cakkhundriyaṃ na uppajjissatī'ti: ye rūpāvacaraṃ upapajjitvā parinibbāyissanti, ye ca purisā eteneva bhāvena katici bhave dassetvā parinibbāyissanti tesaṃ [PTS Page 131] [\q 131/]      itthindriyaṃ na uppajjissati, no ca tesaṃ cakkhundriyaṃ na uppajjissati. Pacchimabhavikānaṃ ye ca arūpaṃ upapajjitvā parinibbāyissanti tesaṃ itth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cakkhundriyaṃ na uppajjissatī'ti: ye rūpāvacaraṃ upapajjitdvā parinibbāyissanti, yā va itthiyo eteneva bhāvena katici bhave dassetvā parinibbāyissanti tesaṃ purisindriyaṃ na uppajjissati, no ca tesaṃ cakkhundriyaṃ na uppajjissati. Pacchimabhavikānaṃ ye ca arūpa, upapajjitvā parinibbāyissanti tesaṃ puris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saṃ vacantānaṃ tesaṃ ghānindriyañc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jīvitindriyaṃ na uppajjissatī'ti: ye arūpaṃ upapajjitvā parinibbāyissanti tesaṃ cakkhundriyaṃ na uppajjissati, no ca tesaṃ jīvitindriyaṃ na uppajjissati. Pacchimabhavikānaṃ tesaṃ cakkhu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cakkhundriyaṃ na uppajjissatī'ti: ye sacakkhukā upekkhāya upapajjitvā parinibbāyissanti tesaṃ somanassindriyaṃ na uppajjissati, no ca tesaṃ cakkhundriyaṃ na uppajjissati. Pacchimabhavikānaṃ ye ca arūpaṃ upapajjitdvā parinibbāyissanti tesaṃ somanass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upekkhindriyaṃ na uppajjissatī'ti: ye arūpaṃ upapajjitvā parinibbāyissanti tesaṃ cakkhundriyaṃ na uppajjissati, no ca tesaṃ upekkhindriyaṃ na uppajjissati. Pacchimabhavikānaṃ tesaṃ cakkhu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cakkhundriyaṃ na uppajjissatī'ti: ye sacakkhukā somanassena upapajjitvā parinibbāyissanti tesaṃ upekkhindriyaṃ na uppajjissati, no ca tesaṃ cakkhundriyaṃ na uppajjissati. Pacchimabhavikānaṃ tesaṃ cakkhundriyaṃ na uppajjissati. Pacchimabhavikānaṃ tesaṃ upekkhindriyañca na uppajjissati, cakakhundriyañca na uppajjissati, cakkhund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ssati tassa saddhindriyaṃ -pe paññindriyaṃ -pe- manindriyaṃ na uppajjissatī'ti: ye arūpaṃ upapajjitvā parinibbāyissanti tesaṃ cakkhundriyaṃ na uppajjissati, no ca tesaṃ manindriyaṃ na uppajjissati. Pacchimabhavikānaṃ [PTS Page 132] [\q 132/]      tesaṃ cakkhu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Yassa ghānindriyaṃ na uppajjissati tass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na uppajjissati tassa ghānindriyaṃ na uppajjissatī'ti: ye purisā eteneva bhāvena katici bhave dassetvā parinibbāyissanti tesaṃ itthindriyaṃ na uppajjissati, no ca tesaṃ ghānindriyaṃ na uppajjissati, pacchimabhavikānaṃ, ye ca rūpāvacaraṃ arūpāvacaraṃ upapajjitvā parinibbāyissanti tesaṃ itthindriyañca na uppajjiss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issati tass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ghānindriyaṃ na uppajjissatī'ti: yā itthiyo eteneva bhāvena katici bhave dassetvā parinibbāyissanti tāsaṃ purisindriyaṃ na uppajjissati, no ca tāsaṃ ghānindriyaṃ na uppajjissati. Pacchimabhavikānaṃ, ye ca rūpāvacaraṃ arūpāvacaraṃ upapajjitvā parinibbāyissanti tesaṃ purisindriyañca na uppajjiss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issati tassa jīvitindriyaṃ na uppajjissatī'ti: ye rūpāvacaraṃ arūpāvacaraṃ upapajjitvā parinibbāyissanti tesaṃ ghānindriyaṃ na uppajjissati, no ca tesaṃ jīvitindriyaṃ na uppajjissati. Pacchimabhavikānaṃ tesaṃ ghān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issati tassa somanassindriyaṃ na uppajjissatī'ti: ye rūpāvacaraṃ upapajjitvā parinibbāyissanti tesaṃ ghānindriyaṃ na uppajjissati, no ca tesaṃ somanassindriyaṃ na uppajjissati. Pacchimabhavikānaṃ, ye ca arūpaṃ upapajjitvā parinibbāyissanti tesaṃ ghān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issati tassa upekkhindriyaṃ na uppajjissatī'ti: ye rūpāvacaraṃ arūpāvacaraṃ upapajjitvā parinibbāyissanti tesaṃ ghānindriyaṃ na uppajjissati, no ca tesaṃ upekkhindriyaṃ na uppajjissati. Pacchimabhavikānaṃ, [PTS Page 133] [\q 133/]      ye ca somanassena rūpāvacaraṃ -1. Upapajjitvā parinibbāyissanti tesaṃ ghān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Rūpāvacarān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ghānindriyaṃ na uppajjissatī'ti: ye saghānakā somanassene upapajjitvā parinibbāyissanti. Tesaṃ upekkhindriyaṃ na uppajjissati, no ca tesaṃ ghānindriyaṃ na uppajjissati. Pacchimabhavikānaṃ, ye ca somanassena rūpāvacaraṃ upapajjitvā parinibbāyisnti tesaṃ upekkhindriyañca na uppajjissati, ghānindriyañca na uppajjiss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issati tassa saddhindriyaṃ -pe paññindriyaṃ -pe- manindriyaṃ na uppajjissatī'ti: ye rūpāvacaraṃ arūpāvacaraṃ upapajjitvā parinibbāyissanti tesaṃ ghānindriyaṃ na uppajjissati, no ca tesaṃ manindriyaṃ na uppajjissati. Pacchima bhavikānaṃ tesaṃ ghān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Yassa itthīndriyaṃ na uppajjissati tassa purisindriyaṃ na uppajjissatī'ti: ye purisāeteneva bhāvena katici bhave dassetvā parinibbāyissanti tesaṃ itthindriyaṃ na uppajjissati, no ca tesaṃ purisindriyaṃ na uppajjissati. Pacchimabhavikānaṃ ye ca rūpāvacaraṃ arūpāvacaraṃ upapajjitvā parinibbāyissanti tesaṃ itthīndriyañca na up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itthīndriyaṃ na uppajjissatī'ti: yā itthiyo eteneva bhāvena katici bhave dassetvā parinibbāyissanti tāsaṃ purisindriyaṃ na uppajjissati, no ca tāsaṃ itthindriyaṃ na uppajjissati. Pacchimabhavikānaṃ, ye ca rūpāvacaraṃ arūpāvacaraṃ upapajjitvā parinibbāyissanti tesaṃ purisindriyañca na uppajjissati, itthī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īndriyaṃ na uppajjissati tassa jīvitindriyaṃ na uppajjissatī'ti: ye rūpāvacaraṃ arūpāvacaraṃ upapajjitvā parinibbāyissanti, ye ca purisā eteneva bhāvena katici bhave dassetvā parinibbāyissanti tesaṃ itthindriyaṃ na uppajjissati, no ca tesaṃ jīvitindriyaṃ na uppajjissati. Pacchimabhavikānaṃ tesaṃ itth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 saghānakā -pe- na uppajjissati,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īndriyaṃ na uppajjissati tassa somanassindriyaṃ na uppajjissatī'ti: ye rūpāvacaraṃ upapajjitvā parinibbāyissanti, ye ca purisā eteneva bhāvena katici bhave dassetvā somanassena upapajjitdvā parinibbāyissanti tesaṃ itthindriyaṃ na uppajjissati, no ca tesaṃ somanassindriyaṃ na uppajjissati. Pacchimabhavikānaṃ, ye ca arūpaṃ upapajjitvā parinibbāyissanti, ye ca purisā eteneva bhāvena katici bhave dassetvā upekkhāya upapajjitvā parinibbāyissanti [PTS Page 134] [\q 134/]      tesaṃ itthī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itthindriyaṃ na uppajjissatī'ti: yā itthiyo eteneva bhāvena katici bhave dassetvā upekkhāya upapajjitvā parinibbāyissanti tāsaṃ somanassindriyaṃ na uppajjissati, no ca tāsaṃ itthīndriyaṃ na uppajjissati. Pacchimabhavikānaṃ ye ca arūpaṃ upapajjitvā parinibbāyissanti, ye ca purisā eteneva bhāvena katici bhave dassetvā upekkhāya upapajjitvā parinibbāyissanti tesaṃ somanassindīrayañca na uppajjiss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na uppajjissati tassa upekkhindriyaṃ na uppajjissatī'ti: ye rūpāvacaraṃ arūpāvacaraṃ upapajjitvā parinibbāyissanti, ye ca purisā eteneva bhāvana katici bhave dassetvā upekkhāya upapajjitdvā parinibbāyissanti tesaṃ itthindriyaṃ na uppajjissati, no ca tesaṃ upekkhindriyaṃ na uppajjissati. Pacchimabhavikānaṃ, ye capurisā eteneva bhāvena katici bhave dassetvā somanassena uppajjitvā parinibbāyissanti tesaṃ itthī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itthindriyaṃ na uppajjissatī'ti: yā itthiyo eteneva bhāvena katici bhave dassetvā somanassena upapajjitvā parinibbāyissanti tāsaṃ upekkhindriyaṃ na uppajjissati, no ca tāsaṃ itthīndriyaṃ na uppajjissati. Pacchimabhavikānaṃ, ye ca purisā eteneva bhāvena katici bhave dassetvā somanassena upapajjitvā parinibbāyissanti tesaṃ upekkhindriyañca na uppajjissati, itthī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na uppajjissati tassa saddhindriyaṃ -pe paññindriyaṃ -pe- manindriyaṃ na uppajjissatī'ti: ye rūpāvacaraṃ arūpāvacaraṃ upapajjitvā parinibbāyissanti, ye ca purisā eteneva bhāvena katici bhave dassetvā parinibbāyissanti tesaṃ itthindriyaṃ na uppajjissati, no ca tesaṃ manindriyaṃ uppajjissati. Pacchimabhavikānaṃ tesaṃ itth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itthindriyaṃ na uppajjissatī'ti: āmantā. </w:t>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Yassa purisindriyaṃ na uppajjissati tassa jīvitindriyaṃ na uppajjissatī'ti: ye rūpāvacaraṃ arūpāvacaraṃ upapajjitvā parinibbāyissanti, yā ca itthiyo eteneva [PTS Page 135] [\q 135/]      bhāvana katici bhave dassetvā parinibbāyissanti tesaṃ purisindriyaṃ na uppajjissati, no ca tesaṃ jīvitindriyaṃ na uppajjissati. Pacchimabhavikānaṃ, tesaṃ puris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issati tassa somanassindriyaṃ na uppajjissatī'ti: ye rūpāvacaraṃ upapajjitvā parinibbāyissanti, yā ca itthiyo eteneva bhāvena katici bhave dassetvā somanassena upapajjitvā parinibbāyissanti tesaṃ purisindriyaṃ na uppajjissati, no ca tesaṃ somanassindriyaṃ na uppajjissati. Pacchimabhavikānaṃ, ye ca arūpaṃ upapajjitvā parinibbāyissanti, yā ca itthiyo eteneva bhāvena katici bhave dassetvā upekkhāya upapajjitvā parinibbāyissanti tesaṃ puris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purisindriyaṃ na uppajjissatī'ti: ye purisā eteneva bhāvena katici bhave dassetvā upekkhāya upapajjitvā parinibbāyissanti tesaṃ somanassindriyaṃ na uppajjissati, no ca tesaṃ purisindriyaṃ na uppajjissati. Pacchimabhavikānaṃ, ye ca arūpaṃ upapajjitvā parinibbāyissanti, yā ca itthiyo eteneva bhāvena katici bhave dassetvā upekkhāya upapajjitvā parinibbāyissānti tesaṃ somanassindriyañca na uppa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issati tassa upekkhindriyaṃ na uppajjissatī'ti: ye rūpāvacaraṃ arūpāvacaraṃ upapajjitvā parinibbāyissanti, yā ca itthiyo eteneva bhāvena katici bhave dassetvā upekkhāya upapajjitvā parinibbāyissanti tesaṃ purisindriyaṃ na uppajjissati, no ca tesaṃ upekkhindriyaṃ na uppajjissati. Pacchimabhavikānaṃ, yā ca ittiyo eteneva bhāvena katici bhave dassetvā somanassena upapajjitvā parinibbāyissanti tesaṃ puris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purisindriyaṃ na uppajjissatī'ti: ye purisā eteneva bhāvena katici bhave dassetvā somanassena upapajjitvā parinibbāyissanti tesaṃ upekkhindriyaṃ na uppajjissati, no ca tesaṃ purisindriyaṃ na uppajjissati. Pacchimabhavikānaṃ, yā ca itthiyo eteneva bhāvena katici bhave dassetvāsomanassena upapajjitvā parinibbāyissanti tesaṃ upekkhindriyañca na uppa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issati tassa saddhindriyaṃ -pe paññindriyaṃ -pe- manindriyaṃ na uppajjissatī'ti: ye rūpāvacaraṃ arūpāvacaraṃ upapajjitvā parinibbāyissanti, yā ca itthiyo eteneva bhāvena katici bhave dassetvā parinibbāyissanti tesaṃ purisindriyaṃ na uppajjissati, no ca tesaṃ manindriyaṃ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Yassa jīvitindriyaṃ na uppajjissati tass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jīvitindriyaṃ na uppajjissatī'ti: yassacittassa anantarā [PTS Page 136] [\q 136/]      upekkhāsampayutta pacchimacittaṃ uppajjissati tesaṃ somanassindriyaṃ na uppajjissati, no ca tesaṃ jīvitindriyaṃ na uppajjissati. Pacchimacitta-1. Samaṅgīnaṃ tesaṃ somanass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issati tass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jīvitindriyaṃ na uppajjissatī'ti: yassa cittassa anantarā somanassesampayutta pacchimacittaṃ uppajjissati tesaṃ upekkhindriyaṃ nauppajjissati, no ca tesaṃ jīvitindriyaṃ na uppajjissati. Pacchimacittasamaṅgīnaṃ tesaṃ upekkh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issati tassa saddhindriyaṃ -pe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jīvit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Yassa somanassindriyaṃ na uppajjissati tassa upekkhindriyaṃ na uppajjissatī'ti: yassa cittassa anantarā upekkhāsampayutta pacchimacittaṃ uppajjissati tesaṃ somanassindriyaṃ na uppajjissati, no ca tesaṃ upekkhindriyaṃ na uppajjissati. Pacchimacittasamaṅgīnaṃ tesaṃ somanass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upekkhindriyaṃ na uppajjissati tassa somanassindriyaṃ na uppajjissatī'ti: yassa cittassa anantarā somanassa sampayuttapacchimacittaṃ uppajjassati tesaṃ upekkhindriyaṃ na upjajjissati, no ca tesaṃ somānassindriyaṃ na uppajjissati. Pacchimacittasamaṅgīnaṃ tesaṃ upekkh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cchimabhavik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na uppajjissati tassa saddhindriyaṃ -pe paññindriyaṃ -pe- manindriyaṃ na uppajjissatī'ti: yassa cittassa anantarā upekkhāsampayuttaṃ pacchimacittaṃ uppajjissati tesaṃ somanassindriyaṃ na uppajjissati, no ca tesaṃ manindriyaṃ na uppajjissati. Pacchimacittasamaṅgīnaṃ tesaṃ somanassindriyañca na uppajjissati, manindriyañca na uppajjissati. </w:t>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somanassa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Yassa upekkhindriyaṃ na uppajjissati tassa saddhindriyaṃ -pe paññindriyaṃ -pe manindriyaṃ na uppajjissatī'ti: yassa cittassa anantarā somanassa sampayutta pacchimacittaṃ uppajjissati tesaṃ upekkhindriyaṃ na uppajjissati, no ca tesaṃ manindriyaṃ na uppajjissati. Pacchimacittasamaṅgīnaṃ tesaṃ upekkh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Yassa saddhindriyaṃ na uppajjissati tassa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sadd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assa paññindriyaṃ na uppajjissati tassa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na uppajjissati tassa paññindriyaṃ na uppajjissatī'ti: āmantā.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ttha cakkhundriyaṃ na uppajjissati tattha sotindriyaṃ na [PTS Page 137] [\q 137/]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indriyaṃ na uppajjissati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ghānindriyaṃ na uppajjissa'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ghānindriyaṃ na uppajjissati tattha cakkhundriyaṃ na uppajjissatī'ti: rūpāvacare tattha ghānindriyaṃ na uppajjissati, no ca tattha cakkhundriyaṃ na uppajjissati. Asaññasatte arūpe tattha ghān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itthindriyaṃ -pe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na uppajjissati tattha cakkhundriyaṃ na uppajjissatī'ti: rūpāvacare tattha purisindriyaṃ na uppajjissati, no ca tattha cakkhundriyaṃ na uppajjissati. Asaññasatte arūpe tattha puris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jīvitindira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ssati tattha cakkhundriyaṃ na uppaja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ssati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upekkhindriyaṃ na uppajjissatī'ti: arūpe tattha cakkhundriyaṃ na uppajjissati, no ca tattha upekkhindriyaṃ na uppajjaṃssati. Asaññasatte tattha cakkhu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khindriyaṃ na uppajjissati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cakkhundriyaṃ na uppajjissati tattha saddhindriyaṃ -pe paññindriyaṃ -pe- manindiyaṃ na uppajjissatī'ti: arūpe tattha cakkhundriyaṃ na uppajjissati, no ca tattha manindriyaṃ na uppajjissati. Asaññasatte tattha cakkhundriyañca na uppajjissati, manindriyañca na uppajjissati. </w:t>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tha ghānindriyaṃ na uppajjissati tattha itthindriyaṃ -pe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urisindriyaṃ na uppajjissati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ssati tattha jīvitindri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ssati tattha ghān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iyaṃ na uppajjissati tattha somanassindriyaṃ na uppajjissatī'ti: rūpāvacare tattha ghānindriyaṃ na uppajjissati, no ca tattha somanassindriyaṃ na uppajjissati. Asaññasatte arūpe tattha ghān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ssati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ssati tattha upekkhindriyaṃ na uppajjissatī'ti: rūpāvacare arūpāvacare tattha ghānindriyaṃ na uppajjissati, no ca tattha upekkhindriyaṃ na uppajjissati. Asaññasatte tattha ghān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TS Page 138] [\q 138/]      upekkhindriyaṃ na uppajjissati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ghānindriyaṃ na uppajjissati tattha saddhindriyaṃ -pe paññindriyaṃ -pe- manindriyaṃ na uppajjissatī'ti: rūpāvacare arūpāvacare tattha ghānindriyaṃ na uppajjissati, no ca tattha manindriyaṃ na uppajjissati. Asaññasatte tattha ghān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 148. Yattha itthindriyaṃ -pe- purisindriyaṃ na uppajjissati tattha jīvitindri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jīvitindriyaṃ na uppajjissati tattha puris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iyaṃ na uppajjissati tattha somanassindriyaṃ na uppajjissatī'ti: rūpāvacare tattha purisindriyaṃ na uppajjissati, no ca tattha somanassindriyaṃ na uppajjissati. Asaññasatte arūpe tattha puris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ssati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iyaṃ na uppajjissati tattha upekkhindriyaṃ na uppajjissatī'ti: rūpāvacare arūpāvacare tattha purisindriyaṃ na uppajjissati, no ca tattha upekkhindriyaṃ na uppajjissati. Asaññasatte tattha puris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upekakhindriyaṃ na uppajjissati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purisindriyaṃ na uppajjissati tattha saddhindriyaṃ -pe paññindriyaṃ -pe- manindriyaṃ na uppajjissatī'ti: rūpāvacare arūpāvacare tattha purisindriyaṃ na uppajjissati, no ca tattha manindriyaṃ na uppajjissati. Asaññasatte tattha puris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purisindriyaṃ na uppajjissatī'ti: āmantā. </w:t>
      </w:r>
    </w:p>
    <w:p>
      <w:pPr>
        <w:pStyle w:val="PlainText"/>
        <w:rPr>
          <w:rFonts w:ascii="URW Palladio ITU" w:hAnsi="URW Palladio ITU" w:cs="URW Palladio ITU"/>
        </w:rPr>
      </w:pPr>
      <w:r>
        <w:rPr>
          <w:rFonts w:cs="URW Palladio ITU" w:ascii="URW Palladio ITU" w:hAnsi="URW Palladio ITU"/>
        </w:rPr>
        <w:t xml:space="preserve">149. Yattha jīvitindriyaṃ na uppajjissati tattha somanass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manassindriyaṃ na uppajjissati tattha jīvitindri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jīvitindriyaṃ na uppajjissati tattha upkekhindriyaṃ -pe saddhindriyaṃ -pe paññindriyaṃ-pe- man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jīvitindri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tha somanassindriyaṃ na uppajjissati tattha upekkhindriyaṃ -pe- saddhindriyaṃ -pe-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vā pana manindriyaṃ na uppajjissati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tha upekkhindriyaṃ na uppajjissati tattha saddhindriyaṃ -pe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Yattha saddhindiyaṃ na uppajjissati tattha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indriyaṃ na uppajjissati tattha sadd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Yattha paññindriyaṃ na uppajjissati tattha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manindriyaṃ na uppajjissati tattha paññindriyaṃ na uppajjissatī'ti: āmantā. [PTS Page 139] [\q 139/]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ssa yattha cakkhundriyaṃ na uppajjissati tassa tattha sot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ssa sotindriyaṃ na uppajjissati tassa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na uppajjissati tassa tattha cakkhundriyaṃ na uppajjissatī'ti: rūpāvacarānaṃ tesaṃ tattha ghānindriyaṃ na uppajjissati, no ca tesaṃ tattha cakkhundriyaṃ na uppajjissati. Pañcavokāre pacchimabhavikānaṃ asaññasattānaṃ arūpānaṃ tesaṃ tattha ghān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ssati tassa tattha cakkhundriyaṃ na uppajjissatī'ti: rūpāvacarānaṃ ye ca purisā eteneva bhāvena katici bhave dassetvā parinibbāyissanti tesaṃ tattha itthindriyaṃ na uppajjissati, no ca tesaṃ tattha cakkhundriyaṃ na uppajjissati. Pañcavokāre pañcamabhavikānaṃ asaññasattānaṃ arūpānaṃ tesaṃ tattha itth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cakkhundriyaṃ na uppajjissatī'ti: rūpāvacarānaṃ yā ca itthiyo eteneva bhāvena katici bhave dassetvā parinibbāyissanti tesaṃ tattha purisindriyaṃ na uppajjissati, no ca tesaṃ tattha cakkhundriyaṃ na uppajjissati. Pañcavokāre pañcamabhavikānaṃ asaññasattānaṃ arūpānaṃ tesaṃ tattha purisindriyañca na uppajjissati,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jīvitindriyaṃ na uppajjissatī'ti: asaññasattānaṃ arūpānaṃ tesaṃ tattha cakkhundriyaṃ na uppajjissati, no ca tesaṃ tattha jīvitindriyaṃ na uppajjissati. Pañcimabhavikānaṃ-1. Tesaṃ tattha cakkhu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cakkhundriyaṃ na uppajjissatī'ti: ye sacakkhukā upekkhāya upapajjitvā parinibbāyissanti tesaṃ tattha somanassindriyaṃ na uppajjissati, no ca tesaṃ tattha cakkhundriyaṃ na uppajjissati. Pañcavokāre pacchimabhavikānaṃ asaññasattānaṃ arūpānaṃ tesaṃ tattha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upekkhindriyaṃ na uppajjissatī'ti: arūpānaṃ tesaṃ tattha cakkhundriyaṃ na uppajjissati, [PTS Page 140] [\q 140/]      no ca tesaṃ tattha upekkhindriyaṃ na uppajjissati. Pacchimabhavikānaṃ-1. Asaññasattānaṃ tesaṃ tattha cakkhu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cakkhundriyaṃ na uppajjissatī'ti: ye sacakkhukā somanassena upapajjitvā parinibbāyissanti tesaṃ tattha upekkhindriyaṃ na uppajjissati, no ca tesaṃ tattha cakkhundriyaṃ na uppajjissata. Paccimaṃ bhavikānaṃ-1. Asaññasattānaṃ tesaṃ tattha upekkhindriyañca na uppajjissati, cakkhundriyañca na uppajji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vokāre pañcavokāre pacchimabhavikān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ssati tassa tattha saddhindriyaṃ -pe paññindriyaṃ -pe manindriyaṃ na uppajjissatī'ti: arūpānaṃ tesaṃ tattha cakkhundriyaṃ na uppajjissati, no ca tesaṃ tattha manindriyaṃ na uppajjissati. Pacchimabhavikānaṃ asaññasattānaṃ tesaṃ tattha cakkhu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cakkhu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ssa yattha ghānindriyaṃ na uppajjissati tassa tatth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ssati tassa tattha ghānindriyaṃ na uppajjissatī'ti: ye purisā eteneva bhāvena katici bhave dassetvā parinibbāyissanti tesaṃ tattha itthindriyaṃ na uppajjissati, no ca tesaṃ tattha ghānindriyaṃ na uppajjissati. Kāmāvacare pañcamabhavikānaṃ rūpāvacarānaṃ arūpāvacarānaṃ tesaṃ tattha itthindriyañca na uppajjiss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ssati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ghānindriyaṃ na uppajjissatī'ti: yā itthiyo eteneva bhāvena katici bhave dassetvā parinibbāyissantitāsaṃ tattha purisindriyaṃ na uppajjissati, no ca tāsaṃ tattha ghānindriyaṃ na uppajjissati. Kāmāvacare pacchimabhavikānaṃ rūpāvacarānaṃ arūpāvacarānaṃ tesaṃ tattha purisindriyañca na uppajjiss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ssati tassa tattha jīvitindriyaṃ na uppajjissatī'ti: rūpāvacarānaṃ arūpāvacarānaṃ tesaṃ tattha ghānindriyaṃ na uppajjissati, no ca tesaṃ tattha jīvitindriyaṃ na uppajjissati. Pacchimabhavikānaṃ tesaṃ tattha ghān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ssati tassa tattha somanassindriyaṃ na uppajjassatī'ti: rūpāvacarānaṃ tesaṃ tattha ghānindriyaṃ na uppajjissati, no ca tesaṃ tattha somanassindriyaṃ na uppajjissati. Pañcavokāre pacchimabhavikānaṃ, asaññasattānaṃ, arūpānaṃ tesaṃ tattha [PTS Page 141] [\q 141/]      ghān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ghānindriyaṃ na uppajjissatī'ti: ye saghānakā upekkhāya uppajjitvā parinibbāyissanti tesaṃ tattha somanassindriyaṃ na uppajjissati, no ca tesaṃ tattha ghānindriyaṃ na uppajjissati. Pañcavokāre pacchimabhavikānaṃ asaññasattānaṃ arūpānaṃ-1. Tesaṃ tattha somanassindriyañca na uppajjissati, ghānindīra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ssati tassa tattha upekkhindriyaṃ na uppajjissatī'ti: rūpāvacarānaṃ arūpāvacarānaṃ tesaṃ tattha ghānindriyaṃ na uppajjissati, no ca tesaṃ tattha upekkhindriyaṃ na uppajjissati. Pacchimabhavikānaṃ asaññasattānaṃ tesaṃ tattha ghān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ghānindriyaṃ na uppajjissatī'ti: ye saghānakā somanassena upapajjitvā parinibbāyissanti tesaṃ tatta upekkhindriyaṃ na uppajjissati, no ca tesaṃ tattha ghānindriyaṃ na uppajjissati. Pacchimabhavikānaṃ asaññasattānaṃ tesaṃ tattha upekkhindriyañca na uppajjissati, ghānindriyañca na uppajjissati. </w:t>
      </w:r>
    </w:p>
    <w:p>
      <w:pPr>
        <w:pStyle w:val="PlainText"/>
        <w:rPr>
          <w:rFonts w:ascii="URW Palladio ITU" w:hAnsi="URW Palladio ITU" w:cs="URW Palladio ITU"/>
        </w:rPr>
      </w:pPr>
      <w:r>
        <w:rPr>
          <w:rFonts w:cs="URW Palladio ITU" w:ascii="URW Palladio ITU" w:hAnsi="URW Palladio ITU"/>
        </w:rPr>
        <w:t xml:space="preserve">Yassa yattha ghānindriyaṃ na uppajjissati tassa tattha saddhindriyaṃ -pe paññindriyaṃ -pe manindriyaṃ na uppajjissatī'ti: rūpāvacarānaṃ arūpāvacarānaṃ tesaṃ tattha ghānindriyaṃ na uppajjissati, no ca tesaṃ tattha manindriyaṃ na uppajjissati. Pacchimabhavikānaṃ asaññattānaṃ tesaṃ tattha ghān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Yassa yattha itthindriyaṃ na uppajjissati tassa tattha purisindriyaṃ na uppajjissatī'ti: ye purisā eteneva bhāvena katici bhave dassetvā parinibbāyissanti tesaṃ tattha itthindriyaṃ na uppajjissati, no ca tesaṃ tattha purisindriyaṃ na uppajjissati. Kāmāvacare pacchimabhavikānaṃ rūpāvacarānaṃ tesaṃ tattha itthīndriyañca na uppa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itthindriyaṃ na uppajjissatī'ti: yā itthiyo eteneva bhāvena katici bhave dassetvā parinibbāyissanti tāsaṃ tattha purisindriyaṃ na uppajjissati, no ca tāsaṃ tattha itthindriyaṃ na uppajjissati. Kāmāvacare pacchimabhavikānaṃ rūpāvacarānaṃ arūpāvacarānaṃ tesaṃ tattha purisindriyañca nauppajjiss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cchima citta samaṅgīnaṃ arūp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ssati tassa tattha jīvitindriyaṃ na uppajjissatī'ti: rūpāvacarānaṃ arūpāvacarānaṃ ye ca purisā eteneva bhāvena katici bhave dassetvā parinibbāyissanti tesaṃ tattha itthīndriyaṃ na uppajjissati, no ca tesaṃ tattha jīvitindriyaṃ na uppajjissati. Pacchimabhavikānaṃ tesaṃ tattha itthindriyañca [PTS Page 142] [\q 142/]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itthī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īndriyaṃ na uppajjissati tassa tattha somanassindriyaṃ na uppajjissatī'ti: rūpāvacarānaṃ ye ca purisā eteneva bhāvena katici bhave dassetvā somanassena uppajjitvā parinibbāyissanti tesaṃ tattha itthīndriyaṃ na uppajjissati, no ca tesaṃ tattha somanassindriyaṃ na uppajjissati. Pañcavokāro pacchimabhavikānaṃ asaññasattānaṃ arūpānaṃ ye ca purisā eteneva bhāvena katici bhave dassetvā upekkhāya upapajjitvā parinibbayissanti tesaṃ tattha itthī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itthīndriyaṃ na uppajjissatī'ti: yā itthiyo eteneva bhāvena katici bhave dassetvā upekkhāya upapajjitvā parinibbāyissanti tāsaṃ tattha somanassindriyaṃ na uppajjissati, no ca tāsaṃ tattha itthindriyaṃ na uppajjissati. Pañcavokāre pacchimabhavikānaṃ asaññasattānaṃ arūpānaṃ ye ca purisā eteneva bhāvena katici bhave dassetvā upekkhāya upapajjitvā parinibbāyissanti tesaṃ tattha somanassindriyañca na uppajjiss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ssati tassa tattha upekkhindriyaṃ na uppajjissatī'ti: rūpāvacarānaṃ arūpāvacarānaṃ ye ca purisā eteneva bhāvena katici bhave dassetvā upekkhāya upapajjitvā parinibbāyissanti tesaṃ tattha itthindriyaṃ na uppajjissati, noca tesaṃ tattha upekkhindriyaṃ na uppajjissati. Pacchimabhavikānaṃ asaññasattānaṃ ye ca purisā eteneva bhāvena katici bhave dassetvā somanassena upapajjitvā parinibbāyissanti tesaṃ tattha itthindriyañca na uppajjissati, upekkhindriyañca na uppajjissati. </w:t>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itthindriyaṃ na uppajjissatī'ti: yā itthiyo eteneva bhāvena katici bhave dassetvā somanassena upapajjitvā parinibbāyissanti tāsaṃ tattha upekkhindrayaṃ na uppajjissati, no ca tāsaṃ tattha itthīndriyaṃ na uppajjissati. Pacchimabhavikānaṃ asaññasattānaṃ ye ca purisā eteneva bhāvena katici bhave dassetvā somanassena upapajjitvā parinibbāyissanti tesaṃ tattha upekkhindriyañca na uppajjiss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ssati tassa tattha saddhindriyaṃ -pepaññindiyaṃ -pe manindriyaṃ na uppajjissatī'ti: rūpāvacarānaṃ arūpāvacarānaṃ ye ca purisā eteneva bhāvena katici bhave dassetvā parinibbāyissanti tesaṃ tattha itthindriyaṃ na uppajjissati, no ca tesaṃ tattha manindriyaṃ na uppajjissati. Pacchimabhavikānaṃ asaññasattānaṃ tesaṃ tattha itth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Yassa yattha purisindriyaṃ na uppajjissati tassa tattha jīvitindriyaṃ na uppajjissatī'ti: rūpāvacarānaṃ yā ca itthiyo eteneva bhāvena katici bhave dassetvā parinibbāyisnti tesaṃ tattha purisindriyaṃ na uppajjissati, no ca tesaṃ tattha jīvitindriyaṃ na uppajjissati. Pacchimabhavikānaṃ tesaṃ tattha purisindriyañca na uppajjis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purisindriyaṃ na uppajjissatī'ti: [PTS Page 143] [\q 143/]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ssati tassa tattha somanassindriyaṃ na uppajjissatī'ti: rūpāvacarānaṃ yā ca itthiyo eteneva bhāvena katici bhave dassetvā somanassena upapajjitvā parinibbāyissanti tesaṃ tattha purisindriyaṃ na uppajjissati, no ca tesaṃ tattha somanassindriyaṃ na uppajjissati. Pañcavokāre pacchimabhavikānaṃ asaññasattānaṃ arūpānaṃ yā ca itthiyo eteneva bhāvena katici bhave dassetvā upekkhāya upapajjitdvā parinibbāyissanti tesaṃ tattha puris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purisindriyaṃ na uppajjissatī'ti: ye purisā eteneva bhāvena katici bhave dassetvā upekkhāya upapajjitvā parinibbāyissanti tesaṃ tattha somanassindiyaṃ na uppajjissati, no ca tesaṃ tattha purisindriyaṃ na uppajjissati. Pañcavokāre bhāvena katici bhave dassetvā upekkhāya upapajjitvā parinibbāyissanti tesaṃ tattha somanassindriyañca na uppa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ssati tassa tattha upekkhindriyaṃ na uppajjissatī'ti: rūpāvacarānaṃ arūpāvacarānaṃ yā ca itthiyo eteneva bhāvena katici bhave dassetvā upekkhāya upapajjitvā parinibbāyissanti tesaṃ tattha purisindriyaṃ na uppajjissati. Pacchimabhavikānaṃ asaññasattānaṃ yā ca itthiyo eteneva bhāvena katici bhave dassetvā somanassena upapajjitvā parinibbāyisnati tesaṃ tattha puris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purisindriyaṃ na uppajjissatī'ti: ye purisā eteneva bhāvena katici bhave dassetvā somanassena upapajjitvā parinibbāyissanti tesaṃ tattha upekkhindriyaṃ na uppajjissati, no ca tesaṃ tattha purindriyaṃ na uppajjissati. Pacchimabhavikānaṃ asaññasattānaṃ yā ca itthiyo eteneva bhāvena katici bhave dassetvā somanassena upapajjitvā parinibbāyissanti tesaṃ tattha upekkhindriyañca na uppajjiss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ssati tassa tattha saddhindriyaṃ -pe paññindriyaṃ -pe manindriyaṃ na uppajjissatī'ti: rūpāvacarānaṃ arūpāvacarānaṃ yā ca itthiyo eteneva bhāvena katici bhave dassetvā parinibbāyissanti tesaṃ tattha purisindriyaṃ na uppajjissati, no ca tesaṃ tattha manindriyaṃ na uppajjissati. Pacchimabhavikānaṃ asaññasattānaṃ tesaṃ tattha puris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ssa yattha jīvitindriyaṃ na uppajjissati tassa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jīvitindriyaṃ na uppajjissatī'ti: yassa cittassa anantarā upekkhā sampayutta pacchima cittaṃ upapajjissati. Asaññasattānaṃ tesaṃ tattha somanassindriyaṃ na uppajjissati, no ca tesaṃ tattha jīvitindriyaṃ na uppajjissati. Pacchima citta samaṅgīnaṃ tesaṃ tattha somanassindriyañca na uppajjissati, jīvitindriyañca na [PTS Page 144] [\q 144/]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issati tassa tatth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jīvitindriyaṃ na uppajjissatī'ti: yassa cittassa anantarā somanassa sampayutta pacchimacittaṃ uppajjissati, asaññasattānaṃ tesaṃ tattha upekkindriyaṃ na uppajjisti, no ca tesaṃ tattha jīvitindriyaṃ na uppajjissati. Pacchimacitta samaṅgīnaṃ tesaṃ tattha upekkhindriyañca na uppajjiss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issati tassa tattha saddhindriyaṃ -pe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jīvitindriyaṃ na uppajjissatī'ti: asaññasattānaṃ-1. Tesaṃ tattha manindriyaṃ na uppajjissati, no ca tesaṃ tattha jīvitindriyaṃ na uppajjissati. Pacchimacittasamaṅgīnaṃ tesaṃ tattha manindriyañca na uppajjissati, jīvitindriyaṃ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ssa yattha somanassindriyaṃ na uppajjissati tassa tassa upekkhindriyaṃ na uppajjissatī'ti: yassa cittassa anantarā upekkhā sampayutta pacchimacittaṃ uppajjissati tesaṃ tattha somanassindriyaṃ na uppajjissati, no ca tesaṃ tattha upekkhindriyaṃ na uppajjissati. Pacchimacittasamaṅgīnaṃ asaññasattānaṃ tesaṃ tattha somanassindriyañca na uppajjiss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somanassindriyaṃ na uppajjissatī'ti: yassa cittassa anantarā somanassa sampayutta pacchimacittaṃ uppajjissati tesaṃ tattha upekkhindriyaṃ na uppajjissati, no ca tesaṃ tattha somanassindriyaṃ na uppajjissati. Pacchimacittasamaṅgīnaṃ asaññasattānaṃ tesaṃ tattha upekkhindriyañca na uppajjiss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ssa cittassa anantarā pacchimacittaṃ uppajjissati - asaññasattānaṃ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na uppajjissati tassa tattha saddhindriyaṃ -pe- paññindriyaṃ -pe- manindriyaṃ na uppajjissatī'ti: yassa cittassa anantarā upekkhāsampayutta pacchimacittaṃ uppajjissati tesaṃ tattha somanassindriyaṃ na uppajjissati, no ca tesaṃ tattha manindriyaṃ na uppajjissati. Pacchimacittasamaṅgīnaṃ asaññasattānaṃ tesaṃ tattha somanass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Yassa yattha upekkhindriyaṃ na uppajjissati tassa tattha saddhindriyaṃ na uppajjissatī'ti: yassa cittassa anantarā somanassa sampayutta pacchimacittaṃ uppajjissati tesaṃ tattha upekkhindriyaṃ na uppajjissati, no ca tesaṃ tattha saddhindriyaṃ na uppajjissati. Pacchimacittassasamaṅgīnaṃ asaññasattānaṃ tesaṃ tattha upekkhindriyañca na uppajjiss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na uppajjissati tassa tattha paññindriyaṃ -pe- manindriyaṃ na uppajjissatī'ti: yassa cittassa anantarā somanassa sampayutta pacchimacittaṃ uppajjissati tesaṃ tattha upekkhindriyaṃ na uppajjissati, no ca tesaṃ tattha manindriyaṃ na uppajjissati. Pacchimacittasamaṅgīnaṃ asaññasattānaṃ tesaṃ tattha upekkhindriyañca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upekkhindriyaṃ na uppajjiss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upekk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Yassa yattha saddhindriyaṃ na uppajjissati tassa tattha paññindriyaṃ -pe-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saddhindriyaṃ na uppajjissatī'ta: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Yassa yattha paññindriyaṃ na uppajjissati tassa tattha ma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aññindriyaṃ na uppajjissatī'ti: āmantā. (Paccanīk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Yassa cakkhundriyaṃ uppajjati tassa so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uppajjittha tassa cakkhundriyaṃ uppajjatī'ti: sabbesaṃ cavantānaṃ acakkhukānaṃ upapajjantānaṃ tesaṃ sotindriyaṃ uppajjittha, no ca tesaṃ cakkhundriyaṃ uppajjati. Sacakkhukānaṃ upapajjantānaṃ tesaṃ [PTS Page 145] [\q 145/]      sot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uppajjittha tassa cakkhundriyaṃ uppajjatī'ti: sabbesaṃ cavantānaṃ acakkhukānaṃ upapajjantānaṃ tesaṃ ghānindriyaṃ uppajjittha, no ca tesaṃ cakkhundriyaṃ uppajjati. Sacakkhukānaṃ upapajjantānaṃ tesaṃ ghān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itthindriyaṃ -pe- purisindriyaṃ uppajjitthā'ti: āmantā. </w:t>
      </w:r>
    </w:p>
    <w:p>
      <w:pPr>
        <w:pStyle w:val="PlainText"/>
        <w:rPr>
          <w:rFonts w:ascii="URW Palladio ITU" w:hAnsi="URW Palladio ITU" w:cs="URW Palladio ITU"/>
        </w:rPr>
      </w:pPr>
      <w:r>
        <w:rPr>
          <w:rFonts w:cs="URW Palladio ITU" w:ascii="URW Palladio ITU" w:hAnsi="URW Palladio ITU"/>
        </w:rPr>
        <w:t xml:space="preserve">Yassa vā pana purisindriyaṃ uppajjittha tassa cakkhundriyaṃ uppajjatī'ti: sabbesaṃ cavantānaṃ acakkhukānaṃ upapajjantānaṃ tesaṃ purisindriyaṃ uppajjittha, no ca tesaṃ cakkhundriyaṃ uppajjati. Sacakkhukānaṃ upapajjantānaṃ tesaṃ puris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ttha tassa cakkhundriyaṃ uppajjatī'ti: sabbesaṃ cavantānaṃ acakkhukānaṃ upapajjantānaṃ tesaṃ jīvitindriyaṃ uppajjittha, no ca tesaṃ cakkhundriyaṃ upajjati. Sacakkhukānaṃ upapajjantānaṃ tesaṃ jīvit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somanassindriyaṃ -pe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ttha tassa cakkhundriyaṃ uppajjatī'ti: sabbesaṃ cavantānaṃ acakkhukānaṃ upapajjantānaṃ tesaṃ upekkhindriyaṃ uppajjittha. No ca tesaṃ cakkhundriyaṃ uppajjati. Sacakkhukānaṃ upapajjantānaṃ tesaṃ upekkh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cakkhundriyaṃ uppajjatī'ti: sabbesaṃ cavantānaṃ acakkhukānaṃ upapajjantānaṃ tesaṃ manindriyaṃ upapajjittha, no ca tesaṃ cakkhundriyaṃ uppajjati. Sacakkhukānaṃ upapajjantānaṃ tesaṃ manindriyañca uppajjittha. Cakkhundriyañca uppajj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ssa ghānindriyaṃ uppajjati tassa itthindriyaṃ -pe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ttha tassa ghānindriyaṃ uppajjatī'ti: sabbesaṃ cavantānaṃ aghānakānaja upapajjantānaṃ tesaṃ purisindriyaṃ uppajjittha, no ca tesaṃ ghānindriyaṃ uppajjati. Saghānakānaṃ upapajjantānaṃ tesaṃ puris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ttha tassa ghānindriyaṃ uppajjatī'ti: sabbesaṃ cavantānaṃ aghānakānaṃ upapajjantānaṃ tesaṃ jīvitindriyaṃ uppajjittha, no ca tesaṃ ghānindriyaṃ upapajjati. Saghānakānaṃ upapajjantānaṃ tesaṃ jīvit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somanassindriyaṃ -pe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ttha tassa ghānindriyaṃ uppajjatī'ti: sabbesaṃ cavantānaṃ aghānakānaṃ upapajjantānaṃ tesaṃ upekkhindriyaṃ uppajjittha. No ca tesaṃ ghānindriyaṃ uppajjati. Saghānakānaṃ upapajjantānaṃ tesaṃ upekkh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ghānindriyaṃ uppajjatī'ti: sabbesaṃ cavantānaṃ aghānakānaṃ upapajjantānaṃ tesaṃ manindriyaṃ uppajjittha. No ca tesaṃ ghānindriyaṃ uppajjati. Saghānakānaṃ upapajjantānaṃ tesaṃ man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Yassa itthindriyaṃ uppajj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ajittha tassa itthindriyaṃ uppajjatī'ti: sabbesaṃ cavantānaṃ na itthīnaṃ upapajjantānaṃ tesaṃ purisindriyaṃ uppajjittha, no ca tesaṃ itthindriyaṃ uppajjati. Itthīnaṃ upapajjantīnaṃ tāsaṃ puris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ttha tassa itthindriyaṃ uppajjatī'ti: sabbesaṃ cavantānaṃ na itthīnaṃ upapajjantānaṃ tesaṃ jīvitindriyaṃ uppajjittha, no ca tesaṃ itthīndriyaṃ uppajjati. Itthinaṃ upapajjantīnaṃ-1. Tāsaṃ jīvit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somanassindriyaṃ -peupekkhindriyaṃ -pe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itthindriyaṃ uppajjatī'ti: sabbesaṃ cavantānaṃ na itthīnaṃ upapajjantānaṃ tesaṃ manindriyaṃ uppajjittha, no ca tesaṃ itthindriyaṃ uppajjati. Itthīnaṃ upapajjantīnaṃ tāsaṃ man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ssa purisindriyaṃ uppajj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ttha tassa purisindriyaṃ uppajjatī'ti: sabbesaṃ cavantānaṃ na purisānaṃ upapajjantānaṃ tesaṃ jīvitindriyaṃ uppajjittha, no ca tesaṃ purisindriyaṃ uppajjati. Purisānaṃ upapajjantānaṃ tesaṃ jīvitindriyañca uppajjittha,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ati tassa somanassindriyaṃ -peupekkhindriyaṃ -pe saddhindriyaṃ-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purisindriyaṃ uppajjatī'ti: sabbesaṃ cavantānaṃ na purisānaṃ upapajjantānaṃ tesaṃ manindriyaṃ uppajjittha, no ca tesaṃ purisindriyaṃ uppajjati. Purisānaṃ upapajjantānaṃ tesaṃ manindriyañca uppajjittha,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pajjantānaṃ - 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Yassa jīvitindriyaṃ uppajjati tass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ttha tassa jīvitindriyaṃ uppajjatī'ti: sabbesaṃ cavantānaṃ pavatte cittassa bhaṅgakkhaṇe tesaṃ somanassindriyaṃ uppajjittha, no ca tesaṃ jīvitindriyaṃ uppajjati. Sabbesaṃ upapajjantānaṃ pavatte cittassa uppādakkhaṇe tesaṃ somanassindriyañca uppajjittha,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ati tassa upekkhindriyaṃ -pe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jīvitindriyaṃ uppajjatī'ti: sabbesaṃ cavantānaṃ pavatte cittassa bhaṅgakkhaṇe tesaṃ manindriyaṃ uppajjittha, no ca tesaṃ jīvitindriyaṃ uppajjati. Sabbesaṃ upapajjantānaṃ pavatte cittassa uppādakkhaṇe tesaṃ manindriyañca uppajjittha,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Yassa somanassindriyaṃ uppajjati tass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ttha tassa somanassindriyaṃ uppajjatī'ti: sabbesaṃ cittassa bhaṅgakkhaṇe somanassa vippayutta cittassa uppādakkhaṇe nirodha samāpannānaṃ asaññasattānaṃ tesaṃ upekkhindriyaṃ uppajjittha, no ca tesaṃ somanassindriyaṃ uppajjati. Somanassena upapajjantānaṃ pavatte somanassa sampayutta cittassa uppādakkhaṇe tesaṃ upekkhindriyañca uppajjittha,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uppajjati tass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PTS Page 146] [\q 146/]      tassa somanassindriyaṃ uppajjatī'ti: sabbesaṃ cavantānaṃ pavatte cittassa bhaṅgakkhaṇe somanassa vippayutta cittassa uppādakkhaṇe nirodhasamāpannānaṃ asaññasattānaṃ tesaṃ manindriyaṃ uppajjittha, no ca tesaṃ somanassindriyaṃ uppajjati. Somanassena upapajjantānaṃ pavatte somanassa sampayuttacittassa uppādakkhaṇe tesaṃ manindriyañca uppajjittha.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ssa upekkhindriyaṃ uppajjati tass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ttha tassa upekkhindriyaṃ uppajjatī'ti: sabbesaṃ cittassa bhaṅgakkhaṇe upekkhā vippayutta cittassa uppādakkhaṇe nirodhasamāpannānaṃ asaññasattānaṃ tesaṃ saddhindriyaṃ uppajjittha, no ca tesaṃ upekkhindriyaṃ uppajjati. Upekkhāya upapajjantānaṃ pavatte upekkhāsampayuttacittassa uppādakkhaṇe tesaṃ saddhindriyañca uppajjittha.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upekkhndriyaṃ uppajjati tassa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upekkhindriyaṃ uppajjatī'ti: sabbesaṃ cittassa bhaṅgakkhaṇe upekkhāvippayuttacittassa uppādakkhaṇe nirodhasamāpannānaṃ asaññasattānaṃ tesaṃ manindriyaṃ uppajjittha, no ca tesaṃ upekkhindriyaṃ uppajjati. Upekkhāya upapajjantānaṃ pavatte upekkhāsampayuttacittassa uppādakkhaṇe tesaṃ manindriyañca uppajjittha,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ssa saddhindriyaṃ uppajjati tassa paññ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ññindriyaṃ uppajjittha tassa saddhindriyaṃ uppajjatī'ti: sabbesaṃ cittassa bhaṅgakkhaṇe saddhāvippayutta cittassa uppādakkhaṇe nirodhasamāpannānaṃ asaññasattānaṃ tesaṃ paññindriyaṃ uppajjittha, no ca tesaṃ saddhindriyaṃ uppajjati. Sahetukānaṃ upapajjantānaṃ pavatte saddhāsampayuttacittassa uppādakkhaṇe tesaṃ paññindriyaṃ uppajjittha, saddhindriy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ddhindriyaṃ uppajjati tassa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ttha tassa saddhindriyaṃ uppajjatī'ti: sabbesaṃ cittassa bhaṅgakkhaṇe saddhāvippayutta cittassa uppādakkhaṇe nirodhasamāpannānaṃ asaññattasānaṃ tesaṃ manindriyaṃ uppajjittha, no ca tesaṃ saddhindriyaṃ uppajjati. Sahetukānaṃ upapajjantānaṃ pavatte saddhāsampayuttacittassa uppādakkhaṇe tesaṃ manindriyañca uppajjittha,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 Yassa paññindriyaṃ uppajjati tassa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anindriyaṃ uppajjittha tassa paññindriyaṃ uppajjatī'ti: sabbesaṃ cittassa bhaṅgakkhaṇe ñāṇavippayutta cittassa uppādakkhaṇe nirodhasamāpannānaṃ asaññasattānaṃ tesaṃ manindriyaṃ uppajjittha, no ca tesaṃ paññindriyaṃ uppajjati. Ñāṇasampayuttānaṃ upapajjantānaṃ pavatte ñāṇasampayutta cittassa uppādakkhaṇe tesaṃ manindriyañca uppajjittha, pañññindriyañca uppajj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 180. Yattha cakkhundriyaṃ -pe- (anulom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assa yattha cakkhundriyaṃ uppajjati tassa tattha sotindriyaṃ uppajjitthā'ti: suddhāvāsaṃ upapajjantānaṃ tesaṃ tattha cakkhundriyaṃ uppajjati, no ca tesaṃ tattha sotindriyaṃ uppajjittha itaresaṃ sacakkhukānaṃ upapajjantānaṃ tesaṃ tattha cakkhundriyañca uppajjati, so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uppajjittha tassa tattha cakkhundriyaṃ uppajjatī'ti: pañcavokārā cavantānaṃ acakkhukānaṃ kāmāvacaraṃ upapajjantānaṃ tesaṃ tattha sotindriyaṃ uppajjittha, no ca tesaṃ tattha cakkhundriyaṃ uppajjati. Sacakkhukānaṃ upapajjantānaṃ-1. Tesaṃ tattha sot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ghānindriyaṃ uppajjitthā'ti: rūpāvacaraṃ-2. Upapajjantānaṃ tesaṃ tattha cakkhundriyaṃ uppajjati, no ca tesaṃ tattha ghānindriyaṃ uppajjittha sacakkhukānaṃ kāmāvacaraṃ upapajjantānaṃ tesaṃ tattha cakkhundriyañca [PTS Page 147] [\q 147/]      uppajj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uppajjittha tassa tattha cakkhundriyaṃ uppajjatī'ti: kāmāvacarā cavantānaṃ acakkhukānaṃ kāmāvacaraṃ upapajjantānaṃ tesaṃ tattha ghānindriyaṃ uppajjittha. No ca tesaṃ tattha cakkhundriyaṃ uppajjati. Sacakkhukānaṃ kāmāvacaraṃ upapajjantānaṃ tesaṃ tattha ghānindriyañca uppajjittha, cakkhundriyañca uppajjati. </w:t>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itthindriyaṃ -pe purisindriyaṃ uppajjitthā'ti: rūpāvacaraṃ upapajjantānaṃ tesaṃ tattha cakkhundriyaṃ uppajjati, no ca tesaṃ tattha purisindriyaṃ uppajjittha. Sacakkhukānaṃ kāmāvacaraṃ upapajjantānaṃ tesaṃ tattha cakkhundriyañca uppajj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akkhukānaṃ pañcavokāraṃ upapajjantānaṃ - [PTS.] </w:t>
      </w:r>
    </w:p>
    <w:p>
      <w:pPr>
        <w:pStyle w:val="PlainText"/>
        <w:rPr>
          <w:rFonts w:ascii="URW Palladio ITU" w:hAnsi="URW Palladio ITU" w:cs="URW Palladio ITU"/>
        </w:rPr>
      </w:pPr>
      <w:r>
        <w:rPr>
          <w:rFonts w:cs="URW Palladio ITU" w:ascii="URW Palladio ITU" w:hAnsi="URW Palladio ITU"/>
        </w:rPr>
        <w:t xml:space="preserve">2. Sacakkhukānaṃ rūpāvacar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ttha tassa tattha cakkhundriyaṃ upjajjitī'ti: kāmāvacaraṃ upapajjantānaṃ tesaṃ tattha purisindriyaṃ uppajjittha, no ca tesaṃ tattha cakkhundriyaṃ uppajjati. Sacakkhukānaṃ kāmāvacaraṃ upapajjantānaṃ tesaṃ tattha purisindriyañca upapajjittha, cakkhundriyañca uppajj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jīvitindriyaṃ uppajjātthā'ti: suddhāvāsaṃ upapajjantānaṃ tesaṃ tattha cakkhundriyaṃ uppajjati, no ca tesaṃ tattha jīvitindriyaṃ uppajjittha. Itaresaṃ sacakkhukānaṃ-1. Upapajjantānaṃ tesaṃ tattha cakkhundriyañca uppajjati, jīvi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cakkhundriyaṃ uppajjitī'ti: sabbesaṃcavantānaṃ acakkhukānaṃ upapajjantānaṃ-2. Tesaṃ tattha jīvitīndriyaṃ uppajjittha, no ca tesaṃ tattha cakkhundriyaṃ uppajjiti. Sacakkhukānaṃ upapajjantānaṃ tesaṃ tattha jīvit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somanassindriyaṃ uppajjitthā'ti: suddhāvāsaṃ upapajjantānaṃ tesaṃ tattha cakkhundriyaṃ uppajjati, no ca tesaṃ tattha somanassindriyaṃ uppajjittha, itaresaṃ sacakkhukānaṃ upapajjantānaṃ tesaṃ tattha cakkhundriyañca uppajjati,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cakkhundriyaṃ uppajjatī'ti: pañcavokārā cavantānaṃ acakkhukānaṃ kāmāvacaraṃ upapajjantānaṃ tesaṃ tattha somanassindriyaṃ uppajjitta, no ca tesaṃ tattha cakkhundriyaṃ uppajjati. Sacakkhukānaṃ upapajjantānaṃ tesaṃ tattha somanass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upekkhindriyaṃ uppajjitthā'ti: suddhāvāsaṃ upapajjantānaṃ tesaṃ tattha cakkhundriyaṃ uppajjati, no ca tesaṃ tattha upekkhindriyaṃ uppajjittha. Itaresaṃ sacakkhukānaṃ upapajjantānaṃ tesaṃ tattha cakkhundriyañca uppajjati, upekk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cakkhundriyaṃ uppajjatī'ti: pañcavokārā cavantānaṃ acakkhukānaṃ kāmāvacaraṃ upapajjantānaṃ arūpānaṃ tesaṃ tattha upekkhindriyaṃ uppajjittha, no ca tesaṃ tattha cakkhundriyaṃ uppajjati. Sacakkhukānaṃupapajjantānaṃ tesaṃ tattha upekkhindri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akkhukānaṃ pañcavokāraṃ - [PTS.] </w:t>
      </w:r>
    </w:p>
    <w:p>
      <w:pPr>
        <w:pStyle w:val="PlainText"/>
        <w:rPr>
          <w:rFonts w:ascii="URW Palladio ITU" w:hAnsi="URW Palladio ITU" w:cs="URW Palladio ITU"/>
        </w:rPr>
      </w:pPr>
      <w:r>
        <w:rPr>
          <w:rFonts w:cs="URW Palladio ITU" w:ascii="URW Palladio ITU" w:hAnsi="URW Palladio ITU"/>
        </w:rPr>
        <w:t xml:space="preserve">2. Kāmāvacaraṃ upapajjant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saddhindriyaṃ uppajjitthā'ti: suddhāvāsaṃ upapajjantānaṃ tesaṃ tattha cakkhundriyaṃ uppajjati, no ca tesaṃ tattha saddhīndriyaṃ uppajjittha. Itaresaṃ sacakkhukānaṃ upapajjantānaṃ tesaṃ tattha cakkhundriyañca uppajjati, sadd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ttha tassa tattha cakkhundriyaṃ uppajjatī'ti: pañcavokārā cavantānaṃ acakkhukānaṃ kāmāvacaraṃ upapajjantānaṃ arūpānaṃ tesaṃ tattha saddhindriyaṃ uppajjittha, no ca tesaṃ tattha cakkhundriyaṃ uppajjati. Sacakkhukānaṃ upapajjantānaṃ tesaṃ tattha saddhindriyañca uppajjittha, cakkhundriyañca uppajjati. </w:t>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paññindriyaṃ -pe manindriyaṃ uppajjitthā'ti: suddhāvāsaṃ upapajjantānaṃ tesaṃ tattha cakkhundriyaṃ uppajjati, no ca tesaṃ tattha manīndriyaṃ uppajjittha. Itaresaṃ sacakkhukānaṃ upapajjantānaṃ tesaṃ tattha cakkhundriyañca uppajjati,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cakkhundriyaṃ uppajjatī'ti: pañcavokārā cavantānaṃ acakkhukānaṃ kāmāvacaraṃ upapajjantānaṃ arūpānaṃ tesaṃ tattha manindriyaṃ uppajjittha, no ca tesaṃ tattha cakkhundriyaṃ uppajjati. Sacakkhukānaṃ upapajjantānaṃ tesaṃ tattha manindrirayañca uppajjittha,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assa yattha ghānindriyaṃ uppajjati tassa tatth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īndriyaṃ uppajjittha tassa tattha ghānindriyaṃ uppajjatī'ti: kāmāvacarā cavantānaṃ aghānakānaṃ kāmāvacaraṃ upapajjantānaṃ tesaṃ tattha itthīndriyaṃ uppajjittha, no ca tesaṃ tattha ghānindriyaṃ uppajjati, saghānakānaṃ upapajjantānaṃ tesaṃ tattha itthī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ttha tassa tattha cakkhundriyaṃ uppajjatī'ti: kāmāvacarā cavantānaṃ aghānakānaṃ kāmāvacaraṃ upapajjantānaṃ tesaṃ tattha purisindriyaṃ uppajjittha, no ca tesaṃ tattha ghānindriyaṃ uppajjati. Saghānakānaṃ upapajjantānaṃ tesaṃ tattha puris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ghānindriyaṃ uppajjatī'ti: sabbesaṃ cavantānaṃ aghānakānaṃ upapajjantānaṃ tesaṃ tattha jīvitindriyaṃ uppajjittha, no ca tesaṃ tattha ghānindriyaṃ uppajjati, saghānakānaṃ upapajjantānaṃ tesaṃ tattha jīvit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ghānindriyaṃ uppajjatī'ti: kāmāvacarā cavantānaṃ aghānakānaṃ kāmāvacaraṃ upapajjantānaṃ rūpāvacarānaṃ tesaṃ tattha somanassindriyaṃ uppajjittha, no ca tesaṃ tattha ghānindriyaṃ uppajjati. Saghānakānaṃ upapajjantānaṃ tesaṃ tattha somanass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ghānindriyaṃ uppajjatī'ti: kāmāvacarā cavantānaṃ aghānakānaṃ kāmāvacaraṃ upapajjantānaṃ rūpāvacarānaṃ arūpāvacarānaṃ tesaṃ tattha upekkhindriyaṃ uppajjittha, no ca tesaṃ tattha ghānindriyaṃ uppajjati. Saghānakānaṃ upapajjantānaṃ tesaṃ tattha upekkhindriyañca uppajjittha,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ghānindriyaṃ uppajjatī'ti: kāmāvacarā cavantānaṃ aghānakānaṃ kāmāvacaraṃ upapajjantānaṃ rūpāvacarānaṃ arūpāvacarānaṃ tesaṃ tattha manindriyaṃ uppajjittha, no ca tesaṃ tattha ghānindriyaṃ uppajjati saghānakānaṃ upapajjantānaṃ tesaṃ tattha manindriyañca uppajjittha, ghānindriyañca uppajjati. [PTS Page 148] [\q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Yassa yattha itthindriyaṃ uppajjati tassa tatth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ttha tassa tattha itthindriyaṃ uppajjatī'ti: kāmāvacarā cavantānaṃ na itthīnaṃ kāmāvacaraṃ upapajjantānaṃ tesaṃ tattha purisindriyaṃ uppajjittha, no ca tesaṃ tattha itthindriyaṃ uppajjati. Itthīnaṃ upapajjantīnaṃ tāsaṃ tattha purisindriyañca uppajjittha,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itthindriyaṃ uppajjatī'ti: kāmāvacarā cavantānaṃ na itthīnaṃ kāmāvacaraṃ upapajjantānaṃ rūpāvacarānaṃ arūpāvacarānaṃ tesaṃ tattha jīvitindriyaṃ uppajjittha, no ca tattha itthindriyaṃ uppajjati. Itthīnaṃ upapajjantīnaṃ tāsaṃ tattha jīvit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īndriyaṃ uppajjati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itthindriyaṃ uppajjatī'ti: kāmāvacarā cavantānaṃ na itthīnaṃ kāmāvacaraṃ upapajjantānaṃ rūpāvacarānaṃ tesaṃ tattha somanassindriyaṃ uppajjittha, no ca tesaṃ tattha itthindriyaṃ uppajjati. Itthīnaṃ upapajjantīnaṃ tāsaṃ tattha somanassindriyañca uppajjittha, itthi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driyaṃ uppajjati tassa tattha upekkhindriyaṃ uppajjitthā'ti: āmantā. </w:t>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itthindriyaṃ uppajjatī'ti: kāmāvacarā cavantānaṃ na itthīnaṃ kāmāvacaraṃ upapajjantānaṃ rūpāvacarānaṃ arūpāvacarānaṃ tesaṃ tattha upekkhindriyaṃ uppajjittha, no ca tesaṃ tattha itthindriyaṃ uppajjati. Itthīnaṃ upapajjantīnaṃ tāsaṃ tattha upekkh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itthīndriyaṃ uppajjatī'ti: kāmāvacarā cavantānaṃ na itthīṇaṃ kāmāvacaraṃ upapajjantānaṃ rūpāvacarānaṃ arūpāvacarānaṃ tesaṃ tattha manindriyaṃ uppajjittha, no ca tesaṃ tattha itthindriyaṃ uppajjati. Itthinaṃ uppajjantīnaṃ tāsaṃ tattha manindriyañca uppajjittha,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Yassa yattha purisindriyaṃ uppajjati tassa tatth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ttha tassa tattha purisindriyaṃ uppajjatī'ti: kāmāvacarā cavantānaṃ na purisānaṃ kāmāvacaraṃ upapajjantānaṃ rūpāvacarānaṃ arūpāvacarānaṃ tesaṃ tattha jīvitindriyaṃ uppajjittha, no ca tesaṃ tattha purisindriyaṃ uppajjati. Purisānaṃ upapajjantānaṃ tesaṃ tattha jīvitindriyañca uppajjittha, purisindriyañca uppajjati. </w:t>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ajittha tassa tattha purisindriyaṃ uppajjatī'ti: kāmāvacarā cavantānaṃ na purisānaṃ kāmāvacaraṃ upapajjantānaṃ rūpāvacarānaṃ tesaṃ tattha somanassindriyaṃ uppajjittha. No ca tesaṃ tattha purisindriyaṃ uppajjati. Purisānaṃ upapajjantānaṃ tesaṃ tattha somanassindriyañca uppajjittha,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andriyaṃ uppajjittha tassa tattha purisindriyaṃ uppajjatī'ti: kāmāvacarā cavantānaṃ na purisānaṃ kāmāvacaraṃ upapajjantānaṃ rūpāvacarānaṃ arūpāvacarānaṃ tesaṃ tattha upekkhindriyaṃ uppajjittha. No ca tesaṃ tattha purisindriyaṃ uppajjati. Purisānaṃ upapajjantānaṃ tesaṃ tattha upekkhindriyañca uppajjittha,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saddhindriyaṃ -pe paññindriyaṃ -pe- manind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assa yattha jīvitindriyaṃ uppajjati tassa tattha somanassindriyaṃ uppajjitthā'ti: suddhāvāsānaṃ upapatticittassa uppādakkhaṇe asaññasattaṃ upapajjantānaṃ-1. Tesaṃ tattha jīvitindriyaṃ uppajjati. No ca tesaṃ tattha somanassindriyaṃ uppajjittha iteresaṃ catuvokāraṃ-2. Pañcavokāraṃ upapajjantānaṃ pavatte cittassa uppādakkhaṇe tesaṃ tattha jīvitindriyañca uppajjati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ttha tassa tattha jīvitindriyaṃ uppajjatī'ti: catuvokārā pañcavokārā cavantānaṃ pavatte cittassa bhaṅgakkhaṇe tesaṃ tattha somanassindriyaṃ uppajjittha. No ca tesaṃ tattha jīvitindriyaṃ uppajjati. Catuvokākāraṃ-2. Pañcavokāraṃ upapajjantānaṃ pavatte cittassa uppādakkhaṇe tesaṃ tattha somanassindriyañca uppajjittha.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ati tassa tattha upekkhindriyaṃ uppajjitthā'ti: suddhāvāsaṃ upapajjantānaṃ asaññasattaṃ upapajjantānaṃ tesaṃ tattha jīvitindriyaṃ uppajjati, no ca tesaṃ tattha upekkhindriyaṃ uppajjittha. Itaresaṃ catuvokāraṃ-2. Pañcavokāraṃ upapajjantānaṃ pavatte cittassa uppādakkhaṇe tesaṃ tattha jīvitindriyañca uppajjati, upekk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jīvitindriyaṃ uppajjatī'ti: catuvokārā pañcavokārā cavantānaṃ pavatte cittassa bhaṅgakkhane tesaṃ tattha upekkhindriyaṃ uppajjittha, no ca tesaṃ tattha jīvitindriyaṃ uppajjati. Catuvokāraṃ pañcavokāraṃ upapajjantānaṃ pavatte cittassa uppādakkhaṇe tesaṃ tattha upekkhindriyañca uppajjittha,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ati [PTS Page 149] [\q 149/]      tassa tattha saddhindriyaṃ -pe paññindriyaṃ -pe- manindriyaṃ uppajjitthā'ti: suddhāvāsaṃ upapajjantānaṃ asaññasattaṃ upapajjantānaṃ tesaṃ tattha jīvitindriyaṃ uppajjati, no ca tesaṃ tattha manindriyaṃ uppajjittha. Itaresaṃ catuvokāraṃ pañcavokāraṃ upapajjantānaṃ pavatte cittassa uppādakkhaṇe tesaṃ tattha jīvitindriyañca uppajjati,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ddhāvāsaṃ upapajjantānaṃ asaññasattaṃ upapajjantānaṃ - [P. T. S.] </w:t>
      </w:r>
    </w:p>
    <w:p>
      <w:pPr>
        <w:pStyle w:val="PlainText"/>
        <w:rPr>
          <w:rFonts w:ascii="URW Palladio ITU" w:hAnsi="URW Palladio ITU" w:cs="URW Palladio ITU"/>
        </w:rPr>
      </w:pPr>
      <w:r>
        <w:rPr>
          <w:rFonts w:cs="URW Palladio ITU" w:ascii="URW Palladio ITU" w:hAnsi="URW Palladio ITU"/>
        </w:rPr>
        <w:t xml:space="preserve">2. Catuvokāraṃ - [P. T. S.] Ūnaṃ. </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jīvitindriyaṃ uppajjatī'ti: catuvokārā pañcavokārā cavantānaṃ pavatte cittassa bhaṅgakkhaṇe tesaṃ tattha manindriyaṃ uppajjittha, no ca tesaṃ tattha jīvitindriyaṃ uppajjati. Catuvokāraṃ pañcavokāraṃ upapajjantānaṃ pavatte cittassa uppādakkhaṇe tesaṃ tattha manindriyañca uppajjittha,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assa yattha somanassindriyaṃ uppajjati tassa tatth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ttha tassa tattha somanassindriyaṃ uppajjatī'ti: sabbesaṃ cittassa bhaṅgakkhaṇe somanassa vippayutta cittassa uppādakkhaṇe tesaṃ tattha upekkhindriyaṃ uppajjittha, no ca tesaṃ tattha somanassindriyaṃ uppajjati. Somanassena upapajjantānaṃ pavatte somanassa sampayutta cittassa uppādakkhaṇe tesaṃ tattha upekkhindriyañca uppajjittha,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ati tassa tattha saddhindriyaṃ -pe paññindriyaṃ -pe ma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somanassindriyaṃ uppajjatī'ti: sabbesaṃ cittassa bhaṅgakkhaṇe somanassavippayuttacittassa uppādakkhaṇe tesaṃ tattha manindriyaṃ uppajjittha, no ca tesaṃ tattha somanassa sampayutta cittassa uppādakkhaṇe tesaṃ tattha somanassindriyaṃ uppajjati. Somanassena upapajjantānaṃ pavatte somanassa sampayutta cittassa uppādakkhaṇe tesaṃ tattha manindriyañca uppajjittha,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assa yattha upekkhindriyaṃ uppajjati tassa tattha saddhindriyaṃ uppajjatthā'ti: suddhāvāsaṃ upapajjantānaṃ tesaṃ tattha upekkhindriyaṃ uppajjati, no ca tesaṃ tattha saddhindriyaṃ uppajjittha. Itaresaṃ upekkhāya upapajjantānaṃ pavatte upekkhāsampayutta cittassa uppādakkhaṇe tesaṃ tatta upekkhindriyañca uppajjati, sadd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ttha tassa tattha upekkhindriyaṃ uppajjatī'ti: sabbesaṃ cittassa bhaṅgakkhaṇe upekkhāvippayuttacittassa uppādakkhaṇe tesaṃ tattha saddhindriyaṃ uppajjittha, no ca tesaṃ tattha upekkhindriyaṃ uppajjati. Upekkhāya upapajjantānaṃ pavatte upekkhāsampayutta cittassa uppādakkhaṇe tesaṃ tattha saddhindriyañca uppajjittha,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uppajjati tassa tattha paññindriyaṃ uppajjatthā'ti: suddhāvāsaṃ upapajjantānaṃ tesaṃ tattha upekkhindriyaṃ uppajjati, no ca tesaṃ tattha paññindriyaṃ uppajjittha. Itaresaṃ upekkhāya upapajjantānaṃ pavatte upekkhāsampayutta cittassa uppādakkhaṇe tesaṃ tattha upekkhindriyañca uppajjati, paññ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uppajjittha tassa tattha upekkhindriyaṃ uppajjatī'ti: sabbesaṃ cittassa bhaṅgakkhaṇe upekkhā- vippayutta - cittassa uppādakkhaṇe tesaṃ tattha paññindriyaṃ uppajjittha, no ca tesaṃ tattha upekkhindriyaṃ uppajjati. Upekkhāya upapajjantānaṃ pavatte upekkhāsampayutta cittassa uppādakkhaṇe tesaṃ tattha paññindriyañca uppajjittha,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uppajjati tassa tattha manindriyaṃ uppajjatthā'ti: suddhāvāsaṃ upapajjantānaṃ tesaṃ tattha upekkhindriyaṃ uppajjati, no ca tesaṃ tattha manindriyaṃ uppajjittha. Itaresaṃ upekkhāya upapajjantānaṃ pavatte upekkhāsampayutta cittassa uppādakkhaṇe tesaṃ tattha upekkhindriyañca uppajjati,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upekkhindriyaṃ uppajjatī'ti: sabbesaṃ cittassa bhaṅgakkhaṇe upekkhāvippayuttacittassa uppādakkhaṇe tesaṃ tattha manindriyaṃ uppajjittha, no ca tesaṃ tattha upekkhindriyaṃ uppajjati. Upekkhāya upapajjantānaṃ pavatte upekkhāsampayuttacittassa uppādakkhaṇe tesaṃ tattha manindriyañca uppajjittha,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Yassa yattha saddhindriyaṃ uppajjati tassa tattha paññindriyaṃ uppajjatthā'ti: suddhāvāsaṃ upapajjantānaṃ tesaṃ tattha saddhindriyaṃ uppajjati, no ca tesaṃ tattha paññindriyaṃ uppajjittha. Itaresaṃ sahetukānaṃ pavatte saddhāsampayuttacittassa uppādakkhaṇe tesaṃ tattha saddhindriyañca uppajjati, paññ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uppajjittha tassa tattha saddhindriyaṃ uppajjatī'ti: sabbesaṃ cittassa bhaṅgakkhaṇe saddhāvippayuttacittassa uppādakkhaṇe tesaṃ tattha pañgñindriyaṃ uppajjittha, no ca tesaṃ tattha saddhindriyaṃ uppajjati. Sahetukānaṃ upapajjantānaṃ pavatte saddhāsampayuttacittassa uppādakkhaṇe tesaṃ tattha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addhindriyaṃ uppajjati tassa tattha manindriyaṃ uppajjatthā'ti: suddhāvāsaṃ upapajjantānaṃ tesaṃ tattha saddhindriyaṃ uppajjati, no ca [PTS Page 150] [\q 150/]      tesaṃ tattha manindriyaṃ uppajjittha. Itaresaṃ sahetukānaṃ upapajjantānaṃ pavatte saddhāsampayutta cittassa uppādakkhaṇe tesaṃ tattha saddhindriyañca uppajjati,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saddhindriyaṃ uppajjatī'ti: sabbesaṃ cittassa bhaṅgakkhaṇe saddhāvippayuttacittassa uppādakkhaṇe tesaṃ tattha manindriyaṃ uppajjittha, no ca tesaṃ tattha saddhindriyaṃ uppajjati. Sahetukānaṃ upapajjantānaṃ pavatte saddhāsampayuttacittassa uppādakkhaṇe tesaṃ tattha manindriyañca uppajjittha, sada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Yassa yattha paññindriyaṃ uppajjati tassa tattha manindriyaṃ uppajjitthā'ti: suddhāvāsaṃ upapajjantānaṃ tesaṃ tattha paññindriyaṃ uppajjati, no ca tesaṃ tattha manindriyaṃ uppajjittha. Itaresaṃ ñāṇasampayuttānaṃ upapajjantānaṃ pavatte ñāṇavippayuttacittassa uppādakkhaṇe tesaṃ tattha paññindriyañca uppajjati, ma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ttha tassa tattha paññindriyaṃ uppajjatī'ti: sabbesaṃ cittassa bhaṅgakkhaṇe ñāṇavippayuttacittassa uppādākkhaṇe tesaṃ tattha manindriyaṃ uppajjittha, no ca tesaṃ tattha paññindriyaṃ uppajjati. Ñāṇasampayuttānaṃ upapajjantānaṃ, pavatte ñāṇasampayuttacittassa uppādakkhaṇe tesaṃ tattha manindriyañca uppajjittha, paññindriyañca uppajjati. (Anuloma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 216. Yassa cakkhundriyaṃ na uppajjati tassa so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na uppajjittha tass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ghān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na uppajjittha tass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itthindriyaṃ -pe purisindriyaṃ na uppajjitthā'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ttha tass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ttha tass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somanassindriyaṃ -peupekkh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ttha tassa cakkhundriyaṃ na u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saddhindriyaṃ -pe paññindriyaṃ -pe- man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ttha tassa cakkhundriyaṃ na uppajjatī'ti: natthi [PTS Page 151] [\q 151/]      </w:t>
      </w:r>
    </w:p>
    <w:p>
      <w:pPr>
        <w:pStyle w:val="PlainText"/>
        <w:rPr>
          <w:rFonts w:ascii="URW Palladio ITU" w:hAnsi="URW Palladio ITU" w:cs="URW Palladio ITU"/>
        </w:rPr>
      </w:pPr>
      <w:r>
        <w:rPr>
          <w:rFonts w:cs="URW Palladio ITU" w:ascii="URW Palladio ITU" w:hAnsi="URW Palladio ITU"/>
        </w:rPr>
        <w:t xml:space="preserve">-Pe(paccanīkapuggala, okās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Yassa cakkhundriyaṃ uppajjati tassa sotindriyaṃ uppajjissatī'ti: pacchimabhavikānaṃ pañcavokāraṃ upapajjantānaṃ ye ca arūpaṃ upapajjitvā parinibbāyissanti tesaṃ upapajjantānaṃ tesaṃ cakkhundriyaṃ uppajjati-1. , No ca tesaṃ sotindriyaṃ uppajjissati. Itaresaṃ sacakkhukhānaṃ upapajjantānaṃ tesaṃ cakkhundriyañca uppajjati, so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uppajjissati tassa cakkhundriyaṃ uppajjatī'ti: sabbesaṃ cavantānaṃ acakkhukānaṃ upapajjantānaṃ tesaṃ sotindriyaṃ uppajjissati, no ca tesaṃ cakkhundriyaṃ uppajjati. Sacakkhukānaṃ upapajjantānaṃ tesaṃ sot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ghānindriyaṃ uppajjissatī'ti: pacchimabhavikānaṃ pañcavokāraṃ upapajjantānaṃ, ye ca rūpāvacaraṃ arūpāvacaraṃ upapajjitvā parinibbāyissanti tesaṃ upapajjantānaṃ tesaṃ cakkhundriyaṃ uppajjati, no ca tesaṃ ghānindriyaṃ uppajjissati, itaresaṃ sacakkhukānaṃ upapajjantānaṃ tesaṃ cakkhundriyañca uppajj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akkhukānaṃ upapajjantānaṃ tesaṃ cakkhundriyañca uppajjati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upalpajjissati tassa cakkhundriyaṃ uppajjatī'ti: sabbesaṃ cavantānaṃ acakkhukānaṃ upapajjantānaṃ tesaṃ ghānindriyaṃ uppajjissati, no ca tesaṃ cakkhundriyaṃ uppajjati. Itaresaṃ-1. Sacakkhukānaṃ upapajjantānaṃ tesaṃ ghān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itthindriyaṃ uppajjissatī'ti: pacchimabhavikānaṃ pañcavokāraṃ-2. Upapajjantānaṃ, ye ca rūpāvacaraṃ arūpāvacaraṃ upapajjitvā parinibbāyissanti, ye ca purisā eteneva bhāvena katici bhave dassetvā parinibbāyasisanti tesaṃ upapajjantānaṃ tesaṃ cakkhundriyaṃ uppajjati, no ca tesaṃ itthindriyaṃ uppajjissati itaresaṃ sacakkhukānaṃ upapajjantānaṃ tesaṃ cakkhundriyañca uppajj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cakkhundriyaṃ uppajjatī'ti: sabbesaṃ cavantānaṃ acakkhukānaṃ upapajjantānaṃ tesaṃ itthandriyaṃ uppajjissati, no ca tesaṃ cakkhandriyaṃ uppajjati. Sacakkhukānaṃ upapajjantānaṃ tesaṃ itth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cakkhundriyaṃ uppajjati tassa purisindriyaṃ [PTS Page 152] [\q 152/]      uppajjissatī'ti: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jīvitindriyaṃ uppajjissatī'ti: pacchimabhavikānaṃ pañcavokāraṃ-2. Upapajjantānaṃ tesaṃ cakkhundriyaṃ uppajjati, no ca tesaṃ jīvitindriyaṃ uppajjissati. Itaresaṃ sacakkhukānaṃ upapajjantānaṃ tesaṃ cakkhu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cakkhundriyaṃ uppajjatī'ti: sabbesaṃ cavantānaṃ acakkhukānaṃ upapajjantānaṃ tesaṃ jīvitindriyaṃ uppajjissati, no ca tesaṃ cakkhundriyaṃ uppajjati. Sacakkhukānaṃ upapajjantānaṃ tesaṃ jīvit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somanassindriyaṃ uppajjissatī'ti: pacchimabhavikānaṃ pañcavokāraṃ upapajjantānaṃ, ye ca sacakkhukā upekkhāya upapajjitvā parinibbāyissanti tesaṃ upapajjantānaṃ tesaṃ cakkhundriyaṃ uppajjati, no ca tesaṃ somanassindriyaṃ uppajjissati. Itaresaṃ sacakkhukānaṃ upapajjantānaṃ tesaṃ cakkhu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taresaṃ - machasaṃ. Ūnaṃ. </w:t>
      </w:r>
    </w:p>
    <w:p>
      <w:pPr>
        <w:pStyle w:val="PlainText"/>
        <w:rPr>
          <w:rFonts w:ascii="URW Palladio ITU" w:hAnsi="URW Palladio ITU" w:cs="URW Palladio ITU"/>
        </w:rPr>
      </w:pPr>
      <w:r>
        <w:rPr>
          <w:rFonts w:cs="URW Palladio ITU" w:ascii="URW Palladio ITU" w:hAnsi="URW Palladio ITU"/>
        </w:rPr>
        <w:t xml:space="preserve">2. Sacakkhuk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cakkhundriyaṃ uppajjatī'ti: sabbesaṃ cavantānaṃ acakkhukānaṃ upapajjantānaṃ tesaṃ somanassindriyaṃ uppajjissati, no ca tesaṃ cakkhundriyaṃ uppajjati. Sacakkhukānaṃ upapajjantānaṃ tesaṃ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upekkhindriyaṃ uppajjissatī'ti: pacchimabhavikānaṃ pañcavokāraṃ upapajjantānaṃ, ye ca sacakkhukā somanassena upapajjitvā parinibbāyissanti tesaṃ upapajjantānaṃ tesaṃ cakkhundriyaṃ uppajjati, no ca tesaṃ upekkhindriyaṃ uppajjissati. Itaresaṃ sacakkhukānaṃ upapajjantānaṃ tesaṃ cakkhu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akhindriyaṃ uppajjissati tassa cakkhundriyaṃ uppajjatī'ti: sabbesaṃ cavantānaṃ acakkhukānaṃ upapajjantānaṃ tesaṃ upekkhindriyaṃ ppajjissati, no ca tesaṃ cakkhundriyaṃ uppajjati. Sacakkhukānaṃ upapajjantānaṃ tesaṃ upekkh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ati tassa saddhindriyaṃ -pe- paññindriyaṃ -pe- manindriyaṃ uppajjissatī'ti: pacchimabhavikānaṃ [PTS Page 153] [\q 153/]      pañcavokāraṃ upapajjantānaṃ, tesaṃ cakkhundriyaṃ uppajjati, no ca tesaṃ manindriyaṃ uppajjissati. Itaresaṃ sacakkhukānaṃ upapajjantānaṃ tesaṃ cakkhu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cakkhundriyaṃ uppajjatī'ti: sabbesaṃ cavantānaṃ acakkhukānaṃ upapajjantānaṃ tesaṃ manindriyaṃ uppajjissati, no ca tesaṃ cakkhundriyaṃ uppajjati. Sacakkhukānaṃ upapajjantānaṃ tesaṃ man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Yassa ghānindriyaṃ uppajjati tassa itthindriyaṃ uppajjissatī'ti: pacchimabhavikānaṃ kāmāvacaraṃ-1. Upapajjantānaṃ, ye ca rūpāvacaraṃ arūpāvacaraṃ upapajjitvā parinibbāyissanti, ye ca purisā eteneva bhāvena katici bhave dassetvā parinibbāyissanti tesaṃ upapajjantānaṃ tesaṃ ghānindriyaṃ uppajjaṃti, no ca tesaṃ itthindriyaṃ uppajjissati. Itaresaṃ saghānakānaṃ upapajjantānaṃ tesaṃ ghānindriyaṃñca uppajj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ghānakānaṃ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ghānindriyaṃ uppajjatī'ti: sabbesaṃ cavantānaṃ aghānakānaṃ upapajjantānaṃ tesaṃ itthindriyaṃ uppajjissati, no ca tesaṃ ghānindriyaṃ uppajjati. Saghānakānaṃ upapajjantānaṃ tesaṃ itt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purisindriyaṃ uppajjissatī'ti: pacchimabhavikānaṃ kāmāvacaraṃ upapajjantānaṃ, ye ca rūpāvacaraṃ arūpāvacaraṃ upapajjitvā parinibbāyissanti yā ca itthiyo eteneva bhāvena katici bhave dassetvā parinibbāyissanti tesaṃ upapajjantīnaṃtesaṃ ghānindriyaṃ uppajjati, no ca tesaṃ purisindriyaṃ uppajjissati. Itaresaṃ saghānakānaṃ upapajjantānaṃ tesaṃ ghānindriyañca uppajj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ghānindriyaṃ uppajjatī'ti: sabbesaṃ cavantānaṃ aghānakānaṃ upapajjantānaṃ tesaṃ purisindriyaṃ uppajjissati, no ca tesaṃ ghānindriyaṃ uppajjati. Saghānakānaṃ upapajjantānaṃ tesaṃ puris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jīvitindriyaṃ uppajjissatī'ti: pacchimabhavikānaṃ kāmāvacaraṃ upapajjantānaṃ, tesaṃ ghānindriyaṃ uppajjati, no ca tesaṃ jīvitindriyaṃ uppajjissati. Itaresaṃ saghānakānaṃ upapajjantānaṃ tesaṃ ghāni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ghānindriyaṃ uppajjatī'ti: sabbesaṃ cavantānaṃ aghānakānaṃ upapajjantānaṃ tesaṃ jīvitindriyaṃ uppajjissati, no ca tesaṃ ghānindriyaṃ uppajjati. Saghānakānaṃ upapajjantānaṃ tesaṃ jīvitī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PTS Page 154] [\q 154/]      somanassindriyaṃ uppajjissatī'ti: pacchimabhavikānaṃ kāmāvacaraṃ upapajjantānaṃ, ye ca saghānakā upekkhāya upapajjitvā parinibbāyissanti tesaṃ uppajjantānaṃ tesaṃ ghānindriyaṃ uppajjati, no ca tesaṃ somanassindriyaṃ uppajjissati. Itaresaṃ saghānakānaṃ upapajjantānaṃ tesaṃ ghān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ānassindriyaṃ uppajjissati tassa ghānindriyaṃ uppajjatī'ti: sabbesaṃ cavantānaṃ, aghānakānaṃ upapajjantānaṃ tesaṃ somanassindriyaṃ uppajjissati, no ca tesaṃ ghānindriyaṃ uppajjati. Saghānakānaṃ upapajjantānaṃ tesaṃ somānass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upekkhindriyaṃ uppajjissatī'ti. Pacchimabhavikānaṃ kāmāvacaraṃ upapajjantānaṃ, ye ca saghānakā somanassena upapajjitvā parinibbāyissanti tesaṃ upapajjantānaṃ tesaṃ ghānindriyaṃ uppajjati, no ca tesaṃ upekkhindriyaṃ uppajjissati. Itaresaṃ saghānakānaṃ upapajjantānaṃ tesaṃ ghān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ghānindriyaṃ uppajjissatī'ti: sabbesaṃ cavantānaṃ, aghānakānaṃ upapajjantānaṃ tesaṃ upekkhindriyaṃ uppajjissati, no ca tesaṃ ghānindriyaṃ uppajjati. Saghānakānaṃ upapajjantānaṃ tesaṃ upekk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saddhindriyaṃ uppajjissatī'ti: pacchimabhavikānaṃ kāmāvacaraṃ upapajjantānaṃ tesaṃ ghānindriyaṃ uppajjati, no ca tesaṃ saddhindriyaṃ uppajjissati. Itaresaṃ saghānakānaṃ upapajjantānaṃ tesaṃ ghāni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ghānindriyaṃ uppajjatī'ti: sabbesaṃ cavantānaṃ, aghānakānaṃ upapajjantānaṃ tesaṃ saddhindriyaṃ uppajjissati, no ca tesaṃ ghānindriyaṃ uppajjati. Saghānakānaṃ upapajjantānaṃ tesaṃ sadd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ati tassa pañññindriyaṃ -pe- manindriyaṃ uppajjissatī'ti: pacchimabhavikānaṃ kāmāvacaraṃ upapajjantānaṃ tesaṃ ghānindriyaṃ uppajjati, no ca tesaṃ manindriyaṃ uppajjissati, itaresaṃ saghānakānaṃ upapajjantānaṃ tesaṃ ghān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ghānindriyaṃ uppajjatī'ti: sabbesaṃ cavantānaṃ, aghānakānaṃ upapajjantānaṃ tesaṃ manindriyaṃ uppajjissati, no ca tesaṃ ghānindriyaṃ uppajjati, saghānakānaṃ upapajjantānaṃ tesaṃ manindriyañca upa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Yassa itthindriyaṃ uppajjati tassa purisindriyaṃ uppajjissatī'ti: pacchimabhavikānaṃ itthīnaṃ upapajjantīnaṃ yā ca itthiyo-1. Rūpāvacaraṃ arūpāvacaraṃ upapajjitvā parinibbāyissanti, yā ca itthiyo eteneva bhāvena katici bhave dassetvā parinibbāyissanti tāsaṃ upapajjantīnaṃ tāsaṃ itthindriyaṃ uppajjati, no ca tāsaṃ purisindriyaṃ uppajjissati. Itaresaṃ itthīnaṃ upapajjantīnaṃ tāsaṃ itthindriyañca uppajj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Itthiyo - [P. T. 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itthindriyaṃ uppajjatī'ti: sabbesaṃ cavantānaṃ na itthīnaṃ upapajjantānaṃ tesaṃ purisindriyaṃ uppajjissati, no ca tesaṃ itthindriyaṃ uppajjati, itthinaṃ upapajjantinaṃ tāsaṃ puris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jīvitindriyaṃ uppajjissatī'ti: pacchimabhavikānaṃ itthīnaṃ upapajjantīnaṃ tāsaṃ itthindriyaṃ uppajjati, no ca tāsaṃ jīvitindriyaṃ uppajjissati. Itarāsaṃ itthīnaṃ upapajjanatīnaṃ tāsaṃ itthi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itthindriyaṃ uppajjatī ti: sabbesaṃ cavantānaṃ na itthīnaṃ upapajjantānaṃ tesaṃ jīvitindriyaṃ uppajjissati, no ca tesaṃ itthindriyaṃ uppajjati. Itthīnaṃ upapajjantīnaṃ tāsaṃ jīvit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īndriyaṃ uppajjati tassa somanassindriyaṃ uppajjissatī'ti: pacchimabhavikānaṃ itthīnaṃ upapajjantīnaṃ, yā ca itthiyo upekkhāya upapajjitvā parinibbāyissanti tāsaṃ upapajjantīnaṃ tāsaṃ itthindriyaṃ uppajjati, no ca tāsaṃ somanassindriyaṃ uppajjissati. Itarāsaṃ itthīnaṃ upapajjantīnaṃ tāsaṃ itth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isindriyaṃ uppajjissati tassa itthindriyaṃ uppajjatī'ti: sabbesaṃ cavantānaṃ na itthīnaṃ upapajjantānaṃ tesaṃ somanassindriyaṃ uppajjissati, no ca tesaṃ itthindriyaṃ uppajjati. Itthīnaṃ upapajjantīnaṃ tāsaṃ somanass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upekkhindriyaṃ uppajjissatī'ti: pacchamabhavikānaṃ itthīnaṃ upapajjantīnaṃ, yā ca itthiyo somanassena upapajjitvā parinibbāyissanti tāsaṃ upapajjantīnaṃ tāsaṃ itthīndriyaṃ uppajjati, no ca tāsaṃ upekkhindriyaṃ uppajjissati. Itarāsaṃ itthīnaṃ upapajjantīnaṃ tāsaṃ itthī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itthindriyaṃ uppajjatī'ti: sabbesaṃ cavantānaṃ na itthīnaṃ upapajjantānaṃ tesaṃ upekkhindriyaṃ uppajjissati, no ca tesaṃ itthīndriyaṃ uppajjati. Itthīnaṃ upapajjantīnaṃ tāsaṃ upekkhindriyañca uppajjiss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saddhindriyaṃ uppajjissatī'ti: pacchamabhavikānaṃ itthīnaṃ upapajjantīnaṃ, tāsaṃ itthindriyaṃ uppajjati, no ca tāsaṃ saddhīndriyaṃ uppajjissati. Itarāsaṃ itthīnaṃ upapajjantīnaṃ tāsaṃ itthī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itthindriyaṃ uppajjatī'ti: sabbesaṃ cavantānaṃ na itthīnaṃ upapajjantānaṃ tesaṃ saddhīndriyaṃ uppajjissati, no ca tesaṃ itthīndriyaṃ uppajjati. Itthīnaṃ upapajjantīnaṃ tāsaṃ saddhindriyañca uppajjiss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ati tassa paññindriyaṃ -pe- manindriyaṃ uppajjissatī'ti: pacchimabhavikānaṃ itthīnaṃ upapajjantīnaṃ tāsaṃ itthīndriyaṃ uppajjati, no ca tāsaṃ manindriyaṃ uppajjissati. Itarāsaṃ itthīnaṃ upapajjantīnaṃ tāsaṃ itthī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itthindriyaṃ uppajjissatī'ti: sabbesaṃ cavantānaṃ na itthīnaṃ upapajjantānaṃ tesaṃ manindriyaṃ uppajjissati, no ca tesaṃ itthindriyaṃ uppajjati, itthīnaṃ upapajjantīnaṃ tāsaṃ man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Yassa purisindriyaṃ uppajjati tassa jīvitindriyaṃ uppajjissatī'ti: pacchimabhavikānaṃ purisānaṃ upapajjantānaṃ tesaṃ purisindriyaṃ uppajjati, no ca tesaṃ jīvitindriyaṃ uppajjissati. Itaresaṃ purisānaṃ upapajjantānaṃ tesaṃ purisi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purisindriyaṃ uppajjatī'ti: sabbesaṃ [PTS Page 155] [\q 155/]      cavantānaṃ, na purisānaṃ upapajjantānaṃ tesaṃ jīvitindriyaṃ uppajjissati, no ca tesaṃ purisindriyaṃ uppajjati. Purisānaṃ upapajjantānaṃ tesaṃ jīvit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ati tassa somanassindriyaṃ uppajjatī'ti: pacchimabhavikānaṃ purisānaṃ upapajjantānaṃ, ye ca purisā upekkhāya upapajjitvā parinibbāyissanti tesaṃ upapajjantānaṃ tesaṃ purisindriyaṃ uppajjati, no ca tesaṃ somanassindriyaṃ uppajjissati. Itaresaṃ purisānaṃ upapajjantānaṃ tesaṃ puris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andriyaṃ uppajjissati tassa purisindriyaṃ uppajjatī'ti: sabbesaṃ cavantānaṃ na purisānaṃ upapajjantānaṃ tesaṃ somanassindriyaṃ purisindriyaṃ uppajjissati, no ca tesaṃ purisindriyaṃ uppajjati. Purisānaṃ upapajjantānaṃ tesaṃ somanass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ati tassa upekkhindriyaṃ uppajjissatī'ti: pacchamabhavikānaṃ purisānaṃ upapajjantānaṃ, ye ca purisā somanassena upapajjitvā parinibbāyissanti tesaṃ upapajjantānaṃ tesaṃ purisindriyaṃ uppajjati, no ca tesaṃ upekkhindriyaṃ uppajjissati. Itaresaṃ purisānaṃ upapajjantānaṃ tesaṃ puris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purisindriyaṃ uppajjatī'ti: sabbesaṃ cavantānaṃ na purisānaṃ upapajjantānaṃ tesaṃ upekkhindriyaṃ uppajjissati, no ca tesaṃ purisindriyaṃ uppajjati. Purisānaṃ upapajjantānaṃ tesaṃ upekkh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ati tassa saddhindriyaṃ uppajjasisatī'ti: pacchimabhavikānaṃ purisānaṃ upapajjantānaṃ tesaṃ purisindriyaṃ uppajjati, no ca tesaṃ saddhindriyaṃ uppajjissati. Itaresaṃ purisānaṃ upapajjantānaṃ tesaṃ purisi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purisindriyaṃ uppajjatī'ti: sabbesaṃ cavantānaṃ, na purisānaṃ upapajjantānaṃ tesaṃ saddhindriyaṃ uppajjissati, no ca tesaṃ purisindriyaṃ uppajjati. Purisānaṃ upapajjantānaṃ tesaṃ saddh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ati tassa paññindriyaṃ -pe- manindriyaṃ uppajjissatī'ti: pacchimabhavikānaṃ purisānaṃ upapajjantānaṃ tesaṃ purisindriyaṃ uppajjati, no ca tesaṃ manindriyaṃ uppajjissati. Itaresaṃ purisānaṃ upapajjantānaṃ tesaṃ puris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ajjissati tassa purisindriyaṃ uppajjissati: sabbesaṃ cavantānaṃ, na purisānaṃ upapajjantānaṃ tesaṃ manindriyaṃ uppajjissati, no ca tesaṃ purisindriyaṃ uppajjati, purisānaṃ upapajjantānaṃ tesaṃ man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Yassa jīvitindriyaṃ uppajjati tassa somanassindriyaṃ uppajjissatī'ti: pacchimacittassa uppādakkhane yassa cittassa anantarā upekkhāsampayuttapacchimacitaṃtaṃ uppajjissati tassa cittassa uppādakkhaṇe tesaṃ jīvitindriyaṃ uppajjati, no ca tesaṃ somānassindriyaṃ uppajjissati. Itaresaṃ upapajjantānaṃ pavatte cittassa uppādakkhaṇe tesaṃ jīvit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jīvitindriyaṃ uppajjatī'ti: sabbesaṃ cavantānaṃ pavatte cittassa bhaṅgakkhaṇe tesaṃ somanassindriyaṃ uppajjissati, no ca tesaṃ jīvitindriyaṃ uppajjati. Sabbesaṃ upapajjantānaṃ pavatte cittassa uppādakkhaṇe tesaṃ somanass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ati tassa upekkhindriyaṃ uppajjissatī'ti: pacchimacittassa uppādakkhaṇe yassa cittassa anantarā somanassasampayutta pacchimacittaṃ uppajjissati tassa cittassa uppādakkhaṇe tesaṃ jīvitindriyaṃ uppajjati, no ca tesaṃ upekkhindriyaṃ uppajjissati. Itaresaṃ upapajjantānaṃ pavatte cittassa uppādakakhaṇe tesaṃ jīvit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jīvitindriyaṃ uppajjatī'ti: sabbesaṃ cavantānaṃ pavatte cittassa bhaṅgakkhaṇe tesaṃ upekkhindriyaṃ uppajjissati, no ca tesaṃ jīvitindriyaṃ uppajjati. Sabbesaṃ upapajjantānaṃ pavatte cittassa uppādakkhaṇe tesaṃ upekkh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ati tassa saddhindriyaṃ -pe- paññindriyaṃ -pe- manindriyaṃ uppajjissatī'ti: pacchimacittassa uppādakkhaṇe tesaṃ jīvitindriyaṃ uppajjati-1. No ca tesaṃ manindriyaṃ uppajjissati. Itaresaṃ upapajjantānaṃ pavatte cittassa uppādakkhaṇe tesaṃ jīvit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jīvitindriyaṃ uppajjatī'ti: sabbesaṃ cavantānaṃ pavatte cittassa bhaṅgakkhaṇe tesaṃ manindriyaṃ uppajjissati, no ca tesaṃ jīvitindriyaṃ uppajjati. Sabbesaṃ upapajjantānaṃ [PTS Page 156] [\q 156/]      pavatte cittassa uppādakkhaṇe tesaṃ man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ssa cittassa anantarā pacchimacittaṃ upapajjissati, tassa cittassa uppādakkhaṇe tesaṃ jīvitindriyaṃ uppajjati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Yassa somanassindriyaṃ uppajjati tassa upekkhindriyaṃ uppajjissatī'ti: somanassa sampayutta pacchimacittassa uppādakkhaṇe, yassa cittassa anantarā somanassa sampayutta pacchimacittaṃ uppajjissati tassa cittassa uppādakkhaṇe tesaṃ somanassindriyaṃ uppajjati, no ca tesaṃ upekkhindriyaṃ uppajjissati. Itaresaṃ somanassena upapajjantānaṃ pavatte somanassasampayuttacittassa uppādakkhaṇe tesaṃ somanass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somanassindriyaṃ uppajjatī'ti: sabbesaṃ cittassa-1. Bhaṅgakkhaṇe, somanassacittasampayutta cittassa uppādakkhaṇe, nirodhasamāpannānaṃ asaññasattānaṃ-2. Tesaṃ upekkhindriyaṃ uppajjissati, no ca tesaṃ somanassindriyaṃ uppajjati. Somanassena upapajjantānaṃ pavatte somanassa sampayuttacittassa uppādakkhaṇe tesaṃ upekkhindriyañca uppajjiss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uppajjati tassa saddhindriyaṃ -pe paññindriyaṃ -pe- manindriyaṃ uppajjissatī'ti: somanassa sampayutta pacchimacittassa uppādakkhane tesaṃ somanassindriyaṃ uppajjati, no ca tesaṃ manindriyaṃ uppajjissati. Itaresaṃ somanassena upapajjantānaṃ pavatte somanassasampayuttacittassa uppādakkhaṇe tesaṃ somanass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omanassindriyaṃ uppajjatī'ti: sabbesaṃ cittassa-3. Bhaṅgakkhaṇe, somanassavippayuttacittassa uppādakkhane, nirodhasamāpannānaṃ asaññasattānaṃ tesaṃ manindriyaṃ uppajjissati, no ca tesaṃ somanassindriyaṃ uppajjati. Somanassena upapajjantānaṃ, pavatte somanassa sampayutta cittassa uppādakkhaṇe tesaṃ manindriyañca uppajjissati, somā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 Yassa upekkhindriyaṃ uppajjati tassa saddhindriyaṃ uppajjissatī'ti: upekkhāsampayuttapacchimacittassa uppādakkhaṇe tesaṃ upekkhindriyaṃ uppajjati, no ca tesaṃ saddhindriyaṃ uppajjissati. Itaresaṃ upekkhāya upapajjantānaṃ pavatte upekkhāsampayuttacittassa uppādakkhaṇe tesaṃ upekkhī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esaṃ cavanatānaṃ pavatte cittassa - [P. T. S.] </w:t>
      </w:r>
    </w:p>
    <w:p>
      <w:pPr>
        <w:pStyle w:val="PlainText"/>
        <w:rPr>
          <w:rFonts w:ascii="URW Palladio ITU" w:hAnsi="URW Palladio ITU" w:cs="URW Palladio ITU"/>
        </w:rPr>
      </w:pPr>
      <w:r>
        <w:rPr>
          <w:rFonts w:cs="URW Palladio ITU" w:ascii="URW Palladio ITU" w:hAnsi="URW Palladio ITU"/>
        </w:rPr>
        <w:t xml:space="preserve">2. Nirodha -pe- [P. T. S.] Ūnaṃ. </w:t>
      </w:r>
    </w:p>
    <w:p>
      <w:pPr>
        <w:pStyle w:val="PlainText"/>
        <w:rPr>
          <w:rFonts w:ascii="URW Palladio ITU" w:hAnsi="URW Palladio ITU" w:cs="URW Palladio ITU"/>
        </w:rPr>
      </w:pPr>
      <w:r>
        <w:rPr>
          <w:rFonts w:cs="URW Palladio ITU" w:ascii="URW Palladio ITU" w:hAnsi="URW Palladio ITU"/>
        </w:rPr>
        <w:t xml:space="preserve">3. Sabbesaṃ cavantānaṃ pavatte cittassa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upekkhindriyaṃ uppajjatī'ti: sabbesaṃ cittassa bhaṅgakkhaṇe, upekkhāvippayuttacittassa uppādakkhaṇe. Nirodhasamāpannānaṃ, asaññasattāṃ tesaṃ saddhindriyaṃ uppajjissati, no ca tesaṃ upekkhindriyaṃ uppajjati. Upekkhāya upapajjantānaṃ pavatte upekkhāsampayuttacittassa uppādakkhaṇe tesaṃ saddhindriyañca uppajjiss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upekkhindriyaṃ uppajjati tassa paññindriyaṃ -pe manindriyaṃ uppajjissatī'ti: upekkhāsampayuttapacchimacittassa uppādakkhiṇe tesaṃ upekkhindriyaṃ uppajjati, no ca tesaṃ manindriyaṃ uppajjissati. Itaresaṃ upekkhāya upapajjantānaṃ pavatte upekkhāsampayuttacittassa uppādakkhaṇe tesaṃ upekkh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upekkhindriyaṃ uppajajatī'ti: sabbesaṃ cittassa bhaṅgakkhaṇe, upekkhāvippayutta cittassa uppādakkhaṇe. Nirodhasamāpannānaṃ, asaññasattānaṃ tesaṃ manindriyaṃ uppajjissati, no ca tesaṃ upekkhindriyaṃ uppajjati. Upekkhāya upapajjantānaṃ pavatte upekkhāsampayuttacittassa uppādakkhaṇe tesaṃ manindriyañca uppajjissati, upekkhindriyañca [PTS Page 157] [\q 157/]      </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Yassa saddhindriyaṃ uppajjati tassa paññindriyaṃ -pe manindriyaṃ uppajjissatī'ti: pacchimacittassa uppādakkhaṇe tesaṃ saddhindriyaṃ uppajjati, no ca tesaṃ manindriyaṃ uppajjissati itaresaṃ sahetukānaṃ upapajjantānaṃ pavatte saddhāsampayutta cittassa-1. Uppādakkhaṇe tesaṃ saddh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addhindriyaṃ uppajjatī'ti: sabbesaṃ cittassa bhaṅgakkhaṇe sasaddhāvippayuttacittassa uppādakkhaṇe, nirodhasamāpannānaṃ, asaññasattānaṃ tesaṃ manindriyaṃ uppajjissati, no ca tesaṃ saddhindriyaṃ uppajjati, sahetukānaṃ upapajjantānaṃ pavatte saddhāsampayuttacittassa uppādakkhaṇe tesaṃ manindriyañca uppajjiss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Yassa paññindriyaṃ uppajjati tassa manindriyaṃ uppajjissatī'ti: pacchimacittassa uppādakkaṇe tesaṃ paññindriyaṃ uppajjati, no ca tesaṃ manindriyaṃ uppajjissati. Itaresaṃ ñāṇasampayuttānaṃ upapajjantānaṃ pavatte ñāṇasampāyuttacittassa uppādakkhaṇe tesaṃ paññ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Ñāṇena upapajjantānaṃ pavatte ñāṇasampayutta cittassa uppādakkhaṇe tesaṃ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paññindriyaṃ uppajjatī'ti. Sabbesaṃ cittassabhaṅgakkhaṇe ñāṇavippayuttacittassa uppādakkhaṇe. Nirodhasamāpannānaṃ, asaññasattānaṃ tesaṃ manindriyaṃ uppajjissati, no ca tesaṃ paññindriyaṃ uppajjati. Ñāṇasampayuttānaṃ upapajjantānaṃ pavatte ñāṇasampayutta cittassa uppādakkhaṇe tesaṃ manindriyañca uppajjissati, paññindriyañca uppajjati. (Anulom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 - 234. Yattha cakkhundriyaṃ -pe- (anuloma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 Yassa yattha cakkhundriyaṃ uppajjati tassa tattha sotindriyaṃ uppajjatī'ti: pacchimabhavikānaṃ pañcavokāraṃ upapajjantānaṃ tesaṃ tattha cakkhundriyaṃ uppajjati, no ca tesaṃ tattha sotindriyaṃ uppajjassati. Itaresaṃ sacakkhukānaṃ-1. Upapajjantānaṃ tesaṃ tattha cakkhundriyañca uppajjati, so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uppajjissati tassa tattha cakkhundriyaṃ uppajjatī'ti: pañcavokārā cavantānaṃ, acakkhukānaṃ kāmāvacaraṃ upapajjantānaṃ tesaṃ tattha sotindriyaṃ uppajjissati, no ca tesaṃ tattha cakkhundriyaṃ uppajjati. Sacakkhukānaṃ upapajjantānaṃ tesaṃ tathe sot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ghānindriyaṃ tassa tattha ghānindriyaṃ uppajjissatī'ti: pacchimabhavikānaṃ kāmāvacaraṃ upapajjantānaṃ, rūpāvacaraṃ upapajjantānaṃ tesaṃ tattha cakkhundriyaṃ uppajjati, no ca tesaṃ tattha ghānindriyaṃ uppajjissati. Itaresaṃ sacakkhukānaṃ kāmāvacaraṃ upapajjantānaṃ tesaṃ tattha cakkhundriyañca uppajjati,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uppajjissati tassa tattha cakkhundriyaṃ uppajjatī'ti: kāmāvacarā cavantānaṃ, acakkhukānaṃ [PTS Page 158] [\q 158/]      kāmāvacaraṃ upapajjantānaṃ tesaṃ tattha ghānindriyaṃ uppajjissati, no ca tesaṃ tattha cakkhundriyaṃ uppajjati. Sacakkhukānaṃ kāmāvacaraṃ upapajjantānaṃ tesaṃ tattha ghānindriyañca uppajjis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itthindriyaṃ uppajjissatī'ti: pacchimabhavikānaṃkāmāvacaraṃ upapajjantānaṃ, rūpāvacaraṃ upapajjantānaṃ, ye ca purisā eteneva bhāvena katici bhave dassetvā parinibbāyissanti tesaṃ upapajjantānaṃ tesaṃ tattha cakkhundriyaṃ uppajjati, no ca tesaṃ tattha itthindriyaṃ uppajjissati. Itaresaṃ sacakkhukānaṃ kāmāvacaraṃ upapajjantānaṃ tesaṃ tattha cakkhundriyañca uppajjati, itthindriyañca uppajjis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vokāraṃ - [P. T. S.] Adhikaṃ. </w:t>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cakkhundriyaṃ uppajajjatī'ti: kāmāvacarā cavantānaṃ acakkhukānaṃ kāmāvacaraṃ upapajjantānaṃ tesaṃ tattha itthindriyaṃ uppajjissati, no ca tesaṃ tattha cakkhundriyaṃ uppajjati. Sacakkhukānaṃ kāmāvacaraṃ upapajjantānaṃ tesaṃ tattha itth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purisindriyaṃ uppajjissatī'ti: pacchimabhavikānaṃ kāmāvacaraṃ upapajjantānaṃ rūpāvacaraṃ upapajjantānaṃ, yā ca itthiyo eteneva bhāvena katici bhave dassetvā parinibbāyissanti tāsaṃ upapajjantīnaṃ tesaṃ tattha cakkhundriyaṃ uppajjati, no ca tesaṃ tattha purisindriyaṃ uppajjissati. Itaresaṃ sacakkhukānaṃ kāmāvacaraṃ upapajjantānaṃ tesaṃ tattha cakkhundriyañca uppajj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cakkhundriyaṃ uppajjatī'ti: kāmāvacarā cavantānaṃ, acakkhukānaṃ kāmāvacaraṃ upapajjantānaṃ tesaṃ tattha purisindriyaṃ uppajjissati, no ca tesaṃ tattha cakakhundriyaṃ uppajjati. Sacakkhukānaṃ kāmāvacaraṃ upapajjantānaṃ tesaṃ tattha puris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jīvitindriyaṃ uppajjissatī'ti. Pacchimabhavikānaṃ pañcavokāraṃ upapajjantānaṃ tesaṃ tattha cakkhundriyaṃ uppajjati, no ca tesaṃ tattha jīvitindriyaṃ uppajjissati. Itaresaṃ sacakkhukānaṃ upapajjantānaṃ tesaṃ tatthacakkhu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a cakkhundriyaṃ uppajjatī'ti: sabbesaṃ cavantānaṃ, acakkhukānaṃ upapajjantānaṃ tesaṃ tattha jīvitindriyaṃ uppajjissati, no ca tesaṃ tattha cakkhundriyaṃ uppajjati. Sacakkhukānaṃ upapajjantānaṃ tesaṃ tattha jīvit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somanassindriyaṃ uppajjissatī'ti: pacchimabhavikānaṃ sacakkhukānaṃ pañcavokārānaṃ upapajjantānaṃ, ye ca sacakkhukā upekkhāya [PTS Page 159] [\q 159/]      upapajjitvā parinibbāyissanti. Tesaṃ upapajjantānaṃ tesaṃ tattha cakkhundriyaṃuppajjati, no ca tesaṃ tattha somanassindriyaṃ uppajjissati. Itaresaṃ sacakkhukānaṃ-1. Upapajjantānaṃ tesaṃ tattha cakkhu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cakkhundriyaṃ uppajjatī'ti: pañcavokārā cavantānaṃ, acakkhukānaṃ kāmāvacaraṃ upapajjantānaṃ tesaṃ tattha somanassindriyaṃ uppajjissati, no ca tesaṃ tattha cakkhundriyaṃ uppajjati sacakkhukānaṃ upapajjantānaṃ tesaṃ tattha somanass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upekkhindriyaṃ uppajjissatī'ti: pacchimabhavikānaṃ pañcavokāraṃ upapajjantānaṃ ye ca sacakkhukānaṃ somanassena upapajjitvā parinibbāyissanti tesaṃ upapajjantānaṃ tesaṃ tattha cakkhundriyaṃ uppajjati, no ca tesaṃ tattha upekkhindriyaṃ uppajjissati. Itaresaṃ sacakkhukānaṃ upapajjantānaṃ tesaṃ tattha cakkhu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cakkhundriyaṃ uppajjatī'ti: pañcavokārā cavantānaṃ, acakkhukānaṃ kāmāvacaraṃ upapajjantānaṃ, arūpānaṃ tesaṃ tattha upekkhindriyaṃ uppajjissati, no ca tesaṃ tattha cakkhundriyaṃ uppajjati. Sacakkhukānaṃ upapajjantānaṃ tesaṃ tattha upekkh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saddhindriyaṃ uppajjissatī'ti: pacchimabhavikānaṃ pañcavokāraṃ upapajjantānaṃ tesaṃ tattha cakkhundriyaṃ uppajjati, no ca tesaṃ tattha saddhindriyaṃ uppajjissati. Itaresaṃ sacakkhukānaṃ upapajjantānaṃ tesaṃ tattha cakkhu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cakkhundriyaṃ uppajjatī'ti: pañcavokārā cavantānaṃ, acakkhukānaṃ kāmāvacaraṃ upapajjantānaṃ, arūpānaṃ tesaṃ tattha saddhindriyaṃ uppajjissati, no ca tesaṃ tattha cakkhundriyaṃ uppajjati. Sacakkhukānaṃ upapajjantānaṃ tesaṃ tattha saddh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ati tassa tattha paññindriyaṃ -pe manindriyaṃ uppajjissatī'ti: pacchimabhavikānaṃ pañcavokāraṃ upapajjantānaṃ tesaṃ tattha cakkhundriyaṃuppajjati, no ca tesaṃ tattha manindriyaṃ uppajjissati. Itaresaṃ sacakkhukānaṃ upapajjantānaṃ tesaṃ tattha cakkhu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cakkhundriyaṃ uppajjatī'ti: pañcavokārā cavantānaṃ, acakkhukānaṃ kāmāvacaraṃ upapajjantānaṃ, arūpānaṃ tesaṃ tattha manindriyaṃ uppajjissati, no ca tesaṃ tattha cakkhundriyaṃ uppajjati. Sacakkhukānaṃ upapajjantānaṃ tesaṃ tattha manindriyañca uppajjissati, cakkhu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 Yassa yattha ghānindriyaṃ uppajjati tassa tattha itthindriyaṃ uppajjissatī'ti: pacchimabhavikānaṃ-1. Kāmāvacaraṃ upapajjantānaṃ, ye ca purisā eteneva bhāvena katici bhave dassetvā parinibbāyissanti tesaṃ upapajjantānaṃ tesaṃ tattha ghānindriyaṃ uppajjati, no ca tesaṃ tattha itthindriyaṃ uppajjissati. Itaresaṃ saghānakānaṃ upapajjantānaṃ tesaṃ tattha ghānindriyañca uppajjati,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ghānindriyaṃ uppajjatī'ti: kāmāvacarā cavantānaṃ, aghānakānaṃ kāmāvacaraṃ upapajjantānaṃ tesaṃ tattha itthindriyaṃ uppajjissati, no ca tesaṃ tattha ghānindriyaṃ uppajjati. Saghānakānaṃ upapajjantānaṃ tesaṃ tattha itt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purisindriyaṃ uppajjissatī'ti: [PTS Page 160] [\q 160/]      pacchimabhavikānaṃ kāmāvacaraṃ-2. Upapajjantānaṃ, yā ca itthiyo eteneva bhāvena katici bhave dassetvā parinibbāyissanti tāsaṃ tattha ghānindriyaṃ uppajjati, no ca tāsaṃ tattha purisindriyaṃ uppajjissati. Itaresaṃ saghānakānaṃ upapajjantānaṃ tesaṃ tattha ghānindriyañca uppajj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ghānindriyaṃ uppajjatī'ti: kāmāvacarā cavantānaṃ, aghānakānaṃ kāmāvacaraṃ upapajjantānaṃ tesaṃ tattha purisindriyaṃ uppajjissati, no ca tesaṃ tattha ghānindriyaṃ uppajjati. Saghānakānaṃ upapajjantānaṃ tesaṃ tattha puris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jīvitindriyaṃ uppajjissatī'ti: pacchimabhavikānaṃkāmāvacaraṃ-2. Upapajjantānaṃ tesaṃ tattha ghānindriyaṃ uppajjati, no ca tesaṃ tattha jīvitindriyaṃ uppajjissati. Itaresaṃ saghānakānaṃ upapajjantānaṃ tesaṃ tattha ghānindriyañca uppajjati, jīvitindriyañña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himabhavikānaṃ saghānakānaṃ - sīmu. </w:t>
      </w:r>
    </w:p>
    <w:p>
      <w:pPr>
        <w:pStyle w:val="PlainText"/>
        <w:rPr>
          <w:rFonts w:ascii="URW Palladio ITU" w:hAnsi="URW Palladio ITU" w:cs="URW Palladio ITU"/>
        </w:rPr>
      </w:pPr>
      <w:r>
        <w:rPr>
          <w:rFonts w:cs="URW Palladio ITU" w:ascii="URW Palladio ITU" w:hAnsi="URW Palladio ITU"/>
        </w:rPr>
        <w:t xml:space="preserve">2. Saghānakānaṃ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īndriyaṃ uppajjissati tassa tattha ghānindriyaṃ uppajjatī'ti: sabbesaṃ cavantānaṃ, aghānakānaṃ upapajjantānaṃ tesaṃ tattha jīvitindriyaṃ uppajjissati, no ca tesaṃ tattha ghānindriyaṃ uppajjati. Saghānakānaṃ upapajjantānaṃ tesaṃ tattha jīvit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somanassindriyaṃ uppajjissatī'ti: pacchimabhavikānaṃ kāmāvacaraṃ upapajjantānaṃ, ye ca saghānakā upekkhāya upapajjitvā parinibbāyissanti tesaṃ upapajjantānaṃ tesaṃ tattha ghānindriyaṃ uppajjati, no ca tesaṃ tattha somanassindriyaṃ uppajjissati. Itaresaṃ saghānakānaṃ upapajjantānaṃ tesaṃ tattha ghān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ghānindriyaṃ uppajjatī'ti: kāmāvacarā cavantānaṃ, aghānakānaṃ kāmāvacaraṃ upapajjantānaṃ rūpāvacarānaṃ tesaṃ tattha somanassindriyaṃ uppajjissati, no ca tesaṃ tattha ghānindriyaṃ uppajjati. Saghānakānaṃ upapajjantānaṃ tesaṃ tattha somānassindriyañca uppajjissati, ghānindriyañca uppajjati. </w:t>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upekkhindriyaṃ uppajjissatī'ti: pacchimabhavikānaṃ kāmāvacaraṃ upapajjantānaṃ, ye ca saghānakā somanassena upapajjitvā parinibbāyissanti tesaṃ upapajjantānaṃ tesaṃ tattha ghānindriyaṃ uppajjati, no ca tesaṃ tattha upekkhindriyaṃ uppajjissati. Itaresaṃ saghānakānaṃ upapajjantānaṃ tesaṃ tattha ghān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ghānindriyaṃ uppajjatī'ti: kāmāvacarā cavantānaṃ, aghānakānaṃ kāmāvacaraṃ upapajjantānaṃ rūpāvacarānaṃ, arūpāvacarānaṃ tesaṃ tattha upekkhindriyaṃ uppajjati. No ca tesaṃ tattha ghānindriyaṃ uppajjati. Saghānakānaṃ upapajjantānaṃ tesaṃ tattha upekk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saddhindriyaṃ uppajjissatī'ti: pacchimabhavikānaṃkāmāvacaraṃ upapajjantānaṃ tesaṃ tattha ghānindriyaṃ uppajjati, no ca tesaṃ tattha saddhindriyaṃ uppajjissati. Itaresaṃ saghānakānaṃ upapajjantānaṃ tesaṃ tattha ghāni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ghānindriyaṃ uppajjatī'ti: kāmāvacarā cavantānaṃ, aghānakānaṃ kāmāvacarā cavantānaṃ, aghānakānaṃ kāmāvacaraṃupapajjantānaṃ, rūpāvacarānaṃ, arūpāvacarānaṃ tesaṃ tattha saddhindriyaṃ uppajjissati, no ca tesaṃ tattha ghānindriyaṃ uppajjati. Saghānākānaṃ upapajajentānaṃ tesaṃ tattha saddh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ati tassa tattha paññindriyaṃ -pe manindriyaṃ uppajjissatī'ti: pacchimabhavikānaṃ kāmāvacaraṃ upapajjantānaṃ tesaṃ [PTS Page 161] [\q 161/]      tattha ghānindriyaṃ uppajjati, no ca tesaṃ tattha manindriyaṃ uppajjissati. Itaresaṃ saghānakānaṃ upapajjantānaṃ tesaṃ tattha ghān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ghānindriyaṃ uppajjatī'ti: kāmāvacarā cavantānaṃ, aghānakānaṃ kāmāvacaraṃ upapajjantānaṃ, rūpāvacarānaṃ, arūpāvacarānaṃ tesaṃ tattha manindriyaṃ uppajjissati, no ca tesaṃ tattha ghānindriyaṃ uppajjati. Saghānakānaṃ upapajjantānaṃ tesaṃ tattha manindriyañca uppajjissati, ghān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Yassa yattha itthindriyaṃ uppajjati tassa tattha purisindriyaṃ uppajjissatī'ti: pacchimabhavikānaṃ itthīnaṃ upapajjantīnaṃ, yā ca itthiyo eteneva bhāvena katici bhave dassetvā parinibbāyissanti tāsaṃ upapajjantīnaṃ tāsaṃ tattha itthindriyaṃ uppajjati, no ca tāsaṃ tattha purisindriyaṃ uppajjissati. Itarāsaṃ itthīnaṃ upapajjantīnaṃ tāsaṃ tattha itthīndriyañca uppajjati,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īrayaṃ uppajjissati tassa tattha itthīndriyaṃ uppajjatī'ti: kāmāvacarā cavantānaṃ, na itthīnaṃ kāmāvacaraṃ upapajjantānaṃ tesaṃ tattha purisindriyaṃ uppajjissati, no ca tesaṃ tatta itthīndriyaṃ uppajjaṃti. Itthīnaṃ upapajjantīnaṃ tāsaṃ tattha purisindriyañca uppajjiss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īndriyaṃ uppajjati tassa tattha jīvitindriyaṃ uppajjissatī'ti: pacchimabhavikānaṃ itthīnaṃ upapajjantīnaṃ tāsaṃ tattha itthīndriyaṃ uppajjati, no ca tāsaṃ tattha jīvitīndriyaṃ uppajjissati. Itarāsaṃ itthīnaṃ upapajjantīnaṃ tāsaṃ tattha itthi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īndriyaṃ uppajjissati tassa tattha itthīndriyaṃ uppajjatī'ti: kāmāvacarā cavantānaṃ, na itthīnaṃ kāmāvacaraṃ upapajjantānaṃ rūpāvacarānaṃ, arūpāvacarānaṃ tesaṃ tattha jīvitindriyaṃ uppajjissati, no ca tesaṃ tattha itthīndriyaṃ uppajjati. Itthīnaṃ upapajjantīnaṃ tāsaṃ tattha jīvit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īndriyaṃ uppajjaṃti tassa tattha somanassindriyaṃ uppajjissatī'ti: pacchimabhavikānaṃ, itthīnaṃ upapajjantīnaṃ, yā ca itthiyo upekkhāya upapajjitvā parinibbāyissanti tāsaṃ upapajjantīnaṃ tāsaṃ tattha itthīndriyaṃ uppajjati, no ca tāsaṃtattha somanassindriyaṃ uppajjissati. Itarāsaṃ itthīnaṃ upapajjantīnaṃ tāsaṃ tatthaitthī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itthivdriyaṃ uppajjatī'ti: kāmāvacarā cavantānaṃ, na itthīnaṃ kāmāvacaraṃ upapajjantānaṃ, rūpāvacarānaṃ tesaṃ tattha somanassindriyaṃ uppajjissati, no ca tesaṃ tattha itthindriyaṃ uppajjati. Itthīnaṃ upapajjantīnaṃ tāsaṃ tattha somanassindriyañca uppajjissati, itthindriyañca uppajjati. </w:t>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upekkhindriyaṃ uppajjissatī'ti: pacchimabhavikānaṃ itthīnaṃ upapajjantīnaṃ, yā ca itthiyo somanassena upapajjitvā parinibbāyissanti tāsaṃ upapajjantīnaṃ tāsaṃ tattha itthīndriyaṃ uppajjati, no ca tāsaṃ tattha upekkhindriyaṃ uppajjissati. Itarāsaṃ itthīnaṃ upapajjantīnaṃ tāsaṃ tattha itthī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itthindriyaṃ uppajjatī'ti: kāmāvacarā cavantānaṃ, na itthīnaṃ kāmāvacaraṃ upapajjantānaṃ, rūpāvacarānaṃ, arūpāvacarānaṃ tesaṃ tattha upekkhindriyaṃ uppajjissati, no ca tesaṃ tattha itthindriyaṃ uppajjati. Itthīnaṃ upapajjantīnaṃ tāsaṃ tattha upekkh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saddhindriyaṃ uppajjissatī'ti: pacchimabhavikānaṃ itthīnaṃ upapajjantīnaṃ tāsaṃ tathe itthindriyaṃ uppajjati, no ca tāsaṃ tattha saddhindriyaṃ uppajjissati. Itarāsaṃ itthīnaṃ upapajjantīnaṃ tāsaṃ tattha itthi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itthindriyaṃ uppajjatī'ti: kāmāvacarā cavantānaṃ na itthīnaṃ kāmāvacaraṃ upapajjantānaṃ, rūpāvacarānaṃ, arūpāvacarānaṃ tesaṃ tattha saddhindriyaṃ uppajjissati, no ca tesaṃ tattha itthīndriyaṃ uppajjati. Itthīnaṃ upapajjantīnaṃ tāsaṃ tattha saddhindriyañca uppajjissati. Itt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ati tassa tattha paññindriyaṃ -pe manindriyaṃ uppajjissatī'ti: pacchimabhavikānaṃ itthīnaṃ upapajjantīnaṃ tāsaṃ tattha itthīndriyaṃ uppajjati, no ca tāsaṃ tattha manindriyaṃ uppajjissati. Itarāsaṃ itthīnaṃ upapajjantīnaṃ tāsaṃ tattha itthī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itthindriyaṃ uppajjatī'ti: kāmāvacarā cavantānaṃ na itthīnaṃ kāmāvacaraṃ upapajjantānaṃ, rūpāvacarānaṃ, arūpāvacarānaṃ tesaṃ tattha maṇindriyaṃ uppajjissati. No ca tesaṃ tattha itthindriyaṃ uppajjati. Itthīnaṃ upapajjantīnaṃ tāsaṃ tattha manindriyañca uppajjissati, itthī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 Yassa yattha purisindriyaṃ uppajjati tassa tattha jīvitindriyaṃ uppajjissatī'ti: pacchimabhavikānaṃ purisānaṃ upapajjantānaṃ tesaṃ tattha purisindriyaṃ uppajjati, no ca tesaṃ tattha jīvitindriyaṃ uppajjissati. Itaresaṃ purisānaṃ upapajjantānaṃ tesaṃ tattha purisindriyañca uppajjati,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purisindriyaṃ uppajjatī'ti: kāmāvacarā cavantānaṃ, na purisānaṃ kāmāvacaraṃ upapajjantānaṃ, rūpāvacarānaṃ, arūpāvacarānaṃ tesaṃ tattha jīvitindriyaṃ uppajjissati, no ca tesaṃ tattha purisindriyaṃ uppajjati. Purisānaṃ upapajjantānaṃ tesaṃ tattha jīvit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somanassindriyaṃ uppajjissatī'ti: pacchimabhavikānaṃ purisānaṃ upapajjantānaṃ, ye ca purisā upekkhāya uppajjitvā parinibbāyissanti tesaṃ upapajjantānaṃ tesaṃ tattha purisindriyaṃ uppajjaṃti, no ca tesaṃ tattha somanassindriyaṃ uppajjissati. Itaresaṃ purisānaṃ upapajjantānaṃ tesaṃ tattha purisindriyañca uppajjati,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purisindriyaṃ uppajjatī'ti: kāmāvacarā cavantānaṃ, na purisānaṃ kāmāvacaraṃ upapajjantānaṃ, rūpāvacarānaṃ, tesaṃ tattha somanassindriyaṃ uppajjissati, no ca tesaṃ tattha purisindriyaṃ uppajjati. . Purisānaṃ [PTS Page 162] [\q 162/]      upapajjantānaṃ tesaṃ tattha somanass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upekkhindriyaṃ uppajjissatī'ti: pacchimabhavikānaṃ purisānaṃ upapajjantānaṃ, ye ca purisā somanassena uppajjitvā parinibbāyissanti tesaṃ upapajjantānaṃ tesaṃ tattha purisindriyaṃ uppajjaṃti, no ca tesaṃ tattha upekkhindriyaṃ uppajjissati. Itaresaṃ purisānaṃ upapajjantānaṃ tesaṃ tattha puris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akhindriya ṃ uppajjissati tassa tattha purisindriyaṃ uppajjatī'ti: kāmāvacarā cavantānaṃ, na purisānaṃ kāmāvacaraṃ upapajjantānaṃ, rūpāvacarānaṃ, arūpāvacarānaṃ tesaṃ tattha upekkhindriyaṃ uppajjissati, no ca tesaṃ tattha purisindriyaṃ uppajjati. Purisānaṃ upapajjantānaṃ tesaṃ tattha upekkh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ati tassa tattha saddhindriyaṃ -pe paññindriyaṃ -pe- manindriyaṃ uppajjissatī'ti: pacchimabhavikānaṃ purisānaṃ upapajjantānaṃ, tesaṃ tattha purisindriyaṃ uppajjaṃti, no ca tesaṃ tattha manindriyaṃ uppajjissati. Itaresaṃ purisānaṃ upapajjantānaṃ tesaṃ tattha puris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purisindriyaṃ uppajjatī'ti: kāmāvacarā cavantānaṃ, na purisānaṃ kāmāvacaraṃ upapajjantānaṃ, rūpāvacarānaṃ, arūpāvacarānaṃ tesaṃ tattha manindriyaṃ uppajjissati, no ca tesaṃ tattha purisindriyaṃ uppajjati. Purisānaṃ upapajjantānaṃ tesaṃ tattha manindriyañca uppajjissati, puri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Yassa yattha jīvitindriyaṃ uppajjati tassa tattha somanassindriyaṃ uppajjissatī'ti: pacchimacittassa-1. Uppādakkhaṇe, yassacittassa anantarā upekkhāsampayutta pacchimacittaṃ uppajjissati tassa cittassa uppādakkhaṇe, asaññasattaṃ upapajjantānaṃ tesaṃ tattha jīvitindriyaṃ uppajjaṃti, no ca tesaṃ tattha somanassindriyaṃ uppajjissati. Itaresaṃ catuvokāraṃ upapajjantānaṃ pavatte cittassa uppādakkhaṇe tatesaṃ tattha jīvitindriyañca uppajjati, somanassindriyañca uppajjissati. </w:t>
      </w:r>
    </w:p>
    <w:p>
      <w:pPr>
        <w:pStyle w:val="PlainText"/>
        <w:rPr>
          <w:rFonts w:ascii="URW Palladio ITU" w:hAnsi="URW Palladio ITU" w:cs="URW Palladio ITU"/>
        </w:rPr>
      </w:pPr>
      <w:r>
        <w:rPr>
          <w:rFonts w:cs="URW Palladio ITU" w:ascii="URW Palladio ITU" w:hAnsi="URW Palladio ITU"/>
        </w:rPr>
        <w:t xml:space="preserve">----1. Catuvokāre pañcavokāre pacchimacittassa - [P. T. S.] A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jīvitindriyaṃ uppajjatī'ti: catravokārā pañcavokārā cavantānaṃ, pavatte cittassa bhaṅgakkhaṇe tesaṃ tatta somanassindriyaṃ uppajjissati, no ca tesaṃ tattha jīvitindriyaṃ uppajjati. Catuvokāraṃ pañcavokāraṃ upapajjantānaṃ pavatte cittassa uppādakkhaṇe tesaṃ tattha somanass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ati tassa tattha upekkhindriyaṃ uppajjissatī'ti: pacchimacittassa-1 uppādakkhaṇe, yassa cittassa anannatarā somanasse sampayutta pacchimacittaṃ uppajjjissati tassa cittassa uppādakkhaṇe, asaññasattaṃ upapajjantānaṃ tesaṃ tattha jīvitindriyaṃ uppajjati, no ca tesaṃ tattha upekkhindriyaṃ uppajjissati. Itaresaṃ catuvokāraṃ pañcavokāraṃ upapajjantānaṃ, pavatte cittassa uppādakkhaṇe tesaṃ tattha jīvit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jīvitindriyaṃ uppajjatī'ti: [PTS Page 163] [\q 163/]      catuvokārā pañcavokārā cavantānaṃ, pavatte cittassa bhaṅgakkhaṇe tesaṃ tattha upekkhindriyaṃ uppajjissati, no ca tesaṃ tattha jīvitindriyaṃ uppajjati. Catuvokāraṃ pañcavokāraṃ upapajjantānaṃ, pavatte cittassa uppādakkhaṇe tesaṃ tattha upekkh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ati tassa tattha saddhindriyaṃ -pe paññindriyaṃ -pe- manindriyaṃ uppajjissatī'ti: pacchimacittassa uppādakkhaṇe. Asaññasattaṃ upapajjantānaṃ tesaṃ tattha jīvitindriyaṃ uppajjati, no ca tesaṃ tattha manindriyaṃ uppajjissati. Itaresaṃ catuvokāraṃ pañcavokāraṃ upapajjantānaṃ, pavatte cittassa uppādakkhaṇe tesaṃ tattha jīvit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jīvitindriyaṃ uppajjatī'ti: catuvokārā pañcavokārā cavantānaṃ, pavatte cittassa bhaṅgakkhaṇe tesaṃ tattha manindriyaṃ uppajjissati, no ca tesaṃ tattha jīvitindriyaṃ uppajjati. Catuvokāraṃ pañcavokāraṃ upapajjantānaṃ, pavatte cittassa uppādakkaṇe tesaṃ tattha manindriyañca uppajjissati, jīvit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tuvokāre pañcavokāre pacchimacittassa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Yassa yattha somanassindriyaṃ uppajjati tassa tattha upekkhindiyaṃ uppajjissatī'ti: somanasse sampayutta pacchimacittassa uppādakkhaṇe. Yassa cittassa anantarā somanassa sampayutta pacchimacittaṃ uppajjissati tassa cittassa uppādakkhaṇe tesaṃ tattha somanassindriyaṃ uppajjati, no ca tesaṃ tattha upekkhindriyaṃ uppajjissati. Itaresaṃsomanassena upapajjantānaṃ pavatte somanassasampayutta cittassa uppādakkhaṇe tesaṃ tattha somanassindriyañca uppajjati,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somanassindriyaṃ uppajjatī'ti: sabbesaṃ cittassa bhaṅgakkhaṇe, somanassavippayuttacittassa uppādakkhaṇe tesaṃ tattha upekkhindriyaṃ uppajjissata, no ca tesaṃ tattha somanassindriyaṃ uppajjati. Somanassena upapajjantānaṃ, pavatte somanassa sampayutta cittassa uppādakkhaṇe tesaṃ tattha upekkhindriyañca uppajjiss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ati tassa tattha saddhindriyaṃ -pe paññindriyaṃ -pe manindriyaṃ uppajjissatī'ti: somanassasampayutta pacchimacittassa uppādakkhaṇe tesaṃ tattha somanassindriyaṃ uppajjati, no ca tesaṃ tattha manindriyaṃ uppajjissati. Itaresaṃ somanassena upapajjantānaṃ, pavatte somanassasampayuttacittassa uppādakkhaṇe tesaṃ tattha somanass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omanassindriyaṃ uppajjatī'ti: sabbesaṃ cittassa bhaṅgakkhaṇe, somanassavippayuttacittassa [PTS Page 164] [\q 164/]      uppādakkhaṇe tesaṃ tattha manindriyaṃ uppajjissati, no ca tesaṃ tattha somanassindriyaṃ uppajjati. Somanassenaupapajjantānaṃ, pavatte somanassasampayutta cittassa uppādakkhaṇe tesaṃ tattha manindriyañca uppajjissati, somanass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Yassa yattha upekkhindriyaṃ uppajjati tassa tattha saddhindriyaṃ uppajjissatī'ti: upekkhāsampayuttapacchimacittassa uppādakkhaṇe tesaṃ tattha upekkhindriyaṃ uppajjati, noca tesaṃ tattha saddhindriyaṃ uppajjissati. Itaresaṃ upekkhāya upapajjantānaṃ, pavatte upekkhāsampayuttacittassa uppādakkhaṇe tesaṃ tattha upekkhindriyañca uppajjati,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upekkhindriyaṃ uppajjatī'ti: sabbesaṃ cittassa bhaṅgakkhaṇe, upekkhāvippāyuttacittassa uppādakkhaṇe tesaṃ tattha saddhindriyaṃ uppajjissati, no ca tesaṃ tattha upekkhindriyaṃ uppajjati. Upekkhāya upapajjantānaṃ, pavatte upekkhā sampayutta cittassa uppādakkhaṇe tesaṃ tattha saddhindriyañca uppajjiss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uppajjati tassa tattha paññindriyaṃ -pe manindriyaṃ uppajjissatī'ti: upekkhāsampayuttapacchimacittassa uppādakkhaṇe tesaṃ tattha upekkhindriyaṃ uppajjati, no ca tesaṃ tattha manindriyaṃ uppajjissati. Itaresaṃ upekkhāya upapajjantānaṃ pavatte upekkhāsampayutta cittassa uppādakkhaṇe tesaṃ tattha upekkh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upekkhindriyaṃ uppajjatī'ti: sabbesaṃ cittassa bhaṅgakkhaṇe, upekkhāvippayuttacittassa uppādakkhaṇe tesaṃ tattha manindriyaṃ uppajjissati, no ca tesaṃ tattha upekkhindriyaṃ uppajjati. Upekkhāya upapajjantānaṃ, pavatte upekkhāsampayutta cittassa uppādakkhaṇe tesaṃ tattha manindriyañca uppajjissati, upekk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 Yassa yattha saddhindriyaṃ uppajjati tassa tattha paññindriyaṃ uppajjissatī'ti: pacchimacittassa uppādakkhaṇe tesaṃ tattha saddhindriyaṃ uppajjati, no ca tesaṃ tattha paññindriyaṃ uppajjissati itaresaṃ sahetukānaṃ upapajjantānaṃ, pavatte saddhāsampayutta cittassa uppādakkhane tesaṃ tattha saddhindriyañca uppajjati paññ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uppajjissati tassa tattha saddhindriyaṃ uppajjatī'ti: sabbesaṃ cittassa bhaṅgakkhaṇe, saddhāvippayuttacittassa uppādakkhaṇe tesaṃ tattha paññindriyaṃ uppajjissati, no ca tesaṃ tattha saddhindriyaṃ uppajjati. Sahetukānaṃ upapajjantānaṃ, pavatte saddhāsampayuttacittassa uppādakkhaṇe tesaṃ tattha paññindriyañca uppajjiss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addhindriyaṃ uppajjati tassa tattha manindriyaṃ uppajjissatī'ti: pacchimacittassa uppādakkhaṇe tesaṃ tattha saddhindriyaṃ uppajjati, no ca tesaṃ tattha manindriyaṃ uppajjissati. Itaresaṃ sahetukānaṃ upapajjantānaṃ, pavatte saddhāsampayuttacittassa uppādakkhaṇe tesaṃ tattha saddhindriyañca uppajjati,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addhindriyaṃ uppajjatī'ti: sabbesaṃ cittassa bhaṅgakkhaṇe, saddhāvippayuttacittassa uppādakkhaṇe tesaṃ tattha manindriyaṃ uppajjissati, no ca tesaṃ tattha saddhindriyaṃ uppajjati. Upapajjantānaṃ, pavatte saddhāsampayuttacittassa uppādakkhaṇe tesaṃ tattha manindriyañca uppajjissati, saddhindriy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 Yassa yattha paññindriyaṃ uppajjati tassa tattha manindriyaṃ uppajjissatī'ti: pacchimacittassa uppādakkhaṇe tesaṃ tattha paññindriyaṃ uppajjati, no ca tesaṃ tattha manindriyaṃ uppajjissati itaresaṃ ñāṇasampayuttānaṃ upapajjantānaṃ, pavatte ñāṇasampayuttacittassa uppādakkhane tesaṃ tattha paññindriyañca uppajjati mani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paññindriyaṃ upjjatī'ti: sabbesaṃ cittassa bhaṅgakkhaṇe, ñāṇavippayuttacittassa uppādakkhaṇe tesaṃ tattha manindriyaṃuppajjissati no ca tesaṃ tattha paññindriyaṃ uppajjati. Ñāṇasampayuttānaṃ upapajjantānaṃ, pavatte ñāṇasampayuttacittassa uppādakkhaṇe tesaṃ tattha manindriyañca uppajjati, paññindriyañca uppajjati, [PTS Page 165] [\q 165/]      (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Yassa cakkhundriyaṃ na uppajjati tassa sotindīrayaṃ na uppajjissatī'ti: sabbesaṃ cavantānaṃ, acakkukānaṃ upapajjantānaṃ tesaṃ cakkhundriyaṃ na uppajjati, no ca tesaṃ sotindriyaṃ nauppajjissati. Pañcavokāre-1. Parinibbānantānaṃ, arū pacchimabhavikānaṃ, ye ca arūpaṃ upapajjitvā parinibbāyissanti tesaṃ cavantānaṃ tesaṃ cakkhundriyañca na uppajjati, so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na uppajjissati tassa cakkhundriyaṃ na uppajjatī'ti: pacchimabhavikānaṃ pañcavokāraṃ-2. Upapajjantānaṃ, ye ca arūpaṃ upapajjitvā parinibbāyissanti tesaṃ-3. Upapajjantānaṃ tesaṃ sotindriyaṃ na uppajjissati, no ca tesaṃ cakkhundriyaṃ naṃ uppajjati. Pañcavokāre parinibbāntānaṃ, arūpe pacchimabhavikānaṃ ye ca arūpaṃ upapajjitvā parinibbāyissanti tesaṃ cavantānaṃ tesaṃ sot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vokāre - [PTS.] Ūnaṃ. </w:t>
      </w:r>
    </w:p>
    <w:p>
      <w:pPr>
        <w:pStyle w:val="PlainText"/>
        <w:rPr>
          <w:rFonts w:ascii="URW Palladio ITU" w:hAnsi="URW Palladio ITU" w:cs="URW Palladio ITU"/>
        </w:rPr>
      </w:pPr>
      <w:r>
        <w:rPr>
          <w:rFonts w:cs="URW Palladio ITU" w:ascii="URW Palladio ITU" w:hAnsi="URW Palladio ITU"/>
        </w:rPr>
        <w:t xml:space="preserve">2. Sacakkhukānaṃ - [PTS.] </w:t>
      </w:r>
    </w:p>
    <w:p>
      <w:pPr>
        <w:pStyle w:val="PlainText"/>
        <w:rPr>
          <w:rFonts w:ascii="URW Palladio ITU" w:hAnsi="URW Palladio ITU" w:cs="URW Palladio ITU"/>
        </w:rPr>
      </w:pPr>
      <w:r>
        <w:rPr>
          <w:rFonts w:cs="URW Palladio ITU" w:ascii="URW Palladio ITU" w:hAnsi="URW Palladio ITU"/>
        </w:rPr>
        <w:t xml:space="preserve">3. Tesaṃ sacakkhuk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ghānindriyaṃ na uppajjissatī'ti: sabbesaṃ cavantānaṃ, acakkhukānaṃ upapajjantānaṃ tesaṃ cakkhundriyaṃ na uppajjati, no ca tesaṃ ghānindriyaṃ na uppajjissati. Pañcavokāre parinibbantānaṃ, arūpe pacchimabhavikānaṃ, ye ca rūpāvacaraṃ arūpāvacaraṃ upapajjitvā parinibbāyissanti tesaṃ cavantānaṃ tesaṃ cakkhundriyañca na uppajj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na uppajjissati tassa cakkhundriyaṃ na uppajjatī'ti: pacchimabhavikānaṃ pañcavokāraṃ upapajjantānaṃ, ye ca rūpāvacaraṃ arūpāvacaraṃ upapajjitvā parinibbāyissanti tesaṃ upapajjantānaṃ tesaṃ ghānindriyaṃ na uppajjissati, no ca tesaṃ cakkhundriyaṃ na uppajjati. Pañcavokāre parinibbantānaṃ, arūpe pacchimabhavikānaṃ, yeca rūpāvacaraṃ arūpāvacaraṃ upapajjitvā parinibbāyissanti tesaṃ cavantānaṃ tesaṃ ghānindriyañca na uppajjissati. Cakkhundriyaññ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itthindriyaṃ na uppajjissatī'ti: sabbesaṃ cavantānaṃ, acakkhukānaṃ upapajjantānaṃ tesaṃ cakkhundriyaṃ na uppajjati, no ca tesaṃ itthindriyaṃ na uppajjissati. Pañcavokāre parinibbantānaṃ, arūpe pacchimabhavikānaṃ, ye ca rūpāvacaraṃ arūpāvacaraṃ upapajjitvā parinibbāyissanti, ye ca purisā eteneva bhāvena [PTS Page 166] [\q 166/]      katici bhave dassetvā parinibbāyissanti tesaṃ cavantānaṃ tesaṃ cakkhundriyañca na uppajj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na uppajjissati tassa cakkhundriyaṃ na uppajjatī'ti: pacchimabhavikānaṃ pañcavokāraṃ upapajjantānaṃ, ye ca rūpāvacaraṃ arūpāvacaraṃ upapajjitvā parinibbāyissanti ye ca purisā eteneva bhāvena katici bhave dassetvā parinibbāyissanti tesaṃ upapajjantānaṃ tesaṃ itthindriyaṃ na uppajjissati, no ca tesaṃ cakkhundriyaṃ na uppajjati. Pañcavokāre parinibbantānaṃ, arūpe pacchimabhavikānaṃ, yeca rūpāvacaraṃ arūpāvacaraṃ upapajjitvā parinibbāyissanti, yeca purisā eteneva bhāvena katici bhave dassetvā parinibbāyissanti tesaṃ cavantānaṃ tesaṃ itt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purisindriyaṃ na uppajjissatī'ti: sabbesaṃ cavantānaṃ, acakkhukānaṃ upapajjantānaṃ tesaṃ cakkhundriyaṃ na uppajjati, no ca tesaṃ purisindriyaṃ na uppajjissati. Pañcavokāre parinibbantānaṃ, arūpe pacchimabhavikānaṃ, ye ca rūpāvacaraṃ arūpāvacaraṃ upapajjitvā parinibbāyissanti, yā ca itthiyo eteneva bhāvena katici bhave dassetvā parinibbāyissanti tesaṃ cavantānaṃ tesaṃ cakkhundriyañca na uppajj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cakkhundriyaṃ na uppajjatī'ti: pacchimabhavikānaṃ pañcavokāraṃ upapajjantānaṃ, ye ca rūpāvacaraṃ arūpāvacaraṃ upapajjitvā parinibbāyissanti yā ca itthiyo eteneva bhāvena katici bhave dassetvā parinibbāyissanti tesaṃ upapajjantānaṃ tesaṃ purisindriyaṃ na uppajjissati, no ca tesaṃ cakkhundriyaṃ na uppajjati. Pañcavokāre parinibbantānaṃ, arūpe pacchimabhavikānaṃ, yeca rūpāvacaraṃ arūpāvacaraṃ upapajjitvā parinibbāyissanti, yā ca itthiyo eteneva bhāvena katici bhave dassetvā parinibbāyissanti tesaṃ cavantānaṃ tesaṃ puris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jīvitindriyaṃ na uppajjissatī'ti: sabbesaṃ cavantānaṃ, acakkhukānaṃ upapajjantānaṃ tesaṃ cakkhundriyaṃ na uppajjati, no ca tesaṃ jīvitindriyaṃ na uppajjissati. Pañcavokāre parinibbantānaṃ, arūpe pacchimabhavikānaṃ tesaṃ cakkhu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 na upajjissati tassa cakkhundriyaṃ na uppajjatī'ti: pacchimabhavikānaṃpañcavokāraṃ upapajjantānaṃ, tesaṃ jīvitindriyaṃ na uppajjissati, no ca tesaṃ cakkhundriyaṃ na uppajjati. Pañcavokāre parinibbantānaṃ, arūpe pacchimabhavikānaṃ tesaṃ jīvit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somanassindriyaṃ na uppajjissatī'ti sabbesaṃ cavantānaṃ, acakkhukānaṃ upapajjantānaṃ tesaṃ cakkhundriyaṃ na uppajjati, no ca tesaṃsomanassindriyaṃ na uppajjissati. Pañcavokāre parinibbantānaṃ, arūpe pacchimabhavikānaṃ, ye ca upekkhāya upapajjitvā parinibbāyissanti tesaṃ cavantānaṃ tesaṃ cakkundriyañca na uppajjati, somanassindīra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cakkhundriyaṃ na uppajjatī'ti: pacchimabhavikānaṃ pañcavokāraṃ upapajjantānaṃ ye ca sacakkhukā upekkhāya upapajjitvā parinibbāyissanti tesaṃ upapajjantānaṃ tesaṃ somanassindriyaṃ na uppajjissati, no ca tesaṃ cakkhundriyaṃ na uppajjati. Pañcavokāre parinibbantānaṃ, [PTS Page 167] [\q 167/]      arūpe pacchimabhavikānaṃ, ye ca upekkhāya upapajjitvā parinibbāyissanti tesaṃ cavantānaṃ tesaṃ somanass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upekkhindriyaṃ na uppajjissatī'ti: sabbesaṃ cavantānaṃ, acakkhukānaṃ upapajjantānaṃ tesaṃ cakkhundriyaṃ na uppajjati, no ca tesaṃ upekkhivdriyaṃ na uppajjissati. Pañcavokāre parinibbantānaṃ. Arūpe pacchimabhavikānaṃ, ye ca somanassena upapajjitvā parinibbāyissanti tesaṃ cavantānaṃ tesaṃ cakkhu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cakkhundriyaṃ na uppajjatī'ti: pacchimabhavikānaṃ pañcavokāraṃ upapajjantānaṃ. Ye ca sacakkhukā somanassena upapajjitvā parinibbāyissanti. Tesaṃ upapajjantānaṃ tesaṃ upekkhindriyaṃ na uppajjissati no ca tesaṃ cakkhundriyaṃ na uppajjati. Pañcavokāre parinibbantānaṃ, arūpe pacchimabhavikānaṃ, ye ca somanassena upapajjitvā parinibbāyissanti tesaṃ cavantānaṃ tesaṃ upekk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undriyaṃ na uppajjati tassa saddhindriyaṃ na uppajjissatī'ti: sabbesaṃ cavantānaṃ, acakkhukānaṃ upapajjantānaṃ tesaṃ cakkhundriyaṃ na uppajjati, no ca tesaṃ saddhindriyaṃna uppajjissati. Pañcavokāre parinibbantānaṃ, arūpe pacchimabhavikānaṃ tesaṃ cakkhu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na uppajjissati tassa cakkhundriyaṃ na uppajjatī'ti: pacchimabhavikānaṃ pañcavokāraṃ upapajjantānaṃ tesaṃ saddhindriyaṃ na uppajjissati, no ca tesaṃ cakkhundriyaṃ na uppajjati. Pañcavokāre parinibbantānaṃ, arūpe pacchimabhavikānaṃtesaṃ sadd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ati tassa paññindriyaṃ -pe manindriyaṃ na uppajjissatī'ti: sabbesaṃ cavantānaṃ, acakkhukānaṃ upapajjantānaṃ tesaṃ cakkhundriyaṃ na uppajjati, no ca tesaṃ manindriyaṃ na uppajjissati. Pañcavokāre parinibbantānaṃ, arūpe pacchimabhavikānaṃ tesaṃ cakkhu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cakkhundriyaṃ na uppajjitī'ti: pacchimabhavikānaṃ pañcavokāraṃ upapajjantānaṃ tesaṃ manindriyaṃ na uppajjissati, no ca tesaṃ cakkhundriyaṃ na uppajjati. Pañcavokāre parinibbantānaṃ, arūpe pacchimabhavikānaṃ tesaṃ man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Yassa ghānindriyaṃ na uppajjati tassa itthandriyaṃ na uppajjissatī'ti: sabbesaṃ cavantānaṃ, aghānakānaṃ upapajjantānaṃ tesaṃ ghānindriyaṃ na uppajjati, no ca tesaṃitthindriyaṃ na uppajjissati. Kāmāvacare-1. Parinibbantānaṃ, rūpāvacare arūpāvacare pacchimabhavikānaṃ, ye ca rūpāvacaraṃ arūpāvacaraṃ upapajjitvā parinibbāyissanti, ye ca purisā eteneva bhāvena katici bhave dassetvā parinibbāyissanti tesaṃ cavantānaṃ tesaṃ ghānindriyañca na uppajjati, itthī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īndriyaṃ na uppajjissati tassa ghānindriyaṃ na uppajjatī'ti: pacchimabhavikānaṃ kāmāvacaraṃ upapajjantānaṃ, ye ca rūpāvacaraṃ arūpāvacaraṃ upapajjitvā parinibbāyissanti, ye ca purisā eteneva bhāvena katici bhave dassetvā parinibbāyissanti tesaṃ upapajjantānaṃ tesaṃ itthīndriyaṃ na uppajjissati, no ca tesaṃ ghānindriyaṃ na uppajjati. Kāmāvacare parinibbantānaṃ, rūpāvacare arūpāvacare pacchimabhavikānaṃ, ye ca rūpāvacaraṃ arūpāvacaraṃ upapajjitvā parinibbāyissanti ye ca purisā eteneva bhāvena katici bhave dassetvā parinibbāyissanti tesaṃ cavantānaṃ tesaṃ itthindriyañca na uppajjissati, ghāna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ati tassa purisindriyaṃ [PTS Page 168] [\q 168/]      na uppajjissatī'ti: sabbesaṃ cavantānaṃ, aghānakānaṃ upapajjantānaṃ tesaṃ ghānindriyaṃ na uppajjati, no ca tesaṃ purisindriyaṃ na uppajjissati. Kāmāvacare parinibbantānaṃ, rūpāvacare arūpāvacare pacchimabhavikānaṃ, ye ca rūpāvacaraṃ arūpāvacaraṃ upapajjitvā parinibbāyissanti, yā ca itthiyo eteneva bhāvena katici bhave dassetvā parinibbāyissanti tesaṃ cavantānaṃ ghānindriyañca na uppajj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āmāvacare - [P. T. S.] Ūnaṃ. </w:t>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ghānindriyaṃ na uppajjatī'ti: pacchimabhavikānaṃ kāmāvacaraṃ upapajjantānaṃ, ye ca rūpāvacaraṃ arūpāvacaraṃ upapajjitvā parinibbāyissanti yā ca itthiyo eteneva bhāvena katici bhave dassetvā parinibbāyissanti tesaṃ upapajjantānaṃ tesaṃ purisindriyaṃ na uppajjissati. No ca tesaṃ ghānindriyaṃ na uppajjati. Kāmāvacare parinibbantānaṃ rūpāvacare arūpāvacare pacchimabhavikānaṃ, ye ca rūpāvacaraṃ arūpāvacaraṃ upapajjitvā parinibbāyissanti. Yā ca itthiyo eteneva bhāvena katici bhave dassetvā parinibbāyissanti tāsaṃ cavantīnaṃ tesaṃ puris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ati tassa jīvitindriyaṃ na uppajjistī'ti: sabbesaṃ cavantānaṃ aghānakānaṃ upapajjantānaṃ tesaṃ ghānindriyaṃ na uppajjati, no ca tesaṃ jīvitindriyaṃ na uppajjissati. Kāmāvacare parinibbantānaṃ, rūpāvacare arūpāvacare pacchimabhavikānaṃ tesaṃ ghānindriyañca na uppajji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ghānindriyaṃ na uppajjatī'ti: pacchimabhavikānaṃ kāmāvacaraṃ upapajjantānaṃ tesaṃ jīvitindriyaṃ na uppajjissati, no ca tesaṃ ghānindriyaṃ na uppajjati. Kāmāvacare parinibbantānaṃ, rūpāvacare arūpāvacare pacchimabhavikānaṃ tesaṃ jīvit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ati tassa somanassindriyaṃ na uppajjissatī'ti: bbesaṃ cavantānaṃ, aghānakānaṃ upapajjantānaṃ tesaṃ ghānindriyaṃ na uppajjati, no ca tesaṃ somanassindriyaṃ na uppajjissati. Kāmāvacare parinibbantānaṃ, rūpāvacare arūpāvacare pacchimabavikānaṃ, ye ca ukkhoya upapajjitvā parinibbāyissanti tesaṃ cavantānaṃ tesaṃ ghān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ghānindriyaṃ na uppajjatī'ti: pacchimabhavikānaṃ kāmāvacaraṃ upapajjantānaṃ, ye ca saghānakā upekkhāya upapajjitvā parinibbāyissanti tesaṃ upapajjantānaṃ tesaṃ somanassindriyaṃ na uppajjissati, no ca tesaṃ ghānindriyaṃ na uppajjati. Kāmāvacare parinibbantānaṃ, rūpāvacare arūpāvacare pacchimabhavikānaṃ, ye ca upekkhāya upapajjitvā parinibbāyissanti tesaṃ cavantānaṃ tesaṃ somanass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ati tassa upekkhivdriyaṃ na uppajjissatī'ti: sabbesaṃ cavantānaṃ, aghānakānaṃ upapajjantānaṃ tesaṃ ghānindriyaṃ na uppajjati. No ca tesaṃ upekkhindriyaṃ na uppajjissati. Kāmāvacare parinibbantānaṃ, rūpāvacare arūpāvacare pacchimabhavikānaṃ ye ca somanassena upapajjitvā parinibbāyissanti tesaṃ cavantānaṃ tesaṃ ghānindriyañca na uppajjati, upekkh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ghānindriyaṃ na uppajjatī'ti: pacchimabhavikānaṃ kāmāvacaraṃ upapajjantānaṃ, ye ca saghānakā somanassena upapajjitvāparinibbāyissanti tesaṃ upapajjantānaṃ tesaṃ ukkhindriyeṃ na uppajjissati, no ca tesaṃ ghānindriyaṃ na uppajjati. Kāmāvacare parinibbantānaṃ. Rūpāvacare arūpāvacare pacchimabhavikānaṃ, ye ca somanassesena upapajjitvā parinibbāyissanti tesaṃ cavantānaṃ tesaṃ upekkh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na uppajjati tassa saddhindriyaṃ -pe-paññindriyaṃ -pe- manindriyaṃ na uppajjissatī'ti: sabbesaṃ cavantānaṃ aghānakānaṃ upapajjantānaṃ tesaṃ ghānindriyaṃ nauppajjati, no ca tesaṃ manindriyaṃ na uppajjissati. Kāmāvacare parinibbāntānaṃ, rūpāvacare arūpāvacare pacchimabavikānaṃ tesaṃ ghān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ghānindriyaṃ na uppajjatī'ti: pacchimabhavikānaṃ kāmāvacaraṃ upapajjantānaṃ tesaṃ manindriyaṃ na uppajjissati, no ca tesaṃ ghānindriyaṃna uppajjati. Kāmāvacare parinibbantānaṃ, rūpāvacare arūpāvacare pacchimabhavikānaṃ tesaṃ man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Yassa itthindriyaṃ na uppajjati tassa purisindriyaṃ [PTS Page 169] [\q 169/]      na uppajjissatī'ti: sabbesaṃ cavantānaṃ, na itthīnaṃ upapajjantānaṃ tesaṃ itthindriyaṃ na uppajjati, no ca tesaṃ purisindriyaṃ na uppajjissati. Kāmāvacare parinibbantānaṃ, rūpāvacare arūpāvacare pacchimabhavikānaṃ, ye ca rūpāvacaraṃ arūpāvacaraṃ upapajjitvā parinibbāyissanti yā ca itthiyo eteneva bhāvena katici bhave dassetvā parinibbāyissanti tesaṃ cavantānaṃ tesaṃ itthindriyañca na uppajjati, purisiv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itthindriyaṃ na uppajjatī'ti: paccimabhavikānaṃ itthīnaṃ upapajjantīnaṃ, yā ca itthiyo rūpāvacaraṃ arūpāvacaraṃ uppajjitvā parinibbāyissanti, yā ca itthiyo eteneva bhāvena katici bhave dassetvāparinibbāyissanti tāsaṃ upapajjantīnaṃ tāsaṃ purisindriyaṃ na uppajjissati, no ca tāsaṃ itthīndriyaṃ na uppajjati. Kāmāvacare parinibbantānaṃ rūpāvacare arūpāvacare pacchimabhavikānaṃ, ye ca rūpāvacaraṃ arūpāvacaraṃ upapajjitvā parinibbāyissanti yā ca itthiyo eteneva bhāvena katici bhave dassetvā parinibbāyissanti tesaṃ cavantānaṃ tesaṃ puris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vdriyaṃ na uppajjati tassa jīvitindriyaṃ na uppajjissatī'ti: sabbesaṃ cavantānaṃna itthīnaṃ upapajjantānaṃ tesaṃ itthindriyaṃ na uppajjati, no ca tesaṃ jīvitindiyaṃ na uppajjissati. Kāmāvacare parinibbantānaṃ, rūpāvacare arūpāvacare pacchimabhavikānaṃ tesaṃ itthi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itthindriyaṃ na uppajjatī'ti: pacchimabhavikānaṃ itthīnaṃ upapajjantīnaṃ tāsaṃ jīvitindriyaṃ na uppajjissati, no ca tāsaṃ itthīndriyaṃ na uppajjati. Kāmāvacare parinibbantānaṃ, rūpāvacare arūpāvacare pacchimabhavikānaṃ tesaṃ jīvit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na uppajjati tassa somanassindriyaṃ na uppajjissatī'ti: sabbesaṃ cavantānaṃ, na itthīnaṃ upapajjantānaṃ tesaṃ itthīndriyaṃ na uppajjati, no ca tesaṃ somanassindriyaṃ na uppajjissati. Kāmāvacare parinibbannātaṃ, rūpāvacare arūpāvacare pacchimabhavikānaṃ, ye ca upekkhāya upapajjitdvā parinibbāyissanti tesaṃ cavantānaṃ tesaṃ itth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itthindriyaṃ na uppajjatī'ti: pacchimabhavikānaṃ itthīnaṃ upapajjantīnaṃ yā ca itthiyo upekkhāya upapajjitvā parinibbāyissanti tāsaṃ upapajjantīnaṃ tāsaṃ somanassindriyaṃ na uppajjissati, no ca tāsaṃ itthindriyaṃ na uppajjati. Kāmāvacare parinibbantānaṃ, rūpāvacare arūpāvacare pacchimabhavikānaṃ. Ye ca upekkhāya upapajjitvā parinibbāyissanti tesaṃ cavantānaṃ tesaṃ somanass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na uppajjati tassa upekkhindriyaṃ na uppajjissatī'ti: sabbesaṃ cavantānaṃ, na itthīnaṃ upapajjantānaṃ tesaṃ itthindriyaṃ na uppajjati. No ca tesaṃ upekkhindriyaṃ na uppajjissati. Kāmāvacare parinbbantānaṃ. Rūpāvacare arūpāvacare pacchimabhavikānaṃ, ye ca somanassena upapajjitdvā parinibbāyissanti tesaṃ cavantānaṃ tesaṃ itthi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itthindriyaṃ na uppajjatī'ti: paccamabhavikānaṃ itthīnaṃ upapajjantīnaṃ, yā ca itthiyo somanassena upapajjitvā parinibbāyissanti tāsaṃ upapajjantīnaṃ tāsaṃ upekkhivdriyaṃ na uppajjissati, no ca tāsaṃ itthindriyaṃ na uppajjati. Kāmāvacare parinibbantānaṃ, rūpāvacare arūpāvacare pacchimabhavikānaṃ, ye ca somanassena upapajjitvā parinibbāyissanti tesaṃ cavantānaṃ tesaṃ upekkhindriyañca na uppajjissati, itthiv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na uppajjati tassa saddhindriyaṃ -pe paññindriyaṃ -pe- manindriyaṃ na uppajjissatī'ti: sabbesaṃ cavantānaṃ na itthīnaṃ upapajjantānaṃ tesaṃ itthīvdriyaṃ na uppajjati, no ca tesaṃ manindriyaṃ na uppajjissati. Kāmāvacare parinibbantānaṃ, rūpāvacare arūpāvacare pacchimabhivākānaṃ tesaṃ itthī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itthindriyaṃ na uppajjatī'ti: pacchimabhavikānaṃ itthīnaṃ upapajjantīnaṃ tāsaṃ manindriyaṃ na uppajjissati, no ca tāsaṃ itthindriyaṃ na uppajjati. Kāmāvacare parinibbantānaṃ, rūpāvacare arūpāvacare pacchimabhavikānaṃ tesaṃ man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Yassa purisindriyaṃ na uppajjati tassa jīvitindriyaṃ na uppajjissatī'ti: sabbesaṃ cavantānaṃ, na purisānaṃ upapajjantānaṃ tesaṃ purisindriyaṃ na uppajjati, no ca tesaṃ jīvitindriyaṃ na uppajjissati. Kāmāvacare parinibbantānaṃ, rūpāvacare arūpāvacare pacchimabhavikānaṃ tesaṃ purisi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purisindriyaṃ na uppajjatī'ti: pacchimabhavikānaṃ purisānaṃ upapajjantānaṃ tesaṃ jīvitindriyaṃ na uppajjissati, no ca tesaṃ purisindriyaṃna uppajjati. Kāmāvacare parinibbantānaṃ, rūpāvacare arūpāvacare pacchimabhavikānaṃ tesaṃ jīvit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ati tassa somanassindriyaṃ na uppajissatī'ti: sabbesaṃ cavantānaṃ, na purisānaṃ upapajjantānaṃ tesaṃ purisindriyaṃ na uppajjati, no ca tesaṃ somanassindriyaṃ na uppajjissati. Kāmāvacare parinibbantānaṃ, rūpāvacare arūpāvacare pacchimabhavikānaṃ, ye ca upekkhāya upapajjitvā parinibbāyissanti tesaṃ cavantānaṃ tesaṃ puris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isṣindriyaṃ na uppajjissati tassa purisindriyaṃ na uppajjatī'ti: pacchimabhavikānaṃ purisānaṃ upapajjantānaṃ, ye ca [PTS Page 170] [\q 170/]      purisā upekkhāya upapajjitvā parinibbāyissanti tesaṃ upapajjantānaṃ tesaṃ somanassindriyaṃ na uppajjissati, no ca tesaṃ purisindriyaṃ na uppajjati. Kāmāvacare parinibbantānaṃ, rūpāvacare arūpāvacare pacchimabavikānaṃ, ye ca upekkhāya upapajjitvā parinibbāyissanti tesaṃ cavantānaṃ tesaṃ somanass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ati tassa upekkhivdriyaṃ na uppajjissatī'ti: sabbesaṃ cavantānaṃ, na purisānaṃ upapajjantānaṃ tesaṃ purisindriyaṃ na uppajjati, no ca tesaṃ upekkhindriyaṃ na uppajjissati. Kāmāvacare parinbbantānaṃ, rūpāvacare arūpāvacare pacchimabhavikānaṃ, ye ca somanassena upapajjitvā parinibbāyissanti tesaṃ cavantānaṃ tesaṃ purisindriyañca na uppajjati, upekkhindriyañca na uppajjissati. </w:t>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purisindriyaṃ na uppajjatī'ti: pacchimabhavikānaṃ purisānaṃ upapajjantānaṃ, ye ca purisā somanassena upapajjitvā parinibbāyissanti tesaṃ upapajjantānaṃ tesaṃ upekkhindriyaṃ na uppajjissati, no ca tesaṃ purisindriyaṃ na uppajjati. Kāmāvacare parinibbantānaṃ, rūpāvacare arūpāvacare pacchimabavikānaṃ, ye ca somanassena upapajjitvā parinibbāyissanti tesaṃ cavantānaṃ tesaṃ upekkh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na uppajjati tassa saddhindriyaṃ -pe paññindriyaṃ -pe- manindriyaṃ na uppajjissatī'ti: sabbesaṃ cavantānaṃ, na purisānaṃ upapajjantānaṃ tesaṃ purisindriyaṃ na uppajjati, no ca tesaṃ manindriyaṃ na uppajjissati. Kāmāvacare parinibbantānaṃ, rūpāvacare arūpāvacare pacchimabhavikānaṃ tesaṃ puris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purisindriyaṃ na uppajjatī'ti: pacchimabhavikānaṃ purisānaṃ upapajjantānaṃ tesaṃ manindriyaṃ na uppajjissati, no ca tesaṃ purisindriyaṃ na uppajjati. Kāmāvacare parinibbantānaṃ, rūpāvacare arūpāvacare pacchimabhavikānaṃ tesaṃ man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Yassa jīvitindriyaṃ na uppajjati tassa somanassindriyaṃ na uppajjissatī'ti: sabbesaṃ cavantāna, pavatte cittassa bhaṅgakkhaṇe tesaṃ jīvitivdriyaṃ na uppajjati, no ca tesaṃ somanassindriyaṃ na uppajjissati, pacchimacittassa bhaṅgakkhaṇe yassa cittassa anantarā upekkhāsampayuttapacchimacittaṃ uppajjissati tassa cittassa bhaṅgakkhaṇe tesaṃ jīvit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na uppajjissati tassa jīvitindriyaṃ na uppajjatī'ti: pacchimacittassa uppādakkhaṇe. Yassacittassa anantarā upekkhāsampayuttapacchimacittaṃ uppajjissati tassa cittassa uppādakkhaṇe tesaṃ somanassindriyaṃ na uppajjissati, no ca tesaṃ jīvitindriyaṃ na uppajjati. Pacchimacittassa bhaṅgakkhaṇe, yassa cittassa anantarā upekkhāsampayuttapacchimacittaṃ uppajjissati tassa cittassa bhaṅgakkhaṇe tesaṃ somanass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ati tassa upekkhindriyaṃ na uppajjissatī'ti: sabbesaṃ cavantānaṃ, pavatte cittassa bhaṅgakkhaṇe tesaṃ jīvitindriyaṃ na uppajjati, no ca tesaṃupekkhindriyaṃ na uppajjissati. Pacchimacittassa bhaṅgakkhaṇe, yassa cittassa anantarā somanassasampayuttapacchimacittaṃ uppajjissati tassa cittassa bhaṅgakkhaṇe tesaṃ jīvitindriyañca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jīvitindriyaṃ na uppajjatī'ti: pacchimacittassa uppādakkaṇe, yassa cittassa anantarā somanassasampayuttapacchimacittaṃ uppajjissati tassa cittassa uppādakkhaṇe tesaṃ upekkhindriyaṃ na uppajjissati, no ca tesaṃ jīvitindriyaṃ na uppajjati. Pacchimacittassa bhaṅgakkhaṇe, yassa cittassa anantarā somanassasampayuttapacchimacittaṃ uppajjissati tassa cittassa bhaṅgakkhaṇe tesaṃ upekkh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na uppajjati tassa saddhindriyaṃ -pe paññindriyaṃ -pe- manindriyaṃ na uppajjissatī'ti: [PTS Page 171] [\q 171/]      sabbesaṃ cavantānaṃ, pavatte cittassa bhaṅgakkhaṇe tesaṃ jīvitindriyaṃ na uppajjati, no ca tesaṃ manindriyaṃ na uppajjissati. Pacchimacittassa bhaṅgakkhaṇe tesaṃ jīvit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jīvitindriyaṃ na uppajjatī'ti: pacchimacittassa uppādakkhaṇe tesaṃ manindriyaṃ na uppajjissati. No ca tesaṃ jīvitindriyaṃ na uppajjati. Pacchimacittassa bhaṅgakkhaṇe tesaṃ man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Yassa somanassindriyaṃ na uppajjati tassa upekkhindriyaṃ na uppajjissatī'ti: sabbesaṃ cittassa bhaṅgakkhaṇe-1. Somanassa vippayuttacittassa uppādakkhaṇe, nirodhasamāpannānaṃ, asaññasattānaṃ tesaṃ somanassindriyaṃ na uppajjati, no ca tesaṃ upekkhindriyaṃ na uppajjissati. Somanassa sampayuttapacchimacittassa bhaṅgakkhaṇe upekkhāsampayuttapacchimacittasamaṅgīnaṃ, yassa cittassa anantarā somanassasampayuttapacchimacittaṃ uppajjissati tassa cittassa bhaṅgakkhaṇe, tesaṃ somanassindriyañca na uppajjati, upekkhindriyañca na uppajjissa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somanassindriyaṃ na uppajjatī'ti: somanassa sampayuttapacchimacittassa uppādakkhaṇe, yassa cittassa anantarā somanassasampayuttapacchimacittaṃ uppajjissati tassa cittassa uppādakkhaṇe, tesaṃ upekkhindriyaṃ na uppajjissati, no ca tesaṃ somanassindriyaṃ na uppajjati. Somanassasampayutta-3. Pacchimacittassa bhaṅgakkhaṇe, upekkhāsampayuttapacchimacittasamaṅgīnaṃ, yassa cittassa anantarā somanassasampayuttapacchimacittaṃ uppajjissati tassa cittassa bhaṅgakkhaṇe tesaṃ upekkhivdriyañca-4. Na uppajjiss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na uppajjati tassa saddhindriyaṃ na uppajjissatī'ti: sabbesaṃ cittassa bhaṅgakkhaṇe somanassivippayuttacittassa uppādakkhaṇe, nirodhasamāpannānānaṃ, asaññasattānaṃ tesaṃ somanassindriyaṃ na uppajjati, no ca tesaṃ saddhindriyaṃ na uppajjissati. Somanassasampayuttapacchimacittassa bhaṅgakkhane, upekkhā sampayuttapacchimacittasamaṅgīnaṃ tesaṃ somanassindīra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nā somanassena upapajjantānaṃ pavatte cittassa bhaṅgakkhaṇe - [PTS.] </w:t>
      </w:r>
    </w:p>
    <w:p>
      <w:pPr>
        <w:pStyle w:val="PlainText"/>
        <w:rPr>
          <w:rFonts w:ascii="URW Palladio ITU" w:hAnsi="URW Palladio ITU" w:cs="URW Palladio ITU"/>
        </w:rPr>
      </w:pPr>
      <w:r>
        <w:rPr>
          <w:rFonts w:cs="URW Palladio ITU" w:ascii="URW Palladio ITU" w:hAnsi="URW Palladio ITU"/>
        </w:rPr>
        <w:t xml:space="preserve">2. Upekkhāsampāyutta pañcimacittassa uppādakkhaṇe tesaṃ somanassindriyañca - [P. T. S.] </w:t>
      </w:r>
    </w:p>
    <w:p>
      <w:pPr>
        <w:pStyle w:val="PlainText"/>
        <w:rPr>
          <w:rFonts w:ascii="URW Palladio ITU" w:hAnsi="URW Palladio ITU" w:cs="URW Palladio ITU"/>
        </w:rPr>
      </w:pPr>
      <w:r>
        <w:rPr>
          <w:rFonts w:cs="URW Palladio ITU" w:ascii="URW Palladio ITU" w:hAnsi="URW Palladio ITU"/>
        </w:rPr>
        <w:t xml:space="preserve">3. Somanassa sampayutta - [P. T. S.] Ūnaṃ. </w:t>
      </w:r>
    </w:p>
    <w:p>
      <w:pPr>
        <w:pStyle w:val="PlainText"/>
        <w:rPr>
          <w:rFonts w:ascii="URW Palladio ITU" w:hAnsi="URW Palladio ITU" w:cs="URW Palladio ITU"/>
        </w:rPr>
      </w:pPr>
      <w:r>
        <w:rPr>
          <w:rFonts w:cs="URW Palladio ITU" w:ascii="URW Palladio ITU" w:hAnsi="URW Palladio ITU"/>
        </w:rPr>
        <w:t xml:space="preserve">4. Pacchimacittassa uppādakkhaṇe tesaṃ upekkhindriyañc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na uppajjissati tassa somanassindriyaṃ na uppajjatī'ti: somanassa sampayuttapacchimacittassa uppādakkhaṇe tesaṃ saddhindriyaṃ na uppajjissati, no ca tesaṃ somanassindriyaṃ na uppajjati. Somanassa sampayuttapacchimacittassa bhaṅgakkhaṇe, upekkhāsampayuttapacchimacittasamaṅgīnaṃ tesaṃ saddhindriyañca na uppajjiss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na uppajjati tassa paññindriyaṃ -pe manindriyaṃ na uppajjissatī'ti: sabbesaṃ cittassa bhaṅgakkhaṇe, somanassa vippayuttacittassa uppādakkhaṇe, nirodhasamāpannānaṃ, [PTS Page 172] [\q 172/]      asañññasattānaṃ tesaṃ somanassindriyaṃ na uppajjati, no ca tesaṃ manindriyaṃ na uppajjissati. Somanassasampayuttapacchimacittassa bhaṅgakkhaṇe. Upekkhāsampayuttapacchimacittasamaṅgīnaṃ tesaṃ somanass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somanassindriyaṃ na uppajjatī'ti: somanassa samupayuttapacchimacittassa uppādakkhaṇe tesaṃ manindriyaṃ na uppajjissati, no ca tesaṃ somanassindriyaṃ na uppajjati. Somanassa sampāyuttapacchimacittassa bhaṅgakkhaṇe, upekkhāsampayutta pacchimacittasamaṅgīnaṃ tesaṃ manindriyañca na uppajjiss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Yassa upekkhindriyaṃ na uppajjati tassa saddhndriyaṃ na uppajjissatī'ti: sabbesaṃ cittassa bhaṅgakkhaṇe, upekkhāvippayuttacittassa uppādakkhaṇe. Nirodhasamāpannānaṃ, asaññasattānaṃ tesaṃ upekkhindriyaṃ na uppajjati, no ca tesaṃ saddhindriyaṃ na uppajjissati. Upekkhāsampayuttapacchimacittassa bhaṅgakkhaṇe, somanassasampayutta pacchimacittasamaṅgīnaṃ tesaṃ upekkhindriyañca na uppajjati, saddhindriyañca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na uppajjissati tassa upekkhindriyaṃ na uppajjatī'ti: upekkhāsampayuttapacchimacittassa uppādakkhaṇe tesaṃ saddhindriyaṃ na uppajjissati, no ca tesaṃ upekkhindriyaṃ na uppajjati. Upekkhāsampayuttapacchimacittassa bhaṅgakkhaṇe. Somanassasampayuttapacchimacittasamaṅgīnaṃ tesaṃ saddhindriyañca na uppajjiss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upekkhindriyaṃ na uppajjati tassa paññindriyaṃ -pe manindriyaṃ na uppajjissatī'ti: sabbesaṃ cittassa bhaṅgakkhaṇe, upekkhā vippayuttayuttassa uppādakkhaṇe, nirodhasamāpannānaṃ, asaññasattānaṃ tesaṃ upekkhindriyaṃ na uppajjati, no ca tesaṃ manindriyaṃ na uppajjissati. Upekkhāsampayuttapacchimacittassa bhaṅgakkhaṇe, somanassasampayuttapacchimacittasamaṅgīnaṃ tesaṃ upekkh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upekkhindriyaṃ na uppajjatī'ti: upekkhāsampayuttapacchimacittassa uppādakkhaṇe tesaṃ manindriyaṃ na uppajjissati, no ca tesaṃ upekkhindriyaṃ na uppajjati. Upekkhāsampayuttapacchimacittassa bhaṅgakhaṇe, somanassasampayuttapacchimacittasamaṅgīnaṃ tesaṃ manindriyañca na uppajjissati, upekkhindriyañca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Yassa saddhindriyaṃ na uppajjati tassa paññindriyaṃ na uppajjissatī'ti: sabbesaṃ cittassa bhaṅgakkhaṇe, saddhāvippayuttacittassa uppādakkhane, nirodhasamāpannānaṃ, asaññasattānaṃ tesaṃ saddhindriyaṃ na uppajjati, no ca tesaṃ paññindriyaṃ na uppajjissati. Pacchimacittassa bhaṅgakkhaṇe tesaṃ saddhindriyañca na uppajjati, paññindriyañca na uppajj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ññindriyaṃ na uppajjissati tassa saddhindriyaṃ na uppajjatī'ti: pacchimacittassa uppādakkhaṇe tesaṃ paññindriyaṃ na uppajjissati, no ca tesaṃ saddhindriyaṃ na uppajjati. Pacchimacittassa bhaṅgakkhaṇe tesaṃ paññindriyañca na uppajjiss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ddhindriyaṃ na uppajjati tassa manindriyaṃ na uppajjissatī'ti: sabbesaṃ cittassa bhaṅgakkhaṇe, saddhāvippayuttacittassa uppādakkhaṇe, nirodhasamāpannānaṃ, asaññasattānaṃ tesaṃ saddhindriyaṃ na uppajjati, no ca tesaṃ manindriyaṃ na uppajjissati. Pacchimacittassa bhaṅgakkhaṇe tesaṃ saddh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saddhindriyaṃ na uppajjatī'ti: pacchimacittassa uppādakkhaṇe tesaṃ manindriyaṃ na uppajjissati, no ca tesaṃ saddhindriyaṃ na uppajjati. Pacchimacittassa bhaṅgakkhaṇe tesaṃ manindriyañca na uppajjiss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Yassa paññindriyaṃ na uppajjati tassa manindriyaṃ na uppajjissatī'ti: sabbesaṃ cittassa bhaṅgakkhaṇe, ñāṇavippayuttacittassa uppādakkhaṇe, nirodhasamāpannānaṃ, [PTS Page 173] [\q 173/]      asaññasattānaṃ tesaṃ paññindriyaṃ na uppajjati, no ca tesaṃ manindriyaṃ na uppajjissati. Pacchimacittassa bhaṅgakkhaṇe tesaṃ paññindriyañca na uppajjati. Manindriyañca na uppajjissati. </w:t>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paññindriyaṃ na uppajjatī'ti: pacchimacittassa uppādakkhaṇe tesaṃ manindriyaṃ na uppajjissati, no ca tesaṃ paññindriyaṃ na uppajjati. Pacchimacittassa bhaṅgakkhaṇe tesaṃ manindriyañca na uppajjissati. Paññindriyañcana uppajjati. (Paccanīk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 261. Yattha cakkhundriyaṃ -pe-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Yassa yattha cakkhundriyaṃ na uppajjati tassa tattha sotindriyaṃ na uppajjissatī'ti: pañcavokāre cavantānaṃ, acakkhukānaṃ kāmāvacaraṃ upapajjantānaṃ tesaṃ tattha cakkhundriyaṃ na uppajjati, no ca tesaṃ tattha sotindriyaṃ na uppajjissati. Pañcavokāre parinibbantānaṃ, asaññasattānaṃ, arūpānaṃ tesaṃ tattha cakkhundriyañca na uppajjati, sotindriyañca na uppajjiss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na uppajjissati tassa tattha cakkhundriyaṃ na uppajjatī'ti: pacchimabhavikānaṃ pañcavokāraṃ upapajjantānaṃ tesaṃ tattha sotindriyaṃ na uppajjissati, no ca tesaṃ tattha cakkhundriyaṃ na uppajjati. Pañcavokāre parinibbantānaṃ, asaññasattānaṃ, arūpānaṃ tesaṃ tattha sot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ghānindriyaṃ na uppajjissatī'ti: kāmāvacarā cavantānaṃ, acakkhukānaṃ kāmāvacaraṃ upapajjantānaṃ tesaṃ tattha cakkhundriyaṃ na uppajjati, no ca tesaṃ tattha ghānindriyaṃ na uppajjissati. Kāmāvacare parinibbantānaṃ, rūpāvacarā cavantānaṃ, asaññasattānaṃ, arūpānaṃ tesaṃ tattha cakkhundriyañca na uppajjati, ghā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na uppajjissati tassa tattha cakkhundriyaṃ na uppajjatī'ti: pacchimabhavikānaṃ kāmāvacaraṃ upapajjantānaṃ, rūpāvacaraṃ upapajjantānaṃ tesaṃ tattha ghānindriyaṃ na uppajjissati, no ca tesaṃ tattha cakkhundriyaṃ na uppajjati. Kāmāvacareparinibbantānaṃ, rūpāvacarā cavantānaṃ, asaññasattānaṃ, arūpānaṃ tesaṃ tattha ghān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itthindriyaṃ na uppajjissatī'ti: kāmāvacarā cavantānaṃ, acakkhukānaṃ kāmāvacaraṃ upapajjantānaṃ tesaṃ tattha cakkhundriyaṃ na uppajjati, no ca tesaṃ tattha itthindriyaṃ na uppajjissati. Kāmāvacare parinibbantānaṃ, rūpāvacarā cavantānaṃ, asaññasattānaṃ, arūpānaṃ ye ca purisā eteneva bhāvena katici bhave dassetvā parinibbāyissanti tesaṃ cavantānaṃ tesaṃ tattha cakkhundriyañca na uppajjati, itthindriyañca na [PTS Page 174] [\q 174/]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ssati tassa tattha cakkhundriyaṃ na uppajjatī'ti9 pacchimabhavikānaṃ kāmāvacaraṃ upapajjantānaṃ, rūpāvacaraṃ upapajjantānaṃ, ye ca purisā eteneva bhāvena katici bhave dassetvā parinibbāyissanti tesaṃ upapajjantānaṃ tesaṃ tattha itthindriyaṃ na uppajjissati, no ca tesaṃ tattha cakkhundriyaṃ na uppajjati. Kāmāvacare parinibbantānaṃ, rūpāvacarā cavantānaṃ, asaññasattānaṃ, arūpānaṃ, yeca purisā eteneva bhāvena katici bhave dassetvā parinibbāyissanti tesaṃ cavantānaṃ tesaṃ tattha itt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purisindriyaṃ na uppajjissatī'ti: kāmāvacarā cavantānaṃ acakkhukānaṃ kāmāvacaraṃ upapajjantānaṃ tesaṃ tattha cakkhundriyaṃ na uppajjati, no ca tesaṃ tattha purisindriyaṃ na uppajjissati. Kāmāvacare parinibbantānaṃ, rūpāvacarā cavantānaṃ, asaññasattānaṃ, arūpānaṃ, yā ca itthiyo eteneva bhāvena katici bhave dassetvā parinibbāyissanti tāsaṃ cavantānaṃ tesaṃ tattha cakkhundriyañca na uppajj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cakkhundriyaṃ na uppajjatī'ti: pacchimabhavikānaṃ kāmāvacaraṃ upapajjantānaṃ, rūpāvacaraṃ upapajjantānaṃ, yā ca itthiyo eteneva bhāvena katici bhave dassetvā parinibbāyissanti tāsaṃ upapajjantīnaṃ tesaṃ tattha purisindriyaṃ na uppajjissati, no ca tesaṃ tattha cakkhundriyaṃ na uppajjati. Kāmāvacare parinibbantānaṃ rūpāvacarā cavantānaṃ, asaññasattānaṃ, arūpānaṃ yā ca itthiyo eteneva bhāvena katici bhave dassetvā parinibbāyissanti tāsaṃ cavantīnaṃ tesaṃ tattha puris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jīvitindriyaṃ na uppajjissatī'ti: -1. Sabbesaṃ cavantānaṃ, acakkhukānaṃ-2. Upapajjantānaṃ, arūpānaṃ, asaññasattānaṃ, tesaṃ tattha cakkhundriyaṃ na uppajjati, no ca tesaṃ tattha jīvitindriyaṃ na uppajjissati. Pañcavokāre parinibbantānaṃ, arūpe pacchimabhavikānaṃ tesaṃ tattha cakkhu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ayaṃ na uppajjissati tassa tattha cakkhundriyaṃ na uppajjatī'ti: pacchimabhavikānaṃ pañcavokāraṃ upapajjantānaṃ tesaṃ tattha jīvitindriyaṃ na uppajjissati, no ca tesaṃ tattha cakkhundriyaṃ na uppajjati. Pañcavokāre parinibbantānaṃ, arūpe pacchimabhavikānaṃ tesaṃ tattha jīvit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somanassindriyaṃ na uppajjissatī'ti: pañcavokārā cavantānaṃ, acakkhukānaṃ kāmāvacaraṃ upapajjantānaṃ tesaṃ tattha cakkhundriyaṃ na uppajjati, no ca tesaṃ tattha somanassindriyaṃ na uppajjissati. Pañcavokāre parinibbantānaṃ, asaññasattānaṃ, arūpānaṃ, ye ca sacakkhukā [PTS Page 175] [\q 175/]      upekkhāya upapajjitvā parinibbāyissanti tesaṃ cavantānaṃ tesaṃ tattha cakkhu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cakkhundriyaṃ na uppajjatī'ti: pacchimabhavikānaṃ pañcavokāraṃ upapajjantānaṃ, ye ca sacakkhukā upekkhāya upapajjitvā parinibbāyissanti tesaṃ upapajjantānaṃ tesaṃ tattha somanassindriyaṃ na uppajjissati, no ca tesaṃ tattha cakkhundriyaṃ na uppajjati. Pañcavokāre parinibbantānaṃ, asaññasattānaṃ, arūpānaṃ, ye ca sacakkhukā upekkhāya upapajajitvā parinibbāyissanti tesaṃ cavantānaṃ tesaṃ tattha somanass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upekkhindriyaṃ na uppajjissatī'ti: pañcavokārā cavantānaṃ, acakkhukānaṃ kāmāvacaraṃ upapajjantānaṃ, arūpānaṃ tesaṃ tattha cakkhundriyaṃ na uppajjati, no ca tesaṃ tattha upekkhindriyaṃ na uppajjissati. Pañcavokāre parinibbantānaṃ, arūpe pacchimabhavikānaṃ, asaññasattānaṃ, ye ca sacakkhukā somanassena upapajajitvā parinibbāyissanti tesaṃ cavantānaṃ tesaṃ tattha cakkhu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jjatī'ti - [P. T. S.] </w:t>
      </w:r>
    </w:p>
    <w:p>
      <w:pPr>
        <w:pStyle w:val="PlainText"/>
        <w:rPr>
          <w:rFonts w:ascii="URW Palladio ITU" w:hAnsi="URW Palladio ITU" w:cs="URW Palladio ITU"/>
        </w:rPr>
      </w:pPr>
      <w:r>
        <w:rPr>
          <w:rFonts w:cs="URW Palladio ITU" w:ascii="URW Palladio ITU" w:hAnsi="URW Palladio ITU"/>
        </w:rPr>
        <w:t xml:space="preserve">2. Acakkhukānaṃ kāmāvacar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nacakkhundriyaṃ na uppajjatī'ti: pacchimabhavikānaṃ pañcavokāraṃ upapajjantānaṃ, ye ca sacakkukā somanassena upapajjitvā parinibbāyissanti tesaṃ upapajjantānaṃ tesaṃ tattha upekkhindriyaṃ na uppajjissati, no ca tesaṃ tattha cakkhundriyaṃ na uppajjati. Pañcavokāre parinibbantānaṃ, arūpe pacchimabhavikānaṃ asaññasattānaṃ, ye ca sacakkhukā somanassena upapajjitvā parinibbāyissanti tesaṃ cavantānaṃ tesaṃ tattha upekk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saddhindriyaṃ na uppajjissatī'ti: pañcavokārā cavantānaṃ acakkhukānaṃ kāmāvacaraṃ upapajjantānaṃ, arūpānaṃ tesaṃ tattha cakkhundriyaṃ na uppajjati, no ca tesaṃ tattha saddhindriyaṃ na uppajjissati. Pañcavokāre parinibbantānaṃ, arūpe pacchimabhavikānaṃ asaññasattānaṃ, tesaṃ tattha cakvu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cakkhundriyaṃ na uppajjatī'ti. Pacchimabhavikānaṃ pañcavokāraṃ upapajjantānaṃ tesaṃ tattha saddhindriyaṃ na uppajjissati no ca tesaṃ tattha cakkhundriyaṃ na uppajjati. Pañcavokāre parinibbantānaṃ, arūpe pacchimabhavikānaṃ, asaññasattānaṃ tesaṃ tattha saddh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ati tassa tattha paññindriyaṃ -pe manindriyaṃ na uppajjissatī'ti: pañcavokārā cavantānaṃ, acakkhukānaṃ kāmāvacaraṃ upapajjantānaṃ, arūpānaṃ tesaṃ tattha cakkhundriyaṃ na uppajjati, no ca tesaṃ tattha manindriyaṃ na uppajjissati. Pañcavokāre parinibbantānaṃ, arūpe pacchimabhavikānaṃ asaññasattānaṃ tesaṃ tattha cakkhu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cakkhundriyaṃ na uppajjatī'ti: pacchimabhavikānaṃ pañcavokāraṃ upapajjantānaṃ tesaṃ tattha manindriyaṃ na uppajjissati, no ca tesaṃ tattha cakkhundriyaṃ na uppajjati. Pañcavokāre parinibbantānaṃ, arūpe pacchimabhavikānaṃ, asaññasattānaṃ tesaṃ tattha manindriyañca na uppajjissati, cakkhu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Yassa yattha ghānindriyaṃ na uppajjati tassa tattha itthindriyaṃ na uppajjissatī'ti: kāmāvacarā cavantānaṃ, aghānakānaṃ [PTS Page 176] [\q 176/]      kāmāvacaraṃ upapajjantānaṃ tesaṃ tattha ghānindriyaṃ na uppajjati, no ca tesaṃ tattha itthindriyaṃ na uppajjissati. Kāmāvacare parinibbantānaṃ, rūpāvacarānaṃ, arūpāvacarānaṃ, ye ca purisā eteneva bhāvena katici bhave dassetvā parinibbāyissanti tesaṃ cavantānaṃ tesaṃ tattha ghānindriyañca na uppajjati, itt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īndriyaṃ na uppajjissati tassa tattha ghānindriyaṃ na uppajjatī'ti: pacchimabhavikānaṃ kāmāvacaraṃ upapajjantānaṃ, ye ca purisā eteneva bhāvena katici bhave dassetvā parinibbāyissanti tesaṃ upapajjantānaṃ tesaṃ tattha itthindriyaṃ na uppajjissati, no ca tesaṃ tattha ghānindriyaṃ na uppajjati. Kāmāvacare parinibbantānaṃ, rūpāvacarānaṃ, arūpāvacarānakaṃ, ye ca purisā eteneva bhāvena katici bhave dassetvā parinibbāyissanti tesaṃ cavantānaṃ tesaṃ tattha itth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purisindriyaṃ na uppajjissatī'ti: kāmāvacarā cavantānaṃ, aghānakānaṃ kāmāvacaraṃ upapajjantānaṃ tesaṃ tattha ghānindriyaṃ na uppajjati, no ca tesaṃ tattha purisindriyaṃ na uppajjissati. Kāmāvacare parinibbantānaṃ, rūpāvacarānaṃ, arūpāvacarānaṃ, yā ca itthiyo eteneva bhāvena katici bhave dassetvā parinibbāyissanti tāsaṃ cavantīnaṃ tesaṃ tattha ghānindriyañca na uppajj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īndriyaṃ na uppajjissati tassa tattha ghānindriyaṃ na uppajjatī'ti: pacchimabhavikānaṃ kāmāvacaraṃ upapajjantānaṃ, yā ca itthiyo eteneva bhāvena katici bhave dassetvā parinibbāyissanti tāsaṃ upapajjantīnaṃ tesaṃ tattha purisindriyaṃ na uppajjissati, no ca tesaṃ tattha ghānindriyaṃ na uppajjati. Kāmāvacare parinibbantānaṃ, rūpāvacarānaṃ, arūpāvacarānakaṃ, yā ca itthiyo eteneva bhāvena katici bhave dassetvā parinibbāyissanti tāsaṃ cavantīnaṃ tesaṃ tattha puris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jīvitindriyaṃ na uppajjissatī'ti: sabbesaṃ nacavantānaṃ, aghānakānaṃ upapajjantānaṃ tesaṃ tattha ghānindriyaṃ na uppajjati, no ca tesaṃ tattha jīvitindriyaṃ na uppajjissati. Kāmāvacare parinibbantānaṃ, rūpāvacare, arūpāvacare pacchimabhavikānaṃ tesaṃ tattha ghānindriyañca na uppajjati, jīvitindriyañca na uppajjissati. </w:t>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ghānindriyaṃ na uppajjatī'ti: pacchimabhavikānaṃ kāmāvacaraṃ upapajjantānaṃ, tesaṃ tattha jīvitindriyaṃ na uppajjissati, no ca tesaṃ tattha ghānindriyaṃ na uppajjati. Kāmāvacare parinibbantānaṃ, rūpāvacare arūpāvacare pacchimabhavikānaṃ tesaṃ tattha jīvit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somanassindriyaṃ na uppajjissatī'ti: kāmā vacarā cavantānaṃ, aghānakānaṃ kāmāvacaṃ upapajjtānaṃ, rūpāvacarānaṃ tesaṃ tattha ghānindriyaṃ na uppajjati, no ca tesaṃ tattha somanassindriyaṃ na uppajjissati. Kāmāvacare parinibbantānaṃ, rūpāvacare pacchimabhavikānaṃ, asaññasattānaṃ arūpānaṃ, ye ca upekkhāya upapajjitvā parinibbāyissanti tesaṃ cavantānaṃ tesaṃ tattha ghānindriyañca na uppajjati, somanassindriyañca na [PTS Page 177] [\q 177/]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ghānindriyaṃ na uppajjatī'ti: pacchimabhavikānaṃ kāmāvacaraṃ upapajjantānaṃ, ye ca saghānakā upekkhāya upapajjitvā parinibbāyissanti tesaṃ upapajjantānaṃ tesaṃ tattha somanassindriyaṃ na uppajjissati, no ca tesaṃ tattha ghānindriyaṃ na uppajjati. Kāmāvacare parinibbantānaṃ, rūpāvacare pacchimabhavikānaṃ, asaññasattānaṃ, arūpānaṃ, ye ca upekkhāya upapajjitvā parinibbāyissanti tesaṃ cavantānaṃ tesaṃ tattha somanass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upekkhindriyaṃ na uppajjissatī'ti: kāmāvacarā cavantānaṃ, aghānakānaṃ kāmāvacaraṃ upapajjantānaṃ, rūpāvacarānaṃ, arūpāvacarānaṃ tesaṃ tattha ghānindriyaṃ na uppajjati, no ca tesaṃ tattha upekkhindriyaṃ na uppajjissati. Kāmāvacare parinibbantānaṃ, rūpāvacare arūpāvacare pacchimabhavikānaṃ, asaññasattānaṃ, ye ca somanassena upapajjitvā parinibbāyissanti tesaṃ cavantānaṃ tesaṃ tattha ghāni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ghānindriyaṃ na uppajjatī'ti: pacchimabhavikānaṃ kāmāvacaraṃ upapajjantānaṃ, ye ca saghānakā somanassena upapajjitvā parinibbāyissanti tesaṃ upapajjantānaṃ tesaṃ tattha upekkhindriyaṃ na uppajjissati, no ca tesaṃ tattha ghānindriyaṃ na uppajjati. Kāmāvacare parinibbantānaṃ, rūpāvacare arūpāvacare pacchimabhavikānaṃ, asaññasattānaṃ, ye ca somanassena upapajjitvā parinibbayissanti tesaṃ cavantānaṃ tesaṃ tattha upekkhindriyañca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saddhindriyaṃ na uppajjissatī'ti: kāmāvacarā cavantānaṃ, aghānakānaṃ kāmāvacaraṃ upapajjantānaṃ, rūpāvacarānaṃ, arūpāvacarānaṃ tesaṃ tattha ghānindriyaṃ na uppajjati, no ca tesaṃ tattha saddhindriyaṃ na uppajjissati. Kāmāvacare parinibbantānaṃ, rūpāvacare arūpāvacare pacchimabhavikānaṃ, asaññasattānaṃ tesaṃ tattha ghāni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ghānindriyaṃ na uppajjatī'ti: pacchimabhavikānaṃ kāmāvacaraṃ upapajjantānaṃ tesaṃ tattha saddhindriyaṃ na uppajjissati, no ca tesaṃ tattha ghānindriyaṃ na uppajjati. Kāmāvacare parinibbantānaṃ, rūpāvacare arūpāvacare pacchimabhavikānaṃ, asaññasattānaṃ tesaṃ tattha saddh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ati tassa tattha paññindriyaṃ -pe manindriyaṃ na uppajjissatī'ti: kāmāvacarā cavantānaṃ, aghānakānaṃ kāmāvacaraṃ upapajjantānaṃ, rūpāvacarānaṃ, arūpāvacarānaṃ tesaṃ tattha ghānindriyaṃ na uppajjati, no ca tesaṃ tattha manindriyaṃ na uppajjissati. Kāmāvacare parinibbantānaṃ, rūpāvacare arūpāvacare pacchimabhavikānaṃ, asaññasattānaṃ tesaṃ tattha ghān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ghānindrayaṃ na uppajjatī'ti: pacchimabhavikānaṃ saghānakānaṃ upapajjantānaṃ tesaṃ tattha manindriyaṃ na uppajjissati, no ca tesaṃ tattha ghānindriyaṃ na uppajjati. Kāmāvacare parinibbantānaṃ, rūpāvacare arūpāvacare pacchimabhavikānaṃ, asaññasattānaṃ tesaṃ tattha manindriyañca na uppajjissati, ghān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 Yassa yattha itthindriyaṃ na uppajjati tassa tattha purisindriyaṃ na uppajjissatī'ti: kāmāvacarā cavantānaṃ, na itthīnaṃ kāmāvacaraṃ upapajjantānaṃ tesaṃ tattha itthindriyaṃ na uppajjati, no ca tesaṃ tattha purisindriyaṃ na uppajjissati. Kāmāvacare parinibbantānaṃ, rūpāvacarānaṃ, arūpāvacarānaṃ yā ca itthiyo eteneva bhāvena katici bhave dassetvā parinibbāyissanti tāsaṃ cavantīnaṃ tesaṃ tattha itthindriyañca na uppajjati, puri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itthindriyaṃ na uppajjatī'ti: pacchimabhavikānaṃ itthīnaṃ upapajjantīnaṃ, yā ca itthiyo eteneva bhāvena katici bhave dassetvā parinibbāyissanti tāsaṃ upapajjantīnaṃ tāsaṃ tattha purisindriyaṃ na uppajjissati, kāmāvacare parinibbantānaṃ, [PTS Page 178] [\q 178/]      rūpāvacarānaṃ, arūpāvacarānakaṃ, yā ca itthiyo eteneva bhāvena katici bhave dassetvā parinibbāyissanti tāsaṃ cavantīnaṃ tesaṃ tattha puris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jīvitindriyaṃ na uppajjissatī'ti: kāmāvacarā cavantānaṃ, na itthīnaṃ kāmāvacaraṃ upapajjantānaṃ, rūpāvacarānaṃ, arūpāvacarānaṃ tesaṃ tattha itthīndriyaṃ na uppajjati, no ca tesaṃ tattha jīvitindriyaṃ na uppajjissati. Kāmāvacare parinibbantānaṃ, rūpāvacare arūpāvacare pacchimabhavikānaṃ tesaṃ tattha itthi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itthindriyaṃ na uppajjatī'ti: pacchimabhavikānaṃ itthīnaṃ upapajjantīnaṃ tāsaṃ tattha jīvitindriyaṃ na uppajjissati. No ca tāsaṃ tattha itthindriyaṃ na upajjati. Kāmāvacare parinibbantānaṃ, rūpāvacare arūpāvacare pacchimabhavikānaṃ tesaṃ tattha jīvit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somanassindriyaṃ na uppajjissatī'ti: kāmāvacarā cavantānaṃ, na itthīnaṃ kāmāvacaraṃ upapajjantānaṃ, rūpāvacarānaṃ tesaṃ tattha itthindriyaṃ na uppajjati, no ca tesaṃ tattha somanassindriyaṃ na uppajjissati. Kāmāvacare parinibbantānaṃ rūpāvacare pacchimabhavikānaṃ, asaññasattānaṃ, arūpānaṃ, ye ca upekkhāya upapajitvā parinibbāyissanti tesaṃ cavantānaṃ tesaṃ tattha itth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itthindriyaṃ na uppajjatī'ti: pacchimabhavikānaṃ itthīnaṃ upapajjantīnaṃ, yā ca itthiyo upekkhāya upapajjitvā parinibbāyissanti tāsaṃ upapajjantīnaṃ tāsaṃ tattha somanassindriyaṃ na uppajjissa, no ca tāsaṃ tattha itthindriyaṃ na uppajjati. Kāmāvacare parinibbantānaṃ, rūpāvacare pacchimabhavikānaṃ, asaññasattānaṃ, arūpānaṃ, ye ca upekkhāya upapajjitvā parinibbāyissanti, tesaṃ cavantānaṃ tesaṃ tattha somanass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upekkhindriyaṃ na uppajjissatī'ti: kāmāvacarā cavantānaṃ, na itthīnaṃ kāmāvacaraṃ upapajjantānaṃ, rūpāvacarānaṃ tesaṃ tattha itthindriyaṃ na uppajjati, no ca tesaṃ tattha upekkhindriyaṃ na uppajjissati. Kāmāvacare parinibbantānaṃ rūpāvacare arūpāvacare pacchimabhavikānaṃ, asaññasattānaṃ, ye ca somanassena upapajitvā parinibbāyissanti tesaṃ cavantānaṃ tesaṃ tattha itthi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itthindriyaṃ na uppajjatī'ti: pacchimabhavikānaṃ itthīnaṃ upapajjantīnaṃ, yā ca itthiyo somanassena upapajjitvā parinibbāyissanti tāsaṃ upapajjantīnaṃ tāsaṃ tattha upekkhindriyaṃ na uppajjissati, no ca tāsaṃ tattha itthindriyaṃ na uppajjati. Kāmāvacare parinibbantānaṃ, rūpāvacare arūpāvacare pacchimabhavikānaṃ, asaññasattānaṃ, arūpānaṃ, ye ca somanassena upapajjitvā parinibbāyissanti, tesaṃ cavantānaṃ tesaṃ tattha upekkh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saddhindriyaṃ na uppajjissatī'ti: kāmāvacarā cavantānaṃ, na itthīnaṃ kāmāvacaraṃ upapajjantānaṃ, rūpāvacarānaṃ, arūpāvacarānaṃ tesaṃ tattha itthindriyaṃ na uppajjati, no ca tesaṃ tattha saddhindriyaṃ na uppajjissati, kāmāvacare parinibbantānaṃ, rūpāvacare arūpāvacare pacchimabhavikānaṃ asañññasattānaṃ tesaṃ tattha itthi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itthindriyaṃ na uppajjatī'ti: pacchimabhavikānaṃ itthīnaṃ upapajjantīnaṃ tāsaṃ tattha saddhindriyaṃ na uppajjissati, no ca tāsaṃ tattha itthindriyaṃ na uppajjati. Kāmāvacare parinibbantānaṃ, rūpāvacare arūpāvacare pacchimabhavikānaṃ, asaññasattānaṃ tesaṃ tattha saddh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ati tassa tattha paññindriyaṃ -pe manindriyaṃ na uppajjissatī'ti: kāmāvacarā cavantānaṃ, na itthīnaṃ kāmāvacaraṃ upapajjantānaṃ, rūpāvacarānaṃ, arūpāvacarānaṃ tesaṃ tattha itthindriyaṃ na uppajjati, no ca tesaṃ tattha manindriyaṃ na uppajjissati. Kāmāvacare parinibbantānaṃ, rūpāvacare arūpāvacare pacchimabhavikānaṃ, asaññasattānaṃ tesaṃ tattha itth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itthindriyaṃ na uppajjatī'ti: pacchimabhavikānaṃ itthīnaṃ upapajjantīnaṃ tāsaṃ tattha manindriyaṃ na uppajjissati, no ca tāsaṃ tattha itthindriyaṃ na uppajjati. Kāmāvacare parinibbantānaṃ, rūpāvacare arūpāvacare pacchimabhavikānaṃ, asaññasattānaṃ tesaṃ tattha manindriyañca na uppajjissati. Itt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Yassa yattha purisindriyaṃ na uppajjati tassa tattha jīvitindriyaṃ na uppajjissatī'ti: kāmāvacarā cavantānaṃ, na purisānaṃ-1. Kāmāvacaraṃ upapajjantānaṃ, rūpāvacarānaṃ, arūpāvacarānaṃ tesaṃ tattha purisindriyaṃ na uppajjati, no ca tesaṃ tattha jīvitindriyaṃ na uppajjissati. Kāmāvacare parinibbantānaṃ, rūpāvacare arūpāvacare pacchimabhavikānaṃ tesaṃ tattha purisindriyañca na uppajjati,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purisindriyaṃ na uppajjatī'ti: pacchimabhavikānaṃ purisānaṃ upapajjantānaṃ tesaṃ tattha jīvitindriyaṃ na uppajjissati, no ca tesaṃ tattha purisindriyaṃ na uppajjati. Kāmāvacare parinibbantānaṃ rūpāvacare arūpāvacare pacchimabhavikānaṃ tesaṃ tattha jīvit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ati tassa tattha somanassindriyaṃ na uppajjissatī'ti: kāmāvacarā cavantānaṃ, na purisānaṃ kāmāvacaraṃ upapajjantānaṃ, rūpāvacarānaṃ tesaṃ tattha purisindriyaṃ na uppajjati, no ca tesaṃ tattha somanassindriyaṃ na uppajjissati, kāmāvacare parinibbantānaṃ, rūpāvacare pacchimabhavikānaṃ, asaññasattānaṃ, arūpānaṃ, ye ca purisā upekkhāya upapajjitvā parinibbayissanti tesaṃ cavantānaṃ tesaṃ tattha purisindriyañca na uppajjati,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purisindriyaṃ na uppajjatī'ti: pacchimabhavikānaṃ purisānaṃ upapajjantānaṃ, ye ca purisā upekkhāya upapajjitvā parinibbāyissanti tesaṃ upapajjantānaṃ tesaṃ tattha somanassindriyaṃ na uppajjissati, no ca tesaṃ tattha purisindriyaṃ na uppajjati. Kāmāvacare parinibbantānaṃ, rūpāvacare pacchimabhavikānaṃ, asaññasattānaṃ, arūpānaṃ ye ca purisā upekkhāya upapajjitvā parinibbāyissanti tesaṃ cavantānaṃ tesaṃ tattha somanass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āmāvacarā cavantānaṃ purisānaṃ - [P. T. 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ati tassa tattha upekkhindriyaṃ na uppajjissatī'ti: kāmāvacarā cavantānaṃ, na purisānaṃ kāmāvacaraṃ upapajjantānaṃ, rūpāvacarānaṃ arūpāvacarānaṃ tesaṃ tattha purisindriyaṃ na uppajjati, no ca tesaṃ tattha upekkhindriyaṃ na uppajjissati. Kāmāvacare parinibbantānaṃ rūpāvacare arūpāvacare pacchimabhavikānaṃ, asaññasattānaṃ, ye ca purisā somanassena upapajitvā parinibbāyissanti tesaṃ cavantānaṃ tesaṃ tattha purisindriyañca na uppajjati, upekkhindriyañca na uppajjissati. </w:t>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purisindriyaṃ na uppajjatī'ti: pacchimabhavikānaṃ purisānaṃ upapajjantānaṃ, tesaṃ tattha upekkhindriyaṃ na uppajjissati, no ca tesaṃ tattha purisindriyaṃ na uppajjati. Kāmāvacare parinibbantānaṃ, rūpāvacare arūpāvacare pacchimabhavikānaṃ, asaññasattānaṃ, ye ca purisā somanassena upapajjitvā parinibbāyissanti, tesaṃ cavantānaṃ tesaṃ tattha upekkh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ati tassa tattha saddhindriyaṃ na uppajjissatī'ti: kāmāvacarā cavantānaṃ, na purisānaṃ kāmāvacaraṃ upapajjantānaṃ, rūpāvacarānaṃ, arūpāvacarānaṃ tesaṃ tattha purisindriyaṃ na uppajjati, no ca tesaṃ tattha sadadhindriyaṃ na uppajjissati. Kāmāvacare parinibbantānaṃ, rūpāvacare arūpāvacare pacchimabhavikānaṃ asaññasattānaṃ tesaṃ tattha purisi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purisindriyaṃ na uppajjatī'ti: pacchimabhavikānaṃ purisānaṃ upapajjantānaṃ tesaṃ tattha saddhindriyaṃ na uppajjissati, no ca tesaṃ tattha purisindriyaṃ na uppajjati. Kāmāvacare parinibbantānaṃ, rūpāvacare arūpāvacare pacchimabhavikānaṃ, asaññasattānaṃ tesaṃ tattha saddhindriyañca na uppajjissati, puri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ati tassa [PTS Page 179] [\q 179/]      </w:t>
      </w:r>
    </w:p>
    <w:p>
      <w:pPr>
        <w:pStyle w:val="PlainText"/>
        <w:rPr>
          <w:rFonts w:ascii="URW Palladio ITU" w:hAnsi="URW Palladio ITU" w:cs="URW Palladio ITU"/>
        </w:rPr>
      </w:pPr>
      <w:r>
        <w:rPr>
          <w:rFonts w:cs="URW Palladio ITU" w:ascii="URW Palladio ITU" w:hAnsi="URW Palladio ITU"/>
        </w:rPr>
        <w:t xml:space="preserve">Tattha paññindriyaṃ -pe manindriyaṃ na uppajjissatī'ti: kāmāvacarā cavantānaṃ, na purisānaṃ kāmāvacaraṃ upapajjantānaṃ, rūpāvacarānaṃ, arūpāvacarānaṃ tesaṃ tattha purisindriyaṃ na uppajjati, no ca tesaṃ tattha manindriyaṃ na uppajjissati. Kāmāvacare parinibbantānaṃ, rūpāvacare arūpāvacare pacchimabhavikānaṃ, asaññasattānaṃ tesaṃ tattha puris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urisindriyaṃ na uppajjatī'ti: pacchimabhavikānaṃ purisānaṃ upapajjantānaṃ tesaṃ tattha manindriyaṃ na uppajjissati, no ca tesaṃ tattha purisindriyaṃ na uppajjati. Kāmāvacare parinbbantānaṃ, rūpāvacare arūpāvacare pacchimabhavikānaṃ, asaññasattānaṃ tesaṃ tattha manindriyañca na uppajjissati, purisindriyañña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Yassa yattha jīvitindriyaṃ na uppajjati tassa tattha somanassindriyaṃ na uppajjissatī'ti: catuvokārā-1. Pañcavokārā cavantānaṃ, pavatte cittassa bhaṅgakkhaṇe tesaṃ tattha jīvitindriyaṃ na uppajjati, no ca tesaṃ tattha somanassindriyaṃ na uppajjissati. Pacchimacittassa bhaṅgakkaṇe, -2. Yassa cittassa anantarā upekkhāsampayutta pacchimacittaṃ uppajjissati tassa cittassa bhaṅgakkhaṇe, asaññasattā cavantānaṃ-3. Tesaṃ tattha jīvitindriyañca na uppajjati, somanassindriyañca na uppajjissati. </w:t>
      </w:r>
    </w:p>
    <w:p>
      <w:pPr>
        <w:pStyle w:val="PlainText"/>
        <w:rPr>
          <w:rFonts w:ascii="URW Palladio ITU" w:hAnsi="URW Palladio ITU" w:cs="URW Palladio ITU"/>
        </w:rPr>
      </w:pPr>
      <w:r>
        <w:rPr>
          <w:rFonts w:cs="URW Palladio ITU" w:ascii="URW Palladio ITU" w:hAnsi="URW Palladio ITU"/>
        </w:rPr>
        <w:t xml:space="preserve">Yassa vā pana yattha somānāssindriyaṃ na uppajjissati tassa tattha jīvitindriyaṃ na uppajjatī'ti: pacchimacittassa-4. Uppādakkhaṇe, yassa cittassa-5. Anantarā upekkhāsampayutta pacchimacittaṃ uppajjissati tassa cittassa uppādakkaṇe, asaññasattaṃ upapajjantānaṃ tesaṃ tattha somanassindriyaṃ na uppajjissati, no ca tesaṃ tattha jīvitindriyaṃ na uppajjati. Pacchimacittassa bhaṅgakkhaṇe yassa cittassa anantarā-6. Upekkhāsampayutta pacchimacittaṃ uppajjissati tassa cittassa bhaṅgakkhaṇe, asaññasattā cavantānaṃ tesaṃ tattha somanassindriyañca na uppajjisn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ati tassa tattha upekkhindriyaṃ na uppajjissatī'ti: catuvokārā pañcavokārā cavantānaṃ, pavatte cittassa bhaṅgakkhaṇe tesaṃ tattha jīvitindriyaṃ na uppajjati, no ca tesaṃ tattha upekkhindriyaṃ na uppajjissati. Pacchimacittassa bhaṅgakkhaṇe, yassa cittassa anantarā somanassasampayutta pacchimacittaṃ uppajjissati [PTS Page 180] [\q 180/]      tassa cittassa bhaṅgakkhaṇe, asaññasattā cavantānaṃ tesaṃ tattha jīviti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vokārā - [P. T. S.] Ūnaṃ. </w:t>
      </w:r>
    </w:p>
    <w:p>
      <w:pPr>
        <w:pStyle w:val="PlainText"/>
        <w:rPr>
          <w:rFonts w:ascii="URW Palladio ITU" w:hAnsi="URW Palladio ITU" w:cs="URW Palladio ITU"/>
        </w:rPr>
      </w:pPr>
      <w:r>
        <w:rPr>
          <w:rFonts w:cs="URW Palladio ITU" w:ascii="URW Palladio ITU" w:hAnsi="URW Palladio ITU"/>
        </w:rPr>
        <w:t xml:space="preserve">2. Catuvokāre pañcavokāre parinibbantānaṃ asañññasattā cavantānaṃ - [P. T. S.] </w:t>
      </w:r>
    </w:p>
    <w:p>
      <w:pPr>
        <w:pStyle w:val="PlainText"/>
        <w:rPr>
          <w:rFonts w:ascii="URW Palladio ITU" w:hAnsi="URW Palladio ITU" w:cs="URW Palladio ITU"/>
        </w:rPr>
      </w:pPr>
      <w:r>
        <w:rPr>
          <w:rFonts w:cs="URW Palladio ITU" w:ascii="URW Palladio ITU" w:hAnsi="URW Palladio ITU"/>
        </w:rPr>
        <w:t xml:space="preserve">3. Bhaṅgakkhaṇe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atuvokāre pañcavokāre pacchimactitassa - [P. T. S.] </w:t>
      </w:r>
    </w:p>
    <w:p>
      <w:pPr>
        <w:pStyle w:val="PlainText"/>
        <w:rPr>
          <w:rFonts w:ascii="URW Palladio ITU" w:hAnsi="URW Palladio ITU" w:cs="URW Palladio ITU"/>
        </w:rPr>
      </w:pPr>
      <w:r>
        <w:rPr>
          <w:rFonts w:cs="URW Palladio ITU" w:ascii="URW Palladio ITU" w:hAnsi="URW Palladio ITU"/>
        </w:rPr>
        <w:t xml:space="preserve">5. Catuvokāre pañcavokāre parinibbantānaṃ asaññasattā cavantānaṃ yassa cittassa - [P. T. S.] </w:t>
      </w:r>
    </w:p>
    <w:p>
      <w:pPr>
        <w:pStyle w:val="PlainText"/>
        <w:rPr>
          <w:rFonts w:ascii="URW Palladio ITU" w:hAnsi="URW Palladio ITU" w:cs="URW Palladio ITU"/>
        </w:rPr>
      </w:pPr>
      <w:r>
        <w:rPr>
          <w:rFonts w:cs="URW Palladio ITU" w:ascii="URW Palladio ITU" w:hAnsi="URW Palladio ITU"/>
        </w:rPr>
        <w:t xml:space="preserve">6. Catuvokāre pañcavokāre parinibbantānaṃ asaññasattā cavantānaṃ yassa cittassa bhaṅgakkhaṇe - [P. T. S.] (Ev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jīvitindriyaṃ na uppajjatī'ti: pacchimacittassa uppādakkhaṇe, yassa cittassa anantarā somanassasampayuttapacchimacittaṃ uppajjissati tassa cittassa uppādakkhaṇe, asaññasattaṃ upapajjantānaṃ tesaṃ tattha upekkhindriyaṃ na uppajjissati, no ca tesaṃ tattha jīvitindriyaṃ na uppajjati. Pacchimacittassa bhaṅgakkhaṇe, yassa cittassa anantarā somanassasampayuttapacchimacittaṃ uppajjissati tassa cittassa bhaṅgakkhaṇe, asaññasattā cavantānaṃ tesaṃ tattha upekkh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ati tassa tattha saddhindriyaṃ na uppajjissatī'ti: catuvokārā pañcavokārā cavantānaṃ, pavatte cittassa bhaṅgakkhaṇe tesaṃ tattha jīvitindriyaṃ na uppajjati, no ca tesaṃ tattha saddhindriyaṃ na uppajjissati. Pacchimacittassa bhaṅgakkhaṇe asaññasattā cavantānaṃ tesaṃ tattha jīvitindriyañca na uppajjati. Saddhindriyañca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jīvitindriyaṃ na uppajjatī'ti: pacchimacittassa uppādakkhaṇe, asaññasattaṃ upapajjantānaṃ tesaṃ tattha saddhindriyaṃ na uppajjissati, no ca tesaṃ tattha jīvitindriyaṃ na uppajjati. Pacchimacittassa bhaṅgakkhaṇe, asaññasattā cavantānaṃ tesaṃ tattha saddh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ati tassa tattha paññindriyaṃ -pe manindriyaṃ na uppajjissatī'ti: catuvokārā pañcavokārā cavantānaṃ, pavatte cittassa bhaṅgakkhaṇe tesaṃ tattha jīvitindriyaṃ na uppajjati, no ca tesaṃ tattha manindriyaṃ na uppajjissati. Pacchimacittassa bhaṅgakkhaṇe, asaññasattā cavantānaṃ tattha jīvit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jīvitindriyaṃ na uppajjatī'ti: pacchimacittassa uppādakkhaṇe, asaññasattaṃ upapajjantānaṃ tesaṃ tattha manindriyaṃ na uppajjissati, no ca tesaṃ tattha jīvitindriyaṃ na uppajjati. Pacchimacittassa bhaṅgakkhaṇe, asaññasattā cavantānaṃ tesaṃ tattha manindriyañca na uppajjissati, jīvit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Yassa yattha somanassindriyaṃ na uppajjati tassa tattha upekkhindriyaṃ na uppajjissatī'ti: sabbesaṃ cittassa bhaṅgakkhaṇe, somanassa vippayuttacittassa uppādakkhaṇe tesaṃ tattha somanassindriyaṃ na uppajjati, no ca tesaṃ tattha upekkhindriyaṃ na uppajjissati. Somanassa sampayutta pacchimacittassa bhaṅgakkhaṇe, upekkhāsampayutta pacchimacittasamaṅgīnaṃ, yassa cittassa anantarā somanassasampayutta pacchimacittaṃ uppajjissati tassa cittassa bhaṅgakkhaṇe, asaññasattānaṃ tesaṃ tattha [PTS Page 181] [\q 181/]      somanassindriyañca na uppajjati,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somanassindriyaṃ na uppajjatī'ti: somanassa sampayutta pacchimacittassa uppādakkhaṇe yassa cittassa anantarā somanassasampayuttapacchimatittaṃ uppajjissati tassa cittassa uppādakkhaṇe tesaṃ tattha upekkhindriyaṃ na uppajjissati, no ca tesaṃ tattha somanassindriyaṃ na uppajjati. Somanassasampayutta pacchimacittassa bhaṅgakkhaṇe upekkhāsampayuttapacchimacittasamaṅgīnaṃ yassa cittassa anantarā somanassasampayuttapacchimacittaṃ uppajjissati tassa cittassa bhaṅgakkhaṇe, asaññasattānaṃ tesaṃ tattha upekkhindriyañca na uppajjiss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na uppajjati tassa tattha saddhindriyaṃ -pe- paññindriyaṃ -pe manindriyaṃ na uppajjissatī'ti: sabbesaṃ cittassa bhaṅgakkhaṇe, somanassavippayuttacittasasa uppādakkhaṇe tesaṃ tattha somanassindriyaṃ na uppajjati, no ca tesaṃ tattha manindriyaṃ na uppajjissati. Somanassasampayuttapacchimacittassa bhaṅgakkhaṇe, upekkhāsampayuttapacchimacittasamaṅgīnaṃ, asaññasattānaṃ tesaṃ tattha somanass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ī tassa tattha somanassindriyaṃ na uppajjatī'ti: somanassasampayuttapacchimacittassa uppādakkhaṇe tesaṃ tattha manindriyaṃ na uppajjissati, no ca tesaṃ tattha somanassindriyaṃ na uppajjati. Somanassasampayutta pacchimacittassa bhaṅgakkhaṇe, upekkhāsampayuttapacchimacittasamaṅgīnaṃ, asaññasattānaṃ tesaṃ tattha manindriyañca na uppajjissati, somanass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Yassa yattha upekkhindriyaṃ na uppajjati tassa tattha saddhindriyaṃ na uppajajissatī'ti: sabbesaṃ bhaṅgakkhaṇe, upekkhāvippayuttacittassa uppādakkhaṇe tesaṃ tattha upekkhindriyaṃ na uppajjati, no ca tesaṃ tattha saddhindriyaṃ na uppajjissati. Upekkhāsampayutta - pacchimacittassa bhaṅgakkhaṇe, somanassasampayuttapacchimacittasamaṅgīnaṃ, asaññasattānaṃ tesaṃ tattha upekkhindriyañca na uppajjati,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upekkhindriyaṃ na uppajjatī'ti: upekkhāsampayuttapacchimacittassa uppādakkhaṇe tesaṃ tattha saddhindriyaṃ na uppajjissati, no ca tesaṃ tattha upekkhindriyaṃ na uppajjati. Upekkhāsampayuttapacchimacittassa bhaṅgakkhaṇe, somanassasampayutta - pacchimacittasamaṅgīnaṃ, asaññasattānaṃ tesaṃ tattha saddhindriyañca na uppajjiss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na uppajjati tassa tattha paññindriyaṃ -pe manindriyaṃ na uppajjissatī'ti: sabbasaṃ cittassa bhaṅgakkhaṇe, upekkhāvippayuttacittassa uppādakkhaṇe tesaṃ tattha upekkhindriyaṃ na uppajjati, no ca tesaṃ tattha manindriyaṃ na uppajjissati. Upekkhāsampayuttapacchimacittassa bhaṅgakkhaṇe, somanassasampayuttapacchimacittasamaṅgīnaṃ, asaññasattānaṃ tesaṃ tattha upekkhindriyañca na uppajjati, manindriyañca na [PTS Page 182] [\q 182/]      </w:t>
      </w:r>
    </w:p>
    <w:p>
      <w:pPr>
        <w:pStyle w:val="PlainText"/>
        <w:rPr>
          <w:rFonts w:ascii="URW Palladio ITU" w:hAnsi="URW Palladio ITU" w:cs="URW Palladio ITU"/>
        </w:rPr>
      </w:pPr>
      <w:r>
        <w:rPr>
          <w:rFonts w:cs="URW Palladio ITU" w:ascii="URW Palladio ITU" w:hAnsi="URW Palladio ITU"/>
        </w:rPr>
        <w:t xml:space="preserve">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upekkhindriyaṃ na uppajjatī'ti: upekkhāsampayuttapacchimacittassa uppādakkhaṇe tesaṃ tattha manindriyaṃ na uppajjissati, no ca tesaṃ tattha upekkhindriyaṃ na uppajjati. Upekkhāsampayutta pacchimacittassa bhaṅgakkhaṇe, somanassasampayutta - pacchimacittasamaṅgīnaṃ, asaññasattānaṃ tesaṃ tattha manindriyañca na uppajjissati, upekk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 Yassa yattha saddhindriyaṃ na uppajjati tassa tattha paññindriyaṃ na uppajjissatī'ti: sabbesaṃ cittassa bhaṅgakkhaṇe, saddhāvippayuttacittassa uppādakkhaṇe tesaṃ saddhindriyaṃ na uppajjati, no ca tesaṃ tattha paññindriyaṃ na uppajjissati. Pacchimacittassa bhaṅgakkhaṇe, asaññasattānaṃ tesaṃ tattha saddhindriyañca na uppajjati, paññ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ññindriyaṃ na uppajjissati tassa tattha saddhindriyaṃ na uppajjatī'ti: pacchimacittassa uppādakkhaṇe tesaṃ tattha paññindriyaṃ na uppajjissati, no ca tesaṃ tattha saddhindriyaṃ na uppajjati. Pacchimacittassa bhaṅgakkhaṇe, asaññasattānaṃ tesaṃ tattha paññindriyañca na uppajjiss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addhindriyaṃ na uppajjati tassa tattha manindriyaṃ na uppajjissatī'ti: sabbesaṃ cittassa bhaṅgakkhaṇe, saddhāvippayutta cittassa uppādakkhaṇe tesaṃ tattha saddhindriyaṃ na uppajjati, no ca tesaṃ tattha manindriyaṃ na uppajjissati. Pacchimacittassa bhaṅgakkhaṇe, asaññasattānaṃ tesaṃ tattha saddh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saddhindriyaṃ na uppajjatī'ti: pacchimacittassa uppādakkhaṇe tesaṃ tattha manindriyaṃ na uppajjissati, no ca tesaṃ tattha saddhindriyaṃ na uppajjati. Pacchimacittassa bhaṅgakkhaṇe, asaññasattānaṃ tesaṃ tattha manindriyañca na uppajjissati, saddhindriyañca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Yassa yattha paññindriyaṃ na uppajjati tassa tattha manindriyaṃ na uppajjissatī'ti: sabbesaṃ cittassa bhaṅgakkhaṇe, ñāṇavippayuttacittassa uppādakkhaṇe tesaṃ tattha paññindriyaṃ na uppajjati, no ca tesaṃ tattha manindriyaṃ na uppajjissati. Pacchimacittassa bhaṅgakkhaṇe, asaññasattānaṃ tesaṃ tattha paññindriyañca na uppajjati,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aññindriyaṃ na uppajjatī'ti: pacchimacittassa uppādakkhaṇe tesaṃ tattha manindriyaṃ na uppajjissati, no ca tesaṃ tattha paññindriyaṃ na uppajjati. Pacchimacittassa bhaṅgakkhaṇe, asaññasattānaṃ tesaṃ tattha manindriyañca na uppajjissati, paññindriyañca na uppajjati, [PTS Page 183] [\q 183/]      (paccanīk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Yassa cakkhundriyaṃ uppajjittha tassa sotindriyaṃ uppajjissatī'ti: pacchimabhavikānaṃ, ye ca arūpaṃ upapajjitvā parinibbāyissanti tesaṃ cakkhundriyaṃ uppajjittha, no ca tesaṃ sotindriyaṃ uppajjissati. Itaresaṃ cakkhundriyañca uppajjittha, so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ghānindriyaṃ uppajjissatī'ti: pacchimabhavikānaṃ, ye ca rūpāvacaraṃ arūpāvacaraṃ upapajjitvā parinibbāyissanti tesaṃ cakkhundriyaṃ uppajjittha, no ca tesaṃ ghānindriyaṃ uppajjissati. Itaresaṃ cakkhundriyañca uppajjittha.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itthindriyaṃ uppajjissatī'ti: pacchimabhavikānaṃ, ye ca rūpāvacaraṃ arūpāvacaraṃ upapajjitvā parinibbāyissanti, ye ca purisā eteneva bhāvena katici bhave dassetvā parinibbāyissanti tesaṃ cakkhundriyaṃ uppajjittha, no ca tesaṃ itthindriyaṃ uppajjissati. Itaresaṃ cakkhundriyañca uppajjittha,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purisindriyaṃ uppajjissatī'ti: pacchimabhavikānaṃ, ye ca rūpāvacaraṃ arūpāvacaraṃ upapajjitvā parinibbāyissanti, yā ca itthiyo eteneva bhāvena katici bhave dassetvā parinibbāyissanti tesaṃ cakkhundriyaṃ uppajjittha, no ca tesaṃ purisindriyaṃ uppajjissati. Itaresaṃ cakkhu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jīvitindriyaṃ uppajjissatī'ti: pacchimabhavikānaṃ tesaṃ cakkhundriyaṃ uppajjittha, no ca tesaṃ jīvitindriyaṃ uppajjissati. Itaresaṃ cakkhu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ittha tassa somanassindriyaṃ uppajjissatī'ti: pacchimabhavikānaṃ, ye ca upekkhāya upapajjitvā parinibbāyissanti tesaṃ cakkhundriyaṃ uppajjittha, no ca tesaṃ somanassindriyaṃ uppajjissati. Itaresaṃ cakkhundriyañca uppajjittha, somanass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upekkhindriyaṃ uppajjissatī'ti: pacchimabhavikānaṃ, ye ca somanassena uppajjitvā parinibbāyissanti tesaṃ cakkhundriyaṃ uppajjittha, no ca tesaṃ upekkhindriyaṃ uppajjissati. Itaresaṃ cakkhu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uppajjittha tassa saddhindriyaṃ -pe paññindriyaṃ -pe- manindriyaṃ uppajjissatī'ti: pacchimabhavikānaṃ, tesaṃ cakkhundriyaṃ uppajjittha, no ca tesaṃ manindriyaṃ uppajjissati. Itaresaṃ cakkhu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Yassa ghānindriyaṃ uppajjittha tassa itthindriyaṃ uppajjissatī'ti: pacchimabhavikānaṃ, ye ca rūpāvacaraṃ arūpāvacaraṃ upapajjitvā parinibbāyissanti, ye ca purisā eteneva bhāvena katici bhave dassetvā parinibbāyissanti tesaṃ ghānīndriyaṃ uppajjittha, no [PTS Page 184] [\q 184/]      ca tesaṃ itthindriyaṃ uppajjissati. Itaresaṃ ghānindriyañca uppajjittha, itthandira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itthindriyaṃ up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ttha tassa purisindriyaṃ uppajjissatī'ti: pacchimabhavikānaṃ ye ca rūpāvacaraṃ arūpāvacaraṃ upapajjitvā parinibbāyissanti, yā ca itthiyo eteneva bhāvena katici bhave dassetvā parinibbāyissanti tesaṃ ghānindriyaṃ uppajjittha, no ca tesaṃ purisindriyaṃ uppajjissati. Itaresaṃ ghāni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ittha tassa jīvitindriyaṃ uppajjissatī'ti: pacchimabhavikānaṃ, tesaṃ ghānindriyaṃ uppajjittha, no ca tesaṃ jīvitindriyaṃ uppajjissati. Itaresaṃ ghāni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ttha tassa somanassindriyaṃ uppajjissatī'ti: pacchimabhavikānaṃ, ye ca upekkhāya upapajjitvā parinibbāyissanti tesaṃ ghānindriyaṃ uppajjittha, no ca tesaṃ somanassindriyaṃ uppajjissati. Itaresaṃ ghān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iyaṃ uppajjittha tassa upekkhindriyaṃ uppajjissatī'ti: pacchimabhavikānaṃ, ye ca somanassena upapajjitvā parinibbāyissanti,  tesaṃ ghānindriyaṃ uppajjittha, no ca tesaṃ upekkhindriyaṃ uppajjissati. Itaresaṃ ghān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hānindriyaṃ uppajjittha tassa saddhindriyaṃ -pe paññindriyaṃ, manindriyaṃ uppajjissatī'ti: pacchimabhavikānaṃ tesaṃ ghānindriyaṃ uppajjittha, no ca tesaṃ manindriyaṃ uppajjissati. Itaresaṃ ghān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Yassa itthindriyaṃ uppajjittha tassa purisindriyaṃ uppajjissatī'ti: pacchimabhavikānaṃ ye ca rūpāvacaraṃ arūpāvacaraṃ uppajjitvā parinibbāyissanti yā ca itthiyo eteneva bhāvena katici bhave dassetvā pinibbāyissanti tesaṃ itthīndriyaṃ uppajjittha, no ca tesaṃ purisindriyaṃ uppajjissati. Itaresaṃ itthi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uppajjissati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īndriyaṃ uppajjittha tassa jīvitindriyaṃ upajjissatī'ti: pacchimabhavikānaṃ,  tesaṃ itthindriyaṃ uppajjittha, no ca tesaṃ jīvitindriyaṃ uppajjissati. Itaresaṃ itthi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ajjissati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ttha tassa somanassindriyaṃ uppajjissatī'ti: pacchimabhavikānaṃ, ye ca upekkhāya upapajjitvā parinibbāyissanti tesaṃ itthindriyaṃ uppajjittha, no ca tesaṃ somanassindriyaṃ uppajjissati. Itaresaṃ itth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iyaṃ uppajjittha tassa upekkhindriyaṃ uppajjissatī'ti: pacchimabhavikānaṃ, ye ca somanassena upapajjitvā parinibbāyissanti,  tesaṃ itthindīrayaṃ uppajjittha, no ca tesaṃ upekkhindriyaṃ uppajjissati. Itaresaṃ itth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itthindriyaṃ uppajjittha tassa saddhindriyaṃ -pe paññindriyaṃ, -pe manindriyaṃ uppajjissatī'ti: pacchimabhavikānaṃ tesaṃ itthindriyaṃ uppajjittha, no ca tesaṃ manindriyaṃ uppajjissati. Itaresaṃ itth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Yassa purisindriyaṃ uppajjittha tassa jīvitindriyaṃ uppajjissatī'ti: pacchimabhavikānaṃ tesaṃ purisindriyaṃ uppajjittha, no ca tesaṃ purisindriyaṃ uppajjissati. Itaresaṃ purisi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uppajjiss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ttha tassa somanassindriyaṃ uppajjissatī'ti. Pacchimabhavikānaṃ, ye ca upekkhāya upapajjitvā parinibbāyissanti tesaṃ purisindriyaṃ uppajjittha, no ca tesaṃ somanassindriyaṃ uppajjissati. Itaresaṃ puris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ttha tassa upekkhindriyaṃ uppajjissatī'ti: pacchimabhavikānaṃ, ye ca somanassena upapajjitvā parinibbāyissanti tesaṃ purisindriyaṃ uppajjittha, no ca tesaṃ upekkhindriyaṃ uppajjissati. Itaresaṃ puris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indriyaṃ uppajjittha tassa saddhindriyaṃ uppajjissatī'ti: pacchimabhavikānaṃ, paccimabhavikānaṃ tesaṃ purisindriyaṃ uppajjittha, no ca tesaṃ saddhindriyaṃ uppajjissati. Itaresaṃ puris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urisandriyaṃ uppajjittha tassa paññindriyaṃ -pe paññindriyaṃ, manindriyaṃ uppajjissatī'ti: pacchimabhavikānaṃ tesaṃ purisindriyaṃ uppajjittha, no ca tesaṃ manindriyaṃ uppajjissati. Itaresaṃ puris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puri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Yassa jīvitindriyaṃ uppajjittha tassa somanassindriyaṃ uppajjissatī'ti: pacchimacittasamaṅgīnaṃ, [PTS Page 185] [\q 185/]      yassa cittassa anantarā upekkhāsampayutta - pacchimcittaṃ uppajjissati tesaṃ jīvitindriyaṃ uppajjittha, no ca tesaṃ somanassindriyaṃ uppajjissati. Itaresaṃ jīvit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manassindriyaṃ uppajjiss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ittha tassa upekkhidriyaṃ uppajjissatī'ti: pacchimacittasamaṅgīnaṃ, yassa cittassa anantarā somanassasampayutta pacchimacittaṃ uppajjissati. -1. Tesaṃ jīvitindriyaṃ uppajjittha, no ca tesaṃ upekkhindriyaṃ uppajjissati. Itaresaṃ jīvit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ajjiss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e ca somanassena uppajjitvā parinibbāyissanti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ittha tassa saddhindriyaṃ uppajjissatī'ti: pacchimacittasamaṅgīnaṃ tesaṃ jīvitindriyaṃ uppajjittha, no ca tesaṃ saddhindriyaṃ uppajjissati. Itaresaṃ jīvit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ddhindriyaṃ uppajjiss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jīvitindriyaṃ uppajjittha tassa paññindriyaṃ -pe- manindriyaṃ uppajjissatī'ti: pacchimacittasamaṅgīnaṃ tesaṃ jīvitindriyaṃ uppajjittha, no ca tesaṃ manindriyaṃ uppajjissati: itaresaṃ jīvit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jīvit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Yassa somanassindriyaṃ uppajjittha tassa upekkhindriyaṃ uppajjissatī'ti: pacchimacittasamaṅgīnaṃ, yassa cittassa anantarā somanassasampayutta - pacchimacittaṃ uppajjissati tesaṃ somanassindriyaṃ uppajjittha. No ca tesaṃ upekkhindriyaṃ uppajjissati. Itaresaṃ somanass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uppajjissati tass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omanassindriyaṃ uppajjittha tassa saddhindriyaṃ -pe paññindriyaṃ -pe- manindriyaṃ uppajjissatī'ti: pacchimacittasamaṅgīnaṃ tesaṃ somanassindriyaṃ uppajjittha, no ca tesaṃ manindriyaṃ uppajjissati. Itaresaṃ somanassindriyañca uppajjittha, manindriyañca uppajjissati. </w:t>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omanass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Yassa upekkhindriyaṃ uppajjittha tassa saddhindriyaṃ -pe paññindriyaṃ -pe manindriyaṃ uppajjissatī'ti: pacchimacittasamaṅgīnaṃ tesaṃ upekkhindriyaṃ uppajjittha, no ca tesaṃ manindriyaṃ uppajjissati. Itaresaṃ upekkh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upekk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 Yassa saddhindriyaṃ uppajittha tassa paññindriyaṃ -pe manindriyaṃ uppajjissatī'ti: pacchimacittasamaṅgīnaṃ tesaṃ saddhindriyaṃ uppajjittha, no ca tesaṃ manindriyaṃ uppajjissati. Itaresaṃ saddh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sadd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Yassa paññindriyaṃ uppajjittha tassa manindriyaṃ uppajjissatī'ti: pacchimacittasamaṅgīnaṃ tesaṃ paññindriyaṃ uppajjittha, no ca tesaṃ manindriyaṃ uppajjissati, itaresaṃ paññ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uppajjissati tassa paññindriyaṃ uppajjitthā'ti: āmantā. (Anulom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 288. Yattha cakkhundriyaṃ -pe- (anulom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Yassa yattha cakkhundriyaṃ uppajjittha tassa-1. Tattha sotindriyaṃ uppajjissatī'ti: pañcavokāre pacchimabhavikānaṃ tesaṃ tattha cakkhundriyaṃ uppajjittha, no ca tesaṃ tattha sotindriyaṃ uppajjissati. Itaresaṃ pañcavokārānaṃ tesaṃ tattha cakkhundriyañca uppajjittha, so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uppajjissati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ghānindriyaṃ uppajjissatī'ti: kāmāvacare pacchimabhavikānaṃ, rūpāvacarānaṃ tesaṃ tattha cakkhundriyaṃ uppajjittha, no ca tesaṃ tattha ghānindriyaṃ uppajjissati. Itaresaṃ kāmāvacarānaṃ tesaṃ tattha cakkhundriyañca uppajjittha, ghā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uppajjissati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itthindriyaṃ uppajjissatī'ti: kāmāvacare pacchimabhavikānaṃ, rūpāvacarānaṃ ye ca-2. [PTS Page 186] [\q 186/]      purisā eteneva bhāvena katici bhave dassetvā parinibbāyissanti tesaṃ tattha cakkhundriyaṃ uppajjittha, no ca tesaṃ tattha itthindriyaṃ uppajjissati. Itaresaṃ kāmāvacarānaṃ tesaṃ tattha cakkhundriyañca uppajjittha,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saṃ - [P. T. S.] </w:t>
      </w:r>
    </w:p>
    <w:p>
      <w:pPr>
        <w:pStyle w:val="PlainText"/>
        <w:rPr>
          <w:rFonts w:ascii="URW Palladio ITU" w:hAnsi="URW Palladio ITU" w:cs="URW Palladio ITU"/>
        </w:rPr>
      </w:pPr>
      <w:r>
        <w:rPr>
          <w:rFonts w:cs="URW Palladio ITU" w:ascii="URW Palladio ITU" w:hAnsi="URW Palladio ITU"/>
        </w:rPr>
        <w:t xml:space="preserve">2. Yā ca itthiyo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purisindriyaṃ uppajjissatī'ti: kāmāvacare pacchimabhavikānaṃ. Rūpāvacarānaṃ. Yā ca itthiyo-1. Eteneva bhāvena katici bhave dassetvā parinibbāyissanti tesaṃ tattha cakkhundriyaṃ uppajjittha, no ca tesaṃ tattha purisindriyaṃ uppajjissati. Itaresaṃ kāmāvacarānaṃ tesaṃ tattha cakkhu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asindriyaṃ uppajjissati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jīvitindriyaṃ uppajjissatī'ti: pañcavokāre pacchimabhavikānaṃ tesaṃ tattha cakkhundriyaṃ uppajjittha, no ca tesaṃ tattha jīvitindriyaṃ uppajjissati. Itaresaṃ pañcavokārānaṃ tesaṃ tattha cakkhu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apajjissati tassa tattha cakkhundriyaṃ uppajjitthā'ti: asaññasattānaṃ, arūpānaṃ tesaṃ tattha jīvitindriyaṃ uppajjissati, no ca tesaṃ tattha cakkhundriyaṃ uppajjittha, pañcavokārānaṃ tesaṃ tattha jīvitindriyañca uppajjissati,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somanassindriyaṃ uppajjissatī'ti: pañcavokāre pacchimabhavikānaṃ, ye ca sacakkhukā upekkhāya upapajjitvā parinibbāyissanti tesaṃ tattha cakkhundriyaṃ uppajjittha, no ca tesaṃ tattha somanassindiyaṃ uppajjissati. Itaresaṃ pañcavokārānaṃ tesaṃ tattha cakkhu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cakkhu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upekkhindriyaṃ uppajjissatī'ti: pañcavokāre pacchimabhavikānaṃ, ye ca sacakkhukā somanassena upapajjitvā parinibbāyissanti tesaṃ tattha cakkhundriyaṃ uppajjittha. No ca tesaṃ tattha upekkhindriyaṃ uppajjissati. Itaresaṃ pañcavokārānaṃ tesaṃ tattha cakkhu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e ca puris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cakkhundriyaṃ uppajjitthā'ti: arūpānaṃ tesaṃ tattha upekkhindriyaṃ uppajjissati, no ca tesaṃ tattha cakkhundriyaṃ uppajjittha. Pañcavokārānaṃ tesaṃ tattha upekkhindriyañca uppajjissati,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saddhindriyaṃ uppajjissatī'ti: pañcavokāre pacchimabhavikānaṃ tesaṃ tattha cakkhundriyaṃ uppajjittha, no ca tesaṃ tattha saddhindriyaṃ uppajjissati. Itaresaṃ pañcavokārānaṃ tesaṃ tattha cakkhu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cakkhundriyaṃ uppajjitthā'ti: arūpānaṃ tesaṃ tattha saddhindriyaṃ uppajjissati, no ca tesaṃ tattha cakkhundriyaṃ uppajjittha. Pañcavokārānaṃ tesaṃ tattha saddhindriyañca uppajjissati,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uppajjittha tassa tattha paññindriyaṃ -pe manindriyaṃ uppajjissatī'ti: pañcavokāre pacchimabhavikānaṃ tesaṃ tattha cakkhundriyaṃ uppajjittha, no ca tesaṃ tattha manindriyaṃ uppajjissati. Itaresaṃ pañcavokārānaṃ tesaṃ tattha cakkhu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cakkhundriyaṃ uppajjitthā'ti: arūpānaṃ tesaṃ tattha manindriyaṃ uppajjissati, no ca tesaṃ tattha cakkhundriyaṃ uppajjittha. Pañcavokārānaṃ tesaṃ tattha manindriyañca uppajjissati, cakkhu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Yassa yattha ghānindriyaṃ uppajjittha [PTS Page 187] [\q 187/]      tassa tattha itthindriyaṃ uppajjissatī'ti: kāmāvacare pacchimabhavikānaṃ ye ca purisā eteneva bhāvena katici bhave dassetvā parinibbāyissanti tesaṃ tattha itthindriyaṃ uppajjissati. Itaresaṃ kāmāvacarānaṃ tesaṃ tattha ghānindriyañca uppajjittha, itt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uppajjissati tassa tattha ghān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cakkhundriyaṃ uppajjittha tassa tattha purisindriyaṃ uppajjissatī'ti: kāmāvacare yā ca itthiyo eteneva bhāvena katici bhave dassetvā parinibbāyissanti tesaṃ tattha ghānindriyaṃ uppajjittha, no ca tesaṃ tattha purisindriyaṃ uppajjissati. Itaresaṃ kāmāvacarānaṃ tesaṃ tattha ghāni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ghānindriyaṃ uppajjitthā: 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jīvitindriyaṃ uppajjissatī'ti: kāmāvacare pacchimabhavikānaṃ tesaṃ tattha ghānindriyaṃ uppajjittha, no ca tesaṃ tattha jīvitindriyaṃ uppajjissati. Itaresaṃ kāmāvacarānaṃ tesaṃ tattha ghāni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ghānindriyaṃ uppajjitthā'ti: rūpāvacarānaṃ, arūpāvacarānaṃ tesaṃ tattha jīvitindriyaṃ uppajjissati, no ca tesaṃ tattha ghānindriyaṃ uppajjittha. Kāmāvacarānaṃ tesaṃ tattha jīvitindriyañca uppajjiss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somanassindriyaṃ uppajjissatī'ti: kāmāvacare pacchimabhavikānaṃ, ye ca saghānakā-1. Upekkhāya upapajjitvā parinibbāyissanti tesaṃ tattha ghānindriyaṃ uppajjittha, no ca tesaṃ tattha somanassindriyaṃ uppajjissati. Itaresaṃ kāmāvacarānaṃ tesaṃ tattha ghān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ghānindriyaṃ uppajjitthā'ti: rūpāvacarānaṃ tesaṃ tattha somanassindriyaṃ uppajjissati, no ca tesaṃ tattha ghānindriyaṃ uppajjittha. Kāmāvacarānaṃ tesaṃ tattha somanassindriyañca uppajjiss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upekkhindriyaṃ uppajjissatī'ti: kāmāvacare pacchimabhavikānaṃ, ye ca saghānakā-1. Somanassena upapajjitvā parinibbāyissanti tesaṃ tattha ghānindriyaṃ uppajjittha, no ca tesaṃ tattha upekkhindriyaṃ uppajjissati. Itaresaṃ kāmāvacarānaṃ tesaṃ tattha ghān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ghānindriyaṃ uppajjitthā'ti: rūpāvacarānaṃ, arūpāvacarānaṃ tesaṃ tattha upekkhindriyaṃ uppajjissati, no ca tesaṃ tattha ghānindriyaṃ uppajjittha, kāmāvacarānaṃ tesaṃ tattha upekkhindriyañca uppajjiss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ghānakā - [P. T. 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saddhindriyaṃ uppajjissatī'ti: kāmāvacare pacchimabhavikānaṃ tesaṃ tattha ghānindriyaṃ uppajjittha, no ca tesaṃ tattha saddhindriyaṃ uppajjissati. Itaresaṃ kāmāvacarānaṃ tesaṃ tattha ghān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ghānindriyaṃ uppajjitthā'ti: rūpāvacarānaṃ arūpāvacarānaṃ tesaṃ tattha saddhindriyaṃ uppajjissati, no ca tesaṃ tattha ghānindriyaṃ uppajjittha, kāmāvacarānaṃ tesaṃ tattha saddhindriyañca uppajjiss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uppajjittha tassa tattha paññindriyaṃ -pe manindriyaṃ uppajjissatī'ti: kāmāvacare pacchimabhavikānaṃ tesaṃ tattha ghānindriyaṃ uppajjittha, no ca tesaṃ tattha manindriyaṃ uppajjissati. Itaresaṃ kāmāvacarānaṃ tesaṃ tattha ghān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ghānindriyaṃ uppajjitthā'ti: rūpāvacarānaṃ arūpāvacarānaṃ tesaṃ tattha manindriyaṃ uppajjissati, no ca tesaṃ tattha ghānindriyaṃ uppajjittha, kāmāvacarānaṃ tesaṃ tattha manindriyañca uppajjissati, ghān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 Yassa yattha itthindriyaṃ uppajjittha tassa tattha purisindriyaṃ [PTS Page 188] [\q 188/]      kāmāvacare pacchimabhavikānaṃ, yā ca itthiyo eteneva bhāvena katici bhave dassetvā parinibbāyissanti tesaṃ tattha itthindriyaṃ uppajjittha, no ca tesaṃ tattha purisindriyaṃ uppajjissati. Itaresaṃ kāmāvacarānaṃ tesaṃ tattha itthindriyañca uppajjittha, puri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uppajjissati tassa tattha itthindriy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ttha tassa tattha jīvitindriyaṃ uppajjissatī'ti: kāmāvacare pacchimabhavikānaṃ tesaṃ tattha itthindriyaṃ uppajjittha, no ca tesaṃ tattha jīvitindriyaṃ uppajjissati. Itaresaṃ kāmāvacarānaṃ tesaṃ tattha itthindriyañca uppajja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itthindriyaṃ uppajjitthā'ti: rūpāvacarānaṃ arūpāvacarānaṃ tesaṃ tattha jīvitindriyaṃ uppajjissati, no ca tesaṃ tattha itthindriyaṃ uppajjittha, kāmāvacarānaṃ tesaṃ tattha jīvitindriyañca uppajjissati, itt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ttha tassa tattha somanassindriyaṃ uppajjissatī'ti: kāmāvacare pacchimabhavikānaṃ ye ca upekkhāya uppajjitvā parinibbāyissanti tesaṃ tattha itthindriyaṃ uppajjittha, no ca tesaṃ tattha somanassindriyaṃ uppajjissati. Itaresaṃ kāmāvacarānaṃ tesaṃ tattha itth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itthindriyaṃ uppajjitthā'ti: rūpāvacarānaṃ tesaṃ tattha somanassindriyaṃ uppajjissati, no ca tesaṃ tattha itthindriyaṃ uppajjittha, kāmāvacarānaṃ tesaṃ tattha somanassindriyañca uppajjissati, itt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ttha tassa tattha upekkhindriyaṃ uppajjissatī'ti: kāmāvacare pacchimabhavikānaṃ ye ca somanassena upapajitvā parinibbāyissanti tesaṃ tattha itthindirayaṃ uppajjittha, no ca tesaṃ tattha upekkhindriyaṃ uppajjissati. Itaresaṃ kāmāvacarānaṃ tesaṃ tattha itthindriyañca uppajjittha, upekkha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itthīndriyaṃ uppajjitthā'ti: rūpāvacarānaṃ arūpāvacarānaṃ tesaṃ tattha upekkhindriyaṃ uppajjissati, no ca tesaṃ tattha itthindriyaṃ uppajjittha. Kāmāvacarānaṃ tesaṃ tattha upekkhindriyañca uppajjissati, itt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tha itthīndriyaṃ uppajjittha tassa tattha saddhindriyaṃ uppajjissatī'ti: kāmāvacare pacchimabhavikānaṃ tesaṃ tattha itthindriyaṃ uppajjittha, no ca tesaṃ tattha saddhindriyaṃ uppajjissati. Itaresaṃ kāmāvacarānaṃ tesaṃ tattha itthīndriyañca uppajajitt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itthindriyaṃ uppajjitthā'ti: rūpāvacarānaṃ arūpāvacarānaṃ tesaṃ tattha saddhindriyaṃ uppajjissati, no ca tesaṃ tattha itthindriyaṃ uppajjittha, kāmāvacarānaṃ tesaṃ tattha saddhindriyañca uppajjissati, itthi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uppajjittha tassa tattha paññindriyaṃ -pe manindriyaṃ uppajjissatī'ti: kāmāvacare pacchimabhavikānaṃ tesaṃ tattha itthindriyaṃ uppajjittha, no ca tesaṃ tattha manindriyaṃ uppajjissati. Itaresaṃ kāmāvacarānaṃ tesaṃ tattha itthindriyañca uppajjittha, manindriyaṃ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itthindriyaṃ uppajjitthā'ti: rūpāvacarānaṃ arūpāvacarānaṃ tesaṃ tattha manindriyaṃ uppajjissati, no ca tesaṃ tattha itthindriyaṃ uppajjittha, kāmāvacarānaṃ tesaṃ tattha manindriyañca uppajjissati, itt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 Yassa yattha purisindriyaṃ uppajjittha tassa tattha jīvitindriyaṃ uppajjissatī'ti: kāmāvacare pacchimabhavikānaṃ tesaṃ tattha purisindriyaṃ uppajjittha, no ca tesaṃ tattha jīvitindriya uppajjissati. Itaresaṃ kāmāvacarānaṃ tesaṃ tattha purisindriyañca uppajjittha, jīvit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uppajjissati tassa tattha purisindriyaṃ uppajjitthā'ti: rūpāvacarānaṃ arūpāvacarānaṃ tesaṃ tattha jīvitindriyaṃ uppajjissati, no ca tesaṃ tattha purisindriyaṃ uppajjittha, kāmāvacarānaṃ tesaṃ tattha jīvitindriyañca uppajjiss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ttha tassa tattha somanassindriyaṃ uppajjissatī'ti: kāmāvacare pacchimabhavikānaṃ, ye ca purisā upekkhāya upapajjitvā parinibbāyissanti tesaṃ tattha purisindriyaṃ uppajjittha, no ca tesaṃ tattha somanassindriyaṃ uppajjissati. Itaresaṃ kāmāvacarānaṃ tesaṃ tattha puris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purisindriyaṃ uppajjitthā'ti: rūpāvacarānaṃ tesaṃ tattha somanassindriyaṃ uppajjitthā'ti: rūpāvacarānaṃ tesaṃ tattha somanassindriyaṃ uppajjissati, no ca tesaṃ tattha purisindriyaṃ uppajjittha. Kāmāvacarānaṃ tesaṃ tattha somanassindriyañca uppajjiss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ttha tassa tattha upekkhindriyaṃ uppajjissatī'ti: kāmāvacare pacchimabhavikānaṃ, ye ca purisā somanassena upapajjitvā parinibbāyissanti tesaṃ tattha purisindriyaṃ uppajjittha, no ca tesaṃ tattha upekkhindriyaṃ uppajjissati. Itaresaṃ kāmāvacarānaṃ tesaṃ tattha puris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purisindriyaṃ uppajjitthā'ti: rūpāvacarānaṃ arūpāvacarānaṃ tesaṃ tattha upekkhindriyaṃ uppajjissati, no ca tesaṃ tattha purisindriyaṃ uppajjittha, kāmāvacarānaṃ tesaṃ tattha upekkhindriyañca uppajjiss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ttha tassa tattha saddhindriyaṃ uppajjissatī'ti: kāmāvacare pacchimabhavikānaṃ tesaṃ tattha purisindriyaṃ uppajjittha, no ca tesaṃ tattha saddhindriya uppajjissati. Itaresaṃ kāmāvacarānaṃ tesaṃ tattha puris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purisindriyaṃ uppajjitthā'ti: rūpāvacarānaṃ arūpāvacarānaṃ tesaṃ tattha saddhindriyaṃ uppajjissati, no ca tesaṃ tattha purisindriyaṃ uppajjittha, kāmāvacarānaṃ tesaṃ tattha saddhindriyañca uppajjiss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uppajjittha tassa tattha paññindriyaṃ -pe manindriyaṃ uppajjissatī'ti: kāmāvacare pacchimabhavikānaṃ, tesaṃ tattha purisindriyaṃ uppajjittha, no ca tesaṃ tattha manindriyaṃ uppajjissati. Itaresaṃ kāmāvacarānaṃ tesaṃ tattha puris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purisindriyaṃ uppajjitthā'ti: rūpāvacarānaṃ tesaṃ tattha manindriyaṃ uppajjissati, no ca tesaṃ tattha tattha purisindriyaṃ uppajjittha. Kāmāvacarānaṃ tesaṃ tattha manindriyañca uppajjissati, puri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Yassa yattha jīvitindriyaṃ uppajjittha tassa tattha somanassindriyaṃ uppajjissatī'ti: pacchimacittasamaṅgīnaṃ, yassa cittassa anantarā upekkhāsampayuttapaccimacittaṃ uppajjissati. Asaññasattānaṃ tesaṃ tattha jīvitindriyaṃ uppajjittha, -1. No ca tesaṃ tattha somanassindriyaṃ uppajjisasati. [PTS Page 189] [\q 189/]      itaresaṃ catuvokārānaṃ-2. Pañcavokārānaṃ tesaṃ tattha jīvitindriyañca uppajjittha, somanass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vokāre pacchimacittasamaṅgīnaṃ asaññasattānaṃ ye ca upekkhāya upapajjitvā parinibbāyissanti tesaṃ tattha jīvitindriyaṃ uppajjittha-[P. T. S.] </w:t>
      </w:r>
    </w:p>
    <w:p>
      <w:pPr>
        <w:pStyle w:val="PlainText"/>
        <w:rPr>
          <w:rFonts w:ascii="URW Palladio ITU" w:hAnsi="URW Palladio ITU" w:cs="URW Palladio ITU"/>
        </w:rPr>
      </w:pPr>
      <w:r>
        <w:rPr>
          <w:rFonts w:cs="URW Palladio ITU" w:ascii="URW Palladio ITU" w:hAnsi="URW Palladio ITU"/>
        </w:rPr>
        <w:t xml:space="preserve">2. Catuvokārānaṃ - [P. T. 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uppajjissati tassa tattha jīvitindriyaṃ uppajjitthā'ti: suddhāvāsaṃ upapajjantānaṃ tesaṃ tattha somanassindriyaṃ uppajjissati, no ca tesaṃ tattha jīvitindriyaṃ uppajjittha, itaresaṃ catuvokārānaṃ pañcavokārānaṃ tesaṃ tattha somanassindriyañca uppajjissati, jīvi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upekkhindriyaṃ uppajjissatī'ti: pacchimacittasamaṅgīnaṃ, yassa cittassa anantarā somanassa - sampayutta - pacchimacittaṃ uppajjissati, asaññasattānaṃ tesaṃ tattha jīvitindriyaṃ uppajjittha, no ca tesaṃ tattha upekkhindriyaṃ uppajjissati. Itaresaṃ catuvokārānaṃ pañcavokārānaṃ tesaṃ tattha jīvit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uppajjissati tassa tattha jīvitindriyaṃ uppajjitthā'ti: suddhāvāsaṃ upapajjantānaṃ tesaṃ tattha upekkhindriyaṃ uppajjissati, no ca tesaṃ tattha jīvitindriyaṃ uppajjittha. Itaresaṃ catuvokārānaṃ pañcavokārānaṃ tesaṃ tattha upekkhindriyañca uppajjissati, jīvi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saddhindriyaṃ uppajjissatī'ti: </w:t>
      </w:r>
    </w:p>
    <w:p>
      <w:pPr>
        <w:pStyle w:val="PlainText"/>
        <w:rPr>
          <w:rFonts w:ascii="URW Palladio ITU" w:hAnsi="URW Palladio ITU" w:cs="URW Palladio ITU"/>
        </w:rPr>
      </w:pPr>
      <w:r>
        <w:rPr>
          <w:rFonts w:cs="URW Palladio ITU" w:ascii="URW Palladio ITU" w:hAnsi="URW Palladio ITU"/>
        </w:rPr>
        <w:t xml:space="preserve">Pacchimacittasamaṅgīnaṃ asaññasattānaṃ tesaṃ tattha jīvitindriyaṃ uppajjittha, no ca tesaṃ tattha saddhindriyaṃ uppajjissati, itaresaṃ catuvokārānaṃ pañcavokārānaṃ tesaṃ tattha jīvit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jīvitindriyaṃ uppajitthā'ti: suddhāvāsaṃ upapajjantānaṃ tesaṃ tattha saddhindriyaṃ uppajjissati, no ca tesaṃ tattha jīvitindriyaṃ uppajjittha. Itaresaṃ catuvokārānaṃ pañcavokārānaṃ tesaṃ tattha saddhindriyañca uppajjissati, jīvi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uppajjittha tassa tattha paññindriyaṃ -pe manindriyaṃ uppajjissatī'ti: pacchimacittasamaṅgīnaṃ asaññasattānaṃ tesaṃ tattha jīvitindriyaṃ uppajjittha, no ca tesaṃ tattha manindriyaṃ uppajjissati. Itaresaṃ catuvokārānaṃ pañcavokārānaṃ tesaṃ tattha jīvit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jīvitindriyaṃ uppajjitthā'ti: suddhāvāsaṃ upapajjantānaṃ tesaṃ tattha manindriyaṃ uppajjissati, no ca tesaṃ tattha jīvitindriyaṃ uppajjittha. Itaresaṃ catuvokārānaṃ pañcavokārānaṃ tesaṃ tattha manindriyañca uppajjissati, jīvit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Yassa yattha somanassindriyaṃ jīvitindriyaṃ uppajjittha tassa tattha upekkhindriyaṃ uppajjissatī'ti: pacchimacittasamaṅgīnaṃ, yassa cittassa anantarā somanassa - sampayutta - pacchimacittaṃ uppajjissati, tesaṃ tattha somanassindriyaṃ uppajjittha, no ca tesaṃ tattha upekkhindriyaṃ uppajjissati. Itaresaṃ catuvokārānaṃ pañcavokārānaṃ tesaṃ tattha somanassindriyañca uppajjittha, upekk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TS Page 190] [\q 190/]      upekkhindriyaṃ uppajjissati tassa tattha somanassindriyaṃ uppajjitthā'ti: suddhāvāsaṃ dutiye citte vattamāne tesaṃ tattha upekkhindriyaṃ uppajjissati, no ca tesaṃ tattha somanassindriyaṃ uppajjittha. Itaresaṃ catuvokārānaṃ pañcavokārānaṃ tesaṃ tattha upekkhindriyañca uppajjissati,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ittha tassa tattha saddhindriyaṃ uppajjissatī'ti. Pacchimacittasamaṅgīnaṃ asaññasattānaṃ tesaṃ tattha somanassindriyaṃ uppajjittha, no ca tesaṃ tattha saddhindriyaṃ uppajjissati, itaresaṃ catuvokārānaṃ pañcavokārānaṃ tesaṃ tattha somanassindriyañca uppajjittha. Saddh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uppajjissati tassa tattha somanassindriyaṃ uppajitthā'ti: suddhāvāsaṃ dutiye citte vattamāne tesaṃ tattha saddhindriyaṃ uppajjissati, no ca tesaṃ tattha somanassindriyaṃ uppajjittha. Itaresaṃ catuvokārānaṃ pañcavokārānaṃ tesaṃ tattha saddhindriyañca uppajjissati,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uppajjittha tassa tattha paññindriyaṃ -pe- manindriyaṃ uppajjissatī'ti: pacchimacittasamaṅgīnaṃ tesaṃ tattha somanassindriyaṃ uppajjittha, no ca tesaṃ tattha manindriyaṃ uppajjissati. Itaresaṃ catuvokārānaṃ pañcavokārānaṃ tesaṃ tattha somanass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omanassindriyaṃ uppajjitthā'ti: suddhāvāsaṃ dutiye citte vattamāne tesaṃ tattha manindriyaṃ uppajjissati, no ca tesaṃ tattha somanassindriyaṃ uppajjittha. Itaresaṃ catuvokārānaṃ pañcavokārānaṃ tesaṃ tattha manindriyañca uppajjissati, somanass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Yassa yattha upekakhindriyaṃ uppajjittha tassa tattha saddhindriyaṃ -pe- paññindriyaṃ -pe- manindriyaṃ uppajjissatī'ti: pacchimacittasamaṅgīnaṃ tesaṃ tattha upekkhindriyaṃ uppajjittha, no ca tesaṃ tattha manindriyaṃ uppajjissati. Itaresaṃ catuvokārānaṃ pañcavokārānaṃ tesaṃ tattha upekkh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upekkhindriyaṃ uppajjitthā'ti: suddhāvāsaṃ upapajjantānaṃ tesaṃ tattha manindriyaṃ uppajjissati, no ca tesaṃ tattha upekkhindriyaṃ uppajjittha. Itaresaṃ catuvokārānaṃ pañcavokārānaṃ tesaṃ tattha manindriyañca uppajjissati, upekk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Yassa yattha saddhindriyaṃ uppajjittha tassa tattha paññindriyaṃ -pe- manindriyaṃ uppajjissatī'ti: pacchimacittasamaṅgīnaṃ tesaṃ tattha saddhindriyaṃ uppajittha, no ca tesaṃ tattha manindriyaṃ uppajjissati. Itaresaṃ catuvokārānaṃ pañcavokārānaṃ tesaṃ tattha saddh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saddhindriyaṃ uppajjitthā'ti: suddhāvāsaṃ uppajjantānaṃ tesaṃ tattha manindriyaṃ uppajjissati, no ca tesaṃ tattha saddhindriyaṃ uppajjittha. Itaresaṃ catuvokārānaṃ pañcavokārānaṃ tesaṃ tattha manindriyañca uppajjissati, saddhindriy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Yassa yattha paññindriyaṃ uppajjittha tassa tattha manindriyaṃ uppajjissatī'ti: pacchimacittasamaṅgīnaṃ tesaṃ tattha paññindriyaṃ uppajjittha, no ca tesaṃ tattha manindriyaṃ uppajjissati. Itaresaṃ catuvokārānaṃ pañcavokārānaṃ tesaṃ tattha paññindriyañc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uppajjissati tassa tattha paññindriyaṃ uppajjitthā'ti: suddhāvāsaṃ upapajjantānaṃ tesaṃ tattha manindriyaṃ uppajjissati, no ca tesaṃ tattha paññindriyaṃ uppajjittha. Itaresaṃ catuvokārānaṃ pañcavokārānaṃ tesaṃ tattha manindriyañca uppajjissati, paññindriyañca [PTS Page 191] [\q 191/]      </w:t>
      </w:r>
    </w:p>
    <w:p>
      <w:pPr>
        <w:pStyle w:val="PlainText"/>
        <w:rPr>
          <w:rFonts w:ascii="URW Palladio ITU" w:hAnsi="URW Palladio ITU" w:cs="URW Palladio ITU"/>
        </w:rPr>
      </w:pPr>
      <w:r>
        <w:rPr>
          <w:rFonts w:cs="URW Palladio ITU" w:ascii="URW Palladio ITU" w:hAnsi="URW Palladio ITU"/>
        </w:rPr>
        <w:t xml:space="preserve">Uppajjittha. (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Yassa cakkhundriyaṃ na uppajjittha tassa sot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indriyaṃ na uppajjissati tassa cakkhu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ghānindriyaṃ -peitthindriyaṃ -pe- puris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urisindriyaṃ na uppajjissati tassa cakkhu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jīvit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jīvitindriyaṃ na uppajjissati tassa cakkhu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somanassindriyaṃ -peupekkh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upekkhindriyaṃ na uppajjissati tassa cakkhu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cakkhundriyaṃ na uppajjittha tassa saddhindriyaṃ -pe paññindriyaṃ -pe- man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cakkhundriyaṃ na uppajjitthā'ti: uppajjittha. </w:t>
      </w:r>
    </w:p>
    <w:p>
      <w:pPr>
        <w:pStyle w:val="PlainText"/>
        <w:rPr>
          <w:rFonts w:ascii="URW Palladio ITU" w:hAnsi="URW Palladio ITU" w:cs="URW Palladio ITU"/>
        </w:rPr>
      </w:pPr>
      <w:r>
        <w:rPr>
          <w:rFonts w:cs="URW Palladio ITU" w:ascii="URW Palladio ITU" w:hAnsi="URW Palladio ITU"/>
        </w:rPr>
        <w:t xml:space="preserve">299 - 306. Yassa-1. Ghānindriyaṃ -pe- itthindriyaṃ -pe purisindriyaṃ -pejīvitindriyaṃ -pe- somanassindriyaṃ -peupekkhindriyaṃ -pe- saddhindriyaṃ -pe paññindriyaṃ na uppajjittha tassa manindriyaṃ na u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indriyaṃ na uppajjissati tassa paññindriyaṃ na uppajjitthā'ti: uppajittha. (Paccanīk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 315. Yattha cakkhundriyaṃ na uppajjittha -pe-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Yassa yattha cakkhundriyaṃ na uppajjittha tassa tattha sot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indriyaṃ na uppajjissati tassa tattha cakkhundriyaṃ na uppajjitthā'ti: pañcavokāre pacchimabhavikānaṃ tesaṃ tattha sotindriyaṃ na uppajjissati, no ca tesaṃ tattha cakkhundriyaṃ na uppajjittha. Suddhāvāsānaṃ asaññasattānaṃ arūpānaṃ tesaṃ tattha sot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ssa sotindriy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ghān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indriyaṃ na uppajjissati tassa tattha cakkhundriyaṃ na uppajjitthā'ti: kāmāvacare pacchimabhavikānaṃ rūpāvacarānaṃ tesaṃ tattha, ghānindriyaṃ na uppajjissati, no ca tesaṃ tattha cakkhundriyaṃ na uppajjittha. Suddhāvāsānaṃ, asaññasattānaṃ, arūpānaṃ tesaṃ tattha ghān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ssati tassa tattha cakkhundriyaṃ na uppajjitthā'ti: kāmāvacare pacchimabhavikānaṃ rūpāvacarānaṃ, ye ca purisā eteneva bhāvena katici bhave dassetvā parinabbāyissanti tesaṃ tattha, itthindriyaṃ na uppajjissati, no ca tesaṃ tattha cakkhundriyaṃ na uppajjittha. Suddhāvāsānaṃ, asaññasattānaṃ, arūpānaṃ tesaṃ tattha itth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īrayaṃ na uppajjissati tassa tattha cakkhundriyaṃ na uppajjitthā'ti: kāmāvacare pacchimabhavikānaṃ rūpāvacarānaṃ yā ca itthiyo eteneva bhāvena katici bhave dassetvā parinibbāyissanti tesaṃ tattha purisindriyaṃ na uppajjissati, no ca tesaṃ tattha cakkhundriyaṃ na uppajjittha. Suddhāvāsānaṃ, asaññasattānaṃ, arūpānaṃ tesaṃ tattha puris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jīvitindriyaṃ na uppajjissatī'ti: asaññasattānaṃ, arūpānaṃ tesaṃ tattha cakkhundriyaṃ na uppajjittha, no ca tesaṃ tattha jīvitindriyaṃ na uppajjissati. Suddhāvāsānaṃ, arūpe pacchimabhavikānaṃ tesaṃ tattha cakkhundriyañca na uppajjittha: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PTS Page 192] [\q 192/]      uppajjissati tassa tattha cakkhundriyaṃ na uppajjitthā'ti: pañcavokāre pacchimabhavikānaṃ tesaṃ tattha jīvitindriyaṃ na uppajjissati, no ca tesaṃ tattha cakkhundriyaṃ na uppajjittha. Suddhāvāsānaṃ, arūpe pacchimabhavikānaṃ tesaṃ tattha jīvit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somanas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cakkhundriyaṃ na uppajjitthā'ti: pañcavokāre pacchimabhavikānaṃ ye ca sacakkhukā upekkhāya upapajjitvā parinibbāyissanti tesaṃ tattha somanassindriyaṃ na uppajjissati. No ca tesaṃ tattha cakkhundriyaṃ na uppajjittha. Suddhāvāsānaṃ, asaññasattānaṃ, arūpānaṃ tesaṃ tattha somanass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upekkhindriyaṃ na uppajjissatī'ti: arūpānaṃ tesaṃ tattha cakkhundriyaṃ na uppajjittha, no ca tesaṃ tattha upekkhindriyaṃ na uppajjissati. Suddhāvāsānaṃ arūpe pacchimabhavikānaṃ, asaññasattānaṃ tesaṃ tattha cakkhundriyañca na uppajjittha,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cakkhundriyaṃ na uppajjitthā'ti: pañcavokāre pacchimabhavikānaṃ ye ca sacakkhukā somanassena upapajjitvā parinibbāyissanti tesaṃ tattha upekkhindriyaṃ na uppajjissati, no ca tesaṃ tattha cakkhundriyaṃ na uppajjittha. Suddhāvāsānaṃ arūpe pacchimabhavikānaṃ, asaññasattānaṃ tesaṃ tattha upekkh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saddhindriyaṃ na uppajjissatī'ti: arūpānaṃ tesaṃ tattha cakkhundriyaṃ na uppajjittha, no ca tesaṃ tattha saddhindriyaṃ na uppajjissati. Suddhāvāsānaṃ, arūpe pacchimabhavikānaṃ, asaññasattānaṃ tesaṃ tattha cakkhundriyañca na uppajjittha.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cakkhundriyaṃ na uppajjitthā'ti: pañcavokāre paccimabhavikānaṃ tesaṃ tattha saddhindriyaṃ na uppajjissati, no ca tesaṃ tattha cakkhundriyaṃ na uppajjittha. Suddhāvāsānaṃ, arūpe pacchimabhavikānaṃ, asaññasattānaṃ tesaṃ tattha sadd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cakkhundriyaṃ na uppajjittha tassa tattha paññindriyaṃ -pe manindriyaṃ na uppajjissatī'ti: arūpānaṃ tesaṃ tattha cakkhundriyaṃ na uppajjittha, no ca tesaṃ tattha manindriyaṃ na uppajjissati. Suddhāvāsānaṃ, arūpe pacchimabhavikānaṃ, asaññasattānaṃ tesaṃ tattha cakkhu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cakkhundriyaṃ na uppajjitthā'ti: pañcavokāre pacchimabhavikānaṃ tesaṃ tattha manindriyaṃ na uppajjissati. No ca tesaṃ tattha cakkhundriyaṃ na uppajjittha. Suddhāvāsānaṃ, arūpe pacchimabhavikānaṃ, asaññasattānaṃ, tesaṃ tattha manindriyañca na uppajjissati, cakkhu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Yassa yattha ghānindriyaṃ na uppajjittha tassa tattha itth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itthindriyaṃ na uppajjissati tassa tattha ghānindriyaṃ na uppajjitthā'ti: kāmāvacare pacchimabhavikānaṃ ye ca purisā eteneva bhāvena katici bhave dassetvā parinibbāyissanti tesaṃ tattha itthindriyaṃ na uppajjissati, no ca tesaṃ tattha ghānindriyaṃ na uppajjittha. Rūpāvacarānaṃ, arūpāvacarānaṃ tesaṃ tattha itthindriyañca na uppajjissati, ghānindriyañca na uppajjittha. </w:t>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ghānindriyaṃ na uppajjitthā'ti: kāmāvacare pacchimabhavikānaṃ, yā ca itthiyo eteneva bhāvena katici bhave dassetvā parinibbāyissanti tesaṃ tattha purisindriyaṃ na uppajjissati, no ca tesaṃ tattha ghānindriyaṃ na uppajjittha. Rūpāvacarānaṃ arūpāvacarānaṃ tesaṃ tattha purisindriya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jīvitindriyaṃ na uppajjissatī'ti: rūpāvacarānaṃ, arūpāvacarānaṃ tesaṃ tattha ghānindriyaṃ [PTS Page 193] [\q 193/]      na uppajjittha, no ca tesaṃ tattha jīvitindriyaṃ na uppajjissati. Rūpāvacare arūpāvacare pacchimabhavikānaṃ tesaṃ tattha ghānindriyañca na uppajjittha.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ghānindriyaṃ na uppajjitthā'ti: kāmāvacare pacchimabhavikānaṃ tesaṃ tattha jīvitindriyaṃ na uppajjissati. No ca tesaṃ tattha ghānindriyaṃ na uppajjittha, rūpāvacare arūpāvacare pacchimabhavikānaṃ tesaṃ tattha jīvitindriya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somanassindriyaṃ na uppajjissatī'ti: rūpāvacarānaṃ tesaṃ tattha ghānindriyaṃ na uppajjittha. No ca tesaṃ tattha somanassindriyaṃ na uppajjissati. Rūpāvacare pacchimabhavikānaṃ, asaññasattānaṃ arūpānaṃ tesaṃ tattha ghānindriyañca na uppajjittha,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ghānindriyaṃ na uppajjitthā'ti: kāmāvacare pacchimabhavikānaṃ, ye ca saghānakā upekkhāya upapajjitvā parinibbāyissanti tesaṃ tattha somanassindriyaṃ na uppajjissati, no ca tesaṃ tattha ghānindriyaṃ na uppajjittha. Rūpāvacare pacchimabhavikānaṃ, asaññasattānaṃ, arūpānaṃ tesaṃ tattha somanassindriya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upekkhindriyaṃ na uppajjissatī'ti: rūpāvacarānaṃ arūpāvacarānaṃ tesaṃ tattha ghānindriyaṃ na uppajjittha, no ca tesaṃ tattha upekkhindriyaṃ na uppajjissati. Rūpāvacare arūpāvacare pacchimabhavikānaṃ, asaññasatnātaṃ tesaṃ tattha ghānindriyañca na uppajjittha,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ghānindriyaṃ na uppajjitthā'ti: kāmāvacare cchimabhavikānaṃ ye ca saghānakā somanassena upapajjitvā parinibbāyissanti tesaṃ tattha upekkhindriyaṃ na uppajjissati, no ca tesaṃ tattha ghānindriyaṃ na uppajjittha. Rūpāvacare arūpāvacare pacchimabhavikānaṃ, asaññasattānaṃ tesaṃ tattha upekkhindriya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saddhindriyaṃ na uppajjissatī'ti: rūpāvacarānaṃ arūpāvacarānaṃ tesaṃ tattha ghānindriyaṃ na uppajjittha, no ca tesaṃ tattha saddhindriyaṃ na uppajjissati. Rūpāvacare arūpāvacare pacchimabhavikānaṃ, asaññasattānaṃ tesaṃ tattha ghānindriyañca na uppajjittha,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ghānindriyaṃ na uppajjitthā'ti: kāmāvacare pacchimabhavikānaṃ tesaṃ tattha saddhindriyaṃ na uppajjissati, no ca tesaṃ tattha ghānindriyaṃ na uppajjittha. Rūpāvacare arūpāvacare pacchimabhavikānaṃ, asaññasattānaṃ tesaṃ tattha saddhindriya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ghānindriyaṃ na uppajjittha tassa tattha paññindriyaṃ -pe manindriyaṃ na uppajjissatī'ti: rūpāvacarānaṃ arūpāvacarānaṃ tesaṃ tattha ghānindriyaṃ na uppajjittha, no ca tesaṃ tattha manindriyaṃ na uppajjissati. Rūpāvacare arūpāvacare pacchimabhavikānaṃ, asaññasattānaṃ tesaṃ tattha ghāni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ghānindriyaṃ na uppajjitthā'ti: kāmāvacare pacchimabhavikānaṃ tesaṃ tattha manindriyaṃ na uppajjissati, no ca tesaṃ tattha ghānindriyaṃ na uppajjittha. Rūpāvacare arūpāvacare pacchimabhavikānaṃ, asaññasattānaṃ tesaṃ tattha manindriñca na uppajjissati, ghān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Yassa yattha itthindriyaṃ na uppajjittha tassa tattha purisindriyaṃ na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urisindriyaṃ na uppajjissati tassa tattha itthindriyaṃ na uppajjitthā'ti: kāmāvacare pacchimabhavikānaṃ, yā ca itthiyo eteneva bhāvena katici bhave dassetvā parinibbāyissanti tesaṃ [PTS Page 194] [\q 194/]      tattha purisindriyaṃ na uppajjissati, no ca tesaṃ tattha itthindriyaṃ na uppajjittha. Rūpāvacarānaṃ arūpāvacarānaṃ tesaṃ tattha purisindriyañca na uppajjissati, itt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ttha tassa tattha jīvitindriyaṃ na uppajjissatī'ti9 rūpāvacarānaṃ arūpāvacarānaṃ tesaṃ tattha itthindriyaṃ na uppajjittha, no ca tesaṃ tattha jīvitindriyaṃ na uppajjissati rūpāvacare arūpāvacare pacchimabhavikānaṃ tesaṃ tattha itthindriyañca na uppajjittha,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itthindriyaṃ na uppajjitthā'ti: kāmāvacare pacchimabhavikānaṃ tesaṃ tattha jīvitindriyaṃ na uppajjissati. No ca tesaṃ tattha itthindriyaṃ na uppajjittha. Rūpāvacare arūpāvacare pacchimabhavikānaṃ tesaṃ tattha jīvitindriyañca na uppajjissati, itt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ttha tassa tattha somanassindriyaṃ na uppajjissatī'ti: rūpāvacarānaṃ tesaṃ tattha itthindriyaṃ na uppajjittha. No ca tesaṃ tattha somanassindriyaṃ na uppajjissati. Rūpāvacare pacchimabhavikānaṃ, asaññasattānaṃ, arūpānaṃ tesaṃ tattha itthindriyañca na uppajjittha. Somanassindriyañca na uppajjissati. </w:t>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itthindriyaṃ na uppajjitthā'ti: kāmāvacare pacchimabhavikānaṃ, ye ca upekkhāya upapajjitvā parinibbāyissanti tesaṃ tattha somanassindriyaṃ na uppajjissati, no ca tesaṃ tattha itthindriyaṃ na uppajjittha. Rūpāvacare pacchimabhavikānaṃ, asaññasattānaṃ, arūpānaṃ tesaṃ tattha somanassindriyañca na uppajjissati, itt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ttha tassa tattha upekkhindriyaṃ na uppajjissatī'ti: rūpāvacarānaṃ arūpāvacarānaṃ tesaṃ tattha itthindriyaṃ na uppajjittha, no ca tesaṃ tattha upekkhindriyaṃ na uppajjissati. Rūpāvacare arūpāvacare pacchimabhavikānaṃ, asaññasattānaṃ tesaṃ tattha itthindriyañca na uppajjittha,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itthindriyaṃ na uppajjitthā'ti: kāmāvacare pacchimabhavikānaṃ ye ca somanassena upapajjitvā parinibbāyissanti tesaṃ tattha upekkhindriyaṃ na uppajjissati. No ca tesaṃ tattha itthindriyaṃ na uppajjittha. Rūpāvacare arūpāvacare pacchimabhavikānaṃ, asaññasattānaṃ tesaṃ tattha upekkhindriyañca na uppajjissati, itt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itthindriyaṃ na uppajjittha tassa tattha saddhindriyaṃ -pe paññindriyaṃ -pe manindriyaṃ na uppajjissatī'ti: rūpāvacarānaṃ arūpāvacarānaṃ tesaṃ tattha itthindriyaṃ na uppajjittha, no ca tesaṃ tattha manindriyaṃ na uppajjissati. Rūpāvacare arūpāvacare pacchimabhavikānaṃ, asaññasattānaṃ tesaṃ tattha itthindriyañca na uppajjittha, manindriyañca na uppajjis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itthindriyaṃ na uppajjitthā'ti: kāmāvacare pacchimabhavikānaṃ tesaṃ tattha manindriyaṃ na uppajjissati, no ca tesaṃ tattha itthindriyaṃ na uppajjittha. Rūpāvacare arūpāvacare pacchimabhavikānaṃ, asaññasattānaṃ tesaṃ tattha manindriyañca na uppajjissati, itt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 Yassa yattha purisindriyaṃ na uppajjittha tassa tattha jīvitindriyaṃ na uppajjissatī'ti: rūpāvacarānaṃ arūpāvacarānaṃ tesaṃ tattha purisindriyaṃ na uppajjittha, no ca tesaṃ tattha jīvitindriyaṃ na uppajjissati. Rūpāvacare arūpāvacare pacchimabhavikānaṃ tesaṃ tattha purisindriyañca na uppajjittha, jīvit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jīvitindriyaṃ na uppajjissati tassa tattha purisindriyaṃ na uppajjitthā'ti: kāmāvacare pacchimabhavikānaṃ tesaṃ tattha jīvitindriyaṃ na uppajjissati, no ca tesaṃ tattha purisindriyaṃ na uppajjittha. Rūpāvacare arūpāvacare pacchimabhavikānaṃ tesaṃ tattha jīvitindriyañca na uppajjissati, puri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ttha tassa tattha somanassindriyaṃ na uppajjissatī'ti: rūpāvacarānaṃ tesaṃ tattha purisindriyaṃ na uppajjittha, no ca tesaṃ tattha somanassindriyaṃ na uppajjissati. Rūpāvacare pacchimabhavikānaṃ, asaññasattānaṃ, arūpānaṃ tesaṃ tattha purisindriyañca na uppajjittha. Somanass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purisindriyaṃ na uppajjitthā'ti: kāmāvacare pacchimabhavikānaṃ, ye ca purisā upekkhāya upapajjitvā parinibbāyissanti tesaṃ tattha somanassindriyaṃ na uppajjissati, no ca tesaṃ tattha purisindriyaṃ na uppajjittha. Rūpāvacare pacchimabhavikānaṃ, asaññasattānaṃ, arūpānaṃ tesaṃ tattha somanassindriyañca na uppajjissati, puri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ttha tassa tattha upekkhindriyaṃ na uppajjissatī'ti: rūpāvacarānaṃ arūpāvacarānaṃ tesaṃ tattha purisindriyaṃ na uppajjittha, no ca tesaṃ tattha upekkhindiyaṃ na uppajjissati. Rūpāvacare arūpāvacare pacchimabhavikānaṃ asaññasattānaṃ tesaṃ tattha purisindriyañca na uppajjittha,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purisindriyaṃ na uppajjitthā'ti: kāmāvacare pacchimabhavikānaṃ, ye ca purisā somanassena upapajjitvā parinibbāyissanti tesaṃ tattha upekkhindriyaṃ na uppajjissati. No ca tesaṃ tattha purisindriyaṃ na uppajjittha. Rūpāvacare arūpāvacare pacchimabhavikānaṃ, asaññasattānaṃ tesaṃ tattha upekkhindriyañca na uppajjissati. Puri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urisindriyaṃ na uppajjittha tassa tattha saddhindriyaṃ -pe paññindriyaṃ -pe manindriyaṃ na uppajjissatī'ti: rūpāvacarānaṃ arūpāvacarānaṃ tesaṃ tattha purisindriyaṃ na uppajjittha, no ca tesaṃ tattha manindriyaṃ na uppajjissati. Rūpāvacare arūpāvacare pacchimabhavikānaṃ, asaññasattānaṃ tesaṃ tattha purisi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urisindriyaṃ na uppajjitthā'ti: kāmāvacare pacchimabhavikānaṃ tesaṃ tattha manindriyaṃ na uppajjissati, no ca tesaṃ tattha purisindriyaṃ na uppajjittha. Rūpāvacare arūpāvacare pacchimabhavikānaṃ asaññasattānaṃ tesaṃ tattha manindriyañca na uppajjissati, purisindriyañca na [PTS Page 195] [\q 195/]      </w:t>
      </w:r>
    </w:p>
    <w:p>
      <w:pPr>
        <w:pStyle w:val="PlainText"/>
        <w:rPr>
          <w:rFonts w:ascii="URW Palladio ITU" w:hAnsi="URW Palladio ITU" w:cs="URW Palladio ITU"/>
        </w:rPr>
      </w:pPr>
      <w:r>
        <w:rPr>
          <w:rFonts w:cs="URW Palladio ITU" w:ascii="URW Palladio ITU" w:hAnsi="URW Palladio ITU"/>
        </w:rPr>
        <w:t xml:space="preserve">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 Yassa yattha jīvitindriyaṃ na uppajjittha tassa tattha somanassindriyaṃ na uppajjassatī'ti: uppajjiss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manassindriyaṃ na uppajjissati tass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jīvitindriyaṃ na uppajjittha tassa tattha upekkhindriyaṃ -pe- saddhindriyaṃ -pe paññindriyaṃ -pe- manindriyaṃ na u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jīvitindriyaṃ na 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 Yassa yattha somanassandriyaṃ na uppajjittha tassa tattha upekkhindriyaṃ na uppajjissatī'ti: suddhāvāsānaṃ dutiye citte vattamāne tesaṃ tattha somanassindriyaṃ na uppajjittha, no ca tesaṃ tattha upekkhindriyaṃ na uppajjissati. Asaññasattānaṃ tesaṃ tattha somanassindriyañca na uppajjittha, upekk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upekkhindriyaṃ na uppajjissati tassa tattha somanassindriyaṃ na uppajjatthā'ti: pacchimacittasamaṅgīnaṃ, yassa cittassa anantarā somanassasampayutta pacchimacittaṃ uppajjissataki tesaṃ tattha upekkhindriyaṃ na uppajjissati, no ca tesaṃ tattha somanassindriyaṃ na uppajjittha. Asaññasattānaṃ tesaṃ tattha upekkhindriyañca na uppajjissati. Somanas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somanassindriyaṃ na uppajjittha tassa tattha saddhindriyaṃ -pe- paññindriyaṃ -pe manindriyaṃ na uppajjissatī'ti: suddhāvāsānaṃ dutiye citte vattamāne tesaṃ tattha somanassindriyaṃ na uppajjittha, no ca tesaṃ tattha manindriyaṃ na uppajjissati. Asaññasattānaṃ tesaṃ tattha somanassi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somanassindriyaṃ na uppajjitthā'ti: pacchimacittasamaṅgīnaṃ tesaṃ tattha manindriyaṃ na uppajjissati. No ca tesaṃ tattha somanassindriyaṃ na uppajjittha. Asaññasattānaṃ tesaṃ tattha manindriyañca na uppajjissati, somanass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 Yassa yattha upekkhindriyañca na uppajjittha tassa tattha saddhindriyaṃ na uppajjissatī'ti: suddhāvāsaṃ-2. Upapajjantānaṃ tesaṃ tattha upekkhindriyaṃ na uppajjittha, no ca tesaṃ tattha saddhindriyaṃ na uppajjissati, asaññasattānaṃ tesaṃ tattha upekkhindriyañca na uppajjittha, saddh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tthi - [P. T. S.] </w:t>
      </w:r>
    </w:p>
    <w:p>
      <w:pPr>
        <w:pStyle w:val="PlainText"/>
        <w:rPr>
          <w:rFonts w:ascii="URW Palladio ITU" w:hAnsi="URW Palladio ITU" w:cs="URW Palladio ITU"/>
        </w:rPr>
      </w:pPr>
      <w:r>
        <w:rPr>
          <w:rFonts w:cs="URW Palladio ITU" w:ascii="URW Palladio ITU" w:hAnsi="URW Palladio ITU"/>
        </w:rPr>
        <w:t xml:space="preserve">2. Suddhāvāsān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ddhindriyaṃ na uppajjissati tassa tattha upekkhindriyaṃ na uppajjitthā'ti: pacchimacittasamaṅgīnaṃ tesaṃ tattha saddhindriyaṃ na uppajjissati, no ca tesaṃ tattha upekkhindriyaṃ na uppajjittha. Asaññasattānaṃ tesaṃ tattha saddhindriyañca na uppajjissati, upekk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upekkhindriyaṃ na uppajjittha tassa tattha paññindriyaṃ -pe- manindriyaṃ na uppajjissatī'ti: suddhāvāsaṃ upapajjantānaṃ tesaṃ tattha upekkhindriyaṃ na uppajjittha, no ca tesaṃ tattha manindriyaṃ na uppajjissati. Asaññasattānaṃ tesaṃ tattha upekkhi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TS Page 196] [\q 196/]      manindriyaṃ na uppajjissati tassa tattha upekkhindriyaṃ na uppajjitthā'ti: pacchimacittasamaṅgīnaṃ tesaṃ tattha manindriyaṃ na uppajjissati. No ca tesaṃ tattha upekkhindriyaṃ na uppajjittha. Asaññasattānaṃ tesaṃ tattha manindriyañca na uppajjissati. Upekkhindriyaṃ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 Yassa yattha saddhindriyaṃ na uppajjittha tassa tattha paññindriyaṃ -pe- manindriyaṃ na uppajjissatī'ti: suddhāvāsaṃ upapajjantānaṃ tesaṃ tattha saddhindriyaṃ na uppajjittha, no ca tesaṃ tattha manindriyaṃ na uppajjissati. Asaññasattānaṃ tesaṃ tattha saddhindriyañca na uppajjittha, manindriy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saddhindriyaṃ na uppajjitthā'ti: pacchimacittasamaṅgīnaṃ tesaṃ tattha manindriyaṃ na uppajjissati. No ca tesaṃ tattha saddhindriyaṃ na uppajjittha. Asaññasattānaṃ tesaṃ tattha manindriyañca na uppajjissati, saddh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Yassa yattha paññindriyaṃ na uppajjittha tassa tattha manindriyaṃ na uppajjissatī'ti: suddhāvāsaṃ upapajjantānaṃ tesaṃ tattha paññindriyaṃ na uppajjittha, no ca teṃsa tattha manindriyaṃ na uppajjissati. Asaññasattānaṃ tesaṃ tattha paññindriyañca na uppajjittha. Manindriyañca n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indriyaṃ na uppajjissati tassa tattha paññindriyaṃ na uppajjitthā'ti: pacchimacittasamaṅgīnaṃ tesaṃ tattha manindriyaṃ na uppajjissati, no ca tesaṃ tattha paññindriyaṃ na uppajjittha. Asaññasattānaṃ tesaṃ tattha manindriyañca na uppajjissati. Paññindriyañca n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cakkhundriyaṃ parijānāti so sotindri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indriyaṃ parijānāti so cakkhundriyaṃ parijānātī'ti: āmantā.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pajahati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aṃjānāti so anaññataññassāmīt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ataññassāmītindriyaṃ bhāveti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ññindriyaṃ bhāv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ti so cakkhundri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kkhundriyaṃ parijānāti so aññātāvindriyaṃ sacchikarotī'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oti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domanassindriyaṃ pajahati so anaññātaññassāmīt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TS Page 201] [\q 201/]      </w:t>
      </w:r>
    </w:p>
    <w:p>
      <w:pPr>
        <w:pStyle w:val="PlainText"/>
        <w:rPr>
          <w:rFonts w:ascii="URW Palladio ITU" w:hAnsi="URW Palladio ITU" w:cs="URW Palladio ITU"/>
        </w:rPr>
      </w:pPr>
      <w:r>
        <w:rPr>
          <w:rFonts w:cs="URW Palladio ITU" w:ascii="URW Palladio ITU" w:hAnsi="URW Palladio ITU"/>
        </w:rPr>
        <w:t xml:space="preserve">Pana anaññātaññassāmītindriyaṃ bhāveti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ati so aññindriyaṃ bhāvetī'ti: āmantā. [PTS Page 197] [\q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ti so domanassindiyaṃ pajahatī'ti: dve puggalā aññindriyaṃ bhāventi-2. No ca domanassindriyaṃ pajahanti. Anāgāmi maggasamaṅgī aññīndriyañca bhāveti, domanassindri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ati so aññātāvindiyaṃ sacchikaro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 T. S.] Ūnaṃ. </w:t>
      </w:r>
    </w:p>
    <w:p>
      <w:pPr>
        <w:pStyle w:val="PlainText"/>
        <w:rPr>
          <w:rFonts w:ascii="URW Palladio ITU" w:hAnsi="URW Palladio ITU" w:cs="URW Palladio ITU"/>
        </w:rPr>
      </w:pPr>
      <w:r>
        <w:rPr>
          <w:rFonts w:cs="URW Palladio ITU" w:ascii="URW Palladio ITU" w:hAnsi="URW Palladio ITU"/>
        </w:rPr>
        <w:t xml:space="preserve">2. Sakadāgāmī maggasamaṅgī aññindriyaṃ bhāveti.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oti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anaññātaññassāmītindriyaṃ bhāveti so aññ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ti so anaññātaññassāmīt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bhāveti so aññātāvindriyaṃ sacchikaro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oti so anaññātaññassāmīt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aññindriyaṃ bhāveti so aññātāvindriyaṃ saccikaro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ññātāvindriyaṃ sacchikaroti so aññindriyaṃ bhāvetī'ti: n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cakkhundriyaṃ na parijānāti so domanassindriyaṃ na pajahatī'ti9 anāgāmimaggasamaṅgī cakkhundriyaṃ na parijānāti. No ca domanassindriyaṃ nappajahati. Dve maggasamaṅgino ṭhapetvā avasesā puggalā cakkhundriyañca na parijānanti. Domanassindriyañca na 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nappajahati so cakkhundriyaṃ na parijānātī'ti: aggamaggasamaṅgī domanassindriyaṃ na pajahati. No ca cakkhundriyaṃ na parijānāti. Dve maggasamaṅgino ṭhapetvā avasesā puggalā domanassindriyañca na pajahanti. Cakkhundriyañca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naññātaññassāmītindriyaṃ na bhāvetī'ti: [PTS Page 202] [\q 202/]      aṭṭhamako cakkhundriyaṃ na parijānāti, no ca anaññātaññassāmītindriyaṃ na bhāveti. Dve maggasamaṅgino ṭhapetvā avasesā puggalā cakkhundriyañca na parijānanti, anaññātaññassāmīt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ti so cakkhundriyaṃ na parijānātī'ti: aggamaggasamaṅgī-1. [PTS Page 198] [\q 198/]      anaññātaññassāmītindriyaṃ na bhāveti. No ca cakkhundriyaṃ na parijānāti. Dve maggasamaṅgino ṭhapetvā avasesā puggalā anaññātaññassāmītindiyañca na bhāventi,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ggamaggasamaṅgino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ññindriyaṃ na bhāv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ti so cakkhundri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ññātāvindiyaṃ na sacchikarotī'ti: yo aggaphalaṃ sacchikaroti so cakkhundriyaṃ na parijānāti. No ca aññātāvindriyaṃ na sacchikaroti. Aggamaggasamaṅgiñca arahantañca ṭhapetvā avasesā puggalā cakkhundriyañca naparijānanti. Aññātāvindriyañca na sacchi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ikaroti so cakkhundriyaṃ na parijānātī'ti: aggamaggasamaṅgī aññātāvindriyaṃ na sacchikaroti no ca cakkhundriyaṃ na parijānāti. Aggamaggasamaṅgiñca arahantañca ṭhapetvā avasesā puggalā aññātāvindriyañca na sacchikaronti.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o domanassindriyaṃ na pajahati so anaññātaññassāmītindriyaṃ na bhāvetī'ti: aṭṭhamako domanassindriyaṃ na pajahati no ca anaññātaññassāmītindriyaṃ na bhāveti. Dve maggasamaṅgino ṭhapetvā avasesā puggalā domanassindriyañca na pajahanti, anaññātaññāssāmīt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ti so domanassindriyaṃ na pajahatī'ti: anāgāmimaggasamaṅgī anaññātaññassāmītindriyaṃ na bhāveti, no ca domanassindriyaṃ na pajahati. Dve maggasamaṅgino ṭhapetvā avasesā puggalā anaññātaññassāmītindriyañca na bhāventi. Domanassindriyañca na 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 pajahati so aññindriyaṃ na bhāvetī'ti: dve puggalā domanassindriyaṃ na pajahanti. No ca aññindriyaṃ na bhāventi. Tayo maggasamaṅgino ṭhapetvā avasesā puggalā domanassindriyañca na pajahanti. Aññindriyañca na [PTS Page 199] [\q 199/]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ti so domanassindriyaṃ na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 pajahati so aññātāvindriyaṃ na sacchikarotī'ti: yo aggaphalaṃ-1. Sacchikaroti so domanassindriyaṃ na pajahati, no ca aññātāvindriyaṃ na saccikaroti anāgāmimaggasamaṅgiñca arahantañca ṭhapetvā avasesā puggalā domanassindriyañca na pajahanti, aññātāvindriyañca na sacchi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ggamaggaphal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oti so domanassindriyaṃ na pajahatī'ti: anāgāmimaggasamaṅgī aññātāvindriyaṃ na sacchikaroti, no ca domanassindriyaṃ na pajahati. Anāgāmimaggasamaṅgiñca arahantañca ṭhapetvā avasesā puggalā aññātāvindriyañca na saccikaronti, domanassindriyañca na 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anaññātaññassāmītindriyaṃ na bhāveti so añindriyaṃ na bhāvetī'ti: tayo maggasamaṅgino-1. Anaññātaññassāmītindriyaṃ na bhāventi no ca aññindriyaṃ na bhāventi. Cattāro maggasamaṅgino ṭhapetvā-2. Avasesā puggalā anaññātaññassāmītindriyañca na bhāventi, aññ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ti so anaññātaññassāmītindriyaṃ na bhāvetī'ti: aṭṭhamako aññindriyaṃ na bhāveti, no ca anaññātaññassāmītindriyaṃ na bhāveti. Cattāro maggasamaṅgino ṭhapetvā-1. Avasesā puggalā aññindriyañca na bhāventi. Anaññātaññāssāmīt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eti so aññātāvindriyaṃ na sacchikarotī: ti. Yo aggaphalaṃ sacchikaroti so anaññātaññassāmītindriyaṃ na bhāveti, no ca aññātāvindriyaṃ na sacchikaroti. Aṭṭhamakañca arahantañca ṭhapetvā avasesā puggalā anaññātaññassāmītindriyañca na bhāventi, aññātāvindriyañca na sacc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oti so anaññātaññassāmītindriyaṃ na bhāvetī'ti: [PTS Page 203] [\q 203/]      aṭṭhamako aññātāvindriyaṃ na sacchikaroti, no ca anaññātaññassāmītindriyaṃ aṭamakañca arahantañca ṭhapetvā avasesā puggalā aññātāvindriyañca na sacchi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o aññindriyaṃ na bhāveti so aññātāvindriyaṃ na sacchikarotī'ti: [PTS Page 200] [\q 200/]      yo aggaphalaṃ sacchikaroti so aññindriyaṃ na bhāveti, no ca aññātāvindriyaṃ na sacchikaroti. Tayo maggasamaṅgino ca arahantañca ṭhapetvā avasesā puggalā aññindriyañca na bhāventi, aññātāvindriyañca na sacchi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oti so aññindriyaṃ na vetī'ti: tayo maggasamaṅgino aññātāvindriyaṃ na sacchikaronti. No ca aññindriyaṃ na bhāventi. Tayo maggasamaṅgino ca arahantañca ṭhapetvā avasesā puggalā aññātāvindriyañca na sacchikaronti. Aññindriyañca na [PTS Page 206] [\q 206/]     </w:t>
      </w:r>
    </w:p>
    <w:p>
      <w:pPr>
        <w:pStyle w:val="PlainText"/>
        <w:rPr>
          <w:rFonts w:ascii="URW Palladio ITU" w:hAnsi="URW Palladio ITU" w:cs="URW Palladio ITU"/>
        </w:rPr>
      </w:pPr>
      <w:r>
        <w:rPr>
          <w:rFonts w:cs="URW Palladio ITU" w:ascii="URW Palladio ITU" w:hAnsi="URW Palladio ITU"/>
        </w:rPr>
        <w:t xml:space="preserve">Bhāventi.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 puggalā - [P. T. S.] </w:t>
      </w:r>
    </w:p>
    <w:p>
      <w:pPr>
        <w:pStyle w:val="PlainText"/>
        <w:rPr>
          <w:rFonts w:ascii="URW Palladio ITU" w:hAnsi="URW Palladio ITU" w:cs="URW Palladio ITU"/>
        </w:rPr>
      </w:pPr>
      <w:r>
        <w:rPr>
          <w:rFonts w:cs="URW Palladio ITU" w:ascii="URW Palladio ITU" w:hAnsi="URW Palladio ITU"/>
        </w:rPr>
        <w:t xml:space="preserve">2. Aṭṭhamakañca tayo maggasamaṅṅgino ca ṭhapetv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o cakkhundriyaṃ parijānittha so domanassindriyaṃ paja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pajahittha so cakkhundriyaṃ parijānitthā'ti: dve puggalā domanassindriyaṃ pajahittha, no ca cakkhundriyaṃ parijānittha. Arahā domanassindriyañca pajahittha, cakkhundriyañc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naññātaññassāmītindriyaṃ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ittha so cakkhundriyaṃ parijānitthā'ti. Cha puggalā anaññātaññasasāmītindriyaṃ bhāvittha, no ca cakkhundriyaṃ parijānittha, arahā anaññātaññassāmītindriyañca bhāvittha, cakkhundriyañc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ññindriyaṃ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cakkhundriy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ññātāvindriyaṃ sacchikaritthā'ti: -1. Yo aggaphalaṃ sacchikaroti, so cakkhundriyaṃ parijānittha, no ca aññātāvindriyaṃ sacchikarittha yo aggaphalaṃ saccikaroti. So cakkhundriyañca parijānittha, aññātāvindriyañca sacchikaritth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ttha so cakkhundriy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o domānassindriyaṃ pajahittha so anaññātaññassāmītindriyaṃ bhāvitthā'ti: [PTS Page 204] [\q 204/]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ittha so domanassindriyaṃ pajahitthā'ti: cattāro puggalā anaññātaññassāmītindriyaṃ bhāvittha, no ca domanassindriyaṃ pajahittha. Tayo puggalā anaññātaññassāmītindriyañca bhāvittha, domanassindriyañc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ittha so aññindriyaṃ bhāvitthā'ti: dve puggalā domanassindriyaṃ pajahittha, no ca aññindriyaṃ bhāvittha. Arahā domanassindriyañca pajahittha, aññindriyañc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ccikaritthā'ti: āmantā - [P. T. S.] </w:t>
      </w:r>
    </w:p>
    <w:p>
      <w:pPr>
        <w:pStyle w:val="PlainText"/>
        <w:rPr>
          <w:rFonts w:ascii="URW Palladio ITU" w:hAnsi="URW Palladio ITU" w:cs="URW Palladio ITU"/>
        </w:rPr>
      </w:pPr>
      <w:r>
        <w:rPr>
          <w:rFonts w:cs="URW Palladio ITU" w:ascii="URW Palladio ITU" w:hAnsi="URW Palladio ITU"/>
        </w:rPr>
        <w:t xml:space="preserve">2. [P. T. S. -]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domanassiyaṃ paja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ittha so aññātāvindriyaṃ saccikaritthā'ti: tayo puggalā domanassindriyaṃ pajahittha, no ca aññātāvindriyaṃ sacchikarittha. Arahā domanassindriyañca pajahittha, aññātāvindriyañc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ikarittha so domanassindriyaṃ paja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o anaññātaññassāmītindriyaṃ bhāvittha. So aññindriyaṃ bhāvitthā'ti: cha puggalā anaññātaññassāmītindriyaṃ bhāvittha, no ca aññindriyaṃ bhāvittha. Arahā anaññātaññassāmītindriyañca bhāvittha, aññindriyañc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anaññātaññassāmītindriyaṃ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bhāvittha so aññātāvindriyaṃ sacchikaritthā'ti: satta puggalā-1. Anaññātaññassāmītindriyaṃ bhāvittha, no ca aññātāvindriyaṃ sacchikarittha. Arahā anaññātaññassāmītindriyañca bhāvittha, aññātāvindriyañc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ttha so anaññātaññassāmītindriyaṃ bhāvitthā'ti: āmantā. </w:t>
      </w:r>
    </w:p>
    <w:p>
      <w:pPr>
        <w:pStyle w:val="PlainText"/>
        <w:rPr>
          <w:rFonts w:ascii="URW Palladio ITU" w:hAnsi="URW Palladio ITU" w:cs="URW Palladio ITU"/>
        </w:rPr>
      </w:pPr>
      <w:r>
        <w:rPr>
          <w:rFonts w:cs="URW Palladio ITU" w:ascii="URW Palladio ITU" w:hAnsi="URW Palladio ITU"/>
        </w:rPr>
        <w:t xml:space="preserve">12. Yo aññindriyaṃ bhāvittha so aññātāvindriyaṃ sacchikaritthā'ti: yo aggaphalaṃ saccikaroti so aññindriyaṃ bhāvittha, no ca aññātāvindriyaṃ sacchikarittha yo aggaphalaṃ saccākāsi so aññindriyañca bhāvittha, aññātāvindriyañc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ikarittha so aññindriyaṃ bhāvitthā'ti: āmantā.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o cakkhundriyaṃ na parijānittha so domanassindriyaṃ na pajahitthā'ti: dve puggalā cakkhundriyaṃ na parijānittha, no ca [PTS Page 207] [\q 207/]      domanassindriyaṃ na pajahittha, cha puggalā cakkhundriyañca na parijānittha, domanassindriyañca n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na pajahittha so cakkhundriy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ha puggalā - sīmu.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naññātaññassāmītindriyaṃ na bhāvitthā'ti: cha puggalā cakkhundriyaṃ na parijānittha, no ca anaññātaññassāmītindriyaṃ na bhāvittha. Dve [PTS Page 205] [\q 205/]      </w:t>
      </w:r>
    </w:p>
    <w:p>
      <w:pPr>
        <w:pStyle w:val="PlainText"/>
        <w:rPr>
          <w:rFonts w:ascii="URW Palladio ITU" w:hAnsi="URW Palladio ITU" w:cs="URW Palladio ITU"/>
        </w:rPr>
      </w:pPr>
      <w:r>
        <w:rPr>
          <w:rFonts w:cs="URW Palladio ITU" w:ascii="URW Palladio ITU" w:hAnsi="URW Palladio ITU"/>
        </w:rPr>
        <w:t xml:space="preserve">Puggalā cakkhundriyañca na parijānittha.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ittha so cakkhundriy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ññindriyaṃ na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ñindriyaṃ na bhāvittha so cakkhundriy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ññātāvindriyaṃ na sacchikar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cakkhundriyaṃ na parijānitthā'ti: yo aggaphalaṃ saccikaroti so aññātāvindriyaṃ na saccikarittha, no ca cakkhundriyaṃ na parijānittha. Aṭṭhapuggalā aññātāvindriyañca na saccikarittha, cakkhundriy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Yo domanassindriyaṃ na pajahittha so anaññātaññassāmītindriyaṃ na bhāvitthā'ti: cattāro puggalā domanassindriyaṃ na pajahittha, no ca anaññātaññassāmītindriyaṃ na bhāvittha. Dve puggalā domanassindriyañca nappajahittha,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ittha so domanassindriyaṃ nappajahitt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 pajahittha so aññindriyaṃ na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ittha so domanassindriyaṃ nappajahitthā'ti: dve puggalā aññindriyaṃ na bhāvittha, no ca domanassindriyaṃ nappajahittha, cha puggalā aññindriyañca na bhāvittha, domanassindriyañca n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 pajahittha so aññātāvindriyaṃ na sacchikaritthā'ti: [PTS Page 208] [\q 208/]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ikarittha so domanassindriyaṃ na pajahitthā'ti: tayo puggalā aññātāvindriyaṃ na saccikarittha, no ca domanassindriyaṃ na pajahittha. Cha puggalā aññātāvindriyañca na saccikarittha, domanassindriyañca n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o anaññātaññassāmītindriyaṃ na bhāvittha so aññindriyaṃ na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ittha so anaññātaññassāmītindriyaṃ na bhāvitthā'ti: cha puggalā aññindriyaṃ na bhāvittha, no ca anaññātaññassāmītindriyaṃ na bhāvittha. Dve puggalā aññindriyañca na bhāvittha,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ittha so aññātāvindriyaṃ na sacchikar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ikarittha so anaññātaññassāmītindriyaṃ na bhāvitthā'ti: satta puggalā aññātāvindriyaṃ na sacchikarittha, no ca anaññātaññassāmītindriyaṃ na bhāvittha. Dve puggalā aññātāvindriyañca na saccikarittha, anaññātaññā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o aññindriyaṃ na bhāvittha so aññātāvindriyaṃ na saccikar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aññindriyaṃ na bhāvitthā'ti: yo aggaphalaṃ sacchikaroti so aññātāvindriyaṃ na sacchikarittha, no ca aññindriyaṃ na bhāvittha. Aṭṭhapuggalā aññātāvindriyañca na sacchikarittha, aññindriyañca na bhāvittha.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domanassindriyaṃ pajahissatī'ti: dve puggalā aññindriyaṃ bhāvessanti, no ca domanassindriyaṃ pajahīssanti. Pañca puggalā aññindriyañca bhāvessanti, domanassindriyañca paja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issa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domanassindriyaṃ pajahissatī'ti: tayopuggalā aññātāvindriyaṃ sacchikarissanti. No ca domanassindriyaṃ pajahissanti. Pañca puggalā aññātāvindriyañca sacchikarissanti, domanassindriyañca paja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o anaññātaññassāmītindriyaṃ bhāvessati so aññindriyaṃ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anaññātaññassāmītindriyaṃ bhāvessatī'ti: cha puggalā aññindriyaṃ bhāvessanti, no ca anaññātaññassāmītindriyaṃ bhāvessanti, ye puthujjanā maggaṃ paṭilabhissanti te aññindriyañca bhāvessanti, anaññātaññassāmītindriyañc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bhāvessa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anaññātaññassāmītindriyaṃ bhāvessatī'ti: satta puggalā aññātāvindriyaṃ sacchikarissanti, no ca anaññātaññassāmītindriyaṃ bhāvessanti. Ye puthujjanā maggaṃ paṭilabhissanti te aññātāvindriyañca sacchikarissanti, anaññātaññassāmītindriyañc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o aññindriyaṃ bhāvessa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aññindriyaṃ bhāvessatī'ti: aggamaggasamaṅgī aññātāvindriyaṃ sacchikarissati, no ca aññindiyaṃ bhāvessati. Satta puggalā aññātāvindriyañca sacchikarissanti, aññindriyañca bhāvessanti.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o cakkhundriyaṃ na parijānissati so domanassindriyaṃ na paja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ānassindriyaṃ na pajahissati so cakkhundriyaṃ na parijānissatī'ti: dvepuggalā domanassindriyaṃ na pajahissanti, no ca cakkhundriyaṃ na parijānisa7santi. Tayo puggalā domanassindriyañca na pajahissanti. Cakkhundriy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ssati so anaññātaññassāmītindriyaṃ na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ssati so cakkhundriyaṃ na parijānissatī'ti: cha puggalā anaññātaññassāmitīndriyaṃ na bāvessanti, no ca cakkhundriyaṃ na parijānissanti. Tayo puggalā anaññātaññassāmītindriyañca na bhāvessanti, cakkhundriy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ssati so aññindriyaṃ na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cakkhundriyaṃ na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ssati so aññātāvindriyaṃ na sacchikarissatī'ti: aggamaggasamaṅgī cakkhundriyaṃ na parijānissati, no ca aññātāvindiyaṃ na sacchikarissati. Dve puggalā cakkhundriyañca na parijāniss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cakkhundriyaṃ na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o domanassindriyaṃ na pajahissati so anaññātaññassāmītindriyaṃ na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ssati so domanassindriyaṃ na pajahissatī'ti: cattāro puggalā anaññātaññassāmitīndriyaṃ na bhāvessanti, no ca domanassindriyaṃ na pajahissanti. Pañcapuggalā anaññātaññassāmītindriyañca na bhāvessanti, domanassandriyañca na paja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 pajahissati so aññindriyaṃ na bhāvessatī'ti: dve puggalā domanassindriyaṃ nappajahissanti, no ca aññindriyaṃ na bhāvessanti. Tayo puggalā domanassindriyañca nappajahissanti,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domanassindriyaṃ nappaja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issati so aññātāvindriyaṃ na sacchikarissatī'ti: tayo puggalā domanassindriyaṃ nappajahissanti. No ca aññātāvindriyaṃ na saccikarissanti. Dve puggalā domanassindriyañca nappajahiss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domanassindriyaṃ nappaja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o anaññātaññassāmītindriyaṃ na bhāvessati so aññindriyaṃ na bhāvessatī'ti: cha-1. Puggalā anaññātaññassāmītindriyaṃ na bhāvessanti, no ca aññindriyaṃ na bhāvessanti. Tayo-2. Puggalā anaññātaññassāmītindriyañca na bhāvessanti,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anaññātaññassāmītindriyaṃ na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essati so aññātāvindriyaṃ na sacchikarissatī'ti: satta puggalā anaññātaññassāmītindriyaṃ na bhāvessanti, no ca aññātāvindriyaṃ na sacchikarissanti. Dve puggalā anaññātaññassāmītindriyañca na bhāvess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anaññātaññassāmītindriyaṃ na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o aññindriyaṃ na bhāvessati so aññātāvindriyaṃ na sacchikarissatī'ta: aggamaggasamaṅgī-3. Aññindriyaṃ na bhāvessatī, -4. No ca aññātāvindriyaṃ na sacchikarissati. Dve puggalā aññindriyañca na bhāvess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aññindriyaṃ na bhāvessatī'ti: āmantā.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 - machasaṃ. </w:t>
      </w:r>
    </w:p>
    <w:p>
      <w:pPr>
        <w:pStyle w:val="PlainText"/>
        <w:rPr>
          <w:rFonts w:ascii="URW Palladio ITU" w:hAnsi="URW Palladio ITU" w:cs="URW Palladio ITU"/>
        </w:rPr>
      </w:pPr>
      <w:r>
        <w:rPr>
          <w:rFonts w:cs="URW Palladio ITU" w:ascii="URW Palladio ITU" w:hAnsi="URW Palladio ITU"/>
        </w:rPr>
        <w:t xml:space="preserve">2. Pañca - machasaṃ. </w:t>
      </w:r>
    </w:p>
    <w:p>
      <w:pPr>
        <w:pStyle w:val="PlainText"/>
        <w:rPr>
          <w:rFonts w:ascii="URW Palladio ITU" w:hAnsi="URW Palladio ITU" w:cs="URW Palladio ITU"/>
        </w:rPr>
      </w:pPr>
      <w:r>
        <w:rPr>
          <w:rFonts w:cs="URW Palladio ITU" w:ascii="URW Palladio ITU" w:hAnsi="URW Palladio ITU"/>
        </w:rPr>
        <w:t>3. Tayo puggalā - machasaṃ</w:t>
      </w:r>
    </w:p>
    <w:p>
      <w:pPr>
        <w:pStyle w:val="PlainText"/>
        <w:rPr>
          <w:rFonts w:ascii="URW Palladio ITU" w:hAnsi="URW Palladio ITU" w:cs="URW Palladio ITU"/>
        </w:rPr>
      </w:pPr>
      <w:r>
        <w:rPr>
          <w:rFonts w:cs="URW Palladio ITU" w:ascii="URW Palladio ITU" w:hAnsi="URW Palladio ITU"/>
        </w:rPr>
        <w:t xml:space="preserve">4. Na bhāvess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o cakkhundriyaṃ parijānāti so domanassindriyaṃ paja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pajahittha so cakkhundriyaṃ parijānātī'ti: dveva puggalā domanassindriyaṃ pajahittha, no ca cakkhundriyaṃ parijānanti. Aggamaggasamaṅgī domanassindriyañca pajahittha, cakkhundri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naññātaññassāmītindriyaṃ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TS Page 209] [\q 209/]      anaññātaññassāmītindriyaṃ bhāvittha so cakkhundriyaṃ parijānātī'ti: cha puggalā-1. Anaññātaññassāmītindriyaṃ bhāvittha, no ca cakkhundriyaṃ parijānanti. Aggamaggasamaṅgī anaññātaññassāmītindriyañca bhāvittha, cakkhundri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ññindriyaṃ bhāv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ññātāvindriyaṃ saccikar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achikarittha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o domanassindriyaṃ pajahati so anaññātaññassāmītindriyaṃ bhāv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ittha so domanassindriyaṃ pajahatī'ti: cha-2. Puggalā anaññātaññassāmītindriyaṃ bhāvittha, no ca domanassindriyaṃ pajahanti. Anāgāmīmaggasamaṅgī anaññātaññassāmītindriyañca bhāvittha, domanassindri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ati so aññindriyaṃ bhāv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puggalā - [P. T. S.] </w:t>
      </w:r>
    </w:p>
    <w:p>
      <w:pPr>
        <w:pStyle w:val="PlainText"/>
        <w:rPr>
          <w:rFonts w:ascii="URW Palladio ITU" w:hAnsi="URW Palladio ITU" w:cs="URW Palladio ITU"/>
        </w:rPr>
      </w:pPr>
      <w:r>
        <w:rPr>
          <w:rFonts w:cs="URW Palladio ITU" w:ascii="URW Palladio ITU" w:hAnsi="URW Palladio ITU"/>
        </w:rPr>
        <w:t xml:space="preserve">2. Tayo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ati so aññātāvindriyaṃ sacchikar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ttha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o anaññātaññassāmītindriyaṃ bhāveti so aññindriyaṃ bhāv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ittha so anaññātaññassāmītindriyaṃ bhāvetī'ti: no. </w:t>
      </w:r>
    </w:p>
    <w:p>
      <w:pPr>
        <w:pStyle w:val="PlainText"/>
        <w:rPr>
          <w:rFonts w:ascii="URW Palladio ITU" w:hAnsi="URW Palladio ITU" w:cs="URW Palladio ITU"/>
        </w:rPr>
      </w:pPr>
      <w:r>
        <w:rPr>
          <w:rFonts w:cs="URW Palladio ITU" w:ascii="URW Palladio ITU" w:hAnsi="URW Palladio ITU"/>
        </w:rPr>
        <w:t xml:space="preserve">Yo anaññātaññassāmītindriyaṃ bhāveti so aññātāvindriyaṃ sacchikar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ttha so anaññātaññassāmītindriyaṃ bhāv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o aññindriyaṃ bhāveti so aññātāvindriyaṃ sacchikaritth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ttha so aññindriyaṃ bhāvetī'ti: [PTS Page 210] [\q 210/]      </w:t>
      </w:r>
    </w:p>
    <w:p>
      <w:pPr>
        <w:pStyle w:val="PlainText"/>
        <w:rPr>
          <w:rFonts w:ascii="URW Palladio ITU" w:hAnsi="URW Palladio ITU" w:cs="URW Palladio ITU"/>
        </w:rPr>
      </w:pPr>
      <w:r>
        <w:rPr>
          <w:rFonts w:cs="URW Palladio ITU" w:ascii="URW Palladio ITU" w:hAnsi="URW Palladio ITU"/>
        </w:rPr>
        <w:t>N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o cakkhundriyaṃ na parijānāti so domanassindriyaṃ nappajahitthā'ti: dve puggalā cakkhundriyaṃ-1. Na parijānanti. No ca domanassindriyaṃ nappajahittha, cha puggalā-2. Cakkhundriyañca na parijānanti, domanassindriyañca nap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andriyaṃ nappajahittha so cakkhundri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andīrayaṃ na parijānāti so anaññātaññassāmītindriyaṃ na bhāvitthā'ti: cha puggalā-3. Cakkhundriyaṃ na parijānanti, no ca anaññātaññassāmītindriyaṃ na bhāvittha. Dve puggalā cakkhundriyañca na parijānanti.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ittha so cakkhundri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 puggalā - [P. T. S.] </w:t>
      </w:r>
    </w:p>
    <w:p>
      <w:pPr>
        <w:pStyle w:val="PlainText"/>
        <w:rPr>
          <w:rFonts w:ascii="URW Palladio ITU" w:hAnsi="URW Palladio ITU" w:cs="URW Palladio ITU"/>
        </w:rPr>
      </w:pPr>
      <w:r>
        <w:rPr>
          <w:rFonts w:cs="URW Palladio ITU" w:ascii="URW Palladio ITU" w:hAnsi="URW Palladio ITU"/>
        </w:rPr>
        <w:t xml:space="preserve">2. Anāgāmi cakkhundriyaṃ - [P. T. S.] </w:t>
      </w:r>
    </w:p>
    <w:p>
      <w:pPr>
        <w:pStyle w:val="PlainText"/>
        <w:rPr>
          <w:rFonts w:ascii="URW Palladio ITU" w:hAnsi="URW Palladio ITU" w:cs="URW Palladio ITU"/>
        </w:rPr>
      </w:pPr>
      <w:r>
        <w:rPr>
          <w:rFonts w:cs="URW Palladio ITU" w:ascii="URW Palladio ITU" w:hAnsi="URW Palladio ITU"/>
        </w:rPr>
        <w:t xml:space="preserve">3. Pañcapuggal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ññindriyaṃ na bhāvitthā'ti: arahā cakkhundriyaṃ na parijānāti, no ca aññindriyaṃ na bhāvittha. Satta puggalā cakkhundriyañca na parijānanti, aññ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ittha so cakkhundriyaṃ na parijānātī'ti: aggamaggasamaṅgī aññindriyaṃ na bhāvittha, no ca cakkhundriyaṃ na parijānāti. Sattapuggalā aññindriyañca na bhāvittha, cakkhundriyañca na parijānan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a nāti so aññātāvindriyaṃ na saccikaritthā'ti: arahā cakkhundriyaṃ na parijānāti, no ca aññātāvindriyaṃ na sacchikarittha, aṭṭhapuggalā cakakhundriyañca na parijānanti, aññātāvindriyañca n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cakkhundriyaṃ na parijānātī'ti: aggamaggasamaṅgī aññātāvindriyaṃ na sacchikarittha, no ca cakkhundriyaṃ na parijānāti. Aṭṭhapuggalā aññātāvindriyañca na sacchikarittha,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o domanassindriyaṃ nappajahati so anaññātaññassāmītindriyaṃ na bhāvitthā'ti: cha puggalā domanassindriyaṃ nappajahanti. No ca anaññātaññassāmītindrayaṃ na bhāvittha. Dve puggalā domanassindriyañca nappajahanti.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ittha so domanassindriyaṃ nappajahatī'ti: [PTS Page 211] [\q 211/]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ati so aññindriyaṃ na bhāvitthā'ti: arahā domanassindriyaṃ nappajahati, no ca aññindriyaṃ na bhāvittha, satta puggalā domanassindriyañca nappajanti, aññ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ittha so domanassindriyaṃ nappajahatī'ti: anāgāmī maggasamaṅgī aññindriyaṃ na bhāvittha, no ca domanassindriyaṃ nappajahati. Sattapuggalā aññindriyañca na bhāvittha, domanassindri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Ūn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 Yo domanassindriyaṃ nappajahati so aññātāvindriyaṃ na sacchikaritthā'ti: arahā domanassindriyaṃ nappajahati, no ca aññātāvindriyaṃ na sacchikarittha. Aṭṭha puggalā domanassindriyañca nappajahanti, aññātāvindriyañca na sacc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domanassindriyaṃ nappajahatī'ti: anāgāmī maggasamaṅgī aññātāvindriyaṃ na sacchikarittha, no ca domanassindriyaṃ nappajahati. Aṭṭhapuggalā aññātāvindriyañca na sacchikarittha, domanassindri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o anaññātaññassāmītindriyaṃ na bhāveti so aññindriyaṃ na bhāvitthā'ti: arahā-1. Anaññātaññassāmītindriyaṃ na bhāveti, -2. No ca aññindriyaṃ na bhāvittha. Satta puggalā anaññataññassāmītindriyañca na bhāventi, aññ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ittha so anaññātaññassāmītindriyaṃ na bhāvetī'ti: aṭṭhamako aññindriyaṃ na bhāvittha, no ca anaññātaññassāmītindriyaṃ na bhāveti. Satta puggalā aññindriyañca na bhāvittha, anaññātaññassāmīt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eti so aññātāvindriyaṃ na sacchikaritthā'ti: arahā anaññātaññassāmītindriyaṃ na bhāveti, no ca aññātāvindriyaṃ na sacchikarittha. Satta puggalā-3. Anaññātaññassāmītindriyañca na bhāventi. Aññātāvindriyañca n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anaññātaññassāmītindriyaṃ na bhāvetī'ti: aṭṭhamako aññātāvindriyaṃ na sacchikarittha, no ca anaññātaññassāmītindriyaṃ na bhāveti, satta puggalā-3. Aññātāvindriyañca na sacchikarittha, anaññātaññassāmītindriyañca na bhā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o aññindriyaṃ na bhāveti so aññātāvindriyaṃ na sacchikaritthā'ti: arahā aññindriyaṃ na bhāveti, no ca aññātāvindriyaṃ na sacchikarittha. Pañca puggalā aññindriyañca na bhāventi, aññātāvindriyañca na sacchi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ttha so aññindriyaṃ na bhāvetī'ti: tayo maggasamaṅgī-4. Aññātāvindriyaṃ na sacchikarittha, no ca aññindriyaṃ na bhāventi. Pañca puggalā-5. Aññātāvindriyañca na sacchikarittha, aññindriyañca na bhāventi.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ve puggalā - [P. T. S.] </w:t>
      </w:r>
    </w:p>
    <w:p>
      <w:pPr>
        <w:pStyle w:val="PlainText"/>
        <w:rPr>
          <w:rFonts w:ascii="URW Palladio ITU" w:hAnsi="URW Palladio ITU" w:cs="URW Palladio ITU"/>
        </w:rPr>
      </w:pPr>
      <w:r>
        <w:rPr>
          <w:rFonts w:cs="URW Palladio ITU" w:ascii="URW Palladio ITU" w:hAnsi="URW Palladio ITU"/>
        </w:rPr>
        <w:t xml:space="preserve">2. Bhāveti - sīmu. </w:t>
      </w:r>
    </w:p>
    <w:p>
      <w:pPr>
        <w:pStyle w:val="PlainText"/>
        <w:rPr>
          <w:rFonts w:ascii="URW Palladio ITU" w:hAnsi="URW Palladio ITU" w:cs="URW Palladio ITU"/>
        </w:rPr>
      </w:pPr>
      <w:r>
        <w:rPr>
          <w:rFonts w:cs="URW Palladio ITU" w:ascii="URW Palladio ITU" w:hAnsi="URW Palladio ITU"/>
        </w:rPr>
        <w:t xml:space="preserve">3. Aṭṭhapuggalā - [P. T. S.] Cha. Puggalā - machasaṃ. </w:t>
      </w:r>
    </w:p>
    <w:p>
      <w:pPr>
        <w:pStyle w:val="PlainText"/>
        <w:rPr>
          <w:rFonts w:ascii="URW Palladio ITU" w:hAnsi="URW Palladio ITU" w:cs="URW Palladio ITU"/>
        </w:rPr>
      </w:pPr>
      <w:r>
        <w:rPr>
          <w:rFonts w:cs="URW Palladio ITU" w:ascii="URW Palladio ITU" w:hAnsi="URW Palladio ITU"/>
        </w:rPr>
        <w:t xml:space="preserve">4. Aggamaggasamaṅgī - [P. T. S.] </w:t>
      </w:r>
    </w:p>
    <w:p>
      <w:pPr>
        <w:pStyle w:val="PlainText"/>
        <w:rPr>
          <w:rFonts w:ascii="URW Palladio ITU" w:hAnsi="URW Palladio ITU" w:cs="URW Palladio ITU"/>
        </w:rPr>
      </w:pPr>
      <w:r>
        <w:rPr>
          <w:rFonts w:cs="URW Palladio ITU" w:ascii="URW Palladio ITU" w:hAnsi="URW Palladio ITU"/>
        </w:rPr>
        <w:t xml:space="preserve">5. Cha puggal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o cakkhundriyaṃ parijānāti so domanassindriyaṃ paja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pajahissati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naññātaññassāmītindriyaṃ bhāvessatī'ti: no. [PTS Page 212] [\q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essati so cakkhundriyaṃ parijānātī'ti: no. </w:t>
      </w:r>
    </w:p>
    <w:p>
      <w:pPr>
        <w:pStyle w:val="PlainText"/>
        <w:rPr>
          <w:rFonts w:ascii="URW Palladio ITU" w:hAnsi="URW Palladio ITU" w:cs="URW Palladio ITU"/>
        </w:rPr>
      </w:pPr>
      <w:r>
        <w:rPr>
          <w:rFonts w:cs="URW Palladio ITU" w:ascii="URW Palladio ITU" w:hAnsi="URW Palladio ITU"/>
        </w:rPr>
        <w:t xml:space="preserve">Yo cakkhundriyaṃ parijānāti so aññindriyaṃ bhāve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cakkhundri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āti so aññātāvindriyaṃ sacc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ikarissati so cakkhundriyaṃ parijānātī'ti: satta puggalā aññātāvindriyaṃ sacchikarissanti, no ca cakkhundriyaṃ parijānanti. Aggamaggasamaṅgī aññātāvindriyañca sacchikarissati, cakkhundri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o domanassindriyaṃ pajahati so anaññātaññassāmītindriyaṃ bhāve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essati so domanassindri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ati so aññindriyaṃ bhāvessatī'ti: āmantā.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domanassindriyaṃ pajahatī'ti: cha puggalā aññindriyaṃ bhāvessanti, no ca domanassindriyaṃ pajahanti. Anāgāmimaggasamaṅgī aññindriyañca bhāvessati, domanassindriyaṃ pajahanti. Anāgāmimaggasamaṅgi aññindriyañca bhāvessati, domanassindriyañca pajaha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īraṃ pajaha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o - machasaṃ. </w:t>
      </w:r>
    </w:p>
    <w:p>
      <w:pPr>
        <w:pStyle w:val="PlainText"/>
        <w:rPr>
          <w:rFonts w:ascii="URW Palladio ITU" w:hAnsi="URW Palladio ITU" w:cs="URW Palladio ITU"/>
        </w:rPr>
      </w:pPr>
      <w:r>
        <w:rPr>
          <w:rFonts w:cs="URW Palladio ITU" w:ascii="URW Palladio ITU" w:hAnsi="URW Palladio ITU"/>
        </w:rPr>
        <w:t xml:space="preserve">2. Domanassindriyaṃ pajahatī'ti: n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yo domanassindriyaṃ pajahatī'ti: satta puggalā aññātāvindriyaṃ sacchikarissanti, no ca domanassindriyaṃ pajahanti. Anāgāmīmaggasamaṅgī aññātāvindriyañca sacachikarissati, domanassindri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o anaññātaññassāmītindriyaṃ bhāveti so aññindriyaṃ bhāve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anaññātaññassāmītindiyaṃ bhāvetī'ti: cha-1. Puggalā aññindriyaṃ bhāvessanti. No ca anaññātaññassāmītindriyaṃ bhāventi. Aṭṭhamako aññindriyañca bhāvessati, anaññātaññassāmītindriyañca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bāve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2. Saccikarissati so anaññātaññassāmītindriyaṃ bhāvetī'ti: satta puggalā-3. Aññātāvindriyaṃ sacchikarissanti, no ca anaññātaññassāmītindriyaṃ bhāveti. Aṭṭhamako aññātāvindriyañca sacchikarissati, anaññātaññassāmītindriyañca [PTS Page 213] [\q 213/]      </w:t>
      </w:r>
    </w:p>
    <w:p>
      <w:pPr>
        <w:pStyle w:val="PlainText"/>
        <w:rPr>
          <w:rFonts w:ascii="URW Palladio ITU" w:hAnsi="URW Palladio ITU" w:cs="URW Palladio ITU"/>
        </w:rPr>
      </w:pPr>
      <w:r>
        <w:rPr>
          <w:rFonts w:cs="URW Palladio ITU" w:ascii="URW Palladio ITU" w:hAnsi="URW Palladio ITU"/>
        </w:rPr>
        <w:t xml:space="preserve">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o aññindriyaṃ bāveti so aññātāvindriyaṃ sacchikar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aññindriyaṃ bhāvetī'ti: pañca puggalā-4. Aññātāvindriyaṃ sacchikarissanti, no ca aññindriyaṃ bāventi. Tayo maggasamaṅgino-5. Aññātāvindriyañca sacchikarissanti, aññindriyañca bhāventi.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o cakkhundriyaṃ na parijānāti so domanassindriyaṃ nappajahissatī'ti: pañca puggalā cakkhundriyaṃ na parijānanti, no ca domanassindriyaṃ nappajahissanti. Cattāro puggalā cakkhundriyañca na parijānanti, domanassindriyañca nappaja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nappajahissati so cakkhundriyaṃ na parijānātī'ti: aggamaggasamaṅgī domanassindriyaṃ nappajahissati no ca cakkhundriyaṃ na parijānāti. Cattāro puggalā domanassindriyañca nappajahissanti.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 - machasaṃ. Satta - [P. T. S.] </w:t>
      </w:r>
    </w:p>
    <w:p>
      <w:pPr>
        <w:pStyle w:val="PlainText"/>
        <w:rPr>
          <w:rFonts w:ascii="URW Palladio ITU" w:hAnsi="URW Palladio ITU" w:cs="URW Palladio ITU"/>
        </w:rPr>
      </w:pPr>
      <w:r>
        <w:rPr>
          <w:rFonts w:cs="URW Palladio ITU" w:ascii="URW Palladio ITU" w:hAnsi="URW Palladio ITU"/>
        </w:rPr>
        <w:t xml:space="preserve">2. Aññindriyaṃ - [P. T. S.] </w:t>
      </w:r>
    </w:p>
    <w:p>
      <w:pPr>
        <w:pStyle w:val="PlainText"/>
        <w:rPr>
          <w:rFonts w:ascii="URW Palladio ITU" w:hAnsi="URW Palladio ITU" w:cs="URW Palladio ITU"/>
        </w:rPr>
      </w:pPr>
      <w:r>
        <w:rPr>
          <w:rFonts w:cs="URW Palladio ITU" w:ascii="URW Palladio ITU" w:hAnsi="URW Palladio ITU"/>
        </w:rPr>
        <w:t xml:space="preserve">3. Aṭṭhapuggalā - [P. T. S.] </w:t>
      </w:r>
    </w:p>
    <w:p>
      <w:pPr>
        <w:pStyle w:val="PlainText"/>
        <w:rPr>
          <w:rFonts w:ascii="URW Palladio ITU" w:hAnsi="URW Palladio ITU" w:cs="URW Palladio ITU"/>
        </w:rPr>
      </w:pPr>
      <w:r>
        <w:rPr>
          <w:rFonts w:cs="URW Palladio ITU" w:ascii="URW Palladio ITU" w:hAnsi="URW Palladio ITU"/>
        </w:rPr>
        <w:t xml:space="preserve">4. Sattapuggalā - [P. T. S.] </w:t>
      </w:r>
    </w:p>
    <w:p>
      <w:pPr>
        <w:pStyle w:val="PlainText"/>
        <w:rPr>
          <w:rFonts w:ascii="URW Palladio ITU" w:hAnsi="URW Palladio ITU" w:cs="URW Palladio ITU"/>
        </w:rPr>
      </w:pPr>
      <w:r>
        <w:rPr>
          <w:rFonts w:cs="URW Palladio ITU" w:ascii="URW Palladio ITU" w:hAnsi="URW Palladio ITU"/>
        </w:rPr>
        <w:t xml:space="preserve">5. Aggamagga samaṅgī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naññātaññassāmītindriyaṃ na bhāvessatī'ti: ye puthujjanā maggaṃ paṭilabhissanti te cakkhundriyaṃ na parijānanti. No ca anaññātaññassāmītindriyaṃ na bhāvessanti. Aṭṭha puggalā cakkhundriyañca na parijānanti. Anaññātaññassāmīt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ssati so cakkhundriyaṃ na parijānātī'ti: aggamaggasamaṅgī anaññātaññassāmitīndriyaṃ na bhāvessati, no ca cakkhundriyaṃ na parijānāti aṭṭha puggalā anaññātaññassāmītindriyañca na bhāvessanti,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ññindriyaṃ na bhāvessatī'ti: satta-1. Puggalā cakakhundriyaṃ na parijānanti, no ca aññindriyaṃ na bhāvessanti. Dve-2. Puggalā cakkhundriyañca na parijānanti,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cakkhundriyaṃ na parijānātī'ti: aggamaggasamaṅgī aññindriyaṃ na bhāvessati, no ca cakkhundriyaṃ na parijānāti. Dve-2. Puggalā aññindriyañca na bhāvessanti, cakkhundri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āti so aññātāvindriyaṃ na sacchikarissatī'ti: satta puggalā cakkhundriyaṃ na parijānanti, no ca aññātāvindriyaṃ na sacchikarissanti. Dve puggalā cakkhundriyañca na parijān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cakkhundri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o domanassindriyaṃ nappajahati so anaññātaññassāmītindriyaṃ [PTS Page 214] [\q 214/]      na bhāvessatī'ti: ye puthujjanā maggaṃ paṭilabhissanti, te domanassindriyaṃ nappajahanti, no ca anaññātaññassāmītindriyaṃ na bhāvessanti. Aṭṭha puggalā domanassindriyañca nappajahanti, anaññātaññassāmīt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iyaṃ na bhāvessati so domanassindriyaṃ nappajahatī'ti: anāgāmimaggasamaṅgī anaññātaññassāmītindriyaṃ na bhavessati, no ca domanassindriyaṃ nappajahati. Aṭṭha puggalā anaññātaññassāmītindriyañca na bhāvessanti, domanassindri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ttār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ati so aññindriyaṃ na bhāvessatī'ti: cha-1. Puggalā domanassindriyaṃ nappajahanti, no ca aññindriyaṃ na bhāvessanti. Tayo -2. Puggalā domanassindriyañca nappajahanti,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domanassindri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ati so aññātāvindriyaṃ na sacchikarissatī'ti: sattapuggalā-3. Domanassindriyaṃ nappajahanti, no ca aññātāvindriyaṃ na sacchikarissanti. Dve puggalā domanassindriyañca nappajaha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domanassindri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o anaññātaññassāmītindriyaṃ na bhāveti so añññindriyaṃ na bhāvessatī'ti: cha-3. Puggalā anaññātaññassāmītindriyaṃ na bhāventi, no ca aññindriyaṃ na bhāvessanti. Tayo puggalā anaññātaññassāmītindriyañca na bhāventi, aññindr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anaññātaññassāmītindriyaṃ na bhāv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eti so aññātāvīndriyaṃ na sacchikarissatī'ti: satta puggalā anaññātaññassāmītindriyaṃ na bhāventi, no ca aññātāvindriyaṃ na sacchikarissanti. Dve puggala anaññātaññasasāmītindriyañca na bhāve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anaññātaññassāmītindriyaṃ na bhāv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o aññindriyaṃ na bhāveti so aññātāvindriyaṃ na sacchikarissatī'ti: pañca puggalā aññindriyaṃ na bhāventi, no ca aññātāvindriyaṃ na sacchikarissanti. Dve puggalā aññindriyañca na bhāventi,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aññindriyaṃ na bhāvetī'ti: āmantā.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ca - machasaṃ. </w:t>
      </w:r>
    </w:p>
    <w:p>
      <w:pPr>
        <w:pStyle w:val="PlainText"/>
        <w:rPr>
          <w:rFonts w:ascii="URW Palladio ITU" w:hAnsi="URW Palladio ITU" w:cs="URW Palladio ITU"/>
        </w:rPr>
      </w:pPr>
      <w:r>
        <w:rPr>
          <w:rFonts w:cs="URW Palladio ITU" w:ascii="URW Palladio ITU" w:hAnsi="URW Palladio ITU"/>
        </w:rPr>
        <w:t xml:space="preserve">2. Cattāro - machasaṃ. </w:t>
      </w:r>
    </w:p>
    <w:p>
      <w:pPr>
        <w:pStyle w:val="PlainText"/>
        <w:rPr>
          <w:rFonts w:ascii="URW Palladio ITU" w:hAnsi="URW Palladio ITU" w:cs="URW Palladio ITU"/>
        </w:rPr>
      </w:pPr>
      <w:r>
        <w:rPr>
          <w:rFonts w:cs="URW Palladio ITU" w:ascii="URW Palladio ITU" w:hAnsi="URW Palladio ITU"/>
        </w:rPr>
        <w:t xml:space="preserve">3. Sattapuggal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o cakkhundriyaṃ parijānittha so domanassindriyaṃ pajah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pajahissati so cakkhundriy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naññātaññassāmītindriyaṃ bhāve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essati so cakkhundriy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ññindriyaṃ bhāve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 so cakkhundriy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parijānittha so aññātāvindriyaṃ sacchikar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cakkhundriy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o domanassindriyaṃ pajahittha so anaññātaññassāmītindriyaṃ bhāve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bhāvessati so domanassindriyaṃ pajah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ittha so aññindriyaṃ bhāvessatī'ti: dve puggalā domanassindriyaṃ pajahittha, no ca aññindriyaṃ bhāvessanti-1. Anāgāmī domanassindriyañca pajahittha, aññindriyañca bhāv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bhāvessati-2. So domanassindriyaṃ pajahitthā'ti: cha puggalā-3. Aññindriyaṃ bhāvessanti, no ca domanassindriyaṃ pajahittha. Anāgāmi aññindriyañca bhāvessati, domanassindriyañc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pajahittha so aññātāvindriyaṃ sacchikarissatī'ti: -4. Arahā domanassindriyaṃ pajahittha no ca aññātāvindriyaṃ sacchikarissati, dve puggalā domanassindriyañca pajahittha, aññātāvindriyañca sacchikarissa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hāvissatī'ti: - [P. T. S.] </w:t>
      </w:r>
    </w:p>
    <w:p>
      <w:pPr>
        <w:pStyle w:val="PlainText"/>
        <w:rPr>
          <w:rFonts w:ascii="URW Palladio ITU" w:hAnsi="URW Palladio ITU" w:cs="URW Palladio ITU"/>
        </w:rPr>
      </w:pPr>
      <w:r>
        <w:rPr>
          <w:rFonts w:cs="URW Palladio ITU" w:ascii="URW Palladio ITU" w:hAnsi="URW Palladio ITU"/>
        </w:rPr>
        <w:t xml:space="preserve">2. Bhāvissanti - [P. T. S.] </w:t>
      </w:r>
    </w:p>
    <w:p>
      <w:pPr>
        <w:pStyle w:val="PlainText"/>
        <w:rPr>
          <w:rFonts w:ascii="URW Palladio ITU" w:hAnsi="URW Palladio ITU" w:cs="URW Palladio ITU"/>
        </w:rPr>
      </w:pPr>
      <w:r>
        <w:rPr>
          <w:rFonts w:cs="URW Palladio ITU" w:ascii="URW Palladio ITU" w:hAnsi="URW Palladio ITU"/>
        </w:rPr>
        <w:t xml:space="preserve">3. Pañcapuggalā - [P. T. S.] </w:t>
      </w:r>
    </w:p>
    <w:p>
      <w:pPr>
        <w:pStyle w:val="PlainText"/>
        <w:rPr>
          <w:rFonts w:ascii="URW Palladio ITU" w:hAnsi="URW Palladio ITU" w:cs="URW Palladio ITU"/>
        </w:rPr>
      </w:pPr>
      <w:r>
        <w:rPr>
          <w:rFonts w:cs="URW Palladio ITU" w:ascii="URW Palladio ITU" w:hAnsi="URW Palladio ITU"/>
        </w:rPr>
        <w:t xml:space="preserve">4. Sacchikarissatī'ti: āmantā - [P. T. S.] </w:t>
      </w:r>
    </w:p>
    <w:p>
      <w:pPr>
        <w:pStyle w:val="PlainText"/>
        <w:rPr>
          <w:rFonts w:ascii="URW Palladio ITU" w:hAnsi="URW Palladio ITU" w:cs="URW Palladio ITU"/>
        </w:rPr>
      </w:pPr>
      <w:r>
        <w:rPr>
          <w:rFonts w:cs="URW Palladio ITU" w:ascii="URW Palladio ITU" w:hAnsi="URW Palladio ITU"/>
        </w:rPr>
        <w:t xml:space="preserve">5. Arahā -pe- sacchikarissanti - [P. T. 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domanassindriyaṃ pajahitthā'ti: cha puggalā aññātāvindriyaṃ saccikarissanti. No ca domanassindriyaṃ pajahittha. Dve puggalā aññātāvindriyañca sacchikarissanti. Domanassindriyañca 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o anaññātaññassāmītindriyaṃ bhāvittha so aññindriyaṃ, bhāvessatī'ti: dvepuggalā anaññātaññassāmitīndriyaṃ bhāvittha, no ca aññindriyaṃ bhāvessanti. Pañca puggalā anaññātaññassāmītindriyañca bhāvittha, aññindriyañc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ññindriyaṃ bhāvessati so anaññātaññassāmītindriyaṃ bhāvitthā'ti: dvepuggalā-1. Aññindriyaṃ bhāvessanti, no ca anaññātaññassāmītindriyaṃ bhāvittha. Pañca puggalā aññindriyañca bhāvessanti, anaññātaññassāmītindriyañca bhāv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bhāvittha so aññātāvindriyaṃ sacchikarissatī'ti: 2. Arahā anaññātaññassāmītindriyaṃ bhāvittha, no ca aññātāvindriyaṃ sacchikarissati. Cha puggalā anaññātaññassāmītindriyañca bhāvittha, aññātāvindriyañc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anaññātaññassāmītindriyaṃ bhāvitthā'ti9 dve puggalā aññātāvindriya sacchikarissanti, no ca anaññātaññassāmītindriyaṃ bhāvittha. Cha puggalā aññātāvindriyañca-3. Sacchikarissanti, anaññātaññassāmītindriyañc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o aññindriyaṃ bhāvittha so aññātāvindriyaṃ sacchikarissatī'ti: no: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sacchikarissati so aññindriyaṃ bhāvitthā'ti: no.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o cakkhundriyaṃ na parijānittha so domanassindriyaṃ nappajahissatī'ti: pañca puggalā cakkhundriyaṃ na parijānittha, no ca domanassindriyaṃ nappajahissanti. Tayo puggalā cakkhundriyaṃ na parijānittha, domanassindriyañca nappaja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domanassindriyaṃ nappajahissati so cakkhundriyaṃ na parijānitthā'ti: arahā domanassindriyaṃ nappajahissati, no ca cakkhundriyaṃ na parijānittha. Tayo puggalā domanassindriyañca nappajahissanti, cakkhundriy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ṭṭhamako - [P. T. S.] </w:t>
      </w:r>
    </w:p>
    <w:p>
      <w:pPr>
        <w:pStyle w:val="PlainText"/>
        <w:rPr>
          <w:rFonts w:ascii="URW Palladio ITU" w:hAnsi="URW Palladio ITU" w:cs="URW Palladio ITU"/>
        </w:rPr>
      </w:pPr>
      <w:r>
        <w:rPr>
          <w:rFonts w:cs="URW Palladio ITU" w:ascii="URW Palladio ITU" w:hAnsi="URW Palladio ITU"/>
        </w:rPr>
        <w:t xml:space="preserve">2. Sacchikarissatī'ti: āmantā. - [P. T. S.] </w:t>
      </w:r>
    </w:p>
    <w:p>
      <w:pPr>
        <w:pStyle w:val="PlainText"/>
        <w:rPr>
          <w:rFonts w:ascii="URW Palladio ITU" w:hAnsi="URW Palladio ITU" w:cs="URW Palladio ITU"/>
        </w:rPr>
      </w:pPr>
      <w:r>
        <w:rPr>
          <w:rFonts w:cs="URW Palladio ITU" w:ascii="URW Palladio ITU" w:hAnsi="URW Palladio ITU"/>
        </w:rPr>
        <w:t xml:space="preserve">3. Aññindriyaṃ - [P. T. S.] </w:t>
      </w:r>
    </w:p>
    <w:p>
      <w:pPr>
        <w:pStyle w:val="PlainText"/>
        <w:rPr>
          <w:rFonts w:ascii="URW Palladio ITU" w:hAnsi="URW Palladio ITU" w:cs="URW Palladio ITU"/>
        </w:rPr>
      </w:pPr>
      <w:r>
        <w:rPr>
          <w:rFonts w:cs="URW Palladio ITU" w:ascii="URW Palladio ITU" w:hAnsi="URW Palladio ITU"/>
        </w:rPr>
        <w:t xml:space="preserve">4. Sacchikarissatī'ti: āmantā.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naññātaññassāmītindriyaṃ na bhāvessatī'ti: ye puthujjanā maggaṃ paṭilabhissanti te cakkhundriyaṃ na parijānittha, no ca anaññātaññassāmītindriyaṃ na bhāvessanti. Aṭṭha puggalā cakkhundriyañca na parijānittha, anaññātaññassāmīt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āssāmītindriyaṃ na bhāvessati so cakkhundriyaṃ na parijānitthā'ti: arahā anaññātaññassāmītindriyaṃ na bhāvessati, no ca cakkhundriyaṃ na parijānittha. Aṭṭha puggalā anaññātaññassāmītindriyañca na bhāvessanti, cakkhundriy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ññindriyaṃ na bhāvessatī'ti: satta puggalā cakkhundriyaṃ na parijānittha, no ca aññindriyaṃ na bhāvessanti. Dve puggalā-1. Cakkhundriyañca na parijānittha,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cakkhundriyaṃ na parijānitthā'ti: arahā aññindriyaṃ na bhāvessati, no ca cakkhundriyaṃ na parijānittha. Dve puggalā aññindriyañca na bhāvessanti, cakkhundriy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kkhundriyaṃ na parijānittha so aññātāvindriyaṃ na sacchikarissatī'ti: aṭṭha puggalā-2 cakkhundriyaṃ na parijānittha, no ca aññātāvindriyaṃ na saccikarissanti. Ye puthujjanā maggaṃ paṭilabhissanti te cakkhundriyañca na parijānittha,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cakkhundriyaṃ na parijānitthā'ti: arahā aññātāvindriyaṃ na sacchikarissati, no ca cakkhundriyaṃ na parijānittha. Ye puthujjanā maggaṃ paṭilabhissanti te aññātāvindriyañca na sacchikarissanti, cakkhundriy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o domanassindriyaṃ nappajahittha so anaññataññassāmītindriyaṃ na bhāvessatī'ti: ye puthujjanā maggaṃ paṭilabhissanti te domanassindriyaṃ nappajahittha, no ca anaññātaññassamītindriyaṃ na bhāvessanti. Cha puggalā domanassindriyañca nappajahittha, anaññātaññassāmīt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 puggalā - [P. T. S.] </w:t>
      </w:r>
    </w:p>
    <w:p>
      <w:pPr>
        <w:pStyle w:val="PlainText"/>
        <w:rPr>
          <w:rFonts w:ascii="URW Palladio ITU" w:hAnsi="URW Palladio ITU" w:cs="URW Palladio ITU"/>
        </w:rPr>
      </w:pPr>
      <w:r>
        <w:rPr>
          <w:rFonts w:cs="URW Palladio ITU" w:ascii="URW Palladio ITU" w:hAnsi="URW Palladio ITU"/>
        </w:rPr>
        <w:t xml:space="preserve">2. Dvepuggal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naññātaññassāmītindriyaṃ na bhāvessati so domanassindriyaṃ nappajahitthā'ti: tayo puggalā-1. Anaññātaññassāmītindriyaṃ na bhāvessanti, no ca domanassindriyaṃ nappajahittha. Cha puggalā anaññātaññassāmītindriyañca na bhavessanti. Domanassindriyañca nap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ittha so aññindriyaṃ na bhāvessatī'ti: cha-2. Puggalā domanassindriyaṃ nappajahittha no ca aññindriyaṃ na bhāvessanti. Ye puthujjanā maggaṃ paṭilabhissanti te domanassindriyañca nappajahittha,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ti so domanassindriyaṃ nappajahitthā'ti: dve puggalā aññindriyaṃ na bhāvessanti, te domanassindriyaṃ nappajahittha. Ye puthujjanā maggaṃ paṭilabhissanti-3. Te aññindriyañca na bhāvessanti. Domanassindriyañca nap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omanassindriyaṃ nappajahittha so aññātāvindriyaṃ na sacchikarissatī'ti: cha puggalā-4. Domanassindriyaṃ nappajahittha, no ca aññātāvindriyaṃ na sacchikarissanti. Ye puthujjanā maggaṃ paṭilabhissanti-5. Te domanassindriyañca nappajahittha,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ti so domanassindriyaṃ nappajahitthā'ti: arahā aññātāvindriyaṃ na sacchikarissati, no ca domanassindriyaṃ nappajahittha. Yo puthujjanā maggaṃ paṭilabhissanti-6. Te aññātāvindriyañca na sacchikarissanti, domanassindriyañca nappaja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o anaññātaññassāmītindriyaṃ na bhāvittha so aññindriyaṃ na bhāvessatī'ti: dve puggalā anaññataññassāmītindriyaṃ na bhāvittha, no ca aññindriyaṃ na bhāvessanti. Ye puthujjanā maggaṃ paṭilabhissanti te anaññātaññassāmītindriyañca na bhāvittha, aññindriyañca na bhāv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indriyaṃ na bhāvessanti so anaññātaññassāmītindriyaṃ na bhāvitthā'ti: dve puggalā aññindriyaṃ na bhāvessanti, no ca anaññātaññassāmītindriyaṃ na bhāvittha. Ye puthujjanā maggaṃ na paṭilabhissanti te aññindriyañca na bhāvessanti. Anaññātaññāssamītindriyañca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puggalā - [P. T. S.] </w:t>
      </w:r>
    </w:p>
    <w:p>
      <w:pPr>
        <w:pStyle w:val="PlainText"/>
        <w:rPr>
          <w:rFonts w:ascii="URW Palladio ITU" w:hAnsi="URW Palladio ITU" w:cs="URW Palladio ITU"/>
        </w:rPr>
      </w:pPr>
      <w:r>
        <w:rPr>
          <w:rFonts w:cs="URW Palladio ITU" w:ascii="URW Palladio ITU" w:hAnsi="URW Palladio ITU"/>
        </w:rPr>
        <w:t xml:space="preserve">2. Cattāro - machasaṃ. </w:t>
      </w:r>
    </w:p>
    <w:p>
      <w:pPr>
        <w:pStyle w:val="PlainText"/>
        <w:rPr>
          <w:rFonts w:ascii="URW Palladio ITU" w:hAnsi="URW Palladio ITU" w:cs="URW Palladio ITU"/>
        </w:rPr>
      </w:pPr>
      <w:r>
        <w:rPr>
          <w:rFonts w:cs="URW Palladio ITU" w:ascii="URW Palladio ITU" w:hAnsi="URW Palladio ITU"/>
        </w:rPr>
        <w:t xml:space="preserve">3. Maggaṃ na paṭilabhissanti - [P. T. S.] Tayo puggalā - machasaṃ. </w:t>
      </w:r>
    </w:p>
    <w:p>
      <w:pPr>
        <w:pStyle w:val="PlainText"/>
        <w:rPr>
          <w:rFonts w:ascii="URW Palladio ITU" w:hAnsi="URW Palladio ITU" w:cs="URW Palladio ITU"/>
        </w:rPr>
      </w:pPr>
      <w:r>
        <w:rPr>
          <w:rFonts w:cs="URW Palladio ITU" w:ascii="URW Palladio ITU" w:hAnsi="URW Palladio ITU"/>
        </w:rPr>
        <w:t xml:space="preserve">4. Pañca puggalā - [PTS.] </w:t>
      </w:r>
    </w:p>
    <w:p>
      <w:pPr>
        <w:pStyle w:val="PlainText"/>
        <w:rPr>
          <w:rFonts w:ascii="URW Palladio ITU" w:hAnsi="URW Palladio ITU" w:cs="URW Palladio ITU"/>
        </w:rPr>
      </w:pPr>
      <w:r>
        <w:rPr>
          <w:rFonts w:cs="URW Palladio ITU" w:ascii="URW Palladio ITU" w:hAnsi="URW Palladio ITU"/>
        </w:rPr>
        <w:t xml:space="preserve">5. Na paṭilabhissanti - machasaṃ. </w:t>
      </w:r>
    </w:p>
    <w:p>
      <w:pPr>
        <w:pStyle w:val="PlainText"/>
        <w:rPr>
          <w:rFonts w:ascii="URW Palladio ITU" w:hAnsi="URW Palladio ITU" w:cs="URW Palladio ITU"/>
        </w:rPr>
      </w:pPr>
      <w:r>
        <w:rPr>
          <w:rFonts w:cs="URW Palladio ITU" w:ascii="URW Palladio ITU" w:hAnsi="URW Palladio ITU"/>
        </w:rPr>
        <w:t xml:space="preserve">6. Maggaṃ na paṭilabhissant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naññātaññassāmītindriyaṃ na bhāvittha so aññātāvīndriyaṃ na sacchikarissatī'ti: dve puggalā anaññātaññassāmītindriyaṃ [PTS Page 215] [\q 215/]      na bhāvittha, no ca aññātāvindriyaṃ na sacchikarissanti. Yo puthujjanā maggaṃ paṭilabhissanti te anaññātaññassāmītindriyañca na bhāvittha, aññātāvindriyañca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ññātāvindriyaṃ na sacchikarissanti so anaññātaññassāmītindriyaṃ na bhāvitthāti: arahā aññātāvindriyaṃ na sacchikarissati, no ca anaññātaññassāmītindriyaṃ na bhāvittha. Ye puthujjanā maggaṃ na paṭilabhissanti, te aññātāvindriyañca na saccikarissanti. Anaññātaññassā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o aññindriyaṃ na bhāvittha so aññātāvindriyaṃ na sacchikarissatī'ti: aṭṭha puggalā aññindriyaṃ na bhāvittha, no ca aññātāvindriyaṃ na sacchikarissanti. Yo puthujjanā maggaṃ parilabhissanti te aññindriyañca na bhāvitta, aññātāvindriyañca-1. Na sacchik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ññātāvindriyaṃ na sacchikarissati so aññindriyaṃ na bhāvitthā'ti: arahā aññātāvindriyaṃ na sacchikarissati, no ca aññindriyaṃ na bhāvittha. Ye puthujjanā maggaṃ na paṭilabhissanti te aññātāvindriyañca na saccikarissanti, aññindriyañcana bhāvitthā'ti.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t xml:space="preserve">Indriya yamakaṃ niṭṭhitaṃ. -2. </w:t>
      </w:r>
    </w:p>
    <w:p>
      <w:pPr>
        <w:pStyle w:val="PlainText"/>
        <w:rPr>
          <w:rFonts w:ascii="URW Palladio ITU" w:hAnsi="URW Palladio ITU" w:cs="URW Palladio ITU"/>
        </w:rPr>
      </w:pPr>
      <w:r>
        <w:rPr>
          <w:rFonts w:cs="URW Palladio ITU" w:ascii="URW Palladio ITU" w:hAnsi="URW Palladio ITU"/>
        </w:rPr>
        <w:t xml:space="preserve">Yamakappakaraṇ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ññindriyañca - [PTS.] </w:t>
      </w:r>
    </w:p>
    <w:p>
      <w:pPr>
        <w:pStyle w:val="PlainText"/>
        <w:rPr>
          <w:rFonts w:ascii="URW Palladio ITU" w:hAnsi="URW Palladio ITU" w:cs="URW Palladio ITU"/>
        </w:rPr>
      </w:pPr>
      <w:r>
        <w:rPr>
          <w:rFonts w:cs="URW Palladio ITU" w:ascii="URW Palladio ITU" w:hAnsi="URW Palladio ITU"/>
        </w:rPr>
        <w:t xml:space="preserve">2. Indriya yamakaṃ dasamaṃ paripūṇṇ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taññāssamītindriyañca na bhā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58:00Z</dcterms:created>
  <dc:creator>Ven. S. Upatissa</dc:creator>
  <dc:description/>
  <dc:language>en-US</dc:language>
  <cp:lastModifiedBy>Ven. S. Upatissa</cp:lastModifiedBy>
  <dcterms:modified xsi:type="dcterms:W3CDTF">2015-03-16T01:58:00Z</dcterms:modified>
  <cp:revision>2</cp:revision>
  <dc:subject/>
  <dc:title/>
</cp:coreProperties>
</file>