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[CPD Classification 2.5.10]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Vol J - 6] [\z J /] [\f VI /]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01] [\q   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Vol J - 3] [\z J /] [\w III /]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02] [\x   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ttantapiṭake - khuddakanikāy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ātakapāḷi (tatiyo bhāgo)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amo tassa bhagavato arahato sammā sambuddh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ānipā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ugapakkhajāta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04] [\q   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0. Mā paṇḍitiyaṃ1- vibhāvaya bālamato bhava sabbapāṇ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o jano2- taṃ ocināyatu evaṃ tava attho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1. Karomi te taṃ vacanaṃ yaṃ maṃ bhaṇasi devat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tthakāmāsi me amma hitakāmāsi dev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2] [\q  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2. Kinnusantaramānova kāsuṃ khaṇasi 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ṭṭho me samma akkhāhi kiṃ kāsuyā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3. Rañño mugo ca pakkho ca putto jāto acetas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ombhi raññā samajjhiṭṭho3- puttaṃ me nikhaṇaṃ4- 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4. Na khadhiro na mugosmi na pakkho napi paṅgulo5-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hammaṃ sārathi kayirā mañce tvaṃ nikhaṇaṃ 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3] [\q  1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5. Ūrū bāhu ca me passa bhāsitañca suṇohi m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dhammaṃ sārathi kayirā mañce tvaṃ nikhaṇaṃ 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6. Devatānusi gandhabbo ādu6- sakko purinda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vā tvaṃ kassa vā putto kathaṃ jānemu taṃ m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7. Nambhi devo na gandhabbo napi7- sakko purinda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sirañño ahaṃ putto yaṃ kāsuyā nigh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Paṇḍiccayaṃ - machasaṃ, syā vi 2. Tañajat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amajjhattho - machasaṃ, syā 4. Nikkhaṇ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Vikalo - syā piṅgalo - machasaṃ 6. Adu - machasaṃ 7. Nāpi nambh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04] [\x   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328. Tassa rañño ahaṃ putto yaṃ tvaṃ samupajivasi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hammaṃ sārathi kayirā maṃ ve tvaṃ nikhaṇaṃ 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29. Yassa rukkhassa chāyāya nisideyya sayeyy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ssa sākhaṃ bhañejayya mittadubho2- hi pāp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0. Yathā rukkho rājā yathā sākhā tathā 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hā chāyupago poso evaṃ tvamasi sārathi;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dhammaṃ sārathi kayirā maṃ ve tvaṃ nikhaṇaṃ2- 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4] [\q  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331. Pahutabhakkho4- bhavanti vippavuttho5- sakāgharā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ahu naṃ upajivanti yo mittānaṃ na dubhati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332. Yaṃ yaṃ janapadaṃ yāti nigame rājadhāniyo, 8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bbattha pujito ho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3. Nāssa corā pasahanti nātimaññeti9-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amitte tarati yo mit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4. Akkuddho10- sagharaṃ eti sabhāya11- paṭinand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Ñātinaṃ uttamo ho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335. Sakkatvā sakkato hoti garu hoti sagāravo, 1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ṇṇakittibhato ho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6. Pujako labhate pujaṃ vandako paṭivand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o kittiñca pappo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7. Aggi yathā pajjalati devatāva viro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riyā ajahito ho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mmupajivasi - machasaṃ 2. Mitatadubbho - machasaṃ, vi 3. Nikkhaṇ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Bahutta - machasaṃ 5. Vipapamutto - 6. Sakaṅgharā - machasaṃ, sya 7. Na dubbhati - machasaṃ 8. Rājaṭṭhāniyo - machasaṃ 9. Nātimaññati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0. Akuḍo - machasaṃ 11. Sahāyaṃ - machasaṃ 12. Garuko hoti gārav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06] [\x   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8. Gāvo tassa pajāyanti khette vuttaṃ virū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uttānaṃ phalamasanāti1-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39. Darito pabbatāno2- vā rukkhāto3- patito n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uto patiṭṭhaṃ labha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0. Virūḷhamulasantānaṃ nigrodhamiva māl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tā nappasahanti yo mitatānaṃ na du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5] [\q  1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1. Ehi taṃ paṭinessāmi rājaputta sakaṃ ghar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Rajjaṃ kārehi bhaddante kiṃ araññe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2. Alaṃ me tena rajjena ñātakehi4- dhanen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me adhammacariyāya rajjaṃ labbhetha5- sārat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3. Puṇṇapattaṃ palabbhehi6- rājaputta ito 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ā mātā ca me dajjuṃ rājaputta tayī g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4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pi attamanā dajjuṃ rājaputta tayī ga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5. Hatthārūhā7- aṇ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pi dajjuṃ patitā me rājaputta tayī ga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6. Bahu8- jānapadā caññe negamā ca samāgatā, upāyanāni me dajjuṃ rājaputta tayī gate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6] [\q  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7. Pitumātu cahaṃ catto raṭṭhassa nigamass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sakyakumārānaṃ natthi mayhaṃ sakaṃ gh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8. Anuññāto ahaṃ matyā sañcatto pitarā 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o araññe pabbajito na kāme abhipatt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49. Api ataramānānaṃ phalāsāva samijjh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ipakkabrahmacariyosmi evaṃ jānāhi sārat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utatāna phala - machasaṃ 2. Pabbato - machasaṃ 3. Rukkha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Ñātakena - machasaṃ, syā 5. Labhetha - machasaṃ 6. Maṃ palābhehi - syā, maṃ lābhehi 7. Rohā - machasaṃ, vi 8. Bahuttadhaññ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008] [\x   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0. Api ataramānānaṃ sammadatthā vipac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pakkabrahmacariyosmi nikkhanto akutobha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1. Evaṃ vaggukatho1- santo vissaṭṭhaccano casi, 2 kasmā3pitucca mātucca santike na bhaṇi t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52. Nāhaṃ asanthitā4- pakkho na badhiro asot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haṃ ajivhatā5- mugo mā maṃ mugamadh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3. Purimaṃ sarāmahaṃ jātiṃ yattha rajjamakāray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rayitvā tahiṃ rajjaṃ pāpatthaṃ nirayaṃ bhu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4. Visatiñceva vassāni tahiṃ rajjamakāray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itivassasahassāni nirayamhi apaccisaṃ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7] [\q  1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5. Tassa rajjassahaṃ bhīto mā maṃ rajjābhisecay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pitucca7- mātucca santike na bhaṇiṃ t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6. Ucchaṅge maṃ nisīdetvā pitā atthānusā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kaṃ hanatha bandhatha ekaṃ khārāpatacchikaṃ8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kaṃ sulasmiṃ appetha9- iccassamanus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7. Tassāhaṃ10- pharusaṃ sutvā vācāyo samudir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mugo mugavaṇṇena apakkho11- pakkhasamm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e muttakarisasmiṃ acchāhaṃ samparipalu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8. Kasirañca parittañca tañca dukkhena saṃyu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 taṃ jīvitamāgamma veraṃ kayirātha kenac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59. Paññāya ca alābhena dhammassa ca adas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taṃ jīvitamāgamma veraṃ kayirātha kenac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0. Api ataramānānaṃ phalāsāva samijj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pakkabrahmacariyosmi evaṃ jānāhi sārat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Vaggukato - machasaṃ 2. Vacanova so - machasaṃ syā 3. Tasmā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sandhitā - machasaṃ, syā 5. Asandhitā - machasaṃ, syā 6. Apaccasaṃ - syā apaccayiṃ - vi 7. Pituva mātuva - machasaṃ, syā 8. Kharā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9. Uppetha - machasaṃ uppetha - syā 10. Tāsāhaṃ - machasaṃ tyāhaṃ - syā accetha - vi 11. Apakkh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10] [\x  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1. Api ataramānānaṃ sammadattho vipa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pakkabrahmacariyosmi nikkhanto akutobha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8] [\q  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2. Ahmapi pabbajissāmi rājaputta tavantik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vhayassu maṃ bhaddaneta pabbajjā mama ruc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3. Rathaṃ niyyādayitvāna anaṇo ehi 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aṇassa hi pabbajjā etaṃ isihi vaṇṇi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4. Yadeva tyāhaṃ vacanaṃ akaraṃ bhaddamatthu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eva me tvaṃ vacanaṃ yācito kattumara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5. Idheva tāva acchassu yāva rājānamānay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ppeva te pitā disvā pitato sumano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19] [\q  1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6. Karomi te taṃ vacanaṃ yaṃ maṃ bhaṇasi 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mapi daṭṭhukāmosmi pitaraṃ me idh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7. Ehi samma nivattassu kusalaṃ vajjāsi ñāti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ātaraṃ pitaraṃ mayhaṃ vutto vajjāsi vand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8. Tassa pāde gahetvāna katvā ca naṃ padakkhi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rathi rathamāruyha rājadvāraṃ 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69. Suññaṃ mātā rathaṃ disvā ekaṃ sārathi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upuṇṇehi nettehi rodanti naṃ udi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0. Aya so sārathi eti nihanatvāna mamatuj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ihato nūna me putto pathavyā bhumivadd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1. Amittā nūna nandanti patitā nūna ver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gataṃ sārathiṃ disvā nihanatvāna mamatuj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2. Suññaṃ mātā rathaṃ disvā ekaṃ sārathi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upuṇṇehi nettehi rodanti paripucchati2-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Nihanatvā mama atrajaṃ - machasaṃ 2. Rodanti naṃ paripucc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12] [\x  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3. Kinnu mugo kinnu pakkho kinnu so vilapi t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haññamāno bhumiyā taṃ me akkhāhi sārat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4. Kathaṃ hatthehi pādehi mugo pakkho vivajjay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ihaññamāno bhumiyā taṃ me akkhāh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0] [\q  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5. Akkhissaṃ te1- ahaṃ ayye dajjāsi abhayaṃ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me sutaṃ vā diṭṭhaṃ vā rājaputtassa 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6. Abhayaṃ samma te dammi abhito bhaṇa sārat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ṃ te sutaṃ vā diṭṭhaṃ vā rājaputtassa 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377. Na so mugo na so pakko vissaṭṭha2-vacanova s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jassa kira so bhito akari3- ālaye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78. Purimaṃ sarati so jātiṃ yattha rajjamakār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rayitvā tahiṃ rajjaṃ pāpattha nirayaṃ bhu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79. Visatiñce ca vassāni tahiṃ rajjamakār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iti vassa sahassāni nirayamhi apacci so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380. Tassa rājassa so bhīto mā maṃ rajjābhisecayu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pitucca mātucca6- santike na bhaṇi7- t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81. Aṅgapaccaṅga sampanno ārohapariṇābha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ssaṭṭhava vano pañño magge saggassa tiṭṭ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82. Sace tvaṃ daṭṭhukāmāsi8- rājaputti9- tavatraj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hi taṃ pāpayissāmi yattha sammati temiy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1] [\q  21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83. Yojayantu rathe asse kacchaṃ nāgāna10- bandh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irayantu saṅkhapaṇavā vadantu11- ekapokkh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84. Nadantu bheri sannaddhā vagguṃ vadatu dundubh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egamā ca maṃ anventu gacchaṃ puttanivedako1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kkheyyante - machasaṃ, syā 2. Visaṭṭ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Akarā - machasaṃ, syā 4. Apacci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Rajjebhisecayuṃ - machasaṃ 6. Pituca mātuva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7. Nabhaṇe - machasaṃ 8. Kāmos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Rājaputtaṃ - machasaṃ, syā 10. Nāgān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1. Vagguvādantu - machasaṃ 12. Nivādak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14] [\x  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85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ṃ yānāni yojentu gacchaṃ puttanived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86. Hatthārohā aṇikaṭṭhā rathikā pattikārā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ṃ yānāni yojentu gacchaṃ puttanived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87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ṃ yānāni yojentu gacchaṃ puttanived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2] [\q  2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88. Asse ca sārathi yutte sindhave sīghavāh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dvāraṃ upāgañachuṃ yuttā deva ime bh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389. Thulā javena bhāyanti kisā bhāyanti thāmun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e thule vivajjetvā saṃsaṭṭhā yojitā bh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0. Tato rājā taramāno yuttamāruyha sand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thāgāraṃ ajjhabhāsi2- sabbāva anuyātha 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1. Vāḷavijanimuṇibhisaṃ khaggaṃ chattaṃ ca paṇḍ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pādirathamāruyha suvaṇṇena3- alaṅkato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2. Tato ca rājā pāyāsi purakkhatvāna5- 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meva upāgañachi yattha sammati tem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3] [\q  2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3. Tañca disvāna āyantaṃ jalantamiva teja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ttasaṅghaparibbuḷhaṃ6- temiyo etad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4. Kaccinnu7- tāta kusalaṃ kacci tāta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acinnu rājakaññāyo arogā mayha māt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5. Kusalañceva me putta atho putta anāmay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bbāva8- rājakaññāyo arogā tuyha māt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6. Kaccissa majjapo9- tāta kacci te suramappi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sacce ca dhamme ca dāne te ramati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Thāmasā - syā, kāmunā - machasaṃ 2. Abhāsatha - machasaṃ ajjhabhāsittha - v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uvaṇṇehi - machasaṃ 4. Alaṅkatā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. Purakkhitvāna - machasaṃ, syā 6. Paribuḷh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Kaccinu - machasaṃ 8. Sabbā ca - machasaṃ 9. Kacci amajjapo - machasaṃ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16] [\x  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7. Amajjapo ahaṃ puttaṃ atho me suramappi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sacce ca dhamme ca dāne me ramati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398. Kacci arogaṃ yoggaṃ te kacci vahati1- vā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te vyādhayo natthi sarirassupatāp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399. Atho arogaṃ yoggaṃ me ato vahati vā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ho me vyādhayo natthi sarirassupatāpanā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0. Kacci antā ca te phitā majjhe ca bahalā tav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Koṭṭhāgārañca kosaññaca kacci te paṭisanthataṃ.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1. Atho antā ca te phitā majjhe ca bahalā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ṭṭhāgārañca kosaññaca sabbaṃ me paṭisant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2. Svāgataṃ te mahārāja atho 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iṭāpentu pallaṅkaṃ pattha rājā nisakk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24] [\q  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03. Idheva te nisinnassa niyate paṇṇasanthate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to udakamādāya pāde pakkhālayantu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4. Idampi paṇṇakaṃ mayhaṃ randhaṃ rāja aloṇ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ṃ lābhehi 7. Rohā - machasaṃ, vi 8. Bahuttadhaññ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05. Na cāhaṃ4- paṇṇaṃ bhuñjāmi na hetaṃ mayha bhoj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linaṃ odanaṃ bhuñeja suciṃ6- maṃsupasev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6. Accherakaṃ maṃ paṭibhāti ekakampi rabho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disaṃ bhuñjamānānaṃ kena vaṇṇo pasi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5] [\q  2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7. Eko rāja nipajjāmi niyate paṇṇasanthat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āya me ekaseyyāya rāja vaṇṇo pasi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8. Na ce7- nettiṃsabaddhā me rājarakkhā upaṭ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ya me sukhāseyyāya rāja vaṇṇo pasi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āhati - machasaṃ, syā vi 2. Tāpiy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Sandhataṃ - machasaṃ 4. Santhare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Navāhaṃ - machasaṃ 6. Suci - machasaṃ, syā 7. Na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18] [\x  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09. Atitaṃ nānusocāmi nappajappaman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ppannena yāpemi tena vaṇṇo pasi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0. Anāgatappajappāya atitassasoc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bālā sussanti naḷova bharito lu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11. Hatthāṇikaṃ rathāṇikaṃ asse patti ca vamm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esanāni rammāni ahaṃ putta dadāmi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2. Itthāgārampi te dammi sabbālaṅkarā bhus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 putta paṭipajjassu tvaṃ no rājā bhav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3. Kusalā naccagitassa sikkhitā caturitthiy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ame taṃ ramayissanti kiṃ araññe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4. Paṭirājuhi te kaññā ānayissaṃ alaṅk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su putte janetvāna atha pacchā pabbaj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5. Yuvā ca daharo cāsi paṭhamuppattite su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jaṃ kārehi bhaddante kiṃ araññe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16. Yuvā care buhmacariyaṃ brahmacāri yuvā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harassa hi pabbajjā etaṃ isihi vaṇṇ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6] [\q  26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7. Yuvā care buhmacariyaṃ brahmacāri yuvā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macariyaṃ carissāmi nāhaṃ rajjenamatthi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18. Passāmi vohaṃ daharaṃ amma tāta vadaṃ naraṃ, 1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icchā laddhaṃ piyaṃ puttaṃ apapatvāna jaraṃ m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19. Passāmi vohaṃ dahariṃ kumāriṃ cāru das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ḷavaṃsakaḷiraṃva paluggaṃ jīvitakk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Vadantaraṃ - machasaṃ, syā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20] [\x  2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20. Daharāpi hi miyanti narā ca atha n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tha ko vissase poso daharomhīti jiv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21. Yasasa ratyā vivasane āyuṃ appataraṃ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podakeva macchānaṃ kinnu komārakaṃ tah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22. Niccamabbhāhato loko niccañca parivār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oghāsu vajantisu kiṃ maṃ rajjena siñc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23. Kenamabbhāhato loko kena ca parivār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yo amoghā gacchanti taṃ me akkhāh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24. Maccunābbhāhato loko jarāya parivār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tyo amoghā gacchanti evaṃ jānāhi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25. Yathāpi tante vitate1- yaṃ yadevupavīyay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ppakaṃ hoti vetabbaṃ evaṃ maccāna jī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26. Yathā vārivaho puro gacchannupanivatti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māyu manussānaṃ gacchannupanivatt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27. Yathā vārivaho puro vahe rukkhupakulaje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jarāya maraṇena vuyhante vata pāṇino. 4-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7] [\q  27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28. Hatthāṇikaṃ rathāṇikaṃ asse patti ca vamm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esanāni rammani ahaṃ puttadadāmi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29. Itthāgārampi te dammi sabbālaṅkārabhus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 putta paṭipajjassu tvaṃ no rājā bhav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0. Kusalā naccagītassa sikkhitā caturitthiy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āme taṃ ramayissanti kiṃ araññe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itante - machasaṃ, syā 2. Gacchaṃ nuparivattati - machasaṃ gacchaṃ na parivattati - syā 3. Ruhepakulaje. 4. Sabbapāṇin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22] [\x  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1. Paṭipuhi te kaññā ānayissaṃ ajaṅka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āsu putte janetvāna atha pacchā pabbaj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2. Yuvā ca daharo cāsi paṭhamuppattito su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jaṃ karehi bhaddante kiṃ araññe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3. Koṭṭhāgārañca kosañca vāhanāni bal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esanāni rammāni ahaṃ punta dadāmi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34. Gomaṇḍalaparibbuḷho dāsisaṅghapurakkh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jaṃ kārehi bhaddanne kiṃ araññe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5. Kiṃ dhanena yaṃ jiyetha kiṃ bhariyāyaya mar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ṃ yobbanena ciṇṇena yaṃ jarā abhihessati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36. Tattha kā vandi kā khiḍḍā kā ratī kā dhanesanā, 2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i me puttehi dārehi rāja muttosmi bandh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7. Sohaṃ evaṃ pajānāmi maccu me nappamajj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kenādhipantassa kā rati kā dhanes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28] [\q  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38. Phalānamiva pakkānaṃ niccaṃ patanato 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jātānamaccānaṃ niccaṃ maraṇato 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39. Sāyameke na dissanti3- pato diṭṭhā bahujj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o eke na dissanti sāyaṃ diṭṭhā bahujj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0. Ajjeva kiccaṃ ātappaṃ4- ko jaññā maraṇaṃ su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hi no saṅgaraṃ tena mahāsenena maccu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1. Corā dhanassa patthessa rājā muttosmi bandhan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hi rāja nivattassu nāhaṃ rajjenamatthiko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gapakkhajātakaṃ paṭh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Yaṃ jarāyābhibhuyyati - machasaṃ, syā 2. Dhanesin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Passanti - vi 4. Ātap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24] [\x  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Mahājanakajāta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35] [\q  35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42. Koyaṃ majjhe samudadasmiṃ apassaṃ tiramāyu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ṃ1- tvaṃ atthavasaṃ ñatvā evaṃ vāyamase bhu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3. Nisamma vattaṃ lokassa vāyāmassa ca dev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majjhe samuddasmiṃ appasaṃ tiramāyu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4. Gambhīre appameyyasmiṃ tīraṃ yassa na diss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ogho te purisa vāyāmo appatvāva mari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36] [\q  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5. Anaṇo ñātinaṃ hoti devānaṃ pituno2- ca 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raṃ purisakiccāni na ca pacchānutap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6. Apāraneyyaṃ yaṃ kammaṃ aphalaṃ kilamathudday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attha ko vāyamenattho maccu yassābhinippataṃ.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7. Apāraneyyaṃ accantaṃ yo viditvāna dev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rakkhe attano pāṇaṃ jaññā so yadi4- hāp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8. Adhippāya phalaṃ eke asmiṃ lokasmi dev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yojayanti kammāni tāni ijjhanti vā na 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49. Sandiṭṭhikaṃ kammaphalaṃ nanu passasi devat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nnā aññe tarāmahaṃ tañca passāmi 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0. So ahaṃ vāyamissāmi yathāsattiṃ yathāb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cchaṃ pāraṃ samuddassa kāsaṃ5- purisakār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37] [\q  3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1. Yo tvaṃ evaṃ gate oghe appameyye mahaṇṇav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hammavāyāmasampanno kammanā6- nāvasid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tvaṃ tattheva gacchābhi yattha te7- nirato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iṃ - machasaṃ. Syā 2. Pitunañca - machasaṃ, syā 3. Nipaphataṃ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Yati - machasaṃ 5. Kassaṃ - machasaṃ, syā 6. Kammun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K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26] [\x  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2. Suriyuggamane nidhi atho oggamane nid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no nidhi bahi nidhi na anto na bahi nid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38] [\q  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3. Ārohane mahānidhi atho orohane nid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turo ca mahāsālā samantā yojane nid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54. Dantaggesu mahānidhi vālaggesu ca kekhu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ukkhaggesu mahānidi soḷasete mahānid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hassatthāmo pallaṅko sivalārādhanen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43] [\q  4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5. Āsiṃsetheva puriso1- na nibbindeyya 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āmi vohaṃ attānaṃ yathā icchiṃ tathā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56. Āsiṃsetheva puriso na nibbindeyya 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āmi vohaṃ attānaṃ udakā thalamubb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7. Vāsiṃsetheva puriso na nibbindeyya 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āmi vohaṃ attānaṃ yathā icchiṃ tathā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58. Vāsiṃsetheva puriso na nibbindeyya paṇḍi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ssāmi vohaṃ attānaṃ udakā thalamubbhataṃ.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59. Dukkhupanītopi naro sapaññ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aṃ na chindeyya sukhāgamā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ahu hi phassā ahitā hit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vitakkitā maccumupabbajanti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0. Acintitampi bhavati cittitampi vina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cintāmayā bhogā itthiyā purisassa 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45] [\q  4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1. Apurāṇaṃ3- vata bho rājā sabbabhummo dis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jja nacce nisāmeti na gīte kurute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2. Na mige napi uyyāne napi haṃse udikk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gova tuṇhimāsino na atthamanus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siṃsetho puriso - machasaṃ 2. Maccumubbajanti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3. Aporāṇaṃ - machasaṃ, syā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28] [\x  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63. Sukhakāmā rabhosīlā vadhabandhā upārat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sannu2- ajja ārāme daharā vuddhā ca acc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46] [\q  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4. Atikkantavanathā dhīrā namo tesaṃ mahesi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e ussukambhi lokambhi viharanti anussu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5. Te chetvā maccuno jālaṃ taṃ taṃ māyāv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hintālayattā3- gacchanti ko tesaṃ gatimāp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466. Kadāhaṃ mithilaṃ phītaṃ visālaṃ sabbatopabh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5-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67. Kadāhaṃ mithilaṃ phītaṃ vibhattaṃ bhāgaso m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8. Kadāhaṃ mithilaṃ phītaṃ bahupākāratoraṇaṃ, 6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69. Kadāhaṃ mithilaṃ phītaṃ daḷhamaṭṭālakoṭṭhak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0. Kadāhaṃ mithilaṃ phītaṃ suvibhattaṃ mahāpat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1. Kadāhaṃ mithilaṃ phītaṃ suvibhattantarāja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72. Kadāhaṃ mithilaṃ phītaṃ gavāssarathapīḷ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47] [\q  4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3. Kadāhaṃ mithilaṃ phītaṃ ārāmavanamāli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Apārutā - machasaṃ, syā upārutā - si. Mu. 2. Kassanu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andālayantā - machasaṃ, syā 4. Pabbato pabhaṃ - machasaṃ 5. Kudassu - machasaṃ 6. Bahalapākāratoraṇaṃ - sihaḷa aṭṭhakathā (he vi 43 piṭa 7 kāṇḍaya)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30] [\x  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4. Kadāhaṃ mithilaṃ phītaṃ uyyānavanamālini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hāya pabbajissāmi taṃ kadāssu1-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5. Kadāhaṃ mithilaṃ phītaṃ pāsādavanamāli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6. Kadāhaṃ mithilaṃ phītaṃ tiparaṃ2- rājabandhu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pitaṃ somanassena vedehena yasassin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7. Kadāhaṃ vedehe3- phītaṃ nivite dhammarakkh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78. Kadāhaṃ vedehe phītaṃ ajeye dhammarakkh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79. Kadāhaṃ antepuraṃ rammaṃ vibhattaṃ bhāgaso m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0. Kadāhaṃ antepuraṃ rammaṃ sudhāmattikalep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1. Kadāhaṃ antepuraṃ rammaṃ sucigandh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82. Kadāhaṃ kūṭāgāre vibhatte bhāgaso m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3. Kadāhaṃ kūṭāgāre ca sudhāmattikalep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4. Kadāhaṃ kūṭāgāre ca sucigandhe manoram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5. Kadāhaṃ kūṭāgāre ca litte candanaphosite, 4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aṃ kudassu - machasaṃ, taṃ kadāsu - syā 2. Taṃ pur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Videhe - machasaṃ 4. Bhūsit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32] [\x  3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86. Kadāhaṃ suvaṇṇapallaṅke goṇake cittasanth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7. Kadāhaṃ maṇipallaṅke goṇake cittasanth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8. Kadāhaṃ kappāsakoseyyaṃ khomakoṭumbarāni c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89. Kadāhaṃ pokkharaṇiyo rammā cakkavākupakujitā1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dālakehi sañachantā padumuppalakehi ca pahāya pabbajissāmi taṃ kadāssa2-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0. Kadāhaṃ hatthigumbe sabbālaṅkārabhusit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uvaṇṇakacche mātaṅge hemakappanavāsase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1. Ārūḷhe gāmaṇiyehi tomaraṅkusapāṇ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2. Kadāhaṃ assagumbe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ye ca jātiyā sindhave sīghavā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93. Ārūḷhe gāmaṇiyehi illiyāvāpadhār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48] [\q  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4. Kadāhaṃ rathaseṇiyo pantaddhe ussitada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pe athopi veyyagghe sabbālaṅkārabhu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5. Ārūḷhe gāmaṇiyehi cāpahatthehi vama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496. Kadāhaṃ sovaṇṇarathe sann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pe athopi veyyagghe sabbālaṅkārabhu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7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8. Kadāhaṃ sajjhurathe sannaddhe ussitaddhaj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499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akkavakkapakujitā - machasaṃ 2. Taṃ kudassu - machasaṃ, kadāsu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Hemakappanivāsay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34] [\x  34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00. Kadāhaṃ assarathe sann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1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2. Kadāhaṃ oṭṭharathe sannaddhe ussitaddhaj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3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4. Kadāhaṃ goṇarathe sann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05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6. Kadāhaṃ ajarathe sann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7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08. Kadāhaṃ meṇḍarathe sann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09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0. Kadāhaṃ migarathe1-sann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e athopi veyyagghe sabbālaṅkārabhū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11. Ārūḷhe gāmaṇiyehi cāpahatthehi vammihi,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2. Kadāhaṃ hatthārūhe2-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lavammadhare3- sure tomaraṅkusa pāṇine;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Migaratheva - machasaṃ 2. Hatthāroheva - machasaṃ 3. Nīlavammidhare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36] [\x  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3. Kadāhaṃ assārūhe1-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lavammadhare sure illiyācāpadhārine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4. Kadāhaṃ rathārūhe2-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lavammadhare sure cāpahatthe kalāpine 3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49] [\q  4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5. Kadāhaṃ dhanuggahe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lavammadhare sure cāpahatthe4- kalāpine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16. Kadāhaṃ rājaputte5-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tavammadhare sure kañcanāveḷadhārine;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7. Kadāhaṃ ariyagaṇe vatthavante6- alaṅkat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Haricandanalittaṅge kāsikuttamadhārine;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8. Kadāhaṃ amaccagaṇe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avammadhare sure purato gacchamāline; 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19. Kadā sattasatā bhariyā sabbalaṅkār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20. Kadā sattasatā bhariyā susaññā tanumajjh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1. Kadā sattasatā bhariyā assavā piyabhāṇ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2. Kadā sataphalaṃ kaṃsaṃ sovaṇṇaṃ satarājik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hāya pabbaj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ssāroheva - machasaṃ, syā 2. Rathārohev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Kalāpino - syā 4. Cāpahattha - machasaṃ 5. Rājaputteva - machasaṃ 6. Vatavant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38] [\x  38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23. Kadāsasu maṃ hatthagumbā sabbalaṅkār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akacchā mātaṅgā hemakappanavās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4. Ārūḷhā gāmaṇiyehi tomaraṃkusapāṇ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5. Kadāsasu maṃ assagumbā sabbalaṅkār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ā ca jātiyā sindhavā sighavāh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26. Ārūḷhā gāmaṇiyehi illiyācāpadhār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7. Kadāsasu maṃ rathaseṇiyo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8. Ārūḷhā gāmaṇiyehi cāpahatthehi vammi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29. Kadāsasu maṃ soṇṇa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0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0] [\q  5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31. Kadāsasu maṃ sajjhu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2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3. Kadāsasu maṃ assarathā sannaddhā ussitaddhaj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4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5. Kadāsasu maṃ oṭṭha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36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40] [\x  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7. Kadāsasu maṃ goṇa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8. Ārūḷhā gāmaṇiyehi cāpahatthehi vammi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39. Kadāsasu maṃ aja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0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41. Kadāsasu maṃ meṇḍa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2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3. Kadāsasu maṃ migarathā sannaddhā ussitaddha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pā athopi veyyagghā sabbālaṅkārabhu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4. Ārūḷhā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5. Kadāsasu maṃ hatthārūhā sabbālaṅkār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īlavammadharā surā tomaraṅkusapāṇ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46. Kadāssu maṃ assārūhā sabbālaṅkārabhū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īlavammadharā surā illiyā 1-cāpadhār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7. Kadāssu maṃ rathārūhā sabbālaṅkārabhū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īlavammadharā surā illiyā 1-cāpadhār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8. Kadāssu maṃ dhanuggahā sabbālaṅkārabhū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īlavammadharā surā illiyā cāpadhār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Indiyā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42] [\x  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49. Kadāssu maṃ rājaputtā sabbālaṅkārabhūsi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Cittavammadharā surā kañcanāveṭṭhār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1-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0. Kadāssu maṃ ariyagaṇā vatthavantā alaṅk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ricandanalittaṅgā kāsikuttamadhār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51. Kadāssu maṃ amaccagaṇā sabbalaṅkār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avammadharā surā purato gacchamālinī;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2. Kadāssu maṃ sannatā bhariyā sabbalaṅkār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1] [\q  51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53. Kadāssu maṃ sannatā bhariyā susaññā tanumajjh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4. Kadāssu maṃ sannatā bhariyā assavā piyabhāṇ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ntaṃ maṃ nānuyissant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5. Kadāhaṃ pattaṃ gahetvā muṇḍo saṅghāṭipāru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iṇḍikāyā car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6. Kadāhaṃ paṃsukūlānaṃ ujjhitānaṃ mahāpat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ṅghāṭiṃ dhāray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7. Kadāhaṃ sattāhaṃ meghe2- ocaṭṭo3- allacīv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ṇḍikāyā car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8. Kadāhaṃ sabbahaṃ4- ṭhānaṃ rukkhā rukkhā vanā v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apekkho viharissāmi5-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59. Kadāhaṃ giriduggesu pahinabhatyabhera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utiyo vihar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Taṃ kudāssu - machasaṃ, kadusā - syā 2. Sammeghe - vi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Ovaṭṭho - machasaṃ ovaṭṭhe - syā 4. Sabbaṭṭhāna gantvā - machasaṃ sabbaṇhaṃ - syā 5. Gamissāmi - machasaṃ 6. Gamissām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44] [\x  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0. Kadā vīṇaṃva rujako sattatantiṃ manoram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Cittaṃ ujuṃ karissāmi taṃ kadāssu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1. Kadāhaṃ rathakārova parikantaṃ upā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masaṃyojanena chevachaṃ1- ye dibbe ye ca mānu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3] [\q  5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2. Tā ca sattasatā bhariyā sabbālaṅkārabhū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kasmā no vijahissas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63. Tā ca sattasatā bhariyā susaññā tanumajjh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kasmā no vijah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4. Tā ca sattasatā bhariyā assavā piyabhāṇ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kasmā no vijah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5. Tā ca sattasatā bhariyā sabbālaṅkārabhūsi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Hitvā sampaddayi2- rājā pabbajjāya purakk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6. Tā ca sattasatā bhariyā susaññā tanumajjh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tvā sampaddayi rājā pabbajjāya purakk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7. Tā ca sattasatā bhariyā assavā piyabhāṇin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tvā sampaddayi rājā pabbajjāya purakk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4] [\q  54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68. Hitvā sataphalaṃ3- kaṃsaṃ sovaṇṇaṃ satarāj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gahi matatikāpattaṃ4- taṃ dutiyābhisec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69. Vesmā aggismā jālā kosā5- ḍayhanti bhāga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ataṃ jātarūpañca muttā veḷuriyā bah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0. Maraṇayo saṅkhamuttā ca vatthikaṃ6- haricanda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jinaṃ dantabhaṇḍañca lohaṃ kāḷāyasaṃ bahu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hi rāja nivattassu mā te taṃ vinasā7-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hetvā - machasaṃ 2. Sampaddavi - machasaṃ sampadavi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atapalaṃ - machasaṃ, syā 4. Mattikaṃ - machasaṃ 5. Koṭṭhā - v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6. Vatthakaṃ - machasaṃ 7. Vinassā - machasaṃ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46] [\x  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1. Susukhaṃ vata jivāma yesaṃ no natthi kiñc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thilāya1- ḍayahmānāya na me kiñci aḍay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5] [\q  5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2. Aṭaviyo samuppannā raṭṭhaṃ viddhaṃsayanti 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hi rāja nivantassu mā raṭṭhaṃ vinasā i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3. Susukhaṃ vata jivāma yesaṃ no natthi kiñc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ṭṭhe vilumpamānambhi na me kiñci ajiratha2-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4. Susukhaṃ vata jivāma yesaṃ no natthi kiñc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ibhakkhā bhavissāma deva ābhassarā y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6] [\q  5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575. Kimbheso mahato ghoso kā nu gāme kililiy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ṇaññeva4- pucchāma kattheso abhisaṭo5- j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6. Mamaṃ obhāya gacchantaṃ ettheso abhisaṭo j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imātikkamanaṃ yantaṃ munimonassa pattiy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ssaṃ nandihi gacchantaṃ kiṃ jānamanupucc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57] [\q  5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7. Māssu tiṇṇo amaññittho6- sarīraṃ dhārayaṃ i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iraṇeyyamidaṃ7- kammaṃ bahu hi paripantha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78. Ko nu me paripanthassa mama evaṃ vihār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nevadiṭṭhe nādiṭṭhe kāmānamabhipatt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79. Niddā tandī vijambhikā aratī bhattasamma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vasanti sariraṭṭhā bahuhi paripanthayo8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8] [\q  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0. Kalyāṇaṃ vata maṃ bhavaṃ brāhmaṇamanusā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maṇaṃ yeva9- pucchāmi konu tvamasi māri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Mithilaṃ - machasaṃ 2. Ahāratha - machasaṃ aḍayhatha māme kicī ahāratha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Gāmeva kiliyā - machasaṃ kiliyā - syā 4. Samaṇaṃ tev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. Abhisato - machasaṃ 6. Amuññittha - machasaṃ 7. Atiraṇeyya yamidaṃ bahuhi paribandhayo - machasaṃ 8. Paribandhayo - machasaṃ 9. Tveva - vi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048] [\x  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1. Nārado iti me nāmaṃ1- kassapo iti maṃ vid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oto sakāse āgañachiṃ sādhu sabbhi samāg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2. Tassa te sabbo ānando vihāro upavatta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unaṃ taṃ paripurehi khantiyā upasamen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3. Pasāraya santatatañca unnattañca pasāra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maṃ vijjañca dhammañca sakkatvāna paribbaj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59] [\q  5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4. Bahuhatthi ca asse ca nagare janapad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tvā janaka pabbajito kapalle ratimajjhag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5. Kaccinnu te jānapadā2- mittā maccā ca ñātakam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ubhiṃ akaṃsu3- janaka kasmā cetaṃ4- arucc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6. Na migājina jātucca5- ahaṃ kañci kudāc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hammena jine ñātiṃ na cāpi ñātayo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7. Disvāna lokavantantaṃ khajjantaṃ kaddami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ññare khajjhare vettha yattha satto puthujjano;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tāhaṃ upamaṃ katvā bhikkhakosmi migāji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0] [\q  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588. Konu te bhagavā satthā kassetaṃ vacanaṃ suc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hi kappaṃ vā vijjaṃ vā paccakkhāya rathesabha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ṇaṃ āhu vattantaṃ yathā dukkhassatikk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80. 4589. Na migājina jātucca ahaṃ kañci kudāca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maṇaṃ brāhmaṇaṃ vāpi sakakatvāanupāvi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āmena - machasaṃ, syā 2. Janapadā - machasaṃ 3. Dubbimakaṃs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Te taṃ 5. Jātucch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50] [\x  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0. Mahatā cānubhavena gacchanto siriyājal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Giyamānesu gitesu vajjamānesu vaggusu; turiyatāḷitasaṃsuṭṭhe smatālasamāh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1. Samigājina maddakkhiṃ phalaṃ1- ambaṃ tiroccha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ujjamānaṃ2- manussehi phalakāmehi3- jantu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2. So kho hantaṃ siriṃ hitvā orohitvā vigājin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ulaṃ ambassupāgañchiṃ phalino nipphalitass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3. Phalaṃ abbaṃ bhataṃ disvā viddhasataṃ4- vinali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etaṃ itaraṃ ambaṃ nīlohāsaṃ manor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1] [\q  6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4. Evameva nunambhepi issare ihukaṇṭ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tā no vadhissanti yathā ambo phali 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5. Ajinamhi haññate dīpi nāgo dantehi haññ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nambhi dhanino hanti aniketamasanthav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i ambo aphalo ca te satthāro ubho m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6. Sabbo jano pavyadhito rājā pabbajito i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ārohā aṇikaṭṭhā rathikā pattikār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97. Assāsayitvā janataṃ ṭhapayitvā paṭiccha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aṃ rajje ṭhapetvā atha pacchā pabbaj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2] [\q  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598. Vattā mayā jānapadā mitatāmaccā ca ñāt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i puttā videhānaṃ dighāvu raṭṭhavaḍḍha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rajjaṃ kārayissanti mithilāyaṃ pajā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599. Ehi taṃ anusikkhāmi yaṃ vākyaṃ mama ru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jaṃ tuvaṃ kārayanti pāpaṃ duccaritaṃ bahuṃ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yena vācā manasā yena gañachisi dugg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alaṃ ambha - machasaṃ 2. Hatamānaṃ - machasaṃ tudamānaṃ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Balakāmehi - machasaṃ 4. Vidasataṃ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052] [\x  52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00. Paradinnakena paraniṭṭhite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ṇḍena yāpehi sadhiradham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3] [\q  6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601. Yopi catutthe bhattakāle na bhuñj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addhumāriva1- khudāya mīy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veva piṇḍaṃ lulitaṃ anari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ulaputtarūpo sappuriso na seve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ayidaṃ na sādhu tayidaṃ na suṭṭh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nakhucchiṭṭhakaṃ bhuñjase t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4] [\q  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602. Na cā pi me sīvali so abhakk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hoti cannaṃ gihino sunakhass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 keci bhogā idha dhammaladd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o so bhakkho anavajjāti2- vut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03. Kumārike3- upaseniye niccaṃ nigaḷa4- maṇḍit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te eko bhujo janati eko te na janati bhuj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604. Imasmiṃ me samaṇa hatthe paṭimukko ekanīdhuro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ṅghātā jāyate saddo dutiyasseva sā g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605. Imasmiṃ me samaṇā hatthe paṭimukko ekanīdhuro, 6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o aditiyo na chanati munibhutova tiṭṭ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06. Vivādappatto dutiyo keneko viva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te saggakāmassa ekattamuparov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5] [\q  6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07. Suṇasi7- sivalī gāthā kumāriyā pave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ssiyā maṃ garahittho dutiyasseva sā g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08. Ayaṃ dvedhā patho bhadde anuciṇṇo pathāv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aṃ tvaṃ ekaṃ gaṇhāhi abhamekaṃ punāp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09. Neva maṃ tvaṃ "patī me"ti māhaṃ "bhariyā"ti vā pu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ameva kathaṃ kathayantā thuṇaṃ nagarupāgam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Ajuttamāriva - machasaṃ ajajjhaṭṭhamāriva - syā ajhajuṭṭhumariva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Anavaye - machasaṃ 3. Kumāriye - machasaṃ, vi 4. Tikal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Dunivarā - machasaṃ, syā 6. Ekanivaro - machasaṃ 7. Suṇās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54] [\x  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66] [\q  6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10. Koṭṭhake usukārassa bhattakāle upaṭṭh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tra ca so usukāro (ekaṃ daṇaḍaṃ ujuṃ kataṃ;)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ñca cakkhuṃ niggayha jimbhamekena pe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1. Evaṃ no sādhu passasi usukāra suṇohi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ekaṃ cakkhuṃ niggayha jibhamamekena pek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12. Vihi samaṇa cakkhuhi visālaṃ viya khāy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mpatvā paraṃ1- liṅgaṃ nujajubhāvāya kap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3. Ekañca cakkhuṃ niggayha jimbhamekena pekkh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patvā paramaṃ liṅgaṃ ujubhāvāya kap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4. Vivādappatto dutiyo keneko viva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te saggakāmassa ekattamuparov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67] [\q  6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5. Suṇasī sīvali gāthā usukāreṇa pave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ssiyā2- maṃ garahittho dutiyasseva sā g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6. Ayaṃ dvedhā patho bhadde anuciṇṇā pathāv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aṃ tvaṃ ekaṃ gaṇhāhi ahametaṃ punāp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7. Neva maṃ tvaṃ "pati me"ti māhaṃ "bhariyā"ti vā pu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ñajāvisakā3- pavāḷhā ekā vihara sīvalī 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janakajātakaṃ dut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ramaṃ - machasaṃ 2. Pesiyā - machasaṃ 3. Muñachavesi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56] [\x  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77] [\q  7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āmajātak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618. Ko nu maṃ usunā vijjhi pattaṃ udahārak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attiyo brāhmano vesso ko maṃ viddhā niliyasi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19. Na me maṃsāni khajjāni cammenattho na vijj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kena nu vaṇṇena viddheyyaṃ maṃ amaññ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0. Ko vā tvaṃ kasasa vā putte kathaṃ jānemu taṃ may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uṭṭho me samma akkhāhi kiṃ maṃ viddhā nilīy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1. Rājāhamasmi kāsinaṃ piliyakkhoti maṃ vid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bhā raṭṭhaṃ pahatvāna3- migamesaṃ4- carām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2. Issatthevassami kusalo daḷhadhammoti viss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gopi me na muñceyya āgato usupāt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78] [\q  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3. Tvañca tassa vā puttosi kathaṃ jānemu taṃ 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uno attano cāpi nāmagottaṃ paved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4. Nesādaputto bhaddante sāmo iti maṃ ñāta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mantayiṃsu jivantaṃ svājjevāhaṃ5- gato s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25. Viddhosmi puthusallena savisena yathā mig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amhi lohite rāja passa semi pariplu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6. Paṭicamma6-gato sallaṃ passa vihāmi7- lo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turo tyānu pucchāmi kiṃ maṃ viddhā nilīy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Udahārayaṃ - machasaṃ 2. Niliyyasi - machasaṃ 3. Pahitvāna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. Migameso - machasaṃ 5. Svajjevavaṃ - machasaṃ 6. Paṭivā - machasa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. Mimbhāmi - machasaṃ thimahāmi -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58] [\x  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7. Ajinambhi haññate dīpi nāgo antehi haññ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kena nu vaṇṇena viddheyyaṃ maṃ amaññ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28. Migo upaṭṭhito āsi āgato usupāt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disvā ubbijji sāma1- tena kodho mamāvi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79] [\q  7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29. Yatho sarāmi attānaṃ yato pattosmi viññ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maṃ migā uttasanti2- araññe sāpadānip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0. Yato nīdhiṃ parihariṃ yato pattosmi yobba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a maṃ migā uttasanti araññe sāpadānip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1. Bhīrū kimpurisā rāja pabbate gandhamād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mmodamānā gacchāma pabbatāni vanāni c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kena nu vaṇṇena uttrase so migo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2. Na taddasā3- migo sāma kintāhaṃ alikaṃ4- bhaṇ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dhalobhābhibhutohaṃ usuṃ te taṃ avassaj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3. Kuto nu samma āgamma kassa vā pahito tu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ahāro nadiṃ gaccha āgato migasamm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0] [\q  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4. Andhā mātā pitā mayhaṃ te bharāmi brahām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āhaṃ udahārako1- āgato migasamm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35. Atthi tesaṃ usāmantaṃ atha sāhassa jīv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akassa ca alābhena maññe andhā mar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Ubbijjissāmi - machasaṃ 2. Utrasanti - machasaṃ, syā 3. Na taṃ tasa - machasaṃ, syā 4. Aliko - machasaṃ 5. Udakaṃ hāṇa - che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60] [\x  6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36. Na me idaṃ tathā dukkhaṃ labbhāhi pumunā i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ammaṃ na passāmi taṃ me dukkhataraṃ 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7. Na me idaṃ tathā dukkhaṃ labbhāhi pumunā i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tātaṃ na passāmi taṃ me dukkhataraṃ 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638. Sā nūna kapaṇā ammā cirarattāya rucchati, 1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ḍḍharatte ca ratte vā nadiva avasu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39. So nūna kapaṇo tato cirarattāya ru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ḍḍharatte ca ratte vā nadiva avasu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0. Uṭṭhānapāricariyāya pādaṃ2- sambāhanass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"Sāma tātā" ti vilapantā hiṇḍissanti3- brahā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41. Idampi dutiyaṃ sallaṃ kampeti hadayaṃ m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andhe na passāmi maññe hessāmi4- jī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1] [\q  8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2. Mā bāḷhaṃ paridevesi sāma 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kammakaro hutvā bharissaṃ te braha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3. Issatthe casmi kusalo daḷhadhammoti vissu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haṃ kammakāro hutvā bharissaṃ te brahavan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4. Migānaṃ vighāsamanvesaṃ vanamula phal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kammakaro hutvā bharissaṃ te brahāvane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Ruccati - machasaṃ, syā vi 2. Rāja - machasaṃ 3. Hindisas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Na me bhissām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62] [\x  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5. Katamaṃ taṃ vanaṃ sāma yattha mātā pitā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e tathā bharissaṃ yathā te ahari tu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6. Ayaṃ ekapadi rāja yo yaṃ ussisake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to gantvā aḍḍhakosaṃ tattha1- tesaṃ agārak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tha mātā pitā mayhaṃ te bharassu ito 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82] [\q  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7. Namo te kāsirājatthu namo te kāsivaḍḍh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dhā mātā pitā mayhaṃ bharassu brabhā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48. Añjaliṃ te paggaṇhāmi kāsirāja namatthu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araṃ pitaraṃ mayhaṃ mutto vajjāsi vand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49. Idaṃ vanvāna so sāmo yuvā kalyāṇadass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cchito visavegena visaññi samapajj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0. Sa rājā paridevesi bahuṃ kāruññasaṃ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jarāmaro vahaṃ āsaṃ ajjetaṃ2- ñāsi no pur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aṃ kālakataṃ disvā "natthi maccussa nāgamo"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1. Yassu maṃ patimanteti savisena samappi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83] [\q  8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vājjevaṃ gate kāle na kiñci mabhih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2. Nirayaṃ nūna gacchāmi ettha me natthi saṃsa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āhi pakataṃ pāpaṃ cirarattāya kibabi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3. Bhavanti tassa vattāro gāme kibbisakār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aññe nimmanussambhi ko maṃ vattumara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Yattha - machasaṃ 2. Ajjabhaññāmi - machasaṃ, ajjetaṃ ñāmi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64] [\x  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4. Sārayanti hi kamamāni game saṃgaccha māna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aññe nimmanussambha ko nu maṃ sār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4] [\q  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5. Sā devatā antarahitā pabbate gandhamād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ññova anukampāya imā gātā abhā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6. Āguṃ kari mahārāja akarā1- kammadukkaṭ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usakā pitā putatā tayo ekusunā h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7. Ehi taṃ anusikkhāmi yathā te sugati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ndhe2- vane posa maññehaṃ sugatī t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58. Sa rājā paridevitvā bahuṃ kāruññasaṃ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akakumbhamādāya pakkāmi dakkhiṇāmuk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5] [\q  85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59. Kassa na eso padasaddo manussasseva ā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so3- sāmassa nigoso ko nu tvamasi māri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660. Santaṃ hi sāmo vajati santaṃ pādāni ñattiti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oso sāmassa niggheso ko nu tvamasi māri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1. Rājāhamassami kāsinaṃ piliyakkhoti maṃ vid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bhā raṭṭhaṃ pahatvāna5- migamesaṃ6- varām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2. Issatthe casmi kusalo daḷhadhammoti vissu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āgopi me na muñceya āgato usupāt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3. Svāgatante mahārāja atho 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ssarosi anuppatto yaṃ idhatthi paved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4. Tindukāni piyālāni madhuke kās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āni khuddakappāni bhuñja rāja varaṃ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. Akari - machasaṃ, syā vi akāraṃ - simu 2. Dhammena te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No - machasaṃ 4. Neyati - machasaṃ 5. Pahitvā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Migames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66] [\x  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5. Idampi pānīyaṃ sītaṃ ābhataṃ girigabbh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piva mahārāja sace tvaṃ abhikaṅ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6] [\q  8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66. Nālaṃ andhā vane daṭṭhuṃ ko nu me1- phalamāhar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andhassevayaṃ samamā nivāpo2- mayha khā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7. Daharo yuvā nātibrahā sāmo kalyāṇadass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ghassa kesā asitā atho sunaggavell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8. So bhave phalamāhatvā ito ādā kamaṇḍalu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adiṃ gato udahāro maññe na duramā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9. Ahaṃ ta ṃavadhiṃ sāmaṃ yo tuyhaṃ paricār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kumāraṃ pavedetha sāmaṃ kalyānadas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0. Dīghassa kesā asitā atho sunaggavell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u lohitalittesu seti sāmo mayā 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7] [\q  87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71. Kena dukulamantesi "hato sāmo"ti vād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"Hato sāmā"ti sutvāna hadayaṃ me paved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2. Assatthasseva taruṇaṃ pavālaṃ māluter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"Hato sāmo"ti sutvāna hadayaṃ me paved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3. Pārike kāsirājāya so sāmaṃ vigasammat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dhasā usunā vijjha tassa mā pāpamicchimb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4. Kicchā laddho piyo putto yo andho abharī 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ekaputtaṃ ghātimbhi kathaṃ citataṃ na kop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5. Kicchā laddho piyo putto yo andho abharī 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ekaputtaṃ ghātimbhi akkodhaṃ ahu paṇḍ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Vo - machasaṃ, syā 2. Nivā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68] [\x  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6. Mā khāḷhaṃ paridevetha "hato sāmā"ti vād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kammakaro hutvā bharissāmi brahām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7. Issatthe casami kusalo daḷhadhammoti visas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kammakāro hutvā bharissāmi brahv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78. Migānaṃ1- vighāsamanvesaṃ vanamula phal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kammakaro hutvā bharissāmi brahām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88] [\q  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79. Nesa dhammo mahārāja netaṃ ambhesu kap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tvampi ambhākaṃ pade vandāma te m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0. Dhammaṃ nesāda bhaṇatha katā apaviti t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ā tvamasi ambhākaṃ mātā tvamasi pār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1. Namo te kāsirājatthu namo te kāsivaḍḍh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jaliṃ te pagaṇhāma yāva sāmānupāp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2. Tassa pāde pamajjantā2- mukhañca bhujadas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ṃsumbhamānā antānaṃ kālamāgamay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89] [\q  8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3. Brahā vāḷamigākiṇṇaṃ ākāsantaṃ pa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sāmo hato seti candova patito c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4. Brahā vāḷamigākiṇṇaṃ ākāsantaṃ pa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sāmo hato seti suriyova patito c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5. Brahā vāḷamigākiṇṇaṃ ākāsantaṃ padiss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ttha sāmo hato seti paṃsunā patikuṇṭhito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6. Brahā vāḷamigākiṇṇaṃ ākāsantaṃ pa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sāmo hato seti idheva vasatha assa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7. Yadi tattha sahassāni satāni nahut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vambhakāṃ bhayaṃ koci vane vāḷesu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. Magānaṃ - machasaṃ 2. Pavaṭṭantā - vi samajjantā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70] [\x  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8. Tato andhānamādāya kāsirājā brahā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e gahetvā pakkāmi yattha sāmo hato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0] [\q  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89. Disvāna patitaṃ sāmaṃ puttakaṃ paṃsukuṇ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aviddhaṃ brahāraññe candaṃva patitaṃ c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0. Disvāna patitaṃ sāmaṃ puttakaṃ paṃsukuṇ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aviddhaṃ brahāraññe suriyaṃva patitaṃ c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1. Disvāna patitaṃ sāmaṃ puttakaṃ paṃsukuṇ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aviddhaṃ brahāraññe karuṇaṃ paridev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92. Disvāna patitaṃ sāmaṃ puttakaṃ paṃsukuṇ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"adhammo kira bho" i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3. Khāḷhaṃ khosi tuvaṃ sutto sāma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ajjevaṃ gate kāle na kiñci mabi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4. Khāḷhaṃ khosi tuvaṃ matto sāma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ajjevaṃ gate kāle na kiñci mabi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5. Khāḷhaṃ khosi tvaṃ pamattosi1- sāma 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ajjevaṃ gate kāle na kiñci mabi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6. Khāḷhaṃ khosi tuvaṃ kuddho2- sāma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ajjevaṃ gate kāle na kiñci mabibhāsas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697. Khāḷhaṃ khosi tuvaṃ ditto3-sāma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ajjevaṃ gate kāle na kiñci mabi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8. Khāḷhaṃ khosi tvaṃsi vimanosi sāmakalyāṇadass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ajjevaṃ gate kāle na kiñci mabi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uttosi - machasaṃ 2. Patuḍosi - machasaṃ 3. Padit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072] [\x  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99. Jaṭaṃ valitaṃ paṅka1-gataṃ kodāni saṇṭhape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o ayaṃ kālakato2- andhānaṃ paricār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0. Ko ce sammajjanādāya3- samamajjissati ass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o ayaṃ kālakato andhānaṃ paricārako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01. Kodāni nabhāpayisasti sitenuṇhodak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o ayaṃ kālakato andhānaṃ paricār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1] [\q  9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2. Kodāni bhojayissati vanamulaphal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o ayaṃ kālakato andhānaṃ paricār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3. Disvāna patitaṃ sāmaṃ puttakaṃ paṃsukuṇaṭhi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ṭṭitā puttasokena mātā saccamabhāsatha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4. Yena saccenayaṃ sāmo dhammacāri re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5. Yena saccenayaṃ sāmo brammacāri dura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6. Yena saccenayaṃ sāmo saccavādi pūre ah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7. Yena saccenayaṃ sāmo mātā petti4-bharo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08. Yena saccenayaṃ sāmo kule jeṭṭhāpacāy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09. Yena saccenayaṃ sāmo pāṇā piyataro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0. Yaṃ kiñcitthi kataṃ puññaṃ mayhaṃ ceva pitucca te, sacacana5tena kusal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2] [\q  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1. Disvāna patitaṃ sāmaṃ puttakaṃ paṃsukuṇaṭhi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ṭṭito puttasokena pitā saccamabāsatha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ṃsu - machasaṃ 2. Kālaṅkato - machasaṃ 3. Sammajjamādāy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itati - machasaṃ 5. Sabbe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74] [\x  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2. Yena saccenayaṃ sāmo dhammacāri pure ah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3. Yena saccenayaṃ sāmo brammacāri pure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4. Yena saccenayaṃ sāmo saccavādi pūre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15. Yena saccenayaṃ sāmo mātāpettibharo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6. Yena saccenayaṃ sāmo kule jeṭṭhāpacāy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7. Yena saccenayaṃ sāmo pāṇā piyataro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18. Yaṃ kiñcātthi kataṃ puññaṃ mayhaṃ ca mātuyā ca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ccena tena kusalena visaṃ sāmas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19. Sā devatā antarahitā pabbate gandhamād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assa anukampāya imaṃ saccamābha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0. Pabbatyāhaṃ gandhamādane cirarattanivāsinī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a me piyataro koci añño sāmā1-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cavajjena visaṃ sāmas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1. Sabbe vanā gandhamayā pabbate gandhamād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na sacacavajjena visaṃ sāmasasa haññ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3] [\q  9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2. Sāmo hamasmi bhaddaṃ bahuṃ kāruññasaṃhi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hippaṃ sāmo samuṭṭhāsi yuvā kalyāṇadass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3. Samo hamasmi bhaddaṃ vo sotthināmhi samuṭṭ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bāḷhaṃ paridevetha mañjunābhivadetha 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4. Svāgatante mahārāja atho 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ssarosi anupapatto yaṃ idhatthi paved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Samo - machasaṃ, sāmena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74] [\x  74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5. Tindukāni1- piyālāni madhuke kās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āni khuddakappāni bhuñja rāja vara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6. Atthi maṃ pāṇiyaṃ sītaṃ ābhataṃ girigabbh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piva mahārāja sace tvaṃ abhikaṅ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27. Sammuyhāmi pamuyhāmi sabbā muyhanti me d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taṃ taṃ sāma addakkhiṃ2- konu tvaṃ sāma jiv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8. Api jīvaṃ mahārāja purisaṃ gāḷhaved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anitamanasaṅkappaṃ jivantaṃ maññate m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29. Api jīvaṃ mahārāja purisaṃ gāḷhaveda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aṃ nirodhagataṃ santaṃ jivantaṃ maññate m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4] [\q  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0. Yo mātaraṃ vā pitaraṃ vā macco dhammena po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evāpi naṃ tikicchanti mātāpetti bharaṃ janaṃ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1. Yo mātaraṃ vā pitaraṃ vā macco dhammena po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ceva naṃ pasaṃsanti pecca sagge ca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32. Esa bhiyyo pamuyhāmi sabbā muyhanti med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raṇaṃ taṃ sāma gacchāmi tvañca me saraṇaṃ bha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3. Dhammaṃ cara mahārāja mātāpitusu khatt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4. Dhammaṃ cara mahārāja puttadāresu khattiy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5. Dhammaṃ cara mahārāja mittāmaccesu khatt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6. Dhammaṃ cara mahārāja vāhanesu bal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Tiṇḍunānitipi pātho 2. Mamadakkhi - machasaṃ 3. Nar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78] [\x  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7. Dhammaṃ cara mahārāja gāmesu nigam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8. Dhammaṃ cara mahārāja raṭṭhesu janapad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39. Dhammaṃ cara mahārāja samaṇabrāhmaṇ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0. Dhammaṃ cara mahārāja migapakkhisu khat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1. Dhammaṃ cara mahārāja dhammo ciṇṇo sukhāva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 dhammaṃ caritvāna rāja saggaṃ gamisas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2. Dhammaṃ cara mahārāja dhammo ciṇṇo sukhāva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a dhammaṃ caritvāna sa indā devā sabrahma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ciṇṇena divaṃ sattā mā dhammaṃ rāja pamādo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ajātakaṃ tat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Nimijātak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097] [\q  9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3. Accheraṃ vata lokasmiṃ upapajjanti vicakkh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ā ahu nimirājā paṇḍito kusalatthi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4. Rājā sabbavidebhānaṃ adā dānaṃ arind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taṃ dadato dānaṃ saṅkeppā udapajjatha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ānaṃ vā brahmacariyaṃ vā katamaṃsu mahapphal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8] [\q  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5. Tassa saṅkappamaññāya maghavā devakuñaj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hassanetto pāturahu vaṇṇena nibhataṃ 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80] [\x  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6. Sa lomahaṭṭho manujindo vāsavaṃ avacā nim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evatānusi gandhabbo ādu sakko purinda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7. Na ca me tādiso vaṇṇo diṭṭho vā yadi vā s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cikkha me tvaṃ bhaddante kathaṃ jānemu taṃ m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48. Sa lomahaṭṭhaṃ ñatvāna vāsavo avacā ni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ohamasmi devindo āgatosmi tavanti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749. Alomahaṭṭho manujinda puccha pañhaṃ yadicchas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ca tena kātokāso vāsavaṃ avacā ni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0. Pucachāmi taṃ mahābāhu sabbabhūtānamissar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naṃ vā brahmacariyaṃ vākatamaṃsu mahapphal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1. So puṭṭho naradevena vāsavo avacā ni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brahmacariyassa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52. Hītena brahmacariyena khattiye upapajj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jjhimena ca devantaṃ uttamena visujj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3. Nahete pulabhā kāyā yāvayogena kenac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kāye upapajjanti anāgārā tapas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099] [\q  9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4. Dudipo dāgāro selo mucalindo bhagīra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sinaro2- aṭṭhako ca assako ca puthujj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5. Ete caññe ca rājāno khattiyā brahmaṇā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hu yaññaṃ yajitvāna petaṃ te nātivattis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56. Ye ve adutiyā na ramalanti ekik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ekajaṃ ye na labhanti pi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ñcāpi te indasamānabhog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ve parādhinasukhā varā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Yamicchasi - machasaṃ 2. Usindaro - machasaṃ usinaro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82] [\x  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7. Addhā ime1- avattiṃsu anāgarā tap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tisayo yāmahanu somayāgo2- manoja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58. Samuddo māgho bharato ca3- isikālikarakkhiyo, 4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ṃgiraso kassapo ca kisavaccho akitti ca.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0] [\q 10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59. Uttarena nadi sidā gambhirā duratikk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ḷaggivaṇṇā jotanti sadā kañcanapabb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0. Parūḷhakacchā tagarā rūḷhakacchā vanā na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rāsuṃ dasasabhassāni porāṇā isayo pu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61. Ahaṃ seṭṭhosmi dānena saṃyamena dam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ttaraṃ vataṃ katvā pakiracāri samah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2. Jātimantaṃ ajaccaṃ ca ahamujjugataṃ n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ivelaṃ namassissaṃ kammabandhu hi mātiyā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3. Sabbe vaṇaṇā adhammaṭṭhā patanati nirayaṃ adh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bbe vaṇaṇā nirujjhanti7- caritvā dhammam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2] [\q 1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4. Idaṃ vatvāna maghavā devarājā suj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ehaṃ anusāsitvā saggakāyaṃ apakk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5. Imaṃ honto nisāmetha yāvantettha samāga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hammikānaṃ manusasānaṃ vaṇaṇaṃ uccāvacaṃ bah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6. Yathā ayaṃ nimirājā paṇḍito kusalatth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sabbavidehānaṃ adā dānaṃ arind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7. Tassa taṃ dadako dānaṃ saṅkappo udapajj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naṃ vā brahmacariyaṃ vā katamaṃsu mahappal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Atha ime - machasaṃ 2. Somayāmo - machasaṃ 3. Bharado c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Isikālapurakkhato - machasaṃ 5. Akanati ca - machasaṃ 6. Māṇa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. Visujjhanti - vi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84] [\x  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3] [\q 10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8. Abbhuto vata lokasmiṃ uppajji lomahaṃsan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ibbo ratho pāturahu vedehassa yasas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4] [\q 1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69. Devaputto hiddhiko mātalī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mantiyitthi rājānaṃ vedehaṃ mithilagg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0. Ehimaṃ rathamāruyha rājaseṭṭha dis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evā dassanakāmā te tāvatiṃsā saindak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ramānā hi te devā sudhammāyaṃ samacc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1. Tato ca rājā taramāno vedeho mithilagga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anā vuṭṭhahivona pamukho rathamāru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2. Abhirūḷhaṃ ethaṃ dabbaṃ mātalī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na taṃ nemi maggena rājaseṭṭha disam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 vā pāpakammantā puññakammā ca ye n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73. Ubhayeneva maṃ nehi mātalī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 vā pāpakammantā puññakammā ca ye n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4. Kena taṃ paṭhamaṃ nemi rājaseṭṭha dis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 vā pāpakammantā puññakammā ca ye n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5] [\q 10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5. Niraye1- tāva passāmi āvāse2- pāpakamm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Ṭhānāni luddakammānaṃ dussilānaṃ ca yā g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6. Dassesi mātalī rañño duggaṃ vetaraṇiṃ nad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thantiṃ3- khārasaṃyuttaṃ tattaṃ aggisikhu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irayaṃ - machasaṃ 2. Āvāsaṃ - machasaṃ 3. Kuṭṭhi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086] [\x  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6] [\q 1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77. Nimi bhave mātalīṃ ajjhabhāsat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svā janaṃ patamānaṃ vidugg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mātalī devasāra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vetaraṇi1- patt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78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79. Ye dubbale balavanto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ṃsenti rosenti supāpadham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ve janā vetaraṇi pat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80. Sāmā ca soṇā sabalā ca gijjh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Kākoḷasaṅghā ca adenti bherav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mātali devasāra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a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yimaṃ janaṃ3- kākoḷā ade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81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782. Ye keci me maccharino kadari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hāsakā samaṇabrāhmaṇān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senti rosenti supāpadham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luddakamamā pasavetvā pāp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yimaṃ janaṃ kākoḷā ade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7] [\q 10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83. Sajotibhūtā paṭhaviṃ kamant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atetehi khandhehi ca pothayanti pucchāmi taṃ mātali devasāra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khandhaha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84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Vettaraṇiṃ - machasaṃ 2. Akkhāsi - machasaṃ, syā 3. Ye me jane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088] [\x  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85. Ye jivalokasmiṃ supāpadhammi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rañca nāriñca apāpadhamm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iṃsenti rosenti supāpadhamm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thā1-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me janā khandha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8] [\q 1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86. Aṅgakāsuṃ apare than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rā rudantā paridaḍḍhagant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me janā aṅgārakāsuṃ thananti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87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788. Ye keci pugāyatanassa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khiṃ karitvā iṇaṃ jāpayan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jāpayitvā janataṃ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me janā aṅgārakāsuṃ than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89. Sajotibhūtā jalitā padi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dissati mahati lohakumhī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mātali devasāra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avaṃsirā lohakumbhiṃ pat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90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91. Ye sīlavaṃ samaṇaṃ brāhmaṇ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iṃsenti rosenti3- supāpadhammino;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ome janā (avaṃsirā) lohakumbhiṃ pat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savetvāna - machasaṃ 2. Punanti - machasaṃ 3. Hiṃsanti ros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90] [\x  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09] [\q 10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92. Luñcenti givaṃ atha veṭhayitvā1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Uṇhodakasmiṃ pakiledayitv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mātali devasāra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luttasirā2-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93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794. Ye jivalokasmiṃ supāpadhammi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kkhi gahetvāna viheṭhay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heṭhayitvā3- sakuṇaṃ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me janā luttasir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95. Pahuta4- toyā anikhātakulā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di ayaṃ sandati supatitth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hammābhitantā manujā pivant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ivatañca6- tesaṃ bhusaṃ hoti pā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96. 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vatañca6- tesaṃ bhusaṃ hoti pā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0] [\q 1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797. Tassa puṭṭho viyākāsi mātali devasārat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98. Ye suddhadhaññaṃ palāpena7- mis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uddhakammā kayino dad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hammābhitantānaṃ pipāsit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vatañca tesaṃ bhusaṃ hoti pā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. Aviheṭṭhayitvā - machasaṃ 2. Luñcasirā - machasaṃ 3. Viheṭhayitvā - machasaṃ 4. Pahutta - machasaṃ 5. Anigādhakulā - machasaṃ 6. Pitañca - machasaṃ 7. Palāsena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92] [\x  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799. Usuhi sattihi ca tomar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bhayāni passāni tudanti kand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mātali devasārath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sattiha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00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01. Ye jivalokasmiṃ asādhukamm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innamādāya karonti jiv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ññaṃ dhanaṃ rajataṃ jātarūp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jeḷakaṃ cāpi pasuṃ mahīsaṃ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me janā sattiha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1] [\q 11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02. Gīvāya baddhā kissa ime pune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ññe vikattā2- bilakatā pune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bilakatā sayant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03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04. Orabbhikā sukarikā ca macchik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suṃ mahisañca ajeḷak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natvāna sunesu pasārayiṃs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me janā bilaka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05. Rahado ayaṃ muttakarīsapu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ggandharūpo asucī puti vāy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udā3- paretā manujā adenti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ṃ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muttakarīsabhakk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. Mahisaṃ - machasaṃ 2. Vikantā - machasaṃ 3. Khuddā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Pivanti - aṭṭhak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94] [\x  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06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2] [\q 11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807. Ye keci me kāraṇikā virosak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resaṃ bhiṃsāya sadā niviṭṭ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ittadaduno mīḷhamadenti bāl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ahado ayaṃ lohitapubbapu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ggandharūpo asucī puti vā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08. Ghammābhintā manujā piv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yaṃ hi maṃ vindati suta disv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lohitapubbabhakk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09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10. Ye mātaraṃ vā pitaraṃ vā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rājikā arahante hanant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me janā lohatapubbakk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3] [\q 11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11. Jivhañca passa khalisena vidd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hataṃ yathā saṅkusatena camm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handanti macchāva thalamhi khi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ñcanti kheḷaṃ rudamānā kime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12. Bhayaṃ hi maṃ vindati suta dis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vaṅkaghas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13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14. Ye keci yanthānagatā manuss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gghena agghaṃ kayaṃ hāpayant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ūṭena kūṭaṃ dhanalobhahe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hannaṃ yathā vāricaraṃ vadh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laṃ hāpay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96] [\x  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15. Na hi kūṭakārissa bhavanti tāṇ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ehi kammehi purakkhatassa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uddakammā pasavetvā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me janā vaṅkaghastā s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16. Nariyo2- imā samparibhintag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ggayha kandanti bhuje dujac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mmakkhitā lohitapubbali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āvo yathā āghātane vikattā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ā bhumibhāgasmiṃ sadā nikh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ndhātivattanti sajotibhū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4] [\q 1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17. Bhayaṃ hi maṃ vindati suta dis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 bhūmibhāgasmiṃ sadā nikh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ndhātivattanti sajotibhū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18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819. Koliniyāyo4- idha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uddhakammā asataṃ acāruṃ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 dinnarūpā6- pativippahā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ññaṃ acāruṃ ratikhiḍḍa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ā jivalokasmiṃ ramāpiy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ndhātivattanti sajotibhū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5] [\q 11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20. Pāde gahetvā kissa ime puneke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vaṃsirā narake pātayanti. Bhayaṃ hi maṃ vindati suta dis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me janā avaṃsirā narake pāt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urakkhitassa - machasaṃ 2. Nārino - machasaṃ 3. Vikantā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. Kolitthiyāyo - machasaṃ, syā 5. Acaruṃ - machasaṃ 6. Kittharūp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098] [\x  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21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22. Ye jivalokasmiṃ asādhukammi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assa dārāni atikkam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tādisā uttamabhaṇḍathen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e me janā avaṃsirā narake pāt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23. Te vassapugāni bahuni tatt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raye dukkhaṃ vedanaṃ veday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hi pāpakārissa bhavanti tāṇ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ehi kammehi purakkhat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luddakammā pasavetvā pā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me janā avaṃsirā narake pāt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824. Uccāvacāme vividhā upakkam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rayesu dissanti sughorarūp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yaṃ hi maṃ vindati suta dis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me janā adhimattā dukkhā tibb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ārā kaṭukā vedanā ved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25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āpa 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6] [\q 1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26. Ye jivalokasmiṃ supāpadiṭṭhi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ssāsakammāni karonti moh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rañca diṭṭhisu samādape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pāpādiṭṭhi pasavetvā1-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me janā adhimattā dukkhā tibb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harā kaṭukā vedanā ved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27. Viditāni te mahārāja āvāsaṃ pāpakamm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Ṭhānāni luddakammānaṃ dussilānañca yā ga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yyāhidāni rājisi devarājassa 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rayakaṇḍaṃ niṭṭ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savetvā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00] [\x 10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17] [\q 11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28. Pañcathupaṃ dissatidaṃ vim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lā piḷandhā sayanassa majj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tthacchati nāri mabhānubhā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ccāvacaṃ iddhiṃ vikubbamā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29. Vittī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aṃ nu nārī kimakāsi sādhuṃ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ā modati saggapattā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0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31. Yadi te sutā khiraṇi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māya dāsī ahu brāhmaṇ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 pattakālaṃ atithiṃ vid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āva puttaṃ sakimābhinand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ññamā saṃvibhāg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vimānasmiṃ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8] [\q 1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2. Daddallamānā ābhenti1- vimānā satta nimm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ttha yakkho mahiddhiko sabbābharaṇabhūsi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anupariyāti nārigaṇapurakk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33. Vitti hi maṃ vindati suta disv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yaṃ nu macco kimakāsi sādh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ti saggapatto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4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5. Soṇaditto gahapati esa dānapati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pabbajituddissa vihāre satta k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36. Sakkaccaṃ te upaṭṭhāsi bhikkhavo tattha vās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cchādanañca bhattañca senāsanapadipiy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āsi ujubhutesu vippasannena 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7. Cātuddasiṃ pañcadasiṃ yāva pakkhassa aṭṭh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ṭihāriyapakkhañca aṭṭhaṅgasusamāgat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Āhanti - machasaṃ 2. Aṭṭhaṅgaṃ susamāhit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02] [\x 1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8. Uposathaṃ ca upacasi sadā sīlesu saṃv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ṃyamo saṃvibhāgo ca so vimānasmiṃ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19] [\q 11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39. Pabhāsati idaṃ vyambhaṃ eḷikāsu su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rivaragaṇākiṇṇaṃ kuṭāgāravaroci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etaṃ annapānehi naccagītehi cu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40. Vitti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ā nu nāriyo kimakaṃsu sādh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re saggapattā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41. Tassa puṭṭho viyākāsi mātali devasārat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Vipākaṃ pa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42. Yā kāci nāriyo idha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īlavatiyo1- upās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ne ratā niccapasannaci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cce ṭhitā uposathe appamat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ṃyamā saṃvibhāgā ca tā vimānasmiṃ mod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0] [\q 12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43. Pabhāsati idaṃ vyambhaṃ veḷuriyāsu nimm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etaṃ bhūmibhāgehi vibhattaṃ bhāgaso 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44. Āḷambarā mutiṅgā ca naccagitā suvā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bbā saddā niccaranti savaṇeyyā manor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45. Nāhaṃ evaṃ gataṃ jātu evaṃ suruciraṃ pur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ddaṃ samabhijānāmi diṭṭhaṃ vā yadi vā su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46. Vitti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aṃsu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modare saggapattā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47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48. Ye keci maccā idha jivaloke sīlavanto upās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rāme udapāne ca papā saṅkamanān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ahante sītibhūte2- sakkaccaṃ paṭipād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ilavaniyo - machasaṃ 2. Bhūtes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04] [\x 1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49. Civaraṃ piṇḍapātañca paccayaṃ sayanāsa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daṃsu ujubhutesu vippasantena 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0. Cātuddasiṃ pañcadasiṃ yāva pakkhassa aṭṭh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ṭihāriyapakkhañca aṭṭhaṅgasusamāgat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1. Uposathaṃ upavasuṃ sadā sīlesu saṃvu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ññāmā saṃvihāgā ca te vimānasmiṃ mod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1] [\q 121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52. Pabhāsati idaṃ vyambhaṃ eḷikāsu sunimm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rivaragaṇākiṇṇaṃ kuṭāgāraviroc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3. Upetaṃ antapānehi naccagitehi cu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jjo ca anupariyāti nānāpupphadumāy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54. Vitti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ā kimakāsi sādh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ti saggapatto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5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6. Kimbilāyaṃ gahapati esa dānapatī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rāme udapāne ca papā saṅkamanān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57. Arahante sītibhūte sakkaccaṃ paṭipād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varaṃ piṇḍapātañca pacacayaṃ sayanā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āsi ujubhutesu vippasantena 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8. Cātuddasiṃ pañcadasiṃ yāva pakkhassa aṭṭh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ṭihāriyapakkhañca aṭṭhaṅgasusa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59. Upesathaṃ upavasi sadā sīlesu saṃv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ññamo saṃvibhāgo ca so vimānasmaṃ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0. Pabhāsati idaṃ vyambhaṃ eḷikāsu sunimm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rivaragaṇākiṇṇaṃ kūṭāgāravaroc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2] [\q 1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1. Upetaṃ annapānehi naccagītehi cu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jjo ca anupariyāti nānāpupphadumāy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Susamāhitaṃ - machasaṃ 2. Akkhāsi - machaṣ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06] [\x 1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2. Rājāyanatā kapitthā ambā sālā ca jambu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indukā1- ca piyālā ca dumā nicc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863. Vitti hi maṃ vindati suta dis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yaṃ nu maccā kimakāsi sādh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ti saggapatto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4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5. Mithilāyaṃ gahapati esa dānapatī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rāme udapāne ca papā saṅkamanāni ca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rahante sītibhūte2- sakkaccaṃ paṭipād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666. Civaraṃ piṇḍapātañca pacacayaṃ sayanā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āsi ujubhutesu vippasantena 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7. Cātuddasiṃ pañcadasiṃ yāva pakkhassa aṭṭh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ṭihāriyapakkhañca aṭṭhaṅgasusamāgataṃ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8. Upesathaṃ upavasi sadā sīlesu saṃvu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ññamo saṃvibhāgo ca so vimānasmaṃ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69. Pabhāsati idaṃ vyambhaṃ ḷuriyosu nimm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etaṃ bhūmibhāgehi vibhattaṃ bhagāso 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0. Āḷambarā mutiṅgā ca nāccagītā suvā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bbā4- saddā niccharanti savaṇeyyā manor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1. Nāhaṃ evaṃ gataṃ jātu5- evaṃ suruciraṃ6-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ddaṃ samabhijānāmi diṭaṭhaṃ vā yadi vā su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3] [\q 12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2. Vitati hi maṃ vindati disvā 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yaṃ nu macco kimakāsi sādh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ti saggapatto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Kiṇḍukā ca- machasaṃ 2. Sitibhutesu - machasaṃ 3. Susamāhi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Dibya - machasaṃ 5. Jātaṃ - machasaṃ 6. Suruciy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08] [\x 1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3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74. Bāraṇasiyaṃ gahapati esa dānapatī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rāme udapāne ca papā saṅkamanān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ahante sītibhū12- sakkaccaṃ paṭipād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5. Civaraṃ piṇḍapātañca pacacayaṃ sayanā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āsi ujubhutesu vippasantena 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6. Cātuddasiṃ pañcadasiṃ yāva pakkhassa aṭṭh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ṭihāriyapakkhañca aṭṭhaṅgasusa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7. Upesathaṃ upavasi sadā sīlesu saṃv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ññamo saṃvibhāgo ca so vimānasmaṃ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78. Yathā udayamādicce hoti lohitako m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idaṃ vyambhaṃ jātarū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79. Vitati hi maṃ vindati disvā 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yaṃ nu macco kimakāsi sādh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ti saggapatto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0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1. Sāvatthiyaṃ gahapati esa dānapatī ah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Ārāme udapāne ca papā saṅkamanān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ahante sītibhūte sakkaccaṃ paṭipād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2. Civaraṃ piṇḍapātañca pacacayaṃ sayanā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āsi ujubhutesu vippasantena 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3. Cātuddasiṃ pañcadasiṃ yāva pakkhassa aṭṭh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ṭihāriyapakkhañca aṭṭhaṅgasusamāgataṃ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84. Upesathaṃ upavasi sadā sīlesu saṃv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ṃyamo saṃvibhāgo ca so vimānasmaṃ m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4] [\q 1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5. Vehāsayāme bahukā jātarūpassa nimm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dallamānā ābhenti vijjuvabbhaghanant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Sitibhutesu - machasaṃ 2. Susamāhi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10] [\x 1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6. Vitati hi maṃ vindati disvā 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nu macco kimakaṃsu sādh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odare saggapatto vimā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7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8. Saddhāya suniviṭṭhāya saddhamme suppaved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aṃsu santhuvacanaṃ sammāsambuddhasāsan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aṃ etāni ṭhānāni yāni tvaṃ rāja p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89. Viditāni te mahārāja āvāsaṃ pāpakamm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ho kalyāṇakammānaṃ ṭhānāni vidatāni te;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Uyyābhidāni rājisi devarājassa 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mānakaṇḍaṃ niṭṭ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5] [\q 12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0. Sahassayuttaṃ hayavāhiṃ dibbaṃ yānaṃ adhiṭṭ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yamāno mahārājā addā sīdantare nag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svānāmantiyī sutaṃ ime ke nāma pabb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891. Sudassano karavīko īsadharo yugandh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mindharo vinatako assakaṇṇo giribra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2. Ete sidantare nagā anupubbasamug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rājānamāvāsā yāni tvaṃ rāja p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3. Anekarūpaṃ ruviraṃ nānāvitraṃ pakā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kiṇaṇaṃ indisehi vyaggheheva surakkhit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26] [\q 1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4. Vitati hi maṃ vindati disvā 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aṃ nu dvāraṃ kimbhiññamāhu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(Mānoramaṃ dissati duratova. )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sane - machasaṃ 2. Purakkhitā - machasaṃ 3. (Ayaṃ pāṭho syāmapotthake yeva dissati. )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112] [\x 112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5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6. Cintakūṭoti yaṃ āhu devarājapave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dassanassa girino dvāraṃ hetaṃ pak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7. Anekarūpaṃ ruciraṃ nānācitraṃ pakās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Ākiṇṇaṃ indisadisehi vyaggheve surakk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visetena rājisi arajaṃ bhumimakk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8. Sahassayuttaṃ hayavāhiṃ dibbaṃ yānaṃ adhiṭṭ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yamāno mahārājā addā devasabhaṃ i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899. Yathā sarade ākāso nīlova pati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idaṃ vyambhaṃ veḷuriyāsu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0. Vitati hi maṃ vindati disvā pucchāmi taṃ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aṃ nu vyambhaṃ kimabhiññam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1. Tassa puṭṭho viyākāsi mātali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ākaṃ puññakammānaṃ jānaṃ akkhāsajān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7] [\q 127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02. Sudhammaṃ iti yamāhu passesā dissate sab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ḷuriyā rucirā citrā dhārayanti sunimm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3. Aṭṭhaṃsā sukatā thambhā sabbe veḷuriyā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devā tāvatiṃsā sabbe indapuro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4. Atthaṃ devamanussānaṃ cintayantā samacch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visetena rājisi devānaṃ anumod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05. Taṃ devā paṭinandiṃsu disvā rājāna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vāgataṃ te mahārāja atho te adur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6. Nisidadāni rājisi devarājassa sant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opi paṭinandittha vedehaṃ mithilagg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14] [\x 114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07. Nimantayi ca1- kāmehi āsanena ca vāsavo, sādhu khosi anuppatto āvāsaṃ vasavant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8. Vasa devesu rājisi sabbakāmasamiddhi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vatiṃsesu devesu bhuñja kāme amānu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09. Yathā yācitakaṃ yānaṃ yathā yācitakaṃ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sammapadamevetaṃ yaṃ parato dānapacc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28] [\q 1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0. Nacāhametaṃ icchāmi yaṃ parato dānapacc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ṃ katāni puññāni taṃ me āveṇiya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1. Sohaṃ gantvā samussesu kāhāmi kusalaṃ bah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nena samacariyāya saṃyamena damena c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katvā sukhito hoti na ca pacchānutap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12. Bahupakāro no bhavaṃ mātalī deva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kalyāṇakammānaṃ pāpāni2- paṭidass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29] [\q 12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3. Idaṃ vatvā nimirājā vedeho mithilaggab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huyaññaṃ yajitvāna saññamaṃ ajjhupāgamī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mijātakaṃ catu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Nimantayittha - machasaṃ 2. Pāpānaṃ pacidassay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16] [\x 1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. Khaṇḍahālajāt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32] [\q 13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914. Rājāsi luddakammo1- ekarājāti pupphavatiyā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pucchi brahmabandhuṃ khaṇḍahālaṃ purohitaṃ muḷ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15. Saggānamaggamācikkha tvaṃsi brāhmaṇa dhammavinayakusa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ito vajanti sugatiṃ narā puññāni katvā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6. Atidānaṃ daditvāna3- avajjhe deva ghāte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vajanti sugatiṃ narā puññāni katvā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7. Kiṃ pana taṃ4- atidānaṃ ke ca avajjhā imasmiṃ lokas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ñca kho no akkhāhi yajissāma dadāma dānā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33] [\q 13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8. Puttehi deva yajitabbaṃ mahesīhi negamehi ca usabh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ehi catūhi sabbacatukkena deva yajitabb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19. Taṃ sutvā antepure kumārā ca mahesiyo ca baññant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ko ahosi nigghoso bhesmā5 accuggato sad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34] [\q 1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0. Gacchatha vadetha kumāre vandaṃ suriyaṃ ca bhaddasen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rañca vāmagontaṃ pasurā6- kira hotha yaññatth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1. Kumāriyopi vadetha upaseniṃ7- kokilañca muditañc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andañcāpi kumāriṃ pasurā kira bhotha yaññatth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2. Vijayampi mayhaṃ mahesiṃ erāvatiṃ kesinaṃ sunand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akkhaṇavarūpapannā pasurā kira hotha yaññatth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35] [\q 13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3. Gahapatayopi vadetha puṇaṇamukhaṃ bhaddiyaṃ sigālañc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aḍḍhañcāpi gahapatiṃ pasurā kira hotha yaññatth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Luddakapposi - machasaṃ 2. Pupphavatiyāyaṃ - machasaṃ, syā v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Dadatvāna - machasaṃ 4. Panetaṃ - machasaṃ, syā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Bhismā - machasaṃ 6. Pavurā - machasaṃ 7. Upasen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118] [\x 1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4. Te tattha gahapatayo avociṃsu samāgatā puttadāra parikiṇ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sikhino deva karohi athavā no dāse sāv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5. Abhayaṅkarampi me hatthiṃ nālāgiraṃ accutaṃ varuṇadan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etha kho ne khippaṃ yaññatthāya bhaviss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26. Assaratanampi kesiṃ surāmukhaṃ puṇaṇakaṃ vinatak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etha kho ne khippa yaññatthāya bhaviss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6] [\q 2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927. Usabhampi yuthapatiṃ anojaṃ nisabhaṃ gavampat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upākarontu sabbaṃ yajisasāma dadāma dānā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28. Sabbaṃ paṭiyādetha yaññaṃ pana uggatambhi suriyamb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ṇāpetha ca kumāre1- abhiramantu imaṃ rat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29. Sabbaṃ upaṭṭhāpetha yaññaṃ pana uggatambhi suriyamb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dethadāni kumāre ajja vo pacchimā rat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0. Taṃ taṃ mātā avacā rodanti āgatā2- vimāna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ñño kira te putta bhavissati catūhi putt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1. Sabbepi mayhaṃ puttā cattā candāsmiṃ haññamānas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ehi yaññaṃ yajitvāna sugatiṃ saggaṃ gami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2. Mā3- putta sadadahesi sugati kira hoti puttayaññe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rayāneso maggo neso maggo hi sagg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37] [\q 13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3. Dānāni dehi koṇḍañña ahiṃsā sabbabhūtabhavy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maggo sugatiyā na ca maggo puttayaññ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4. Ācariyānaṃ vacanā ghātessaṃ candañca suriy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ehi yajitvāna ducacajehi sugatiṃ saggaṃ gami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. Aṇāpethacandakumāre - machasaṃ 2. Āgantvā - machasaṃ 3. Mā taṃ - machasaṃ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20] [\x 1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5. Taṃ taṃ pitāpi avacā vasavatti orasaṃ sakaṃ put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ño kira te putta bhavissati catūhi putt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36. Sabbepi mayhaṃ puttā cattā candāsmiṃ haññamānas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ehi yaññaṃ yajitvāna sugatiṃ saggaṃ gami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7. Mā putta sadadahesi sugatiṃ kira hoti puttayaññe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rayāneso maggo neso maggo hi sagg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8. Dānāni dehi koṇḍañña ahiṃsā sabbabhūtabhavyā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samaggo sugatiyā na ca maggo puttayaññ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39. Ācariyānaṃ vacanā ghātessaṃ candañca suriy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ehi yajitvāna ducacajehi sugatiṃ saggaṃ gami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38] [\q 1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0. Dānāni dehi koṇḍañña ahiṃsā sabbabhūtabhavy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aparivuto tuvaṃ raṭṭhaṃ janapadañca pāl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1. Mā no deva avadhi dāse no dehi khaṇḍahāl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1- bandhakāpi hatthi asse ca pāp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2. Mā no deva avadhi dāse no dehi khaṇḍahāl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bandhakāpi hatthicchakaṇāni ujjh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3. Mā no deva avadhi dāse no dehi khaṇḍahāl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bandhakāpi assacchakaṇāni ujjh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4. Mā no deva avadhi dāse no dehi khaṇḍahāl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sa honti tava kāmā api raṭṭhā pabbajitā bhikkhācariyaṃ cariss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5. Dukkhaṃ kho me janayatha vilapantā jīvitassa kāmā 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uñcathadāni kumāre alampi me hotu puttayaññ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iggaḷ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22] [\x 1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39] [\q 13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6. Pubbeva khosi me vutto dukkaraṃ durabhisambhavaṃ ce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no upakkhaṭassa yaññassa kasmā karosi vikkhe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7. Sabbe vajanti sugatiṃ1- ye yajanti yepi ceva yāje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cāpi anumodanti yajantānaṃ edisaṃ mahāy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948. Atha kissa ca no pubbe sotthānaṃ brāhamaṇo avācesi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no akāraṇasmā yaññatthāya deva ghāt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49. Pubbeva no daharake samāne na hanesi na ghātayes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aharambhā yobbanaṃ pantā adusakā tāta haññ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0. Hatthigate assagate sannaddhe passa no mahārāj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uddheva yujjhamāne nahi mādisā surā honti yaññatth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1. Paccante vāpi kupite aṭavisu vā mādise niyojen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tha no akāraṇasmā abhumiṃ tāta haññ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2. Yāpi hi tā sakuṇiyo vasanti tiṇagharāni katvā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sampi piyā puttā atha no tvaṃ dve ghāt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0] [\q 1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3. Mā tassa3- saddahesi na maṃ khaṇḍahālo ghātay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maṃ hi so ghātetvā anantaraṃ tampi deva ghāt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54. Gāmavaraṃ nigamavaraṃ dadanti bhogaṃ pissa mahārāj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aggapiṇḍikāpi kule kulehete bhuñj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5. Tesampi tādisānaṃ icchanti dubbhituṃ mahārāj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bhuyyena ete akataññano brāhmaṇā de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6. Mā no dve avadhi dāse no dehi khaṇḍahālass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pi nigaḷabandhakāpi4- hatthi asse ca pāl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uggati - machasaṃ 2. Athavācesi - machasaṃ 3. Khavass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Niggaḷ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24] [\x 124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7. Mā no dve avadhi dāse no dehi khaṇḍa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bandhakāpi hatthicchakaṇāni ujjh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8. Māno dve avadhi dāse no dehi khaṇḍa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bandhakāpi assacchakaṇāni ujjh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59. Mā no dve avadhi dāse no dehi khaṇḍa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sa honti tava kāmā api raṭṭhā pabbajitā cariss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1] [\q 141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60. Dukkhaṃ kho me janayatha vilapantā jīvitassa kāmā 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ñcathadāni kumāre alampi me hotu puttayaññ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1. Pubbeva khosi me vutto dukkaraṃ durabhisambhavaṃ ce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no upakkhaṭassa yaññassa kasmā karosi vikkhe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62. Sabbe vajanti sugatiṃ ye yajanti yepi ceva yāje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cāpi anumodanti yajantānaṃ edisaṃ mahāy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3. Yadi kira yajitvā puttehi devalokaṃ ito cutā yann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o tāva yajatu pacchāpi yajasi tuvaṃ rāj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4. Yadi kira yajitvā puttehi devalokaṃ ito cutā yannī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so ca khaṇḍahālo yajatu sakehi putt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5. Evaṃ jānaṃ1- vo khaṇḍahālo kiṃ puttake na ghāte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ñca ñātijanaṃ attānañca na ghāt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6. Sabbe vajanti nirayaṃ ye yajanti yepi ceva yāje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cāpi anumodanti yajantānaṃ edisaṃ mahāy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42] [\q 1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7. Kathaññaca kira puttakāmāyo gahapatayo gharaṇiy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garambhi na uparavanti rājānaṃ mā ghātayi orasaṃ put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Evaṃ jānan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26] [\x 12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68. Kathaññaca kira puttakāmāyo gahapatayo gharaṇiy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garambhi na uparavanti rājānaṃ mā ghātayi atrajaṃ put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69. Raññombhi atthakāmo hito ca sabbadā janapad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koci assa paṭighaṃ mayā janapado na pavede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0. Gacchatha vo gharaṇiyo tātañca vadetha khaṇḍahālañc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ā ghātetha kumāre adusake sihasaṅk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1. Gacchatha vo gharaṇiyo tātañca vadetha khaṇḍahāl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ghātetha kumāre apekkhite sabbalokass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2. Yannunāhaṃ jāyeyyaṃ rathakārakule vā pukkusakule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ṇesu vā jāyeyyaṃ nahajja maṃ rājā yaññatthāya ghāt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73. Sabbā sīmantiniyo gacchatha ayyassa khaṇḍab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desu nipatatha aparādhāhaṃ na pa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3] [\q 14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4. Sabbā sīmantiniyo gacchatha ayyassa khaṇḍab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desu nipatatha kiṃ te bhante mayaṃ asus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75. Kapaṇaṃ vilapati selā disvā bhātaro upanītat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ño kira me ukkhipito tātena saggakām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6. Āvatti ca parivatti ca vāsulo sammukhā raññ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no pitaraṃ avadhi daharambhā ayobbanaṃ pat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7. Eso te vāsula pitā samehi1- pitar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Dukkhaṃ kho me janayasi vilapanto antarapurasm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ñcatha dāni kumāre alampi me hotu puttayaññ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8. Pubbeva khosi dukkaraṃ durabhisambhavaṃ ce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no upakkhaṭassa yaññassa karosi2- vikkhe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ma - machasaṃ 2. Kasmā karos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28] [\x 128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44] [\q 1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79. Sabbe vajanti sugatiṃ ye yajanti yepi ceva yāje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cāpi anumodanti yajantāṃ edisaṃ mahāy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980. Sabbaratanasasa yañño1- upakkhaṭo ekarāj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bhinikkhamassu deva saggaṃ gato tvaṃ pamod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81. Daharā santasatā etā pana candakasasa bhariyā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ese parikiritvāna2- rodantiyo maggamanuyanti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82. Aparā pana sokena nikkhantā nandane viya de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se parikiritvāna rodantiyo maggamanu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83. Kāsikasucivatthadharā kuṇḍalino agalucandanavilit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īyanti candasuriyā yaññatthāya ekarāj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84. Kāsikasucivatthadharā kuṇḍalino agalu4-candanavili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yanti candasuriyā mātu katvā bha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85. Kāsikasucivatthadharā kuṇḍalino agalucandanavili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yanti candasuriyā janassa katvā bha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986. Maṃsarasabhojino nābhāpakasunahāpitā, kuṇḍalino agalucandanavilitt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yanti candasuriyā yaññatthāya ekarāj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987. Maṃsarasabhojino nābhāpakasunahāpitā, kuṇḍalino agalucandanavilitt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yanti candasuriyā mātu katvā bha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988. Maṃsarasabhojino nābhāpakasunahāpitā, kuṇḍalino agalucandanavilitt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yanti candasuriyā janassa katvā bha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5] [\q 14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89. Yasasu pubeba hatthivaradhuragate hatthihi anucaj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candasuriyā ubhova pattikā 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Mahāyañño - machasaṃ 2. Pakaritvāna - sīmu 3. Magga manuyāy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ggal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30] [\x 1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0. Yasasu pubeba assavaradhuragate assehi anucaj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candasuriyā ubhova pattikā 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91. Yasasu pubeba rathavaradhuragate rathihi anucaj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candasuriyā ubhova pattikā 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2. Ye hissu pubba niyyaṃsu1- tapanīyakappanehi2- turaṅg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candasuriyā ubhova pattikā 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3. Yadi sakuṇī maṃsamicchasi dayāssu3- pubbena pupphavatiy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jatettha ekarājā sammuḷho catūhi putt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4. Yadi sakuṇī maṃsamicchasi dayāssa-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catūhi kaññā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5. Yadi sakuṇī maṃsamicchasi dayāssu3-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catūhi mahesī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96. Yadi sakuṇī maṃsamicchasi dayāssu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catūhi gahapati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6] [\q 1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7. Yadi sakuṇī maṃsamicchasi dayāssu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catūhi hatthi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998. Yadi sakuṇī maṃsamicchasi dayāssu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catūhi ass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999. Yadi sakuṇī maṃsamicchasi dayāssu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catūhi usabh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. Nayiṃsu - machasaṃ 2. Napanīyampaneti - machasaṃ 3. Uyyassu - machasaṃ, syā, dayassu - aṭṭhakathā 4. Pupphavatiyāyaṃ - machasaṃ, syā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32] [\x 13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0. Yadi sakuṇī maṃsamicchasi dayāssu3- pubbena pupphava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jatettha ekarājā sammuḷho sabbacatukk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01. Ayamassa pāsādo idaṃ antepuraṃ suramaṇi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2. Idamassa kūṭāgāraṃ sovaṇṇaṃ pupphamalyavitiṇ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3. Idamassa asokavanaṃ1- supupathitaṃ sabbakālikaṃ r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4. Idamassa uyyānaṃ supupathitaṃ sabbakālikaṃ r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5. Idamassa kaṇikāravanaṃ supupathitaṃ sabbakālikaṃ r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6. Idamassa pāṭivanaṃ supupathitaṃ sabbakālikaṃ r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7. Idamassa ambavanaṃ supupathitaṃ sabbakālikaṃ r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7] [\q 147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08. Ayamassa pokkharaṇi sañachantā padumapuṇḍarik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vā ca sovaṇṇavikatā pupphāvaliyā vicittā suramaṇ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09. Idamassa hatthiratanaṃ pharāvaṇo gajo varuṇadanti, 2 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10. Idamassa assaratanaṃ ekakhuro as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sokavaniyā - machasaṃ 2. Balid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34] [\x 1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11. Ayamassa assaratho sāliyanigghoso subho ratanacit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thassu ayyaputtā sobhiṃsu nandane viya devā;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edāni ayyaputtā cattāro vadhāya nint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12. Kathaṃ nāma sāmasamasundarehi candanamarakatagattehi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yajissate yaññaṃ sammuḷho catūhi putt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13. Kathaṃ nāma sāmasamasundarehi candanamarakatagattehi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yajissate yaññaṃ sammuḷho catūhi kaññā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14. Kathaṃ nāma sāmasamasundarehi candanamarakatagatt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yajissate yaññaṃ sammuḷho catūhi mahesī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15. Kathaṃ nāma sāmasamasundarehi candanamarakatagattehi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yajissate yaññaṃ sammuḷho catūhi gahapati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16. Yathā honti gāmanigamā suññā amanussakā brahāraññ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ā hessati pupphavatiyā yiṭṭhesu candasuriyes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8] [\q 1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17. Ummattikā bhavissāmi bhūnabhatā paṃsutā ca parikiṇ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ce candavaraṃ hanti pāṇā me deva nirujjhanti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18. Ummattikā bhavissāmi bhūnabhatā paṃsutā ca parikiṇ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ce suriyavaraṃ hanti pāṇā me deva nirujjh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19. Kinnumā na ramayeyyuṃ4- aññamaññaṃ piyaṃv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haṭaṭiyā5- oparakkhi ca pokkharakkhi ca nāyikā;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ndasuriyesu naccantiyo samo tāsaṃ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20. Imaṃ mayhaṃ hadayasokaṃ paṭimuccatu khaṇḍahāla tava m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ayhaṃ hadayasoko candasamiṃ vadhāya nint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49] [\q 14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21. Imaṃ mayhaṃ hadayasokaṃ paṭimuccatu khaṇḍahāla tava m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ayhaṃ hadayasoko suriyasmiṃ vadhāya nint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Muduka - machasaṃ 2. Mudaka - machasaṃ, syā 3. Rujjh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Peyyuṃ - machasaṃ 5. Ghaṭaṭikā uparakkhi - machasaṃ,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Pokkharaṇiva bhārikā - machasaṃ pokkharaṇi ca gāyi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36] [\x 13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022. Imaṃ mayhaṃ hadayasokaṃ paṭimuccatu khaṇḍahāla tava j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ayhaṃ hadayasoko candasamiṃ vadhāya nint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23. Imaṃ mayhaṃ hadayasokaṃ paṭimuccatu khaṇḍahāla tava j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ayhaṃ hadayasoko suriyasamiṃ vadhāya nint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24. Mā putte mā ca patiṃ addakkhi khaṇḍahāla tava mā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o ghātesi kumāre adusake sīhasaṅk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25. Mā putte mā ca patiṃ addakkhi khaṇḍahāla tava mā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ghātesi kumāre apekkhite sabbalokass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26. Mā putte mā ca patiṃ addakkhi khaṇḍahāla tava jā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ghātesi kumāre adusake sīhasaṅk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27. Mā putte mā ca patiṃ addakkhi khaṇḍahāla tava jā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ghātesi kumāre apekkhite sabbalok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28. Mā no deva avadhi dāse no dehi khaṇḍa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bandhakāpi hatthi asse ca pāl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29. Mā no deva avadhi dāse no dehi khaṇḍahālass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pi nigaḷabandhakāpi hatthicchakatāni ujjh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0. Mā no deva avadhi dāse no dehi khaṇḍahāl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nigaḷabandhakāpi assacchakanāni ujjh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1. Mā no deva avadhi dāse no dehi yassa hont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raṭṭhā pabbajitā bhikkhācariyaṃ cariss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50] [\q 15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32. Divyaṃ1- upayācanti puttatthikā daḷiddāpi2- n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ṭibhāṇānipa hitvā putte nahi labhanti ekacc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Dibba - machasaṃ 2. Dasidd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38] [\x 1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3. Assāsakāni1- karonti puttā no jāyantu tato papu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no akāraṇasmā yaññatthāya deva ghāte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4. Upayācitakena puttaṃ labhanti mā tāta no aghāt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kicchā laddhakehi puttehi yajittho imaṃ y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5. Upayācitakena puttaṃ labhanti mā tāta no aghāt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kapaṇaladdhakehi puttehi ammāya no vippavās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36. Bahudukkhaposiyā candaṃ amma tuvaṃ jiyyase put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dāmi kho te pāde labhataṃ tāto paral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7. Handa ca maṃ upaguha pāde te amma vandituṃ d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cchāmidāni pavāsaṃ yaññatthāya ekarāj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8. Handa ca maṃ upaguha pāde te amma vandituṃ d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cchāmidāni pavāsaṃ mātu katvā bha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39. Handa ca maṃ upaguha pāde te amma vandituṃ d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cchāmidāni pavāsaṃ janassa bha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51] [\q 15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0. Handa ca padumapantānaṃ moḷiṃ bandhassu gotamiputt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Campakadalavitimissāyo3- esā te porāṇiyā pak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1. Handa ca vilepanante pacchamakaṃ candanaṃ vipimpas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hi ca suvilitto sobhasi rājaparisāya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2. Handa mudukāni vatthāni paccimakaṃ kāsikaṃ vās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hi ca sunivattho sobhasi rājaparis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Asisikāni - machasaṃ 2. Ghātesi - machasaṃ 3. Campakadalamissāyo - syā campakadalehi - machasaṃ 4. Parisāy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40] [\x 1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3. Muttāmaṇikanakavibhūtāni gaṇhassu hatthābharaṇā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hi ca hatthābharaṇehi sohasi rājaparis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4. Nahanunāyaṃ raṭṭhapālo bhumipati janapadassa dāya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kissaro mahantā puttesu sinehaṃ jana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5. Mayhaṃ piyā puttā attāpi1- piyo tumbhe ca bhariyā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ggañca patthayāno tenāhaṃ ghātayi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52] [\q 15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46. Maṃ2- paṭhamaṃ ghātehi mā me hadayaṃ dukkhaṃ aphāle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aṅkato sundarako putto tava deva sukhumā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7. Handayya maṃ hanassu salokā candiyena hessām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ññaṃ karassu vipulaṃ vicarāma ubhova para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8. Mā tvaṃ cande rucci bahukā tatava devarā visālakk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e taṃ ramayissanti yiṭṭhasmiṃ gotamiput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49. Evaṃ vutte candā annānaṃ hanti hatthatalakeh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avatthu3- jivitena pāyāmi4- visaṃ mariss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50. Nahanunimassa rañño mitatāmaccā ca vijjare suh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na vadanti rājānaṃ mā ghātayi orase put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51. Nahanunimassa rañño ñātimittā ca vijjare suh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na vadanti rājānaṃ mā ghātayi atraje put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53] [\q 15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52. Ime tepi mayhaṃ puttā guṇino kāyuradhārino rāj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hipi yajassu yaññaṃ atha muñcatu gotamīput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53. Bilasatampi maṃ katvā yajassu sattadhā mahārāj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jeṭṭaputtamavadhi adūsakaṃ sihasaṅkā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thopi - machasaṃ 2. Ma - machasaṃ 3. Alamett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iyāmi vis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42] [\x 1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54. Bilasatampi maṃ katvā yajassu sattadhā mahārāj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ā jeṭṭaputtamavadhi apekkhitaṃ sabbalokass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55. Bahukā tava dinnā ābharaṇā uccāvacā subaṇitamb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ttāmaṇiveḷuriyā idaṃ te pacchimakaṃ d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56. Yesaṃ pubbe khandhessu phullā mālāguṇā vivantiṃ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ajjapitanisito nentiṃso vivattisasti khandhes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57. Yesaṃ pubbe khandhessu citrā mālāguṇā vivantiṃ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ajja pita nisito1- nentiṃso vivattisasti khandhes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58. Acirā2- vata nettasā vivaittissati rājaputtānaṃ khandhe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mama hadaṃ na phalati tāva daḷhabandhanañca me ā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54] [\q 1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59. Kāsikasuvivatthadharā kuṇḍalino agaḷucandanavilitt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yātha candasuriyā yaññatthāya ekarāj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60. Kāsikasuvivatthadharā kuṇḍalino agaḷucandanavilittā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yātha candasuriyā mātu katvā hadayasokaṃ.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061. Kāsikasuvivatthadharā kuṇḍalino agaḷucandanavilittā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yātha candasuriyā janassa katvā hadayasokaṃ.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2. Maṃsarasabhojino nabhāpakasunabhātā kuṇḍalino agaḷucandanacili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yātha candasuriyā yaññatthāya ekarāj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63. Maṃsarasabhojino nabhāpakasunabhātā kuṇḍalino agaḷunavili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yātha candasuriyā mātu katvāhadayasok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esajjapisunisito - machasaṃ 2. Aciraṃ - machasaṃ 3. Aggalu - machasaṃ akalu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44] [\x 1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4. Maṃsarasabhojino nabhāpakasunabhātā kuṇḍalino agaḷuvandanavilit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iyyātha candasuriyā janassa katvā dayas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5. Sabbasmiṃ upakkhaṭasmiṃ nisīdite candiyasmiṃ1- yaññatthā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cālarājadhitā pañajalikā sabbaparisamanupariyā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6. Yena saccena khaṇaḍhālo pāpakammaṃ karoti dumemadh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tena saccavajjena samaṅgini sāmikena ho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7. Yedhatthi amanussā yāni ca yakkhabhūtabhavyā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rontu me veyyāvaṭikaṃ samaṅgini sāmikena ho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55] [\q 15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8. Yā devatā idhāgatā yāni ca yakkhabhūtabhavyān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araṇesiniṃ anāthaṃ tāyatha maṃ yācāmahaṃ patimāhaṃ ajiyy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69. Taṃ sutvā amanusesā ayokuṭaṃ paribbhametvā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yamassa ranayanto rājānaṃ idamavo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0. Khujjhassa kho rājakali mātāhaṃ matthakaṃ nitāḷem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jeṭṭhaputtamavadhī adūsakaṃ sīhasaṅkā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071. Ko te diṭṭhā rājakalī puttabhariyāyo haññamān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ṭṭhi va gahapatayo adusakā saggakāmā 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2. Taṃ sutvā khaṇḍahālo rājā va abbhutamidaṃ disvā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esaṃ bandhanāni movecasuṃ yathā taṃ apāpān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3. Sabbesu vippamuttesu ye ca tattha samāgatā tadā āsu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bbe ekekaleḍḍukamadaṃsu esa vadho khaṇaḍahāl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andakambhi - machasaṃ 2. Ajayaṃ - machasaṃ 3. Haññamānāy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nupaghāt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46] [\x 1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56] [\q 1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4. Sabbe patiṃsu1- nirayaṃ yathā taṃ pāpakaṃ karitvān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ahi pāpakammaṃ katvā labbā sugatiṃ ito gant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5. Sabbesu vippamuttesu ye ca tattha samāgatā tadā ā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ndaṃ abhisiñciṃsu samāgatā rājaparisā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6. Sabbesu vippamuttesu ye ca tattha samāgatā tadā āsu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Candaṃ abhisiñciṃsu samāgatā rājakaññā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7. Sabbesu vippamuttesu ye ca tattha samāgatā tadā ā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ndaṃ abhisiñciṃsu samāgatā devaparisā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8. Sabbesu vippamuttesu ye ca tattha samāgatā tadā ā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ndaṃ abhisiñciṃsu samāgatā devakaññāyo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79. Sabbesu vippamuttesu ye ca tattha samāgatā tadā ā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elukkhepamakāruṃ samāgatā rājaparisā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0. Sabbesu vippamuttesu ye ca tattha samāgatā tadā ā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elukkhepamakāruṃ samāgatā rājakaññā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1. Sabbesu vippamuttesu ye ca tattha samāgatā tadā āsu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elukkhepamakāruṃ samāgatā devaparisā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2. Sabbesu vippamuttesu ye ca tattha samāgatā tadā ā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lukkhepamakāruṃ samāgatā devakaññāyo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3. Sabbesu vippamuttesu bahu ānandano ahu vaṃ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ndippavesi nagaraṃ bandhanā mokkho aghositth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ṇḍahālajātakaṃ pañc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Sabbepaviṭṭhā patit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48] [\x 1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Bhuridattajāta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63] [\q 16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4. Yaṃ kiñci ratanaṃ atthi dhataraṭṭhanives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āni te upāyantu1- dhitaraṃ dehi rā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5. Na no vivāho nāgehi katapubbo kudāc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ivāhaṃ asaṃyuttaṃ kathaṃ ambhe karo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64] [\q 1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6. Jīvitaṃ nūna te cantaṃ raṭṭhaṃ vā manujādhip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nāge kupitambhi ciraṃ jivanti tādi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7. Yo tvaṃ deva manussesu2- iddhimantaṃ aniddhim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aruṇassa niyaṃ puttaṃ yāmunaṃ atim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8. Nātimaññāmi rājānaṃ dhataraṭṭhaṃ yasassi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taraṭṭho hi nāgānaṃ bahuntamapi iss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89. Ahi mahānubhāvopi na me dhitaramāra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ttiyo ca videhānaṃ abhijātā samuddaj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65] [\q 165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90. Kambalassatarā uṭṭhentu sabbe nāge niveda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rāṇasaṃ pavajjantu mā ca kiñci viheṭh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91. Nivesanesu sobbesu rathiyā caccar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ggesu ca labbantu3- vitatā toraṇesu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92. Ahampi sabbasetena mahatā sumahaṃ pur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rikkhipissaṃ bhogehi kāsīnaṃ janayaṃ4- 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66] [\q 1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93. Tassa taṃ vacanaṃ sutvā uragā nekavaṇ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ārāṇasaṃ pavajjiṃsu na ca kiñciviheṭhayuṃ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94. Nivesanesu sobbhesu rathiyā cacacar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ggesu ca lambiṃsu vatatā toraṇesu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Upayantu - machasaṃ, syā 2. Manussos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Lambanti - machasaṃ 4. Janataṃ - machasaṃ 5. Vihedhayu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50] [\x 1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95. Te1- disvāna lambante puthu kandiṃsu n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ge soṇḍikate disvā passasante muhuṃ muh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096. Bārāṇasī pavyadhitā2- āturā samapajj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dhītaraṃ dehi rā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garakh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1] [\q 17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97. Pupphābhihārassa vanassa majj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o lohitakkho vihatattaraṃso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ā4-kambukāyuradharā suvatth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iṭṭhanti nāriyo dasa vandamā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098. Ko tvaṃ brahābāhu vanassa mājj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rocasi ghatasittova agg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esakkho aññatarosi yakk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āhu nāgosi mahānubhāv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099. Nāgohamasmiṃ iddhimā tejasī duratikk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seyyaṃ tejasā kuddho phītaṃ janapadaṃ ap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00. Samuddajā hi me mātā dhataraṭṭho ca me 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dassanakaniṭṭhosmi bhuridattoti m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2] [\q 1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1. Yaṃ gambhiraṃ sadāvaṭṭaṃ rahadaṃ bhesmaṃ5- avekk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divyo mamāvāso anekasatapor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2. Mayurakoñcābhirudaṃ nīlodaṃ vanamajjha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munaṃ pavisa māhito khemaṃ vattavataṃ si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03. Tattha patto sānucaro sahaputtena brāhmaṇa, pujito mayhaṃ kamehi brāhmaṇa vacchasi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3] [\q 17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4. Samā samantā parito bahuta7- tagarā mah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ndagopakasañachantā sobhatī haritunn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itesu - machasaṃ 2. Sabyādhitā - machasaṃ 3. Vitatanataraṃs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Tā - machasaṃ 5. Bhismaṃ - machasaṃ 6. Vecchasi - machasaṃ 7. Bahukātaggarā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52] [\x 1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5. Rammā vanacetyāni rammā1- haṃsupakuji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Opupphadamā tiṭṭhanti pokkharañño sunimm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6. Aṭṭhaṃsā sukatatthambhā sabbe veḷuriyā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hassathambhā pāsādā kaññāhi jot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4] [\q 1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7. Vimānaṃ upapannosi dibbaṃ puññehi at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mbādhaṃ sivaṃ rammaṃ accantasukhasaṃ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8. Maññe sahassanettassa vimānaṃ nābhikaṅk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dhī hi tyāyaṃ vipulā sakkasseva jutīm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09. Manasāpi na patatabbo anubhāvo jutim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vārayamānānaṃ saindānaṃ vasavatt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0. Taṃ vimānaṃ abhijjhāya amarānaṃ sukhesi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Uposathaṃ upavasasanto semi vammikamuddhanī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5] [\q 17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1. Ahañca migamesāno saputto pāvisiṃ v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maṃ mataṃ vā jīvaṃ vā nābhivedenti ñāt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2. Āmantaye bhuridantaṃ kāsiputtaṃ yasass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yā vo samanuññātā api passemu ñāt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13. Esohi vata me chando yaṃ vasesi mamatt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hi etādisā kāmā sulabhā honti mānu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4. Sace tvaṃ na icchase vatthuṃ mama kāmehi puj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 tvaṃ samanuññāto sotthiṃ passāhi2- ñāt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5. Dhārayīmaṃ maṇiṃ divyaṃ pasuṃ putte ca vind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rogo sukhito hoti gacchevādāya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Ramā - machasaṃ. 2. Passe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54] [\x 1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6. Kusalaṃ paṭinandāmi vaco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ajissāmi jiṇeṇāsmi na kāme abhipatt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7. Brahamacariyassa ce bhaṅgo hoti bhogehi kāriy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vikampamāno eyyāsi bahuṃ dassāmi te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6] [\q 1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8. Kusalaṃ paṭinandāmi bhuridatta vaco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napi āgamissāmi sace attho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19. Idaṃ vatvā bhuridatto pesesi caturo j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ha gacchatha uṭṭhetha khippaṃ pāpetha brāhma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0. Tassa taṃ vacanaṃ sutvā uṭṭhāya caturo j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sitaṃ bhuridattena khippaṃ pāpesuṃ brāhma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appavesak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79] [\q 17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1. Maṇiṃ paggayaha maṅgalyaṃ sādhu vittaṃ manoram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elaṃ vyañajanasampannaṃ ko imaṃ vaṇimajjhag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0] [\q 1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2. Lohitakkhasahassasāhi1- samantā parivār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a kālaṃ padaṃ2- gacchaṃ ajjhagāhaṃ maṇiṃ i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3. Supaciṇṇo ayaṃ solo accito mahito s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dhārito sunikkhitto sabbatthabhisād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24. Upacāravipantassa nikkhepe dhāraṇāy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aṃ3- selo vināsāya pariciṇṇo ayon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5. Na imaṃ akusalo divyaṃ4- maṇiṃ dhāretumāra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ṭipajja sataṃ nikkhaṃ dehimaṃ ratanaṃ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26. Na vā5- myāyaṃ maṇi keyyo gohi mā ratanena vā, 6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olo vyañajanasampanto neva keyyo maṇi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Sahassehi - machasaṃ 2. Pathaṃ - machasaṃ 3. Ayaṃ - machasaṃ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Na imaṃ kusalaṃ dibyaṃ - machasaṃ 5. Neva - machasaṃ 6. Nikkhehi ratanehi vā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56] [\x 1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1] [\q 181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27. No ce tayā maṇi keyyo gohi vā ratanen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kena maṇi keyyo taṃ me akkhāh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8. Yo me saṃse mahānāgaṃ tejasiṃ duratikk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dajjaṃ imaṃ selaṃ jalantariva tej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29. Konu brahmaṇavaṇṇena supaṇeṇā1- patataṃ var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āgaṃ jigiṃsamanveti anvesaṃ bhakkhaman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0. Nāhaṃ dijādhipo homi na diṭṭho garuḷo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ivisena vittoti vejjo2- maṃ brāhmaṇ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1. Kinnu tuyhaṃ balaṃ atthi kiṃ sippaṃ vijjate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miṃ vā tvaṃ paratthaddho uragaṃ nāpacāy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32. Āraññakassa isino cirarattatap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paṇṇo kosiyassakkhā visavijjaṃ anutt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3. Taṃ bhāvitattaññataraṃ sammantaṃ3- pabbatant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accaṃ taṃ upaṭṭhāsiṃ ratanindivamatand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4. So tadā pariciṇṇo me vatavā4- brahmacariyav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ibbaṃ pātukarī mantaṃ kāmasā bhagavā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2] [\q 1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5. Tyāhaṃ mante paratthaddho nāhaṃ bhāyāmi bhog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cariyo visaghātānaṃ alambānoti m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6. Gaṇhāmase maṇiṃ tāta somadatta vijān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daṇḍena siriṃ pattaṃ kāmasā pajahimbh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37. Sakaṃ nivesanaṃ patataṃ so taṃ brāhmaṇa puj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kalyāṇakārissa kiṃ mohā dubhimicc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38. Sace hi dhanakāmosi bhuridatto5- padassati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eva gantvā yācassu bahuṃ dassati te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ukhaṇeṇa - machasaṃ 2. Vijjo - machasaṃ 3. Saman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Vattaṃ vā - machasaṃ vatvā - sīmu 5. Bhuridat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Padissas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58] [\x 1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39. Hatthagataṃ pantagataṃ nikkiṇṇaṃ khādituṃ v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no sandiṭhiko attho somadatta upaccag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3] [\q 183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140. Paccati niraye ghore mahissamavadīyati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ttadubhī2- hitaccāgi jivarecāpi su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1. Sace hi dhanakāmosi bhuridatto pada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ññe antakataṃ veraṃ naciraṃ veday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2. Mahāyaññaṃ yajitvāna evaṃ sujjhanti brāhmaṇ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ahāyaññaṃ yajissāma evaṃ mokkhāma pāp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3. Handāni apāyāmi nāhaṃ ajja tayā sa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ampekaṃ nagaccheyyaṃ evaṃ kimbisakār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4. Idaṃ vatvāna pitaraṃ somadatto bahuss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jjhāpetvāna bhūtāni tambhā ṭhānā apakk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4] [\q 1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5. Gaṇhāhetaṃ mahānāgaṃ āharetaṃ maṇiṃ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ndagopakavaṇṇabho yassa lohitako si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46. Kappāsapicurāsīva eso kāyassa dissati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mmikaggagato seti taṃ tvaṃ gaṇhāhi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5] [\q 18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7. Athosadhehi dibbehi japaṃ mantapadāni c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vaṃ taṃ asakkhi saṭṭhuṃ4- katvā parittam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īḷanakh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7] [\q 18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8. Mamaṃ disvāna āyantaṃ sabbakāmasamiddh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ndiyāni ahaṭṭhāni sāvaṃ jātaṃ5- mukhaṃ t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49. Padumaṃ yathā hatthagataṃ pāṇinā parimaddi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āvaṃ jātaṃ mukhaṃ tuyhaṃ mamaṃ disvāna edi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Mabhissamaci vivarati - machasaṃ mabhimassa cinadriyati -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Mittadubbhi - machasaṃ, syā 3. Kāyo disast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Satthuṃ - machasaṃ phuṭṭhuṃ - syā 5. Jātiṃ - machasaṃ 6. Padama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160] [\x 1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0. Kaccinnu te nābhisayi kacci te atthi vedanā,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 sāvaṃ mukhaṃ tuyhaṃ mamaṃ disvāna 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8] [\q 1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1. Supitaṃ tāta addakkhiṃ ito māsaṃ adho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kkhiṇaṃ viya me bāhaṃ1- chetvā ruhiramakkhi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riso ādāya pakkāmi mamaṃ rodantiyā 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2. Yato taṃ2- supinamaddakkhiṃ sudasasna vijān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to divā vā rattiṃ vā sukhaṃ me na upalabbati.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3. Yaṃ pubbe paricāriṃsu4- kaññā ruciravigg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emajālapaṭicchattā bhuridatto na d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54. Yaṃ pubbe paricāriṃsu nettiṃsavaradhār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ṇikārā5- viya samphullā bhuridatto na d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5. Handadāni gamissāma bhuridattanive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aṭṭhaṃ sīlasampannaṃ passāma tava bhāt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6. Tañca disvāna āyantiṃ6- bhuridattassa mātar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Bāhā paggayha pakkanduṃ bhuridattassa nār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7. Puttaṃ teyye na jānāma ito māsaṃ adho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taṃ vā yadi vā jīvaṃ bhuridattaṃ yasass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89] [\q 18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8. Sakuṇi hataputtāva suññaṃ disvā kulāvak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Ciraṃ dukkhena jhāyissaṃ bhuridattaṃ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59. Sakuṇi hataputt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na padhāvissaṃ piyaputtaṃ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0. Kuriraṃ hatachāp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raṃ dukkhena jhāyissaṃ bhuridattaṃ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61. Sā nūna cakkavākīva pallalasmiṃ anudake, ciraṃ dukkhena jhāyissaṃ bhuridattaṃ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ahu - machasaṃ 2. Haṃ - machasaṃ, syā 3. Nopalabbh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aricāriṃsu - machasaṃ, syā 5. Kaṇikārāv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. Āyantaṃ - machasaṃ,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62] [\x 16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62. Kammārānaṃ yathā ukkā anto jhāyati no b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jhāyāmi sokena bhuridattaṃ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3. Sālāva sampamathitā1- mālutena pamad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enti puttā ca dārā ca bhuridattanivesa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4. Idaṃ3- sutvāna nigghosaṃ bhuridattanivesan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riṭṭho ca subhago3- ca upadhāviṃsu4- ananat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5. Amma assāsa mā sovi evaṃ dhammā hi pā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avanti upapajjanti phasassa pariṇāmitā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0] [\q 1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6. Ahampi tāta jānāmi evaṃ dhammā hi pā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kena ca paretasmiṃ bhuridattaṃ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67. Ajja ce me imaṃ rattiṃ sudassana vijān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uridannaṃ apassanti maññe hessāmi6- jī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8. Amma assāsa mā soci ānayissāma bhāt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sodisaṃ gamissāma bhātupariyesanaṃ c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69. Pabbate giriduggesu gāmesu nigame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rena dasarattassa7- passa 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2] [\q 1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0. Hatthā pamutto urago pāde te nipatī bhu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ci8- taṃ nu ḍasī tāta mā bhāyi sukhito bhava. 9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1. Neva mayhaṃ ayaṃ nāgo alaṃ dukkhāya kāyac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vatatthi abhiggāhā mayā bhiyyo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2. Konu brāhmaṇa vaṇeṇana datto parisamāg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hayantu suyuddhena suṇātu parisā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ṃpamadditā - machasaṃ 2. Tesaṃ - machasaṃ, syā 3. Subhogova- machasaṃ, syā 4. Padhāciṃsu - machasaṃ, syā 5. Pariṇāmatā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6. Bhissāmi - machasaṃ, syā 7. Ratatarattassa - machasaṃ, syā 8. Kacacitaṃ ḍaṃsito - machasaṃ kaccisiṃnuḍato - syā 9. Ta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64] [\x 1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3. Tvaṃ maṃ nāgena ālamba ahaṃ maṇḍukachāp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otu no abbhutaṃ tattha āsahassehi pacaña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74. Ahaṃ hi vasumā aḍḍho tvaṃ daḷiddosi māṇava, ko nu te paṭihogatthi upajutañca1- kiṃ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5. Upajutañca me assa pāṭibhogo ca tādi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otu2- no abbhutaṃ tattha āsahassehi pañca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3] [\q 19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6. Suṇohi me mahārāja vacanaṃ bhaddamatthu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cantaṃ me sahasasānaṃ pāṭibhogohi kinti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77. Pettikaṃ vā iṇaṃ hoti yaṃ vā hoti sayaṃ 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ṃ tvaṃ evaṃ bahuṃ mayhaṃ dhanaṃ yācasi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78. Ālambāno3- hi nāgena mamaṃ abhijigiṃsati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maṇḍukachāpiyā ḍaṃsasissāmi brāhma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79. Taṃ tvaṃ daṭṭhuṃ mahārāja ajja raṭṭhābhivaddh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ntasaṅghaparibbuḷho niyyāhi ahidas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0. Neva taṃ atimaññāmi sippavādena māṇ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imantosi sippena uragaṃ nāpacāy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4] [\q 1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1. Mayampi nātimaññama sippavādena brāhmaṇ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visena ca nāgena bhusaṃ vañcayase j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2. Evaṃ cetaṃ jano jaññā yathā jānāmi taṃ 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vaṃ lahasi5- ālamba sattumuṭṭhiṃ6- kuto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3. Kharājino jaṭi rummi7- datto8- parisamā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tvaṃ evaṃ gataṃ nāgaṃ aviso atim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Opajutañca - machasaṃ 2. Assuto - machasaṃ assano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Ālambāyano ca syā alambano ca. 4. Abijigis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Lahesi - machasaṃ 6. Bhusamuṭṭhiṃ - machasaṃ, syā 7. Dumm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8. Dit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66] [\x 1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84. Āsajja kho taṃ1- jaññāsi puṇaṇaṃ uggassa tejasā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ññe taṃ bhasmarāsivaṃ khippasā kai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5. Siyā visaṃ siḷuttassa deḍḍhuhassa silābhu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va lohitasisassa visaṃ nāgass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6. Sutaṃ metaṃ arabhataṃ saññatānaṃ tapass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a dānāni datvāna saggaṃ gacchanti dāya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ivanto dehi dānāni yadi te atthi dātav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7. Ayaṃ nāgo mahiddhiko tejasī duratikk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aṃ ḍaṃsayissāmi so taṃ bhasmaṃ ka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8. Mayāpetaṃ sutaṃ samma saññatānaṃ tapass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a dānini datvāna saggaṃ gacchanti dāyakā;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vameva dehi jivanto yadi te atthi dātev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5] [\q 19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89. Ayaṃ accimukhi nāma3- puṇṇā uggassa teja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aṃ ḍaṃsayissāmi so taṃ bhasmaṃ ka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0. Yā dhītā dhataraṭṭhassa vemātā bhagini mam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ā dissatu accimukhi4- puṇaṇā uggassa teja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1. Chamāyaṃ ce nisiñcissaṃ brahmadanta vijān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iṇalatāni osadhyo usasusseyyuṃ asaṃs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2. Addhaṃ5- ce pātayissāmi brahmadanta vijān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tavassānayaṃ devo na vasse na himaṃ p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6] [\q 19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193. Udakañce nisiñcissaṃ brahmadanta vijān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vatā6- odakā pāṇā mareyyuṃ macchakacchap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garappavesanakaṇḍaṃ niṭṭ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aṃ - machasaṃ 2. Tejaso - machasaṃ 3. Ajamuk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Taṃḍaṃsatvājamukhi - machasaṃ ḍaṃsatu - syā 5. Udake ce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6. Yāvane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68] [\x 1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198] [\q 1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4. Lokyaṃ sajantaṃ udakaṃ payāgasmiṃ patiṭ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maṃ ajjhohari bhuto ogāḷhaṃ yamunaṃ nad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95. Yadesalokādhipati yasass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rāṇasimpakirahari samanta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assāhaṃ putto uragusabh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agoti maṃ brāhmaṇa ved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196. Sace hi putto uragusabh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ṃsassa rañño amarādhipass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esakkho aññataro pitā 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ccesu mātā pana te atul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ādiso arahati brāhmaṇ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sampi ohārituṃ mahānubhāv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199] [\q 19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7. Rukkhaṃ nissāya vijjhittho phaṇeyyaṃ pātu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viddho duramasarā1- saravegena sekhavā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8. Taṃ tvaṃ patitamaddakkhi araññasmiṃ brahm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 maṃsakājamādāya sāyaṃ nigrodh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199. Suvalāsiya3- saṅghuṭṭhaṃ piṃgiyaṃ4- santhatāy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kilābhirudaṃ rammaṃ dhuvaṃ haritasaddal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00. Tattha te so pāturahu5- iddhiyā yasasā j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ānubhāvo bhātā me kaññāhi parivārito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01. So tena pariciṇṇo tvaṃ sabbakāmehi tapap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ubhassa7- tuvaṃ dubhi taṃ te veraṃ idh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02. Khippaṃ gīvaṃ pasārehi na te dassāmi jīv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tuparisaraṃ veraṃ chedayissāmi te si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03. Ajjhāyako yācayogo8- āhutaggī ca brāhm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hi tīhi ṭhānehi avajjho bhavati9- brāhmaṇ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Duramacari - machasaṃ, duramācari - syā 2. Pekkhav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ālika - machasaṃ 4. Piṅgalaṃ - machasaṃ 5. Pātvarah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. Parivārito - machasaṃ 7. Aduṭṭhassa - machasaṃ, syā 8. Yācayogi - machasaṃ, syā 9. Hoti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70] [\x 1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0] [\q 20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04. Yaṃ puraṃ dhataraṭṭhassa ogāḷhaṃ1- yamunaṃ nad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otate2- sabbasovaṇṇaṃ giriṃ āhacca yāmunaṃ.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05. Tattha te purisavyagghā sodariyā mama bhāt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te tattha vakkhanti tathā hessasi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agakh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06. Anittarā ittarasampayutt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ññā ca vedā4- ca subhoga lo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daggarayhaṃ hi vinindamā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hāti vittañca satañca dham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1] [\q 20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07. Ajjhenamariyā paṭaviṃ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ā kasiṃ paricariyañca sud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pāgu paccekaṃ yathā pade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āhu ete vasināti 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08. Dhātā vidhātā varuṇo kuve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mo yamo candimā vāyu sa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 hi yaññaṃ puthuso yaj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hāyakānaṃ atha5- sabbakā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09. Vikāsitā cāpasatāni p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o ajjuno balavā bhīmaseno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hassabāhu asamo paṭhav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pi tadā ādahi jātave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02] [\q 2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0. Yo brāhmaṇo bhojayī dīghara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ena pāṇena yathānubhā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sannacitto anumodamā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oga devaññataro aho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1. Mahāsanaṃ devamanomavaṇṇ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sappinā asakkhi jetumagg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yaññatantaṃ varato yajitv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ibbaṃ gatiṃ mucalindajjhagañach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Oghāḷhaṃ - machasaṃ 2. Jotantaṃ - machasaṃ 3. Yamun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Khe - machasaṃ 5. Atho - machasaṃ 6. Bhimasen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72] [\x 1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3] [\q 20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2. Mahānubhāvo vassasahassaji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pabbaji1- dassaneyyo uḷā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itvā apariyantarathaṃ2- sase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dudipopi jagāmaṃ3- sagg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3. Yo sāgaro sāgarantaṃ vij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upaṃ subhaṃ soṇṇamayaṃ uḷā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ssesi vessānaramādahāno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ogi devaññataro aho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4. Yassānubhāvena suboga saṅg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vattatha5- dadhisannaṃ samud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 lomapādo paricariyamagg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ṅgo sahassakkhapurajjhagañac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4] [\q 2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5. Mahiddhiko deva varo yasas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nāpati tidive vāsav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 somayāgena malaṃ vihana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oga devaññataro aho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16. Akāri6- yo lokamimaṃ par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gīrathiṃ7- himavantañca gijj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o iddhimā devavaro yasass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pi tadā ādahi jātave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7. Mālāgiri himavā yo ca gijj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dassano8- nisaho kākaneru, 9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 ca aññe ca nagā mah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yā katā yaññakarehi m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5] [\q 20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8. Ajjhāyakaṃ mantaguṇupapan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passinaṃ yācayogoti cāha, 10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ire samuddassudakaṃ saj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sāgarajjhohari tenap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Pabbajji - machasaṃ 2. Raṭṭhaṃ - machasaṃ, syā 3. Cagāmi - machas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4. Vassānara - machasaṃ 5. Pavattati - machasaṃ, syā 6. Akāsi yaṃ - machasaṃ akārayi- syā 7. Hāgirathaṃ - syā bagirasi - machasaṃ 8. Sudassin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Kuveru - machasaṃ kākaveru - syā 10. Cāhu - machasaṃ dhāhu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74] [\x 1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19. Āyāgavatthuni puthu pathav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ṃvijjanti brāhmaṇā vāsav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rimaṃ disaṃ pacchimaṃ dakkhiṇutta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ṃvijjamānā janayanti ve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6] [\q 2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0. Kaliṃ1- hi dhīrānaṃ kaṭaṃ mag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vanti vedajjhagatānariṭṭ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rividhammaṃ asamekkhita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yāguṇā nāti vahanti p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1. Vedā na tāṇāya bhavantirassa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ttadduno bhunahuno nar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āyate pariciṇṇo ca agg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osantaraṃ maccaṃ anariyakam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2. Sabbañce maccā sadhanā3- sabhogā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ipitaṃ dārutiṇena mis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haṃ na tappe asamattha5- tejo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Ko taṃ subhikkhaṃ dirasañña kuriyā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3. Yathāpi khiraṃ viparināmadhammaṃ dadhi bhavitvā navanitampi hoti, evampi aggi viparināmadhamm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jo samorohati yogayut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4. Na dissate aggimanuppavi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khesu kaṭṭhesu navesu cāp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manthamāno araṇinar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kammanā jāyati jātave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5. Sace hi aggi antarato vasey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khesu kaṭṭhesu navesu cāp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āni susseyyuṃ vanāni 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khāni kaṭṭhāni ca pajjaley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līhi - machasaṃ, syā 2. Bhavantidassa - machasaṃ 3. Sadhanaṃ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. Sabhogaṃ - machasaṃ 5. Aggi asamattha - machasaṃ 6. Kayirā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76] [\x 1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6. Karoti ce1- dārutiṇena puññ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ojaṃ2- naro dhumasikh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ṅgārikā loṇakarā ca sud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riradāhāpi kareyyuṃ pu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7] [\q 207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27. Atha ve hi ete na karonti pu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henamaggiṃ idha tappayi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koci lokasmiṃ karoti puññ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ojaṃ naro dhumasikhiṃ patāpa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28. Kathaṃ hi lokāpacito samā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anuññagandhaṃ bahunnaṃ akan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deva maccā parivajjay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appasatthaṃ dirasañña bhuñej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29. Sikhiṃ hi devesu vadanti he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paṃ milakkhā pana devamā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eva ete vitathaṃ bhaṇanti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gī na devaññataro na cāp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0. Nirindiyaṃ santaṃ asaññakāy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ānaraṃ kammakaraṃ paj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ricariya5- maggiṃ sugatiṃ kathaṃ vaje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pāni kammāni pakubbamā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31. Sabbāhibhūtāhudha jivikatt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gissa brahmā paricārako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ānubhāvi ca vasī ki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immito nimmitaṃ vandit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2. Hassaṃ anijjhānakhaoṃ atacc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ārahetu pakiriṃsu7- pubb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lābhasakkāre apātubhon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thambhitā8- jantuhi santidham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3. Ajjhenamariyā paṭhaviṃ janind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ā kasiṃ paricariyañca sud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pāgu paccekaṃ yathā9- pade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āhu ete vasināti 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e - machasaṃ 2. Bhojanaro - machasaṃ 3. Gaṇhah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nindriyabaddha masaññakāyaṃ - machasaṃ anindriyaṃ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Pariccaramaggiṃ sugatiṃ kathaṃ vajje - machasaṃ 6. Vajje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Pakakariṃsu - machasaṃ 8. Santapitā - machasaṃ sandhāhitā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Tat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78] [\x 1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08] [\q 208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34. Etañca saccaṃ vacanaṃ bhavey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idaṃ bhāsitaṃ brāhmaṇ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khantiyo jātu labhetha rajj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brāhmaṇo mantapadāni sikk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ññatra vessehi kasiṃ karey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ddo na muñce parapessitāya1-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5. Yasvā ca etaṃ vacanaṃ abhū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sā cime odariyā bhaṇan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adappapaññā abhīsaddah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anti taṃ paṇḍitā attanā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6. Khattyā na vessā na khaliṃ har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satthāni caranti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tādisaṃ saṃkhuhitaṃ vihinn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brahmā nujjukaroti l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7. Sace hi so issaro sabb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mā bahu bhūtapati pajā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Kiṃ sabbalokaṃ vidihi alakkh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ṃ sabbalokaṃ na sukhī akā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8. Sace hi so issaro sabb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mā bahu bhūtapati paj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yā musāvajjamade cāp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kaṃ adhammena kimatthakā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39. Sace hi so issaro sabb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mā bahu bhūtapati pajā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dhammiyo3- bhupati ariṭṭ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 sati so vidahī adham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0. Kīṭā paṭaṃgā uragā ca bhekā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natvā kimiṃ sujjhati makkhikā ca, ete hi dhammā anariyarūp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bojakānaṃ vitathā bahun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0] [\q 2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1. Sace hi so sujjhati yo hanāt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Hatopi sosa saggamupeti ṭh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ovādi bhovādinaṃ mārayeyyuṃ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cāpi tesaṃ abhisaddahey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rapesanāya - machasaṃ parapessatāya - syā 2. Pahinn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Adhammiko - machasaṃ, syā 4. Bhiṅg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Māraśeyyu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180] [\x 1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2. Neva migā nappasunopi gāv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yācanti antavadhāya1- kec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phandamānaṃ idhajivikatt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3. Yupassa2- te pasubandhe ca bāl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tehi vaṇeṇahi mukhaṃ nay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yaṃ te yupo kāmaduho paratt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vissati sassato samparā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44. Sace ca yupe maṇisaṅkhamu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ññaṃ dhanaṃ rajataṃ jātarūp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kkhesu kiṭṭhesu navesu cāp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ce duhe tidive sabbakā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vijjasaṅghā ca puthu yajeyy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brāhmaṇā kañci taṃ3- yājayey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5. Kuto ca yupe maṇisaṅkhamu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ññaṃ dhanaṃ rajataṃ jātarūp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ukkhesu kaṭṭhesu navesu cāp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to duhe tidive sabbakā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6. Yaṭhā ca luddā upaladdhabālā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tehi vaṇeṇahi mukhaṃ nay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dāya aggiṃ mama dehi vi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sukhī hohisi sabbakā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7. Tamaggihuttaṃ saraṇaṃ pavissa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Cittehi vaṇeṇahi mukhaṃ nay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Oropayitvā kesamassuṃ nakh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ehi cittaṃ atigāḷay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2] [\q 2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48. Kākā ulukaṃca rabho labh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ṃ samānaṃ bahukā samec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nāni bhutvā kuhāka kuh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ṇḍaṃ karitvā yaññapathossaj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49. Evaṃ hi so vañcito brāhmaṇ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o samāno bahuhi5- samec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 yogayogena vilumpamān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ṭṭhaṃ adiṭṭhena dhanaṃ har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Rattavadhāya - machasaṃ 2. Yupussa ne - machasaṃ, sāya 3. Nic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aluddha - machasaṃ, syā 5. Bahu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182] [\x 1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0. Akāsiyā rājuhi cānu1- siṭṭ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assa ādāya dhanaṃ har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ta tādisā corasamā as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jjhā na haññanti ariṭṭha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1. Indassa bāhārasi dakkhiṇā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ñesu chindanti palāsayaṭṭh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cepi saccaṃ maghavā chinnabāhu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enassa indo asure jin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2. Tañceva tucchaṃ maghavā samaṅg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ntā avajjho paramo sa de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ntā2- ime brāhmaṇā tuccharūp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diṭṭhikā vañcanā esa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3. Mālāgiri himavā yo ca gijj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dassano nisabho kākaneru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 ca aññe ca nagā mahant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Cityā katā yaññakarehi māhu4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4. Yathāppakārāni hi iṭṭhak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yā katā yaññakarehi mā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pabbātā honti tathappakār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ādisā acalā tiṭṭhasel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3] [\q 21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5. Na iṭṭhakā honti silā cirenap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ttha sañajāyati ayo na loh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Yañce ca etaṃ parivaṇaṇay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yā katā yaññakarehi m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6. Ajjhāyakaṃ mantaguṇupapan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passinaṃ yācayogoti mā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ire samuddassudakaṃ sajan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sāgarajjhohari tena, p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7. Paro sahassampi samantaved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atuppanne nadiyo vahan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Na tena vyāpantarasudakānaṃ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samuddo atulo ap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ānu - machasaṃ, syā 2. Satatā - machasaṃ, syā 3. Kāver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Vāhu - machasaṃ 5. Rasudaka ni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84] [\x 1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8. Ye keci kūpā idha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ṇudakā kūpakhaṇehi khā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Na brāhmaṇajjhoharaṇena tes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po apeyyo dirasaññar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59. Pure puratthā kā kasasa bhari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o manussaṃ ajanesi pubb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nāpi dhammena na koci hī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mpi vossaggavibhāgam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60. Caṇḍāluttopi adhicca ved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seyya mante kusalo mutim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Na tassa muddhā viphaleyya sattad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ntā ime attavadhāya katatā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61. Vācākatā giddhikatā2- gahi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mmocayā kavyapathānupan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ālānacittaṃ visame niviṭṭ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appapaññā abhisaddah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62. Sīhassa vyagghassa ca dipa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vijjati porisiyaṃ balen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Manussabhāvo ca gavaṃva pekk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ātī hi tesaṃ asamā samān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4] [\q 2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63. Sace ca rājā paṭhaviṃ vijitt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jivavā assavo pārisajj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yameva so sattusaṅghaṃ4- vijey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pajā niccasukhī bhav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64. Khattiyamantā ca tayo ca ved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ena ete samakā bhav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sañca atthaṃ avinicchin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khujjhati oghapathaṃva chan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65. Khattiyamantā ca tayo ca ved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ena ete samakā bhav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ābho alābho ayaso yaso c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te sabbesaṃ catunnadham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Kātā - machasaṃ 2. Giḍigatā - machasaṃ, syā 3. Samān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aṃg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86] [\x 1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66. Yathāpi ibbhā dhanadhañca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māni kārenti1- puthu pathav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vijjasaṅghāpi2- tatheva ajj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māni kārenti puthu pathav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67. Ibbehi ete samakā bhav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ccussakā3- kāmaguṇesu yu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mmāni kārenti puthu pathav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apappaññā dirasaññarā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ñabhedavādak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7] [\q 21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68. Kassa heri mutiṃgā ca saṅkhāpaṇavadeṇḍim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rato paṭipannāni hāsayantā rathesab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69. Kassa kañcanapaṭṭena puthunā vijjuvaṇaṇ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uvā kalāpasannaddho ko eti siriyā jal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0. Ukkāmukhe5- sahaṭṭhaṃva khadiraṅgārasannib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khaṃ cārurivābhāti6- ko eti siriyā jal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8] [\q 218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71. Kassa jambonadaṃ chattaṃ sasalāk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iccaraṃsāvaraṇaṃ ko eti siriyā jal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2. Kassa aṅkaṃ7- pariggayha vāḷavijanitt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rate8- varapaññassa muddhani uparūpar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3. Kassa pekhuṇahatthāni vicitrāni mudu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paññamaṇidaṇḍāni9- caranti ubhato m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74. Khadiraṅgāravaṇaṇahā okkāmukhe pahaṃ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sete kuṇḍalā vaggu sohanti ubhato m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75. Kassa vānena chupitā niddhantā mudukālakaṃ, 10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bhayanti nalāvantaṃ nabhā vijjurivug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6. Kassa etāni akkhini āyatāni puthuni ca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 sobhati visālakkho kassetaṃ uṇaṇajaṃ m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ronti - machasaṃ 6. Cārudi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Saṅghāva - machasaṃ 7. Aṅg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Niccussukkā - machasaṃ 8. Ubhat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Dindimā - machasaṃ, syā 9. Kañavanamaṇidaṇḍāni - machasaṃ suvaṇṇa -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. Okkāmukha - aṭṭhakathā 10. Kālak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88] [\x 1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7. Kassete lapanajā1- suddhasaṅkhavarūp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samānassa sobhanti dantā kuppalasādi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8. Kassa lākhārasasamā hatthapādā sukhedhi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 so bimboṭṭha sampanno divā suriyova bh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79. Himaccaye bhemavato2- brahāsālova3- pupp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so odātapācāro jayaṃ indova se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280. Suvaṇaṇapiḷakākiṇṇaṃ maṇidaṇḍavicittik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so parisamogayha īso5- khaggaṃva muccat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81. Suvaṇaṇa vikatā citrā6- sukatā citrā sibbanā, 8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soomuñcate padā namo katvā mahe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19] [\q 21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82. Dhataraṭṭhā hi9- te nāgā iddhimanto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uddajāya uppantā ete nāgā mahiddhik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uridattajātakaṃ chaṭṭh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nāradakassapa jātakaṃ sattamaṃ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21] [\q 22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83. Ahu rājā videhānaṃ aṅgāti 10- nāma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utayoggo dhanimā anantabalapor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84. So ca paṇaṇarasiṃ11- rattiṃ purime yā anāg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ātumassa12- komudiyā amacce sannipāt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85. Paṇḍite sutasamapanne mihitapubbe13- vivakkhaṇ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jayañca sunāmañca senāpatimalāt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86. Tamanupucchi vedeho paccekaṃ brūtha saṃruc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ātumassa14- komudajja puṇhaṃ vyapagataṃ tam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yajja ratiyā rattiṃ viharemu imaṃ ut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Lapanājātā - machasaṃ 2. Bhimavati - machasaṃ 3. Mahāsālo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Rucittakaṃ - machasaṃ, syā 5. Īsaṃ - machasaṃ, īse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. Rittā - machasaṃ 7. Cittako - machasaṃ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8. Sibba sibbanī - machasaṃ, syā 9. Dhatharaṭṭassa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0. Aṅgati - machasaṃ, syā 11. Pannarase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12. Cātumāsā - machasaṃ cātumāsa - vi 13. Mita - machasaṃ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4. Cātumāsā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90] [\x 1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87. Tato senāpati rañño alāt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ṭṭhaṃ1- yoggaṃ balaṃ sabbaṃ senaṃ santāhay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2] [\q 22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288. Niyyāma deva yuddhāya anantabalaporisā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 te vasaṃ na āyanti vasaṃ upanayāmase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sā mayhaṃ sakādiṭṭhi ajitaṃ ojināmase.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89. Alātassa vaco sutvā sunām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tuyhaṃ mahārāja avittā va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0. Nikkhittasatthā paccatthā nivātamanuvatatar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Uttamo ussavo ajja na yuddhaṃ mama ruc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1. Annaṃ pānañca khajjañca khippaṃ abhiharantu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massu deva kāmehi naccagīte suvād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2. Sunāssa vāco sutvā vijay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kāmā mahārāja niccaṃ tava apaṭṭ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3. Na hete dullahā deva tava kāmehi modit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dāpi kāmā labbhanti5- netaṃ cittamataṃ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4. Samaṇaṃ brāhoṃ vāpi upāsemu bahuss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najja vinaye kaṅkhaṃ atthadhammavidu i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5. Vijayassa vaco sutvā rājā aṅgātim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ijayo bhaṇati mayhampeteva ruccati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296. Samaṇaṃ brāhoṃ vāpi upāsemu bahuss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najja vinaye kaṅkhaṃ atthadhammavidu i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7. Sabbeva santā karotha matiṃ kaṃ upāsemu paṇḍ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najja vinaye kaṅkhaṃ atthadhammavidu i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8. Vedehassa vaco sutvā alāt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āya migadāyasmiṃ avelo dhirasamm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Hataṃ - machasaṃ 2. Poriso - machasaṃ 3. Upaniyyāmase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Ojiyāmase - machasaṃ, syā 5. Sulab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92] [\x 1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299. Guṇo kassapattoyaṃ suto citrakathi gaṇī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aṃ deva payirupāsaya1- so no kaṅkhaṃ vine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0. Alātassa vaco sutvā rājā codesi sārath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gadāyaṃ gamissāma yuttaṃ yānaṃ idān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3] [\q 22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1. Tassa yānaṃ ayojesuṃ dantaṃ rūpiyapakkh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kamaṭṭhaparivāraṃ paṇḍaraṃ dosinām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2. Tatrāsuṃ kumudā yuttā cattāro sindhavā hā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ilupamasamuppātā2- sudantā soṇṇamāl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3. Setaṃ chattaṃ setaratho setassā setavijan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edeho sahamaccehi nīyyaṃ candova sobhatha.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4. Tamannuyāyuṃ4- bahāvo indakhaggadharā khalī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ssapiṭṭhigatā dhīrā5- narā naravarādhi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5. So muhuttaṃ va yāyitthā yānā oruyha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eho sahamaccehi patti guṇam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6. Yopi tattha tadā āsuṃ brāhmaṇibbhā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e apanayī rājā akaṭaṃ bhumimāg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4] [\q 224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07. Tato so mudukābhisiyā muducittakaland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dupaccatthate rājā ekamantaṃ upāvi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8. Nisajja rājā sammodi kathaṃ sārāṇiyaṃ t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ci yāpanīyaṃ bhante vātānamavisaggatā.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09. Kacci akasirā vutti labbhati piṇḍayāpa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ppabādhovasi8- kacci cakkhuṃ paribhā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0. Taṃ guṇopaṭisammodi vedehaṃ vinaye r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paniyaṃ mahārāja sabbametaṃ kadu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yirupāsema - machasaṃ, syā 2. Akiluppasamuppād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obhati - machasaṃ, syā 4. Tamanuyāyiṃsu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. Virā - machasaṃ 6. Muduvitatakasanthat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Vātānamaciyatatatā - syā 8. Appābādh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94] [\x 1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1. Kacci tuyhampi vedeha paccantā na baliy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ci arogaṃ yoggante kacci vahati1- vāha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aci te vyādhayo natthi sarirassupatāpikā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12. Paṭisammodito rājā tato pucchi anant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aṃ dhammañca ñāyañca dhammakamo rathesa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3. Kathaṃ dhammaṃ care macco mātāpitusu kassap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vacare ācariye puttadāre kathaṃ c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4. Kathaṃ careyya vuddhesu kathaṃ samaṇabrāhmaṇ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athañca balakāyasmiṃ kathaṃ jānapade c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5. Kathaṃ dhammaṃ caritvāna pecca gacchati3- sugg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ñceke adhammaṭṭhā patanti nirayaṃ 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5] [\q 22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6. Vedehassa vaco sutvā kassapo ekadabrav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uṇohi me mahārāja saccaṃ avitatha pa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7. Natthi dhammassa ciṇaṇassa4- phalaṃ kalyāṇapāp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deva paro loko ko tato hi idhā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8. Natthi deva pitaro vā kuto mātā kuto 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ācariyo nāma adantaṃ ko damesas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19. Samatulyāni bhūtāni natthī jeṭṭhāpavāy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tthi balaṃ vā viriyaṃ vā kuto uṭṭhānaporis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atāni hi bhūtāni yathā goṭaviso t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20. Laddhyeṃ labhate macco tattha dānaphalaṃ k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dānaphalaṃ deva avaso deva vir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21. Bālehi dānaṃ paññattaṃ paṇḍitehi paṭicchi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vāsā denti dhīrānaṃ bālā paṇḍitamān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āhati - machasaṃ 2. Tāpiyā - machasaṃ, syā 3. Maccāgacchan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Caritassa - machasaṃ, vi 5. Poris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96] [\x 1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6] [\q 22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22. Santime sassatā kāyā acchejjā avikopino,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jo paṭhavirāpo ca1- vāyo sukhadukhañci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ive ca sattime kāyā yesaṃ chettā2-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23. Natthi hantā vā chettā vā haññare vāpi koci 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reneva3- kāyānaṃ satthāni vitivatat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24. Yopāyaṃ4- siramādāya paresaṃ nisitās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so chindati te kāye tattha pāpaphalaṃ ku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25. Cullāsiti māhakappe sabbe sujjhanti saṃs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āgate tambhi kāle saññatopi na sujj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26. Caritvāpi bahuṃ bhadraṃ neva sujjhanti nāge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paṃ cepi bahuṃ katvā taṃ khaṇaṃ nātivatt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327. Anupubbena no suddhi kappanaṃ cullasītiyā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atiṃ nātivattāma velantamiva sāg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7] [\q 22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28. Kassapassa vaco sutvā alāt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bhadanto6- bhaṇati mayhaṃpeteva ruc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29. Ahaṃpi purimaṃ jātiṃ dare saṃsaritat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ṅgalo nāmahaṃ āsiṃ luddo goghātako pu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30. Bārāṇasiyaṃ phitāya bahuṃ pāpaṃ kataṃ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 mayhaṃ7- hatā pāṇā mahisā8- sukarā aj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31. Tato cuto idha jāto iddhe senāpatikul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nūna phalaṃ pāpe9- sohaṃ na nirayaṃ 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332. Athettha bījako nāma dāso āsi paḷaccarī, 10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osathaṃ upavasanto gaṇasantik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po- machasaṃ, syā 2. Chetā 3. Antareyev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Yocāyaṃ - machasaṃ, syā 5. Cullāsitiyā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6. Yathā bhaṇanto bhaṇasi - machasaṃ yathābhaddanto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. Mayā - machasaṃ syā 8. Mabhiṃsā - machasaṃ, syā 9. Pāpaṃ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0. Paṭiccharī - machasaṃ paṭajjari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198] [\x 1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33. Kassapassa vaco sutvā alāto bhās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asanto muhuṃ uṇhaṃ rudaṃ assuti vatt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34. Tamanupucchi vedeho kimatthaṃ samma rodasi, kinte sutaṃ vā diṭṭhaṃ vā kiṃ maṃ vedesi ved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28] [\q 2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35. Vedehassa vaco sutvā khijak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me vedanā dukkhā vahārāja suṇohi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36. Ahampi purimaṃ jātiṃ sarāmi sukhamat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ketāhaṃ pure āsiṃ bhāvaseṭṭhi guṇe r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37. Sammato brāhmaṇibbānaṃ saṃvihāgarato suc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āpi pāpakaṃ kammaṃ sarāmi katam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38. Tato cutāhaṃ vedeha idha jato duritth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bbambhi kumbadāsiyā yato jāto sudug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39. Evampi duggato santo samacariyaṃ adhiṭṭ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aḍḍhahāgaṃ bhattassa dadāmi yo me i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40. Cātuddasiṃ pañcadasiṃ sadā upavasāmah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āpi bhute hiṃsāmi theyyañcāpi vivajjay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1. Sabbameva hi nunetaṃ suciṇaṇaṃ bhavati nipphal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Niratthaṃ maññadaṃ sīlaṃ alāto yatha bh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2. Kalimeva nūna gaṇhāmi asippo dhuttako2- yat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ṭaṃ alāto gaṇhāti kitavo sikkhito y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3. Dvāraṃ nappatipassāmi yena gacchāmi sugg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rāja parodāmi sutvā kassapabhās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29] [\q 22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44. Khijakassa vāco sutvā rā aṅgātimabravi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dvāraṃ sugatiyā niyatiṃ kaṅkha bījak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haṃ - machasaṃ 2. Dhuttiko - machasaṃ 3. Aṅg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00] [\x 20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5. Sukhaṃ vā yadivā dukkhaṃ niyatiyā1- kira labbhat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ṃsārasuddhi sabbesaṃ mā turittho anāg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46. Ahampi pubbe kalyāṇe brāhmaṇibbesu vyāvaṭo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ovahāramanusāsanto ratibhino tadant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7. Punapi bhante dakkhemu saṅgati ce bav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aṃ vatvāna vedeho paccagā sanive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30] [\q 2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8. Tato ratyā vivasane upaṭṭhānambhi aṅg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acce sannipātetvā idaṃ vacana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49. Candake me vimānasmiṃ sadā kāme vadhentu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mupagacchuṃ3- atthesu guyhappākāsiyesu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0. Vijayo ca sunāmo ca senāpati alātak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Ete atthe nisidantu cohārakusalā ta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1. Idaṃ vatvāna vedeho kāme ca bahumaññ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cāpi brāhmaṇibbheṣu atthe kismiñci vyāvaṭ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2. Tato dve sattarattassa vedehassatrajā p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kaññā rujā nāma dhātimātara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53. Alaṅkarotha maṃ khippaṃ sakhiyo ca karontu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e paṇaṇaraso dibbo gacchaṃ issara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4. Tassā mālyaṃ abhihariṃsu candanañca mahār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ṇisaṅkhamuttaratanaṃ nānāratte ca amb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5. Tañca sovaṇaṇatya pīṭhe nisinnaṃ bahukitth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kiriya asobhiṃsu5- rujaṃ ruciravaṇaṇin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1] [\q 23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6. Sā ca sakhimajjhagatā sabbābharaṇ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eratā6- abbhamiva candakaṃ pāvisi ruj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iyati - machasaṃ niyataṃ - syā 2. Vāvaṭo - machasaṃ pāvaṭo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Māupagaccha - machasaṃ 4. Amma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. Pasobhiṃsu - machasaṃ 6. Saterita - machasaṃ sateritā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02] [\x 2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7. Upasaṅkamitvā vedehaṃ vanditvā vinaye r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avikate1- pīṭhe ekamantaṃ upāvi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2] [\q 23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58. Tañca disvāna vedeho accharānaṃva saṅg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jaṃ sakhijjhagataṃ idaṃ vacana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59. Kacci bahuvidhaṃ mālyaṃ ovinitvā k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bahuvidhaṃ khajjaṃ sadā abhiharanti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0. Kacci bahuvidhaṃ mālyaṃ ovinitvā k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harake karotha paccekaṃ khiḍḍhāratiratā muhu2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61. Kena vā vikalaṃ tuyhaṃ kippaṃ3- abhiharantu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no karassu kuḍḍamukhi api candasamambhipi.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2. Vedehassa vaco sutvā rujā pitara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metaṃ mahārāja labbhatissara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3. Suve paṇaṇaraso dibbo sahasasaṃ āharantu m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thādinnañca dassāmi dānaṃ sabbavaṇisu'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4. Rujāya vacanaṃ sutvā rājā aṅgāti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vināsitaṃ vittaṃ niratthaṃ aphalaṃ t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5. Uposathaṃ vasaṃ niccaṃ antapānaṃ na bhuñj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atetaṃ abuttabbaṃ natthi puññaṃ abhuñaj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33] [\q 23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6. Bijakopi hi sutvāna tadā kassapabhās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asanto5- muhuṃ uṇhaṃ rudaṃ assuni vatat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7. Yāva ruje jivasi6- no mā bhattamapanām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i bhadde paro loko kiṃ niratthaṃ vih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8. Vedehassa vaco sutvā rujā7- ruciravaṇṇ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naṃ pubbāparaṃ dhammaṃ pitaraṃ etad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hacite - machasaṃ, syā 2. Ahu - machasaṃ, syā 3. Kiṃ khippaṃ - machasaṃ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Te - machasaṃ, syā 5. Assasanto - machasaṃ 6. Yāvarujejivamānā - machasaṃ syā 7. Ruvā - machaṣaṃ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204] [\x 2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69. Sutameva me pure āsi sakkhi diṭṭhamidaṃ1-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ālupasevi yo hoti bālova samapajj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0. Muḷho hi muḷhamāgamma bhiyyo mohaṃ niga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kirūpaṃ alātena bījakena ca muyhit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4] [\q 234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71. Tvañca dve2- sappañño dhīro atthassa kovi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bālehi sadisaṃ hīnaṃ diṭṭhiṃ3- 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72. Sace hi saṃsārapathena sujjh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ratthiyā pabbajjā guṇ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ṭova aggiṃ jalitaṃ apāpat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pajjati momuho naggabhā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73. Saṃsārasuddhiti pure niviṭṭh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ammaṃ vidusenti5- bahu aj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bbe kalī duggahitova atthā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mmocayā balisā ambujo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4. Upamaṃ te karissāmi mahārāja navatth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amāyapidhekacce atthaṃ jānanti paṇḍ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5. Vāṇijānaṃ yathā nāvā appamāṇabharā gar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tibhāraṃ samādāya aṇaṇave avasi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6. Evameva naro pāpaṃ thoka thokampi āc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ibhāraṃ samādāya niraye avasi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7. Na tāva bhāro paripuro7- alātassa mahī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cināti ca taṃ pāpaṃ yena gacchati dugg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8. Pubbevassa kataṃ puññaṃ alātassa mahip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assesa8- dve nissando yañceso labhate s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79. Khiyatevassa9- taṃ puññaṃ tathāhi aguṇe r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jumaggaṃ avāhāya10- kummaggamanudhāv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ccakkhaṃ diṭṭhaṃ - machasaṃ syā 2. Devāsi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3. Hinadiṭṭhaṃ - syā hinadiṭṭhi - machasaṃ 4. Apāpi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Vidusanti bahu pajā - machasaṃ 6. Attho - machasaṃ syā 7. Patipuro - machasaṃ 8. Tasesv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9. Cassa - machasaṃ, syā 10. Apihāya - machasaṃ, apāhāya - sīm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06] [\x 2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5] [\q 235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80. Tulā yathā paggahitā ohite tulamaṇḍal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nnameti tulāsisaṃ bhāre oropite 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1. Evameva naro puññaṃ thokathokampi āc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ggātimāno dāsova khijako sātave1- r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2. Yañcajja2- bijako dāso dukkhaṃ passati antan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ubbe tassa3- kataṃ pāpaṃ tameso paṭisev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3. Khiyatecassa taṃ pāpaṃ tathāhi vinaye r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sapañca samāpajja māhevuppatha4- māg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4. Yaṃ yaṃ hi rāja bhajati sataṃ vā yadi vā a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īlavantaṃ visīlaṃ vā vasaṃ tassev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5. Yādisaṃ kurute mittaṃ yādisañcupasev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opi tādisako hoti sāhavāso hi tād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6] [\q 2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6. Sevamāno sevamānaṃ samphuṭṭho samphusaṃ p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ro diddho5- kalāpaṃva alittamupalimp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alepabhayā6- dhīro neva pāpasakhā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387. Putimacchaṃ kusaggena yo naro upanay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sāpi puti vāyanti evaṃ bālupasev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8. Tagarañca7- palāsena yo naro upanay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tāpi surabhi vāyanti evaṃ dhirūpasev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89. Tasmā palapuṭasseva8- ñatvā sampāka9- man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nte nopaseveyya sante seveyya paṇḍito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santo nirayaṃ nenti santo pāpenti sugg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0. Ahmipa jātiyo satta sare saṃsaritat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āgatāpi satteva yā gamissaṃ ito c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dhave - machasaṃ 2. Yamajja - machasaṃ syā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Casasa - machasaṃ vassa - syā 4. Mahevubbatha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. Duṭṭho - machasaṃ, syā 6. Upalimp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Taggarañca - machasaṃ 8. Pattapuṭasse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Sapāk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08] [\x 2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1. Yā me sā santami jāti ahu pubbe janādhip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māraputto magadhesu ahuṃ rājagahe pu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2. Pāpaṃ sabhāyaṃ āgamma bahuṃ pāpaṃ kataṃ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adārassa heṭhento carimbha amarā v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3. Taṃ kammaṃ nihitaṃ aṭṭhā bhasmacchattova pāv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aññehi kammehi ajāyiṃ vaṃsabhum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7] [\q 23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4. Kosambiyaṃ soṭṭhikule iddhe phīte mahaddh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putto mahārāja niccaṃ sakkatapuj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5. Tattha mittaṃ ṃasevissaṃ sahāyaṃ sātave1- r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ṇḍitaṃ sutasampannaṃ so maṃ atthe nives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396. Cātuddasiṃ pañcadasiṃ bahuṃ rattimupāvasiṃ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kammaṃ nihitaṃ aṭṭhā nidhiva udakat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397. Atha pāpānaṃ kammānaṃ yametaṃ magadhe ka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aṃ pariyāga taṃ3- pacchā bhutvā duṭṭhavisaṃ y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8. Tato cutāhaṃ vedeha roruve niraye ci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ammanā4- apaccisasaṃ taṃ saraṃ na sukhaṃ lab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399. Bahuvasasagaṇe tattha khepayitvā bahuṃ dukh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Bheṇaṇakāṭa5- ahuṃ rāja chakalo6- uddhitappha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8] [\q 2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0. Sātaputtā mayā vuḷhā piṭṭhiyā ca rath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kammassa nissando paradāragamanass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1. Tato cutāhaṃ vedeha kapi āsiṃ brahām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licchita7- phaloyeva yuthapena pagabbh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kammassa nissando paradāragamanass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2. Tato cutāhaṃ vedeha dasaṇeṇasu, 8 pasu ah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licchito jave bhadro yoggahaṃ vuḷhaṃ ciraṃ may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kammassa nissando paradāragamanass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Sādhave - machasaṃ 2. Mupāgami - machasaṃ 3. Pariyāgam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akammunā - machasaṃ, syā 5. Bhinnāgat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Chagalo - machaṣaṃ, syā 7. Niluñcita - machasaṃ, syā; niliñcita - vi nilicchita - simu 8. Assanesu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10] [\x 21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03. Tato cutāhaṃ vedeha vajjisu kulamāg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vitthi na pumā āsiṃ manussatte sudulla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kammassa nissando paradāragamanass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4. Tato cutāhaṃ vedeha ajāyiṃ nandane 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vane tāvatiṃsāhaṃ accharā kāmavaṇṇi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5. Vicintavattābharaṇā āvuttamaṇikuṇḍal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usalā naccagitatassa sakkassa paricār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6. Tattha ṭhitāhaṃ vedeha sarāmi jātiyo 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āgatepi satteva yā gamissaṃ ito c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7. Parāyāgatantaṃ kusalaṃ yaṃ me kosambiyaṃ 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eve ceva manusse ca sandhāvissaṃ ito c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08. Santa jacco1- mahārāja niccaṃ sakkatapuj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hibhāvāpi2- na muccissaṃ chaṭṭhāni gatiyo i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39] [\q 23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09. Santamiva gati deva devaputto mahiddh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ma devo bhavissāmi devakāyasamimuttamo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0. Ajjāpi santānamayaṃ mālaṃ ganthenti nand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evaputto javo nāma yo me mālaṃ paṭi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1. Muhutto viya so dibbo imāni vassāni soḷa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ttindivo ca so dibbo mānusiṃ sarados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2. Iti kammāni anventi asaṅkheyyāpi jā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lyāṇaṃ yadi vā pāpaṃ nahi kammaṃ pan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0] [\q 240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13. Yo icche puriso hotuṃ jātijātiṃ punappu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adāraṃ vivajjayye dhotapādova kadd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4. Yā icche puriso hotuṃ jātijātiṃ punappu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mikaṃ apacāyeyya indaṃva paricār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5. Yo icche dibbabhogañca dibbaṃ āyuṃ yasaṃ sukh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āpāni parivajjetvā tividhaṃ dhammamāc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Jaccā - machasaṃ, syā 2. Itthibhāv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Pumādevo - machasaṃ, syā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12] [\x 2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6. Kayena vācā manasā appamatto vicakkh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no hoti atthāya itthi vā yadi vā pu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417. Ye kecime manujā jiv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assino sabbasamantabho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ṃsayaṃ tehi pure suciṇa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mmassakāse puthu pabbasa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18. Iṅghānucintesi sayampi dev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to nidānā te imā janind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 te imā accharāsantikās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aṅkatā kañcanajālachan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41] [\q 24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19. Iccevaṃ pitaraṃ kaññā rujā tosesi aṅg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ḷhassa maggamācikkhi dhammamakkhāsi subb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2] [\q 2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20. Athāgamā brahmalokā nārado mānusiṃ1- paj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mbudīpaṃ avekkhanto addā2- rājānamaṅk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1. Tato patiṭṭhā pāsāde vedehassa puratthato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ñca disvā anuppantaṃ rujā isimavand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3] [\q 24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22. Athāsanambhā oruyha rājā vyambhatimāna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radaṃ paripucchanto idaṃ vacanam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3. Kuto nu āgacchasi devavaṇṇ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bhāsayaṃ saṃvaraṃ candimā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āhi me pucchito nāmagot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taṃ jānatti manussa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4. Ahaṃ hi devato idāni e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bhāsayaṃ saṃvaraṃ4- candimā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khāmi te pucchito nāmago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ānanti maṃ nārado kassapo ca.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5. Acchariyarūpaṃ6- vata7- yādisañca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ohāsayaṃ gacchasi tiṭṭhas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nārada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kena vaṇṇena tavāyamidd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ānusaṃ - machasaṃ 2. Addasā - machasaṃ; addasa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Purakkhato - machasaṃ, syā, vi 4. Sabbadis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Vāti - machasaṃ, syā 6. Accherarūp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. Tava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14] [\x 2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4] [\q 2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6. Saccañca dhammo ca damo ca cā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uṇā mamete pakatā purā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heva dhammehi susevit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nojavo yenakāmaṃ gamosmi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7. Acachariya2- mācikkhasi puññasiddhi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ce hi ete tvaṃ yathā vade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nārada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ṭṭho ca me sādhu viyākaro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28. Pucchassu maṃ rāja tavesa att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ṃ paṃsayaṃ kuruse bhumipāl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nisasaṃsayataṃ game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yehi ñāyehi ca hetuh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5] [\q 245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429. Pucchāmi taṃ nārada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ṭṭho ca me nārada mā musā bh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thi nu devā pitaro nu at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ko paro atthi jano yamā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0. Attheva devā pitaro ca at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ko paro atthi jano yamā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āmesu giddhā ca narā pamuḷ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kaṃ paraṃ na vidu mohayut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1. Atthiti ce nārada saddahā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esanaṃ paraloke mat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eva me pañcasatāni d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ssāmi t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2. Dajjemu kho pañcasatāni bho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ññamu ce silavantaṃ vadaññ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Ludadaṃ taṃ bhontaṃ niraye vasant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 coda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3. Idheva yo hoti adhammasil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pāvāro3- alaso luddakam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paṇḍitā tasmiṃ iṇaṃ dad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hi āgamo hoti pathāvidhamb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Gatosmi - machasaṃ, syā 2. Acchera - machasaṃ 3. Pāpanar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16] [\x 21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46] [\q 2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4. Dakkhañca posaṃ manujā vid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ṭṭhāhakaṃ1- silavantaṃ vadaññ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yameva bhogehi nimantay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maṃ karitvā putamāhar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5. Ito gato2- dakkhasi tattha rāj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ākolasaṅghebhipi kaḍḍhamānaṃ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khajjamānaṃ niraye vasant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Kākehi gijjhehi ca seṇak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ñachintagattaṃ ruhiraṃ sav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odaye paraloke sahas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7] [\q 24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6. Andhaṃtamaṃ tattha na candasuri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rayo sadā tumulo ghorarūp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 neva ratti na divā paññāy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āvidhe ko vicare dhanatthi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7. Sabalo ca sāmo ca duve supāṇā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vaddhakāyā balino sahan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ādanti dantehi ayomayehi ito panuṇaṇaṃ paralokapantaṃ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8. Taṃ khajjamānaṃ niraye vas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uddehi vāḷehi aghammigeh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ṃchintaganataṃ ruhiraṃ savant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 coda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8] [\q 2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39. Usuhi sattihi sunissitā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nanti vijjhanti ca pavavami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āḷupakāḷā nirayamhi ghor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bbe naraṃ dukkatakammakār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40. Taṃ haññamānaṃ niraye vaj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ucchismiṃ passasmiṃ viphālitudar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aṃchinanagattaṃ ruhiraṃ sav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ode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Uṭṭhānakaṃ - machasaṃ, syā 2. Cut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Vikassamānaṃ - machasaṃ syā 4. Suvāṇ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Patant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18] [\x 2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41. Santi usu tomarabheṇḍivālā1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ividhāvudhaṃ vassati tattha de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tanti aṅgāramivacavim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lāsani vasasti luddakam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42. Uṇho ca vāto nirayambhi dudda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ahiṃ sukha ṃlabbhati ittarampi, taṃ taṃ vidhāvantamalenamātu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oda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49] [\q 249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443. Sandhāvamānaṃ taṃ rathesu yu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jotibhūtaṃ2- paṭhaviṃ kaman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todalaṭṭhihi3- suvodiyant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odaye pari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44. Tamāruhantaṃ khurasañcitaṃ gir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bhiṃsanaṃ pajjalitaṃ bhayān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ñachinnagattaṃ ruhiraṃ savant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o coda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45. Tamārubhantaṃ pabbatasantikā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ṅgārarāsiṃ jalitaṃ bhayān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ṃdaḍḍhagattaṃ5- kapaṇaṃ rud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oda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46. Abbhakūṭasamā uccā kaṇṭakāpavitā6- du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omayehi tikkhehi naralohitapāyi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47. Tamāruhanti nāriyo narā ca paradārag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oditāsanti hatthehi yamaniddesakāri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48. Tamāruhantaṃ nirayaṃ simbaliṃ ruhiramakk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aḍḍhakāyaṃ vitavaṃ āturaṃ gāḷhaved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49. Passasantaṃ muhuṃ uṇhaṃ pubbakammāparādhikaṃ, 7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umaggaviṭapaggabhathaṃ8- ko taṃ yāveyya ta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hiṇavivālā - machasaṃ 2. Jotabhūtaṃ - machasaṃ 3. Paṭodalaṭṭhī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uvocayantaṃ - machasaṃ, syā 5. Sudaḍḍhagattaṃ 6. Kaṇṭakāni vitā - machasaṃ, syā vi. 7. Pubbakama parādhitaṃ - machasaṃ 8. Dummagge vitavaṃgatt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20] [\x 2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0] [\q 2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50. Abbhukuṭasamā uccā asipattāvitā1- du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omayehi tikkhehi naralohitapāyi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51. Tamānupattaṃ2- asipattapāda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ihi tikkhehi ca chijjamānaṃ, 2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aṃchinnagantaṃ ruhiraṃ sav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odaye paraloke saha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52. Tato nikkhantamantaṃ4- taṃ asipattanirayā5- dukhā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patitaṃ cetaraṇiṃ7- ko taṃ yāceyya ta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53. Kharā khārodikā8- tattā duggā vetaraṇi nad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opokkharasañachantā tikkhapattetahi san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54. Tattha sañachintagattaṃ taṃ vuyhantaṃ ruhiramakk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taraññe9- anālambe ko taṃ yāceyya ta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55. Vedhāmi rukkho viya chijjamā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isaṃ na jānāmi pamuḷhasaññi, 10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yasānutappāmi mahā ca11- me bhay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utthāna gāthā12- tava bhāsitā i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56. Āditte vārimajjhaṃva dipaṃvogherivaṇṇa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dhakāre pajjoto tvaṃ nosi saraṇaṃ i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1] [\q 25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57. Atthañca dhammañcanusāsa maṃ is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itamaddhā aparādhitaṃ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cikkha me nārada suddhimagg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thā ahaṃ13- no niraye14- patey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58. Yathā ahu dhataraṭṭho vessāmitto aṭṭhako yāmataggi1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sinnaro16- cāpi sivi ca rā paricārakā17samaṇabrāhmaṇ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sipatta, asipattāni citā - machasaṃ, syā vi 10. Saññe - machaṣ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2. Tamāruhantaṃ - machasaṃ, syā 11. Mahāva mehay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Pabhijja - machasaṃ 12. Kat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Nikkhantaṃ patattaṃ - machasaṃ 13. Ay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Asipatta citā - machasaṃ 14. Niray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Dumā - machasaṃ 15. Yamadanti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Vettaraṇīṃ - machasaṃ 16. Usindhatrā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8. Barodanā - machasaṃ, syā 17. Parivāri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9. Vettaraññe - machasaṃ, syā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22] [\x 2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59. Ete caññe ca rājāno ye sakkavisayaṃ1- 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hammaṃ parivajjetvā dhammaṃ cara mahi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60. Antahatthā ca te vyambhe ghosayantu pure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chāto ko ca tasito ko mālaṃ ko vilep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nārattānaṃ vatthāṃ ko naggo paridahessati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1. Ko patthe chattamādeti pādukā ca3- mudu sub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i sāyañca pato ca ghosayantu pure t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62. Jiṇaṇaṃ posaṃ gavāsasaññaca māssu yuñaji4- yathā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hārañca dajjasi adhikārakato khal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2] [\q 2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3. Kayo te rathasaññāto manosārathiko l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ihiṃsāsāritakkho saṃvibhāgapaṭiccha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4. Pādasaññamanemiyo hatthasaññamapakkhar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Kucchisaññamanabbhanto vācāsaññamakujano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5. Saccavākyasamattaṅgo apesuññasusaññ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irāsakhilanelaṅgo mitabhāṇisilesi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6. Saddhālohasusaṅkhāro nivātañajalikubb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addhatānatisākho6- silasaṃvaranand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7. Akodhanamunagghāti dhammapaṇḍarachattak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Bāhusaccamapālambo7- ṭhitavittamupādh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gga - machasaṃ, syā 2. Paradabhissati - machasaṃ, syā 3. Kopāhanā ca - vi 4. Yuñacha - machaṣaṃ, syā 5. Makujjaro - machasaṃ 6. Athaddhatāntisāko - machasaṃ 7. Supālambo mupālamb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224] [\x 2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68. Kālaññatāvittasāro vesārajjatidaṇḍ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ātavutti yottako1- anatimānayugo l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69. Alinacittasanthāro2- vaddhasevirajohato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ipatodo dhirassa dhiti yogo ca rasam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70. Mano dantapathatveti4- samadantehi vāhibhī, 5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Icchā lobho ca kummaggo ujumagegā ca saññam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3] [\q 25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71. Rūpe sadde rase gandhe vāhanassa padhāv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ā ākoṭani rāja tathe attāva sārat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72. Sace etena yānena samacariyā daḷhā dhit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kāmaduho rāja na jātu nirayaṃ vaj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55] [\q 25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73. Alāto devadatetāsi sunāmo āsi bhaddaj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jayo sāriputtosi moggallānosi khij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474. Sunakakhanto licchaviputto guṇo āsi acel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ndo ca rujā6- āsi yā rājānaṃ pasād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75. Uruvelakassapo rājā pāpadiṭṭhi tad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brahmā bodhisatto evaṃ dhāretha jātak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nāradakassapajātakaṃ sa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Yotataṅgo - machasaṃ 2. Sandhā - machasaṃ 3. Buddhiv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Dantaṃ pathaṃ neti - machasaṃ 5. Vājihi - machasaṃ 6. S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BJT Page 226] [\x 2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8. Vidhurajāta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7] [\q 25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76. Yo kopaneyye na karoti ko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kujjhati sappuriso kadā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uddhopi yo nāvikaroti ko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e naraṃ samaṇaṃ āhu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8] [\q 2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77. Ūnudaro yo sahate jighacch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anto tapassi mitapāṇabhoj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hārahetu na karoti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e naraṃ samaṇaṃ āhu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78. Khiḍḍaṃ ratiṃ vippajahetva bb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ālikaṃ bhāsati kiñci lo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bhusanaṭṭhānā virato methunasm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e naraṃ samaṇaṃ āhu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59] [\q 259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479. Pariggahaṃ lohadhammañca sabb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ve pariññāya pariccajan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ntaṃ ṭhitantaṃ amamaṃ nirā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e naraṃ samaṇaṃ āhu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0. Pucchāma kantāraṃ anomapaññ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āthāsu no viggaho atthi j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hindajja kaṅkhaṃ vivikicchitān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Tayajja kaṅkhaṃ vitaremu sabb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0] [\q 2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1. Ye paṇḍitā atthadassā bhav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santi te yoniso tattha kāl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thannu gāthānaṃ ahāsit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aṃ nayeyyuṃ kusalā janind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2. Kathaṃ bhave bhāsati nāga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pana garuḷo cenateyy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Gandhabbarājā pana kiṃ vade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pana kurūnaṃ rājaseṭṭ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3. Khantiṃ have bhāsati nāga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pahāraṃ garuḷo venatey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ndhabbarājā rativippah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iñcanaṃ kurunaṃ rājaseṭṭ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28] [\x 2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1] [\q 26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4. Sabbāni etāni subhāsit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ettha dubbāsitamatthi kiñc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smiñca etāni patiṭṭit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āva nābhyā susamohitā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atubbhi dhammehi samaṅgibhū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e naraṃ samaṇaṃ āhu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5. Tuvannu seṭṭho tvamanuttaro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vaṃ dhammagu dhammavidu sumedho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ññāya pañhaṃ samadhiggahe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cchecchi dhīro vicikicchit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cchecchi kaṅkhaṃ vicikicchit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undo yathā nāgadantaṃ khar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6. Niluppalāhaṃ vimalaṃ anagg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tthaṃ imaṃ dhumasamānavaṇa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hassa veyyākaraṇena tu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mi te dhammapujāya dhir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487. Suvaṇṇamālaṃ satapattaphull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esaraṃ ratanasahassamaṇḍ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hassa veyyākareṇena tu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mi te dhammapujāya dhir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88. Maṇiṃ anagghaṃ ruciraṃ pabhassa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ṇṭhāvasannaṃ maṇibhusitaṃ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hassa veyyākareṇena tu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mi te dhammapujāya dhir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489. Gavaṃ sahassaṃ usabhañca nāg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aññayutte ca rathe dasa i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hassa veyyākareṇena tu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mi te dhammapujāya dhir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2] [\q 2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0. Paṇḍu kisiyāsi dubbal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ṇṇarūpaṃ na tavedisaṃ1-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male akkhāhi pucchitā2-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Kīdisi3- tuyhaṃ sariraved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3] [\q 26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1. Dhammo manujesu māni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ohaḷo nāma janinda vu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āhaṭaṃ4- nāgakuñajar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hurassa hadayābhipatt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avedisi - machasaṃ, vi 2. Pucchito - machasaṃ 3. Kidisā - v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4. Dhammābhataṃ - machasaṃ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30] [\x 2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2. Candaṃ kho tvaṃ dohaḷāyas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riyaṃ vā athavāpi māl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llabhe2- hi vidhurassa dassane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vidhura idhamān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4] [\q 2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3. Kinnu tāta tuvaṃ pajjhāyas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dumaṃ hatthagataṃva te muk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ṃ dummanarūposi issar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tvaṃ soci amittatāp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4. Mātā hi tava irandati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hurassa hadayaṃ dhaniy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llabhe hi vidhurassa dassan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vidhuraṃ idhamān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5. Bhattupariyesanaṃ5- car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vidhuraṃ idhamānayiss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Pituno ca sā sutvāna vāk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ttiṃ nikkhamma avassutiṃ car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5] [\q 26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6. Ke gandhabbe ca rakkhas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ge kimpurise ca mānus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e paṇḍite sabbakāmad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gharattaṃ bhattā me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7. Assāsa hessāmi te pat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Bhattā hessāmi anindaloc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ñā hi mama6- tathā vid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sāsa hessasi bhariyā mamaṃ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6] [\q 2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498. Atha naṃ avacāsi8- irand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bbapathānugatena ceta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hi gacchāma pitu mamanti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ova te etavatthaṃ pava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499. Alaṃkatā suvasanā mālini candanuss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kkhaṃ hatthe gahetvāna pitu santikam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00. Nāgavara vaco suṇohi 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irūpaṃ paṭipajja suṅki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tthemi ahaṃ irandatiṃ9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āya samaṅgī10- karohi me tuvaṃ1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imale dohaḷāyasi - machasaṃ 6. Mamaṃ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2. Dullabhaṃ - machasaṃ 7. Mam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Dassanaṃ - machasaṃ 8. Avacāsi puṇaṇak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Irandhati - machasaṃ 9. Irandhati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Taṃ bhattāraṃ - machasaṃ, syā. Vi 10. Samaṅgi - machasaṃ 11. Maṃ -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32] [\x 232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01. Sataṃ hatthi sataṃ assā sataṃ assatarirat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taṃ vaḷabhiyo puṇaṇā nānāratanassa keval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nāga paṭipajjassu dhitaraṃ dehi irand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02. Yāva āmantaye ñāti mitte ca suhadaṃ jan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āmantakataṃ kammaṃ taṃ pacchāmanutap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7] [\q 267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03. Tato so varuṇo nāgo pavisitvā nive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riyaṃ āmantayitvāna idaṃ vacanamabu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04. Ayaṃ so puṇṇako yakkho yācatī maṃ irand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nā vittalābhena tassa dema piyaṃ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05. Na dhanena na vintena labbhā ambhaṃ irand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ace hi vo2- hadayaṃ paṇḍit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ena laddhā idhamāhareyy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na vittena kumāri labb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ññaṃ dhanaṃ uttariṃ patthay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06. Tato so varuṇo nāgo nikkhamitvā nive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ṇaṇakāmantayitvāna idaṃ cana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07. Na dhanena na vintena labbhā ambhaṃ iranda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ace tuvaṃ hadayaṃ paṇḍit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ena laddhā idhamāhareyy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na vittena kumāri labb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ññaṃ dhanaṃ uttariṃ patthay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08. Yaṃ paṇḍito teyyake vadanti 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meva bāloti punāhu aññ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āhi me vippavadanti et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ṃ paṇḍitaṃ nāga tuvaṃ vad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68] [\q 2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09. Koravyarājassa dhanañajay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i te suto vidhuro nāma ka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nehi taṃ paṇḍitaṃ dhammaladd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randati paddhacarā3- te ho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10. Idañca sutvā varūṇassa vāk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ṭṭhāya yakkho paramappatit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attheva santo purisaṃ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ehi ājaññamidheva yut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Suhadajjane - machasaṃ 2. Sace ca kho - machasaṃ, syā 3. Paṭṭhācarā - machasaṃ,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34] [\x 2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11. Jātarūpamayā kaṇaṇā kāvambhamayā1- khu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mbonadassa pākassa suvaṇaṇassa uraccha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512. Devavāhavahaṃ yānaṃ assamāruyha puṇaṇak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laṅkato kappitakesamass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kkāmi vehāsayamantalikk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69] [\q 26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3. Sa puṇaṇako kāmavegena2- gidd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randatiṃ nāgakaññaṃ jigiṃ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nanvāna taṃ bhūtapatiṃ yasass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ccabravi vesasvaṇaṃ kuve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4. Bhogavatināmamandir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āsā bhiraññavatiti vu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gare nimamite kañcanamay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ṇḍalassa uragassa niṭṭ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5. Aṭṭālakā3- oṭṭhagīviy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hitaṅkassa masāragall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sādettha silāma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vaṇaṇaratanne chād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6. Ambā tilakā ca jambuy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apaṇaṇā mucalindaketak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iyakā5- uddālakā sa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paribhaddakā sinduvārakā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7. Campeyyakā nāgamālik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ginimālā athamettha kol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 dumā parināmi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bhayanti uragassa mandiraṃ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8. Khajjurettha silāma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vaṇaṇadhuvapupphi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Bahu yattha vasatopapātik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garājā varuṇo mahiddhi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19. Tassa komārikā bhari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malā kañcanavellivigg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āḷā taruṇāva ugga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cimandatthani cārudass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ācambhica - machasaṃ, syā 2. Kāmarāgena - machasaṃ, sy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3. Aṭṭaḷahatā - machasaṃ 4. Keṭa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Piyaṅgu uddālakā setā piyaṅgu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Pāribhaddakā sindhacāritā - machasaṃ 7. Mandir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36] [\x 2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0. Lākhārasarattasuccha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ṇikārova nivātapupp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idivokacarāva acchar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Vijjutabbhaghanāva nissaṭ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0] [\q 2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1. Sā dohaḷini sucimbhi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hurassa bhadayaṃ dhaniy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tesaṃ dadāmi1- issar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 denti irandatiṃ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1] [\q 27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22. Sa puṇṇako bhūtapatiṃ yasassiṃ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Āmantaya2- vesasvaṇaṃ kuve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ttheva santo purisaṃ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ehi ājaññamidheva yut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23. Jātarūpamayā kaṇaṇā kācambhamayā3- khu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mbonadassa pākassa suvaṇaṇassa uraccha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24. Devavāhavahaṃ yānaṃ assamāruyha puṇaṇ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laṅkato kappītakesamassu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kkāmi vehāsayamantalikk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5. So āgamā4- rājagahaṃ suramm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ṅgassa rañño nagaraṃ durāyut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hutabhakkhaṃ bahuantap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sakkasāraṃ viya vāsav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2] [\q 2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6. Mayurakoñcāgaṇasampaghuṭṭ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jābhighuṭṭhaṃ dijasaṅghasevi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Nānāsakuntā6- bhirudaṃ subhaṅga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pphābhikiṇṇaṃ himavaṃva7- pabb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7. Sa puṇṇako vepullamābhirucchi8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luccayaṃ kimpurisānuciṇ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vesamāno maṇiratanaṃ uḷā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addasā pabbatakūṭamajj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Demi - machasaṃ 2. Āmantiya - machasaṃ 3. Kāvambhic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ggamā - machasaṃ 5. Durāyuttaṃ - machasaṃ 6. Sakun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Himavanta - machasaṃ 8. Mābhiruy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68] [\x 2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8. Disvā maṇiṃ pabhassaraṃ jātiv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nāharaṃ1- maṇīratanaṃ uḷā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ddallamānaṃ yasasā yasassin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Obhāsati vijjurivantalikk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29. Tamaggahī veḷuriyaṃ mahagg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oharaṃ nāma mahānubhā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jaññamāruyha anomavaṇṇ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kkāmi vehāsayamantalikk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3] [\q 27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0. So āgamā nagaraṃ indapa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ruyha cāgañchi2- sabhaṃ kurūn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Samāgame ekasataṃ samagg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ebhattha yakkho avikampamā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1. Ko nīdha raññaṃ varamābhije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mābhijeyyāma varaṃdhanena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manuttaraṃ ratanavaraṃ jinām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vāpi no jeti varaṃdhan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2. Kuhiṃ nu raṭṭhe tava jātubhū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koravyasseva vaco taved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Abhihosa no vaṇaṇanibhāya sabb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āhi me nāmañca bandhave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4] [\q 2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3. Kaccāyano māṇavakosmi ra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nanāmo iti mavhayanti, aṅgesu me ñātayo bandhav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ena devasmi idhānupat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4. Ki māṇavassa ratanāni atth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e taṃ jinanto hare akkhadhut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ahuni rañño ratanāni at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4- tvaṃ daḷiddo kathamavhayesi.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5. Manoharo nāma maṇi mamā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nāharo6- maṇiratanaṃ uḷā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añca ājaññaṃ amittatāpa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ṃ me jetvā hare akkhadhut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Manoharaṃ - machasaṃ 2. Orūyhupāgacchi - machasaṃ, syā 3. Varaddhane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Yo - machasaṃ 5. Mavhayasi - machasaṃ 6. Manohar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30] [\x 2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6. Eko maṇi māṇava kiṃ kariss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eko pana kiṃ kar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ahuni rañño maṇiratanāni atthi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Ājāniyā vātajavā anapp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ohaḷakaṇḍ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5] [\q 27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37. Idañca me maṇiratanaṃ passa tvaṃ dipadutt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thinaṃ viggahā vettha purisānañca vigga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38. Migānaṃ viggahā vettha sakuṇānañca vigg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garāje supaṇeṇa ca1-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39. Hatthānikaṃ rathānikaṃ asse patti dhajāni ca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turaṅginiṃ imaṃ senaṃ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40. Hatthāruhe anikaṭṭhe rathike patatikār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laggāni viyūḷhāni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6] [\q 276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41. Puraṃ uddāpasampannaṃ3- bahupākāratora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ṅghāṭakesu bhumiyo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42. Esikā parikhāyo ca palighaṃ aggal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ṭṭālake ca dvāre ca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43. Passa toraṇamaggesu nānādijagaṇā bah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Haṃsā koñcā mayurā ca cakkavākā ca kukkub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44. Kuṇālakā bahū citrā sikhaṇḍī jivañjivak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dijagaṇākiṇṇaṃ maṇim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45. Passa nagaraṃ supākāraṃ abbhutaṃ lomahaṃ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ussitadhajaṃ rammaṃ suvaṇṇavālukasant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46. Passa5- tvaṃ paṇaṇasālāyo vibhattā bhāgasom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vesane nivese ca sandhibyubhe pathaddhiyo.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47. Pānāgāre ca soṇḍe ca suṇā7- odaniyāgh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esī ca gaṇikāyo ca maṇimhi passa nimami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. Supaṇṇāva - machasaṃ 2. Vammine - machasaṃ, syā 3. Uddhāpa - machasaṃ; aṭṭāla - syā 4. Jivajivakā - machasaṃ, syā 5. Passetth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Pathatthiyo - syā; pathaṭṭhiyo - machasaṃ 7. Saddā - syā; pu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42] [\x 2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48. Mālākāre ca rajake gandhike atha duss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akāre maṇikāre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549. Āḷāriye ca1- sudace naṭanaṭṭakagāyake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ṇissare kumbhathunike maṇim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7] [\q 27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50. Passa bheri mutiṅgā ca saṅkhā paṇavadeṇḍim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ñca tālāvacaraṃ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51. Sammatālañca viṇañca naccagītaṃ suvād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uriyatāḷitasaṃghuṭṭhaṃ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2. Laṅghikā muṭṭhikā cettha māyākārā ca sobh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etālike ca jalle ca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3. Samajjā cettha vattanti ākiṇaṇā naranāri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añcātimañce bhumiyo maṇim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4. Passa malle samajjasmiṃ poṭhente diguṇaṃ bhuj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hate nihatamāne ca maṇimhi passa nimmī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5. Passa pabbatapādesu nānāmigagaṇā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ihavyagghavarāhā ca acchakokataracchayo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6. Palasatā ca gavajā ca mahisā rohitā rurū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haṇeyyā ca varāhā ca gaṇino niṅkasuk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7. Kadalimigā bahu citrā khiḷārā sasakaṇṇ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miggaṇākiṇaṇaṃ maṇim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8] [\q 2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58. Najjāyo supatitthāyo soṇṇavālukasanth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hā savanti ambuni macchagumbanisev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59. Kumbhilā makarā cettha suṃsumārā cakacchap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ṭhinā pāvusā macchā valajā mañcarohi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ḷārike - machasaṃ, syā 2. Gāyino - machasaṃ; gāyine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Dindimā - machasaṃ 4. Taracchak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44] [\x 2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60. Nānādumagaṇākiṇṇā nānādijagaṇāyu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ḷuriyaphalakarodāyo1-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1. Passettha pokkharaṇiyo suvibhattā catudd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nādijagaṇākiṇṇā puthulomanisevitā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2. Samanodakasampannaṃ mahiṃ sāgarakuṇḍal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Upetaṃ vanarājehi3- maṇimbhi passa nim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3. Purato videhe passa goyāniye ca pacch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ruyo jambudipañca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4. Passa candāñca suriyañca obhāsente4- catudd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neruṃ anupariyanne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65. Sineruṃ himavantañca sāgarañca mahiddhik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ttāro ca mahārāja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6. Ārāme vanagumbe ca pāṭiye ca6- siluccay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mme kimpurisākiṇṇe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7. Phārusakaṃ cittalataṃ missakaṃ nandanaṃ v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jayantañca pāsādaṃ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68. Sudhammaṃ tāvatiṃsañca pāricchattañca pupp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rāvaṇaṃ nāgarājaṃ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69. Passettha devakaññāyo nabhā vijjurivug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ndane vicarantiyo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70. Passettha devakaññāyo devaputtapalohinī, devaputte caramāne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79] [\q 27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1. Parosahassapāsāde veḷuriyaphalakatth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jjalantaina vaṇṇena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eḷuriyakarodāyo - machasaṃ 2. Puthulomacchasevitā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3. Rājihi - machasaṃ 4. Obhāsante - machasaṃ 5. Mahital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Piṭṭhiye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46] [\x 2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2. Tāvatiṃse ca yāme ca tusite cāpi nimam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animamitābhiratino1-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3. Passettha pokkharaṇīyo vippasannodikā2- suc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andālakehi saṃchantā padumuppalakeh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4. Dasettha rājiyo setā dasa3- nīlā manor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ha piṅgalā paṇṇarasā haḷiddā ca catudd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5. Visatiṃ tattha sovaṇṇā visatiṃ rajatā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ndagopakavaṇṇābhā tāva dissanti tiṃ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6. Dasettha kāḷiyo cha ca mañjeṭṭhā4- paṇṇavi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issā bandhukapupphehi nīluppalavicittitā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77. Evaṃ sabbaṅgasampannaṃ accimantaṃ pabhass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dhisuṅkaṃ mahārāja passa tvaṃ dipadutt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ṇik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0] [\q 2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78. Upāgataṃ rāja upehi lakk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tādisaṃ maṇiratanaṃ tavatth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Dhammena jiyyāma asāhas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ito ca no khippamavākaro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79. Pañcāla paccuggata suras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cchā ca maddā6- sahakekak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ssantu no te asaṭhena7- yudd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no sabhāyaṃ na kāroti kiñc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2] [\q 2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80. Te pāvisuṃ akkhamadena ma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kurūnaṃ puṇṇako cāpi yakk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ājā kaliṃ vicinaṃ aggahe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ṭamaggahī puṇṇako nāma yakk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ranimmitavattino - machasaṃ, syā 2. Vippasannoda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Dassanīyā - machasaṃ, syā 4. Mañajaṭṭha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. Vicittataṃ - machasaṃ 6. Majjhā - machasaṃ 7. Assatthe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48] [\x 2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81. Te tattha jute ubhatyā samāga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ññaṃ sakāse sakhinañca majj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jesi yakkho naraviriyaseṭṭ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thappanādo tumulo babhū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3] [\q 283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582. Jayo mahārāja parājayo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yuhataṃ aññatarassa ho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aninda jinosi varaṃ dhana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ito ca me khippamavākaro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83. Hatthi gavāssā maṇikuṇḍal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cāpi mayhaṃ ratanaṃ pathav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ṇhāhi kaccāna varaṃ dhan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yenicchasi tena gacc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584. Hatthi gavāssā maṇikuṇḍal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āpi tuyhaṃ ratanaṃ pathav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saṃ varo vidhuro nāma ka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me jito taṃ me avākaro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85. Antā ca me so saraṇaṃ gati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po ca leṇo ca parāyan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ntuleyyo mama so dhan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ṇena me sadiso esa kat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84] [\q 2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86. Ciraṃ vivādo mama tuyhamassa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mañca pucchāma tameva gan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sova no vicaratu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vakkhati hotu kathā2- ubhin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87. Addhā hi saccaṃ bhaṇasi na ca māṇava sāha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eva gantvā pucchāma tena tussāmubho j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588. Saccannu devā vidahu kurū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 ṭhitaṃ vidhuraṃ nāmamacc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sosi rañño udavāsi ñāt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huroti saṅkhā katamāsi lo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5] [\q 28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89. Āmāya dāsāmi bhavanti he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nena kītāpi bhavanti dā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yampi bheke upayanti dās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Bhayā paṇuntāpi bhavanti dās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e narānaṃ caturova dā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uyhañcassa - machasaṃ, syā 2. Tathā - machasaṃ, vi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50] [\x 2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0. Addhā hi yonito ahampi jato, bhavo ca rañño abhavo ca raññ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sāhaṃ devassa parampi gantvā.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Dhammena maṃ māṇava tuyhaṃ dajj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91. Ayampi dutiyo vijayo mamajj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ṭṭho hi kattā vivarittha pañ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dhammarūpo vata rājase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āsitaṃ nānujānāsi may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6] [\q 2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592. Evaṃ ce no so vivarettha1- pañ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sohamasmi na ca khosmi ñāti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Gaṇhāhi kaccāna varaṃ dhaṇ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yenicchasi tena gacc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ak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3. Vidhura vasamānassa gahaṭṭhassa sakaṃ gh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emā vutti kathaṃ assa kathannu assa saṅga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4. Avyāpajjhaṃ kathaṃ assa saccavādi ca māṇav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smā lokā paraṃ lokaṃ kathaṃ pecca2- na so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5. Taṃ tattha gatimā dhitimā matimā atthadass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ṅkhātā sabbadhammānaṃ vidhuro etad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6. Na sādhāraṇadārassa na bhuñeja sādumek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sece lokāyatikaṃ netaṃ paññāya vad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597. Silavā vantasampanno appamatto vicakkh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ātavutti atthaddho surato sakhilo mu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7] [\q 28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8. Saṅgahetā ca mittānaṃ saṃvibhāgī vidhāna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ppeyya antapānena sadā samaṇabrāhmaṇ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599. Dhammakāmo sutādhāro bhatvayya paripucachan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kkaccaṃ paṭirupāseyya sīlavante bahussu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00. Gharamāvasamānassa gahaṭṭhassa sakaṃ gh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emā vutti siyā evaṃ evannu assa saṅga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01. Avyāpajjho4- siyā evaṃ saccacavādi ca māṇa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mā lokā paraṃ lokaṃ evaṃ pecca na so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harāvāsa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icarittha - machaṣaṃ, syā, vi 2. Pacca - machasaṃ 3. Sādhu - machasaṃ, syā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byāpajj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52] [\x 2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88] [\q 2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02. Ehi dāni gamissāma dinno no issarena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mevatthaṃ paṭipajja esa dhammo san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5603. Jānāmi māṇava tayāhamas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nnohamasmi tava issare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ihañca taṃ vāsayemu agār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ddhunā anusāsemu put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04. Taṃ me tathā hotu vame tī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rutaṃ bhavaṃ ajja gharesu kicc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sāsataṃ paputtadāre bhavajj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tayi pacchā1- sukhī bhav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89] [\q 28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05. Sādhuti vatvāna pahutakām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kkāmi yakkho vidhurena saddh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kuñajarājaññahayānuciṇṇ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vekkhi antopuramariyaseṭṭ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06. Koñcaṃ mayurañca piyañca ke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āgami tattha suramma rūp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huta2- bhakkhaṃ bahu antapān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Masakkasāraṃ viya vāsav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07. Tattha naccanti gāyanti avhayanti varā v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harā viya devesu nāriyo samalaṅk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0] [\q 2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08. Samaṅgi katvā gāyanti avhayanti varā v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ena pānena ca dhammapā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tatthamevānuvicintay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vekkhi bhariyāya tadā sakā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09. Taṃ candanagandharasānuli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vaṇṇajambonadanikkhasādis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riyaṃ vacā ehi suṇohi bho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āni āmantaya tambanet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10. Sutvāna vākyaṃ patino anuj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nisaṃ vaca tambanakhī sunettaṃ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Āmantaya vammadharāni5- ce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āni indivarapupphasā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acca - machasaṃ 2. Bahutta - machasaṃ 3. Pamudāh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adisaṃ - machasaṃ 5. Dhammadharān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54] [\x 2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1] [\q 29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11. Te āgate muddhani dhammapāl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umbitvā putte acikampamā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mantayitvāna avoca vāk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nnāhaṃ raññā idha māṇav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12. Tassajjahaṃ attasukhī vidheyy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yenicchati tena ga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haṃ ca vo sāsituṃ āgatos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ahaṃ aparittāya gacc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13. Sace vo rājā kurukhettavās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anasandho puccheyya pahutakāmo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mābhijānātha pure purāṇ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ṃ vo pitā anusāse purat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14. Samāsanā hotha mayāva sabb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onīdha rañño abbatiko manuss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mañajaliṃ kariya vadetha ev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heva deva nahi esa dham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yaggharājassa nibhinajacc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āsano deva kathaṃ bhatva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kkhanakaṇḍ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2] [\q 2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15. So ca mitte amacce ca ñātayo suhadaṃ j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īnamanasaṅkappo vidhuro etad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16. Ethayyo rājavasatiṃ nisīditvā suṇotha me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Yathā rājakulaṃ patetā yasaṃ poso ni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17. Niha rājakulaṃ patetā aññāto labhatta ya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suro3- napi4- dummedho nappamatto kudāc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18. Yadāssa sīlaṃ paññañca soceyyañcādhiga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vissasate tyamhi guyhañcassa na ra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619. Tulā yathā paggahitā samadaṇḍā sudhār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hiṭṭho na vikamp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ururaṭṭhavāsi - machasaṃ, syā 2. Bahuta - machasaṃ 3. Nātisuro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Nāti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56] [\x 2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20. Tulā yathā paggahitā samadaṇḍā sudhāritā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Sabbani abhisambhonetā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3] [\q 29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21. Divā vā yadi vā rattiṃ rājakiccesu 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hiṭṭho na vikamp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22. Divā vā yadi vā rattiṃ rājakiccesu 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āni abhisambhonto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623. Yo cassa sukato maggo rañño suppaṭiyād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ena vutto gacch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24. Na rañño samakaṃ1- bhañeja kāmabhoge kudāc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ttha pacchato gacche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25. Na rañño sadisaṃ vatthaṃ na mālaṃ na vilep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Ākappaṃ sarakuttiṃ vā na rañño sadisamācar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ṃ kareyya ākappaṃ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26. Kīḷe rājā amacechi bhariyāhi parivār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macco rājabhariyāsu bhāvaṃ kubbetha paṇḍ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27. Anuddhato acapalo nipako saṃvutindu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o paṇidhisampanto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[PTS Page 294] [\q 2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28. Nāssa bhariyāhi kīḷeyya na manteyya rabho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ssa kosā dhanaṃ gaṇhe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29. Na niddantaṃ bahuṃ maññe2- na madāya suraṃ pi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ssa dāye migaṃ3- haññe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730. Nāsasa pīṭhaṃ na pallaṅkaṃ na kocchaṃ na nāgaṃ4- rat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matombhīti ārūte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disaṃ - machasaṃ 2. Na niddaṃ bahumaññeyy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Mige - machasaṃ, syā 4. Nāvaṃ - machasaṃ,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58] [\x 258/]    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5631. Nātidure bhave1- rañño nāccāsante vicakkh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ekkhaṃ cassa2- tiṭṭheyya sandissanto sabhattu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2. Na ve3- rājā sakhā hoti na rājā hoti the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ṃ kujjhanti rājāno sukenakkhiva ghaṭṭ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3. Na pujito maññamano medhāvi paṇḍatā nar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Pharusaṃ patimanteyya4- rājānaṃparisaṃ gataṃ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4. Laddhadvāro labhedvāraṃ neva rājusu vissas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giva yato tiṭṭheyya6-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5. Puttaṃ vā bhātaraṃ saṃ vā7- sampaggaṇhāti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āmehi nigamehi vā raṭṭhe janapadehi vā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Tuṇhī bhūto upekkheyya8- na bhane chekapāpakaṃ. 9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5] [\q 29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6. Hatthārūhe anīkaṭṭhe rathike pattik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saṃ kammāvadānena rājā vaḍḍheti vetanaṃ10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esaṃ antarā gacche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7. Cāpovunu11- daro dhīro vaṃso vāpi pakampiyo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Paṭilomaṃ na vateta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38. Cāpovunudaro assa macchovassa ajivhavā, 1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pāsī13- nipako suro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39. Na bāḷhaṃ itthiṃ gaccheyya sampassaṃ tejasaṅk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saṃ sāsasaṃ daraṃ balyaṃ khiṇamedho ni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0. Nātivelaṃ pabhāseyya na tuṇhi sabbadā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ikiṇṇaṃ mitaṃ vācaṃ patte kāle udir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1. Akkodhano asaṃghaṭṭho sacco saṇho apesu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phaṃ giraṃ na bhās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haje - machasaṃ, syā 2. Samukhañcassa - machasaṃ 3. Name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Paṭimanteyya - machasaṃ, syā 5. Parisaṃkitaṃ - machasaṃ 6. Agigiva saṃyate tiṭṭhe -machasaṃ, syā 7. Saputtaṃ vā bhātaraṃ vā - machasaṃ 8. Udikkheyya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Thekapāpakaṃ - machasaṃ 10. Vetatanaṃ - machasaṃ, syā 11. Vanu - machasaṃ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>12. Ajivhatā - machasaṃ, syā 13. Appas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60] [\x 2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2. Mātāpettibharo assa kulejeṭṭhāpacāy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irionatappasampanno1-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6] [\q 2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3. Vinito sippavā danto katatto niyato mudu, </w:t>
      </w:r>
    </w:p>
    <w:p>
      <w:pPr>
        <w:pStyle w:val="PlainText"/>
        <w:rPr/>
      </w:pPr>
      <w:r>
        <w:rPr>
          <w:rFonts w:cs="VU Arial Plus;Times New Roman" w:ascii="VU Arial Plus;Times New Roman" w:hAnsi="VU Arial Plus;Times New Roman"/>
        </w:rPr>
        <w:t xml:space="preserve">Appamatto suci dakkho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4. Nivātavutti vaddhesu sappatisso sagāra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rato sukhasambhāso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5. Ārakā2- parivajjeyya sahituṃ pahitaṃ j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ttā raññevudikkheyya anaññassa ca rā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6. Samaṇe brāhmaṇe cāpi sīlavante bahuss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accaṃ paṭirupās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7. Samaṇe brāhmaṇe cāpi sīlavante bahuss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accaṃ anuvās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8. Samaṇe brāhmaṇe cāpi sīlavante bahuss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ppeyya attapānen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49. Samaṇe brāhmaṇe cāpi sīlavante bahuss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ajja paññe sevatha ākaṅkhaṃ sevetha ākaṅkhaṃ vuddhim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0. Dinnapubbaṃ na hāpeyya dānaṃ samaṇabrāhmaṇ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a kiñci nivāreyya dānakakāle vaṇibb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1. Paññavā khuddhisampanno vidānavidikovi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laññu samayaññu c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7] [\q 29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2. Uṭṭhātā kammadheyyesu3- appamatto vicakkh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saṃvihitakammanto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53. Khalaṃ sālaṃ pasuṃ khettaṃ gantā cassa abhikkhaṇ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taṃ dhaññaṃ nidhāpeyya mitañca pācaye g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Saṇho sakhila sambāso - machasaṃ 2. Ākārakā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Kāmadheyyesu -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62] [\x 2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4. Puttaṃ vā bhātaraṃ saṃ vā sīlesu asamā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aṅgavā hi te bālā yathā petā tatheva 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olañca nesaṃ piṇḍañca āsīnānaṃ1- ca dāpay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5. Dāse kammakare pesse2- sīlesu susamāh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kkhe uṭṭhānasampanne ādhipaccasmiṃ3- ṭhāp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6. Sīlavā ca alolo ca4- anuratto cassa rāj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vī raho hito tass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7. Chandaññu rājino assa5- cittaṭṭho cassa rāj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ṅkusakavattiss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8] [\q 2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8. Ucchādaye ca6- nahāpaye dhove pāde adhosi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hatopi na kuppeyya sa rājavasatiṃ v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59. Kumbhampi pañajaliṃ kuriyā7- vāyasaṃ8- vā padakkhi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meva sabbakāmānaṃ dātāraṃ dhiram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0. Yo deti sayanaṃ vatthaṃ yānaṃ āvasathaṃ gh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jjunnoriva bhūtāni bhogehi mabhiv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1. Esayyo rājavasati vattamāno yathā n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rādhayati rājānaṃ pujaṃ labhati bhattus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vasatikaṇḍ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2. Evaṃ samanusāsitvā ñātisaṅghaṃ vicakkh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kiṇṇo suhadehi9- rājānamupasaṅk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299] [\q 29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3. Vanditvā sirāsā pade katvā ca naṃ padakkhi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huro avaca rājānaṃ paggahetvāna añjal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4. Ayaṃ maṃ māṇavo neti kattukāmo yathām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Ñātinatthaṃ pavakkhāmi taṃ suṇohi arand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sanānaṃ - machasaṃ 2. Pose - machasaṃ 3. Ādhipaccambhi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lobhova - machasaṃ 5. Cassa - machasaṃ 6. Acchādane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Kariyā - machasaṃ, kayirā - syā 8. Cātaṃ cāpi - syā cāṭ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Subhajjeh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64] [\x 2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5. Putte ca me udikkhesi yañca maññaṃ ghare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pecca1- na bhāyetha ñātisaṅgho mayi g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66. Yatheva khalati bhumyā bhumiyāva patiṭṭ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etaṃ khalitaṃ mayhaṃ etaṃ2- passāmi acc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67. Sakkā na gantuṃ iti mayha hoti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hatvā vadhitvā idha kātiy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eva hohi iti mayhaṃ rucc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tvaṃ agā uttamabhuripaññ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68. Māheva dhammesu manaṃ paṇida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e ca dhamme ca yutto bhavas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iratthu kammaṃ akusalaṃ anari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katvā pacachā nirayaṃ vaj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0] [\q 30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69. Nevesa dhammo na punetaṃ kicc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iro hi dasassa raninda iss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hātetuṃ jhāpetuṃ4- athopi bhatt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a mayhaṃ kodhatthi vajāmi cā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0. Jeṭṭhaputtaṃ upaguyha vineyya hadaye d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upuṇṇehi nettehi pāvisi so mahāgh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1. Sālāva sampamathitā5- māḷutena pamad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nti puttā ca dārā ca vidhurassa 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1] [\q 30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2. Itthisahasasaṃ bhariyānaṃ dāsisattasat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āhā paggayha pakkanduṃ vidhurassa 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3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vidhurassa 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4. Hattharūhā6-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vidhurassa 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5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vidhurassa 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cchā - machasaṃ, syā 2. Evaṃ - machasaṃ 3. Nasakakā gantuṃ mati mayhaṃ hoti - machasaṃ 4. Jāpetuṃ - machasaṃ 5. Jammapatitā - machasaṃ, sampamadditā - syā 6. Hatthārohā - machasaṃ, vi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66] [\x 2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6. Itthi sahasasaṃ bhariyānaṃ dāsisattasat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āhā paggayha pakkanduṃ kasmā no vijahe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7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kasmā no vijahe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78. Hattharū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kasmā vijahe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9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kasmā no vijahe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0. Katvā gharesu kiccāni anusāsitvā sakaṃ j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ttāmacce ca bhacce puttadāre ca bandhav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1. Kammannaṃ saṃvidhetvāna ācikkhitvā ghare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dhiñca iṇadānañca puṇṇaṃ etad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82. Avasī tuvaṃ mayha tīhaṃ agār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āni kiccāni gharesu may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sāsitā putatadārā may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roma kaccāna yathā matiṃ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2] [\q 3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83. Sace hi katte anusāsitā 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ā ca dārā ca anujivin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ndehi dāni taramānarūp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gho hi addhāpi ayaṃ purat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4. Asambhitova gaṇhāhi ājāniyassa1- vāladh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aṃ pacchimakaṃ tuyhaṃ jivalokassa das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5. Sohaṃ kissa nu bhāyissaṃ yassa me natthi duk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yena vācā manasā yena gaccheyya dugg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86. So assarājā vidhuraṃ vah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kkāmi vehāsayamantalikk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khāsu selesu assajjama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ḷāgiriṃ khippamupāgamā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jāneyyasa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68] [\x 2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3] [\q 30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7. Itthi sahasasaṃ bhariyānaṃ dāsisattasat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āhā paggayha pakkanduṃ yakkho brāhmaṇavaṇṇe vidhuraṃ ādāy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brāhmaṇavaṇṇe vidhuraṃ ādāy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arū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brāhmaṇaṇṇe vidhuraṃ ādāy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8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yakkho brāhmaṇavaṇṇe vidhuraṃ ādāy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89. Itthi sahasasaṃ bhariyānaṃ dāsisattasat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jayantañca pāsādaṃ maṇimhi passa nim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brāhmaṇavaṇṇe vidhuraṃ ādāy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arū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brāhmaṇaṇṇe vidhuraṃ ādāya ga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90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paṇḍito so kuhiṃ 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4] [\q 3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91. Sace so sattarattena paṇḍito nāgamisas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aggiṃ pavekkhāma natthattho jivitena 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692. Paṇḍito ca viyatto ca vibhāvi ca vicakkh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ṃ mocessatattānaṃ1- mā hātha āgam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rapoyy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3. So tattha gantvāna vicintay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cacāvacā cetanakā2- bhav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assa jivena nahatthi3- kiñc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natvānimaṃ hadayaṃ ādiyi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[PTS PAGE 306]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4. So tattha lananvā pabbatamantarasm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o pavisitvā paduṭṭhacit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ṃvutasmiṃ jagatippades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hosiraṃ dhārayi kātiyā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5. So lambamāno narake papā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abbhaye lomahaṃse vidugg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ntasaṃ4- kurūnaṃ kattase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ccabravī puṇṇakaṃ nāma yak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hippaṃ mociya attānaṃ - machasaṃ 2. Cetana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Mamatthi - machasaṃ, syā 4. Assanatasanto - machasaṃ, syā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70] [\x 2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6. Ariyācakāsosi anariyarūp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ññato saññatasantikā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ccābhitaṃ kammaṃ karosi lud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ve ca te kusalaṃ natthi kiñc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7. Yaṃ maṃ papātasmiṃ papātumiccha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nu tavattho maraṇena may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mānusasseva te ajja1- vaṇṇ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cikkha me tvaṃ katamāsi dev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7] [\q 30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8. Yadi te suto puṇṇako nāma yakk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añño kuverassa hi so sajivo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umindharo varuṇo nāma nā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ā sucī vaṇṇabaluppan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699. Tassānujaṃ dhitaraṃ kāmayā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randatiṃ nāma sā nāgakaññ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sā sumajjhāya3- piyāya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ārayiṃ tuyha vadhāya dhir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0. Māheva tvaṃ4- yakkha ahosi muḷ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ṭṭhā bahu duggahitena lo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nne sumajjhāya5- piyāya kiccaṃ maraṇena me iṅgha suṇoma sabb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1. Mahānubāvassa mahorag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itukāmo ñātibhatohamasmi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yācamānaṃ sasuro aco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maṃ aññiṃsu sukāmanī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8] [\q 3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2. Dajjemu kho te sutanuṃ sunet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cimbhitaṃ candanalittagat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ce tuvaṃ hadayaṃ paṇḍit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ena laddhā idhamāhare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ena vittena kumāri labb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ññaṃ dhanaṃ uttariṃ patthayā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3. Evaṃ na muḷhosmi suṇohi kat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cāpi me duggahitthi kiñc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dayena te dhammaladdhena nāg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randatiṃ nāgakaññaṃ dad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avajja - machasaṃ, syā 4. Te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Sajibbo - machasaṃ, syā 5. Sumicc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Sumicchāya - machasaṃ 6. Haṭo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72] [\x 2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4. Tasmā ahaṃ tuyha vadhāya yut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vaṃ mamattho maraṇena tuy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eva taṃ narake pātay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natvāna taṃ hadayaṃ ādiyis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09] [\q 30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5. Khippaṃ mamaṃ uddhara kātiyā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dayena me yadi te att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 kecime sādhunarassa dhamm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va te pātukaromi ajj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6. Sa puṇṇako kurūnaṃ kattaseṭṭ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gamuddhani khippaṃ patiṭṭhape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satthamāsinaṃ samekkhiyā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pucchi kattāraṃ anomap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7. Samuddhaṭo mesi tuvaṃ pap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dayena te ajja mamatthi kicc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 kecime sādhunarassa dhamm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va me pātukarohi ajj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8. Samuddhaṭo tyasmi1- ahaṃ pap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dayena me nadi te atthi kicc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e kecime sādhunarassa dhamm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va me pātukarohi ajj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0] [\q 3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09. Yātānuyāyi ca bhavāhi māṇav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dañca2- pāṇiṃ parivajjayas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 cassu mittesu kadāci dubh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ca vasaṃ asatīnaṃ nigacc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0. Kathannu yātaṃ anuyāyi ho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dañca pāṇiṃ dahate kathaṃ 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ti ca kā ko pana mittadubb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āhi me pucchito et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1. Asanthutaṃ3- nopi ca diṭṭhipubb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āsanenāpi nimantayey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seva atthaṃ puriso karey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tānuyāyīti tamāhu paṇḍ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usmi - machasaṃ 2. Allañca - machasaṃ, syā; 3. Assatthataṃ - syā, asandhav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74] [\x 2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2. Yassekarattimpi ghare vasey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thannapānaṃ puriso labhetha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assa pāpaṃ manasāpi cetaye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dañcapāṇiṃ3- dahate mittadub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13. Yassa rukkhassa chāyāya nisideyya sayeyy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ssa sākhaṃ bhañejayya mittadubbo hi pāp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4. Puṇṇampi cetaṃ paṭhaviṃ dhan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jjatthiyā puriso sammatā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Laddā khaṇaṃ atimaññeyya tamp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saṃ vasaṃ asatinaṃ na gacc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5. Evaṃ kho yātaṃ anuyāyi ho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dañca4- pāṇiṃ dahate pune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tī ca sā so pana mittadubb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dhammiyo hohi jahassu adham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dhunaradhammakaṇḍ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1] [\q 31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6. Avasiṃ ahaṃ tuyha tīhaṃ agār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ena pānena upaṭṭhitosm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itto mamāsi visajāmahaṃ ta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maṃ gharaṃ uttamapañña gacc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2] [\q 3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7. Api hāyatu nāgakulassa att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ampi me nāgakaññāya ho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tvaṃ sakeneva subhāsit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ttosi me ajja vadhāya paññ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8. Handa tuvaṃ yakkha mamampi n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suraṃ nu te atthaṃ mayī caras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yampi nāgādhipatiṃ vim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kkhemu nāgassa adiṭṭhapubb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19. Yaṃ ve narassa ahitāya 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aṃ pañño arahati dasasanā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ha kena vaṇṇena amittagām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uvampicchasi uttamapañña anat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Labheyya - machasaṃ 2. Cittaye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Alalañca - syā, adubbhi pāṇaṃ - machasaṃ, adubbhapāṇiṃ - sīmu aṭṭhakat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llañca - machasaṃ, syā 5. Visajjāmaha taṃ - syā, visajjemahan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76] [\x 2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0. Addhā pajānāmi ahmapi e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ṃ pañño arahati dasasanā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pañca me natthi kataṃ kuhiñc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na saṅke maraṇāgamā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3] [\q 31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21. Handa ca ṭhānaṃ atulānubhā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yā sahā dakkhisi ehi kat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thacchati naccagītehi nā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ājā yathā vessavaṇo1- naliññ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2. Taṃ nāgakaññācaritaṃ gaṇ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iḷitaṃ niccamaho ca rat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hutamālyaṃ3- bahupupphachann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bhāsati vijjurivantalikk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3. Antena pānena upetarū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cceti gītehi ca vādite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ripuraṃ kaññāhi alaṅkatā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asobhati vatthapiḷandhan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24. So puṇṇako kurūnaṃ kattaseṭṭ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sidayi pacchato āsanas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dāya kattāraṃ anomapaññ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ānayī bhavanaṃ5- nāgaraññ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5. Patvāna ṭhānaṃ atulānubhāv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ṭṭhāsi kattā pacchato puṇṇak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maggipekkhī pana nāga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bbeva jāmātaramajjhabhā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4] [\q 3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6. Yannu tuvaṃ agamā maccalo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vesamāno hadayaṃ paṇḍit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ci samiddhena idhānupat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kattāraṃ anomapaññ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7. Ayaṃ hi so āgato yaṃ tvamiccha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 laddho mama dhammapā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passatha sammukhā6- bhāsam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ho bhave sappurisehi saṅg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ḷāgirikaṇḍ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assavano - machasaṃ 2. Kaḷaññaṃ - machasaṃ 3. Bahuttamall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accannaṃ - machasaṃ 5. Vasanaṃ - machasaṃ 6. Taṃ passa dhammaṃ samukhā - macha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78] [\x 2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28. Adiṭṭhapubbaṃ disvāna macco maccubhayaddito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yambhito nābhivādeti nayidaṃ paññavatāmi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5] [\q 31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29. Nacambhi vyambhito nāga naca maccubhayadd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vajjho abhivadeyya vajjhaṃ vā nibhivād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30. Kathaṃ nu abhivāseyya abhivādāpayetha 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naro hantumiccheyya taṃ kammaṃ na upap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31. Evametaṃ yathā brūsi saccaṃ bhāsasi paṇḍit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vajjho abhivāseyya vajjhaṃ vā nābhivād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32. Kathaṃ nu abhivāseyya abhivādāpayetha 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naro hantumiccheyya taṃ kammaṃ na upap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33. Asassataṃ sassataṃ nu tavayid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dhījutī balaviriyupapat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nāgarāj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nnu te laddhamidaṃ 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34. Adhicca laddhaṃ pariṇāmajaṃ te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ṃ kataṃ udāhu din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khāhi me nāgarāj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eva te laddhamidaṃ 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6] [\q 3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35. Nādhicca laddhaṃ pariṇāmajaṃ 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sayaṃ kataṃ napi3- devehi din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ehi kamemhi apāpak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ññehi me laddhamidaṃ 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36. Kiṃ te vataṃ kiṃ pana brahmacari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sa suciṇṇassa ayaṃ vipā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adhijuti balaviriyupapat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aṃ ca te nāga mahā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37. Ahañca bhariyā ca manussalok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ddhā ubho dānapatī ahum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Opānabhūtaṃ me gharaṃ tadā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tappitā samaṇabrāhmaṇā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hayaṭṭito - machasaṃ, syā 2. No - sīmu 3. Nāp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80] [\x 2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38. Mālañca gandhañca vilepan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īpiyā seyyamupassay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cchādanaṃ sayanaṃ annap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acca dānāni adamaha tat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39. Taṃ me vataṃ taṃ pana brahmacari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suciṇṇassa ayaṃ vipā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adhijuti balaviriyupapatti idañca me dhira mahāvimo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7] [\q 31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0. Evaṃ ce te laddhamidaṃ vim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nāsi puññānaṃ phalupapat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māhi dhammaṃ cara appamat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imānaṃ puna māvas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1. Nayidha santi samaṇabrāhmaṇā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sannapānāni dademu kat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khāhi me pucchito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imānaṃ puna māvas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2. Bhogī hi te santi idhupap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ā ca dārā anujivin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su tuvaṃ vacasā kamman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mpaduṭṭho ca bhavāhi nicc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3. Evaṃ tuvaṃ nāga asampado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pālayaṃ vacasā kammanā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Ṭhatvā idha yāvatāyuṃ vimān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dhaṃ ito gacchasi deval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8] [\q 3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4. Addhā hi so socati rājase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yā vinā yassa tuvaṃ saji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kkhupanitopi1- tayā samec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ndeyya poso sukhamāturop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5. Addhā sataṃ bhāsasi nāga dhamm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ttaraṃ atthapadaṃ suciṇṇ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ādisiyāsu hi āpadās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āyate mādisānaṃ vise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Dukkhopaṇitop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82] [\x 2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6. Akkhehi no tāyaṃ mudhā nu ladd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ehi no tāyamajesi j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ena laddho iti tāya māha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tuvaṃ hatthamimassamā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19] [\q 31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7. Yomissaro tattha ahosi 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ayamakkhehi2- ajesi j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maṃ jito rājā imassadā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 laddhosmi asāhas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48. Mahorago attamano udag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tvāna dhirassa subhāsitā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tthe gahetvāna anomapaññ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vekkhi bhariyāya tadā sakā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49. Yena tvaṃ vimale paṇḍu yena bhattaṃ na ru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a me tādiso vaṇṇo ayameso tamonu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50. Yassa te hadayenattho āgatāyaṃ pabhaṅk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vākyaṃ nisāmehi dullabhaṃ dasasnaṃ pu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51. Disvāna te vimalā bhuripaññ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saṅguliṃ pañajaliṃ paggahe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ṭṭhena bhāvena patītarūp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cchabravi kurūnaṃ kattaseṭṭ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52. Adiṭṭhapubbaṃ disvāna macco maccubhayadd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yambhito nābhivādeti na idaṃ paññavatāmi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53. Na vambhi vyambhito nāgi na ca maccubhayaddito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vajjho abhivādeyya vajjhaṃ vā nibhivād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54. Kathaṃ nu abhivādeyya abhivādāpayetha 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naro bhantumiccheyya taṃ kammaṃ nupap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55. Evametaṃ yathā brūsi saccaṃ bhāsasi paṇḍit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vajjho abhivādeyya vajjhaṃ vā nābhivād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0] [\q 3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56. Kathaṃ no4- abhivādeyya abhivādāpayetha 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naro bhantumiccheyya taṃ kammaṃ nupap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āhu - machasaṃ 2. Tamāyamakkhehi - machasaṃ, syā 3. Sayaṭṭito - machasaṃ, syā 4. Nu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84] [\x 2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57. Asassataṃ sassataṃ nu tacayid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dhi juti bala viriyupapat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nāgakaññe 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nnu te laddhamidaṃ 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58. Adhicca laddhaṃ pariṇāmajaṃ 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ṃ kataṃ udāhu devehi din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āhi me nāgakaññe t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eva te laddhamidaṃ 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59. Nādhicca laddhaṃ pariṇāmajaṃ 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sayaṃ kataṃ napi devehi din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ehi kamemhi apāpake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ññehi me laddhamidaṃ 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0. Kiṃ te vataṃ kiṃ pana brahmacari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sa suciṇṇassa ayaṃ vipā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adhijuti bala viriyupapat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aṃ ca te nāga mahāvimā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61. Ahañca kho sāmiko cāpi mayh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ddhā ubho dānapatī ahum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Opānabhūtaṃ me gharaṃ tadā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tappitā samaṇabrāhmaṇā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2. Mālañca gandhañca vilepan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īpiyā seyyamupassay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hādanaṃ sayanaṃ1-mathannapān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acca dānāni adamaha tat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3. Taṃ me vataṃ taṃ pana brahmacari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suciṇṇassa ayaṃ vipā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adhijuti balaviriyupapatti idañca me dhira mahāvimo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1] [\q 32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4. Evañca te laddhamidaṃ vim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nāsi puññānaṃ phalupapat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mā hi dhammaṃ cara appamat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imānaṃ punamāvase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yana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86] [\x 2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5. Nayidha santi samaṇabrāhmaṇā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sannapānāni dademu kat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khāhi me pucchito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imānaṃ puna māvase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6. Bhogī hi te santi idhupap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ā ca dārā anujivin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su tuvaṃ vacasā kamman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mpaduṭṭho ca bhavāhi nicc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7. Evaṃ tuvaṃ nāga asampado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pālayaṃ vacasā kammanā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Ṭhatvā idha yāvatāyuṃ vimān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dhaṃ ito gacchasi devalo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8. Addhā hi so socati rājase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yā vinā yassa tuvaṃ saji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kkhupanitopi tayā samec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ndeyya poso sukhamāturop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69. Addhā sataṃ bhāsasi nāga dhamm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ttaraṃ atthapadaṃ suciṇṇ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ādisiyāsu hi āpadās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āyate mādisānaṃ vise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0. Akkhehi no tāyaṃ mudhā nu ladd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hehi no tāyamajesi j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ena laddho iti tāya mā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tuvaṃ hatthamimassamā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2] [\q 3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1. Yomissaro tattha ahosi 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ayamakkhehi2- ajesi j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maṃ jito rājā imassadā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 laddhosmi asāhasen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72. Yadeva varuṇo nāgo pañahaṃ pucchattha paṇḍ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eva nāgakaññāpi pañahaṃ pucchittha paṇḍ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73. Yatheva varuṇaṃ nāgaṃ dhīro tosesi pucc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eva nāgakaññampi dhīro toses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88] [\x 2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4. Ubhopi te attamane vid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oragaṃ nāgakaññañca dhī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cchambhi abhito alomaha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ccabravi varuṇaṃ nāgarāj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5. Mā rodhayi nāga ayāhamas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 tava attho idaṃ sarī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dayena maṃsena karoti kicc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ṃ karissāmi yathāmatin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6. Paññā bhave hadayaṃ paṇḍit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tyambha paññāya mayaṃ sutuṭṭ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nanāmo labhatajja dā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eva taṃ kuruyo pāpayā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3] [\q 32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7. Sa puṇṇako annamano udag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randantiṃ nāgakaññaṃ labhitvā, bhaṭṭhena bhāvena patītarūp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ccabravī kurunaṃ katta1-seṭṭ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8. Bhariyāya maṃ tvaṃ samaṅgiṃ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ñca te vidhura karomi kicc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añca te maṇiratanaṃ dadā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eva taṃ kuruyo pāpay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79. Ajeyyamesā tava hotu met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riyāya kaccāna piyāya saddh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ndi vitto sumano patī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tvā maṇiṃ mañca kayindapan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0. Sa puṇṇako kurūnaṃ kantaṭṭhe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sidayī purato āsanas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daya3- kattāraṃ anomapaññ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ānayī5- nagaraṃ indapan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1. Mano manussassa yathāpi gacc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pi saṅkhippataraṃ aho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 puṇṇako kurunaṃ kataseṭṭ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ānayī nagaraṃ indapan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tatu - machasaṃ 2. Samaṅgi - machasaṃ 3. Ājaññamāruy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Vaṇṇaṃ - machasaṃ 5. Pakkamivehā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90] [\x 2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4] [\q 3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2. Etindapannaṃ nagaraṃ padiss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mmāni ca ambavanāni bhāga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hañca bhariyāya samaṅgibhu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uvañca pantosi sakaṃ nik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5] [\q 32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3. Sa puṇṇako kurūnaṃ katataseṭṭhaṃ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ropiya dhammasabhāya majj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jaññamāruyha anomavaṇeṇ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kkāmi2- vehāsayamantalikkhe9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4. Taṃ disvā rājā paramappati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ṭṭhāya bāhāhi palissaji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vikampayaṃ dhammasabhāya majj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sīdayi pamukhaṃ āsanasm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5. Tvaṃ no vinetāsi3- rathaṃva naddh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ndanti taṃ kuruyo dasasan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khāhi me pucchito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pamokkho ahu māṇav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6. Yaṃ māṇavotyābhivadī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so manusso naraviriyaseṭṭha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di te suto puṇṇako nāma yakk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ñño kuverassa hi so sajiv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7. Bhumindharo varuṇo nāma nā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ahā suci vaṇṇabalupapan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asānujaṃ dhitaraṃ kāmayā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randatī nāma sā nāgakaññ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6] [\q 3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8. Tassā sumajjhāya piyāya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ārayittha maraṇāya may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ceva bhariyāya samaṅgibhu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ñcanuññāto maṇi ca lad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7] [\q 32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89. Rukkho hi mayhaṃ padvāre6- sujā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ñākkhandho sīlamayassa sākhā,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the ca dhamme ca ṭhito nipāk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vapphalo8- hatthigavasasachan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90. Naccagitaturiyābhinādi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cchijjasenaṃ puriso abhā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no ayaṃ āgato santike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ssimassāpacitiṃ karo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Ājaññamāruyha aṇomavaṇaṇaṃpakkami vehāsa mantalikek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ttuseṭṭhaṃ - machasaṃ 5. Naraviraseṭṭh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Pakkami - machasaṃ 6. Gharadavāre - syā, pana dvāre - machasaṃ,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Puna netāsi - machasaṃ 7. Sākh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Rathaṃva raṭṭhaṃ - machasaṃ, syā 8. Gavipaphalo - syā, gavippal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92] [\x 2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91. Ye keci cittā mama paccay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va te pātukarontu ajj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ibbāni katvāna upāyan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ssimasasāpacitiṃ karo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92. Ye keci baddhā mama atthi raṭṭ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va te bandhanā mocayan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hevayaṃ bandhanasmā pamut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eva te muccare bandhanas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8] [\q 3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93. Unnaṅgalā māsamimaṃ karon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ṃsodanaṃ brāhmaṇā bhakkhayan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majjapā majjaraho1- pipan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ṇṇahi thālāhi2- palissutā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94. Mahāpathaṃ nicca samavabhayan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ibbañca rakkhaṃ vidahantu raṭṭ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haññamaññaṃ na vihaṭhayeyy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ssimassāpavitaṃ karo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95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antañca pānañca paṇḍitasasābhihār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796. Hatthāruhā3- anikaṭṭhā rathikā pattikārak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annañca pānañca paṇḍitassābhihār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29] [\q 32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97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annañca pānañca paṇḍitassābhihār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98. Bahujjano5- pasantosi disvā paṇḍitamāg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ṇḍitamhi anuppatte celukkhepo avatatthāti.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dhurapaṇḍitajātakaṃ aṭṭh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Rahā - machasaṃ, syā 4. Pattikārikā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Tālāhi - machasaṃ, vi 5. Bahujan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Hatthārohā - machasaṃ, vi, syā 6. Pavatatathāt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94] [\x 2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9. Ummaggajāta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36] [\q 3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799. Sabbasaṃhārako natthi suddhaṃ kaṅgu pavāy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likaṃ bhāsatayaṃ dhutti saccamāhu mahall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tadārakapañ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43] [\q 34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0. Haṃsi tuvaṃ evaṃ maññesi seyy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ena pitāti rājaseṭṭ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ndassatarassa te a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atarassa hi gadrabho p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drabha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unavīsatipañhā niṭṭ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46] [\q 3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01. Nāyaṃ pure unnamati toraṇagge kakaṇṭ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osadha vijānāhi kena thaddho kakaṇṭ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02. Aladdhapubbaṃ laddhāna addhamāsaṃ kakaṇṭ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imaññati rājānaṃ vedehaṃ mithilagg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kaṇṭaka 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48] [\q 3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3. Itthi siyā rūpavati sā ca sīlavati si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riso taṃ na iccheyya sadadhāsi mahosad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49] [\q 34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04. Sadadhāmi mahārāja puriso dubbhago1-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ri ca kālakaṇṇi ca na samonti2- kudāc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rikālakaṇṇi 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1] [\q 35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5. Yesaṃ na kadāci bhūtapubb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hiṃ santapadampi imasmiṃ le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ātā amittā duve sahā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ṭisandhāya caranti kissa he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6. Yadi me ajja pātarāsakāl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haṃ na sakkuṇeyyātha3- vantume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aṭṭhā pabbājayissāmi4- vo sabb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mattho duppaññajātike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Dubhago - machasaṃ, vi 2. Na samanti - machasaṃ 3. Sakkuṇetha - sīmu sakkuṇatha -syā 4. Pabbājayissāmi - sīm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96] [\x 2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2] [\q 3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7. Mahājanasamāgamambhi ghor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nakolahalasamāgamambhi j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kkhittamanā anekaci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haṃ na sakkuṇoma vattu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8. Ekaggacittā ekamek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ahasigatā atthaṃ nicintayitv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viveke sammasitvāna dhīr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vakkhanti janinda attha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3] [\q 35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09. Uggaputtarājaputtiyā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rabbhamaṃsaṃ piyaṃ manāp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e sunakhassa adenti maṃ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meṇḍassa suṇena sabyam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0. Cammaṃ vibhananti eḷak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apiṭṭhattharaṇasukhassa he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e sunakhassa attharat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meṇḍassa suṇena sabyam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4] [\q 3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1. Āvellitasiṅgiko hi meṇḍ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sunakhassa visāṇāni at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iṇabhakkho maṃsabhojano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meṇḍassa suṇena sakhyam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2. Tiṇamāsi pālasamāsi meṇḍ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sukho tiṇamāsi no palā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ṇheyya suṇo sasaṃ khiḷā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meṇḍassa suṇena sabyama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13. Aḍḍhaṭṭhapādo2- catuppadassa meṇḍo aṭṭhanakho adissamā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hādiyaṃ āharati ayaṃ im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ṃsaṃ āharati ayaṃ amus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4. Pāsādagato videhase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tihāraṃ aññamaññabhojan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ddakkhi kira sakkhi taṃ janind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obhukkassa3- ca puṇṇamukhasasa c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Atthāni cittayitvā - machasaṃ, syā 2. Aṭṭhaḍḍha - machasaṃ, syā 3. Bobhukkassa - sim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298] [\x 2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5] [\q 35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5. Lābhā vata me anapparūp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sa me edisā paṇḍitā kulamb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mbhiragataṃ1- nipuṇ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ṭivijjhanti subhāsitena dhī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6. Assatarirathañca ekame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itaṃ gāmavarañca ekame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aṃ vo dammi paṇḍit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amappanitano subhāsiten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(Dvādasanipāte ) meṇḍakapañ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6] [\q 3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7. Paññāyupetaṃ siriyā vihī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assinañcāpi apetapaññ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cchāmi taṃ senaka et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ettha seyyo kusalā vad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18. Dhīrā ca bālā ca bhatva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ppupapannā ca asippino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jātimantopi ajātim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sasino pessakarā bhavant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ampi disvāna ahaṃ vadā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o nihīno sirimāva sey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19. Tavampi pucchāmi anomapañña mahosadha kevaladhammadas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ālaṃ yasassiṃ paṇḍitaṃ appahog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mettha seyyo kusalā vad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7] [\q 35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0. Pāpāni kammāni karoti bāl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meva seyyo iti maññamā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alokadassi paralokaṃ adas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bhayattha bālo kalimaggahes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ampi disvāna ahaṃ vadā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o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1. Na sippametaṃ vidadhāti bhog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bandhavā na sarīrāvakās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eḷamugaṃ sukhamedhamā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iri hi naṃ bhajate gorimanad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tampi disvāna ahaṃ vadā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o nihino sirimāva s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Pañhassa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00] [\x 30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8] [\q 3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2. Laddhā sukhaṃ majjati appapaññ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kkhena phuṭṭhopi samohame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gantunā sukhadukkhena phu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vedhati vāricarova gham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3. Dumaṃ yathā sāluphalaṃ1- araññ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ato samabhicaranti pakk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vampi aḍḍhaṃ sadhanaṃ sabhog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ahujjano bhajati atthahetu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nihino sirimāva seyyo.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59] [\q 35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24. Na sādhu balavā bālo sāhasaṃ vindate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ndantameva2- dummedhaṃ kaḍḍhanti niraye bhu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5. Yā kāci najjo gaṅgamabhissav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āva tā nāmagottaṃ jaha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ṅgā samuddaṃ paṭipajjamān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khāyate iddhiparo3- hi lok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nihīno sirimāva s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6. Yametamakkhā udadhiṃ mah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manti najjo sabbakālaṃ asaṅkh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sāgaro niccamuḷāraveg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laṃ na acceti hāsamude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7. Evampi bālassa pajappit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ñaṃ na acceti siri kadāc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60] [\q 3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8. Asaññato cepi paresam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ṇāti santhānagato5- yasas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seva taṃ rūhati ñātimajj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ri hi naṃ kārayate na paññ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nibhino sirimāva s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Dhuva phalaṃ - machasaṃ 2. Kandantametaṃ - machasaṃ 3. Iddhi paññop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Masaṅkhyaṃ - machasaṃ 5. Saṇṭhānagato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02] [\x 3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29. Parassa vā antano vāpi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ālo musā bhāsati appapaññ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nindito hoti sabhāya majj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ccāpi1- so duggatigāmi ho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61] [\q 36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0. Atthampi ce bhāsati bhuripaññ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āḷhiyo2- appadhano daḷidd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assa taṃ rūbhati ñātimajj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ri ca paññāṇavato na ho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nihino sirimāva sey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1. Parassa vā attano vāpi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bhāsati alikaṃ bhuripaññ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pujito hoti sabhāya majj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eccañca3- so suggatigāmi ho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2. Hatthigavassā maṇikuṇḍal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riyo ca4- iddhesu kulesu jā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āva tā upabhogā bhavan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dhassa posassa aniddhim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33. Asaṃvihitakammantaṃ bālaṃ dummanta5-matt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ri jahati dummedhaṃ jiṇṇaṃva urago t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62] [\q 3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4. Pañca paṇḍitā mayaṃ bhadan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e pañjalikā upaṭṭhi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vaṃ no abhibhuyya issarosi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ko bhūtapatīva deva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nihīno sirimāva seyyo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cchāpi - machasaṃ, syā 2. Anāliy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Pacchāpi - machasaṃ, syā 4. Thiy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Dummedha - machasaṃ 6. Iriyasi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04] [\x 3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5. Dāsova paññassa yasassi bāl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esu jātesu tathāvidhe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ṃ paṇḍito nipuṇaṃ saṃcidhe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mmohamāpajjati tattha bal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mpi disvāna ahaṃ vadā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eva seyyo na yasassī bā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63] [\q 36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6. Addhā hi paññāva sataṃ pasatt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ntā siri bhogaratā manus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Ñāṇañca buddhānamatulyarū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ñaṃ na acceti siri kadāc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7. Yaṃ taṃ apucchimbha akittayi n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osadha kevaladhammadass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Gavaṃ sahassaṃ usabhañca nāg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jaññayutte ca rathe dasa i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hassa veyyākaraṇena tu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mi te gāmavarāni soḷ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satinipāte sirimanda 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65] [\q 36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38. Yena sattu bilaṅgā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viguṇapalāso ca pupph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ādāmi tena vadām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sa maggo yavamajjhak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ṃ chattapathaṃ vijāna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hattapathapañ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39. Hanti hatthehi pādehi mukhañca parisumb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ce rāja piyo hoti kaṃ tenamabhipassati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1] [\q 37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40. Ko nu santambhi pajjote aggipariyesanaṃ c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dakkhi rattiṃ khajjotaṃ jātavedaṃ amaññ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41. Svāssa gomayacuṇṇāni abhimatthaṃ tiṇ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aritāya saññāya nāsakkhi sañajaletace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42. Evampi anupāyena atthaṃ na labhate mago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sāṇato gavaṃ dohaṃ yattha khiraṃ na vin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netana tvābhipassati - machasaṃ 2. Pajjaletavenārada pajjeletave - machasaṃ, s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Mugo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06] [\x 3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43. Vividhehi upāyehi atthaṃ papponti māṇa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ggahena amittānaṃ mitatānaṃ paggahen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44. Seṇimokkhopalābhena1- vallabhānaṃ nāy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agatiṃ jagatipālā avasanti vasundh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jjopaṇaka 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3] [\q 37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45. Sacca kira tvampi bhuripañño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 tādisi siri dhiti mut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āyate bhāvavasupanī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yāvakaṃ bhuñjasi3- appasu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46. Sukhaṃ dukkhena paripācay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ālakālaṃ4- vicinaṃ chandachanto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thassa dvārāni avāpuran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āhaṃ tussāmi yavodan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47. Kālañca ñatvā abhijihanā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tehi atthaṃ paripācayit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jambhissaṃ6- sihavijambhitā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yiddhiyā dakkhasi maṃ punāp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4] [\q 3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48. Sukhī hi eke7- karonti pāp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aṇṇasaṃsaggabhayā pune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hu samāno vipulatthivin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ṃ kāraṇā me na karosi duk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5] [\q 37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49. Na paṇḍitā antasukhassa het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pāni kammāni samācaran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ukkhena puṭṭhā khalitattāpi8- san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handā ca dosā na jahanti dham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0. Yena kenaci vaṇṇena mudunā dārunen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dhare dinamantānaṃ pacchā dhammaṃ samāc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eni mokkhupalābhena - machasaṃ sonāmokkhapalābhena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Atibhuripañña - machasaṃ 3. Bhuñji - machasaṃ 4. Kālānakāl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Channa - machasaṃ 6. Vijambhisaṃ - machasaṃ, syā 7. Sukhipihete - machasaṃ, syā 8. Khalitāp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08] [\x 3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1. Yassa rukkhassa chāyāya nisideyya sayeyya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ssa sākhaṃ bhañejayya mittadubbho hi pāp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52. Yassā1- hi dhammaṃ manujo vijaññ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cassa kaṅkhaṃ vinayanti san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hissa dipañca parāyaṇañ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ena mittaṃ jarayetha2- paññ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53. Alaso gihī kāmabhogi na sādh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ññato pabbajito na sād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ājā na sādhu anisammakārī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paṇḍito kodhano taṃ na sād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6] [\q 3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4. Nisamma khattiyo kayirā nānisamma dis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sammakārino rāja yaso kitti ca vaḍḍ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uri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5. Hanti hatthehi pādehi mukhañca parisumb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 ce rāja piyo hoti kaṃ tena mabhip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7] [\q 37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6. Akkosati yathākāmaṃ āgamañcassa na i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 ce rājā piyo hoti taṃ tena mabhip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7. Abbhakkhāti abhutena alikena mabhisāraye, sa ce rāja piyo hoti kaṃ tena mabhip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8] [\q 3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58. Haraṃ antañca pānañca vatthasenāsan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datthu harā santā te ve rāja piyā honti kaṃ tenamabhip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evatāpucchita pañ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79] [\q 37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59. Pañca paṇḍitā samāga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ehā me paṭibhāti taṃ suṇā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ndiyamatthaṃ pasaṃsiy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sevāvikareyya guyh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Yassa hi - machasaṃ 2. Mitti jiyetha - machasaṃ, mettiṃ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10] [\x 3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0. Tvaṃ no ācikarohi1- bhumipāl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ttā bhārasaho tuvaṃ vade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va chandañca ruciñca2- sammasit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vakkhanti3- janinda pañca dhī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0] [\q 3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1. Yā sīlavati anaññadheyyā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ttucchandavasānugā piyā manāp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ndiyamatthaṃ pasaṃsiy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riyāyāvikareyya guyh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2. Yo kicchagatasasa ātur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raṇaṃ hoti gati parāyaṇañ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ndiyamatthaṃ pasaṃsiy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hinovāvikaroyya guyh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3. Jeṭṭho atha majjhimo kaṇiṭṭ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ce silasamāhito ṭhitat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ndiyamatthaṃ pasaṃsiy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tuvāvikareyya guyh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4. Yo ve pitubhadayassa paddhagu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jāto pitaraṃ anomapaññ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ndiyamatthaṃ pasaṃsiy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assāvīkareyya guyh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5. Mātā dipādā janindaseṭṭ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taṃ poseti chandasā piye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ndiyamatthaṃ saṃsiyaṃ v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uyāvikareyya guyhamatt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1] [\q 38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6. Guyhassa hi guyhameva sādh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guyhassa pasatthamāvik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ipphādāya6- saheyya dhī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pphantattho yathāsukhaṃ bhaṇ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4] [\q 3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7. Kinnu tvaṃ vimano rājaseṭṭ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ipadinda7- vacanaṃ suṇoma netaṃ, 8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ṃ cintayamāno dummano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una deva aparādho atthi may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vaṃ ācikarohi - machasaṃ, syā 5. Y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Rucini - machasaṃ, syā 6. Anipphannatāy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Vagganti - machasaṃ 7. Dvipada janind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naññatheyyā - machasaṃ, syā 8. Me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12] [\x 3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8. Pañño vajjho mahosadho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ṇatto mevadhāya bhuripaññ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ṃ cintayanto1- dummanosm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devi aparādho atthi tuy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6] [\q 3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69. Abhidosagato idāni esi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ṃ sutvā kimāsaṃkate3- mano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o te kimavoca bhuripaññ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ṅgha taṃ vacanaṃ suṇoma brūhi 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70. Pañño vajjho mahosadho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i te mantayitaṃ janinda do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riyāya rahogato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uyhaṃ pātukataṃ sutaṃ ma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7] [\q 38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71. Yaṃ sālavanasmiṃ senak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pakammaṃ akāsi asabbhirūp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hinova rahogāto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uyhaṃ pātukataṃ sutaṃ ma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72. Pukkusapurisassa te janinda uppanno rogo arājayutto, 4 bhātucca rahogato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uyhaṃ pātukataṃ sutaṃ ma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73. Ābādhoyaṃ5- asabbhirūp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vindo naradevena phuṭṭ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ttassa rabogato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uyhaṃ pātukataṃ sutaṃ ma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8] [\q 3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74. Aṭṭhavaṅkaṃ maṇiratanaṃ uḷār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ko te adadā pitāmahas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evindassa gataṃ tadajja h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tucca rahogato asaṃ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uyhaṃ pātukataṃ sutaṃ mame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75. Guyhassa hi guyhameva sādh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guyhasasa pasatthamāvikam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ipphādāya6- saheyya dhī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ppannattho yathāsukhaṃ bhaṇ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inatayamāno - machasaṃ, syā vi 2. Ehisi - machasaṃ syā 3. Ki saṅkate - machasaṃ, syā 4. Arājapatto - machasaṃ, syā 5. Ābādhāy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Anipphannatāy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14] [\x 3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76. Na guyhamatthaṃ vivareyya rakkheyya naṃ yathā nidh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pātukato sādhu guyho attho pajān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77. Thiyā guyhaṃ na saṃseyya amittassa ca 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cāmisena saṃbhiro hadayattheno ca yo n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78. Guyhamatthamasambuddhaṃ sambodhayati yo n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tabhedabhayā tassa dasabhuto titi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79. Yāvanto purisassatthaṃ guyhaṃ jānanti mant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vanto tassa ubbegā tasmā guyhaṃ na vissaj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89] [\q 38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80. Vivicca bhāseyya divā rahas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ttiṃ giraṃ nātivela pamuñc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passutikā hi suṇanti mant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manto khippamupeti bhe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satinipāte pañcapaṇḍitapañe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96] [\q 3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1. Pañcālo sabbasenāya brahmadatto samā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yaṃ pañcāliyā senā appameyyā sahosad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2. Piṭṭhimatī pattimati sabbasaṅgāmekovi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hārini saddavati bherisaṅkhappabodh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83. Lohavijjālaṅkārābhā1- dhajini2- vāmarohiṇ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ppiyehi susampannā surehi suppatiṭṭ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84. Dasettha paṇḍitā āhu bhuripaññā rabhogam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ā ekādasī rañño pañcāliyaṃ pas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97] [\q 39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5. Athetthekasataṃ khatyā anuyuttā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hinnaraṭṭhā byathitā pañcālīnaṃ vasaṃ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laṅkārā - machasaṃ, syā 2. Vijini - machasaṃ 3. Rabhoga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16] [\x 3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6. Paṃvadā takkarā rañño akāmā piyabhā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cālamanuyāyanti akāmā vino 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7. Tāya senāya mithilā tisandhi parivār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dhāni1- videbhānaṃ samantā parikhaññ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8. Uddhaṃ tārakajātāva samantā parivār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osadha vijānāhi kathaṃ mokkho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399] [\q 39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89. Pāde deva pasārehi bhuñja kāme ramassu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itvā pañcāliyaṃ senā brahmadatto palāyati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2] [\q 4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90. Rājā panthavakāmo te ratanāni pave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gacchantu tato dutā mañajukā piyabhāṇ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91. Bhāsantu mudukā3- vācā yā vācā paṭinan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cālā ca videhā ca uho ekā bhavantu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4] [\q 4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92. Kathannu kevaṭṭa mahosadhen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māgamo āsi tadiṅgha brūh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te paṭinijjhanto kacci tuṭṭho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93. Anariyarūpo puriso janind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ammodako thaddho asabbhirūp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mugo ca badhiro ca na kiñcatthaṃ abhā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94. Addhā idaṃ mantapadaṃ sududd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o suddho naraviriyena4- diṭṭ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thā hi kāyo mama sampavedhati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tvā sayaṃ ko parahatthame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5] [\q 41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95. Channaṃ hi ekāva matī same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paṇḍitā uttamabhuripat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naṃ ayānaṃ athavāpi ṭhā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osadha tvampi matiṃ karo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6] [\q 4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896. Jānāsi kho rāja mahānubhāv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abbalo cuḷanibrahmadat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ājā ca taṃ icchati kāraṇatt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gaṃ6- yathā okacarena7- lud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Rājadhāniṃ - machasaṃ 2. Palāyiti - machasaṃ 3. Mudu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Naravirena - machasaṃ, syā 5. Vedhate - machasaṃ 6. Magaṃ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Okkacare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18] [\x 3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97. Yathāpi maccho khaḷisaṃ vaṅkaṃ maṃsena chād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magiddho na jānāti maccho maraṇam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98. Evameva tuvaṃ rāja cuḷaniyassa1- dhit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magiddho na jānasi macchova maraṇamata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899. Sace gacchasi pañcālaṃ khippamantaṃ jahi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gaṃ pathānupannaṃva2- mahannaṃ bhayame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7] [\q 41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00. Mayameva bālambase eḷamug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uttamatthāni tayī lapim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meva tvaṃ naṅgalakoṭivaddho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āni jānāsi yathāpi aññ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1. Imaṃ gale gahetvāna nāsetha vijitā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ratanalābhassa antarāyāya bh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8] [\q 4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2. Tato ca so apakkamma vedehassa upant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āmantayī dutaṃ māḍharaṃ1- suvapaṇḍ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3. Ehi samma haripakkha5- veyyāvaccaṃ karohi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i pañcālarājassa sāḷikā sayanapāl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4. Taṃ pattharena6- pucchassu sā hi sabbassa kovi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tesaṃ sabbaṃ jānāti rañño ca kosiyass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5. Āmoti so paṭissutvā māḍharo suva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amāsi haripakkho sāḷikāya upanti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6. Tato ca kho so gantvāna māḍharo suva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āmantayi sugharaṃ sāḷikaṃ mañajubhāṇi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7. Kacci te sughare khamanīyaṃ kacci vesse7-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te madhunā lājā labbhate sughare t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8. Kusalañceva me samma atho samma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me madhunā lājā labbhate suvapaṇḍ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uḷaneyyassa - machasaṃ 2. Panthānu - machasaṃ, vi 3. Vaḍḍh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Mādharaṃ - machasaṃ mādhuraṃ - syā 5. Haritapakkh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Bandhanena - machasaṃ pattharane - syā satthacena - syā 7. Vese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20] [\x 3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09. Kuto nu samma āgamma kassa vā pahito tu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a mesi ito pubbe diṭṭho vā yadi vā su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19] [\q 41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0. Ahosiṃ sivirājassa pāsādo sayanapāl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so dhammiko rājā baddhe1- mocesi bandh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0] [\q 4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1. Tassa mekā dutiyāsi sāḷikā ñajubhāṇ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tattha avadhi seno pekkhato sughare m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2. Tassā kāmā hi sammatto āgatosmi tavant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ce kareyyasi okāsaṃ ubhatyāva vasāme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1] [\q 42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3. Suvoca suviṃ kāmeyya sāḷiko pana sāḷ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ssa sāḷikāya ca2- saṃvāso hoti kid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4. Yaṃ yaṃ kāmi kāmayati3- api caṇḍālikāmap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hi sadiso hoti natthi kāme asād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5. Atthi jambāvati nāma mātā sivissa4- rāj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bhariyā vāsudevassa kaṇhassa mahesī p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2] [\q 4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6. Rathāvati kimpurisi sāpi vacchaṃ akām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nusso migiyā saddhiṃ natthi kāme asādi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7. Handa khohaṃ gamisasāmi sāḷike maṃjubhāṇ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akkhānupadaṃ hetaṃ atimaññasi nūna 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3] [\q 42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8. Na siri taramānassa māḍhara suvapaṇḍat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eva tāva acchassu yāva rājānaṃ dakk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ssasi5- saddaṃ mutiṅgānaṃ ānubhāvañca rā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19. Yo nu khoyaṃ tibbo saddo tirojanapade s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itā pañcālarājassa osadhi viya vaṇṇinī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dassati videhānaṃ so vivāho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4] [\q 4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0. Nediso6- te amittānaṃ vivāho hotu māḍhar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pañcālarājassa vedehena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anedha - machasaṃ 2. Sāḷikāyeva - machasaṃ 3. Yoyaṃ kāme kāmayati - machasaṃ syā 4. Sibbissa - aṭṭhakathā 5. Sos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. Ediso - machasaṃ syā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22] [\x 3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1. Ānayitvāna vedehaṃ pañcālānaṃ rathesab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naṃ ghātayisasti nāssa sakkhi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5] [\q 42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2. Handa kho maṃ anujānāhi rattiyo sattam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vāhaṃ sivirājassa ārocemi maho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addho ca me āvasatho sāḷikāya upanti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3. Handa kho taṃ anujānāmi rattiyo sattam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ce tvaṃ sattarattena nāgacchasi mamantik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ññe okkantasattaṃ maṃ matāya āgam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4. Tato ca kho so gantvāna māḍharo suvapaṇḍ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osadhassa akkhāsi sāḷiyā1- vacanaṃ i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6] [\q 4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5. Yasseva ghare bhuñejayya bhog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eva atthaṃ puriso carey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6. Bhandāhaṃ gacchāmi pure janind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cālarājassa puraṃ suramm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esanāni māpetuṃ vedehasasa yasas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7. Nivesanāni māpetvā vedehasasa yasas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ā te pahiṇeyyāmi tadā eyyāsi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27] [\q 42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28. Tato ca pāyāsi pure māhosad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ñcālarājassa puraṃ suramm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vesanāni māpetuṃ vedehasasa yasas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33] [\q 43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29. Nivesanāni māpetvā vedehasasa yasass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hassa pahiṇi dutaṃ (vedehaṃ mithilaggahaṃ)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hidāni mahārāja māpitaṃ te nive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0. Tato ca rājā pāyāsi senāya caturaṅg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antavāhanaṃ daṭṭhuṃ phītaṃ kampilliyaṃ pu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1. Tato ca kho so gantvāna brahmadantassa pāhiṇ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gatosmi mahārāja tava pādāni vandit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2. Dadāhidāni me bhariyaṃ nāriṃ sabbaṅgasobhi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ena paṭicchannaṃ dāsīgaṇapukk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34] [\q 4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3. Svāgataṃ te vedeha atho 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kkhattaññeca paripuccha ahaṃ kaññaṃ dadāmi 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ena paṭicchannaṃ dāsīgaṇapukk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ḷikāy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24] [\x 3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4. Tato ca rājā vedeho nakkhantaṃ paripucch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kkhantaṃ paripucchitvā brahmadantasasa pāhiṇ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5. Dadāhidāni me bhariyaṃ nāriṃ sabbaṅgasobhi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ena paṭicchannaṃ dāsīgaṇapukk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6. Dadāhidāni me bhariyaṃ nāriṃ sabbaṅgasobhi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ena paṭicchannaṃ dāsīgaṇapukk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37. Hatthi assā rathā patti senā tiṭṭhanti vammit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kkā padintā jhāyanti kinnu maññanti paṇḍ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36] [\q 4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8. Hatthi assā rathā patti senā tiṭṭhanti vamm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kkā padintā jhāyanti kinnu kāhanti paṇḍ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37] [\q 43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39. Rakkhati taṃ mahārāja cuḷaniyo mahabba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uṭṭho te brahmadatto pāto taṃ ghāt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40. . Ubbedhate2- me hadayaṃ mukhañca parisu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bbutiṃ nādhigacchāmi aggidaḍḍhova ātap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41. Kammārānaṃ yathā ukkā anto jhāyati no b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mpi hadayaṃ mayhaṃ anto jhāyati no ba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42. Pamatto mantanātito bhintamantosi khant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āni kho taṃ tāyantu paṇḍitā mantino j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43. Akatvāmaccassa vacanaṃ atthakāmahite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pitirato rāja migo kuṭeva o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44. Yathāpi maccho baḷisaṃ maṅkaṃ maṃsena chāc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magiddho na jānāti maccho maraṇam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45. Evameva tuvaṃ rāja cuḷaneyyassa dhit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magiddho na jānāsi macchova maraṇam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46. Sace gacchasi pañcālaṃ khippamattaṃ3- jahessasi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igaṃ pathānupantaṃva5- mahantaṃ bhayamessati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ammikā - machasaṃ 2. Ubbedhati - machasaṃ, vi 3. Khippamatth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Jahissasi - machasaṃ, syā 5. Patthānu - machasaṃ, syā 6. Bhayamesass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26] [\x 3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47. Anariyarūpo puriso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bhiva ucchaṅgagato isayye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a tena mettiṃ kayirātha dhī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kkho have kāpurisena2- saṅg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38] [\q 4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48. Yantveva3- jaññā purisaṃ janind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lavāyaṃ bahusas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neva tettiṃ kayirātha dhīr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ho bhave sappurisena saṅg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49. Bālo tuvaṃ phaḷamugosi rāj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uttamatthāni mayī lapitt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imevāhaṃ naṅgalakoṭivaddh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āni jānissaṃ yathāpi aññ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0. Imaṃ gale gahetvana nāsetha vijitā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ratanalābhassa antarāyāya bhā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39] [\q 43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1. Mahosadha atitena nānuvijjhanti paṇḍ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 maṃ assaṃ ca sambaddhaṃ5- patodeneva vijj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2. Sace passasi mokkhaṃ me6- khemaṃ vā pana pasa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eneva maṃ anusāsa kiṃ atitena vijjha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3. Atitaṃ mānusaṃ kammaṃ dukkaraṃ durabhisambh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ṃ sakkomi mocetuṃ tvampi jānassu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4. Santi vehāsayā7- nāgā iddhimanto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pi ādāya gaccheyyuṃ yassa honti tathāvid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5. Santi vehāsayā assā iddhimanto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pi ādāya gaccheyyuṃ yassa honti tathāvid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6. Santi vehāsayā pakkhī iddhimanto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pi ādāya gaccheyyuṃ yassa honti tathāvid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7. Santi vehāsayā yakkhā iddhimanto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pi ādāya gaccheyyuṃ yassa honti tathāvid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Ḍaṃseyya - machasaṃ, syā 2. Kāpurisehi - machasaṃ 3. Yade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uriso - machasaṃ 5. Sambandhaṃ - machasaṃ 6. 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Vehāyasā - machasaṃ syā vehāsasā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28] [\x 3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8. Atitaṃ mānusaṃ1- kammaṃ dukkaraṃ durabhisambh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ṃ sakkomi mocetuṃ antalikkhena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0] [\q 4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59. Atiradassi puriso mahante udakaṇṇa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so labhate gādhaṃ2- tattha so vindate s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0. Evaṃ ambhañca añño ca tvaṃ patiṭṭhā mahosad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vaṃ nosi mantinaṃ seṭṭho ambhe dukkhā pamoc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1. Atitaṃ mānusaṃ kammaṃ dukkaraṃ durabhisambh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ṃ sakkomi mocetuṃ tvampi rānassu3- senak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2. Suṇohi metaṃ vacanaṃ passasetaṃ mahab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nakaṃdāni pucchāmi kiṃ kiccaṃ idha m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1] [\q 44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63. Aggiṃ dvārato dema gaṇhāmase vikatatan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maññaṃ vadhitvāna khippaṃ hessāma jī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no rājā5- brahmadatto ciraṃ dukkhena m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4. Suṇohi etaṃ vacanaṃ passasetaṃ mahab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kkusaṃdāni pucchāmi kiṃ kiccaṃ idha m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5. Visaṃ khāditvā miyyāma khippaṃ hessāma jīv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no rājā brahamadatto ciraṃ dukkhena m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6. Suṇohi metaṃ vacanaṃ passasetaṃ mahab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vindaṃdāni pucchāmi kiṃ kiccaṃ idha m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7. Rajjuyā khajjha miyyāma papātā papatemas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no rājā buhmadatto ciraṃ dukkhena m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68. Suṇohi etaṃ vacanaṃ passasetaṃ mahabbh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evindaṃdāni pucchāmi kiṃ kiccaṃ idha maññ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69. Aggiṃ dvārato dema gaṇhāmase vikatatan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maññaṃ vadhitvāna khippaṃ hessāma jī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no sakkoti mocetuṃ sukheneva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2] [\q 4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0. Yathā kadalino sāraṃ anevasaṃ nādhiga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anevasamānā naṃ pañahaṃ nājjhagam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ānusakaṃ - vi 2. Nādhaṃ - machasaṃ 3. Pajānass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Vikantan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Rāj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30] [\x 3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1. Yathā simbalino sāraṃ anevasaṃ nādhiga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anvesamānāṃ pañhaṃ nājjhagam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2. Adese vata no vutthaṃ1- kuñajarānaṃva nod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āse dummanussānaṃ bālānamavijān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3. Ubbedhate2- me hadayaṃ mukhañca parisu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bbutiṃ nādhigacchāmi aggidaḍḍhova ātap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4. Kammārānaṃ yathā ukkā anto jhāyati no ba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mpi hadayaṃ mayhaṃ anto jhayati no ba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3] [\q 44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5. Tato so paṇḍito dhīro atthadassi mahosad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ehaṃ dukkhitaṃ disvā idaṃ vacanam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6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rāhugahitaṃva3- candi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7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rāhugahitaṃva sur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8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paṅke sattaṃva kuñaj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79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peḷābaddhaṃva pantag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0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pakkhiṃ baddhaṃva pañajare. 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1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macche jālagateri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2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taṃ mocayissāmi sayoggabalavā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3. Mā tvaṃ bhāyi mahārāja mā tvaṃ bhāy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ñcālaṃ vāhayissāmi kākasenaṃva leḍḍu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4. Dādu paññā kimatthiyā amacco vāpi tādi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taṃ sambādhapakkhannaṃ dukkhā na parimoc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Vuṭṭhaṃ - machasaṃ 2. Ubbedhati - machasaṃ, vi 3. Rāhuggataṃva - machasaṃ. Rāhuggahitaṃva -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32] [\x 33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4] [\q 4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5. Etha māṇavā uṭṭhetha mukha ṃsodhatha sandhino, vedeho sahamaccehi ummaggena1- gam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6. Tassa taṃ vacanaṃ sutvā paṇḍitassānusār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mmaggadvāraṃ vivariṃsu yantayutte ca aggaḷ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5] [\q 44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7. Purato senako yāti pacchato ca mahosad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jjhe ca rājā vedeho amaccaparivār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8. Ummaggā2- nikkhamitvāna vedeho nāvamāru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bhirūḷhañca taṃ ñatvā anusāsi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89. Ahaṃ te sāsuro3- deva ayaṃ sassu janādhip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mātu paṭipatti evaṃ te hotu sassu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0. Yathāpi niyako bhātā saudariyo ekamātu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o te dayitabbo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1. Ayaṃ pañcālacaṇḍi te rājaputti abhijj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maṃ karohi te tāya bhariyā te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6] [\q 4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2. Ārūyha nāvaṃ taramāno kinnu tīrambhi tiṭṭ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cchā muttambha dukkhāto yāmadāni mahosad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3. Nesa dhammo mahārāja yohaṃ senāya nāy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naṅgaṃ parihāpetvā attānaṃ parimoc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4. Nivesanambhi te deva senaṅgaṃ parihāp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dinnaṃ brahmadattena anāyissaṃ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5. Appaseno mahāsenaṃ kathaṃ viggayha ṭha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bbalo balavantena vihaññissasi paṇḍit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7] [\q 44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6. Appasenopi ce manti mahāsenaṃ amant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ināti4- rājā rājāno ādiccovudayaṃ 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997. Susukhaṃ vata saṃvāso paṇḍitehiti senaka, pakkhiva pañajare baddhe5- macche jālagateriv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tahatthatthagate mocayī no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Umaṅgena - machasaṃ, ummaṅgena - syā 2. Umaṅg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ayusuro - sīmu, machasaṃ, syā 4. Jānāt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Bandh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34] [\x 3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8. Evametaṃ mahārāja paṇḍitā hi sukhāva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kkhiva pañajare baddhe macche jālagateriv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tahatthagate mocayī no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8] [\q 4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999. Rakkhitvā kasiṇaṃ rattiṃ cuḷaniyo mahabba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entaṃ aruṇuggamahi upakāriṃ 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0. Ārūyha pavaraṃ nāgaṃ balavantaṃ saṭṭhihāy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avoca pañcālo cuḷaniyo mahabbal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1. Sannaddho maṇivammena saramādāya pāṇ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ssiye ajjhābhāsittha puthugumbe samāg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2. Hatthārūhe anikaṭṭhe rathike pattika 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āsanamhi katahatthe vāḷavedhe samāg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3. Pesetha kuñajare danti balavante saṭṭhihāy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ddantu kuñajarā nagaraṃ1- vedehena sumāp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4. Vacchadantamukhā setā tikhiṇaggā2- aṭṭhīvedh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nunnā dhanuvegena sampatantu tirītaraṃ.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5. Māṇavā vammino surā citradaṇḍayutāvud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kkhandino mahānāgā hatthinaṃ hontu sammuk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6. Sattiyo teladhotāyo accimantī4- pabhass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jjotamānā tiṭṭhantu sataraṃsā viya t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49] [\q 44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7. Āvudhabalavantānaṃ guṇikāyuradhār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ādisānaṃ yodhānaṃ saṅgāme apalāy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edeho kuto muccissati sace pakkhiva kāhati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008. Tiṃsa me purisanāvutyo sabbe vekekanicchitā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saṃ samaṃ na passāmi kevalaṃ mahimaṃ c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09. Nāgā ca kappitā7- danti balavanto saṭṭhibhāy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saṃ khandhesu sobhanti kumārā cārudass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0. Pītālaṅkārā pitavasanā pituttaranivā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gakkhandhesu sobhanti devaputtāva nand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Maddantu kuñajaraṃ nāgaṃ - machasaṃ 5. Kāhiti - machasaṃ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Tiṇugga - machasaṃ 6. Nacci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Taritarā - machasaṃ 7. Kappa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cciman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36] [\x 3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1. Pāṭhinavaṇṇā1- nettiṃsā teladhotā pabhass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iṭṭhitā naravirehi2- samadhārā sunissitā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2. Vellālino vitamalā sikkāyasmayā daḷ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hitā balavantehi suppahārapapahār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3. Suvaṇṇatharusampannā lohitakacchupadhār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attamātā sobanti vijjuvabbhaghanant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4. Patākā4- vammino surā asicammassa kovi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harūggahā5- sikkhitāro nāgakkhandhātipātino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5. Edisehi7- parikkhitto natthi mokkho ito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hāvaṃ te na passāmi yena tvaṃ mithilaṃ vaj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1] [\q 45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6. Kinnu santaramānova nāgaṃ pesesi kuñaj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haṭṭharūpo āpatasi8- laddhatthosmīti9- maññ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7. Oharetaṃ10- dhanu cāpaṃ khurappaṃ paṭisaṃhar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Ośaretaṃ subhaṃ cammaṃ veḷuriyamaṇiyanthataṃ1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8. Pasannamukhavaṇṇosi mihitapubbañca bhā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oti kho maraṇakāle tādisi12- vaṇṇasamp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2] [\q 4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19. Moghaṃ te gajjitaṃ13- bhittamanotāsi khatt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ggaṇho hi tayā rājā khaḷuṅkeneva14- sindhav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0. Tiṇṇe hiyyo rājā gaṅgaṃ sāmacco saparijj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ṃsarājaṃ yathā dhaṅko anujjavaṃ papat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1. Sigālā rattibhāgena phullaṃ disvāna kiṃsu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ṃsapesīti maññantā pirabbuḷhā migād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ādina - machasaṃ 8. Āgamasi - syā ātapas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Naradhi rehi - machasaṃ 9. Siddhatthosmi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anisasitā - machasaṃ 10. Ohāret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athakā - machasaṃ, syā paṭakā - vi 11. Satanibhaṃ - syā sandha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Dhanuggahā - machasaṃ, syā 12. Edis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Nāgakhandhe nipātito - machasaṃ 13. Vajjit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Etādisehi - machasaṃ, syā vi 14. Kaḷuṅgene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38] [\x 3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2. Vītivattāsu rattisu uggatasmiṃ divāk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ṃsukaṃ phullitaṃ disvā āsacchintā migād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023. Evameva tuvaṃ rāja vedehaṃ parivāriya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acchinto gamissasi sigālā2- kiṃsukaṃ y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3] [\q 45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4. Imassa hatthapāde ca kaṇṇanāsañca chind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amittaṃ hatthagataṃ vedehaṃ parimoc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5. Ima maṃsaṃva pātabbaṃ3- sule katvā pacantu 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amittaṃ hatthakataṃ vedehaṃ parimoc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026. Yathāpi āhabhaṃ cammaṃ pathavyā vitaniyyati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īhassa atho vyagghassa hoti saṅkusamāh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7. Evaṃ taṃ vitanitvāna5- vedhayissāmi sat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amittaṃ hatthagataṃ vedehaṃ parimoc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8. Sace me hatthe ca pāde ca kaṇṇanāsañca checc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assa6-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29. Sace me hatthe ca pāde ca kaṇṇanāsañca checc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iyā7-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0. Sace me hatthe ca pāde ca kaṇṇanāsañca checc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nandāya deviyā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1. Sace me hatthe ca pāde ca kaṇṇanāsañca checc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te puttadārassa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4] [\q 4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2. Sace maṃsaṃva pātabbaṃ sule katvā pavi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assa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3. Sace maṃsaṃva pātabbaṃ sule katvā pavi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iyā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4. Sace maṃsaṃva pātabbaṃ sule katvā pavi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nandāya deviyā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rivāritaṃ - machasaṃ 2. Siṅgālā - machasaṃ 3. Imaṃ maṃsañcapātabyaṃ - machasaṃ, syā 4. Vihaniyyati - machasaṃ syā 5. Vibhanitvāna - machasaṃ, syā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Pañcālacandassa - machasaṃ, syā 7. Pañcālacandiy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40] [\x 3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5. Sace maṃsaṃva pātabbaṃ sule katvā pavi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te puttadārassa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6. Sace maṃ vitanitvāna vedhayissasi sat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assa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7. Sace maṃ vitanitvāna vedhayissasi sat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pañcālacaṇḍiyā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8. Sace maṃ vitanitvāna vedhayissasi sat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nandāya deviyā vedeho ched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39. Sace maṃ vitanitvāna vedhayissasi satt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vaṃ te puttadārassa vedeho vedhayissa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no mattitaṃ raho vedehena mayā 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0. Yathā palasataṃ1- cammaṃ kontimanti2- suniṭ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eti tanutāṇāya sarānaṃ paṭihantav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1. Sukhāvaho dukkhanudo vedehassa yasass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tiṃ te paṭibhaññāmi usuṃ palasateniva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5] [\q 45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2. Iṅgha passa mahārāja suññaṃ antepuraṃ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Orodhā ca kumārā ca tava mātā ca khatti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mmaggā4- nīharitvāna vedehassupanām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3. Iṅgha antepuraṃ mayhaṃ gantvāna vicitātha 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imassa vacanaṃ saccaṃ vā yadi vā mu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4. Evametaṃ mahārāja yathā āha mahosad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ññaṃ antepuraṃ sabbaṃ kākapaṭṭanaka y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5. Ito gatā mahārāja nārī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sumbhaphalakasussoṇi haṃsagaggarabhāṇinī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6. Ito nītā mahārāja nārī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saseyyavasanā sāmā jātarūpasumekhal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7. Surattapādā kalyāṇi suvaṇṇamaṇimekha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revatakkhi sutanu bimboṭṭhā tanumajjhi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alasataṃ - machasaṃ 2. Kontimantā - machasaṃ, syā 3. Balasatena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Amaṅgā - machasaṃ, ummaṅgā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42] [\x 3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8. Sujātā bhujagalaṭṭhiva vellīva10 tanumajjh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ghassā kesā asitā īsakaggapavell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49. Sujātā migachāpīva2- hemantaggisikhāri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dīva giriduggesu sañchantā khuddaveḷu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7] [\q 45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0. Nāganāsuru kalyāṇi paṭhamā timbarutthin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tidīghā nātirassā nālomā nātilom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1. Nandāya nūna maraṇena nandasi sirivāh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ññaca nūna nandā ca gacchāma yamasā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8] [\q 4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2. Dibbaṃ adhiyase māyaṃ akāsi cakkhumo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me amittaṃ hatthagataṃ vedehaṃ parimoc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3. Adhiyanti mahārāja dibbamāyidha paṇḍ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mocayanti attānaṃ paṇḍitā mantino j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4. Santi māṇavaputta kusalā sandhiched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saṃ katena maggena vedeho mithilaṃ 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59] [\q 45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5. Iṅgha passa mahārāja ummaggaṃ sādhu māp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aṃ atha assānaṃ rathānaṃ atha patat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lokabhūtaṃ tiṭṭhantaṃ ummaggaṃ3- sādhu niṭṭ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6. Lābhā vata videhānaṃ yasasa me edisā paṇḍ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hare vasanti vijite yathā tvaṃsi mahosad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61] [\q 46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7. Vuttiñca parihārañca diguṇaṃ bhattacet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mi vipulaṃ bhuñja kāme ramassu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videhaṃ paccagamā kiṃ videho ka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62] [\q 4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8. Yo cajetha mahārāja bhattāraṃ dhanakār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bhinnaṃ hoti gārayho attano ca parassa c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va jiveyya vedeho nāññassa puriso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ediva - machasaṃ, syā 2. Migachāpāva - machasaṃ 3. Umaṅg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44] [\x 3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59. Yo cajetha mahārāja bhattāraṃ dhanakār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bhinnaṃ hoti gārayho attano ca parassa c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va tiṭṭheyya vedeho nāññassa puriso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0. Dammi nikkhasabhassaṃ te gāmāsitiñca kāsi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sisatāni cattāri dammi bhariyāsatañca 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ṃ senaṅgamādāya sotthiṃ gaccha mahosad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63] [\q 46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1. Yāvaṃ dadantu hatthinaṃ assānaṃ dviguṇaṃ vid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ppentu antapānena rathike pattikār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2. Hatthi asse rathe patti gacchevādāya paṇḍit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ssatu taṃ mahārājā vedeho mithilaṃ 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3. Hatthi assā rathā patti senā padissate m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turaṅgini bhiṃsarūpā kinnu maññanti paṇḍ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4. Ānando te mahārāja uttamo pati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ṃ senaṅgamādāya sotthiṃ patto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64] [\q 4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5. Yathā petaṃ susānasmiṃ chaḍḍetvā caturo j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kampilliye tyambhā chaḍḍayitvā idh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6. Atha tvaṃ kena vaṇṇena kena vā pana hetu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na vā atthajātena attānaṃ parimoc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7. Atthaṃ atthena vedeha mantaṃ mantenana khatt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vārayissaṃ rājānaṃ jambudipaṃva sāg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8. Dinnaṃ nikkhasahassaṃ me gāmāsiti ca kāsi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sisatāni cattāri dinnaṃ bhariyāsatañca m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ṃ senaṅgamādāya sotthinambhi idhā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65] [\q 46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69. Susukhaṃ vata saṃvāso paṇḍitehīti senak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kkhiva pañajare baddhe macche jālagateriv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tahatthagate movayī no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46] [\x 3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0. Evametaṃ mahārāja paṇḍitā hi sukhāv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kkhiva pañajare baddhe macche jālagateriv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tahatthatthagate movayī no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1. Āhaññantu sabbavīṇā bheriyo deṇḍim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dantu māgadhā1- saṅkhā vaggu vadatu2- dundub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2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antaṃ ca pānañca paṇḍitassābhihār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3. Hatthārū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annañca pānañca paṇḍitassābhihāras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4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ahuṃ antañca pānañca paṇḍitassābhihār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5. Bahujjano pasannosi disvā paṇḍitamāg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ṇḍitambhi anuppatte velukkhepo avantath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ummaggakaṇḍ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69] [\q 46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6. Sace vo vuyhamānānaṃ sattannaṃ udakaṇṇa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nussabalimesāno nāmaṃ gaṇheyya rakkhas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upubbaṃ kathaṃ datvā muñcesi dakarakkhino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0] [\q 4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7. Mātaraṃ paṭhamaṃ dajjaṃ bhariyaṃ datvāna bhāt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sahāyaṃ datvāna pañcamaṃ dajjaṃ brāhmaṇaṃ; chaṭṭhāhaṃ dajjamattānaṃ neva dajjaṃ mahosad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8. Posetā te janetti ca digharattānukamp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hambhi tayi paduṭṭhasmiṃ4- paṇḍitā atthadassin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ṃ upanisaṃ katvā vadhā taṃ parimoc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79. Taṃ tādisaṃ pāṇadadiṃ orasaṃ gabbhadhāriṇ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araṃ kena dosena dajjāsi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āgata saṅkhā - machasaṃ 2. Nadantu - machasaṃ, syā 3. Dakarakkhasā - machasaṃ, syā, vi 4. Paduss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48] [\x 3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2] [\q 4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080. Daharāviya alaṅkārā dhāreti apiḷandha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ovārike anikaṭṭhe ativelaṃ pajagghati1-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1. Tatopi paṭirājānaṃ sayaṃ dutāni sā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araṃ tena dosena dajjāhaṃ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3] [\q 47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082. Itthigumbassa pavarā accantapiyavādini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ggatā3- silavati chāyāva anapāyi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3. Akkodhanā paññavati paṇḍitā atthadass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bbariṃ kena dosena dajjasi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4. Khiḍḍhāratisamāpannaṃ anatthavasa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maṃ sakānaṃ puttānaṃ ayācaṃ yācate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5. Sohaṃ dadāmi sāratto bahuṃ uccāvaca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duccajaṃ cajitvāna pacchā socāmi dumma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bbariṃ4- tena desena dajjāmi5-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4] [\q 4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6. Yenāvitā jānapadā ānītā6- ca paṭigg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bhataṃ7- pararajjehi abhiṭṭhāya bahuṃ dhan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7. Dhanuggahānaṃ pavaraṃ suraṃ tikhiṇamant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taraṃ tena desena dajjāsi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8. Mayocitā8- jānapadā ānitā ca paṭigg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bhataṃ pararajjehi abhiṭṭhāya bahu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89. Dhanuggahānaṃ pavaro suro tikhiṇamant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yāyaṃ sukhito rājā atimaññati dār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0. Upaṭṭhānampi me ayye na so eti yathā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ātaraṃ tena dosena dajjāhaṃ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ṃjagghati - machasaṃ 2. Piyabhāṇini - machasaṃ, syā 3. Anupubbat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Uppari - machasaṃ 5. Dajjāhaṃ - machasaṃ 6. Āni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Ābhaṭaṃ - syā 8. Yenocit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50] [\x 3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5] [\q 47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1. Ekarattena ubhayo tuvaṃ ca dhanusekha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bho jātettha pañcālā pahāyā susamāc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2. Cariyā taṃ anubandhittho ekadukkhasukho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ssukko te divārattiṃ sabbakiccesu vyāvaṭ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hāyaṃ tena dosena dajjāsi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3. Cariyāya1- ayaṃ ayye pajagghittho2- mayā sa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jjāpi tena vaṇṇena ativelaṃ pajagghati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4. Ubbariyāpi4- me ayye mantayāmi raho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āmantā pavisati pubbe appaṭived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5. Laddhavāro katokāso ahirikaṃ anād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hāyaṃ tena dosena dajjahaṃ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6. Kusalo sabbanimittānaṃ rudaññu āgatāg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pāde5- supine yutto niyyāṇe ca pa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6] [\q 4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7. Paddho6- bhummantalikkhasmiṃ nakkhattapadakovid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ṃ kena desena dajjāsi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8. Parisāyampi me ayye milayitvā7- udikk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ajja bhamuṃ luddaṃ dajjāhaṃ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099. Sasamuddapariyāyaṃ mahiṃ sāgarakuṇḍ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asundharaṃ āvasasi amaccaparivāri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0. Cāturanto mahāraṭṭho vijitāvi mahabba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thavyā ekarājāsi yaso te vipulaṃg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1. Soḷasitthisahassāni āmuttamaṇikuṇḍa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janapadā nariyo8- devakaññupamā sub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ariyā maṃ - machasaṃ, syā 2. Sañajagghito - machasaṃ 3. Saṃjaggh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Upariyāpiha - machasaṃ 5. Uppāte - machasaṃ 6. Paṭṭho - machasaṃ syā 7. Ummilitvā - machasaṃ syā 8. Nār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52] [\x 3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2. Evaṃ sabbaṅgasampannaṃ sabbakāmasamiddh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hinānaṃ piyaṃ dīghaṃ jīvitaṃ āhu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3. Atha tvaṃ kena vaṇṇena kena vā pana hetu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ṇḍitaṃ anurakkhanto pāṇaṃ cajasi duccaj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7] [\q 47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4. Yatopi āgato ayye mama hatthaṃ mahosad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bhijānāmi dhirassa anumattampi dukk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5. Sace ca kismici kāle maraṇaṃ me pure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e ca me paputte ca1- sukhāpeyya mahosad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6. Anāgataṃ paccuppannaṃ sabbamatthaṃ vipa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āparādhakammantaṃ na dajjaṃ dakarakk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7. Idaṃ suṇotha pañcālā cuḷaniyassa2- bhās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ṇḍitaṃ anurakkhanto pāṇaṃ cajati duccaj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78] [\q 4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8. Mātu bhariyāya bhātucca sakhino brāhmaṇass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ano cāpi pañcālo channaṃ cajati jī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09. Evaṃ mahatthikā3- paññā nipuṇā sādhucinta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ṭṭhadhamme4- hitatthāya samparāye sukhāy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karakkhasapañ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0. Bheri uppalavaṇṇasi pitā suddhono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ā āsi mahāmāyā amarā bimmasundar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1. Suvo ahosi ānando sāriputtosi cuḷan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hosadho lokanātho evaṃ dharetha jātakaṃ.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- Mahā ummaggajātakaṃ navamaṃ. 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o me putte paputte ca - machasaṃ 2. Cuḷaneyyas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Mahiddhikā - machasaṃ, mi syā 4. Diṭṭhadhamma - machasaṃ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5. Kevaṭṭo dedattosi talatā cullanandikā, pañcālacaṇḍi sunadaridevi cāsi yasassikā. Ambaṭṭho āsi kāvindo poṭṭhapādo ca pukkuso, piḷotiko ca devindo senakocāpi saccako. Devidumbarā diṭṭhamaṅgalikā sālikācāpi kuṇḍali vedeho lāḷudā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āpi dve gāthāyo bahūsu sihalapotthakesu dissanti syāmapotthake ito visadisā. Bheri iccādikā pana deva gāthāyo sabbapotthakesu ekasadi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54] [\x 3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0. Mahāvessantarajātak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1] [\q 48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2. Phusati1- varavāṇṇahe varassu dasadhā v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havyā cārupubbaṅgi yaṃ tuyhaṃ manaso p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2] [\q 4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3. Devarāja namo tyatthu kiṃ pāpaṃ pakataṃ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mmā cāvesi maṃ ṭhānā vātova dharaṇirū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4. Na ceva te kataṃ pāpaṃ na ca me tvamasi app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ññañca te parikkhīṇaṃ yena tevaṃ vadām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5. Pantike maraṇaṃ tuyhaṃ vināśāvo bhav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iggaṇabhāhi me ete vare dasa pacecc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6. Varaṃ ce me ado sakka sabbabhūtānamissar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rājassa bhaddante tattha assaṃ 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7. Nīlanettā nīlabhamu nilakkhi ca yathāmig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usati nāma nāmena tatthassaṃ pundadar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18. Puttaṃ labhetha varadaṃ yācayogaṃ2- amacchar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jitaṃ patirājehi kittimantaṃ yasass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19. Gabbhaṃ me dhārayantiyā majjhimaṅgaṃ anuttata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ucchi anunnato assa cāpaṃva likhitaṃ sam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3] [\q 48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0. Thanā me nappapateyyuṃ palitā nassantu vās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ye rajo na lippetha vajjhaṃ cāpi pamoc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1. Mayurakoñcābhirude nārivaragaṇāyu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ujjacelāpakākiṇṇe4- sutamāgadhavaṇṇ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hussati - machasaṃ, syā 2. Yāvayāgi - maichasaṃ 3. Anuṇṇat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Khujjavelāvakākiṇṇe - syā khujjavelākhakākiṇṇe -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56] [\x 3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2. Citraggaḷerughusite1- surāmaṃsappabodh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rājassa bhaddante tattha assaṃ mahe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3. Ye te dasa varā dinnā mayā sabbaṅgasobh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rājassa vijite2- sabbe te lacchasi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4] [\q 4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4. Idaṃ vatvāna maghavā devarājā suj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usatiyā3- varaṃ datvā anumodittha vāsav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Dasavaragāthā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5. 5"Tato cutā sā phusati khattiyo upapajj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etuntarambhi nagare sañajayena sam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5] [\q 48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6. Dasa māse dhārayitvāna kāronti purapadakkhi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ānaṃ vithisā majjhe janesi phusati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7. Na mayhaṃ mattikaṃ nāmaṃ napi pettikasamabh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tomhi vessavithiyaṃ tasmā vessantaro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6] [\q 4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8. Yadāhaṃ dārako homi jātiyā aṭṭhavass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ā nisajja pāsāde dānaṃ dātuṃ vicintay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29. Bhadayaṃ dadeyyaṃ cakkhumpi maṃsampi rudhiramp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eyyaṃ kāyaṃ sāvetvā yadi kovi yācaye4- m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0. Sabhāvaṃ cintayantassa akampitamasaṇṭ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ampi tattha paṭhavi sineruvanavaṭaṃs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8] [\q 4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1. Parūḷhakacchanakhalomā paṃkadantā rajassi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ggayha dakkhiṇaṃ bāhuṃ kiṃ maṃ yāvanti brāhm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2. Ratanaṃ deva yācāma sivinaṃ raṭṭhavaḍḍh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āhi pavaraṃ nāgaṃ īsādantaṃ urūḷha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3. Dadāmi na vikampāmi yaṃ maṃ yāvanti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hinnaṃ kañajaraṃ dantiṃ opavuyahaṃ gaj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itraggaḷe ghusite - machasaṃ 2. Bhaddante - machasaṃ 3. Phussatiyā - machasaṃ syā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Yāvako - syā vi 5"maramma potthake na diss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58] [\x 3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4. Hatthikkhandhato oruyha rājā cāgādhimāna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ānaṃ adā dānaṃ sivinaṃ raṭṭhavaḍḍ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89] [\q 48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5. Tadāsi yaṃ bhiṃsanakaṃ tadāsi lomahaṃ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āge padinnamhi medini samakapath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6. Tadāsi yaṃ bhiṃsanakaṃ tadāsi lomahaṃ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āge padinnamhi khubbhīttha naraṃ t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7. Samākulaṃ puraṃ āsi ghoso ca vipulo m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āge padinn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8. Athettha vantati saddo tumulo bheravo mā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āge padinnamhi medini samakamp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39. 5"Athettha vantati saddo tumulo bheravo mā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āge padinnamhi khubbhittha nagaraṃ tad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0. Athettha vantati saddo tumulo bheravo mā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nāge padinn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0] [\q 4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1. Uggā ca rājaputt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āruhā anikaṭṭhā rathikā pattik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2. Kevalo cāpi nigamo sivayo cāpi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svā nāgaṃ niyamānaṃ te rañño paṭived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3. Vidhamaṃ deva te raṭṭhaṃ putto vessantaro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no hatthinaṃ dajjā nāgaṃ raṭṭhassa puj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4. Kathaṃ no kuñajaraṃ dajjā īsādantaṃ urūḷh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ettaññuṃ sabbayuddhānaṃ sabbasetaṃ gaj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5. Paṇḍukambalasañachannaṃ pabhīnnaṃ sattumadd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ntiṃ savāḷavijaniṃ setaṃ kelāsasādisaṃ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6. Sasetacchattaṃ savupatheyyaṃ2- sāthabbaṇaṃ3- sahatthip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ggayānaṃ rājavāhiṃ brāhmaṇanaṃ adā dhan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ditaṃ - machasaṃ 2. Saupādheyyaṃ - machasaṃ supattheyyaṃ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. Sādhabbanaṃ - machasaṃ 4. Gajaṃ - machasaṃ 5"imā gāthāyo marammapotthake na dissan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60] [\x 3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7. Annaṃ pānañca so dajja vatthasenāsan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aṃ kho dānapatirūpaṃ etaṃ kho brāhmaṇār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8. Ayaṃ te vaṃsarājā no sivinaṃ raṭṭhavaḍḍ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vessantaro putto gajaṃ hājeti sañj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49. Sace1- tvaṃ na karissasi sivinaṃ vacanaṃ i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ññe taṃ yahaputtena savi hatthe kar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1] [\q 49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0. Kāmaṃ janapado māsi raṭṭhaṃ cāpi vinassa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haṃ sivinaṃ vacanā rājaputtaṃ adūsak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eyyaṃ sakā raṭṭhā putto hi mama ora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1. Kāmaṃ janapado māsi raṭṭhaṃ cāpi vinassa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haṃ sivinaṃ vacanā rājaputtaṃ adūsak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eyyaṃ sakā raṭṭhā putto hi mama atraj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2. Nacāhaṃ tassa2- dubbheyyaṃ ariyasilavato hi s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silokopi me assa pāpañca pasave bahu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vessantaraṃ puttaṃ satthenana ghātay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3. Mā taṃ daṇḍena satthena na hi so bandhanā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ehi ca naṃ raṭṭhā vaṅke vasatu pabb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4. Eso ce sivinaṃ chando chandaṃ na panudāmas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aṃ so vasatu rattiṃ kāme ca paribhuñj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55. Tato ratyā vivasane suriyassuggamanampati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ggā sivayo hutvā raṭṭhā pabbājayantu 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2] [\q 4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6. Uṭṭhehi katte taramāno gantvā vessantaraṃ vad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ayo deva te kuddhā negamā ca 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7. Uggā ca rājaputt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tthāruhā anikaṭṭhā rathikā pattikāra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valo cāpi nigamo sivayo cāpi 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8. Asmā ratyā vivasane suriyassuggan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ggā sivayo hutvā raṭṭhā pabbājayanti 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bbe - machasaṃ 2. Tasmiṃ - machasaṃ, syā 3. Suriyuggamate s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62] [\x 3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59. Sa kantā taramānova sivirājena pes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muttahatthābharaṇo suvattho candanabhus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0. Sīsaṃ nahāto udakeso āmuttamaṇikuṇḍal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āgami puraṃ rammaṃ vessantaranive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1. Tatthadassa kumāraṃ so ramamānaṃ sake1-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kiṇṇaṃ amaccehi tidasānaṃva vāsa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2. So tattha gantvā ramamānaṃ2- kattā vessantaraṃ 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kkhaṃ te vedayissāmi mā me kujjhi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3. Vanditvā rodamāno so kattā rājānamabrav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hattā mesi mahārāja sabbakārasāhar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kkhaṃ te vedayissāmi tattha assāsayantu 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4. Sivayo deva te kuddhā negamā v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ggā ca rājaputtā ca vesiyānā ca brāhm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5. Hatthāru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valo cāpi nigamo sivayo cāpi 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66. Asmā ratyā vivasane suriyassuggamanampati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ggā sivayo hutvā raṭṭhā pabbājayanti 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67. Kismiṃ me sivayo kuddhā nāhaṃ passāmi dukkhat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me katte viyācikkha kasmā pabbājayanti 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3] [\q 49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8. Uggā ca rājaputt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tthāruhā anikaṭṭhā rathikā pattikāra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gadānena khiyanti tasmā pabbājayanti 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69. Hadayaṃ cakkhumpahaṃ dajjaṃ kiṃ me bāhirakaṃ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iraññaṃ vā suvaṇṇaṃ vā muttā veḷuriyā maṇ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0. Dakkhiṇaṃ vāpahaṃ bāhuṃ disvā yācakamāg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eyyaṃ navikampeyyaṃ dane me ramati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kaṃ - machasaṃ 2. Ramāno - machasaṃ 3. Suriyuggane sat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Yo na passāmi dukkaṭ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64] [\x 3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1. Kāmaṃ maṃ sivayo sabbe pabbājentu hanantu 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va dānā viramissaṃ kāmaṃ chindantu sattad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2. Evaṃ taṃ sivayo āhu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ontimārāya tirena giraṃ ārañajaraṃ pa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na pabbajitā yanti tena gacchatu subb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4] [\q 4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3. Sohaṃ tena gamissāmi yena gacchanti dus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ttindivaṃ me khamatha yāva dānaṃ dadām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4. Āmantayittha rājā naṃ maddiṃ sabbaṅgasob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te kiñci mayā dinanaṃ dhanaṃ dhaññac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5. Hiraññaṃ vā suvaṇṇaṃ vā muttā veḷuriyā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ṃ taṃ nidaheyyāsi yañca te petatikaṃ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6. Tamabuvi rājaputti maddi sabbaṅgaso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hiṃ deva nidaheyyāmi1- tamme akkhāh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7. Silavantesu dajjāsi2- dānaṃ maddi yathār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hi dānā paraṃ atthi patiṭṭhā sabbapāṇ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5] [\q 49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8. Puttesu maddi dayyāsi3- sassuyā4- sasuramh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ca taṃ bhattā maññeyya sakkaccaṃ taṃ apaṭṭha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79. No ve taṃ hattā maññeyya mayā vippavasena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ṃ bhattāraṃ pariyesa mā kisittha mayā v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0. Ahaṃ hi vanaṃ gacchāmi ghoraṃ vāḷamigāy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ṃsayo jīvitaṃ mayhaṃ ekakassa5- brahām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1. Tamabravi rājaputti maddi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bhumme kathaṃ nu bhaṇasi pāpakaṃ vata 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2. Nesa dhammo mahārāja yaṃ tvaṃ gaccheyya ek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mpi tena gacchāmi yena gacchasi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3. Maraṇaṃ vā tayā saddhiṃ jīvitaṃ vā tayā v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eva maraṇaṃ seyyo yañce jive tayā v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idahāmi - machasaṃ, syā 2. Dajjesi - machasaṃ, syā 3. Dayesi - machasaṃ, syā vi 4. Sasasurā - machasaṃ vi 5. Ekikas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66] [\x 3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4. Aggiṃ nijjālayitvāna ekajālasamā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tha me maraṇaṃ seyyo yañce jive tayā v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6] [\q 4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5. Yathā āraññakaṃ nāgaṃ dantiṃ anveti hatthin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essantaṃ giriduggesu samesu visamesu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6. Evaṃ taṃ anugacchāmi putte ādāya pacch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bharā te bhavissāmi na te hessāmi dubbh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87. Ime kumāre pasusanto mañjuke piyabhāṇino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ine2- vanagumbasmi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8. Ime kumāre pasusanto mañjuke piyabhā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īḷante vanagumbasmi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89. Ime kumāre pasusanto mañjuke piyabhā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ame ramaṇiyamhi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90. Ime kumāre pasusanto mañjuke piyabhāṇino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īḷanne assame ramma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1. Ime kumāre pasusanto maladhāri alaṅk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same ramaṇiyamhi na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2. Ime kumāre pasusanto maladhāri alaṅk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īḷante assame ramme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3. Yadā dakkhisi naccante kumāre maladhārino, 3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same ramaṇiyamhi na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4. Yadā dakkhisi naccante kumāre maladhār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īḷante āssame ramaṇiyamhi na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5. Yadā dakkhisi mātaṅgaṃ kuñajaraṃ saṭṭhihāy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ṃ araññe vicarant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6. Yadā dakkhisi mātaṅgaṃ kuñajaraṃ saṭṭhihāy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yaṃ4- pāto vicarant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iyābhāṇine - machasaṃ, syā 2. Āsane - machasaṃ 3. Māladhārine - machasaṃ, syā, vi 4. Sār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68] [\x 3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7] [\q 49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197. Yadā kaṇerusaṅghassa yuthassa purato caj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oñcaṃ kābhati mātaṅgo kuñajaro saṭṭhihāya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taṃ nadato sutvā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98. Dubhato vanavikāse1- yadā dakkhisi kāmadaṃ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ḷamigākiṇṇe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199. Migaṃ disvana sāyanhaṃ pañcamālikamāgataṃ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mpurise ca naccante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0. Yadā sossasi4- nigghosaṃ sandamānāya sindhu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itaṃ kimpurisānañca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1. Yadā sossisi nigghosaṃ girigabbharacār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ssamānassa lukassa na rajjassa sarissa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2. Yadā sihassa vyagghassa khaggassa gavayass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sosassi vāḷān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3. Yadā morihi parikiṇṇaṃ barihinaṃ50 matthakās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raṃ dakkhisi naccant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04. Yadā morihi parikiṇṇa aṇḍajaṃ citra pekkhunaṃ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raṃ dakkhisi naccann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5. Yadā morihi parikiṇṇa nilagīvaṃ sikhaṇḍ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raṃ dakkhisi naccann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6. Yadā dakkhisi hemante pupphate dharaṇiru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rabhisampavāyante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7. Yadā hemantike māse haritaṃ dakkhisi medin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nadagopakasañachannaṃ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8. Yadā dakkhisi hemante pupphite dharaṇiru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uṭajaṃ bimbajālañca pupphitaṃ lomapadamakaṃ,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rabhisampavāyante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09. Yadā hemantike māse vanaṃ dakkhisi pupp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pupphāni ca padamāni8- na rajjassa s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Himavannavaṇṇanā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ikāle - machasaṃ 5. Parihinaṃ - machasaṃ varahinaṃ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2. Kāmado - machasaṃ 6. Sakkhinaṃ - machasaṃ - pekkhunaṃ sīm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Pañcamālini māgataṃ - machasaṃ syā vi 7. Loddapadamakaṃ - machasaṃ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Sussasi - machasaṃ, syā 8. Baddhāni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70] [\x 3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8] [\q 4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0. Tesaṃ lālāppitaṃ sutvā puttassa suṇisāy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rāṇaṃ paridevesi rājaputti yasassin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1. Seyyo visaṃ me khāyitaṃ papātā papateyya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ajjuyā khajjha miyyāh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vessantaraṃ puttaṃ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2. Ajjhāyakaṃ dānapatiṃ yācayogaṃ amacchar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jitaṃ patirājehi kittimantaṃ yasassasi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vessantaraṃ puttaṃ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3. Mātāpettibharaṃ jantuṃ kulejeṭṭhāpacāy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vessantaraṃ puttaṃ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4. Rañño hitaṃ devahitaṃ ñātinaṃ sakhinaṃ 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itaṃ sabbassa raṭṭhass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smā vessantaraṃ putta pabbājena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499] [\q 49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5. Madhuniva palātāni ambāva patitā ch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hessati te raṭṭhaṃ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6. Haṃso nikkhiṇapattova pallalasmiṃ anud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aviddho1- amacecati eko rāja vihay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7. Taṃ taṃ brūmi mahārāja attho te mā upacca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taṃ sivitaṃ vacanā pabbājes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8. Dhammassāpacitiṃ kummi sivinaṃ vinayaṃ dhaj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emi sakaṃ puttaṃ pāṇā piyatarohi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19. Yassa pubbe dhajaggāni kaṇikārāva pupp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yantamanuyāyanti svājjekova gam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0. Yassa pubbe dhajaggāni kaṇikārāvanāni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yantamanuyāyanti svājjekova gam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Apaviṭṭho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72] [\x 3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1. Yassa pubbe aṇikāni kaṇikārāva pupp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yantamanuyāyanti svājjekova gam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2. Yassa pubbe aṇikāni kaṇikārāvanāniva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yantamanuyāyanti svājjekova gamissat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0] [\q 50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3. Indagopakavaṇṇahā gandārā paṇḍukamba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yantamanuyāyanti svājjekova gam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4. Yo pubbe hatthinā yāti sivikāya rath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vājja vessantaro rājā kathaṃ gacchati patti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5. Kathaṃ candanalintaṅgo naccagitappakodh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arājinaṃ pharasuñca khārikājañca bhāhit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26. Kasmā nābhihariyanti kāsāvā ajānāni vā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visantaṃ buhāraññaṃ kasmā ciraṃ na khajj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7. Kathannu ciraṃ dhārenti rājapabbajitā j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thaṃ kusamayaṃ ciraṃ maddī paridahessati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28. Kāsiyāni ca dhāretvā khomakodumbarāni ca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sacirāni dhārenti kathaṃ maddi ka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29. Vayhāhi pariyāyitvā sivikāya rath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kathajja anuccaṅgi pathaṃ gacchati patt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0. Yassā mudutalā hatthā caraṇā ca sukhed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 kathajja anuccaṅgi vanaṃ gacchati hirukā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31. Yassā mututalā pādā caraṇā ca6- sukhedhitā,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dukāhi suvaṇṇāhi piḷamānāma gaccha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kathajja anuccaṅgi pathaṃ gacchati patt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Bārisi - machasaṃ, hāriti - syā 2. Ca - machasaṃ, sayā 3. Paridabhissati - machasaṃ 4. Khomakoṭumbarāni ca - machasaṃ 5. Pathaṃ gacchati pattikā - machasaṃ, syā 6. Culanāva - syā 7. Sukheṭhitā - machasaṃ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74] [\x 3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2. Yāssu itthi sahassassa1- purato gacchati māl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kathajja anuccaṅgi vanaṃ gacchati ek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3. Yāssu sivāya sutvāna muhuṃ anatasate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kathajja anuccaṅgi vanaṃ gacchati hiru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4. Yāssu indassa gottassa uḷukassa pavass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tvāna nadato bhītā vāruṇiva pavedhat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kathajja anuccaṅgi vanaṃ gacchati hīru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5. Sakuṇi hataputt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raṃ dukkhena jhāyissaṃ suññaṃ āgammimaṃ pu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1] [\q 50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6. Sakuṇihataputt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ā paṇḍu bhavisasāmi piye putte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7. Sakuṇi hata putt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na padhāvissaṃ piye putte apassatī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8. Kurarī2- hatachāp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raṃ dukkhena jhāyissaṃ suññaṃ āgammimaṃ pu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39. Kurarī hatachāp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ā paṇḍu bhavissāmi piye putte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0. Kurarī hatachāpāva suññaṃ disvā kulāv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na padhāvissaṃ piye putte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1. Sā nūna cakkavākiva pallalasmiṃ anud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raṃ dukkhena jhāyissaṃ suññaṃ āgammiṃ pu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2. Sā nūna cakkavākiva pallalasmiṃ anud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isā paṇḍu bhavissāmi piye putte apasas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3. Sā nūna cakkavākiva pallalasmiṃ anud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na padhāvissaṃ piye putte ap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Itthisahassānaṃ - machasaṃ 2. Kurur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76] [\x 3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4. Evaṃ ce me vilapantiyā rājaputtaṃ adūs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asi vanaṃ raṭṭhā maññe bhessāmi jīv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2] [\q 5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45. Tassā lālappitaṃ sutvā sabbā antepure bahu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sivikaññā 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6. Sālāva sampamathitā mālutena pamadd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nti puttā ca dārā ca vessantara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7. Orodhā ca kumārā ca vesiyānā ca bra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aduṃ vessantaranives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8. Hatthārū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vessantaranives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49. Tato ratyā vivasane suriyassuggamanaṃ 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vessantaro rājā dānaṃ dātuṃ 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0. Vatthāni vatthakāmānaṃ soṇaḍānaṃ detha vāruṇ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ojanaṃ bhojanatthinaṃ sammā detha2- pacecc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1. Mā ca kañci vaṇibbake heṭhayittha idhāg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ppetha annapānena gacchantu paṭipujitā3"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2. Tesu mantā kiḷantāva sampatanti vaṇibb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manne mahārāje sivinaṃ raṭṭhavaḍḍh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3. Acchecchuṃ vata bho rukkhaṃ sabbakāmadadaṃ du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essantaraṃ raṭṭhā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4. Acchecchuṃ vata bho rukkhaṃ nānāphaladharaṃ du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essantaraṃ raṭṭhā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5. Acchecchuṃ vata bho rukkhaṃ sabbakāmarasāh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vessantaraṃ raṭṭhā pabbājenti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hu - machasaṃ, syā 2. Sammadev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3"Athettha vattati saddo tumulo bheravo mahā dānena taṃ niharanti puna dānaṃ adātuvaṃ ayaṃ gāthā maramma potthake d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78] [\x 3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6. Ye vuddhā ye ca daharā ye ca majjhimapor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āhā paggayha pakkandu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mante mahārāje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7. Atiyakkhā vassavarā itthāgārañca rāj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ahā paggayha pakkandu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mante mahārāje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8. Thiyopi tattha pakkanduṃ yā tamhi nagare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mante mahārāje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59. Ye brāhmaṇā ye ca samaṇā aññevāpi vaṇibb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pakkanduṃ adhammo kira bho i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0. Yathā vessantaro rājā yajamāno sake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naṃ vacanatthena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3] [\q 50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1. Santa hatthisate datvā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ṇakacche mātaṅge hemakappanavās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2. Arūḷhe gāmaṇiyehi tomaraṅkusapāṇ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3. Satta assasate datvā sabbālaṅkār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e ca jātiyā sindhave sīghavā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4. Arūḷhe gāmaṇiyehi illiyācāpadhār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5. Santa rathasate datvā santaddhe ussitaddhaj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īpe athopi veyyaghge10 sabbālaṅkārabhus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6. Arūḷhe gāmaṇiyehi cāpahatthehi vamm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7. Satta itthisate datthā ekamekā rathe 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naddhā nikkharajjuhi suvaṇṇena alaṅk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68. Pītālaṅkārā pītavasanā pitābharaṇ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ḷārapakhumā1- hasulā susaññā tanumajjhim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ḷārapamb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0. [BJT] veyyaghge [should likely] veyyaggh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80] [\x 3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69. Santa dhenusate datvā sabbā kaṃsupadhāraṇ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270. Sattadāsisate datvā sattadāsasatāni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1. Hatthi asse rathe datvā nāriyo ca alaṅk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2. Tadāsiṃ yaṃ bhiṃsanakaṃ tadāsi lomahaṃ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ādāne padinnamhi medini samakamp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3. Tadāsiṃ yaṃ bhiṃsanakaṃ tadāsi lomahaṃ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pañajalikato rājā sambhā raṭṭhā nira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4. Athettha vantati saddo tumulo bheravo ma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nena taṃ niharanti puna dānaṃ adā tu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5. Tesu mantā kilantā ca sampatanti vaṇibb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mante mahārāje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5] [\q 50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6. Āmantayittha rājānaṃ sañajayaṃ dhamminaṃ v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aruddhasi maṃ deva vaṅkaṃ2- gacchāmi pabb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7. Ye hi teci mahārāja bhūtā ye ca bhaviss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intā yeva kāmehi gacchanti yamasā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8. Sohaṃ sake abhisasiṃ yajamano sake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naṃ vacanatthana sambhā raṭṭhā nirajj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79. Aghaṃ taṃ patisevissaṃ vane vāḷamigākiṇe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aggadipinisevite ahaṃ puññāni karom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umbhe paṅkamhi sīd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0. Anujānāhi maṃ amma pabbajjā mama ru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haṃ sake abhisasiṃ yajamāno sake pu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naṃ vacanatthana sambhā raṭṭhā nirajj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6] [\q 5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1. Aghaṃ taṃ patisevissaṃ vane vāḷamigākiṇe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aggadipinisevite ahaṃ puññāni karom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umbhe paṅkamhi sīd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usumadhārino - machasaṃ 2. Vaṅka gacchāmi pabbat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82] [\x 3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2. Anujānāmi taṃ puttaṃ pabbajjā te samijjhat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yañca maddi kalyāṇi susaññā tanumajjhim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hataṃ saha puttehi kiṃ araññe ka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3. Nāhaṃ akāmā araññaṃ netumussa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ce icchati anevatu sace nicchati acch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4. Tato suṇhaṃ mahārājā yācituṃ paṭipajj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 candana samācāre rajojallaṃ adh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5. Mā kāsiyāni dhāretvā kusacīramadhār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kkho vāso araññasmiṃ mā hi tvaṃ lakkhaṇe 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6. Tamabravi rājaputti maddi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haṃ taṃ sukhamiccheyyaṃ yaṃ me vessantaraṃ v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7. Tamabravī mahārājā sivinaṃ raṭṭhavaḍḍh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ṅgha maddī nisāmehi mane ye honti dussab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8. Bahu kīṭā paṭaṃgā ca makasā madhumakkh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pi taṃ tattha hiṃseyyuṃ taṃ te dukkhataraṃ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7] [\q 50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89. Apare passa santāpe nadinupanisev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ppā ajagarā nāma avisā te mahabbal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0. Te manussaṃ migaṃ vāpi api māsanta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kkhipitvā bhogehi vasamānenanti an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1. Aññepi kaṇhajaṭino acchā nāma aghammi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ehi puriso diṭṭho rukkhamāruyha muc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2. Saṅghaṭṭayantā siṅgāni tikkhaggāni pahār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hisā vicarantettha nadiṃ sotumbaraṃ 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3. Disvā migānaṃ yuthānaṃ gavaṃ sañcarataṃ1- 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enuva vacchagiddhāva kathaṃ maddi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4. Disvā sampatite ghore dummaggesu plavaṅg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hettaññāya te maddi bhavitante2 mahab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ñcavaratha - machasaṃ 2. Bhavissate - machisaṃ bhavissante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84] [\x 3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5. Yā tvaṃ sivāya sutvāna muhuṃ uttasase pu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 tvaṃ vaṅkaṃ anuppantā kathaṃ maddi kar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6. Ṭhite majjhantike kāle santisinnesu1- pakkhis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ateva brahāraññaṃ tattha kiṃ gantumicc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7. Tamabravi rājaputti maddi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ni etāni akkhāsi vane paṭibhayāni m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āni abhisambhossaṃ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8] [\q 5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8. Kāsaṃ kusaṃ poṭakilaṃ usīraṃ muñajabbabaj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rasā panudahessāmi nāssa hessāmi dunna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299. Bahuhi vata cariyāhi kumāri vindate p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arassuparodhena gohanubbeṭhanen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0. Aggissa paricariyāya udakummujjan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2-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1. Apissā hoti appatto ucchiṭṭhamapi bhuñjit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o naṃ hatthe gahetvāna akāmaṃ parikaḍḍhat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2. Kesaggahaṇamukkhepā bhumyā va parisum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tvā ca no pakkamati bahuṃ dukkhaṃ anappak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3. Sukkacchavī vedhaverā datvā subhagamān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kāmaṃ parikaḍḍhanti ulukaññeva vāyas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4. Api ñātikule phīte kaṃsapajjotane va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evātivākyaṃ3- na labhe bhātuhi sakhikāhi- c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5. Naggā nadī anudakā naggā raṭṭhaṃ arāj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tthipi vidhavā naggā yassāpi dasa hātar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nnisicesu - machasaṃ 2. Vedhabyaṃ - machasaṃ 3. Vābhivākyaṃ na labhet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Sakhinihi ca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86] [\x 3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6. Dhajo rathassa paññāṇaṃ dhumo paññāṇamagg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ājā raṭṭhassa paññāṇaṃ bhattā paññāṇamitthiy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07. Yā daḷiddī daḷiddassa aḍḍhā aḍḍhassa kittim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ve devā pasaṃsanti dukkaraṃ hi karoti 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8. Sāmikaṃ anukhandhīssaṃ sadā kāsāyavās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thavyāpi abhejjantyā2- nicche vessantaraṃ vin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dhammaṃ kaṭukaṃ loke3-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09. Api sāgarapariyantaṃ pahuvittadharaṃ mah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ratanaparipuraṃ nicche vessantaraṃ vi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0. Kathannu tāsaṃ bhadayaṃ sukharā vata itth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 sāmike dukkhitamhi sukhamicchanti 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1. Nikkhamante mahārāje sivinaṃ raṭṭhavaḍḍh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ahaṃ anubandhissaṃ sabbakāmadado hi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09] [\q 50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2. Tamabravī mahārājā maddiṃ sabbaṅgasob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e te daharā puttā jālī kaṇhājinā cubh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ippa lakkhaṇe gaccha mayaṃ te posiy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3. Tamabravī rājaputti maddi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iyā me puttakā deva jālī kaṇahājinā cubh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mbhaṃ tattha ramessanti araññe jivasoki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0] [\q 5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4. Tamabravī mahārājā sivinaṃ raṭṭhavaḍḍh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līnaṃ odanaṃ bhutvā suciṃ maṃsupaseca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phalāni bhuñjantā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5. Bhatvā sataphale kaṃse sovaṇeṇa satarāj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phalāni bhuñjantā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16. Kāsiyāni ca dhāretthā khomakodumbarāni ca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phalāni bhuñjantā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ittimaṃ - machasaṃ 2. Abhijjantā - machasaṃ 3. Vedhabyā kaṭukittiyā - machasaṃ, syā 4. Koṭumbarāni c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88] [\x 3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7. Vayhāhi pariyāyitvā sivikāya rath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tikā paridhāvantā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8. Kūṭāgāre sayitvāna nivāte phussitaggal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ntā rukkhamulasmiṃ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19. Pallaṅkesu yasitvāna gonake cittasatth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ntā tiṇasanthāre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0. Gandhakena vilimpitvā agarū1- candanen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ojallini dhārentā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1. Camarīmorabhatthehi vijitaṅgā sukhed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ṭṭhā2- ḍaṃsehi makasehi kathaṃ kāh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2. Tamabravi rājaputti maddi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 deva paridevesi mā ca tvaṃ vimano ahu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mayaṃ bhavissāma tathā hess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3. Idaṃ vatvāna pakkāmi maddī sabbaṅgasob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maggena anvesi putte ādāya pakkh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1] [\q 51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4. Tato vessantaro rājā dānaṃ datvāna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u mātu ca vanditvā katvā ca naṃ padakkhi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5. Catuvāhiṃ rathaṃ yuttaṃ sīgha3- māruyha sand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puttadārañca vaṅkaṃ pāyāsi pabb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6. Tato vessantaro rājā yenāsi bahuko j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manta kho t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7. Isagha maddi nisāmehi rammarūpaṃva4- 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vāso siviseṭṭhassa pettikaṃ bhavanaṃ m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2] [\q 5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8. Taṃ brāhmaṇā anavagamuṃ te taṃ asse ayāci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cito paṭipādesi catunnaṃ caturo bhay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29. Iṅgha maddī nisāmehi cittarūpaṃva 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igā rohicacavaṇṇe dakkhiṇassā vahanti 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ggalu - machasaṃ, syā 2. Phuṭṭhā - machasaṃ, syā 3. Siṅg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Rammaṃ puraṃ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90] [\x 3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0. Athettha pañcamo āga1- so taṃ rathamayāc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a taṃ yācitodāsi nacassupahato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1. Tato vessantaro rājā oropetvā2- sakaṃ j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āsayī assarathaṃ brāhmaṇassa dhanes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3] [\q 51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2. Tvaṃ maddi kaṇhājinaṃ gaṇha3- lahukā esā kaṇiṭṭh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jāliṃ gaṇhissāmi garuko bhātiko hi 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3. Rājā kumāraṃ ādāya rājaputti ca dār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modamānaṃ pakkāmuṃ4- aññamaññapiyaṃv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Dānakaṇḍaṃ niṭṭhitaṃ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4. Yadi keci manujā etti anumagge paṭipat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ggaṃ te paṭipucchāma kuhiṃ vaṅkatapabb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5. Te tattha ambhe passitvā karuṇaṃ paridevay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kkhaṃ te paṭivedenti dūre vaṅkatapabb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6. Yadi passanti pavane dārakā phalite5- du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aṃ phalānaṃ hetuhi uparod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7. Rodante dārake disvā ubbiggā6- vipulā du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mevonamitvāna upagacchanti dār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8. Idaṃ accherakaṃ disvā abbhutaṃ lomahaṃ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dhukāraṃ pavattesi maddī sabbaṅgasobh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39. Accheraṃ vata lokasmiṃ abbhutaṃ lomahaṃ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assa tejena sayamevonatā du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4] [\q 5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0. Saṅkhipiṃsu pathaṃ yakkhā anukampāya d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ntadivaseneva cetaraṭṭhaṃ upāgam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1. Te gantvā dīghamaddhānaṃ cetaraṭṭhamupāgam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dhaṃ phītaṃ janapadaṃ bahumaṃsasurod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Āgā - machasaṃ, syā 2. Otāretvā - machasaṃ 3. Kaṇh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akkamuṃ - machasaṃ 5. Phaline - machasaṃ 6. Ubbidad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92] [\x 3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2. Cetiyā parikariṃsu disvā lakkhaṇam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khumāli vatayaṃ ayyā pantikā paridhāv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43. Vayhāhi pariyāyitvā sivikāya ca khantiy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jja maddī araññasmiṃ pattikā paridhāv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5] [\q 51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4. Taṃ disvā cetapāmokkhā rodamānā upāgam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cinnu deva kusalaṃ kacci deva anāmay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pitā arogā te sivinañca anām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5. Ko te balaṃ mahārāja konu te rathamaṇḍ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asasako arathako dīghamaddhānamāgat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nāmintehi2- pakato anuppattosimaṃ di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6. Kusalaṃ ceva me sammā atho sammā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pitā arogo me sivinañca anām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7. Ahaṃ hi kañajaraṃ dappaṃ īsādantaṃ urūḷabha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ettañca sabbayuddhānaṃ sabbasetaṃ gaj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8. Paṇḍukambalasañachannaṃ pabhinnaṃ sattumadd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ntiṃ savāḷavijaniṃ setaṃ kelāsasādi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49. Sasetecchannaṃ saupatheyyaṃ3- sāthabbanaṃ sahatthip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ggayānaṃ rājavāhiṃ brāhmaṇānaṃ adāsabha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0. Tasmiṃ sivayo kuddhā pitā ca apahato m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varuddhati5- maṃ rājā vaṅkaṃ gacchāmi pabba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kāsaṃ sammā6- jānātha vane yattha vas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6] [\q 5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1. Svāgatante mahārāja atho 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ssarosi anuppatto yaṃ idhatthi paveda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2. Sākaṃ bhisaṃ madhuṃ maṃsaṃ suddhaṃ sālinamod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bhuñaja mahārāja pāhuno nosi āg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Rathenava - machasaṃ, syā 2. Kaccā mittehi - machasaṃ, syā v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aupadheyyaṃ - machasaṃ 4. Adā gajaṃ - machasaṃ 5. Avaruddhayi - machasaṃ,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. Samm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94] [\x 39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3. Paṭiggahitaṃ yaṃ dinnaṃ sabbassa agghiyaṃ 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varuddhati maṃ rājā vaṅkaṃ gacchāmi pabba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kāsaṃ sammā jānātha vane yattha vas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4. Idheva tāva acchassu cetaraṭṭhe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va cetā gamissanti rañño santika yācit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jjhāpetuṃ mahārājaṃ sivinaṃ raṭṭhavaḍḍ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5. Taṃ taṃ cetā purakkhatvā1- patitā laddhapaccayā, paricāretvāna2- gacchanti evaṃ jānāhi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56. Mā vo ruccittha gamanaṃ rañño santika yācitu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jjhāpetuṃ mahārājaṃ rājā tattha na iss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7. Accuggatāhi sivayo balatthā negamā ca y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phadhaṃsetumicchanti rājānaṃ mama kār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7] [\q 51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58. Sace esā pavattettha raṭṭhasmiṃ raṭṭhavaḍḍhan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heva rajjaṃ kārehi cetehi parivāri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59. Iddhaṃ phitañcidaṃ raṭṭhaṃ iddho janapado mah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tiṃ karohi tvaṃ deva rajjassamanusāsit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0. Na me chando mati atthi rajjassamanusāsit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ājitassa raṭṭhasmā cetaputtā suṇāth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1. Atuṭṭhā sivayo assu3- balatthā4- negamā ca y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itassa raṭṭhasmā cetā rajjebhisec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2. Asammodiyampi vo assa accantaṃ mama kār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naṃ bhaṇḍanañcāpi viggaho me na rucc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3. Athassa bhaṇḍanaṃ ghoraṃ sampahāro anapp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Ekassa kāraṇā mayhaṃ hiṃseyyuṃ bahuke jane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urakkhitvā - machasaṃ 2. Paricāritvāna - machasaṃ 3. Āsu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Balaggā - machasaṃ, syā 5. Bahuko jano - machasaṃ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96] [\x 39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4. Paṭiggahitaṃ yaṃ dinnaṃ sabbassa agghiyaṃ 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varuddhati maṃ rājā vaṅkaṃ gacchāmi pabba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Okāsaṃ sammā jānātha vane yattha vas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18] [\q 5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5. Taggha te mayamakkhāma yathāpi kusalā tat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isi yattha sammānti āhutaggī samā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6. Esa selo mahārāja pabbato gandhamād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ttha tvaṃ saha puttehi saha bhariyāya vacchasi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7. Taṃ cetā anusāsiṃsu assunettā rudammuk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o gaccha mahārāja ujuṃ2- yenuttarāmuk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68. Atha dakkhisi bhaddante vipulaṃ3- nāma pabb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nādumagaṇākiṇṇaṃ sītacchāyaṃ manoramaṃ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69. Tamatikkamma bhaddanena atha akkhisi āpak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diṃ ketumatiṃ nāma gambhīraṃ girigabbh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70. Puthulomamacchākiṇṇaṃ supatitthaṃ mahodikaṃ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tha nāhātvā vipitvā ca assāsetvā ca putt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71. Atha dakkhisi bhaddanena nigrodhaṃ madhuvipphalaṃ,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mmake sikhare jātaṃ sitacchāyaṃ manor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2. Atha dakkhisi bhaddante nālikaṃ nāma pabb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dijaṇākiṇṇaṃ selaṃ kimpurisāyu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3. Tassa uttarapubbena mucalindo nāma so s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ṇḍarikehi sañachanto setasogandhiyeh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4. So vanaṃ meghasaṅkāsaṃ dhuvaṃ haritasadd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ihovāmisapekkhiva vanasaṇḍaṃ vigāhay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ppharukkhehi sañachannaṃ phalarukkhehi cuhab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Gaca si - machasaṃ 2. Ujajuṃ - aṭṭhakathā. 3. Vepull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Rammaṃ - machasaṃ 5. Āpagaṃ - machasaṃ, syā 6. Madhuvimpal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398] [\x 39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5. Tattha bindussarā vaggu nānāvaṇṇā bahu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jantamupakujanti1- utu sampupphite du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6. Gantvā girividuggānaṃ nadinaṃ pabhav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dakkhasi pokkharaṇiṃ karañajakakudhāyut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7. Puthulomamacchākiṇṇaṃ supatitthaṃ mahod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ñca caturassañca sādhuṃ appaṭigandh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78. Tassā uttarapubbena paṇṇasālaṃ amāpaya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ṇṇasālaṃ amāpetvā uñachācariyāya ī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Vanappavesanakhaṇḍaṃ niṭṭhitaṃ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1] [\q 52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79. Ahu cāsi kaliṅgesu jujako nāma brāhm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āsi daharā bhariyā nāmenāmittatāp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80. Tā naṃ tattha gatāvocuṃ nadīudakahārik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hiyo naṃ paribhāsiṃsu samāgantvā kutubhal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81. Amittā nūna te mātā amitto nūna te pi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taṃ jiṇṇassa pādaṃsu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2. Abhitaṃ5- vata te ñāti mantayiṃsu rabho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taṃ jiṇṇassa pādaṃsu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3. Dukkaraṃ6- vata te ñāti mantayiṃsu rabho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taṃ jiṇṇassa pādaṃsu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4. Pāpakaṃ vata te ñāti mantayiṃsu rabho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taṃ jiṇṇassa pādaṃsu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5. Amanāpaṃ vata te ñāti mantayiṃsu rabho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taṃ jiṇṇassa pādaṃsu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ujanta mupakujjanti - aṭṭhakathā 2. Kharañaja - machasaṃ 3. Mamāpay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Bhāriyā - machasaṃ, vi 5. Abhinaṃ - machasaṃ, syā vi 6. Dukkaṭaṃ - machasaṃ, v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00] [\x 40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2] [\q 5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6. Amanāpavāsaṃ vasasi jiṇṇena patinā sa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 tvaṃ vasasi jiṇṇassa matante jīvitā m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7. Na hi nūna tuyhaṃ kalyāṇi pitā mātā ca sobh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ññaṃ bhattāraṃ vindiṃsu ye taṃ jiṇṇassa pādaṃsu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8. Duyayiṭṭhaṃ te navamiyaṃ akataṃ aggihutta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 taṃ jiṇṇassa pādaṃsu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89. Samaṇe brāhmaṇe nūna brahmacariyaparāyaṇ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 tvaṃ loke abhisapi silavante bahussu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 tvaṃ vasasi jiṇṇassa evaṃ dahariyaṃ s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0. Na dukkhaṃ abhinā daṭṭhaṃ na dukkhaṃ sattiyā h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ñca dukkhañca tippañca1- yaṃ passe jiṇṇakaṃ p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1. Natthi khiḍḍā natthī rati jiṇṇena patinā sa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thī allāpasallapo jagghitampi2- na so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2. Yadā ca daharo daharā mantayanti rabho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saṃ sokā nassanti3- ye keci hadayaniss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3. Daharā tvaṃ rupavati purisānaṃ abhipatt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accha ñāti kule accha kiṃ jiṇṇo ramay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3] [\q 52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4. Na te brāhmaṇa gacchāmi nadiṃ adakahār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hiyo maṃ paribhāsanti tayā jiṇṇena bu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5. Mā me tvaṃ akarā kammaṃ mā me udakamāhar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udakamāhissaṃ mā hoti kupitā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6. Nāhaṃ kamhi kule jātā yaṃ tvaṃ udakamāh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brahmaṇa jānāhi na te vacchāmahaṃ g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7. Sace me dāsaṃ dāsiṃ vā nānayisass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brahmaṇa jānāhi na te vacchāmi santi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ibbañca - machasaṃ 2. Jagghītumpi 3. Sabbe sokā vinassanti - syā sabbā so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02] [\x 40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398. Natthi me sippaṭaṭhānaṃ vā dhanaṃ dhaññacca brāhmaṇī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utohaṃ dāsaṃ dāsiṃ vā ānayissāmi bhotiy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hotiṃ upaṭṭhissaṃ mā hoti kupitā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399. Ehi te abhamakkhissaṃ yathā me vacanaṃ sut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sa vessantaro rājā vaṅke vasati pabb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0. Taṃ tvaṃ gantvāna yācassu dāsaṃ dāsiṃ ca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 te dassati yācito dāsaṃ dāsiñca khattiy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1. Jiṇṇohamasami abalo dīgho vaddhā sudugg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 hoti paridevesi2- mā ca tvaṃ vimanā ahu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ṃ bhotiṃ upaṭṭhissaṃ mā bhoti kupitā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4] [\q 52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2. Yathā agantvā saṅgāmaṃ ayuddhova parāj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meva tuvaṃ brahme agananvā parāj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3. Sace me dāsiṃ vā nānayissas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brahmaṇa jānāhi na te vacchāmahaṃ gh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anapaṃ te karissāmi taṃ te dukkhaṃ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4. Nakkhatte utupabbesu3- yadā maṃ dakkhasi laṅ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ehi saddhīṃ ramamānaṃ taṃ te dukkhaṃ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05. Adassanena mayhaṃ te jiṇṇassa paridev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iyo vaṅkā ca palitā bahu bhessanti brāhm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6. Tato so brāhmaṇo bhīto brāhmaṇiyā vasānug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ṭṭito kāmarāgena brāhmaṇiṃ etad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07. Pātheyyaṃ me karohi tvaṃ saṅkulyā saguḷāni ca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dhupiṇḍikā ca sukatāyo sattubhattañca brāhmaṇ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8. Ānayissaṃ methunake ubhe dāsakum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taṃ paricarissanti rattindivamatand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5] [\q 52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09. Idaṃ vatvā brahmabandhu paṭimuñci upā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so mantayitvāna bhariyaṃ katvā padakkhi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Suṇaṃ - machasaṃ 2. Paṭidevesi - machasaṃ 3. Utupubbesu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aṃgulā sakalāni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04] [\x 40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0. Pakkāmi so ruṇṇamukho brāhmaṇo sahitabb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vinaṃ nagaraṃ phītaṃ dāsapariyesanaṃ c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1. So tattha gananvā avaca ye tatthāsuṃ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hiṃ vessantaro rājā kattha passemu khatt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2. So jāno taṃ vavacāsi1- ye tatthāsuṃ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umebhahi brahme pakato atidānena khattiy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ito sakā raṭṭhā vaṅke vasati pabb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3. Tumbhihi brahme pakato atidānena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puttarañca vaṅke vasati pabb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4. So codito brāhmaṇiyā brāhmaṇo kāmagiddhi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ghaṃ taṃ patisevitth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ḷamigākiṇṇe khaggadipinisev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5. Ādaya kheluvaṃ daṇḍaṃ agginuttaṃ kamaṇḍal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pāvisi brahāraññaṃ yattha assosi kāmad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6. Taṃ paviṭṭhaṃ brahāraññaṃ kokā naṃ parivāray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kkandi so vippanaṭṭho dūre panthā apakk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7. Tato so brāhmaṇo gantvā bhogaluddo asaññ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ṅkassoharaṇe naṭṭ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"(Sunakhehi parivārito rukkhasamiñca nisinnova)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mā gāthā abhā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6] [\q 5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8. Ko rājaputtaṃ nisābhaṃ jayantamaparāj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ye khemassa dātār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19. Yo yācataṃ patiṭṭhāsi bhūtānaṃ dharaṇiri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raṇ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0. Yo yācataṃ gatī āsi savantinaṃva sāg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dadhupamaṃ2-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1. Kalyāṇatitthaṃ sucimaṃ situdak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uṇḍarikehi saṃchannaṃ yuttaṃ kiñajakkhareṇun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had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e jātā taṃ avaciṃsu - machasaṃ 2. Tathupamaṃ - machasaṃ 3. Sarupam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"Imaṃ pādadacayaṃ sabbattha potthakesu na d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06] [\x 40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2. Assanthavaṃ pathe jātaṃ sitacchāy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ānaṃ vissame1-tāraṃ kilantānaṃ paṭiggah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3. Nigrodhaṃva pathe jātaṃ sitacchāy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ānaṃ vissametāraṃ kilantānaṃ paṭiggah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4. Asambaṃ ica pathe jātaṃ sitacchāy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ānaṃ vissametāraṃ kilantānaṃ paṭiggah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5. Sālaṃ ica pathe jātaṃ sitacchāy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ānaṃ vissametāraṃ kilantānaṃ paṭiggah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6. Dumaṃ iva pathe jātaṃ sitacchāyaṃ manor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ntānaṃ vissametāraṃ kilantānaṃ paṭiggah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hupamaṃ mahārājaṃ ko me vessantaraṃ vid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7. Evañca me vilapato paviṭṭhassa brahā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haṃ jānanti yo vajjā nandiṃ so janaye mam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8. Evañca me vilapato paviṭṭhassa brahā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haṃ jānanti yo vajjā (vessantaranivesanaṃ;)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ya so ekaccāya pasave puññaṃ anapp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7] [\q 52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29. Tassa ceto paṭissosi araññe luddako caraṃ, 3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umbhehi buhme pakato atidānena khantiy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bbājito sakā raṭṭhā vaṅke vasati pabb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29. Tumbhehi buhme pakato atidānena khantiy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puttadārañca vaṅke vasati pabba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0. Akiccakārī dummedho raṭṭhā viva4-namā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puttaṃ gavesanto bako macchamivod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isame - machasaṃ, syā 2. Mama - machasaṃ syā 3. Luddagocaro - machasaṃ, syā 4. Pavan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08] [\x 40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2. Tassa tyāhaṃ na dassāmi jīvitaṃ idha bra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aṃ hi te1- mayā nutto saro pāssati2- loh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3. Siro te vajjhayitvāna3- hadayaṃ chetvā saban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nthasakuṇaṃ4- yajissāmi tuyhaṃ maṃsena brahma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34. Tuyhaṃ maṃsena daina matthakena ca brāhmaṇ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utiṃ paggahessāmi chetvāna hadayaṃ t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5. Taṃ me suyiṭṭhaṃ suhutaṃ tuyhaṃ maṃsena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ca tvaṃ rājaputtassa bhariyaṃ putte ca ne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8] [\q 5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6. Avajjho brāhmaṇo duto cetaputta suṇohi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mā hi dutaṃ na hananti esa dhammo sanan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7. Nijjhattā sivayo sabbe pitā naṃ daṭṭhumi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ā ca dubbalā tassa acirā cakkhuni jiy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8. Tesāhaṃ pahito duto cetaputta suṇohi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puttaṃ nayissāmi yadi jānāsi saṃsa5-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39. Piyassa me piyo duto puṇṇapattaṃ dadāmi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mañca madhuno tumbaṃ migasatthīñca6- brāhmaṇ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ñca te desamakkhissaṃ yattha sammati kāmad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Jujakapabbaṃ niṭṭhitaṃ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0. Esa selo mahābrahme pabbato gandhamād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vessantaro jārā saha puttehi samm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1. Dhārento brāhmaṇaṃ vaṇṇaṃ āsañca masaṃ jaṭ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mavāsi chamā seti jātavedaṃ namasas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2. Ete nīlā padissanti nānāphaladharā du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ggatā abbhakūṭaṃ7- nīlā añajanapabb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Ayañahi ke mayā - machasaṃ 2. Saro visasati - machasaṃ 3. Khajjhayitvāna - machaṃ 4. Bandhasakuṇaṃ - machasaṃ 5. Saṃyame - machasaṃ 6. Migasanadhiñca - machasaṃ 7. Abbhakūṭāva - machasaṃ syā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10] [\x 41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3. Dhavassakaṇṇā khadirā sālā endanamālu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pavedhanti vātena sakiṃ pitāva māṇa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4. Upari dumapariyāyesu saṃgitiyova suy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jjuhā kokilasaṅghā sampatanti dumā du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29] [\q 52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5. Avhayanteva gacchantaṃ sākhāpaṇṇa1- samer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mayanteva āgantuṃ modayanti nivāsi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vessantaro rājā saha puttehi samm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6. Dhārento brāhmaṇaṃ vaṇṇaṃ āsadañca masaṃjaṭaṃ, cammavāsi chamā seti jātavedaṃ nam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47. Ambā kapittha2- panasā sālā jambu vihitak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ritaki āmalakā assatthā khadarāni ca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48. Cāru timbarukkhā cettha nigrodhā ca kapitt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dhu madhukā thevanti nice pakkā cudhumb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49. Pārevatā bhaveyyā ca muddikā ca madhutthikā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dhuṃ anelakaṃ tattha sakamādāya bhuñj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0. Aññettha pupphitā ambā aññe tiṭṭhanti domi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e āmā ca pakkā ca bhekavananā6- tadu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1. Athettha heṭaṭhā puraso ambapakkāni gaṇ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Āmāni ceva pakkāni vannagandharasuttame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2. Ateva8- me acchariyaṃ hiṅkāro paṭibhāti 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evānamiva āvāso sobhati nandanup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3. Vibhedikā nāḷīkerā khajajurīnaṃ brahā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lāva ganthitā ṭhanti dhajaggāneva dissar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vaṇeṇahi pupphehi nabhaṃ tārācitāmi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0] [\q 5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4. Kuṭaji kuṭṭhatagarā9- pāṭaliyo ca pup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nanāgā giripunnāgā koviḷārā ca pupp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khāpatta - machasaṃ syā vi 2. Kapiṭṭhā - machasaṃ 3. Vibheda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adarānica - machasaṃ 5. Madhuntikā - machasaṃ 6. Siṅgavaṇṇa - machasaṃ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. Rasuttamā - machasaṃ 8. Tatheva - machasaṃ 9. Kuṭajā kuṭaṭhanaggarā - machasaṃ kuṭaj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12] [\x 41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5. Uddālakā somarukkhā agaru1-bhalliyo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ttajivā2- ca kakudhā3- asanā cettha pupp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6. Kuṭajā salalā nipā kosambalakhujā dha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ālā ca pupaphitā tattha palālakhalasannibhā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7. Tassāvidure pokkharaṇi bhumibhāge manor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umuppalasañachannā devānamiva nand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8. Athettha puppharasamattā kokilā mañajubhāṇ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bhinādenti pavanaṃ5- utusampupphite du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59. Bhassanti makarandehi6- pokkhare pokkhare mad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hettha vātā vāyanti dakkhiṇā atha pacchim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umakiñajakkhareṇuhi okiṇṇo hoti ass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60. Thulā siṅghāṭakā vettha saṃsādiyā pasādiyā,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cchakacchapavyāviddhā bahu cettha mupayāna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dhuṃ bhiṃsehi savati khiraṃ sappi mulālihi8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61. Surabhi taṃ vanaṃ vāti nānāgandhasameritaṃ, 9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mmaddateva gandhena pupphasākhāhi taṃ va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marā pupphagandhena samantāmabhinād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2. Athettha sakuṇā santi nānāvaṇṇā bahū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danti saha bhariyāhi aññamaññaṃ paku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3. Nandikā jivaputtā ca jiva puttā ca piyā ca 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yā puttā piyā nandā dijā pokkharaṇigh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4. Mālāva ganthitā ṭhanti dhajaggāneva diss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nāvaṇeṇahi pupphehi kusalehi sugandhi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vessantaro rājā saha puttehi samm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5. Dhārento brāhmaṇaṃ vaṇaṇaṃ āsadaṃ ca masaṃ jaṭ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māsi chamā seti jātavedaṃ nam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ggalu - machasaṃ 2. Puṭajivā - machasaṃ 3. Kukkuṭā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Santāhā - machasaṃ 5. Taṃ vanaṃ - machasaṃ, syā 6. Makarante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Saṃsāriyapasāriyā - machasaṃ 8. Sabbimuḷārihi - machaṣaṃ 9. Samodi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14] [\x 41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1] [\q 53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6. Idañca me sattubhattaṃ madhunā paṭisaṃyu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dhupiṇḍikā ca sukatāyo sattubhattaṃ dadāmi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7. Tuyheva sambalaṃ hotu nāhaṃ icchāmi samb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opi brāhma gaṇhāhi gaccha brāhma yathāsuk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2] [\q 53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8. Ayaṃ ekapadi eti ujuṃ gacchati ass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sipi accuto tattha paṅkadanto rajassir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ārento brāhmaṇaṃ vaṇṇaṃ āsadañca samañajaṭ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69. Cammavāsi chamā seti jātavedaṃ nama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tvaṃ gantvāna pucchassu so te maggaṃ pava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0. Idaṃ sutvā brahmakhandhu cetaṃ katvā padakkhi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daggacitto pakkāmi yenāsi accuto1- is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Cuḷavanavaṇṇanā niṭṭhitā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1. Gacchanto so bhāradvājo addasā accutaṃ is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svānaṃ taṃ bhāradvājo sammodi isinā 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2. Kaccinnu bhoto kusalaṃ kacci bhoto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uñechana yāpesi kacci mūl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73. Kacci ḍaṃsā ca makasā ca appameva siriṃsapā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ḷamigākiṇeṇa kacci hiṃsā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4. Kusalañceva me brahme atho brahme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uñechana yāpemi atho mul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75. Atho ḍaṃsā ca makasā ca appameva siriṃsapā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ḷamigākiṇeṇa hiṃsā mayhaṃ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6. Bahuti cassa pugāni assame vasato3- mama, nābhijānāmi uppannaṃ ābādhaṃ amanor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7. Svāgaṃ te mahābrahme atho te adur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o pacisa bhaddante pāde pakkhālayassu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8. Tindukāni piyālāni madhuke kās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āni khuddakappāni bhuñja brahme varaṃ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Maccuto - machasaṃ 2. Sarisapā - machasaṃ 3. Samama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16] [\x 41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79. Idampi pānīyaṃ sītaṃ ābhataṃ girigabbh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piva bahābrahme sace tvaṃ abhikaṅ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3] [\q 53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0. Paṭiggahitaṃ yaṃ dinnaṃ sabbassa aggiyaṃ k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ñcajassa sakaṃ puttaṃ sivihi vippavāsi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abhaṃ dassanamāgato yadi jānāsi saṃs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1. Na bhavaṃ eti puññatthaṃ sivirājassa das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ññe bhavaṃ patthayati rañño bhariyaṃ patibb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2. Maññe kaṇhājinaṃ dāsiṃ jāliṃ dāsañca icch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thavā tayo mātāputte araññā netumāgat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 tassa bhogā vijjanti dhanaṃ dhaññañca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3. Akuddharūpāhaṃ bhoto nāhaṃ yācitumā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dhu dassanamariyānaṃ santivāso sadā suk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4. Adiṭṭhapubbo sivirājā sivihi vippavās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ahaṃ dassanamāgato yadi jānāsi saṃsa 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5. Esa selo mahābrahme pabbato gandhamād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vessantaro rājā sahaputtehi samm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6. Dhārento brāhmaṇaṃ vaṇṇaṃ āsadañca masaṃ jaṭ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mavāsi chamā seti jātavedaṃ nam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7. Ete nilā padissanti nānāphaladharā du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ggatā abbhakūṭāva nīlā añajanapabb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4] [\q 5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8. Dhavassakaṇṇā khadirā sālāphandanamāluv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pavedhanti vātena sakiṃ pitāva māṇa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89. Upari dumapariyāyesu saṃgītiyova suy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jjuhā kokilasaṅghā sampatanti dumā du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490. Avbhayanteva gacchantaṃ sākhāpattasamerit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amayanteva āgantuṃ modayanti nivāsi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vessantaro rājā sabha puttehi samm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mirit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18] [\x 41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1. Dhārento brāhmaṇaṃ vaṇṇaṃ āsadañca masaṃ jaṭ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mavāsi chamā seti jātavedaṃ nam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2. Karerimālā citatā bhumibhāge manor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ddalāharitā bhumi na tatthuddhaṃsate raj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3. Mayuragīvasaṅkāsā tulaphassasamup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iṇāni nātivattanati samantā caturaṅgul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4. Ambā jambu kapitthā ca nīce pakkā udumab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bhogehi rukkhehi vanaṃ taṃ rativaḍḍ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5. Veḷuriyavaṇṇupanibhaṃ macchagumbanisav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ciṃ sugandhaṃ salilaṃ āpo tatthapi san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6. Tassāvidure pokkharaṇi bhumibhāge manor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dumuppalasañachannā devānamiva nandan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7. Tīṇi uppalajātāni tasmiṃ sarasi bra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citra nilānekāni setā lohitakān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8. Khomā ca tattha padumā setayogandhikeh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lambakehi1- sañachanno mucalindo nāma so s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499. Athettha padumā phullā apariyantāva2- diss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imbhā hemantikā phullā jaṇṇutagghāupatth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0. Surabhī sampavāyanti vicintā pupphasanth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marā pupphagandhena samantāmabhinād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5] [\q 53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1. Athettha udakantasmiṃ rukkhā tiṭṭhant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dambā pāṭali phullā kovilārā ca pupp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2. Aṅkolā kaccikārā ca pārijaññā ca pupp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āraṇasāyanā rukkhā mucalindamabhito3- s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3. Sirīsā setapārīsā sādhu vāyanti padam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gguṇḍī sirinigguṇḍī asanā cettha pupp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Kalambanehi - machasaṃ 2. Pariyantāva - machasaṃ 3. Mubhato - machasaṃ.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20] [\x 42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4. Paṃgurā cakulā sālā1- sobhañjanā ca pup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etakā kaṇikārā ca kaṇaverā ca pupphī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5. Ajjunā ajjukaṇṇā ca mahānāmā ca pupp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pupphitaggā2- tiṭṭhanti pajjalanteva kiṃsu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6. Setapaṇṇi3- sattapaṇaṇā kadaliyo kusumbh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nutakkāri pupphehi siṃsapāvaraṇehi4-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7. Acchivā sabalā rukkhā sallakiyo ca pupp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tagerū ca tagarā maṃsikuṭṭhā kulāv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8. Daharā ca rukkhā vuddhā ca akuṭilā vettha pupp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amaṃ ubhato ṭhanti agyāgāraṃ samant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6] [\q 5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09. Athettha udakantasmiṃ bahujato phajjaṇ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uggatiyo karatiyo sevālasiṃsakaṃ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0. Uddapavantaṃ5- ulluḷitaṃ makkhikā bhiṃgujāl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simakacako6- cettha bahu nīvekalamb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1. Phaḷambarakasañachantā rukkhā tiṭṭhant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tāhaṃ dhāriyamānānaṃ gandho tesaṃ na ch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12. Ubhato saraṃ mucalindaṃ pupphā tiṭṭhanti sobhatā, 7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ndivarehi sañachannaṃ vanaṃ taṃ apasobhitaṃ8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ḍḍhamāsaṃ dhāriyamānānaṃ gandho tesaṃ na ch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13. Nilapupphi setavārī pupaphitā girikaṇṇik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ṭerukehi9- sañachannaṃ vanaṃ taṃ tulasibh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4. Saddammateva gandhena pupphasākhāhi taṃ v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amarā pupphagandhena samantāmabhinād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ṃkulā bahulā selā - machasaṃ paṃkurā - syā 2. Suprapphītagg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Setavaṇaṇa - machasaṃ 4. Pāvaraṇehi - machasaṃ, si syā 5. Addhāpavattaṃ - syā vi 6. Dāsimakuñajako - machasaṃ 7. Nāgaso - machasaṃ syā 8. Sobhati - machasaṃ 9. Kalerukebbh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22] [\x 42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5. Tiṇīkakkarujātāni1- tasmiṃ saras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mbamantāni cekāni murajamattāni2- tā 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6. Athettha sāsapo bahuko3- nādiyo4- haritāyu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ī tālāva tiṭṭhanti chejjā indivar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7. Appoṭā suriyavallī ca kāliyā5- madhugandh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okā mudayanti ca vallibho khuddapupp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8. Koraṇḍakā anojā ca pupphitā nāgavall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amāruyha tiṭṭhanti phullā kiṃsukavall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7] [\q 53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19. Kaṭeruhā ca vāsanti yuthikā6- madhugandh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lāyā sumanā bhaṇḍi sobhati padumuttar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0. Pāṭali samuddakappāpi kaṇikārā ca pupp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emajālāva dissanti rucirā aggisikhup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1. Yāni kāni7- puppāni thalajānudak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ni tattha dissanti evaṃ rammo mahodadhī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2. Athassā pokkharaṇiyā pahutā vārigoc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ohitā naḷapi8- siṅgu kumbilā makarā sus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3. Madhu ca madhulaṭṭhi ca tālīsā ca piyaṅgu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nnakā bhaddamuttā ca9- satapupphā10- ca lolup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24. Surabhī ca rukkhā tagarā11- pahutā tuṅgavaṇṭakā, 1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amakā naradā kuṭṭhā jhāmakā ca hareṇu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5. Haliddakā gandhasilā hiriverā ca guggu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bhedikā13- corakā kuṭṭhā kappurā ca kaliṅgu ca1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26. Athettha sihavyagghā ca purisālu ca hatthiyo, 1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ṇeyyā pasadā ceva rohiccā sarabhā mig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ṇṇaru - machasaṃ 2. Mumumattāni - machasaṃ muramattāni - syā 3. Bahuso - machasaṃ, syā 4. Nāriyo - machasaṃ 5. Koḷīyā - machasaṃ 6. Yodhikā - machasaṃ 7. Tānica - machasaṃ 8. Kaḷape - machasaṃ 9. Kuṭaṇḍajābhaddamuṭṭhā - machasaṃ, duddajā - syā 10. Setapupphā - machasaṃ satta - machaṣaṃ, syā 11. Surabhimarukkhataggarā - machaṣaṃ surabhīmarutagarā - syā 12. Bahukā tuṅgavallikā - machasaṃ syā 13. Vibhedakā - machasaṃ 14. Kaliṃbhukā - machasaṃ 15. Hatthay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26] [\x 4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7. Koṭṭhusuṇā sulopi ca1- tuliyā naḷasannib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arī calanī laṅghi2- jhāpitā makkaṭā pic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8] [\q 5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8. Kakkaṭā katamāyā ca3- ikkā goṇasirā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ggā varāhā nakulā kāḷakettha bahuta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29. Mahisā soṇā sigālā ca pampakā ca samann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uccā pacalākā ca citrakā cāpi dipi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0. Pelakā ca vighāsādā sihā kokanisāt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ṭṭhapādā ca morā ca bhassarā ca kukutthak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1. Vaṅkorā kukkuṭā nāgā aññamaññaṃ pakuj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kā balākā najjubhā dindibhā kuñjavād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2. Vyagghinasā lohapiṭṭhā pamapakā5- jivajiv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piñajarā tintirāyo kulāvā paṭikutt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3. Maddālakā celakedu bhaṇḍutittiranām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lābakā piṅgulāyo godhakā6- aṅgahetu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4. Karaviyā ca70 vaggā ca uhuṅkārā ca kukkubh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dijagaṇākiṇṇaṃ nānāsaranikujj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39] [\q 53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5. Athattha sakuṇā santi nilakā8- mañajubhāṇ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danti sabha bhariyāhi aññamaññaṃ paku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6. Athattha sakuṇā santi dijā mañajussarā 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etacchakuṭā9- bhadrakkhā aṇḍajā citrapekkhu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7. Athattha sakuṇā santi dijāmañajussarā 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khaṇḍinilagīvāhi aññamaññaṃ paku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38. Kukutthakā11- kulirakā koṭṭhā pokkharasātakā, 1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ḷāmeyyā khaliyakkhā13- kadambā suvasāḷ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uṇopiva - machasaṃ syā vi 2. Yāghi - machasaṃ 3. Kaṭamāyā 4. Kukuṭṭhakā- machasaṃ, syā 5. Campakā - machasaṃ, vi 6. Goṭakā - machasaṃ 7. Karavikā ca - machasaṃ 8. Sāḷikā - machasaṃ 9. Setacchikuṭa - machasaṃ 10. Pakkhaṇa- machasaṃ 11. Kukuṭṭhakā - machasaṃ, syā 12. Pokkharasāṭa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3. Balayakkh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26] [\x 42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39. Haliddā lohitā setā athettha naḷakā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āraṇā hiṅgurājā ca kadambā sucikoki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0. Ukkusā kurarā1- haṃsā āṭā parivadant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kahaṃsā2- atitabalā najjuhā jivajiv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1. Pārevaṭā ravihaṃsā cakkavākā3- nadiv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āraṇābhirudā rammā ubho kālupaku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2. Athattha sakuṇā santi nānāvaṇṇā bahu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danti sabha bhariyāhi aññamaññaṃ paku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3. Athattha sakuṇā santi nānāvaṇṇā bahu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4- mañajuni kujanti mucalindamahito5- s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4. Athattha sakuṇā santi karaviyā nāma te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odanti sabha bhariyāhi aññamaññaṃ pakuj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5. Athattha sakuṇā santi karaviyā nāma te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mañajuni kujanti mucalindamabhito s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6. Eṇeyyapasadākiṇṇaṃ nāgasaṃsevitaṃ v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latāhi sañachannaṃ kadalimigasev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7. Athettha sāsapo bahuko6- nīvāro varako b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lī akaṭṭhapāko ca ucchu tattha anapp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8. Ayaṃ ekapadī eti ujuṃ gacchati ass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udaṃ pipāsaṃ aratiṃ tattha patto na vindat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 vessantaro rājā saha puttehi samm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49. Dhārento brāhmaṇaṃ vaṇṇaṃ āsañca masaṃ jaṭ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mavāsi chamā soti jātavedaṃ nam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0] [\q 5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0. Idaṃ sutvā brahmabandhu isiṃ katvā padakkhi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Udaggacitto pakkāmi yattha vesasantaro ah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Mahāvanavaṇṇanā niṭṭhitā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ururā - machasaṃ 2. Cākahaṃsā - syā 3. Vakkavakkā - machasaṃ cākavākā- syā 4. Sace - machasaṃ 5. Rucalindamubhato - machasaṃ 6. Sāmā bahukā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28] [\x 42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1] [\q 54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1. Uṭṭhehi jāli patitiṭṭha porāṇaṃ viya diss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ṃ viya passāmi nandiyo mābhikir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2] [\q 5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52. Ahaṃpi tāta passāmi yo so brahmāva dissati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iko2- viya āyāti atithī no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3. Kaccinnu bhoto kusalaṃ kacci bhoto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uñechana yāpetha kacci mul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54. Kacci ḍaṃsā ca makasā ca appameva siriṃsap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ḷamigākiṇeṇa kacci hiṃsā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5. Kusalañceva no brahme atho buhme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uñechana yāpema atho mul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6. Atho ḍaṃsā ca makasā ca appameva siriṃsap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ḷamigākiṇeṇa kacci hiṃsā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7. Satta no māse vasataṃ araññe jivasok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ampi paṭhamaṃ passāma brāhmaṇaṃ devavaṇṇi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kheḷuvaṃ daṇḍaṃ aggihuntaṃ kamaṇḍal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8. Svāgataṃ te mahābrahme atho 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nto pavisa bhaddante pade pakkhālayassu t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50. Tindukāni piyālāni madhuke kās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āni khuddakappāni bhuñja brahme varaṃ v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0. Idampi pāniyaṃ sītaṃ ābhataṃ girigabb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pica mahābrahme sace tvaṃ abhikaṅ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3] [\q 54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1. Atha tvaṃ kena vaṇṇena kena vā pana hetu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ppatto brahāraññaṃ taṃ me akkhāh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2. Yathā vārivaho puro sabbakāle na khiy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taṃ yācitāgañachiṃ5- putte me dehi yāc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dissati - machasaṃ 2. Adadhiko - machasaṃ, syā, vi 3. Sarisap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Mayhaṃ - machasaṃ 5. Yācikā gañaji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30] [\x 43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3. Dadāmi na vikampāmi issaro naya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āto gatā rājaputti sāyaṃ uñachato ehīt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4. Ekarattiṃ vasitvāna pāto gacchas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ā nabhāte upaghāte atha ne māladhāri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5. Hakaratti vasasitvana pato gacchasi brāh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Nānāpupphehi sañachanne nānāgandhavibhusi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mulaphalākiṇṇe gacchisasādāya2- brāhmaṇ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4] [\q 5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6. Na vāsamabhirocāmi gamanaṃ mayaṃha ruc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rāyopi me assa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67. Na hetā yācayogi naṃ antarāyassa kāriyā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thiyo4- mantaṃ jānanti sabbaṃ gaṇhanti vām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8. Saddhāya dānaṃ māsaṃ addakkhi5- māt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arāyampi sā kayirā gacchaññeva rathes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69. Āmantayassu te6- putte mā te mātaramadda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ddhāya dānaṃ dadato evaṃ puññaṃ pavaḍḍ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0. Āmantayassu te putte mā te mātaramadda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dissa dānaṃ datvā rāja saggaṃ gami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1. Sace tvaṃ nicchase aṭṭhuṃ mama bhariyaṃ patibb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yakassapi7- dassehi jāliṃ kaṇhājinañav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2. Ime kumāre disvāna mañajuke piyabhāṇi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tito sumano vitto bahuṃ dassati te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3. Acchedanassa bhāyāmi rāputta suṇohi 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Rājā daṇḍāya maṃ dajjā vikkiṇayya haneyya v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ino dhaṇañca dāse ca gārayhassa brahmabandhu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4. Ime kumāre disvāna mañajuke piyabhāṇi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5] [\q 54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hamme ṭhito mahārājā sivinaṃ raṭṭhavaḍḍha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addhā pitisomanassaṃ bahuṃ dassati te 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Hohiti - machasaṃ 2. Gacchasvādāya - machasaṃ 3. Kāri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Itthākā - machasaṃ 5. Māsaṃadakkhi - machasaṃ 6. V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Ayyakassapi node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32] [\x 43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5. Nāhaṃ tampi karissāmi yaṃ maṃ tvaṃ anusā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rake ca ahaṃ nessaṃ brāhmaṇīyā pariv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6. Tato kumārā byathitā sutvā luddassa bhās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na padhāviṃsu jālikaṇhājinā 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6] [\q 5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7. Ehi tāta piyaputta puretha mama pāram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dayaṃ mebhīsiñcetha kharotha vacanaṃ m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78. Yānanāvā ca me hotha acalā bhavasāg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tipāraṃ tarissāmi1- santāressaṃ2- sadev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79. Ehi amma piyadhiti3- puretha mama pārimiṃ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dayaṃ mebhisiñcetha karotha vacanaṃ mam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0. Yānanāvā ca me hotha acalā bhavasāg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tipāraṃ tarissāmi uddharissaṃ sadevake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7] [\q 54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1. Tato kumāre ādāya jāliṃ kaṇhājinañcub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ssa adā dānaṃ sivinaṃ raṭṭhavaḍḍ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2. Tato kumāre ādāya jāliṃ kaṇhājinañcub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ssa adā vitto puttake dānam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3. Tadāsi yaṃ bhīṃsanakaṃ tadāsi lomahaṃ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ṃ kumāre padinnamahi medinī samakamp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4. Tadāsi yaṃ bhīṃsanakaṃ tadāsi lomahaṃ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ṃ pañajalikato rājā kumāre sukhavacchi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ssa adā dānaṃ sivinaṃ raṭṭhavaḍḍ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8] [\q 5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5. Tato so brāhmaṇo luddo lataṃ dantehi chind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Latāya hatthe bandhitvā latāya anumajajatha, 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6. Tato so rajjumādāya daṇḍañcādāya brāhm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koṭayanto te neti sivirājassa pekk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7. Tato kumārā pakkāmuṃ brāhmaṇaṣaṣa pamuñc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upuṇeṇahi nettehi pitaraṃ so udikk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Karissāmi - machasaṃ 2. Pandhārissaṃ - machasaṃ 3. Dhītā - machasaṃ vi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iyā me dāna pārami - machasaṃ syā vi 5. Citto - machasaṃ 6. Anupajjata -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34] [\x 43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8. Vedhaṃ assatthapannaṃva pitu pādāni vand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itupādāni vanditvā idaṃ vacanam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89. Ammā ca tāta nikkhantā tvaṃ ca no tāta da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va ammampi passemu atha no tāta das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0. Ammā ca tāta nikkhantā tvaṃ ca no tāta da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ā no tvaṃ tāta addā yāva ammāpi eti1- 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āyaṃ brāhmaṇo kāmaṃ vikkiṇātu hanātu 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1. Balaṅkapādo2- addhanakho atho ovaddhapiṇaṇḍi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ghuttaroṭṭho capalo kalāro bhagganās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592. Kumbhodaro bhaggapiṭṭhi atho visama cakkhulo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ohamassu bharitakeso valīnaṃ tilakā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3. Piṅgalo ca vinato ca vikaṭo4- ca brahā kh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ināni ca sannaddho amanusso bhayān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49] [\q 54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4. Manusso udāhu yakkho maṃsalohitabhoj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Gāmā araññaṃ āgamma dhanaṃ taṃ tāta yāc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amāne piyacena kinnu tātā udik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5. Asmā nūna te hadayaṃ aāyasaṃ daḷhabandh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 no baddhe na jānāsi brāhmaṇeṇa dhanes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āyikena luddena yo no gavoca sum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6. Idheva acchathaṃ kaṇhā na sā jānāsi kismic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gīva khirasammattā yuthā5- hīnā pakand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0] [\q 5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7. Na me idaṃ tathā dukkhaṃ labbā hi pumunā i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ammaṃ na passami6- taṃ me dukkhataraṃ 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8. Na me idaṃ tathā dukkhaṃ labbā hi pumunā id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tātaṃ na passami taṃ me dukkhataraṃ 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Etu - machasaṃ 2. Bilaṅkapādo - machasaṃ 3. Cakkhuko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Vikato - machasaṃ vi 5. Yudhā - machasaṃ 6. Na passissaṃ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36] [\x 43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599. Sā nūna kapaṇā ammā cirarattāya ru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ṇhājinaṃ apassanti kumāriṃ cārudassaniṃt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0. So nūna kapaṇo tāto cirarattāya ru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ṇhājinaṃ apassanno kumāriṃ cārudassaniṃt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1. Sā nūna kapaṇā ammā cira rattāya rucchati ass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ṇhājinaṃ apassanti kumāriṃ cārudassan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2. So nūna kapaṇo tato ciraṃ rucchati ass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ṇhājinaṃ apassanti kumāriṃ cārudassani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3. Sā nūna kapaṇā ammā cirarattāya ru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ḍḍharatte va ratte vā nadiva avasucc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4. So nūna kapaṇo tāto cirarattāya ru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ḍḍharatte va ratte vā nadiva avasucchati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605. Ime te jambukā rukkhā vedisā sindhuvārikā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idhāni rukkhajātāni tāni ajja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6. Assatthā panasā ceme nigrodhā ca kapitt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idhāni phaḷajātāni tāni ajja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7. Ime tiṭṭhanti ārāmā ayaṃ sitodikā3- nad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ssu pubbe kīḷāma tāni ajja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8. Vividhāni pupphajātāni asmiṃ upari 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nassu pubbe dhārema tāni ajja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09. Vividhāni phalajātāni asmiṃ upari 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nassu pubbe bhuñjāma tāni ajja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0. Ime no hatthikā assā khalivaddā ca no i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hissu pubeba kīḷāma tāti ājja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1] [\q 55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1. Niyamānā kumārā te pitaraṃ etadabrav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maṃ ārogyaṃ vajjāsi tvaṃ ca tāta sukhī bh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vasussasi - machasaṃ 2. Sindhucāritā - machasaṃ, vi 3. Situdak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38] [\x 43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2. Ime no hatthikā assā balivaddā ca no i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āni ammāya dajjāsi sokaṃ tehi vinesasti.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3. Ime no hatthikā assā balivaddā ca no i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āni ammāya udikkhanti sokaṃ paṭivine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4. Tato vessantaro rājā dānaṃ datvāna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ṇṇasālaṃ pavisitvā karuṇaṃ paridev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5. Kaṃnavajja jātā tasitā uparucchanti d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yaṃ saṃvesanākāle ko ne dassati bhoj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6. Kaṃnavajja jātā tasitā uparucchanti d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yaṃ saṃvesanākāle ammā chātambha detha 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2] [\q 5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7. Kathannu pathaṃ gacchanti pattikā anupā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tā suṇehi padehi ko ne bhatthe gahe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18. Kathannu so na lajjeyya sammukhā paharaṃ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dusakānaṃ puttānaṃ alajja vata brāhmaṇ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619. Yo hi me dāsi dāsassa añño vā pana jessiyo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ssāpi suvihinassa ko lajji pahar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0. Vārijasseva me sato baddhassa kumināmuk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kkosati paharati piye putte apass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1. Āduṃ3- cāpaṃ gahetvāna khaggaṃ bandhitvā vām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yāmi sake putte puttānaṃ hi vadho duk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2. Aṭṭhānametaṃ4- dukkharūpaṃ yaṃ kumārā vihaññ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añca dhammamaññāya ko datvā atha tapp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3] [\q 55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3. Saccaṃ kirevamāhaṃsu narā ekacciyā id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sa natthi sakā mātā yathā natthi5- tatheva 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Vinassati - machasaṃ 2. Pesiyo - machasaṃ 3. Dhanaṃ - machasaṃ 4. Aṭṭhāhametaṃ -[PTS] 5. Pitā att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40] [\x 44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4. Ehi kaṇhe marissāma natthattho jivitena 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innamhāpi1- janindena brāhmaṇassa dhanes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āyikassa luddassa yo no gāvova sum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5. Ime te jambukā rukkhā vedisā sindhuvār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idhāni rukkhajātāni tāni kaṇhe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6. Assatthā panasā ceme nigrodhā ca kapitt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adhāni phalajātāni tāni kaṇhe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7. Ime tiṭṭhanti ārāmā ayaṃ sitodikā nadi, yatthassu pubbe kīḷāma tāni kaṇhe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8. Vividhāni pupphajātāni asmiṃ upari 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nassu pubbe dhārematatāni kaṇhe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29. Vividhāni phalajātāni asmiṃ upari 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ānassu pubbe bhuñjāma tāni kaṇhe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0. Ime no hatthikā assā balivaddā ca no i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hissu pubbe kīḷāma tāni kaṇhe jahāmes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1. Nīyamānā kumārā te brāhmaṇassa pamuñci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na tena padhāviṃsu jālī kaṇhājinā jah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4] [\q 5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2. Tato so rajjumādāya daṇḍañcādāya brāhm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koṭayanto te neti sivirājassa pekkh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3. Taṃ taṃ kaṇhājināvoca ayaṃ maṃ tāta brāhm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aṭṭhiyā patikoṭeti ghare jātaṃva dās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4. Na cāyaṃ brāhmaṇo tāta dhammikā honti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kkho brāhmaṇavaṇeṇana khādituṃ tātā neti 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amone pisācena kinnu tātā udik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5. Ime no pādukā dukkhā dīgho caddhā sudugg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īce volambate suriyo brāhmaṇo ca tareti2- 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5] [\q 55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6. Okandāmasi3- bhūtāni pabbatāni van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rassa sirasā vandāma supatitthe ca āpake.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Dinnamāsi - machasaṃ 2. Dhāreti - machasaṃ 3. Okkantā - machasaṃ okhandāmahase- syā 4. Āvake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42] [\x 44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7. Tiṇalatā ca osaddhyo pabbatāni van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mmaṃ ārogyaṃ vajjatha ayaṃ no neti brāhmaṇ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8. Vajjannu bhonto ammañca maddiṃ ambhākamāt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ce anupatikukāmāsi khippaṃ anupatiyāsi 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39. Ayaṃ ekapadi eti ujuṃ gacchati ass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mevanupateyyāsi api pasessi no lah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0. Aho vata re jaṭini vanamulaphalahāri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ññaṃ disvāna assamaṃ taṃ te dukkhaṃ bhavi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1. Ativelaṃ nūna ammāya uñachāladdho anapp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ā no baddhe1- na jānāti brāhmaṇena dhanesin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āyikena luddena yo no gāvova sumbath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2. Abhajja2- ammaṃ passemu sāyaṃ uñachato 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jjā ammā brāhmaṇassa phalaṃ khuddena viss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3. Tadāyaṃ asito dhato na khāḷhaṃ tareyeyya 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uṇā ca vata no padā bāḷhaṃ tāreti brāhmaṇ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i tattha vilapiṃsu kumārā mātugiddh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Kumārapabbaṃ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6] [\q 5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4. Tesaṃ lālāppitaṃ sutvā tayo vālā vane mi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ho vyaggho ca dipi ca idaṃ vacanamabrav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5. Māheva no rājaputti sāyaṃ añachato āgam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hevambhākaṃ nibbhoge heṭhayittha3- vane mig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6. Sīho cenaṃ viheṭheyya vyaggho dipi ca lakkhaṇ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va jālikumārassa kuto kaṇhājinā siyā; ubhayeneva jiyetha patiṃ putite ca lakkhaṇ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andhe - machasaṃ, vi 2. Apajja - machasaṃ, syā 3. Baṃdhayitth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44] [\x 44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7] [\q 55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647. Khaṇittikaṃ me patati1- dakkhīṇakkhi ca endati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halā phalino rukkhā sabbā muyhanti me di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8. Tassā sāyanahakālambhi assamāgamanaṃ 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thaṅgatambhi3- suriyambhi vālā panthe upaṭṭhah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49. Nice volambate suriyo dūre ca vata ass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nesaṃ ito bhassaṃ4- taṃ te bhuñechayyuṃ bhoj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0. So nūna khattiyo eko paṇaṇasālāya acch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osentā dārake chāte mamaṃ disvā anāyati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1. Te nūna puttakā mayhaṃ kapaṇāya varāk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yaṃ saṃvesanākāle khirapitāva5- acc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2. Te nūna puttakā mayhaṃ kapaṇāya varāk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āyaṃ saṃvesanākāle vāripitāva acc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3. Te nūna puttakā mayhaṃ kapaṇāya varāk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ggatā maṃ tiṭṭhanti vacchā bālāva māt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4. Te nūna puttakā mayhaṃ kapaṇāya varāk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ggatā maṃ tiṭṭhanti haṃsāva upari pallal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5. Te nūna puttakā mayhaṃ kapaṇāya varāk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ggatā maṃ tiṭṭhanti assamassāvidurato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6. Ekāyano ekapatho sarā sobbhā ca pass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ññaṃ maggaṃ na passāmi yena gaccheyya ass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7. Migā namatthu rājāno kānanasmiṃ mahabbal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 bhātaro hotha maggaṃ me detha yāc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8. Avaruddhassahaṃ bhariyā rājaputtassa sirim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ñcāhaṃ nātimaññāmi rāmaṃ sitāvanubb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59. Tumbhe ca putte passetha sāyaṃ saṃvesanaṃ 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hañca putte passeyyaṃ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atitaṃ - machasaṃ, syā 2. Pandati - machasaṃ 3. Atthamentamb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Bhīssaṃ - machasaṃ, syā 5. Vāripitāv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46] [\x 44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0. Bahuṃ cidaṃ mulaphalaṃ bhakkho cāyaṃ anappak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upaḍḍhaṃ dassāmi maggaṃ me detha yāc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8] [\q 5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1. Rājaputti ca no mātā rājaputto ca no 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 bhātaro hotha maggaṃ me detha yāc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2. Tassā lālāppamānāya bahuṃ kāruññasaṃ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tvā nelapatiṃ vācaṃ vālā panthā apakkam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59] [\q 55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3. Imambhahi naṃ padesambhi puttakā paṃsukuṇ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ggatā maṃ tiṭṭanti vacchā bālāva māt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4. Imambhahi naṃ padesambhi puttakā paṃsukuṇ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ggatā maṃ tiṭṭanti haṃsāva upari pallal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5. Imambhahi naṃ padesambhi puttakā paṃsukuṇ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uggatā maṃ tiṭṭanti assamassāvidur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6. Te migā viya ukkaṇṇā samantāmabhidhāv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nditā pamuditā vaggamānāva kamp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7. Chakaliva1- migī chāpaṃ pakkhī mutatāva pañaj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Ohāya putte nikkhamiṃ sihivāmisagiddhani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8. Idaṃ tesaṃ parakkantaṃ nāgānamiva 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Citakā parikiṇṇāyo2- assamassāvidurat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69. Vālukāyapi3- okhiṇṇā puttakā paṃsukuṇ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mabhidhāvanti te na passāmi dār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0. Ye maṃ pure paccudenti4- araññādumāyat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1. Chakaliṃva migiṃ chāpā paccuggantvāna ass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ure maṃ paṭivilokenti te na passāmi dār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hagalica - machasaṃ 2. Apatiṇaṇatyā - machasaṃ 3. Vālikāyap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4. Paccuḍenti - mach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48] [\x 44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2. Idaṃ ca tesaṃ kīḷantaṃ patitaṃ paṇḍubelu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3. Thanā ca mayhime purā uro ca sampadāl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4. Ucchaṅge me vivinanti thanā ekāvalamb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5. Yassu sāyanahasamayaṃ puttakā paṃsukuṇṭh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cchaṅge me vivantanti te na passāmi dār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6. Ayaṃ so assamo pubbe samajjo paṭibhāti 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apassantyā bhamate viya assam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0] [\q 5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7. Kimidaṃ appasaddova assamo paṭibhāti 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kolāpi na vassanti m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8. Kimidaṃ appasaddova assamo paṭibhāti 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uṇāpi na vassanti m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79. Kimidaṃ tuṇhibhutosi api ratteva me m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kolāpi na vassanti m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0. Kimidaṃ tuṇhibhutosi api ratteva me m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uṇāpi na vassanti m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1. Kaccinu me ayyaputta migā khādiṃsu d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raññe irine1- vivane kena nītā me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1] [\q 56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2. Ādu te pabhitā dutā ādu suttā piyaṃv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u bahi no nikkhantā khiḍḍhāsu pasutā nu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3. Nevāsaṃ kesā dissanti hatthapadā na jāl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uṇānaṃ va opāto kena me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4. Idaṃ tato dukkhataraṃ sallaviddho yathā vaṇ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Irine vane - machasaṃ, syā syā vi īr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50] [\x 45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685. Idampi dutiyaṃ sallaṃ kampeti bhadayaṃ mam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ñca putte na passāmi tvañca maṃ nābhibhās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6. Ajjeva me imaṃ rattiṃ rājaputta na saṃ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ññe ukkantasantaṃ maṃ pāto dakkhasi no m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2] [\q 5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7. Nanu maddi varārohā rājaputti yasassas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to gatāsi uñachāya kimidaṃ sāyamāg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8. Nanu tvaṃ sadadmasessāsi ye saraṃ pātu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ihassa vinadannatassa vyagghassa ca nikujj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89. Ahu pubbanimittaṃ me vicarantyā brahām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ṇitto me hatthā patito uggivañcāpi aṃsa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0. Tadāhaṃ byathitā bhitā puthuṃ katvāna añjali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ā disā namassissaṃ api sotthi ito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1. Mā heva no rājaputto hato sihena dip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rakā vā parāmaṭṭhā acchakokataracchihi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2. Sīho vyaggho ca dipi ca tayo vālā vane mi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 maṃ pariyāvaruṃ maggaṃ tena sāyambhi 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3] [\q 56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3. Ahaṃ patiñca putte ca āceramiva māṇav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ṭṭhitā2- divārattiṃ jaṭini brahmacārin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4. Ajināni paridahitvā manamulaphalahār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carāmi divārattiṃ tumbhaṃ kāmā hi putt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5. Imaṃ5- suvaṇaṇahāliddaṃ ābhataṃ paṇḍukheḷuv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ukkhapakkāni cāhāsiṃ ime te puttā kīḷ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696. Imaṃ muḷāvaṭakaṃ4- sālukaṃ piñajarodak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huñaja khuddehi saṃyuttaṃ saha putitehi khatti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7. Padumaṃ jālino dehi kumudaṃ pana kumār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line passa naccante sivi puttāni avbhay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8. Tato kaṇhājināyāpi nisāmehi rathesab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ñajussarāya vagguyā assamaṃ upayantiyā6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Taravejahi - machasaṃ 2. Anuṭṭhatā - machasaṃ 3. Ahaṃ - machasaṃ, vi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Vattakaṃ - machasaṃ 5. Piñajabhedakaṃ - machasaṃ 6. Upagantiy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52] [\x 45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699. Samānusukhadukkhambhā raṭṭhā pabbajitā ub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pi siviputte passes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0. Samaṇe brāhmaṇe nūna brahmacariyaparāy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haṃ loke abhisapiṃ sivante bahussu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ñ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4] [\q 5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1. Ime te jambukā rukkhā vedisā sindhuvār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idhāni rukkhajātāni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2. Assatthā panasā ceme nigrodhā ca kapitth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vidhāni phalajātāni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3. Ime tiṭṭhanti ārāmā ayaṃ sitodikā nad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ssu pubbe kiḷ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4. Vividhāni pupphajātāni asmiṃ upari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ssu pubbe dhār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5. Vividhāni phalajātāni asmiṃ uparipabba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ssu pubbe bhuñj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6. Ime te hatthakā assā balivaddā ca te i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hissu pubbe kiḷ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7. Ime sāmā sasolukā1- bahukā kadalimig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hissu pubbe kiḷ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8. Ime haṃsā ca koñcā ca mayurā citrapekhu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ehissu pubbe kiḷ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09. Imā tā vanagumbāyo pupphitā sabbakāl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ssu pubbe kiḷ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0. Imā tā pokkharaṇiyo rammā cakkavātupakujā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ddāpakehi sañachantā padumuppalakehi ca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thassu pubbe kiḷiṃsu te kumārā na dis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5] [\q 56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1. Na te kaṭṭhāni bhinnāni na te udakamābh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gipi te na hāpito kinnu mandova jhāyasī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as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54] [\x 45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2. Piyo piyena saṅgamma samo me vyapahaññ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jja putte na passāmi jāliṃ kaṇhājinacac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3. Na kho no deva passami yena te nihatā m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kolāpi na vassanti h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4. Na kho no deva passami yena te nihatā m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uṇāpi na vassanti m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5. Sā tattha paridevitvā pabbatāni van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nadevassamaṃ gantvā sāmikassanti1- rod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6] [\q 5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6. Na kho no deva passami yena te nihatā m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kolāpi na vassanti h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7. Na kho no deva passami yena te nihatā2-m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kuṇāpi na vassanti hatā me nūna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8. Na kho no deva passami yena te nihatā m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caranti rukkhamulesu pabbatesu guyāsu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19. Iti maddi varārohā rājaputti yassas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āhā paggayha kanditvā tattheva patitā cham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0. Tamajjhapattaṃ rājaputtiṃ udakena abhisiñc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satthaṃ taṃ viditvāna atha naṃ etadabra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7] [\q 56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1. Ādiyeneva te maddi dukkhaṃ na kātumicchi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ḷiddo yācako vuddho brāhmaṇo gharamāgat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Tassa dinnā mayā puttā maddi mā bhāyi assasa.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2. Maṃ passa maddi mā putte bāḷahaṃ paridev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acchāma putte jivantā arogā ca bhavāmas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3. Putte pasuñca dhaññañca yañca aññaṃ ghare d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jjā sappuriso dānaṃ disvā yācakamāgat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modāhi me madadi puttake dānamuta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Sāmikassantike - machasaṃ 2. Nihatā syā, nibhaṭā - machasaṃ 3. Assā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56] [\x 45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4. Anumodāmi te deva puttake dānamutta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tvā cinnaṃ pasādehi bhiyo dānadado bh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5. Yo tvaṃ maccherabhutesu manussesu janādhip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ssa adā dānaṃ sivinaṃ raṭṭhavaḍḍ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8] [\q 5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6. Ninnāditā te paṭhavi saddo te tidivaṃ 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vijjutā āguṃ girinaṃva paṭiss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727. Tassa te anumodanti ubho nāradapabbat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ndo ca brahmā ca pajāpati c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mo yamo vessavaṇo ca 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devā anumodanti tāvatiṃsā sa ind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8. Iti maddi varārohā rājaputti yassas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assa anumodi puttake dānam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Maddipabbaṃ niṭṭhitaṃ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29. Tato ratyā vivasane suriyassuggaman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kko brāhmaṇavaṇeṇa pato tesaṃ adissata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69] [\q 56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0. Kaccannu bhoto kusalaṃ kacci bhoto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añechana yāpetha kacci pulaphalā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731. Kacci ḍaṃsā ca makasā ca appameva siriṃsapā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lamigākiṇṇe kacci hiṃsā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2. Kusañceva no burahme atho brahme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uñechana yāpema atho mulaphalā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733. Ato ḍaṃsā ca makasā ca appameva siriṃsapā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lamigākiṇṇe kacci hiṃsā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4. Satta no māse vasataṃ araññe jivasok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Idampi dutiyaṃ passāma brāhmaṇaṃ devavaṇṇin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dāya beḷuvaṃ daṇḍaṃ dhārentaṃ ajinakkhi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5. Svāgatante mahābrāhma athote adurāg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to pavisa bhaddante pāde pakkhālayassu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Adassatha - machasaṃ 2. Sarisap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58] [\x 45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6. . Tindukāni pāyālāni madhuke kāsumār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halāni khuddakappāni bhuñja brahme varaṃ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7. Idampi pāniyaṃ sītaṃ ābhataṃ garigabbha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to piva mahābrahme sace tvaṃ abhikaṅ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38. Atha tvaṃ kena vaṇṇena kena vā pana hetu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ppatto brahāraññaṃ taṃ me akkhāhi pucch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9. Yathā vārivaho puro sabbakālaṃ na khiy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ta yācitāgañachiṃ bhariyaṃ me dehi yācit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0] [\q 5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0. Dadāmi na vikampāmi yaṃ maṃ yācasi brahāmaṇ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taṃ nappaṭiguhāmi1- dāne me ramatī m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1. Maddiṃ hatthe gahetvāna udakassa ca kamaṇḍal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Brāhmaṇassa adā dānaṃ sivinaṃ raṭṭhavaḍḍh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2. Tadāsi yaṃ bhiṃsanakaṃ tadāsi lomaṃs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ddiṃ pariccajantassa medini samakamp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3. Nevassa maddi bhakuṭī2- na sandhīyati na rod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ekkhatevassa tuṇhī sā eso jānāti yaṃ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4. Jāliṃ kaṇhājinaṃ dhitaṃ maddideviṃ patibb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jamāno na cintesiṃ bodhiyā yeva kār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5. Na me dessā ubho puttā maddi devī na des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aññataṃ piyaṃ mayhaṃ tasmā piye adāsa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6. Komāri yassahaṃ2- bhariyā sāmiko mama iss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ssicche tassa maṃ dajjā vikkiṇeyya haneyya 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appaṭiguyhāmi - machasaṃ 2. Bhākuṭi - machasaṃ 3. Komāriyāhaṃ - syā komāri yasasāhaṃ machasaṃ 4'cariyāpikaṭa akittivagga9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60] [\x 46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1] [\q 57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7. Tesaṃ saṅkappamaññāya devind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jitā te paccuhā ye dibbā ye ca mānu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8. Ninnāditā te paṭhavi saddo te tidivaṃ g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vijjutā āguṃ girinaṃva paṭissu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49. Tassa te anumodanti ubho nāradapabbatā, indo ca brahmā ca pajāpat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omo yamo vessavaṇo ca rāj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 devā anumodanti dukkaraṃ hi karoti s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0. Duddadaṃ dadamānānanaṃ dukkaraṃ kamma kubba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nto nānukubbanti sataṃ dhammo duranna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1. Tasmā satañca asatañca nānā hoti itog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anto nirayaṃ yanti santo saggaparāy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2. Yametaṃ kumāre addā bhariyaṃ adadā vane vas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rahmayānamanokkamma sagge te taṃ vipaccatu. 10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2] [\q 5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3. Dadāmi bhoto bhariyaṃ maddiṃ sabbaṅgasob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vaññeva maddiyā channo maddi ca patinā sa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4. Yathā payo ca saṅkho ca ubho samānavaṇṇ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vaṃ tuvaṃ ca maddī ca samānamanacet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5. Avaruddhettha araññamiṃ ubho sammatha assam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attiyā gottasampannā sujātā mātupettit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 puññāni kayirātha dadantā aparāj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6. Sakkohamasmi devindo āgatosmi tavant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raṃ varassu rājisi vare aṭṭha dadāmi 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7. Varaṃ ve me ado sakka sabbabhūtānamissar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itā maṃ anumodeyya ito pattaṃ sakaṃ ghar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sanne nimanteyya paṭhamaṃ taṃ varaṃ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Vipavacitaṃ - machasaṃ, v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62] [\x 46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8. Purisassa vadhaṃ na roceyyaṃ apikibbisakārik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jjhaṃ vadhambhā moceyyaṃ dutiyetaṃ varaṃ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59. Ye vuddhā ye ca daharā ye ca majjhimapor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meva upajiveyyuṃ tatiyetaṃ varaṃ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0. Paradāraṃ na gaccheyyaṃ sadārapasuto si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hinaṃ vasaṃ nagaccheyyaṃ catutthetaṃ varaṃ var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1. Putto me sakaka jāyatha so ca dighāyuto si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hammena jine paṭhaviṃ pañcametaṃ varaṃ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2. Tato ratyā vivasane suriyassuggaman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bbā bhakkhā pātubhāveyyuṃ chaṭṭhametaṃ varaṃ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3. Dadato me na khiyetha datvā nānutapeyyabh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adaṃ cittaṃ pasādeyyaṃ sattametaṃ varaṃ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3] [\q 57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4. Ito cimuccamānāhaṃ saggagāmī visesag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ibbatti tato assaṃ aṭṭhametaṃ varaṃ v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5. Tassa taṃ vacanaṃ sutvā devindo etadabrav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iraṃ vata te tāto pitā taṃ diṭṭhume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6. Idaṃ vatvāna maghā devarājā sujamp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e varaṃ datvā saggakāyaṃ apakk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Sakkapabbaṃ niṭṭhitaṃ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4] [\q 5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7. Kassetaṃ mukhamābhāti hemaṃ vuttattamagg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aṃva jātarūpassa ukkāmukhapabhaṃsi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8. Ubho sadisapacacaṅgā ubho sadisalakkh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lassa dasiso eko ekā kaṇhājinā yath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64] [\x 46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69. Sīhā bilāva nikkhantā ubho sampatirūp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tarūpamayā yeva ime dissanti d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0. Kuto nu tvaṃ1- bhāradvāja ime ānesi d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jja raṭṭhamanuppatto kuto āgacchasi brāhmaṇa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1. Mayhante dārakā deva dinnā vintena yañajay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jja pantarasā ratti yato dinnāme3- dārāk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5] [\q 57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2. Kena vā vāvapeyyena4- sammāñāyena sadda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 te taṃ dānamaddā puttake dānamuttam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3. Yo yāvataṃ patiṭṭhāsi bhūtānaṃ dharaṇiri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me vessantaro rājā puttedāsi vane v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4. Yo yāvataṃ gati āsi savanatinaṃva sāgar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o me vessantaro rājā puttedāsi vane v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5. Dukkaṃ vata bho raññā saddhena gharamesi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nu puttake dajjā araññe avaruddhak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6. Imaṃ bhonto nisāmetha yācantetth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thaṃ me vessantaro rājā puttedāsi vane v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777. Dāsaṃ dāsiñca so dajjā assaṃ vāssatarīrath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ñca kuñajaraṃ dajjā kathaṃ so dajjā dār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8. Yassa nanthi6- ghare dāso asso vāssatarirat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Hatthi ca kuñajaro nāgo kiṃ so dajjā pitāmab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6] [\q 5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79. Dānamassa pasaṃsāma na ca nindāma7- putt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thannu hadayaṃ āsi tumbhe datvā vaṇibbak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havaṃ - machasaṃ 2. Kuhiṃ gacchasi brāhmaṇa - machasaṃ 3. Laddhā - syā 4. Vācāya poyyena - syā kena vācāpeyyena - machasaṃ 5. Assaṃ cassatarirathaṃ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. Nassa - machasaṃ, nāssa - syā 7. Nāvanindāma - machasaṃ, s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66] [\x 46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0. Drakkhassa hadayaṃ āsi atho uṇhampi pass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ohiṇiheva tambakkhi pitā assuni vatt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1. Yaṃ taṃ kaṇhājināvoca ayaṃ maṃ tāta brāhmaṇ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Laṭṭhiyā patikoṭeti ghare jātaṃva dāsi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2. Na cāyaṃ brāhmaṇo tāta dhammikā honti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Yakkho brāhmaṇavaṇeṇana kādituṃ tāta neti 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yamāne pisācena kinnu tātā udikkhas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3. Rājaputti ca vo mātā rājaputto ca vo 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bbe me aṅkamāruyha kinnu tiṭṭhatha 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4. Rājaputti ca vo mātā rājaputto ca vo p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āsā mayaṃ brahmaṇassa tasmā tiṭṭhatha ār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5. Mā sammecaṃ avavacuttha dayhate hadayaṃ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itakā viya1- me kāyo āsane na sukhaṃ labh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6. Mā sammecaṃ avavacuttha bhiyyo sokaṃ janetha 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kkhiṇissāmi daṇḍena na vo dāsā bhavis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7] [\q 57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7. Kimagghiyaṃ hi vo tāta brāhmaṇassa pitā ad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thābhūtaṃ me akkhātha paṭipādentu brāhmaṇ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88. Ahassagghaṃ hi maṃ tāta brāhmaṇassa pitā ad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haṃ kaṇhājinaṃ kaññaṃ hatthinā2- ca satena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789. Uṭṭhehi katte taramāno brāhamaṇassa avākara, 3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sisataṃ dāsasataṃ gavaṃ hatthusabhaṃ sa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tarūpasabhassañca puttānaṃ dehi nikk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0. Tato katte taramāno brāhamaṇassa avākar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āsisataṃ dāsasataṃ gavaṃ hatthusabhaṃ sataṃ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tarūpasabhassañca puttānaṃ dāsi nikk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1. Nikkiṇatvā nāhāpetvā bhojayitvāna dār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laṅkaritvā bhaṇḍena ucchaṅge upaves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Citakāyaṃva - machasaṃ 2. Hatthi ādikena ca - syā hatthinādisattec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Avākar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68] [\x 46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8] [\q 57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3. Sīsaṃ nahate sucivatthe sabbābharaṇabhusi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aṅke karitvāna ayyako paripucc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794. Kuṇḍale ghusite māle sabbālaṅkārabhusite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ā aṅke karitvāna idaṃ vacanamabravi: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5. Kacci ubo arogā te jāli mātāpitā tav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uñechana yāpenti kacci mul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6. Kacci ḍaṃsā ca makasā ca appameva siriṃsap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ane vālamigākiṇeṇa hiṃsā tesaṃ na vijjati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7. Atho ubho aroga me deva mātāpitā mam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uñechana yāpenini atho mulaphalā b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8. Ato ḍaṃsā ca makasā ca appameva siriṃsap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lamigākiṇeṇa hiṃsā tesaṃ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799. Khaṇantālukamambāni biḷāli takkal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olaṃ bhallāṭakaṃ belalaṃ sā no āhacca po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0. Yañceva sā āharati vanamulaphalabhār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ṃ no sabbe samāgantvā rattiṃ bhañajāma no div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1. Ammā ca no kisā paṇḍu āharanti dumapphalaṃ3-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ātātapena sukhumāli padumaṃ hatthagatāmi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2. Ammāya patanu kesā vicarantyā brahā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lamigākiṇeṇa khaggadipinisevit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3. Kesesu jaṭaṃ banadhitvā kacche jallamadhār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Cammavāsi chamā seti jātavedaṃ namass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4. Puttā piyā munussānaṃ lokasmiṃ udapajjisu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ha nunambhākaṃ ayyassa putte senaho ajāy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79] [\q 57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5. Dukkatañca hino putta bhunahaccā kataṃ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haṃ sivinaṃ vacanā pabbājesiṃ adūs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Sabbābharaṇabhusite - machasaṃ 2. Kaccibhiṃsā na vijjati - machasaṃ 3. Dumupaphalaṃ - machasaṃ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70] [\x 47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6. Yaṃ me kiñci idha dhanaṃ dhaññaca vijjat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tu vessantaro rājā siviraṭṭhe pasās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7. Na deva mayhaṃ vacanā ehiti sivisuttam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yameva devo ganatvanā siñca bhogehi atraj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8. Tato senāpatiṃ rājā sañajayo ajjhabhās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Hatthi assā rathā patti senā sannāhayantu n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egamā ca maṃ anventu brāhmaṇā ca purohi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09. Tato saṭṭhisahassāni yudhino cārudasas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māyantu sannaddhā nānāvaṇeṇahilaṅk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0. Nilavatthadharāneke pitāneke nivā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Aññe lohitauṇhisā suddhāneke nivāsit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ippamāyantu sannaddhā nānāvatthehilaṅkatā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1. Himāvā yathā gandhadharo pabbato gandhamād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nārukkhehi sañachanto mahābhūtagaṇālay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2. Osadhehi ca dibbehi disā bhāti pavāt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hippamāyantu sannaddhā nānāvatthehilaṅkatā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3. Tato nāgasabhassāni yojayantu catudda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uvaṇaṇakacchā mātaṅgā hemakappanavāsas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4. Ārūḷā gāmaṇiyehi tomaraṅkusapāṇ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māyantu sannaddhā hatthakkhandhehi dassit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5. Tato assasahassāni yojayantu catuddas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āva jātiyā sindhanā sīghavāh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6. Ārūḷā gāmaṇiyehi illiyā3- cāpadhāri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māyantu sannaddhā assapiṭṭhahilaṅk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0] [\q 5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17. Tato rathasahassāni yojayantu catuddas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yo sukatanemiyo suvaṇaṇacitapakkh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Nānāvaṇeṇahi - machasaṃ 2. Disā bhāti pavātiva - machasaṃ 3. Indiy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Cātudda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72] [\x 47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8. Āpentu dhaje tattha camamāni kavacāni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ipphālentu ca cāpāni daḷahadhammā pahārin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ippamāyantu sannaddhā rathesu rathajivi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19. Lājā olopiyā1- pupphā mālāgandhavilep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gghiyāni ca tiṭṭhantu yena maggena ehi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0. Gāme gāme sataṃ kumbhā merayassa surāya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ggambhi patitiṭṭhantu2- yena maggena ehi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1. Maṃsā puvā saṅkuliyo kummāyasā macchasaṃyu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ggamahi patitiṭṭhantu yena maggena ehi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2. Sappi telaṃ dadhiṃ khiraṃ kaṅgu3- vihi bahu sur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aggamahi patitiṭṭhantu yena maggena ehi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23. Āḷārikā ca sudā ca naṭakaṭṭakā gāyakā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āṇissarā kumbathuniyo maṇḍakā5- sokajhāyi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4. Āhaññantu sabbaviṇā bheriyo deṇḍimāni6-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haramukhāni dhammantu vadantu ekapokkh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5. Mutiṅgā paṇavā saṅkhā godhā parivadenti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Dindimāni ca haññantu kuṭumbadindimāni c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1] [\q 58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6. Sā senā mahati āsi uyyutatā sivivāh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linā magganāyena vaṅkaṃ pāyāsi pabb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7. Kuñcaṃ7- nadati mātaṅgo kuñajaro saṭṭhihāy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hāya baddhamānāya kuñcaṃ nadati vāraṇ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8. Ājāniyā hasissiṃsu8- nemighoso ajāy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bbhaṃ rajo acchādesi uyyuttā sivivāhinī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1. Olokirā - machasaṃ olokiyā - syā 2. Patitā ṭhantu - machasaṃ syā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3. Kaṅgupiṭṭhā - syā kaṃsukhijā - machasaṃ 4. Gāyino -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5. Mudadikā syā mandakā - machasaṃ edadaka mi. 6. Dindamāna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. Koñcaṃ - syā, vi machasaṃ 8. Hasiyanti - machasaṃ, syā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74] [\x 47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29. Sā senā mahati āsi uyyuttā hārabhāriṇ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Jālinā magganāyena vaṅkaṃ pāyāsi pabb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30. Te pācisu brahāraññaṃ bahusākaṃ bahudaṃ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ppharukkhehi sañachannaṃ phaḷarukkhehi cu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1. Tattha bindussarā vaggu nānāvaṇaṇā bahu dij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ujantamupakujanti utusamapupphite dum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2. Te gantvā dighamaddhānaṃ ahorattanamaccay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desaṃ taṃ upāgañachuṃ yattha vessantaro ah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Mahārājapabbaṃ niṭṭhitaṃ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2] [\q 5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3. Tesaṃ sutvāna nigghosaṃ bhito vessantaro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Pabbataṃ abhiruhitvā bhito senaṃ udakikhati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4. Iṅgha maddi nisāmehi nigghoso yādiso 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jāniyā hasissanti dhajaggāni ca disasar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5. Ime nūna araññasmiṃ migasaṅghāni ludd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āgurāhi3- parikkhippa sobbhaṃ pātetva tāvade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ikkosamānā tippāhi4- hanti nesaṃ varaṃ v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6. Yathā mayaṃ adusakā araññe varuddh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mitatahatthatthagatā passa dubbalaghātak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3] [\q 58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7. Amittā nappasaheyyuṃ agagīva udakaṇaṇav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adeva tvaṃ vicintehi api sotthi ito siy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8. Tato vessantaro rājā orohitvāna pabb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sīdi phaṇṇasālayaṃ daḷhaṃ katvāna mānas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39. Nivattayitvāna rathaṃ votthāpetvāna5- sen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ṃ araññe viharantaṃ pitā puttaṃ up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Bahusākhaṃ mahodakaṃ - muddita 2. Udikakhasi - machasaṃ 3. Cākurāhi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Tibabāhi - machasaṃ 5. Voṭṭhapetvā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76] [\x 47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0. Hatthikkhandhano oruyha ekaṃso pañajalik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kkhitto amaccehi puttaṃ siñcitumāgam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1. Tatthaddasa kurāraṃ so rammarūpaṃ samāhit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sinnaṃ paṇaṇasālāyaṃ jhāyantaṃ akuto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4] [\q 5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2. Tañca dinvāna āyantaṃ pitaraṃ puttagiddh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o ca madadi ca paccuggantvā avandis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3. Madadi ca sirasā pāde sasurassābhivād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ddi ahaṃ hi te deva pāde vandāmi te husā, 1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esu tattha palissajja pāṇinā parimajj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4. Kacci vo kusalaṃ putta kacci putta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cci uñechana yāpetha kacci mulaphalābahu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5. Kacci ḍaṃsā ca makasā ca appameva sariṃsap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ne vālamigākiṇeṇa kacci hiṃsā na v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6. Atthi no jivākā deva yā ca yādisi kidi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Kayirā hi jivikā homa uñachācariyāya jivikaṃ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7. Aniddhinaṃ mahārāja dametassaṃva3- sārath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yambhā aniddhikā dantā asamiddhi dameti 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8. Api no kisāni maṃsāni pitu mātu adas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varuddhānaṃ mahārāja araññe jivasokinaṃ4-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49. Ye pi te siviseṭṭhassa dāyādappattamānas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Jālī kaṇhājinācubho brāhmaṇassa vasānugā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ccāyikassa luddassa yo ne gāvova sumbh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5] [\q 585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50. Te rājaputatiyā putte yadi jānātha saṃs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riyāpuṇātha no khippaṃ sappadaṭṭhaṃva māṇa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51. Ubho kumārā nikkitā jālī kaṇhājinā cubh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Brāhmaṇassa dhanaṃ datvā putta mā bhāyi asasasa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Ṇusā - machasaṃ 2. Jīvitaṃ - machasaṃ 3. Dame assaṃva - machasaṃ dametyassaṃva syā vi 4. Jivi - machasaṃ, syā, vi 5. Assās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78] [\x 478/] 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852. Kaccinnu tāta kusalaṃ kacci tāta 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nnu tāta me mātu cakkhuṃ na parihā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7853. Kusalaṃ ceva me putta atho putta anāmay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pi putta te mātu cakkhuṃ na paribhāy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854. Kacci arogaṃ yoggaṃ te kacci vahati vā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cci phitā janapadā1- kacci muṭṭhi na ch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7855. Atho ārogaṃ yoggaṃ me atho vahati vāha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phitā janapadā atho vuṭṭhi na jijja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6] [\q 5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56. Iccevaṃ mantayantānaṃ mātā nesaṃ adiss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ājaputti giridvāre pattikā anupāhan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57. Tañca disvāna āyantiṃ mātaraṃ puttagiddhin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o ca maddī ca paccuggantvā avandis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58. Maddi ca sirasā pāde sassusā abhivād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Maddi ahambhi te ayye pāde vandāmi te husā.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59. Maddiñca puttakā disvā durato sotthi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andintā abhidhāviṃsu vacchā bālāva mātar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0. Maddi ca puttake disvā durato sotthimāgate, vāruṇi va pavedhenti thanadhārābhisiñc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7] [\q 587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1. Samātānaṃ ñātinaṃ mahāghoso ajāy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Sabbatā samanādiṃsu3- mahī pakampitā ahu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2. Vuṭṭhidhāraṃ pavecchanto devo pāvassi tāvad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a vessantaro rājā ñātihi samagacchath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63. Nattāro suṇisā putto rājā devi ca ekato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adā samāgatā āsuṃ tadāsi lomahaṃsan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64. Pañajalikā tassa yācanti rodantā bherave vane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añca maddañca sabbe raṭṭhā 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vaṃ nosi issaro rājā rajjaṃ karetha no ubh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Chakakhattiyapabbaṃ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Phito janapo - machasaṃ vi 2. Suṇabhā - machasaṃ 3. Pabbatāsu vanādis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80] [\x 48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5. Dhammena rajjaṃ1- kārentaṃ raṭṭhā pabbājayittha m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Tvañca jānapadā ceva negamā ca samāgat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6. Dukkatañca hi no putta bhunahacacaṃ kataṃ may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Yohaṃ sivinaṃ vacanā pabbājesiṃ adusat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7. Yena kenaci vaṇeṇana pitu dukkhaṃ udabbah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u bhaginiyā cāpi api pāṇehi attano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8] [\q 588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8. Tato vessantaro rājā rajojallaṃ pavāhay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Rajojallaṃ pavāhetvā saccavaṇṇaṃ2- adhāray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69. Sisaṃ nabhāto sucivattho sabbābharaṇabhusi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accayaṃ nāgamāruyaha khaggaṃ bandhi parantap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0. Tato saṭṭhasahassāni yudhino3- cārudasa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hajātā parikariṃsu4- nandayantā rathesabh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89] [\q 589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1. Tato maddimpi nāhāpesuṃ sivikaññā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Vessantaro taṃ pāletu jālikaṇhājinā cubho;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pi taṃ mahārājā sañajayo abhirakkh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2. Idañca paccayaṃ laddhā pubbe kilesamat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ndiyaṃ ācariṃsu ramaṇiye giribbaj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3. Idañca paccayaṃ laddhā pubbe kilesamattano5-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ndi citta sumanā putto saṅgamma lakakh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4. Idañca paccayaṃ laddhā pubbe kilesamatta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Ānandi citta patitā saha puttehi lakakhaṇ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5. Ekabhattā6- pure āsiṃ niccaṃ thaṇḍilasāyin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Iti metaṃ vataṃ āsi tumbhaṃ kāmāhi puttak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6. Taṃ me vataṃ samiddhajja tumbhe saṅgamma putt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Mātujampi taṃ pāletu pitujampi ca putt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tho pi taṃ mahārājā sañajayo abhirakkhatu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homaṃ - machasaṃ 2. Saḍḍavaṇṇaṃ - machasaṃ, vi 3. Yodhito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akiriṃsu - machasaṃ 5. Sallekhamattano - machasaṃ 6. Ekabhatti - machasaṃ, s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82] [\x 48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7. Yaṃ kiñcitthi kataṃ puññaṃ mayhaṃ veca pitucca t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bbena tena kusalena ajaro tvaṃ amaro bhav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90] [\q 590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8. Kappāpasikañca1- koseyyaṃ khomakodumbarāni2- ca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ssu suṇhāya pāhesi yehi madadi asob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79. Tato khomañca3- kāyuraṃ aṅgadaṃ maṇimekhal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sasu suṇahāya pāhesi yehi maddi asob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0. Tato khomañca kāyuraṃ giveyyaṃ ratanāmay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sasu suṇahāya pāhesi yehi maddi asob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81. Uṇṇathaṃ mukhaphullañca nānāratte ca māṇiye, 4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sasu suṇahāya pāhesi yehi maddi asob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882. Uggatthanaṃ giṅgamakaṃ mekhalaṃ paṭipādukaṃ, 5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sasu suṇahāya pāhesi yehi maddi asob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3. Suttañca sutatavajjañca upanijjhāya seyyasi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obhatha rājaputti devakaññāva nand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4. Sīsaṃ nāhātā sucivatthā sabbābharaṇabhusi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sobhatha rājaputti tāvatiṃsāva acch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5. Kadaliva vātacchupitā jātā cittalatāvan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Dantāvaraṇasampannā rājaputti asobhath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6. Sakuṇi mānusiniva jātā citatapattā patī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igrodhapakkabimboṭṭhi rājaputti asābh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91] [\q 591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7. Tassā ca nāgamānesuṃ nātivaddhañca6- kuñaj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ttikkhamaṃ sarakkhamaṃ īsādantaṃ urūḷha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8. Sā maddi nāgamāruyhi nātivaddhañca kuñajaraṃ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ntikkhamaṃ sarakkhamaṃ īsādantaṃ urūḷhav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Kappāsiyañca - machasaṃ 2. Khoma koṭumbarāni - machasaṃ 3. Hemañc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4. Pāṇike - machasaṃ 5. Paṭipādakaṃ - machasaṃ 6. Nātivuḍḍhaṃva - sya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84] [\x 484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89. Sabbamhi taṃ araññamhi yāvantettha mig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assa tejena nāññamaññamaheṭh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0. Sabbamhi taṃ araññamhi yāvantettha dig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assa tejena nāññamaññamaheṭhayu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1. Sabbamhi taṃ araññamhi yāvantettha mig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jjhaṃ sannipatiṃsu; vessantare payātamha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2. Sabbamhi taṃ araññamhi yāvantettha dig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Ekajjhaṃ sannipatiṃsu; vessantare payātamha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3. Sabbamhi taṃ araññamhi yāvantettha mig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ssu mañajuni kujiṃsū; vessantare payāt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4. Sabbamhi taṃ araññamhi yāvantettha digā ahu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āssu maṃjuni kujiṃsu; vessantare payātamb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92] [\q 592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5. Paṭiyatto rājāmaggo vicitto puppasatthat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asi vessantaro yattha yāvatā ca jetuttarā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6. Tato saṭṭhisahassāni yudhino1-cārudassan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parikariṃsu2 vessantare payāt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7. Orodhā ca kumārā ca vesiyānā ca brāhmaṇ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parikariṃsu; vessantare payāt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8. Hatthārūhā anikaṭṭhā rathikā pattikārak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parikariṃsu; vessantare payāt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899. Samāgatā jānapadā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Samantā parikariṃsu; vessantare payāt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Yodhino - machasaṃ 2. Parikiriṃsu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BJT Page 486] [\x 486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900. Karoṭiyā cammadharā khaggahatthā1-suvammin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Purato paṭipajjiṃsu; vessantare payātam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6901. Te pāvisuṃ puraṃ rammaṃ bahupākāratoraṇaṃ, 2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Upetaṃ annapānehi naccagitehi cubhayaṃ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902. Vittā jānapādā āsuṃ negamā ca samāgatā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Anuppatte kumāramb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903. Celukhepo avattittha āgate dhanadāyak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Nandippavesi nagare bandhanamokkho agosatha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[PTS Page 593] [\q 593/]    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904. Jātarūpamayaṃ vassaṃ devo pāvassi tāvade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Vessantare paviṭṭhamahi sivinaṃ raṭṭhavaḍḍhane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6905. Tato vessantaro rājā dānaṃ datvāna khattiyo,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 xml:space="preserve">Kāyassa bhedā passañño saggaṃ so upapajjathāti. 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Mahāvessantarajātakaṃ.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Mahānipātavaṇṇā niṭṭhitā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- Jātakapāḷi samattā -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  <w:t>1. Inadihatthā - machasaṃ syā 2. Mahāpākāra - machasaṃ</w:t>
      </w:r>
    </w:p>
    <w:p>
      <w:pPr>
        <w:pStyle w:val="PlainText"/>
        <w:rPr>
          <w:rFonts w:ascii="VU Arial Plus;Times New Roman" w:hAnsi="VU Arial Plus;Times New Roman" w:cs="VU Arial Plus;Times New Roman"/>
        </w:rPr>
      </w:pPr>
      <w:r>
        <w:rPr>
          <w:rFonts w:cs="VU Arial Plus;Times New Roman" w:ascii="VU Arial Plus;Times New Roman" w:hAnsi="VU Arial Plus;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U Arial Plu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3:00Z</dcterms:created>
  <dc:creator>Ven. S. Upatissa</dc:creator>
  <dc:description/>
  <dc:language>en-US</dc:language>
  <cp:lastModifiedBy>Ven. S. Upatissa</cp:lastModifiedBy>
  <dcterms:modified xsi:type="dcterms:W3CDTF">2015-03-16T01:23:00Z</dcterms:modified>
  <cp:revision>2</cp:revision>
  <dc:subject/>
  <dc:title/>
</cp:coreProperties>
</file>