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S - 5] [\z S /] [\f V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S 5-1] [\z S /] [\w Va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t>Saṃyuttanikāyo</w:t>
      </w:r>
    </w:p>
    <w:p>
      <w:pPr>
        <w:pStyle w:val="PlainText"/>
        <w:rPr>
          <w:rFonts w:ascii="URW Palladio ITU" w:hAnsi="URW Palladio ITU" w:cs="URW Palladio ITU"/>
        </w:rPr>
      </w:pPr>
      <w:r>
        <w:rPr>
          <w:rFonts w:cs="URW Palladio ITU" w:ascii="URW Palladio ITU" w:hAnsi="URW Palladio ITU"/>
        </w:rPr>
        <w:t>Pañcamo bhāgo</w:t>
      </w:r>
    </w:p>
    <w:p>
      <w:pPr>
        <w:pStyle w:val="PlainText"/>
        <w:rPr>
          <w:rFonts w:ascii="URW Palladio ITU" w:hAnsi="URW Palladio ITU" w:cs="URW Palladio ITU"/>
        </w:rPr>
      </w:pPr>
      <w:r>
        <w:rPr>
          <w:rFonts w:cs="URW Palladio ITU" w:ascii="URW Palladio ITU" w:hAnsi="URW Palladio ITU"/>
        </w:rPr>
        <w:t>Mahāvaggo</w:t>
      </w:r>
    </w:p>
    <w:p>
      <w:pPr>
        <w:pStyle w:val="PlainText"/>
        <w:rPr>
          <w:rFonts w:ascii="URW Palladio ITU" w:hAnsi="URW Palladio ITU" w:cs="URW Palladio ITU"/>
        </w:rPr>
      </w:pPr>
      <w:r>
        <w:rPr>
          <w:rFonts w:cs="URW Palladio ITU" w:ascii="URW Palladio ITU" w:hAnsi="URW Palladio ITU"/>
        </w:rPr>
        <w:t>1. Maggasaṃyuttaṃ</w:t>
      </w:r>
    </w:p>
    <w:p>
      <w:pPr>
        <w:pStyle w:val="PlainText"/>
        <w:rPr>
          <w:rFonts w:ascii="URW Palladio ITU" w:hAnsi="URW Palladio ITU" w:cs="URW Palladio ITU"/>
        </w:rPr>
      </w:pPr>
      <w:r>
        <w:rPr>
          <w:rFonts w:cs="URW Palladio ITU" w:ascii="URW Palladio ITU" w:hAnsi="URW Palladio ITU"/>
        </w:rPr>
        <w:t>1. Avijjāvaggo</w:t>
      </w:r>
    </w:p>
    <w:p>
      <w:pPr>
        <w:pStyle w:val="PlainText"/>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atra kho bhagavā bhikkhū āmantesi bhikkhavoti. Bhadanteti te bhikkhū bhagavato paccassosuṃ. Bhagavā etadavoca: avijjā bhikkhave pubbaṅgamā akusalānaṃ dhammānaṃ samāpattiyā anvadeva1 ahirikaṃ anottappaṃ avijjāgatassa bhikkhave aviddasuno micchādiṭṭhi pahoti. Micchādiṭṭhissa micchāsaṅkappo pahoti. Micchāsaṅkappassa micchāvācā pahoti. Micchāvācassa micchākammanto pahoti. Micchākammantassa micchāājīvo pahoti. Micchāājīvassa micchāvāyāmo pahoti. Micchāvāyāmassa micchāsati pahoti. Micchāsatissa micchāsamādhi p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jā ca kho bhikkhave pubbaṅgamā kusalānaṃ dhammānaṃ samāpattiyā anvadeva hirottappaṃ. Vijjāgatassa [PTS Page 002] [\q   2/]      bhikkhave viddasuno sammādiṭṭhi pahoti. Sammādiṭṭhissa sammāsaṅkappo pahoti. Sammāsaṅkappassa sammāvācā pahoti. Sammāvācassa sammākammanto pahoti. Sammākammantassa sammāājīvo pahoti. Sammāājīvassa sammāvāyāmo pahoti. Sammāvāyāmassa sammāsati pahoti. Sammāsatissa sammāsamādhi pa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udeva-sīmu,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ḍḍ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vaṃ me sutaṃ, ekaṃ samayaṃ bhagavā sakkesu1 viharati, nāgarakaṃ2 nāma sakyānaṃ nigamo. Atha kho āyasmā ānando yena bhagavā tenupasaṅkami. Upasaṅkamitvā bhagavantaṃ abhivādetvā ekamantaṃ nisīdi. Ekamantaṃ nisinno kho āyasmā ānando bhagavantaṃ etadavoca: upaḍḍhamidaṃ bhanate, brahmacariyassa yadidaṃ kalyāṇamittatā kalyāṇasahāyatā kalyāṇasampavaṅkatāti. Mā hevaṃ ānanda, 3 mā hevaṃ ānanda, sakalameva hidaṃ ānanda, brahmacariyaṃ yadidaṃ kalyāṇamittatā kalyāṇasahāyatā kalyāṇasampavaṅkatā. Kalyāṇamittassetaṃ ānanda, bhikkhuno pāṭikaṅkhaṃ kalyāṇasahāyassa kalyāṇasampavaṅkassa ariyaṃ aṭṭhaṅgikaṃ maggaṃ bhāvessati ariyaṃ aṭṭhaṅgikaṃ maggaṃ bahulīk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nanda, bhikkhu kalyāṇamitto kalyāṇasahāyo kalyāṇasampavaṅko ariyaṃ aṭṭhaṅgikaṃ maggaṃ bhāveti, ariyaṃ aṭṭhaṅgikaṃ maggaṃ bahulīkaroti: idhānanda,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ānanda, bhikkhu kalyāṇamitto kalyāṇasahāyo kalyāṇasampaṅko ariyaṃ aṭṭhaṅgikaṃ maggaṃ bhāveti ariyaṃ aṭṭhaṅgikaṃ maggaṃ bahulī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pPr>
      <w:r>
        <w:rPr>
          <w:rFonts w:cs="URW Palladio ITU" w:ascii="URW Palladio ITU" w:hAnsi="URW Palladio ITU"/>
        </w:rPr>
        <w:t>Tadamināpetaṃ ānanda, pariyāyena veditabbaṃ: yathā sakalameva hidaṃ brahmacariyaṃ yadidaṃ kalyāṇamittatā kalyāṇasahāyatā kalyāṇasampavaṅkatā4ti. Mamaṃ hi ānanda, kalyāṇamittaṃ āgamma jātidhammā sattā jātiyā parimuccanti, jarādhammā sattā jarāya parimucc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kyesu-machasaṃ. Syā</w:t>
      </w:r>
    </w:p>
    <w:p>
      <w:pPr>
        <w:pStyle w:val="PlainText"/>
        <w:rPr>
          <w:rFonts w:ascii="URW Palladio ITU" w:hAnsi="URW Palladio ITU" w:cs="URW Palladio ITU"/>
        </w:rPr>
      </w:pPr>
      <w:r>
        <w:rPr>
          <w:rFonts w:cs="URW Palladio ITU" w:ascii="URW Palladio ITU" w:hAnsi="URW Palladio ITU"/>
        </w:rPr>
        <w:t xml:space="preserve">2. Naṅgarakaṃ-sī 1, 2. Sakkaraṃ-machasaṃ, syā. </w:t>
      </w:r>
    </w:p>
    <w:p>
      <w:pPr>
        <w:pStyle w:val="PlainText"/>
        <w:rPr>
          <w:rFonts w:ascii="URW Palladio ITU" w:hAnsi="URW Palladio ITU" w:cs="URW Palladio ITU"/>
        </w:rPr>
      </w:pPr>
      <w:r>
        <w:rPr>
          <w:rFonts w:cs="URW Palladio ITU" w:ascii="URW Palladio ITU" w:hAnsi="URW Palladio ITU"/>
        </w:rPr>
        <w:t xml:space="preserve">3. Ānanda avaca-syā. </w:t>
      </w:r>
    </w:p>
    <w:p>
      <w:pPr>
        <w:pStyle w:val="PlainText"/>
        <w:rPr>
          <w:rFonts w:ascii="URW Palladio ITU" w:hAnsi="URW Palladio ITU" w:cs="URW Palladio ITU"/>
        </w:rPr>
      </w:pPr>
      <w:r>
        <w:rPr>
          <w:rFonts w:cs="URW Palladio ITU" w:ascii="URW Palladio ITU" w:hAnsi="URW Palladio ITU"/>
        </w:rPr>
        <w:t xml:space="preserve">4. Kalyāṇasampavaṅkatā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raṇadhammā sattā maraṇena parivuccanti, sokaparidevadukkhadomanassupāyāsadhammā sattā sokaparidevadukkhadomanassupayāsehi parimuccanti. Iminā kho etaṃ ānanda, pariyāyena veditabbaṃ. Yathā:sakalamevahidaṃ brahmacariyaṃ yadidaṃ kalyāṇamittatā kalyāṇasahāyatā kalyāṇasampavaṅ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āriputto yena bhagavā tenupasaṅkami, upasaṅkamitvā bhagavantaṃ abhivādetvā ekamantaṃ nisīdi. Ekamantaṃ nisinno kho āyasmā sāriputto bhagavantaṃ etadavoca: sakalamevidaṃ bhante, brahmacariyaṃ yadidaṃ kalyāṇamittatā kalyāṇasahāyatā kalyāṇasampavaṅkatāti. Sādhu, sādhu sāriputta, sakalamevidaṃ sāriputta brahmacariyaṃ yadidaṃ kalyāṇamittatā kalyāṇasahāyatā kalyāṇasampavaṅkatā. Kalyāṇamittassetaṃ sāriputta, bhikkhuno pāṭikaṅkhaṃ kalyāṇasahāyassa kalyāṇasampavaṅkassa ariyaṃ aṭṭhaṅgikaṃ maggaṃ bhāvessati ariyaṃ aṭṭhaṅgikaṃ maggaṃ bahulīk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sāriputta, bhikkhu kalyāṇamitto kalyāṇasahāyo kalyāṇasampavaṅko ariyaṃ aṭṭhaṅgikaṃ maggaṃ bhāveti, ariyaṃ aṭṭhaṅgikaṃ maggaṃ bahulīkaroti: idha sāripatta, bhikkhu sammādiṭṭhiṃ bhāveti vivekanissitaṃ virāganissitaṃ nirodhanissitaṃ vossaggapariṇāmiṃ. Sammāsaṅkappaṃ bhāveti vivekanissitaṃ nirodhanissitaṃ vossaggapariṇāmiṃ. Sammāvācaṃ bhāveti vivekanissitaṃ virāganissitaṃ nirodhanissitaṃ vossaggapariṇāmiṃ. Sammākammantaṃ bhāveti vivekanissitaṃ virāganissitaṃ [PTS Page 004] [\q   4/]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sāriputta, bhikkhu kalyāṇamitto kalyāṇasahāyo kalyāṇasampavaṅko ariyaṃ aṭṭhaṅgikaṃ maggaṃ bhāvessati ariyaṃ aṭṭhaṅgikaṃ maggaṃ bahulīk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mināpetaṃ sāriputta, pariyāyena veditabbaṃ: yathā sakalamevidaṃ brahmacariyaṃ yadidaṃ kalyāṇamittatā kalyāṇasahāyatā kalyāṇasampavaṅkatā. Mamaṃ hi sāriputta, kalyāṇamittaṃ āgamma jātidhammā sattā jātiyā parimuccanti, jarādhammā sattā jarāya parimuccanti, maraṇadhammā sattā maraṇena parimuccanti. Sokaparidevadukkhadomanassupāyāsadhammā sattā sokaparidevadukkhadomanassupāyāsehi parimuccanti. Iminā kho etaṃ sāriputta, pariyāyena veditabbaṃ: yathā sakalamevidaṃ brahmacariyaṃ yadidaṃ kalyāṇamittatā kalyāṇasahāyatatā kalyāṇasampavaṅ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lyāṇasampavaṅkatā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pubbanhasamayaṃ nivāsetvā pattacīvaramādāya sāvatthiṃ piṇḍāya pāvisi. Addasā kho āyasmā ānando jāṇussoniṃ brāhmaṇaṃ sabbasetena vaḷabhīrathena1 sāvatthiyaṃ niyyāyantaṃ, setā sudaṃ assā yuttā honti. Setālaṅkārā seto ratho setaparivāro setā rasmiyo setā patodalaṭṭhi setaṃ chattaṃ setaṃ uṇhīsaṃ setāni vatthāni setā upāhanā setāya sudaṃ vālavījaniyā vījiyyati. 2 Tamenaṃ jano disvā evamāha "brahmaṃ vata bho yānaṃ brahmayānarūpaṃ3 vata bh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sāvatthiyaṃ piṇḍāya pavisitvā pacchābhattaṃ piṇḍapātapaṭikkanto yena bhagavā [PTS Page 005] [\q   5/]      tenupasaṅkami. Upasaṅkamitvā bhagavantaṃ abhivādetvā ekamantaṃ nisīdi. Ekamantaṃ nisinno kho āyasmā ānando bhagavantaṃ etadavoca: idhāhaṃ bhante pubbaṇhasamayaṃ nivāsetvā pattacīvaramādāya sāvatthiṃ piṇḍāya pāvisiṃ. Addasaṃ khvāhaṃ bhante jāṇussoniṃ brāhmaṇaṃ sabbasetena vaḷabhīrathena sāvatthiyā niyyāyantaṃ. Setā sudaṃ assā yuttā honti. Setālaṅkārā, seto ratho setaparivāro, setā rasmiyo, setā patodalaṭṭhi, setaṃ chattaṃ, setaṃ uṇhīsaṃ, setāni vatthāni, setā upāhanā, setāya sudaṃ vālavījaniyā vījiyyati. Tamenaṃ jano disvā evamāha: "brahmaṃ vata bho yānaṃ brahmayānarūpaṃ3 vata bho"ti. Sakkā nu kho bhante imasmiṃ dhammavinaye brahmayān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 ānandāti bhagavā avoca. Imasseva kho etaṃ ānanda ariyassa aṭṭhaṅgikassa maggassa adhivacanaṃ brahmayānaṃ itipi dhammayānaṃ itipi anuttaro saṅgāmavijayo itipi. Sammādiṭṭhi ānanda bhāvitā bahulīkatā rāgavinayapariyosānā hoti. Dosavinayapariyosānā hoti. Mohavinayapariyosānā hoti sammāsaṅkappo ānanda bhāvito bahulīkato rāgavinayapariyosāno hoti, dosavinayapariyasāno hoti, mohavinayapariyosāno hoti. Sammāvācā ānanda bhāvitā bahulīkatā rāgavinayapariyasānā hoti, dosavinayapariyosānā hoti, mohavinayapariyosānā hoti. Sammākammanto ānanda bhāvito bahulīkato rāgavinayapariyosāno hoti, dosavinayapariyosā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aḷavābhirathe - machasaṃ syā. </w:t>
      </w:r>
    </w:p>
    <w:p>
      <w:pPr>
        <w:pStyle w:val="PlainText"/>
        <w:rPr>
          <w:rFonts w:ascii="URW Palladio ITU" w:hAnsi="URW Palladio ITU" w:cs="URW Palladio ITU"/>
        </w:rPr>
      </w:pPr>
      <w:r>
        <w:rPr>
          <w:rFonts w:cs="URW Palladio ITU" w:ascii="URW Palladio ITU" w:hAnsi="URW Palladio ITU"/>
        </w:rPr>
        <w:t xml:space="preserve">2. Vījīyati - machasaṃ. </w:t>
      </w:r>
    </w:p>
    <w:p>
      <w:pPr>
        <w:pStyle w:val="PlainText"/>
        <w:rPr>
          <w:rFonts w:ascii="URW Palladio ITU" w:hAnsi="URW Palladio ITU" w:cs="URW Palladio ITU"/>
        </w:rPr>
      </w:pPr>
      <w:r>
        <w:rPr>
          <w:rFonts w:cs="URW Palladio ITU" w:ascii="URW Palladio ITU" w:hAnsi="URW Palladio ITU"/>
        </w:rPr>
        <w:t xml:space="preserve">3. Brahmayānaṃ rūpaṃ - sī, 1,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0] [\x  10/]     </w:t>
      </w:r>
    </w:p>
    <w:p>
      <w:pPr>
        <w:pStyle w:val="PlainText"/>
        <w:rPr/>
      </w:pPr>
      <w:r>
        <w:rPr>
          <w:rFonts w:cs="URW Palladio ITU" w:ascii="URW Palladio ITU" w:hAnsi="URW Palladio ITU"/>
        </w:rPr>
        <w:t xml:space="preserve">Mohavinayapariyosāno hoti. Sammāājīvo ānanda bhāvito bahulīkato rāgavinayapariyosāno hoti, dosavinayapariyosāno hoti, mohavinayapariyosāno hoti, sammāvāyāmo ānanda bhāvito bahulīkato [PTS Page 007] [\q   7/]      rāgavinayapariyosāno hoti, dosavinayapariyosāno hoti, mohavinayapariyosāno hoti, sammāsati ānanda bhāvitā bahulīkatā rāgavinayapariyosānā hoti, dosavinayapariyosānā hoti, mohavinayapariyosānā hoti, sammāsamādhi ānanda bhāvito bahulīkato rāgavinayapariyosāno hoti, dosavinayapariyosāno hoti, mohavinayapariyos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 kho etaṃ ānanda pariyāyena veditabbaṃ yathā imassetaṃ ariyassa aṭṭhaṅgikassa maggassa adhivacanaṃ brahmayānaṃ itipi dhammayānaṃ itipi anuttaro saṅgāmavijayo itip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saddhā ca paññā ca - dhammā yuttā sadā1 dhuraṃ, </w:t>
      </w:r>
    </w:p>
    <w:p>
      <w:pPr>
        <w:pStyle w:val="PlainText"/>
        <w:rPr>
          <w:rFonts w:ascii="URW Palladio ITU" w:hAnsi="URW Palladio ITU" w:cs="URW Palladio ITU"/>
        </w:rPr>
      </w:pPr>
      <w:r>
        <w:rPr>
          <w:rFonts w:cs="URW Palladio ITU" w:ascii="URW Palladio ITU" w:hAnsi="URW Palladio ITU"/>
        </w:rPr>
        <w:t xml:space="preserve">Hiri īsā mano yottaṃ - sati ārakkhasāra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Ratho sīlaparikkhāro - jhānakkho cakkavīriyo, </w:t>
      </w:r>
    </w:p>
    <w:p>
      <w:pPr>
        <w:pStyle w:val="PlainText"/>
        <w:rPr>
          <w:rFonts w:ascii="URW Palladio ITU" w:hAnsi="URW Palladio ITU" w:cs="URW Palladio ITU"/>
        </w:rPr>
      </w:pPr>
      <w:r>
        <w:rPr>
          <w:rFonts w:cs="URW Palladio ITU" w:ascii="URW Palladio ITU" w:hAnsi="URW Palladio ITU"/>
        </w:rPr>
        <w:t xml:space="preserve">Upekhā2 dhurasamādhi - anicchā pariv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vyāpādo3 avihiṃsā - viveko yassa āvudhaṃ, </w:t>
      </w:r>
    </w:p>
    <w:p>
      <w:pPr>
        <w:pStyle w:val="PlainText"/>
        <w:rPr/>
      </w:pPr>
      <w:r>
        <w:rPr>
          <w:rFonts w:cs="URW Palladio ITU" w:ascii="URW Palladio ITU" w:hAnsi="URW Palladio ITU"/>
        </w:rPr>
        <w:t xml:space="preserve">Titikkhā vammasannāho4 - yogakkhemāya 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tadattani sambhūtaṃ - brahmayānaṃ anuttaraṃ</w:t>
      </w:r>
    </w:p>
    <w:p>
      <w:pPr>
        <w:pStyle w:val="PlainText"/>
        <w:rPr>
          <w:rFonts w:ascii="URW Palladio ITU" w:hAnsi="URW Palladio ITU" w:cs="URW Palladio ITU"/>
        </w:rPr>
      </w:pPr>
      <w:r>
        <w:rPr>
          <w:rFonts w:cs="URW Palladio ITU" w:ascii="URW Palladio ITU" w:hAnsi="URW Palladio ITU"/>
        </w:rPr>
        <w:t xml:space="preserve">Nīyyanti dhīrā lokamhā - aññadatthu jayaṃ j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atth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mbahulā bhikkhū yena bhagavā tenupasaṅkamiṃsu. Upasaṅkamitvā bhagavantaṃ abhivādetvā ekamantaṃ nisīdiṃsu. Ekamantaṃ nisinnā kho te bhikkhū bhagavantaṃ etadavocuṃ: idha no bhante aññatitthiyā paribbājakā amhe evaṃ pucchanti. Kimitthiyaṃ āvuso samaṇe gotame brahmacariyaṃ vussatīti. ? Evaṃ puṭṭhā mayaṃ bhante tesaṃ aññatitthiyānaṃ paribbājakānaṃ evaṃ vyākaroma. Dukkhassa kho āvuso pariññatthaṃ bhagavati brahmacariyaṃ vussatīti. Kacci mayaṃ bhante evaṃ puṭṭhā evaṃ vyākaramānā vuttavādino ceva bhagavato homa? Na ca bhagavantaṃ abhūtena abbhācikkhāma. Dhammassa [PTS Page 007] [\q   7/]      cānudhammaṃ vyākaroma. Na ca koci sahadhammiko vādānuvādo gārayhaṃ ṭhānaṃ ā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ddhādhuraṃ - syā. </w:t>
      </w:r>
    </w:p>
    <w:p>
      <w:pPr>
        <w:pStyle w:val="PlainText"/>
        <w:rPr>
          <w:rFonts w:ascii="URW Palladio ITU" w:hAnsi="URW Palladio ITU" w:cs="URW Palladio ITU"/>
        </w:rPr>
      </w:pPr>
      <w:r>
        <w:rPr>
          <w:rFonts w:cs="URW Palladio ITU" w:ascii="URW Palladio ITU" w:hAnsi="URW Palladio ITU"/>
        </w:rPr>
        <w:t xml:space="preserve">2. Upekkhā - machasaṃ, syā. </w:t>
      </w:r>
    </w:p>
    <w:p>
      <w:pPr>
        <w:pStyle w:val="PlainText"/>
        <w:rPr>
          <w:rFonts w:ascii="URW Palladio ITU" w:hAnsi="URW Palladio ITU" w:cs="URW Palladio ITU"/>
        </w:rPr>
      </w:pPr>
      <w:r>
        <w:rPr>
          <w:rFonts w:cs="URW Palladio ITU" w:ascii="URW Palladio ITU" w:hAnsi="URW Palladio ITU"/>
        </w:rPr>
        <w:t xml:space="preserve">3. Abyāpādo - machasaṃ. Sayā, </w:t>
      </w:r>
    </w:p>
    <w:p>
      <w:pPr>
        <w:pStyle w:val="PlainText"/>
        <w:rPr/>
      </w:pPr>
      <w:r>
        <w:rPr>
          <w:rFonts w:cs="URW Palladio ITU" w:ascii="URW Palladio ITU" w:hAnsi="URW Palladio ITU"/>
        </w:rPr>
        <w:t xml:space="preserve">4. Cammasannāho - machasaṃ, dhammasannāh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ggha tumhe bhikkhave, evaṃ puṭṭhā evaṃ vyākaramānā vuttavādino ceva me hotha, na ca maṃ abhūtena abbhācikkhatha, dhammassa cānudhammaṃ vyākarotha, na ca koci sahadhammiko vādānuvādo gārayhaṃ ṭhānaṃ āgacchati. Dukkhassa hi bhikkhave, pariññatthaṃ mayi brahmacariyaṃ vussati. Sace vo1 bhikkhave, aññatitthiyā paribbājakā evaṃ puccheyyuṃ, atthi panāvuso maggo atthi paṭipadā etassa dukkhassa pariññāyāti. Evaṃ puṭṭhā tumhe bhikkhave, tesaṃ aññatitthiyānaṃ paribbājakānaṃ evaṃ vyākareyyātha: "atthi kho āvuso. Maggo atthi paṭipadā etassa dukkhassa pariññāyā "ti. Katamo ca bhikkhave, maggo katamā paṭipadā etassa dukkhassa pariññāya: ayameva ariyo aṭṭhaṅgiko maggo seyyathīdaṃ: sammādiṭṭhi sammāsaṅkappo sammāvācā sammākammanto sammāājīvo sammāvāyāmo sammāsati sammāsamādhi. Ayaṃ bhikkhave, maggo ayaṃ paṭipadā etassa dukkhassa pariññāyāti. Evaṃ puṭṭhā tumhe bhikkhave, tesaṃ aññatitthiyānaṃ paribbājakānaṃ evaṃ vyākarey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o bhikkhu yena bhagavā tenupasaṅkami. Upasaṅkamitvā bhagavantaṃ abhivādetvā ekamantaṃ nisīdi. Ekamantaṃ nisinno kho so bhikkhu bhagavantaṃ etadavoca: "brahmacariyaṃ brahmacariya"nti bhante, vuccati, katamannu kho bhante, brahmacariyaṃ? Katamaṃ brahmacariyapariyosānanti? Ayameva kho bhikkhu, ariyo aṭṭhaṅgiko maggo brahmacariyaṃ. Seyyathīdaṃ: sammādiṭṭhi sammāsaṅkappo sammāvācā sammākammanto sammāājīvo sammāvāyāmo sammāsati sammāsamādhi. [PTS Page 008] [\q   8/]      yo kho bhikkhu, rāgakkhayo dosakkhayo mohakkhayo imaṃ brahmacariyapariyo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yena bhagavā tenupasaṅkami. Upasaṅkamitvā bhagavantaṃ abhivādetvā ekamantaṃ nisīdi. Ekamantaṃ nisinno kho so bhikkhu bhagavantaṃ etadavoca: rāgavinayo dosavinayo mohavinayoti bhante, vuccati, kissa nu kho etaṃ bhante, adhivacanaṃ rāgavinayo dosavinayo mohavinayoti? Nibbānadhātuyā kho etaṃ bhikkhu, adhivacanaṃ rāgavinayo dosavinayo mohavinayoti. Āsavānaṃ khayo tena vuccatīti. Evaṃ vutte so bhikkhu bhagavantaṃ etadavoca: amataṃ amatanti bhante, vuccati, katamannu kho bhante, amataṃ, katamo amatagāmīmaggoti? Yo so bhikkhu rāgakkhayo dosakkhayo mohakkhayo idaṃ vuccati amataṃ. Ayameva ariyo aṭṭhaṅgiko maggo amatagāmīmaggo. Seyyathīdaṃ: sammādiṭṭhi sammāsaṅkappo sammāvācā sammākammanto sammāājīvo sammāvāyāmo sammāsati sammāsamād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ce kh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t>1.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ṃ vo bhikkhave, aṭṭhaṅgikaṃ maggaṃ desissāmi, vibhajissāmi, taṃ suṇātha, sādhukaṃ manasi karotha, bhāsissāmīti. Evaṃ bhanteti kho te bhikkhū bhagavato paccassosuṃ, bhagavā etadavoca: katamo ca bhikkhave, ariyo aṭṭhaṅgiko maggo, seyyathīdaṃ: sammādiṭṭhi sammāsaṅkappo sammāvācā sammākammanto sammāājīvo sammāvāyāmo sammāsati sammāsamādhi. Katamā ca bhikkhave, sammādiṭṭhi? Yaṃ kho bhikkhave, dukkhe ñāṇaṃ dukkhasamudaye ñāṇaṃ dukkhanirodhe [PTS Page 009] [\q   9/]      ñāṇaṃ dukkhanirodhagāminiyā paṭipadāya ñāṇaṃ, ayaṃ vuccati bhikkhave,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mmāsaṅkappo: yo kho bhikkhave, nekkhammasaṅkappo avyāpādasaṃkappo, avihiṃsāsaṅkappo, ayaṃ vuccati bhikkhave, sammāsaṅ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mmāvācā: yā kho bhikkhave, musāvādā veramaṇī pisunāya vācāya veramaṇī pharusāya vācāya veramaṇī samphappalāpā veramaṇī ayaṃ vuccati bhikkhave, sammāvā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ammākammanto: yā kho bhikkhave, pāṇātipātā veramaṇī adinnādānā veramaṇī abrahmacariyā veramaṇī, ayaṃ vuccati bhikkhave, sammākamman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ājīvo: idha bhikkhave, ariyasāvako micchāājīvaṃ pahāya sammāājīvena jīvikaṃ kappeti, ayaṃ vuccati bhikkhave, sammāājī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vāyāmo: idha bhikkhave,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ayaṃ vuccati bhikkhave, sammāvāyā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mmāsati: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Ayaṃ vuccati bhikkhave, samm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mmāsamādhi: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hako ca viharati, sato ca sampajāno sukhañca kāyena paṭisaṃvedeti. Yantaṃ ariyā ācikkhanti upekhako satimā sukhavihārīti taṃ tatiyaṃ jhānaṃ upasampajja viharati. Sukhassa ca pahānā dukkhassa ca pahānā pubbeva somanassadomanassānaṃ atthagamā adukkhaṃ asukhaṃ upekhāsatipārisuddhiṃ catutthaṃ jhānaṃ upasampajja viharati. Ayaṃ vuccati bhikkhave, sammāsamā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lisūkaṃ vā yavasūkaṃ vā micchāpaṇihitaṃ hatthena vā pādena vā akkantaṃ hatthaṃ vā pādaṃ vā bhecchati1 lohitaṃ vā uppādessatīti netaṃ ṭhānaṃ vijjati. Taṃ kissa hetu: micchāpaṇihitattā bhikkhave, sūkassa. Evameva kho bhikkhave, so vata bhikkhu micchāpaṇihitāya diṭṭhiyā micchāpaṇihitāya maggabhāvanāya avijjaṃ bhecchati1 vijjaṃ uppādessati nibbānaṃ sacchikarissatīti netaṃ ṭhānaṃ vijjati. Taṃ kissa hetu: micchāpaṇihitattā bhikkhave, diṭṭ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lisūkaṃ vā yavasūkaṃ vā sammāpaṇihitaṃ, hatthena vā pādena vā akkantaṃ hatthaṃ vā pādaṃ vā bhecchati1 lohitaṃ vā uppādessatīti ṭhānametaṃ vijjati. Taṃ kissa hetu. Sammāpaṇihitattā bhikkhave, [PTS Page 011] [\q  11/]      sūkassa. Evameva kho bhikkhave, so vata bhikkhu sammāpaṇihitāya diṭṭhiyā sammāpaṇihitāya maggabhāvanāya avijjaṃ bhecchati vijjaṃ uppādessati nibbānaṃ sacchikarissatīti. Ṭhānametaṃ vijjati. Taṃ kissa hetu, sammāpaṇihitattā bhikkhave,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hijjati - sī, 1, 2. Hindissa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ammāpaṇihitāya diṭṭhiyā sammāpaṇihitāya maggabhāvanāya avijjaṃ bhindati vijjaṃ uppādeti1 nibbānaṃ sacchikaroti2, idha bhikkhave, bhikkhu sammādiṭṭhiṃ bhāveti vivekanissitaṃ virāganissitaṃ nirodhanissitaṃ vossaggapariṇāmiṃ sammāsaṅkappaṃ bhāveti vivekanissataṃ virāganissitaṃ nirodhanissitaṃ vossaggapariṇāmiṃ sammāvācaṃ bhāveti vivekanida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ñce so3 bhikkhave, bhikkhu sammāpaṇihitāya diṭṭhiyā sammā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nandiyo paribbājako yena bhagavā tenupasaṅkami. Upasaṅkamitvā bhagavatā saddhiṃ sammodi. Sammodanīyaṃ kathaṃ sārāṇīyaṃ vītisāretvā ekamantaṃ nisīdi. Ekamantaṃ nisinno kho nandiyo paribbājako bhagavantaṃ etadavoca: kati nu kho bho gotama, dhammā bhāvitā bahulīkatā nibbānagamā4 honti nibbānaparāyaṇā nibbānapariyosānāti? Aṭṭha kho nandiya, dhammā bhāvitā bahulīkatā nibbānagamā hoti nibbānaparāyaṇā nibbānapariyosānā. Katame aṭṭha sammādiṭṭhi sammāsaṅkappo sammāvācā sammākammanto sammāājīvo sammāvāyāmo sammāsati sammāsamādhi. Ime kho nandiya, aṭṭha dhammā bhāvitā bahulīkatā nibbānagamā honti nibbāṇaparāyaṇā nibbānapariyos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nandiyo paribbājako bhagavantaṃ etadavoca: abhikkantaṃ bho gotama, abhikkantaṃ bho [PTS Page 012] [\q  12/]      gotama, seyyathāpi bho gotama, nikkujjitaṃ vā ukkujjeyya, paṭicchantaṃ vā vivareyya, mūḷhassa vā maggaṃ ācikkheyya, andhakāre vā telapajjotaṃ dhāreyya cakkhumanto rūpāni dakkhintīti. Evamevaṃ bhotā gotamena anekapariyāyena dhammo pakāsito. Esāhaṃ bhante,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Avijjā ca upaḍḍhaṃ ca sāriputto ca brāhmaṇo, </w:t>
      </w:r>
    </w:p>
    <w:p>
      <w:pPr>
        <w:pStyle w:val="PlainText"/>
        <w:rPr>
          <w:rFonts w:ascii="URW Palladio ITU" w:hAnsi="URW Palladio ITU" w:cs="URW Palladio ITU"/>
        </w:rPr>
      </w:pPr>
      <w:r>
        <w:rPr>
          <w:rFonts w:cs="URW Palladio ITU" w:ascii="URW Palladio ITU" w:hAnsi="URW Palladio ITU"/>
        </w:rPr>
        <w:t xml:space="preserve">Kimatthiyo ca dve bhikkhū vibhaṅgo sūkanand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pādessati - syā. </w:t>
      </w:r>
    </w:p>
    <w:p>
      <w:pPr>
        <w:pStyle w:val="PlainText"/>
        <w:rPr>
          <w:rFonts w:ascii="URW Palladio ITU" w:hAnsi="URW Palladio ITU" w:cs="URW Palladio ITU"/>
        </w:rPr>
      </w:pPr>
      <w:r>
        <w:rPr>
          <w:rFonts w:cs="URW Palladio ITU" w:ascii="URW Palladio ITU" w:hAnsi="URW Palladio ITU"/>
        </w:rPr>
        <w:t xml:space="preserve">2. Sacchikarissati - syā. </w:t>
      </w:r>
    </w:p>
    <w:p>
      <w:pPr>
        <w:pStyle w:val="PlainText"/>
        <w:rPr>
          <w:rFonts w:ascii="URW Palladio ITU" w:hAnsi="URW Palladio ITU" w:cs="URW Palladio ITU"/>
        </w:rPr>
      </w:pPr>
      <w:r>
        <w:rPr>
          <w:rFonts w:cs="URW Palladio ITU" w:ascii="URW Palladio ITU" w:hAnsi="URW Palladio ITU"/>
        </w:rPr>
        <w:t xml:space="preserve">3. Evaṃ kho - machasaṃ, syā. </w:t>
      </w:r>
    </w:p>
    <w:p>
      <w:pPr>
        <w:pStyle w:val="PlainText"/>
        <w:rPr>
          <w:rFonts w:ascii="URW Palladio ITU" w:hAnsi="URW Palladio ITU" w:cs="URW Palladio ITU"/>
        </w:rPr>
      </w:pPr>
      <w:r>
        <w:rPr>
          <w:rFonts w:cs="URW Palladio ITU" w:ascii="URW Palladio ITU" w:hAnsi="URW Palladio ITU"/>
        </w:rPr>
        <w:t xml:space="preserve">4. Nibbānaṅgamā - machasaṃ. </w:t>
      </w:r>
    </w:p>
    <w:p>
      <w:pPr>
        <w:pStyle w:val="PlainText"/>
        <w:rPr>
          <w:rFonts w:ascii="URW Palladio ITU" w:hAnsi="URW Palladio ITU" w:cs="URW Palladio ITU"/>
        </w:rPr>
      </w:pPr>
      <w:r>
        <w:rPr>
          <w:rFonts w:cs="URW Palladio ITU" w:ascii="URW Palladio ITU" w:hAnsi="URW Palladio ITU"/>
        </w:rPr>
        <w:t xml:space="preserve">5. Aṭṭhime - machasav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Vihā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hāmahaṃ bhikkhavekha, aḍḍhamāsaṃ1 patasallīyituṃ2, namhi kenaci upasaṅkamitabbo aññatra ekena piṇḍapātanīhārakenāti. Evaṃ bhanteti kho te bhikkhū bhagavato paṭissutvā nāssudha koci bhagavantaṃ upasaṅkamati aññatra ekena piṇḍapātanīhārakena. Atha kho bhagavā tassa aḍḍhamāsassa accayena paṭisallānā vuṭṭhito bhikkhū āmantesi. Yena svāhaṃ bhikkhave, vihārena paṭhamābhisambuddho viharāmi, tassa padesena vihāsiṃ. So evaṃ pajānāmi. Micchādiṭṭhipaccayāpi vedayitaṃ, sammādiṭṭhipaccayāpi vedayitaṃ, micchāsaṅkappapaccayāpi vedayitaṃ, sammāsaṅkappapaccayāpi vedayitaṃ, micchāvācāpaccayāpi vedayitaṃ, sammāvācāpacchayāpi vedayitaṃ, micchākammantapaccayāpi vedayitaṃ, sammākammantapaccayāpi vedayitaṃ, micchāājīvapaccayāpi vedayitaṃ, sammāājīvapaccayāpi vedayitaṃ, micchāvāyāmapaccayāpi vedayitaṃ, sammāvāyāmapaccayāpi vedayitaṃ, micchāsatipaccayāpi vedayitaṃ, sammāsatipaccayāpi vedayitaṃ, micchāsamādhipaccayāpi vedayitaṃ, sammāsamādhipaccayāpi vedayitaṃ, chandapaccayāpi vedayitaṃ, vitakkapaccayāpi vedayitaṃ, saññāpaccayāpi veday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ca avupasanto hoti, vitakkā ca3 avupasantā honti, saññā ca avupasantā honti4 tappaccayāpi vedayitaṃ. (Chando ca vūpasanto hoti vitakkā ca avupasantā honti, [PTS Page 013] [\q  13/]      saññā ca avupasantā honti, tappaccayāpi vedayitaṃ, chando ca vūpasanto hoti, vitakkā ca vūpasantā honti, saññā ca avupasantā honti, tappaccayāpi vedayitaṃ5. ) Chando ca vūpasanto hoti, vitakkā ca vūpasantā honti, saññā ca vūpasantā honti, tappaccayāpi vedayitaṃ. Appattassa pattiyā atthi vāyāmo, 6 tasmimpi ṭhāne anuppatte tappaccayāpi veday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ddhamāsaṃ - sī 1, 2</w:t>
      </w:r>
    </w:p>
    <w:p>
      <w:pPr>
        <w:pStyle w:val="PlainText"/>
        <w:rPr>
          <w:rFonts w:ascii="URW Palladio ITU" w:hAnsi="URW Palladio ITU" w:cs="URW Palladio ITU"/>
        </w:rPr>
      </w:pPr>
      <w:r>
        <w:rPr>
          <w:rFonts w:cs="URW Palladio ITU" w:ascii="URW Palladio ITU" w:hAnsi="URW Palladio ITU"/>
        </w:rPr>
        <w:t xml:space="preserve">2. Paṭisalliyituṃ - machasaṃ. Syā. </w:t>
      </w:r>
    </w:p>
    <w:p>
      <w:pPr>
        <w:pStyle w:val="PlainText"/>
        <w:rPr>
          <w:rFonts w:ascii="URW Palladio ITU" w:hAnsi="URW Palladio ITU" w:cs="URW Palladio ITU"/>
        </w:rPr>
      </w:pPr>
      <w:r>
        <w:rPr>
          <w:rFonts w:cs="URW Palladio ITU" w:ascii="URW Palladio ITU" w:hAnsi="URW Palladio ITU"/>
        </w:rPr>
        <w:t xml:space="preserve">3. Vitakko ca - machasaṃ. </w:t>
      </w:r>
    </w:p>
    <w:p>
      <w:pPr>
        <w:pStyle w:val="PlainText"/>
        <w:rPr>
          <w:rFonts w:ascii="URW Palladio ITU" w:hAnsi="URW Palladio ITU" w:cs="URW Palladio ITU"/>
        </w:rPr>
      </w:pPr>
      <w:r>
        <w:rPr>
          <w:rFonts w:cs="URW Palladio ITU" w:ascii="URW Palladio ITU" w:hAnsi="URW Palladio ITU"/>
        </w:rPr>
        <w:t xml:space="preserve">4. Hoti - machasaṃ - syā, sī 2. </w:t>
      </w:r>
    </w:p>
    <w:p>
      <w:pPr>
        <w:pStyle w:val="PlainText"/>
        <w:rPr>
          <w:rFonts w:ascii="URW Palladio ITU" w:hAnsi="URW Palladio ITU" w:cs="URW Palladio ITU"/>
        </w:rPr>
      </w:pPr>
      <w:r>
        <w:rPr>
          <w:rFonts w:cs="URW Palladio ITU" w:ascii="URW Palladio ITU" w:hAnsi="URW Palladio ITU"/>
        </w:rPr>
        <w:t xml:space="preserve">5. Aṅkitapāṭho na dissate - machasaṃ, syā potthakesu. </w:t>
      </w:r>
    </w:p>
    <w:p>
      <w:pPr>
        <w:pStyle w:val="PlainText"/>
        <w:rPr>
          <w:rFonts w:ascii="URW Palladio ITU" w:hAnsi="URW Palladio ITU" w:cs="URW Palladio ITU"/>
        </w:rPr>
      </w:pPr>
      <w:r>
        <w:rPr>
          <w:rFonts w:cs="URW Palladio ITU" w:ascii="URW Palladio ITU" w:hAnsi="URW Palladio ITU"/>
        </w:rPr>
        <w:t xml:space="preserve">6. Āyām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vi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hāmahaṃ bhikkhave, temāsaṃ patisallīyituṃ, namhi kenaci upasaṅkamitabbo aññatra ekena piṇḍapātanīhārakenā'ti. "Evaṃ bhante"ti kho te bhikkhū bhagavato paṭisasutvā nāssudha koci bhagavantaṃ upasaṅkamati aññatra ekena piṇḍapātanīhārakena. Atha kho bhagavā tassa temāsassa accayena paṭisallānā vuṭṭhito bhikkhū āmantesi: yena svāhaṃ bhikkhave, vihārena paṭhamābhisambuddho viharāmi, tassa padesena1 vihāsiṃ. So evaṃ pajānāmi, micchādiṭṭhipaccayāpi vedayitaṃ, micchādiṭṭhivūpasamapaccayāpi vedayitaṃ, sammādiṭṭhipaccayāpi vedayitaṃ, sammādiṭṭhivūpasamapaccayāpi vedayitaṃ, micchāsaṅkappapaccayāpi vedayitaṃ, micchāsaṅkappavūpasamapaccayāpi vedayitaṃ, sammāsaṅkappapaccayāpi vedayitaṃ, sammāsaṅkappavūpasamapaccayāpi vedayitaṃ, micchāvācāpaccayāpi vedayitaṃ, micchāvācāvūpasamapaccayāpi vedayitaṃ, sammāvācāpaccayāpi vedayitaṃ, sammāvācāvūpasamapaccayāpi vedayitaṃ, micchākammantapaccayāpi vedayitaṃ, micchākammantavūpasamapaccayāpi vedayitaṃ, sammākammantapaccayāpi vedayitaṃ, sammākammantavūpasamapaccayāpi vedayitaṃ, micchāājīvapaccayāpi vedayitaṃ, micchāājīvavūpasamapaccayāpi vedayitaṃ, sammāājīvapaccayāpi vedayitaṃ, sammāājīvavūpasamapaccayāpi vedayitaṃ, micchāvāyāmapaccayāpi vedayitaṃ, micchāvāyāmavūpasamapaccayāpi vedayitaṃ, sammāvāyāmapaccayāpi vedayitaṃ, sammāvāyāmavūpasamapaccayāpi vedayitaṃ, micchāsatipaccayāpi vedayitaṃ, micchāsativūpasamapaccayāpi vedayitaṃ, sammāsatipaccayāpi vedayitaṃ, sammāsativūpasamapaccayāpi vedayitaṃ, micchāsamādhipaccayāpi vedayitaṃ micchāsamādhivūpasamapacchayāpi vedayitaṃ, sammāsamādhipaccayāpi vedayitaṃ, sammāsamādhivūpasamapaccayāpi vedayitaṃ, chandapaccayāpi vedayitaṃ, chandavūpasamapaccayāpi vedayitaṃ, vitakkapaccayāpi vedayitaṃ, vitakkavūpasamapaccayāpi vedayitaṃ, saññāpaccayāpi vedayitaṃ, saññāvūpasamapaccayāpi vey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ca avupasanto hoti vitakkā ca avupasantā honti, saññā ca avupasantā honti, tappaccayāpi vedayitaṃ. Chando ca vūpasanto hoti, vitakkā ca avupasantā honti, saññā ca avupasantā honti, chando ca vūpasanto hoti, vitakkā ca vūpasantā honti. Tappaccayāpi vedayitaṃ. Saññā ca avupasantā honti. Tappaccayāpi vedayitaṃ. [PTS Page 014] [\q  14/]      chando ca vūpasanto hoti, vitakkā ca vūpasantā honti, saññā ca vūpasantā honti, tappaccayāpi vedayitaṃ. Appattassa pattiyā atthi vāyāmaṃ, tasmimpi ṭhāne anuppatte tappaccayāpi veday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o bhikkhu yena bhagavā tenupasaṅkami. Upasaṅkamitvā bhagavantaṃ abhivādetvā ekamantaṃ nisīdi. Ekamantaṃ nisinno kho so bhikkhu bhagavantaṃ etadavoca: "sekho sekho"ti bhante, vuccati, kittāvatā nu kho bhante, sekho hotīti? Idha bhikkhu sekhāya sammādiṭṭhiyā samannāgato hoti, sekhena sammāsaṅkappena samannāgato hoti, sekhāya sammāvācāya samannāgato hoti, sekhena sammākammantena samannāgato hoti, sekhana sammāājīvena samannāgato hoti, sekhena sammāvāyāmena samannāgato hoti, sekhāya sammāsatiyā samannāgato hoti, sekhena sammāsamādhinā samannāgato hoti, ettāvatā kho bhikkhu sek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deseneva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w:t>
      </w:r>
    </w:p>
    <w:p>
      <w:pPr>
        <w:pStyle w:val="PlainText"/>
        <w:rPr>
          <w:rFonts w:ascii="URW Palladio ITU" w:hAnsi="URW Palladio ITU" w:cs="URW Palladio ITU"/>
        </w:rPr>
      </w:pPr>
      <w:r>
        <w:rPr>
          <w:rFonts w:cs="URW Palladio ITU" w:ascii="URW Palladio ITU" w:hAnsi="URW Palladio ITU"/>
        </w:rPr>
        <w:t>Up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me bhikkhave, dhammā bhāvitā bahulīkatā anuppannā uppajjanti nāññātra tathāgatassa pātubhāvā arahato sammāsambuddhassa. Katame aṭṭha: seyyathīdaṃ: sammādiṭṭhi sammāsaṅkappo sammāvācā sammākammanto sammāājīvo sammāvāyāmo sammasati sammāsamādhi. Ime kho bhikkhave, aṭṭha dhammā bhāvitā bahulīkatā anuppannā uppajjanti nāññatra tathāgatassa pātubhāvā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pau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me bhikkhave, dhammā bhāvitā bahulīkatā anuppannā uppajjanti nāññatra sugatavinayā, katame aṭṭha: seyyathīdaṃ: sammādiṭṭhi sammāsaṅkappo sammāvācā sammākammanto sammāājīvo sammāvāyāmo sammāsati [PTS Page 015] [\q  15/]      sammāsamādhi. Ime kho bhikkhave, aṭṭha dhammā bhāvitā bahulīkatā anuppannā uppajja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u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me bhikkhave, dhammā parisuddhā pariyodātā anaṅgaṇā vīgatūpakkilesā anuppannā uppajjanti, nāññatra tathāgatassa pātubhāvā arahato sammāsambuddhassa. Katame aṭṭha: seyyathīdaṃ: sammādiṭṭhi sammāsaṅkappo sammāvācā sammākammanto sammāājīvo sammāvāyāmo sammāsati sammāsamādhi. Ime kho bhikkhave aṭṭha dhammā parisuddhā pariyodātā anaṅgaṇā vigatūpakkilesā anuppannā uppajjanti, nāññatra tathāgatassa pātubhāvā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risu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me bhikkhave, dhammā parisuddhā pariyodātā anaṅgaṇā vigatūpakkilesā anuppannā uppajjanti. Nāññatra sugatavinayā. Katame aṭṭha: seyyathīdaṃ: sammādiṭṭhi sammāsaṅkappo sammāvācā sammākammanto sammāājīvo sammāvāyāmo sammāsati sammāsamādhi. Ime kho bhikkhave aṭṭha dhammā parisuddhā pariyodātā anaṅgaṇā vigatūpakkilesā anuppannā uppajja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kkuṭ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āyasmā ca ānando āyasmā ca bhaddo pāṭaliputte viharanti kukkuṭārāme. Atha kho āyasmā bhaddo sāyanhasamayaṃ paṭisallānā vuṭṭhito yenāyasmā ānando tenupasaṅkami. Upasaṅkamitvā āyasmatā ānandena saddhiṃ sammodi. Sammodanīyaṃ kathaṃ sārāṇīyaṃ vītisāretvā ekamantaṃ nisīdi. Ekamantaṃ nisinno kho āyasmā bhaddo āyasmantaṃ ānandaṃ etadavoca: "abrahmacariyaṃ abrahmacariyanti āvuso ānanda, vuccati. Katamaṃ nu kho āvuso abrahmacariya"nti? </w:t>
      </w:r>
    </w:p>
    <w:p>
      <w:pPr>
        <w:pStyle w:val="PlainText"/>
        <w:rPr>
          <w:rFonts w:ascii="URW Palladio ITU" w:hAnsi="URW Palladio ITU" w:cs="URW Palladio ITU"/>
        </w:rPr>
      </w:pPr>
      <w:r>
        <w:rPr>
          <w:rFonts w:cs="URW Palladio ITU" w:ascii="URW Palladio ITU" w:hAnsi="URW Palladio ITU"/>
        </w:rPr>
        <w:t xml:space="preserve">[PTS Page 016] [\q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āvuso bhadda, bhaddako te āvuso bhadda ummaggo, bhaddakaṃ paṭibhānaṃ, kalyāṇī paripucchā evaṃ hi tvaṃ āvuso bhadda, pucchasi "abrahmacariyaṃ abrahmacariya"nti āvuso ānanda vuccati katamaṃ nu kho āvuso abrahmacariyanti. Evamāvusoti. Ayameva kho āvuso aṭṭhaṅgiko micchāmaggo abrahmacariyaṃ. Seyyathīdaṃ: micchādiṭṭhi micchāsaṅkappo micchāvācā micchākammanto micchāājīvo micchāvāyāmo micchāsati micchāsamā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ukkuṭ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Pāṭaliput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nisinno kho āyasmā bhaddo āyasmantaṃ ānandaṃ etadavoca: "brahmacariyaṃ brahmacaeriya"nti āvuso ānanda vuccati. Katamaṃ nu kho āvuso brahmacariyaṃ? Katamaṃ brahmacariyapariyo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āvuso bhadda, bhaddako te āvuso bhadda, ummaggo, bhaddakaṃ paṭibhānaṃ, kalyāṇī paripucchā, evaṃ hi tvaṃ āvuso bhadda, pucchasi "brahmacariyaṃ brahmacariya"nti āvuso ānanda, vucchati. Katamaṃ nu kho āvuso brahmacariyaṃ katamaṃ brahmacariyapariyosānanti? 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va kho āvuso ariyo aṭṭhaṅgiko maggo brahmacariyaṃ. Seyyathīdaṃ: sammādiṭṭhi sammāsaṅkappo sammāvācā sammākammanto sammāājīvo sammāvāyāmo sammāsati sammāsamādhi. Yo kho āvuso rāgakkhayo dosakkhayo mohakkhayo idaṃ brahmacariyopariyo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kukkuṭ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āṭalip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cariyaṃ brahmacariya"nti āvuso ānanda vuccati, katamaṃ nu kho āvuso brahmacariyaṃ? Katamo brahmacārī? Katamaṃ brahmacariyapariyos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7] [\q  17/]      </w:t>
      </w:r>
    </w:p>
    <w:p>
      <w:pPr>
        <w:pStyle w:val="PlainText"/>
        <w:rPr/>
      </w:pPr>
      <w:r>
        <w:rPr>
          <w:rFonts w:cs="URW Palladio ITU" w:ascii="URW Palladio ITU" w:hAnsi="URW Palladio ITU"/>
        </w:rPr>
        <w:t xml:space="preserve">Sādhu sādhu āvuso bhadda, bhaddako te āvuso bhadda ummaggo, bhaddakaṃ paṭibhānaṃ, kalyāṇī paripucchā, evaṃ hi tvaṃ āvuso bhadda, pucchasi. "Brahmacariyaṃ brahmacariyanti āvuso ānanda vuccati katamaṃ nu kho āvuso brahmacariyaṃ, katamo brahmacārī, katamaṃ brahmacariyapariyosāna"nti? Evamāvu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va kho āvuso ariyo aṭṭhaṅgiko maggo brahmacariyaṃ seyyathīdaṃ: sammādiṭṭhi sammāsaṅkappo sammāvācā sammākammanto sammāājīvo sammāvāyāmo sammāsati sammāsamādhi. Yo kho āvuso iminā ariyena aṭṭhaṅgikena maggena samannāgato ayaṃ vuccati brahmacārī. Yo kho āvuso rāgakkhayo dosakkhayo mohakkhayo idaṃ brahmacariyapariyo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Dve vihārā sekho ca uppādā apare duve, </w:t>
      </w:r>
    </w:p>
    <w:p>
      <w:pPr>
        <w:pStyle w:val="PlainText"/>
        <w:rPr>
          <w:rFonts w:ascii="URW Palladio ITU" w:hAnsi="URW Palladio ITU" w:cs="URW Palladio ITU"/>
        </w:rPr>
      </w:pPr>
      <w:r>
        <w:rPr>
          <w:rFonts w:cs="URW Palladio ITU" w:ascii="URW Palladio ITU" w:hAnsi="URW Palladio ITU"/>
        </w:rPr>
        <w:t xml:space="preserve">Parisuddhena dve vuttā kukkuṭārāmena t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icchat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cch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attañca vo bhikkhave, desissāmi sammattañca. Taṃ suṇātha. [PTS Page 018] [\q  18/]      katamañca bhikkhave, micchattaṃ, seyyathīdaṃ: micchādiṭṭhi, micchāsaṅkappo micchāvācā micchākammanto micchāājīvo micchāvāyāmo micchāsati micchāsamādhi. Idaṃ vuccati bhikkhave, micc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mmattaṃ, seyyathīdaṃ: sammādiṭṭhi sammāsaṅkappo sammāvācā sammākammanto sammāājīvo sammāvāyāmo sammāsati sammāsamādhi. Idaṃ vuccati bhikkhave, sam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usaladh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e ca vo bhikkhave, dhamme desissāmi kusale ca dhamme. Taṃ suṇātha. Katame ca bhikkhave, akusalā dhammā, seyyathīdaṃ: micchādiṭṭhi micchāsaṅkappo micchāvācā miccākammanto micchāājīvo micchāvāyāmo micchāsati micchāsamādhi. Ime vuccanti bhikkhave, a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kusalā dhammā, seyyathīdaṃ: sammādiṭṭhi sammāsaṅkappo sammāvācā sammākammanto sammāājīvo sammāvāyāmo sammāsati sammāsamādhi. Idaṃ vuccanti bhikkhave, kusal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paṭipadañca vo bhikkhave, desissāmi sammāpaṭipadañca. Taṃ suṇātha. Katamā ca bhikkhave, micchāpaṭipadā, seyyathīdaṃ: micchādiṭṭhi micchāsaṅkappo micchāvācā micchākammanto micchāājīvo micchāvāyāmo micchāsati micchāsamādhi, ayaṃ vuccati bhikkhave, micchā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ammāpaṭipadā, seyyathīdaṃ: sammādiṭṭhi sammāsaṅkappo sammāvācā sammākammanto sammāājīvo sammāvāyāmo sammāsati sammāsamādhi. Ayaṃ vuccati bhikkhave, sammā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hino vāhaṃ bhikkhave, pabbajitassa vā micchāpaṭipadaṃ na vaṇṇemi. Gihī vā bhikkhave, pabbajito vā micchāpaṭipanno [PTS Page 019] [\q  19/]      micchāpaṭipattādhikaraṇahetu nārādhako hoti ñāyaṃ dhammaṃ kusalaṃ. Katamā ca bhikkhave, micchāpaṭipadā, seyyathīdaṃ: micchādiṭṭhi micchāsaṅkappo micchāvācā micchākammanto micchāājīvo micchāvāyāmo micchāsati micchāsamādhi. Ayaṃ vuccati bhikkhave micchāpaṭipadā. Gihino vāhaṃ bhikkhave, pabbajitassa vā micchāpaṭipadaṃ na vaṇṇemi. Gihī vā bhikkhave, pabbajito vā micchāpaṭipanno micchāpaṭipattādhikaraṇahetu nārādhako hoti ñāyaṃ dhammaṃ kus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hino vāhaṃ bhikkhave, pabbajitassa vā sammāpaṭipadaṃ vaṇṇemi. Gihī vā bhikkhave, pabbajito vā sammāpaṭipanno sammāpaṭipattādhikaraṇahetu ārādhako hoti ñāyaṃ dhammaṃ kusalaṃ. Katamā ca bhikkhave, sammāpaṭipadā, seyyathīdaṃ: sammādiṭṭhi sammāsaṅkappo sammāvācā sammākamanto sammāājīvo sammāvāyāmo sammāsati sammāsamādhi. Ayaṃ vuccati bhikkhave, sammāpaṭipadā. Gihino vāhaṃ bhikkhave, pabbajitassa vā sammāpaṭipadaṃ vaṇṇemi. Gihī vā bhikkhave, pabbajito vā sammāpaṭipanno sammāpaṭipattādhikaraṇahetu ārādhako hoti ñāyaṃ dhammaṃ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ppur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ppurisañca vo bhikkhave, desissāmi sappurisañca. Taṃ suṇātha. Katamo ca bhikkhave, asappuriso: idha bhikkhave, ekacco micchādiṭṭhiko hoti micchāsaṅkappo micchāvāco micchākammanto micchāājīvo micchāvāyāmo micchāsati micchāsamādhi. Ayaṃ vuccati bhikkhave, asappur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ppuriso: idha bhikkhave, ekacco sammādiṭṭhiko hoti sammāsaṅkappo sammāvāco [PTS Page 020] [\q  20/]      sammākammanto sammāājīvo sammāvāyāmo sammāsati sammāsamādhi. Ayaṃ vuccati bhikkhave, sappur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asappur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ppurisañca vo bhikkhave, desissāmi. Asappurisena asappurisatarañca. Sappurisañca1 desissāmi sappurisena sappurisatarañca. Taṃ suṇātha. Katamo ca bhikkhave, asappuriso: idha bhikkhave, ekacco micchādiṭṭhiko hoti micchāsaṅkappo micchāvāco micchākammanto micchāājīvo micchāvāyāmo micchāsati micchāsamādhi. Ayaṃ vuccati bhikkhave, asappuriso. Katamo ca bhikkhave, asappurisena asappurisataro: idha bhikkhave, ekacco micchādiṭṭhiko hoti micchāsaṅkappo micchāvāco micchākammanto micchāājīvo micchāvāyāmo micchāsati micchāsamādhi micchāñāṇī2 micchāvimutti. Ayaṃ vuccati bhikkhave, asappurisena asappurisataro. Katamo ca bhikkhave sappuriso: idha bhikkhave, ekacco sammādiṭṭhiko hoti sammāsaṅkappo sammāvāco sammākammanto sammaājīvo sammāvāyāmo sammāsati sammāsamādhi. Ayaṃ vuccati bhikkhave sappuriso. Katamo ca bhikkhave, sappurisena sappurisataro: idha bhikkhave, ekacco sammādiṭṭhiko hoti sammāsaṅkappo sammāvāco sammākamanto sammāājīvo sammāvāyāmo sammāsati sammāsamādhi sammāñāṇī sammāvimutti. Ayaṃ vuccati bhikkhave, sappurisena sappuri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mbho anādhāro suppavattiyo hoti. Sādhāro duppavattiyo hoti. Evameva kho bhikkhave, cittaṃ anādhāraṃ suppavattiyaṃ hoti. Sādhāraṃ duppavattiyaṃ hoti. [PTS Page 021] [\q  21/]      ko ca bhikkhave, cittassa ādhāro ayameva ariyo aṭṭhaṅgiko maggo. Seyyathīdaṃ: sammādiṭṭhi sammāsaṅkappo sammāvācā sammākammanto sammāājīvo sammāvāyāmo sammāsati sammāsamādhi. Ayaṃ vuccati cittassa ādhāro. Seyyathāpi bhikkhave, kumbho anādhāro suppavattiyo hoti. Sādhāro duppavattiyo hoti. Evameva kho bhikkhave, cittaṃ anādhāraṃ suppavattiyaṃ hoti. Sādhāraṃ duppavattiy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ṃ vo bhikkhave, sammāsamādhiṃ desissāmi saupanisaṃ saparikkhāraṃ. Taṃ suṇātha. Katamo ca bhikkhave, ariyo sammāsamādhi saupaniso saparikkhāro, seyyathīdaṃ: sammādiṭṭhi sammāsaṅkappo sammāvācā sammākammanto sammāājīvo sammāvāyāmo sammāsati3 yā kho bhikkhave, imehi sattahaṅgehi cittassa ekaggatā saparikkhāratā4 ayaṃ vuccati bhikkhave, ariyo sammāsamādhi saupaniso itipi saparikkhāro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papurisañca vo - machasaṃ, </w:t>
      </w:r>
    </w:p>
    <w:p>
      <w:pPr>
        <w:pStyle w:val="PlainText"/>
        <w:rPr>
          <w:rFonts w:ascii="URW Palladio ITU" w:hAnsi="URW Palladio ITU" w:cs="URW Palladio ITU"/>
        </w:rPr>
      </w:pPr>
      <w:r>
        <w:rPr>
          <w:rFonts w:cs="URW Palladio ITU" w:ascii="URW Palladio ITU" w:hAnsi="URW Palladio ITU"/>
        </w:rPr>
        <w:t xml:space="preserve">2. Ñāṇaṃ - sīmu, sī 2. </w:t>
      </w:r>
    </w:p>
    <w:p>
      <w:pPr>
        <w:pStyle w:val="PlainText"/>
        <w:rPr>
          <w:rFonts w:ascii="URW Palladio ITU" w:hAnsi="URW Palladio ITU" w:cs="URW Palladio ITU"/>
        </w:rPr>
      </w:pPr>
      <w:r>
        <w:rPr>
          <w:rFonts w:cs="URW Palladio ITU" w:ascii="URW Palladio ITU" w:hAnsi="URW Palladio ITU"/>
        </w:rPr>
        <w:t xml:space="preserve">3. Sammāsamādhi - sīmu, syā. </w:t>
      </w:r>
    </w:p>
    <w:p>
      <w:pPr>
        <w:pStyle w:val="PlainText"/>
        <w:rPr>
          <w:rFonts w:ascii="URW Palladio ITU" w:hAnsi="URW Palladio ITU" w:cs="URW Palladio ITU"/>
        </w:rPr>
      </w:pPr>
      <w:r>
        <w:rPr>
          <w:rFonts w:cs="URW Palladio ITU" w:ascii="URW Palladio ITU" w:hAnsi="URW Palladio ITU"/>
        </w:rPr>
        <w:t xml:space="preserve">4. Saparikkhatā -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imā bhikkhave, vedanā. Katamā tisso: sukhā vedanā dukkhā vedanā adukkhamasukhā vedanā. Imā kho bhikkhave, tisso vedanā imāsaṃ kho bhikkhave tissannaṃ vedanānaṃ pariññāya ariyo aṭṭhaṅgiko maggo seyyathīdaṃ: sammādiṭṭhi sammāsaṅkappo sammāvācā sammākammanto sammāājīvo sammāvāyāmo sammāsati sammāsamādhi. [PTS Page 022] [\q  22/]      imāsaṃ kho bhikkhave, tissannaṃ ved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uttiyo yena bhagavā tenupasaṅkami. Upasaṅkamitvā bhagavantaṃ abhivādetvā ekamantaṃ nisīdi. Ekamantaṃ nisinno kho āyasmā uttiyo bhagavantaṃ etadavoca: idha mayhaṃ bhante, rāhogatassa patisallīnassa evaṃ cetaso parivitakko udapādi. Pañca kāmaguṇā vuttā bhagavatā. Katame nu kho pañca kāmaguṇā vuttā bhagav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uttiya, pañca kho me uttiya, kāmaguṇā vuttā may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uttiya, pañca kāmaguṇā vuttā mayā. Imesaṃ kho uttiya, pañcannaṃ kāmaguṇānaṃ pahānāya ariyo aṭṭhaṅgiko maggo bhāvetabbo. Katamo ariyo aṭṭhaṅgiko maggo seyyathīdaṃ: sammādiṭṭhi sammāsaṅkappo sammāvācā sammākammanto sammāājīvo sammāvāyāmo sammāsati sammāsamādhi. Imesaṃ kho uttiya, paññannaṃ kāmaguṇ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adānaṃ:</w:t>
      </w:r>
    </w:p>
    <w:p>
      <w:pPr>
        <w:pStyle w:val="PlainText"/>
        <w:rPr>
          <w:rFonts w:ascii="URW Palladio ITU" w:hAnsi="URW Palladio ITU" w:cs="URW Palladio ITU"/>
        </w:rPr>
      </w:pPr>
      <w:r>
        <w:rPr>
          <w:rFonts w:cs="URW Palladio ITU" w:ascii="URW Palladio ITU" w:hAnsi="URW Palladio ITU"/>
        </w:rPr>
        <w:t xml:space="preserve">Micchattaṃ akusaladhammaṃ duve paṭipadā'pi ca, </w:t>
      </w:r>
    </w:p>
    <w:p>
      <w:pPr>
        <w:pStyle w:val="PlainText"/>
        <w:rPr>
          <w:rFonts w:ascii="URW Palladio ITU" w:hAnsi="URW Palladio ITU" w:cs="URW Palladio ITU"/>
        </w:rPr>
      </w:pPr>
      <w:r>
        <w:rPr>
          <w:rFonts w:cs="URW Palladio ITU" w:ascii="URW Palladio ITU" w:hAnsi="URW Palladio ITU"/>
        </w:rPr>
        <w:t xml:space="preserve">Asappurisena dve kumbho samādhi vedanutt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ṭipatt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t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paṭipattiñca vo bhikkhave, desissāmi sammāpaṭipattiñca. Taṃ suṇātha. Katamā ca bhikkhave, micchāpaṭipatti seyyathīdaṃ: micchādiṭṭhi micchāsaṅkappo micchāvācā micchākammanto micchāājīvo micchāvāyāmo micchāsati micchāsamādhi. Ayaṃ vuccati bhikkhave, micchāpaṭipatti. Katamā ca bhikkhave, sammāpaṭipatti seyyathīdaṃ: sammādiṭṭhi sammāsaṅkappo sammāvācā sammākammanto sammāājīvo sammāvāyāmo sammāsati sammāsamādhi. Ayaṃ vuccati bhikkhave, sammāpaṭip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paṭipannañca vo bhikkhave, desissāmi sammāpaṭipannañca, taṃ suṇātha. Katamo ca bhikkhave, micchāpaṭipanno: idha bhikkhave, ekacco micchādiṭṭhiko hoti micchāsaṅkappo micchāvāco micchākammanto micchāājīvo micchāvāyāmo micchāsati micchāsamādhi. Ayaṃ vuccati bhikkhave, micchāpaṭipanno. Katamo ca bhikkhave, sammāpaṭipanno idha bhikkhave, ekacco sammādiṭṭhiko hoti sammāsaṅkappo sammāvāco sammākammanto sammāājīvo sammāvāyāmo sammāsati sammāsamādhi. Ayaṃ vuccati bhikkhave, sammāpaṭi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a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saṃ kesañci bhikkhave, ariyo aṭṭhaṅgiko maggo viraddho, viraddho tesaṃ ariyo aṭṭhaṅgiko maggo sammādukkhakkhayagāmī. Yesaṃ kesañci bhikkhave, ariyo aṭṭhaṅgiko maggo āraddho, āraddho tesaṃ ariyo aṭṭhaṅgiko maggo sammādukkhakkhayagāmī. [PTS Page 024] [\q  24/]      katamo ca bhikkhave ariyo1 aṭṭhaṅgiko maggo seyyathīdaṃ: sammādiṭṭhi sammāsaṅkappo sammāvācā sammākammanto sammāājīvo sammāvāyāmo sammāsati sammāsamādhi. Yesaṃ kesañci bhikkhave, ayaṃ ariyo aṭṭhaṅgiko maggo viraddho, viraddho tesaṃ ariyo aṭṭhaṅgiko maggo sammādukkhakkhayagāmī. Yesaṃ kesañci bhikkhave, ayaṃ ariyo aṭṭhaṅgiko maggo āraddho, āraddho tesaṃ ariyo aṭṭhaṅgiko maggo sammādukkhakkhayag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aṅg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bhikkhave, dhammā bhāvitā bahulīkatā apārā pāraṅgamanāya saṃvattanti. Katame aṭṭha: seyyathīdaṃ: sammādiṭṭhi sammāsaṅkappo sammāvācā sammākammanto sammāājīvo sammāvāyāmo sammāsati sammāsamādhi. Ime kho bhikkhave, aṭṭha dhammā bhāvitā bahulīkatā apārā pāraṅgamanāya saṃvattan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tamo ariyo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kā te manussesu ye janā pāragāmino, </w:t>
      </w:r>
    </w:p>
    <w:p>
      <w:pPr>
        <w:pStyle w:val="PlainText"/>
        <w:rPr>
          <w:rFonts w:ascii="URW Palladio ITU" w:hAnsi="URW Palladio ITU" w:cs="URW Palladio ITU"/>
        </w:rPr>
      </w:pPr>
      <w:r>
        <w:rPr>
          <w:rFonts w:cs="URW Palladio ITU" w:ascii="URW Palladio ITU" w:hAnsi="URW Palladio ITU"/>
        </w:rPr>
        <w:t xml:space="preserve">Athāyaṃ itarā pajā tīramevānudhāvati. </w:t>
      </w:r>
    </w:p>
    <w:p>
      <w:pPr>
        <w:pStyle w:val="PlainText"/>
        <w:rPr>
          <w:rFonts w:ascii="URW Palladio ITU" w:hAnsi="URW Palladio ITU" w:cs="URW Palladio ITU"/>
        </w:rPr>
      </w:pPr>
      <w:r>
        <w:rPr>
          <w:rFonts w:cs="URW Palladio ITU" w:ascii="URW Palladio ITU" w:hAnsi="URW Palladio ITU"/>
        </w:rPr>
        <w:t xml:space="preserve">2. Ye ca kho sammadakkhāte dhamme dhammānuvattino, </w:t>
      </w:r>
    </w:p>
    <w:p>
      <w:pPr>
        <w:pStyle w:val="PlainText"/>
        <w:rPr>
          <w:rFonts w:ascii="URW Palladio ITU" w:hAnsi="URW Palladio ITU" w:cs="URW Palladio ITU"/>
        </w:rPr>
      </w:pPr>
      <w:r>
        <w:rPr>
          <w:rFonts w:cs="URW Palladio ITU" w:ascii="URW Palladio ITU" w:hAnsi="URW Palladio ITU"/>
        </w:rPr>
        <w:t xml:space="preserve">Te janā pāramessanti maccudheyyaṃ suduttaraṃ. </w:t>
      </w:r>
    </w:p>
    <w:p>
      <w:pPr>
        <w:pStyle w:val="PlainText"/>
        <w:rPr>
          <w:rFonts w:ascii="URW Palladio ITU" w:hAnsi="URW Palladio ITU" w:cs="URW Palladio ITU"/>
        </w:rPr>
      </w:pPr>
      <w:r>
        <w:rPr>
          <w:rFonts w:cs="URW Palladio ITU" w:ascii="URW Palladio ITU" w:hAnsi="URW Palladio ITU"/>
        </w:rPr>
        <w:t xml:space="preserve">3. Kaṇhaṃ dhammaṃ vippahāya sukkaṃ bhāvetha paṇḍito, </w:t>
      </w:r>
    </w:p>
    <w:p>
      <w:pPr>
        <w:pStyle w:val="PlainText"/>
        <w:rPr/>
      </w:pPr>
      <w:r>
        <w:rPr>
          <w:rFonts w:cs="URW Palladio ITU" w:ascii="URW Palladio ITU" w:hAnsi="URW Palladio ITU"/>
        </w:rPr>
        <w:t xml:space="preserve">Okā anokaṃ āgamma viveke yattha dūramaṃ. </w:t>
      </w:r>
    </w:p>
    <w:p>
      <w:pPr>
        <w:pStyle w:val="PlainText"/>
        <w:rPr>
          <w:rFonts w:ascii="URW Palladio ITU" w:hAnsi="URW Palladio ITU" w:cs="URW Palladio ITU"/>
        </w:rPr>
      </w:pPr>
      <w:r>
        <w:rPr>
          <w:rFonts w:cs="URW Palladio ITU" w:ascii="URW Palladio ITU" w:hAnsi="URW Palladio ITU"/>
        </w:rPr>
        <w:t xml:space="preserve">4. Tatrābhiratimiccheyya hitvā kāme akiñcano, </w:t>
      </w:r>
    </w:p>
    <w:p>
      <w:pPr>
        <w:pStyle w:val="PlainText"/>
        <w:rPr>
          <w:rFonts w:ascii="URW Palladio ITU" w:hAnsi="URW Palladio ITU" w:cs="URW Palladio ITU"/>
        </w:rPr>
      </w:pPr>
      <w:r>
        <w:rPr>
          <w:rFonts w:cs="URW Palladio ITU" w:ascii="URW Palladio ITU" w:hAnsi="URW Palladio ITU"/>
        </w:rPr>
        <w:t xml:space="preserve">Pariyodapeyya attānaṃ cittaklesehi paṇḍito. </w:t>
      </w:r>
    </w:p>
    <w:p>
      <w:pPr>
        <w:pStyle w:val="PlainText"/>
        <w:rPr>
          <w:rFonts w:ascii="URW Palladio ITU" w:hAnsi="URW Palladio ITU" w:cs="URW Palladio ITU"/>
        </w:rPr>
      </w:pPr>
      <w:r>
        <w:rPr>
          <w:rFonts w:cs="URW Palladio ITU" w:ascii="URW Palladio ITU" w:hAnsi="URW Palladio ITU"/>
        </w:rPr>
        <w:t xml:space="preserve">5. Yesaṃ sambodhiaṅgesu sammā cittaṃ subhāvitaṃ, </w:t>
      </w:r>
    </w:p>
    <w:p>
      <w:pPr>
        <w:pStyle w:val="PlainText"/>
        <w:rPr>
          <w:rFonts w:ascii="URW Palladio ITU" w:hAnsi="URW Palladio ITU" w:cs="URW Palladio ITU"/>
        </w:rPr>
      </w:pPr>
      <w:r>
        <w:rPr>
          <w:rFonts w:cs="URW Palladio ITU" w:ascii="URW Palladio ITU" w:hAnsi="URW Palladio ITU"/>
        </w:rPr>
        <w:t>Ādānapaṭinissagge anupādāya ye ratā</w:t>
      </w:r>
    </w:p>
    <w:p>
      <w:pPr>
        <w:pStyle w:val="PlainText"/>
        <w:rPr>
          <w:rFonts w:ascii="URW Palladio ITU" w:hAnsi="URW Palladio ITU" w:cs="URW Palladio ITU"/>
        </w:rPr>
      </w:pPr>
      <w:r>
        <w:rPr>
          <w:rFonts w:cs="URW Palladio ITU" w:ascii="URW Palladio ITU" w:hAnsi="URW Palladio ITU"/>
        </w:rPr>
        <w:t xml:space="preserve">Khīṇāsavā jutimanto te loke parinibbu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5] [\q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Sāmaññañca vo bhikkhave, desissāmi sāmaññaphalāni ca. Taṃ suṇātha. Katamañca bhikkhave, sāmaññaṃ: ayameva ariyo aṭṭhaṅgiko maggo. Seyyathīdaṃ: sammādiṭṭhi samāsaṅkappo sammāvācā sammākammanto sammāājīvo sammāvāyāmo sammāsati sammāsamādhi. Idaṃ vuccati bhikkhave, sāmaññaṃ. Katamāni ca bhikkhave, sāmaññaphalāni: sotāpattiphalaṃ sakadāgāmiphalaṃ anāgāmiphalaṃ arahattaphalaṃ1. Imāni vuccanti bhikkhave, sāmaññaph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āmaññ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Sāmaññañca vo bhikkhave, desissāmi sāmaññatthañca. Taṃ suṇātha. Katamañca bhikkhave, sāmaññaṃ: ayameva ariyo aṭṭhaṅgiko maggo. Seyyathīdaṃ: sammādiṭṭhi sammāsaṅkappo sammāvācā sammākammanto sammāājīvo sammāvāyāmo sammāsati sammāsamādhi. Idaṃ vuccati bhikkhave, sāmaññaṃ. Katamo ca bhikkhave, sāmaññattho: yo kho bhikkhave, rāgakkhayo dosakkhayo mohakkhayo ayaṃ vuccati bhikkhave, sāmañña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ññ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Brahmaññañca vo bhikkhave, desissāmi brahmaññaphalāni ca. Taṃ suṇātha. Katamañca bhikkhave, brahmaññaṃ: ayameva ariyo aṭṭhaṅgiko maggo. Seyyathīdaṃ: sammādiṭṭhi sammāsaṅkappo sammāvācā sammākammanto sammāājīvo sammāvāyāmo sammāsati sammāsamādhi. Idaṃ vuccati bhikkhave, brahmaññaṃ. Katamāni ca bhikkhave, brahmaññaphalāni: sotāpattiphalaṃ [PTS Page 026] [\q  26/]      sakadāgāmiphalaṃ anāgāmiphalaṃ arahattaphalaṃ imāni vuccanti bhikkhave, brahmaññaph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rahattaṃ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brahmaññ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Brahmaññañca vo bhikkhave, desissāmi brahmaññatthañca. Taṃ suṇātha. Katamañca bhikkhave, brahmaññaṃ: ayameva ariyo aṭṭhaṅgiko maggo. Seyyathīdaṃ: sammādiṭṭhi sammāsaṅkappo sammāvācā sammākammanto sammāājīvo sammāvāyāmo sammāsati sammāsamādhi. Idaṃ vuccati bhikkhave, brahmaññaṃ. Katamo ca bhikkhave, brahmaññattho: yo kho bhikkhave, rāgakkhayo dosakkhayo mohakkhayo ayaṃ vuccati bhikkhave, brahmañña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car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Brahmacariyañca vo bhikkhave, desissāmi brahmacariyaphalāni ca. Taṃ suṇātha. Katamañca bhikkhave, brahmacariyaṃ: ayameva ariyo aṭṭhaṅgiko maggo. Seyyathīdaṃ: sammādiṭṭhi sammāsaṅkappo sammāvācā sammākammanto sammāājīvo sammāvāyāmo sammāsati sammāsamādhi. Idaṃ vuccati bhikkhave, brahmacariyaṃ. Katamāni ca bhikkhave, brahmacariyaphalāni: sotāpattiphalaṃ sakadāgāmiphalaṃ anāgāmiphalaṃ arahattaphalaṃ. Imāni vuccanti bhikkhave, brahmacariyaph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brahmacar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Brahmacariyañca vo bhikkhave, desissāmi brahmacariyatthañca. Taṃ suṇātha. Katamañca bhikkhave, brahmacariyaṃ: ayameva ariyo aṭṭhaṅgiko maggo, seyyathīdaṃ: sammādiṭṭhi sammāsaṅkappo sammāvācā sammākammanto sammāājīvo sammāvāyāmo sammāsati sammāsamādhi. Idaṃ vuccati bhikkhave, brahmacariyaṃ. [PTS Page 027] [\q  27/]      katamo ca bhikkhave, brahmacariyattho: yo kho bhikkhave, rāgakkhayo dosakkhayo mohakkhayo ayaṃ vuccati bhikkhave, brahmacariya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sāvatthinidān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atti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Paṭipattipaṭinno ca viraddho ca pāraṅgamo</w:t>
      </w:r>
    </w:p>
    <w:p>
      <w:pPr>
        <w:pStyle w:val="PlainText"/>
        <w:rPr>
          <w:rFonts w:ascii="URW Palladio ITU" w:hAnsi="URW Palladio ITU" w:cs="URW Palladio ITU"/>
        </w:rPr>
      </w:pPr>
      <w:r>
        <w:rPr>
          <w:rFonts w:cs="URW Palladio ITU" w:ascii="URW Palladio ITU" w:hAnsi="URW Palladio ITU"/>
        </w:rPr>
        <w:t>Sāmaññena dve vuttā brahmaññenapare duve</w:t>
      </w:r>
    </w:p>
    <w:p>
      <w:pPr>
        <w:pStyle w:val="PlainText"/>
        <w:rPr>
          <w:rFonts w:ascii="URW Palladio ITU" w:hAnsi="URW Palladio ITU" w:cs="URW Palladio ITU"/>
        </w:rPr>
      </w:pPr>
      <w:r>
        <w:rPr>
          <w:rFonts w:cs="URW Palladio ITU" w:ascii="URW Palladio ITU" w:hAnsi="URW Palladio ITU"/>
        </w:rPr>
        <w:t xml:space="preserve">Brahmacariyena dve vuttā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ññatitthiyapeyyālo</w:t>
      </w:r>
    </w:p>
    <w:p>
      <w:pPr>
        <w:pStyle w:val="PlainText"/>
        <w:rPr>
          <w:rFonts w:ascii="URW Palladio ITU" w:hAnsi="URW Palladio ITU" w:cs="URW Palladio ITU"/>
        </w:rPr>
      </w:pPr>
      <w:r>
        <w:rPr>
          <w:rFonts w:cs="URW Palladio ITU" w:ascii="URW Palladio ITU" w:hAnsi="URW Palladio ITU"/>
        </w:rPr>
        <w:t>1.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bhikkhū yena bhagavā tenupasaṅkamiṃsu. Upasaṅkamitvā bhagavantaṃ abhivādetvā ekamantaṃ nisīdiṃsu. Ekamantaṃ nisinne kho te bhikkhū bhagavā etadavoca: sace vo bhikkhave, aññatitthiyā paribbājakā evaṃ puccheyyuṃ, "kimatthiyaṃ āvuso, samaṇe gotame brahmacariyaṃ vussatī"ti? Evaṃ puṭṭhā tumhe bhikkhave, tesaṃ "aññatitthiyānaṃ paribbājakānaṃ evaṃ vyākareyyātha. Rāgavirāgatthaṃ kho āvuso bhagavati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vo bhikkhave, aññatitthiyā paribbājakā evaṃ puccheyyuṃ: "atthi panāvuso maggo atthi paṭipadā rāgavirāgayā"ti? Evaṃ puṭṭhā tumhe bhikkhave, tesaṃ aññatitthiyānaṃ paribbājakānaṃ evaṃ vyākareyyātha: "atthi kho āvuso maggo atthi paṭipadā rāgavirāgayā"ti. Katamo ca bhikkhave, maggo katamo ca paṭipadā [PTS Page 028] [\q  28/]      rāgavirāgāya: ayameva ariyo aṭṭhaṅgiko maggo. Seyyathīdaṃ: sammādiṭṭhi sammāsaṅkappo sammāvācā sammākammanto sammāājīvo sammāvāyāmo sammāsati sammāsamādhi. Ayaṃ bhikkhave, maggo ayaṃ paṭipadā rāgavirāg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j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Sace vo bhikkhave, aññatitthiyā paribbājakā evaṃ puccheyyuṃ: "kimatthiyaṃ āvuso, samaṇe gotame brahmacariyaṃ vussatī"ti? Evaṃ puṭṭhā tumhe bhikkhave, tesaṃ aññatitthiyānaṃ paribbājakānaṃ evaṃ vyākareyyātha: saṃyojanapahānatthaṃ1 kho āvuso, bhagavati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vo bhikkhave, aññatitthiyā paribbājakā evaṃ puccheyyuṃ: "atthi panāvuso maggo, atthi paṭipadā saṃyojanappahānatthāyā"ti. Evaṃ puṭṭhā tumhe bhikkhave, tesaṃ aññatitthiyānaṃ paribbājakānaṃ evaṃ vyākareyyātha: "atthi kho āvuso maggo atthi paṭipadā saṃyojanappahānāyā"ti. Katamo ca bhikkhave, maggo katamā paṭipadā saṃyojanappahānāya: ayameva ariyo aṭṭhaṅgiko maggo, seyyathīdaṃ: sammādiṭṭhi sammāsaṅkappo sammāvācā sammākammanto sammāājīvo sammāvāyāmo sammāsati sammāsamādhi. Ayaṃ bhikkhave maggo ayaṃ paṭipadā saṃyojanappahān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Sace vo bhikkhave, aññatitthiyā paribbājakā evaṃ puccheyyuṃ: "kimatthiyaṃ āvuso, samaṇe gotame brahmacariyaṃ vussatī"ti. Evaṃ puṭṭhā tumhe bhikkhave, tesaṃ aññatitthiyānaṃ paribbājakānaṃ evaṃ vyākareyyātha: "anusayasamugghātatthaṃ2 kho āvuso bhagavati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usayasamugghātanatthaṃ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vo bhikkhave, aññatitthiyā paribbājakā evaṃ puccheyyuṃ: "atthi panāvuso, maggo atthi paṭipadā anusayasamugghātāyā"ti. Evaṃ puṭṭhā tumhe bhikkhave, tesaṃ aññatitthiyānaṃ paribbājakānaṃ evaṃ vyākareyyātha: "atthi kho āvuso maggo, atthi paṭipadā anusayasamugghātāyā"ti. Katamo ca bhikkhave maggo, katamā paṭipadā anusayasamugghātāya: ayameva ariyo aṭṭhaṅgiko maggo seyyathīdaṃ: sammādiṭṭhi sammāsaṅkappo sammāvācā sammākammanto sammāājīvo sammāvāyāmo sammāsati sammāsamādhi. Ayaṃ bhikkhave maggo, ayaṃ paṭipadā anusayasamugghāt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Sace vo bhikkhave, aññatitthiyā paribbājakā evaṃ puccheyyuṃ: "kimatthiyaṃ āvuso, samaṇe gotame brahmacariyaṃ vussatī"ti? Evaṃ puṭṭhā tumhe bhikkhave, tesaṃ aññatitthiyānaṃ paribbājakānaṃ evaṃ vyākareyyātha: addhānapariññatthaṃ kho āvuso, bhagavati brahmacacariyaṃ vussatī"ti sace pana vo bhikkhave, aññatitthiyā paribbājakā evaṃ puccheyyuṃ: "atthi panāvuso, maggo atthi paṭipadā addhānapariññāyā"ti. Evaṃ puṭṭhā tumhe bhikkhave, tesaṃ aññatitthiyānaṃ paribbājakānaṃ evaṃ vyākareyyātha: "atthi kho āvuso maggo, atthi paṭipadā addhānapariññāyā"ti. Katamo ca bhikkhave maggo, katamā paṭipadā addhānapariññāya: ayameva ariyo aṭṭhaṅgiko maggo seyyathīdaṃ: sammādiṭṭhi sammāsaṅkappo sammāvācā sammākammanto sammāājīvo sammāvāyāmo sammāsati sammāsamādhi. Ayaṃ bhikkhave maggo, ayaṃ paṭipadā addhānapariññ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Sace vo bhikkhave, aññatitthiyā paribbājakā evaṃ puccheyyuṃ: "kimatthiyaṃ āvuso, samaṇe gotame brahmacariyaṃ vussatī"ti? Evaṃ puṭṭhā tumhe bhikkhave, tesaṃ aññatitthiyānaṃ paribbājakānaṃ evaṃ vyākareyyātha: "āsavānaṃ khayatthaṃ kho āvuso, bhagavati brahmacariyaṃ vussatī"ti. Sace pana vo bhikkhave, aññatitthiyā paribbājakā evaṃ puccheyyuṃ: "atthi panāvuso, maggo atthi paṭipadā āsavānaṃ khayāyā"ti. Evaṃ puṭṭhā tumhe bhikkhave, tesaṃ aññatitthiyānaṃ paribbājakānaṃ evaṃ vyākareyyātha: "atthi kho āvuso maggo, atthi paṭipadā āsavānaṃ khayāyā"ti. Katamo ca bhikkhave maggo, katamā paṭipadā āsavānaṃ khayāya: ayameva ariyo aṭṭhaṅgiko maggo seyyathīdaṃ: sammādiṭṭhi sammāsaṅkappo sammāvācā sammākammanto sammāājīvo sammāvāyāmo sammāsati sammāsamādhi. Ayaṃ bhikkhave maggo, ayaṃ paṭipadā āsavānaṃ khay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vimut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Sace vo bhikkhave, aññatitthiyā paribbājakā evaṃ puccheyyuṃ: "kimatthiyaṃ āvuso, samaṇe gotame brahmacariyaṃ vussatī"ti? Evaṃ puṭṭhā tumhe bhikkhave, tesaṃ aññatitthiyānaṃ paribbājakānaṃ evaṃ vyākareyyātha: "vijjāvimuttiphalasacchikiriyatthaṃ kho āvuso, bhagavati brahmacariyaṃ vussatī"ti. Sace pana vo bhikkhave, aññatitthiyā paribbājakā evaṃ puccheyyuṃ: "atthi panāvuso, maggo atthi paṭipadā vijjāvimuttiphalasacchikiriyāyā"ti. Evaṃ puṭṭhā tumhe bhikkhave, tesaṃ aññatitthiyānaṃ paribbājakānaṃ evaṃ vyākareyyātha: "atthi kho āvuso maggo, atthi paṭipadā vijjāvimuttiphalasacchikiriyāyā"ti. Katamo ca bhikkhave maggo, katamā paṭipadā vijjāvimuttiphalasacchikiriyāya: ayameva ariyo aṭṭhaṅgiko maggo seyyathīdaṃ: sammādiṭṭhi sammāsaṅkappo sammāvācā sammākammanto sammāājīvo sammāvāyāmo sammāsati sammāsamādhi. Ayaṃ bhikkhave maggo, ayaṃ paṭipadā vijjāvimuttiphalasacchitakiriy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dass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9] [\q  29/]     </w:t>
      </w:r>
    </w:p>
    <w:p>
      <w:pPr>
        <w:pStyle w:val="PlainText"/>
        <w:rPr/>
      </w:pPr>
      <w:r>
        <w:rPr>
          <w:rFonts w:cs="URW Palladio ITU" w:ascii="URW Palladio ITU" w:hAnsi="URW Palladio ITU"/>
        </w:rPr>
        <w:t xml:space="preserve">47. Sace vo bhikkhave, aññatitthiyā paribbājakā evaṃ puccheyyuṃ: "kimatthiyaṃ āvuso, samaṇe gotame brahmacariyaṃ vussatī"ti? Evaṃ puṭṭhā tumhe bhikkhave, tesaṃ aññatitthiyānaṃ paribbājakānaṃ evaṃ vyākareyyātha: "ñāṇadassanatthaṃ kho āvuso, bhagavati brahmacariyaṃ vussatī"ti. Sace pana vo bhikkhave, aññatitthiyā paribbājakā evaṃ puccheyyuṃ: "atthi panāvuso, maggo atthi paṭipadā ñāṇadassanāyā"ti. Evaṃ puṭṭhā tumhe bhikkhave, tesaṃ aññatitthiyānaṃ paribbājakānaṃ evaṃ vyākareyyātha: "atthi kho āvuso maggo, atthi paṭipadā ñāṇadassanāyā"ti. Katamo ca bhikkhave maggo, katamā paṭipadā ñāṇadassanāya: ayameva ariyo aṭṭhaṅgiko maggo seyyathīdaṃ: sammādiṭṭhi sammāsaṅkappo sammāvācā sammākammanto sammāājīvo sammāvāyāmo sammāsati sammāsamādhi. Ayaṃ bhikkhave maggo, ayaṃ paṭipadā ñāṇadassan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Sace vo bhikkhave, aññatitthiyā paribbājakā evaṃ puccheyyuṃ: "kimatthiyaṃ āvuso, samaṇe gotame brahmacariyaṃ vussatī"ti? Evaṃ puṭṭhā tumhe bhikkhave, tesaṃ aññatitthiyānaṃ paribbājakānaṃ evaṃ vyākareyyātha: "anupādāparinibbānatthaṃ kho āvuso, bhagavati brahmacariyaṃ vussatī"ti. Sace pana vo bhikkhave, aññatitthiyā paribbājakā evaṃ puccheyyuṃ: "atthi panāvuso, maggo atthi paṭipadā anupādāparinibbānāyā1"ti. Evaṃ puṭṭhā tumhe bhikkhave, tesaṃ aññatitthiyānaṃ paribbājakānaṃ evaṃ vyākareyyātha: "atthi kho āvuso maggo, atthi paṭipadā anupādāparinibbānāyā"ti. Katamo ca bhikkhave maggo, katamā paṭipadā anupādāparinibbānāya: ayameva ariyo aṭṭhaṅgiko maggo seyyathīdaṃ: sammādiṭṭhi sammāsaṅkappo sammāvācā sammākammanto sammāājīvo sammāvāyāmo sammāsati sammāsamādhi. Ayaṃ bhikkhave maggo, ayaṃ paṭipadā anupādāparinibbānāy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sāvatthinidānaṃ. )</w:t>
      </w:r>
    </w:p>
    <w:p>
      <w:pPr>
        <w:pStyle w:val="PlainText"/>
        <w:rPr>
          <w:rFonts w:ascii="URW Palladio ITU" w:hAnsi="URW Palladio ITU" w:cs="URW Palladio ITU"/>
        </w:rPr>
      </w:pPr>
      <w:r>
        <w:rPr>
          <w:rFonts w:cs="URW Palladio ITU" w:ascii="URW Palladio ITU" w:hAnsi="URW Palladio ITU"/>
        </w:rPr>
        <w:t>Aññatitthiyapeyyā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Virāgasaññojanānusayā addhāna āsavakkhayā</w:t>
      </w:r>
    </w:p>
    <w:p>
      <w:pPr>
        <w:pStyle w:val="PlainText"/>
        <w:rPr>
          <w:rFonts w:ascii="URW Palladio ITU" w:hAnsi="URW Palladio ITU" w:cs="URW Palladio ITU"/>
        </w:rPr>
      </w:pPr>
      <w:r>
        <w:rPr>
          <w:rFonts w:cs="URW Palladio ITU" w:ascii="URW Palladio ITU" w:hAnsi="URW Palladio ITU"/>
        </w:rPr>
        <w:t xml:space="preserve">Vijjāvimuttiñāṇañca anupādāti aṭṭhi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rinibbānāya - machasaṃ, syā, sī1</w:t>
      </w:r>
    </w:p>
    <w:p>
      <w:pPr>
        <w:pStyle w:val="PlainText"/>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uriyapeyyālo</w:t>
      </w:r>
    </w:p>
    <w:p>
      <w:pPr>
        <w:pStyle w:val="PlainText"/>
        <w:rPr>
          <w:rFonts w:ascii="URW Palladio ITU" w:hAnsi="URW Palladio ITU" w:cs="URW Palladio ITU"/>
        </w:rPr>
      </w:pPr>
      <w:r>
        <w:rPr>
          <w:rFonts w:cs="URW Palladio ITU" w:ascii="URW Palladio ITU" w:hAnsi="URW Palladio ITU"/>
        </w:rPr>
        <w:t>1.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a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sāvatthini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Suriyassa bhikkhave, udayato etaṃ pubbaṅgamaṃ etaṃ pubbanimittaṃ yadidaṃ aruṇaggaṃ1 evameva kho bhikkhave, [PTS Page 030] [\q  30/]      bhikkhuno ariyassa aṭṭhaṅgikassa maggassa uppādāya etaṃ pubbaṅgamaṃ, etaṃ pubbanimittaṃ, yadidaṃ kalyāṇamittatā. Kalyāṇamittassetaṃ bhikkhave, bhikkhuno pāṭikaṅkhaṃ: ariyaṃ aṭṭhaṅgikaṃ maggaṃ bhāvessati, ariyaṃ aṭṭhaṅgikaṃ maggaṃ bahulīkarissatīti. Kathañca bhikkhave bhikkhu kalyāṇami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Evaṃ kho bhikkhave, bhikkhu kalyāṇamitto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Suriyassa bhikkhave, udayato etaṃ pubbaṅgamaṃ etaṃ pubbanimittaṃ yadidaṃ aruṇaggaṃ1; evameva kho bhikkhave, bhikkhuno ariyassa aṭṭhaṅgikassa maggassa uppādāya etaṃ pubbaṅgamaṃ etaṃ pubbanimittaṃ yadidaṃ sīlasampadā. Sīlasampannassetaṃ bhikkhave bhikkhuno pāṭikaṅkhaṃ ariyaṃ aṭṭhaṅgikaṃ maggaṃ bhāvessati ariyaṃ aṭṭhaṅgikaṃ maggaṃ bahulīkarissatīti. Kathañca bhikkhave, bhikkhu sīl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sil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ruṇugg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Suriyassa bhikkhave, udayato etaṃ pubbaṅgamaṃ etaṃ pubbanimittaṃ yadidaṃ aruṇaggaṃ; evameva kho bhikkhave, bhikkhuno ariyassa aṭṭhaṅgikassa maggassa uppādāya etaṃ pubbaṅgamaṃ etaṃ pubbanimittaṃ yadidaṃ chandasampadā. Chandasampannassetaṃ bhikkhave bhikkhuno pāṭikaṅkhaṃ ariyaṃ aṭṭhaṅgikaṃ maggaṃ bhāvessati ariyaṃ aṭṭhaṅgikaṃ maggaṃ bahulīkarissatīti. Kathañca bhikkhave, bhikkhu chand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chan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Suriyassa bhikkhave, udayato etaṃ pubbaṅgamaṃ etaṃ pubbanimittaṃ yadidaṃ aruṇaggaṃ; evameva kho bhikkhave, bhikkhuno ariyassa aṭṭhaṅgikassa maggassa uppādāya etaṃ pubbaṅgamaṃ etaṃ pubbanimittaṃ yadidaṃ attasampadā. Attasampannassetaṃ bhikkhave bhikkhuno pāṭikaṅkhaṃ ariyaṃ aṭṭhaṅgikaṃ maggaṃ bhāvessati ariyaṃ aṭṭhaṅgikaṃ maggaṃ bahulīkarissatīti. Kathañca bhikkhave, bhikkhu att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tt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Suriyassa bhikkhave, udayato etaṃ pubbaṅgamaṃ etaṃ pubbanimittaṃ yadidaṃ aruṇaggaṃ; evameva kho bhikkhave, bhikkhuno ariyassa aṭṭhaṅgikassa maggassa uppādāya etaṃ pubbaṅgamaṃ etaṃ pubbanimittaṃ yadidaṃ diṭṭhisampadā. Diṭṭhisampannassetaṃ bhikkhave bhikkhuno pāṭikaṅkhaṃ ariyaṃ aṭṭhaṅgikaṃ maggaṃ bhāvessati ariyaṃ aṭṭhaṅgikaṃ maggaṃ bahulīkarissatīti. Kathañca bhikkhave, bhikkhu diṭṭhi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diṭṭhi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Suriyassa bhikkhave, udayato etaṃ pubbaṅgamaṃ etaṃ pubbanimittaṃ yadidaṃ aruṇaggaṃ; evameva kho bhikkhave, bhikkhuno ariyassa aṭṭhaṅgikassa maggassa uppādāya etaṃ pubbaṅgamaṃ etaṃ pubbanimittaṃ yadidaṃ appamādasampadā. Appamādasampannassetaṃ bhikkhave bhikkhuno pāṭikaṅkhaṃ ariyaṃ aṭṭhaṅgikaṃ maggaṃ bhāvessati ariyaṃ aṭṭhaṅgikaṃ maggaṃ bahulīkarissatīti. Kathañca bhikkhave, bhikkhu appamād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ā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1] [\q  31/]      </w:t>
      </w:r>
    </w:p>
    <w:p>
      <w:pPr>
        <w:pStyle w:val="PlainText"/>
        <w:rPr/>
      </w:pPr>
      <w:r>
        <w:rPr>
          <w:rFonts w:cs="URW Palladio ITU" w:ascii="URW Palladio ITU" w:hAnsi="URW Palladio ITU"/>
        </w:rPr>
        <w:t xml:space="preserve">55. Suriyassa bhikkhave, udayato etaṃ pubbaṅgamaṃ etaṃ pubbanimittaṃ yadidaṃ aruṇaggaṃ; evameva kho bhikkhave, bhikkhuno ariyassa aṭṭhaṅgikassa maggassa uppādāya etaṃ pubbaṅgamaṃ etaṃ pubbanimittaṃ yadidaṃ yonisomanasikārasampadā. Yonisomanasikārasampannassetaṃ bhikkhave, bhikkhuno pāṭikaṅkhaṃ ariyaṃ aṭṭhaṅgikaṃ maggaṃ bhāvessati ariyaṃ aṭṭhaṅgikaṃ maggaṃ bahulīkarissatīti. Kathañca bhikkhave, bhikkhu yonisomanasikār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yonisomanasikār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01. 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alyāṇami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Suriyassa bhikkhave, udayato etaṃ pubbaṅgamaṃ etaṃ pubbanimittaṃ yadidaṃ aruṇaggaṃ, evameva kho bhikkhave, bhikkhuno ariyassa aṭṭhaṅgikassa maggassa uppādāya etaṃ pubbaṅgamaṃ etaṃ pubbanimittaṃ yadidaṃ kalyāṇamittatā. Kalyāṇamittassetaṃ bhikkhave, bhikkhuno pāṭikaṅkhaṃ ariyaṃ aṭṭhaṅgikaṃ maggaṃ bhāvessati ariyaṃ aṭṭhaṅgikaṃ maggaṃ bahulīkarissatīti. Kathañca bhikkhave, bhikkhu kalyāṇamitt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kalyāṇami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Suriyassa bhikkhave, udayato etaṃ pubbaṅgamaṃ etaṃ pubbanimittaṃ yadidaṃ aruṇaggaṃ, evameva kho bhikkhave, bhikkhuno ariyassa aṭṭhaṅgikassa maggassa uppādāya etaṃ pubbaṅgamaṃ etaṃ pubbanimittaṃ yadidaṃ sīlasampadā. Sīlasampannassetaṃ bhikkhave, bhikkhuno pāṭikaṅkhaṃ ariyaṃ aṭṭhaṅgikaṃ maggaṃ bhāvessati ariyaṃ aṭṭhaṅgikaṃ maggaṃ bahulīkarissatīti. Kathañca bhikkhave, bhikkhu sīl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sīlasampanno ariyaṃ aṭṭhaṅgikaṃ maggaṃ bhāveti ariyaṃ aṭṭhaṅgikaṃ maggaṃ bahulīkarotīt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ch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Suriyassa bhikkhave, udayato etaṃ pubbaṅgamaṃ etaṃ pubbanimittaṃ yadidaṃ aruṇaggaṃ, evameva kho bhikkhave, bhikkhuno ariyassa aṭṭhaṅgikassa maggassa uppādāya etaṃ pubbaṅgamaṃ etaṃ pubbanimittaṃ [PTS Page 032] [\q  32/]      yadidaṃ chandasampadā. Chandasampannassetaṃ bhikkhave, bhikkhuno pāṭikaṅkhaṃ ariyaṃ aṭṭhaṅgikaṃ maggaṃ bhāvessati ariyaṃ aṭṭhaṅgikaṃ maggaṃ bahulīkarissatīti. Kathañca bhikkhave, bhikkhu chandasampanno ariyaṃ aṭṭhaṅgikaṃ maggaṃ bhāveti ariyaṃ aṭṭhaṅgikaṃ maggaṃ bahulīkarota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chan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Suriyassa bhikkhave, udayato etaṃ pubbaṅgamaṃ etaṃ pubbanimittaṃ yadidaṃ aruṇaggaṃ. Evameva kho bhikkhave, bhikkhuno ariyassa aṭṭhaṅgikassa maggassa uppādāya etaṃ pubbaṅgamaṃ etaṃ pubbanimittaṃ yadidaṃ attasampadā. Attasampannassetaṃ bhikkhave, bhikkhuno pāṭikaṅkhaṃ ariyaṃ aṭṭhaṅgikaṃ maggaṃ bhāvessati ariyaṃ aṭṭhaṅgikaṃ maggaṃ bahulīkarissatīti. Kathañca bhikkhave, bhikkhu att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aveti rāgavinayapariyosānaṃ dosavinayapariyosānaṃ mohavinayapariyosānaṃ. Evaṃ kho bhikkhave, bhikkhu att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Suriyassa bhikkhave, udayato etaṃ pubbaṅgamaṃ etaṃ pubbanimittaṃ yadidaṃ aruṇaggaṃ. Evameva kho bhikkhave, bhikkhuno ariyassa aṭṭhaṅgikassa maggassa uppādāya etaṃ pubbaṅgamaṃ etaṃ pubbanimittaṃ yadidaṃ diṭṭhisampadā. Diṭṭhisampannassetaṃ bhikkhave, bhikkhuno pāṭikaṅkhaṃ ariyaṃ aṭṭhaṅgikaṃ maggaṃ bhāvessati ariyaṃ aṭṭhaṅgikaṃ maggaṃ bahulīkarissatīti. Kathañca bhikkhave, bhikkhu diṭṭhi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aveti rāgavinayapariyosānaṃ dosavinayapariyosānaṃ mohavinayapariyosānaṃ. Evaṃ kho bhikkhave, bhikkhu diṭṭhi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ppam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Suriyassa bhikkhave, udayato etaṃ pubbaṅgamaṃ etaṃ pubbanimittaṃ yadidaṃ aruṇaggaṃ. Evameva kho bhikkhave, bhikkhuno ariyassa aṭṭhaṅgikassa maggassa uppādāya etaṃ pubbaṅgamaṃ etaṃ pubbanimittaṃ yadidaṃ appamādasampadā. Appamādasampannassetaṃ bhikkhave, bhikkhuno pāṭikaṅkhaṃ ariyaṃ aṭṭhaṅgikaṃ maggaṃ bhāvessati ariyaṃ aṭṭhaṅgikaṃ maggaṃ bahulīkarissatīti. Kathañca bhikkhave, bhikkhu appamād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aveti rāgavinayapariyosānaṃ dosavinayapariyosānaṃ mohavinayapariyosānaṃ. Evaṃ kho bhikkhave, bhikkhu appamā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yoniso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uriyassa bhikkhave, udayato etaṃ pubbaṅgamaṃ etaṃ pubbanimittaṃ yadidaṃ aruṇaggaṃ. Evameva kho bhikkhave, bhikkhuno ariyassa aṭṭhaṅgikassa maggassa uppādāya etaṃ pubbaṅgamaṃ etaṃ pubbanimittaṃ yadidaṃ yonisomanasikārasampadā. Yonisomanasikārasampannassetaṃ bhikkhave, bhikkhuno pāṭikaṅkhaṃ ariyaṃ aṭṭhaṅgikaṃ maggaṃ bhāvessati ariyaṃ aṭṭhaṅgikaṃ maggaṃ bahulīkarissatīti. Kathañca bhikkhave, bhikkhu yonisomanasikār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aveti rāgavinayapariyosānaṃ dosavinayapariyosānaṃ mohavinayapariyosānaṃ. Evaṃ kho bhikkhave, bhikkhu yonisomanasikār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apeyyāli</w:t>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Kalyāṇamittaṃ sīlañca chando ca attasampadā</w:t>
      </w:r>
    </w:p>
    <w:p>
      <w:pPr>
        <w:pStyle w:val="PlainText"/>
        <w:rPr/>
      </w:pPr>
      <w:r>
        <w:rPr>
          <w:rFonts w:cs="URW Palladio ITU" w:ascii="URW Palladio ITU" w:hAnsi="URW Palladio ITU"/>
        </w:rPr>
        <w:t xml:space="preserve">Diṭṭhi ca appamādo ca yoniso bhavati sa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Ekadhammapeyyālo</w:t>
      </w:r>
    </w:p>
    <w:p>
      <w:pPr>
        <w:pStyle w:val="PlainText"/>
        <w:rPr>
          <w:rFonts w:ascii="URW Palladio ITU" w:hAnsi="URW Palladio ITU" w:cs="URW Palladio ITU"/>
        </w:rPr>
      </w:pPr>
      <w:r>
        <w:rPr>
          <w:rFonts w:cs="URW Palladio ITU" w:ascii="URW Palladio ITU" w:hAnsi="URW Palladio ITU"/>
        </w:rPr>
        <w:t>1.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a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dhammo bhikkhave, bahukāro ariyassa aṭṭhaṅgikassa maggassa uppādāya. Katamo ekadhammo, yadidaṃ kalyāṇamittatā, [PTS Page 033] [\q  33/]      kalyāṇamittassetaṃ bhikkhave, bhikkhuno pāṭikaṅkhaṃ ariyaṃ aṭṭhaṅgikaṃ maggaṃ bhāvessati ariyaṃ aṭṭhaṅgikaṃ maggaṃ bahulīkarissatīti. Kathañca bhikkhave, bhikkhu kalyāṇami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kalyāṇami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Ekadhammo bhikkhave, bahukāro ariyassa aṭṭhaṅgikassa maggassa uppādāya. Katamo ekadhammo: yadidaṃ sīlasampadā, sīlasampannassetaṃ bhikkhave, bhikkhuno pāṭikaṅkhaṃ ariyaṃ aṭṭhaṅgikaṃ maggaṃ bhāvessati ariyaṃ aṭṭhaṅgikaṃ maggaṃ bahulīkarissatīti. Kathañca bhikkhave, bhikkhu sīl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sīl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Ekadhammo bhikkhave, bahukāro ariyassa aṭṭhaṅgikassa maggassa uppādāya. Katamo ekadhammo, yadidaṃ chandasampadā, chandasampannassetaṃ bhikkhave, bhikkhuno pāṭikaṅkhaṃ ariyaṃ aṭṭhaṅgikaṃ maggaṃ bhāvessati ariyaṃ aṭṭhaṅgikaṃ maggaṃ bahulīkarissatīti. Kathañca bhikkhave, bhikkhu chand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chan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Ekadhammo bhikkhave, bahukāro ariyassa aṭṭhaṅgikassa maggassa uppādāya. Katamo ekadhammo: yadidaṃ attasampadā, attasampannassetaṃ bhikkhave, bhikkhuno pāṭikaṅkhaṃ ariyaṃ aṭṭhaṅgikaṃ maggaṃ bhāvessati ariyaṃ aṭṭhaṅgikaṃ maggaṃ bahulīkarissatīti. Kathañca bhikkhave, bhikkhu att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tt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Ekadhammo bhikkhave, bahukāro ariyassa aṭṭhaṅgikassa maggassa uppādāya. Katamo ekadhammo: yadidaṃ diṭṭhisampadā, diṭṭhisampannassetaṃ bhikkhave, bhikkhuno pāṭikaṅkhaṃ ariyaṃ aṭṭhaṅgikaṃ maggaṃ bhāvessati ariyaṃ aṭṭhaṅgikaṃ maggaṃ bahulīkarissatīti. Kathañca bhikkhave, bhikkhu diṭṭhi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diṭṭhi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Ekadhammo bhikkhave, bahukāro ariyassa aṭṭhaṅgikassa maggassa uppādāya. Katamo ekadhammo:yadidaṃ appamādasampadā, appamādasampannassetaṃ bhikkhave, bhikkhuno pāṭikaṅkhaṃ ariyaṃ aṭṭhaṅgikaṃ maggaṃ bhāvessati ariyaṃ aṭṭhaṅgikaṃ maggaṃ bahulīkarissatīti. Kathañca bhikkhave, bhikkhu appamād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ā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Ekadhammo bhikkhave, bahukāro ariyassa aṭṭhaṅgikassa maggassa uppādāya. Katamo ekadhammo: yadidaṃ yonisomanasikārasampadā, yonisomanasikārasampannassetaṃ bhikkhave, bhikkhuno pāṭikaṅkhaṃ ariyaṃ aṭṭhaṅgikaṃ maggaṃ bhāvessati ariyaṃ aṭṭhaṅgikaṃ maggaṃ bahulīkarissatīti. Kathañca bhikkhave, [PTS Page 034] [\q  34/]      bhikkhu yonisomanasikārasampanno ariyaṃ aṭṭhaṅgikaṃ maggaṃ bhāveti, ariya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yenisomanasikār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alyāṇa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dhammo bhikkhave, bahukāro ariyassa aṭṭhaṅgikassa maggassa uppādāya. Katamo ekadhammo: yadidaṃ kalyāṇamittatā. Kalyāṇamittassetaṃ bhikkhave, bhikkhuno pāṭikaṅkhaṃ ariyaṃ aṭṭhaṅgikaṃ maggaṃ bhāvessati, ariyaṃ aṭṭhaṅgikaṃ maggaṃ bahulīkarissatīti. Kathañca bhikkhave, bhikkhu kalyāṇamitt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kalyāṇami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Ekadhammo bhikkhave, bahukāro ariyassa aṭṭhaṅgikassa maggassa uppādāya. Katamo ekadhammo: yadidaṃ sīlasampadā. Sīlasampannassetaṃ bhikkhave, bhikkhuno pāṭikaṅkhaṃ ariyaṃ aṭṭhaṅgikaṃ maggaṃ bhāvessati, ariyaṃ aṭṭhaṅgikaṃ maggaṃ bahulīkarissatīti. Kathañca bhikkhave, bhikkhu sīl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sīl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ch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Ekadhammo bhikkhave, bahukāro ariyassa aṭṭhaṅgikassa maggassa uppādāya. Katamo ekadhammo: yadidaṃ chandasampadā. Chandasampannassetaṃ bhikkhave, bhikkhuno pāṭikaṅkhaṃ ariyaṃ aṭṭhaṅgikaṃ maggaṃ bhāvessati, ariyaṃ aṭṭhaṅgikaṃ maggaṃ bahulīkarissatīti. Kathañca bhikkhave, bhikkhu chand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chan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Ekadhammo bhikkhave, bahukāro ariyassa aṭṭhaṅgikassa maggassa uppādāya. Katamo ekadhammo: yadidaṃ attasampadā. Attasampannassetaṃ bhikkhave, bhikkhuno pāṭikaṅkhaṃ ariyaṃ aṭṭhaṅgikaṃ maggaṃ bhāvessati, ariyaṃ aṭṭhaṅgikaṃ maggaṃ bahulīkarissatīti. Kathañca bhikkhave, bhikkhu att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tt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Ekadhammo bhikkhave, bahukāro ariyassa aṭṭhaṅgikassa maggassa uppādāya. Katamo ekadhammo: yadidaṃ diṭṭhisampadā. Diṭṭhisampannassetaṃ bhikkhave, bhikkhuno pāṭikaṅkhaṃ ariyaṃ aṭṭhaṅgikaṃ maggaṃ bhāvessati, ariyaṃ aṭṭhaṅgikaṃ maggaṃ bahulīkarissatīti. Kathañca bhikkhave, bhikkhu diṭṭhi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diṭṭhi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ppam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Ekadhammo bhikkhave, bahukāro ariyassa aṭṭhaṅgikassa maggassa uppādāya. Katamo ekadhammo: [PTS Page 035] [\q  35/]      yadidaṃ appamādasampadā. Appamādasampannassetaṃ bhikkhave, bhikkhuno pāṭikaṅkhaṃ ariyaṃ aṭṭhaṅgikaṃ maggaṃ bhāvessati, ariyaṃ aṭṭhaṅgikaṃ maggaṃ bahulīkarissatīti. Kathañca bhikkhave, bhikkhu appamād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ā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 yoniso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Ekadhammo bhikkhave, bahukāro ariyassa aṭṭhaṅgikassa maggassa uppādāya. Katamo ekadhammo: yadidaṃ yonisomanasikārasampadā. Yonisomanasikirasampannassetaṃ bhikkhave, bhikkhuno pāṭikaṅkhaṃ ariyaṃ aṭṭhaṅgikaṃ maggaṃ bhāvessati, ariyaṃ aṭṭhaṅgikaṃ maggaṃ bahulīkarissatīti. Kathañca bhikkhave, bhikkhu yonisomanasikār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yonisomanasikār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dhammapeyyāli. </w:t>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Kalyāṇamittaṃ sīlañca chando ca attasampadā</w:t>
      </w:r>
    </w:p>
    <w:p>
      <w:pPr>
        <w:pStyle w:val="PlainText"/>
        <w:rPr>
          <w:rFonts w:ascii="URW Palladio ITU" w:hAnsi="URW Palladio ITU" w:cs="URW Palladio ITU"/>
        </w:rPr>
      </w:pPr>
      <w:r>
        <w:rPr>
          <w:rFonts w:cs="URW Palladio ITU" w:ascii="URW Palladio ITU" w:hAnsi="URW Palladio ITU"/>
        </w:rPr>
        <w:t xml:space="preserve">Diṭṭhi ca appamādo ca yoniso bhavati sa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utiya ekadhammapeyyālo</w:t>
      </w:r>
    </w:p>
    <w:p>
      <w:pPr>
        <w:pStyle w:val="PlainText"/>
        <w:rPr>
          <w:rFonts w:ascii="URW Palladio ITU" w:hAnsi="URW Palladio ITU" w:cs="URW Palladio ITU"/>
        </w:rPr>
      </w:pPr>
      <w:r>
        <w:rPr>
          <w:rFonts w:cs="URW Palladio ITU" w:ascii="URW Palladio ITU" w:hAnsi="URW Palladio ITU"/>
        </w:rPr>
        <w:t>1. 8.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a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dhammampi samanupassāmi yena anuppanno vā ariyo aṭṭhaṅgiko maggo uppajjati, uppanno vā ariyo aṭṭhaṅgiko maggo bhāvanāpāripūriṃ gacchati. Yathayidaṃ bhikkhave, kalyāṇamittatā. Kalyāṇamittassetaṃ bhikkhave, bhikkhuno pāṭikaṅkhaṃ ariyaṃ aṭṭhaṅgikaṃ maggaṃ bhāvessati, ariyaṃ aṭṭhaṅgikaṃ maggaṃ bahulīkarissatīti. Kathañca bhikkhave, bhikkhu kalyāṇamitto ariyaṃ aṭṭhaṅgikaṃ maggaṃ bhāveti, ariyaṃ aṭṭhaṅgikaṃ maggaṃ bahulīkaroti: [PTS Page 036] [\q  36/]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kalyāṇamitto kalyāṇasahāy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Nāhaṃ bhikkhave, aññaṃ ekadhammampi samanupassāmi yena anuppanno vā ariyo aṭṭhaṅgiko maggo uppajjati, uppanno vā ariyo aṭṭhaṅgiko maggo bhāvanāpāripūriṃ gacchati. Yathayidaṃ bhikkhave, sīlasampadā. Sīlasampannassetaṃ bhikkhave, bhikkhuno pāṭikaṅkhaṃ ariyaṃ aṭṭhaṅgikaṃ maggaṃ bhāvessati, ariyaṃ aṭṭhaṅgikaṃ maggaṃ bahulīkarissatīti. Kathañca bhikkhave, bhikkhu sīl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sīl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Nāhaṃ bhikkhave, aññaṃ ekadhammampi samanupassāmi yena anuppanno vā ariyo aṭṭhaṅgiko maggo uppajjati, uppanno vā ariyo aṭṭhaṅgiko maggo bhāvanāpāripūriṃ gacchati. Yathayidaṃ bhikkhave, chandasampadā. Chandasampannassetaṃ bhikkhave, bhikkhuno pāṭikaṅkhaṃ ariyaṃ aṭṭhaṅgikaṃ maggaṃ bhāvessati, ariyaṃ aṭṭhaṅgikaṃ maggaṃ bahulīkarissatīti. Kathañca bhikkhave, bhikkhu chand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chan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Nāhaṃ bhikkhave, aññaṃ ekadhammampi samanupassāmi yena anuppanno vā ariyo aṭṭhaṅgiko maggo uppajjati, uppanno vā ariyo aṭṭhaṅgiko maggo bhāvanāpāripūriṃ gacchati. Yathayidaṃ bhikkhave, attasampadā. Attasampannassetaṃ bhikkhave, bhikkhuno pāṭikaṅkhaṃ ariyaṃ aṭṭhaṅgikaṃ maggaṃ bhāvessati, ariyaṃ aṭṭhaṅgikaṃ maggaṃ bahulīkarissatīti. Kathañca bhikkhave, bhikkhu att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tt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Nāhaṃ bhikkhave, aññaṃ ekadhammampi samanupassāmi yena anuppanno vā ariyo aṭṭhaṅgiko maggo uppajjati, uppanno vā ariyo aṭṭhaṅgiko maggo bhāvanāpāripūriṃ gacchati. Yathayidaṃ bhikkhave, diṭṭhisampadā. Diṭṭhisampannassetaṃ bhikkhave, bhikkhuno pāṭikaṅkhaṃ ariyaṃ aṭṭhaṅgikaṃ maggaṃ bhāvessati, ariyaṃ aṭṭhaṅgikaṃ maggaṃ bahulīkarissatīti. Kathañca bhikkhave, bhikkhu diṭṭhi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diṭṭhi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Nāhaṃ bhikkhave, aññaṃ ekadhammampi samanupassāmi yena anuppanno vā ariyo aṭṭhaṅgiko maggo uppajjati, uppanno vā ariyo aṭṭhaṅgiko maggo bhāvanāpāripūriṃ gacchati. Yathayidaṃ bhikkhave, appamādasampadā. Appamādasampannassetaṃ bhikkhave, bhikkhuno pāṭikaṅkhaṃ ariyaṃ aṭṭhaṅgikaṃ maggaṃ bhāvessati, ariyaṃ aṭṭhaṅgikaṃ maggaṃ bahulīkarissatīti. Kathañca bhikkhave, bhikkhu appamād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ā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Nāhaṃ bhikkhave, aññaṃ ekadhammampi samanupassāmi yena anuppanno vā ariyo aṭṭhaṅgiko maggo uppajjati, uppanno vā ariyo aṭṭhaṅgiko maggo bhāvanāpāripūriṃ gacchati. Yathayidaṃ bhikkhave, yonisomanasikārasampadā. Yonisomanasikārasampannassetaṃ bhikkhave, bhikkhuno pāṭikaṅkhaṃ ariyaṃ aṭṭhaṅgikaṃ maggaṃ bhāvessati, ariyaṃ aṭṭhaṅgikaṃ maggaṃ bahulīkarissatīti. Kathañca bhikkhave, bhikkhu yonisomanasikārasampann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yenisomanasikār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alyāṇa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7] [\q  37/]     </w:t>
      </w:r>
    </w:p>
    <w:p>
      <w:pPr>
        <w:pStyle w:val="PlainText"/>
        <w:rPr/>
      </w:pPr>
      <w:r>
        <w:rPr>
          <w:rFonts w:cs="URW Palladio ITU" w:ascii="URW Palladio ITU" w:hAnsi="URW Palladio ITU"/>
        </w:rPr>
        <w:t>84. Nāhaṃ bhikkhave, aññaṃ ekadhammampi samanupassāmi yena anuppanno vā ariyo aṭṭhaṅgiko maggo uppajjati, uppanno vā ariyo aṭṭhaṅgiko maggo bhāvanāpāripūriṃ gacchati. Yathayidaṃ bhikkhave, kalyāṇamittatā. Kalyāṇamittassetaṃ bhikkhave, bhikkhuno pāṭikaṅkhaṃ ariyaṃ aṭṭhaṅgikaṃ maggaṃ bhāvessati, ariyaṃ aṭṭhaṅgikaṃ maggaṃ bahulīkarissatīti. Kathañca bhikkhave, bhikkhu kalyāṇamitt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kalyāṇami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5. Nāhaṃ bhikkhave, aññaṃ ekadhammampi samanupassāmi yena anuppanno vā ariyo aṭṭhaṅgiko maggo uppajjati, uppanno vā ariyo aṭṭhaṅgiko maggo bhāvanāpāripūriṃ gacchati. Yathayidaṃ bhikkhave, sīlasampadā. Sīlasampannassetaṃ bhikkhave, bhikkhuno pāṭikaṅkhaṃ ariyaṃ aṭṭhaṅgikaṃ maggaṃ bhāvessati, ariyaṃ aṭṭhaṅgikaṃ maggaṃ bahulīkarissatīti. Kathañca bhikkhave, bhikkhu sīl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rFonts w:ascii="URW Palladio ITU" w:hAnsi="URW Palladio ITU" w:cs="URW Palladio ITU"/>
        </w:rPr>
      </w:pPr>
      <w:r>
        <w:rPr>
          <w:rFonts w:cs="URW Palladio ITU" w:ascii="URW Palladio ITU" w:hAnsi="URW Palladio ITU"/>
        </w:rPr>
        <w:t xml:space="preserve">Rāgavinayapariyosānaṃ dosavinayapariyosānaṃ mohavinayapariyosānaṃ. Evaṃ kho bhikkhave, bhikkhu sīl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ch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6. Nāhaṃ bhikkhave, aññaṃ ekadhammampi samanupassāmi yena anuppanno vā ariyo aṭṭhaṅgiko maggo uppajjati, uppanno vā ariyo aṭṭhaṅgiko maggo bhāvanāpāripūriṃ gacchati. Yathayidaṃ bhikkhave, chandasampadā. Chandasampannassetaṃ bhikkhave, bhikkhuno pāṭikaṅkhaṃ ariyaṃ aṭṭhaṅgikaṃ maggaṃ bhāvessati, ariyaṃ aṭṭhaṅgikaṃ maggaṃ bahulīkarissatīti. Kathañca bhikkhave, bhikkhu chand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chan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7. Nāhaṃ bhikkhave, aññaṃ ekadhammampi samanupassāmi yena anuppanno vā ariyo aṭṭhaṅgiko maggo uppajjati, uppanno vā ariyo aṭṭhaṅgiko maggo bhāvanāpāripūriṃ gacchati. Yathayidaṃ bhikkhave, attasampadā. Attasampannassetaṃ bhikkhave, bhikkhuno pāṭikaṅkhaṃ ariyaṃ aṭṭhaṅgikaṃ maggaṃ bhāvessati, ariyaṃ aṭṭhaṅgikaṃ maggaṃ bahulīkarissatīti. Kathañca bhikkhave, bhikkhu att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tt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8. Nāhaṃ bhikkhave, aññaṃ ekadhammampi samanupassāmi yena anuppanno vā ariyo aṭṭhaṅgiko maggo uppajjati, uppanno vā ariyo aṭṭhaṅgiko maggo bhāvanāpāripūriṃ gacchati. Yathayidaṃ bhikkhave, diṭṭhisampadā. Diṭṭhisampannassetaṃ bhikkhave, bhikkhuno pāṭikaṅkhaṃ ariyaṃ aṭṭhaṅgikaṃ maggaṃ bhāvessati, ariyaṃ aṭṭhaṅgikaṃ maggaṃ bahulīkarissatīti. Kathañca bhikkhave, bhikkhu diṭṭhi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diṭṭhi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ppam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9. Nāhaṃ bhikkhave, aññaṃ ekadhammampi samanupassāmi yena anuppanno vā ariyo aṭṭhaṅgiko maggo uppajjati, uppanno vā ariyo aṭṭhaṅgiko maggo bhāvanāpāripūriṃ gacchati. Yathayidaṃ bhikkhave, appamādasampadā. Appamādasampannassetaṃ bhikkhave, bhikkhuno pāṭikaṅkhaṃ ariyaṃ aṭṭhaṅgikaṃ maggaṃ bhāvessati, ariyaṃ aṭṭhaṅgikaṃ maggaṃ bahulīkarissatīti. Kathañca bhikkhave, bhikkhu appamādasampanno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rFonts w:ascii="URW Palladio ITU" w:hAnsi="URW Palladio ITU" w:cs="URW Palladio ITU"/>
        </w:rPr>
      </w:pPr>
      <w:r>
        <w:rPr>
          <w:rFonts w:cs="URW Palladio ITU" w:ascii="URW Palladio ITU" w:hAnsi="URW Palladio ITU"/>
        </w:rPr>
        <w:t xml:space="preserve">Rāgavinayapariyosānaṃ dosavinayapariyosānaṃ mohavinayapariyosānaṃ. Evaṃ kho bhikkhave, bhikkhu appamādasampann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4</w:t>
      </w:r>
    </w:p>
    <w:p>
      <w:pPr>
        <w:pStyle w:val="PlainText"/>
        <w:rPr>
          <w:rFonts w:ascii="URW Palladio ITU" w:hAnsi="URW Palladio ITU" w:cs="URW Palladio ITU"/>
        </w:rPr>
      </w:pPr>
      <w:r>
        <w:rPr>
          <w:rFonts w:cs="URW Palladio ITU" w:ascii="URW Palladio ITU" w:hAnsi="URW Palladio ITU"/>
        </w:rPr>
        <w:t>Dutiya yoniso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0. Nāhaṃ bhikkhave, aññaṃ ekadhammampi samanupassāmi yena anuppanno vā ariyo aṭṭhaṅgiko maggo uppajjati, uppanno vā ariyo aṭṭhaṅgiko maggo bhāvanāpāripūriṃ gacchati. Yathayidaṃ bhikkhave, yonisomanasikārasampadā. Yonisomanasikārasampannassetaṃ bhikkhave, bhikkhuno pāṭikaṅkhaṃ ariyaṃ aṭṭhaṅgikaṃ maggaṃ bhāvessati, ariyaṃ aṭṭhaṅgikaṃ maggaṃ bahulīkarissatīti. Kathañca bhikkhave, bhikkhu yenisomanasikārasampanno ariyaṃ aṭṭhaṅgikaṃ maggaṃ bhāveti, ariyaṃ aṭṭhaṅgikaṃ maggaṃ bahulīkaroti: [PTS Page 038] [\q  38/]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yonisomanasikārasampanno ariyaṃ aṭṭhaṅgikaṃ maggaṃ bhāveti, </w:t>
      </w:r>
    </w:p>
    <w:p>
      <w:pPr>
        <w:pStyle w:val="PlainText"/>
        <w:rPr>
          <w:rFonts w:ascii="URW Palladio ITU" w:hAnsi="URW Palladio ITU" w:cs="URW Palladio ITU"/>
        </w:rPr>
      </w:pPr>
      <w:r>
        <w:rPr>
          <w:rFonts w:cs="URW Palladio ITU" w:ascii="URW Palladio ITU" w:hAnsi="URW Palladio ITU"/>
        </w:rPr>
        <w:t xml:space="preserve">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 ekadhammapeyy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Kalyāṇamittaṃ sīlañca chando ca attasampadā</w:t>
      </w:r>
    </w:p>
    <w:p>
      <w:pPr>
        <w:pStyle w:val="PlainText"/>
        <w:rPr>
          <w:rFonts w:ascii="URW Palladio ITU" w:hAnsi="URW Palladio ITU" w:cs="URW Palladio ITU"/>
        </w:rPr>
      </w:pPr>
      <w:r>
        <w:rPr>
          <w:rFonts w:cs="URW Palladio ITU" w:ascii="URW Palladio ITU" w:hAnsi="URW Palladio ITU"/>
        </w:rPr>
        <w:t xml:space="preserve">Diṭṭhi ca appamādo ca yoniso bhavati sat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Gaṅgā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ṅgā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Seyyathāpi bhikkhave, yamunā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pPr>
      <w:r>
        <w:rPr>
          <w:rFonts w:cs="URW Palladio ITU" w:ascii="URW Palladio ITU" w:hAnsi="URW Palladio ITU"/>
        </w:rPr>
        <w:t xml:space="preserve">93. Seyyathāpi bhikkhave, aciravat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Seyyathāpi bhikkhave, sarabh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Seyyathāpi bhikkhave, mah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Seyyathāpi bhikkhave, yā kāci mahānadiyo, seyyathīdaṃ: gaṅgā yamunā aciravatī sarabhū mahī. Sabbā tā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Seyyathāpi bhikkhave, gaṅgā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Seyyathāpi bhikkhave, yamunā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Seyyathāpi bhikkhave, aciravat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t>1. 9. 10</w:t>
      </w:r>
    </w:p>
    <w:p>
      <w:pPr>
        <w:pStyle w:val="PlainText"/>
        <w:rPr/>
      </w:pPr>
      <w:r>
        <w:rPr>
          <w:rFonts w:cs="URW Palladio ITU" w:ascii="URW Palladio ITU" w:hAnsi="URW Palladio ITU"/>
        </w:rPr>
        <w:t>Catutt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0] [\q  40/]      </w:t>
      </w:r>
    </w:p>
    <w:p>
      <w:pPr>
        <w:pStyle w:val="PlainText"/>
        <w:rPr/>
      </w:pPr>
      <w:r>
        <w:rPr>
          <w:rFonts w:cs="URW Palladio ITU" w:ascii="URW Palladio ITU" w:hAnsi="URW Palladio ITU"/>
        </w:rPr>
        <w:t xml:space="preserve">100. Seyyathāpi bhikkhave, sarabh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Seyyathāpi bhikkhave, mah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Seyyathāpi bhikkhave, yā kāci mahānadiyo, seyyathīdaṃ: gaṅgā yamunā aciravatī sarabhū mahī. Sabbā tā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peyyā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Cha pācīnato ninnā cha ca ninnā samuddato</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 Ito paraṃ assamānā dutiyagaṅgāpeyyālavaggo tatiyagaṃgāpeyyālavaggo catutthagaṃgāpeyyālavaggo tayo vaggā sīhaḷapotthakesu peyyālamukhena nidd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3. Seyyathāpi bhikkhave, gaṅgā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4. Seyyathāpi bhikkhave, yamunā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5. Seyyathāpi bhikkhave, aciravat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6. Seyyathāpi bhikkhave, sarabh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rFonts w:ascii="URW Palladio ITU" w:hAnsi="URW Palladio ITU" w:cs="URW Palladio ITU"/>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7. Seyyathāpi bhikkhave, mah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8. Seyyathāpi bhikkhave, yā kāci mahā nadiyo, seyyathīdaṃ: gaṅgā yamunā aciravatī sarabhū mahī, sabbā tā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9. Seyyathāpi bhikkhave, gaṅgā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0. Seyyathāpi bhikkhave, yamunā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rFonts w:ascii="URW Palladio ITU" w:hAnsi="URW Palladio ITU" w:cs="URW Palladio ITU"/>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1. Seyyathāpi bhikkhave, aciravat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2. Seyyathāpi bhikkhave, sarabh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rFonts w:ascii="URW Palladio ITU" w:hAnsi="URW Palladio ITU" w:cs="URW Palladio ITU"/>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3. Seyyathāpi bhikkhave, mah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4. Seyyathāpi bhikkhave, yā kāci mahānadiyo seyyathīdaṃ: gaṅgā yamunā aciravatī sarabhū mahī, sabbā tā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o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w:t>
      </w:r>
    </w:p>
    <w:p>
      <w:pPr>
        <w:pStyle w:val="PlainText"/>
        <w:rPr/>
      </w:pPr>
      <w:r>
        <w:rPr>
          <w:rFonts w:cs="URW Palladio ITU" w:ascii="URW Palladio ITU" w:hAnsi="URW Palladio ITU"/>
        </w:rPr>
        <w:t xml:space="preserve">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gaṅgāpeyyā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Cha pācīnato ninnā cha ca ninnā samuddato;</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t>11. Tatiya gaṅgā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pPr>
      <w:r>
        <w:rPr>
          <w:rFonts w:cs="URW Palladio ITU" w:ascii="URW Palladio ITU" w:hAnsi="URW Palladio ITU"/>
        </w:rPr>
        <w:t xml:space="preserve">115. Seyyathāpi bhikkhave, gaṅgā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2</w:t>
      </w:r>
    </w:p>
    <w:p>
      <w:pPr>
        <w:pStyle w:val="PlainText"/>
        <w:rPr>
          <w:rFonts w:ascii="URW Palladio ITU" w:hAnsi="URW Palladio ITU" w:cs="URW Palladio ITU"/>
        </w:rPr>
      </w:pPr>
      <w:r>
        <w:rPr>
          <w:rFonts w:cs="URW Palladio ITU" w:ascii="URW Palladio ITU" w:hAnsi="URW Palladio ITU"/>
        </w:rPr>
        <w:t>Du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Seyyathāpi bhikkhave, yamunā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Seyyathāpi bhikkhave, aciravat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Seyyathāpi bhikkhave, sarabh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9. Seyyathāpi bhikkhave, mah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 Seyyathāpi bhikkhave, yā kāci mahānadiyo seyyathīdaṃ: gaṅgā yamunā aciravatī sarabhū mahī, sabbā tā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Seyyathāpi bhikkhave, gaṅgā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Seyyathāpi bhikkhave, yamunā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 Seyyathāpi bhikkhave, aciravat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 Seyyathāpi bhikkhave, sarabh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 Seyyathāpi bhikkhave, mah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6. Seyyathāpi bhikkhave, yā kāci mahā nadiyo seyyathīdaṃ: gaṅgā yamunā aciravatī sarabhū mahī, sabbā tā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 gaṅgāpeyy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pPr>
      <w:r>
        <w:rPr>
          <w:rFonts w:cs="URW Palladio ITU" w:ascii="URW Palladio ITU" w:hAnsi="URW Palladio ITU"/>
        </w:rPr>
        <w:t xml:space="preserve">Cha pācīnato ninnā cha ca ninnā samuddato, </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Catuttha gaṅgā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7. Seyyathāpi bhikkhave, gaṅgā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2</w:t>
      </w:r>
    </w:p>
    <w:p>
      <w:pPr>
        <w:pStyle w:val="PlainText"/>
        <w:rPr>
          <w:rFonts w:ascii="URW Palladio ITU" w:hAnsi="URW Palladio ITU" w:cs="URW Palladio ITU"/>
        </w:rPr>
      </w:pPr>
      <w:r>
        <w:rPr>
          <w:rFonts w:cs="URW Palladio ITU" w:ascii="URW Palladio ITU" w:hAnsi="URW Palladio ITU"/>
        </w:rPr>
        <w:t>Du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8. Seyyathāpi bhikkhave, yamunā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9. Seyyathāpi bhikkhave, aciravat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 Seyyathāpi bhikkhave, sarabh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 Seyyathāpi bhikkhave, mahī nadī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pācīn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Seyyathāpi bhikkhave, yā kāci mahānadiyo, seyyathīdaṃ: gaṅgā yamunā aciravatī sarabhū mahī sabbā tā pācīnaninnā pācīnapoṇā pācīn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 Seyyathāpi bhikkhave, gaṅgā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 Seyyathāpi bhikkhave, yamunā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5. Seyyathāpi bhikkhave, aciravat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 Seyyathāpi bhikkhave, sarabh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2.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 Seyyathāpi bhikkhave, mahī nadī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amuddani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 Seyyathāpi bhikkhave, yā kāci mahānadiyo seyyathīdaṃ: gaṅgā yamunā aciravatī sarabhū mahī, sabbā tā samuddaninnā samuddapoṇā samuddapabbhārā.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gaṅgāpeyyā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Cha pācīnato ninnā cha ca ninnā samuddato, </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bhikkhave, sattā apadā vā dipadā1 vā catuppadā vā bahuppadā vā rūpino vā arūpino vā saññino vā [PTS Page 042] [\q  42/]      asaññino vā nevasaññino vā nāsaññino vā tathāgato tesaṃ aggamakkhāyati arahaṃ sammā sambuddho.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a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t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w:t>
      </w:r>
    </w:p>
    <w:p>
      <w:pPr>
        <w:pStyle w:val="PlainText"/>
        <w:rPr>
          <w:rFonts w:ascii="URW Palladio ITU" w:hAnsi="URW Palladio ITU" w:cs="URW Palladio ITU"/>
        </w:rPr>
      </w:pPr>
      <w:r>
        <w:rPr>
          <w:rFonts w:cs="URW Palladio ITU" w:ascii="URW Palladio ITU" w:hAnsi="URW Palladio ITU"/>
        </w:rPr>
        <w:t>Dutiya tathāg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0. Yāvatā bhikkhave, sattā apadā vā dipadā vā catuppadā vā bahuppadā vā rūpino vā arūpino vā saññino vā asaññino vā nevasaññino vā nāsaññino vā tathāgato tesaṃ aggamakkhāyati arahaṃ sammāsambuddho.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ī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vipadā - machasaṃ, syā.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tathāg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1. Yāvatā bhikkhave, sattā apadā vā dipadā vā catuppadā vā bahuppadā vā rūpino vā arūpino vā saññino vā asaññino vā nevasaññino vā nāsaññino vā tathāgato tesaṃ aggamakkhāyati arahaṃ sammāsambuddho.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PTS Page 043] [\q  43/]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tathāg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2 Yāvatā bhikkhave, sattā apadā vā dipadā vā catuppadā vā bahuppadā vā rūpino vā arūpino vā saññino vā asaññino vā nevasaññino vā nāsaññino vā tathāgato tesaṃ aggamakkhāyati arahaṃ sammāsambuddho.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ī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5</w:t>
      </w:r>
    </w:p>
    <w:p>
      <w:pPr>
        <w:pStyle w:val="PlainText"/>
        <w:rPr>
          <w:rFonts w:ascii="URW Palladio ITU" w:hAnsi="URW Palladio ITU" w:cs="URW Palladio ITU"/>
        </w:rPr>
      </w:pPr>
      <w:r>
        <w:rPr>
          <w:rFonts w:cs="URW Palladio ITU" w:ascii="URW Palladio ITU" w:hAnsi="URW Palladio ITU"/>
        </w:rPr>
        <w:t>Padasuttāni ( paṭhama pad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3. Seyyathāpi bhikkhave, yāni kānici jaṅgamānaṃ2 padajātāni, sabbāni tāni hatthipade samodhānaṃ gacchati. Hatthipadaṃ tesaṃ aggamakkhāyati yadidaṃ mahantattena. Evameva kho bhikkhave, ye keci kusala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6</w:t>
      </w:r>
    </w:p>
    <w:p>
      <w:pPr>
        <w:pStyle w:val="PlainText"/>
        <w:rPr>
          <w:rFonts w:ascii="URW Palladio ITU" w:hAnsi="URW Palladio ITU" w:cs="URW Palladio ITU"/>
        </w:rPr>
      </w:pPr>
      <w:r>
        <w:rPr>
          <w:rFonts w:cs="URW Palladio ITU" w:ascii="URW Palladio ITU" w:hAnsi="URW Palladio ITU"/>
        </w:rPr>
        <w:t>Padasuttāni ( dutiya pad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4. Seyyathāpi bhikkhave, yāni kānici jaṅgamānaṃ2 pāṇānaṃ padajātāni, sabbāni tāni hatthipade samodhānaṃ gacchati. Hatthipadaṃ tesaṃ aggamakkhāyati yadidaṃ mahantattena.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ī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asuttāni ( tatiya pad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5. Seyyathāpi bhikkhave, yāni kānici jaṅgamānaṃ2 pāṇānaṃ padajātāni, sabbāni tāni hatthipade samodhānaṃ gacchati. Hatthipadaṃ tesaṃ aggamakkhāyati yadidaṃ mahantattena.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suttāni (catuttha pad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6. Seyyathāpi bhikkhave, yāni kānici jaṅgamānaṃ2 pāṇānaṃ padajātāni, sabbāni tāni hatthipade samodhānaṃ gacchati. Hatthipadaṃ tesaṃ aggamakkhāyati yadidaṃ mahantattena.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ī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tathāgatasuttāni tathā vitthāretabb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meva kho - sī 1, </w:t>
      </w:r>
    </w:p>
    <w:p>
      <w:pPr>
        <w:pStyle w:val="PlainText"/>
        <w:rPr>
          <w:rFonts w:ascii="URW Palladio ITU" w:hAnsi="URW Palladio ITU" w:cs="URW Palladio ITU"/>
        </w:rPr>
      </w:pPr>
      <w:r>
        <w:rPr>
          <w:rFonts w:cs="URW Palladio ITU" w:ascii="URW Palladio ITU" w:hAnsi="URW Palladio ITU"/>
        </w:rPr>
        <w:t xml:space="preserve">2. Jaṅgalān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asuttāni ( paṭhama kūṭ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 Seyyathāpi bhikkhave, kūṭāgārassa yā kāci gopānasiyo sabbā tā kūṭaṅgamā kūṭaninnā kūṭasamosaraṇā, kūṭaṃ tāsaṃ1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ūṭasuttāni ( dutiya kūṭ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8. Seyyathāpi bhikkhave, kūṭāgārassa yā kāci gopānasiyo sabbā tā kūṭaṅgamā kūṭaninnā kūṭasamosaraṇā, kūṭaṃ tāsaṃ1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ūṭasuttāni (tatiya kūṭ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9. Seyyathāpi bhikkhave, kūṭāgārassa yā kāci gopānasiyo sabbā tā kūṭaṅgamā kūṭaninnā kūṭasamosaraṇā, kūṭaṃ tāsaṃ1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asuttāni ( catuttha kūṭ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0. Seyyathāpi bhikkhave, kūṭāgārassa yā kāci gopānasiyo sabbā tā kūṭaṅgamā kūṭaninnā kūṭasamosaraṇā, kūṭaṃ tāsaṃ1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suttāni ( paṭhama mūl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4] [\q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Seyyathāpi bhikkhave, ye keci mūlagandhā, kālānusāri2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suttāni (dutiya mūl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2. Seyyathāpi bhikkhave, ye keci mūlagandhā, kālānusāri2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Bhikkhave, bhikkhu appamatto ariyaṃ aṭṭhaṅgikaṃ maggaṃ bhāveti, ariyaṃ aṭṭhaṅgikaṃ maggaṃ bahulīkarissa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suttāni ( tatiya mūl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 Seyyathāpi bhikkhave, ye keci mūlagandhā, kālānusāri2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suttāni (catuttha mūl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4. Seyyathāpi bhikkhave, ye keci mūlagandhā, kālānusāri2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7</w:t>
      </w:r>
    </w:p>
    <w:p>
      <w:pPr>
        <w:pStyle w:val="PlainText"/>
        <w:rPr>
          <w:rFonts w:ascii="URW Palladio ITU" w:hAnsi="URW Palladio ITU" w:cs="URW Palladio ITU"/>
        </w:rPr>
      </w:pPr>
      <w:r>
        <w:rPr>
          <w:rFonts w:cs="URW Palladio ITU" w:ascii="URW Palladio ITU" w:hAnsi="URW Palladio ITU"/>
        </w:rPr>
        <w:t>Sārasuttāni (paṭhama sār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5. Seyyathāpi bhikkhave, ye keci sāragandhā, lohitacandanaṃ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suttāni (dutiya sār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6. Seyyathāpi bhikkhave, ye keci sāragandhā, lohitacandanaṃ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rFonts w:ascii="URW Palladio ITU" w:hAnsi="URW Palladio ITU" w:cs="URW Palladio ITU"/>
        </w:rPr>
      </w:pPr>
      <w:r>
        <w:rPr>
          <w:rFonts w:cs="URW Palladio ITU" w:ascii="URW Palladio ITU" w:hAnsi="URW Palladio ITU"/>
        </w:rPr>
        <w:t>Bhikkhave, bhikkhu appamatto ariyaṃ aṭṭhaṅgikaṃ maggaṃ bhāveti, ariyaṃ aṭṭhaṅgikaṃ maggaṃ bahulīkarissatī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suttāni ( tatiya sār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 Seyyathāpi bhikkhave, ye keci sāragandhā, lohitacandanaṃ tesaṃ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suttāni ( catuttha sār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8. Seyyathāpi bhikkhave, ye keci sāragandhā, lohitacandanaṃ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ikasuttāni (paṭhama vassi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9. Seyyathāpi bhikkhave, ye keci pupphagandhā, vassikaṃ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ikasuttāni (dutiya vass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 Seyyathāpi bhikkhave, ye keci pupphagandhā, vassikaṃ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Bhikkhave, bhikkhu appamatto ariyaṃ aṭṭhaṅgikaṃ maggaṃ bhāveti, ariyaṃ aṭṭhaṅgikaṃ maggaṃ bahulīkarissa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ikasuttāni ( tatiya vassik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1. Seyyathāpi bhikkhave, ye keci pupphagandhā, vassikaṃ tesaṃ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ikasuttāni (catuttha vassik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2. Seyyathāpi bhikkhave, ye keci pupphagandhā, vassikaṃ te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asuttāni ( paṭhama rāj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3. Seyyathāpi bhikkhave, ye keci kuḍḍarājāno3 sabbe te rañño cakkavattissa anuyantā4 bhavanti. Rājā tesaṃ cakkavatti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suttāni ( dutiya rāj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4. Seyyathāpi bhikkhave, ye keci kuḍḍarājāno3 sabbe te rañño cakkavattissa anuyantā4 bhavanti. Rājā tesaṃ cakkavatti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Bhikkhave, bhikkhu appamatto ariyaṃ aṭṭhaṅgikaṃ maggaṃ bhāveti, ariyaṃ aṭṭhaṅgikaṃ maggaṃ bahulīkarissa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uttāni (tatiya rāj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5. Seyyathāpi bhikkhave, ye keci kuḍḍarājāno3 sabbe te rañño cakkavattissa anuyantā4 bhavanti. Rājā tesaṃ cakkavatti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uttāni (catuttha rāj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6. Seyyathāpi bhikkhave, ye keci kuḍḍarājāno3 sabbe te rañño cakkavattissa anuyantā4 bhavanti. Rājā tesaṃ cakkavatti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imasuttāni ( paṭhama candim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7. Seyyathāpi bhikkhave, yā kāci tārakarūpānaṃ pabhā. Sabbā tā candimappabhāya5 kalaṃ nāgghati soḷasiṃ candappabhā tā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ndimasuttāni ( dutiya candim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8. Seyyathāpi bhikkhave, yā kāci tārakarūpānaṃ pabhā. Sabbā tā candimappabhāya5 kalaṃ nāgghati soḷasiṃ candappabhā tā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Bhikkhave, bhikkhu appamatto ariyaṃ aṭṭhaṅgikaṃ maggaṃ bhāveti, ariyaṃ aṭṭhaṅgikaṃ maggaṃ bahulīkarissa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imasuttāni ( tatiya candim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9. Seyyathāpi bhikkhave, yā kāci tārakarūpānaṃ pabhā. Sabbā tā candimappabhāya5 kalaṃ nāgghati soḷasiṃ candappabhā tā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imasuttāni (catuttha candim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0. Seyyathāpi bhikkhave, yā kāci tārakarūpānaṃ pabhā. Sabbā tā candimappabhāya5 kalaṃ nāgghati soḷasiṃ candappabhā tās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esaṃ - sī 1, 2. </w:t>
      </w:r>
    </w:p>
    <w:p>
      <w:pPr>
        <w:pStyle w:val="PlainText"/>
        <w:rPr>
          <w:rFonts w:ascii="URW Palladio ITU" w:hAnsi="URW Palladio ITU" w:cs="URW Palladio ITU"/>
        </w:rPr>
      </w:pPr>
      <w:r>
        <w:rPr>
          <w:rFonts w:cs="URW Palladio ITU" w:ascii="URW Palladio ITU" w:hAnsi="URW Palladio ITU"/>
        </w:rPr>
        <w:t xml:space="preserve">2. Kāla nusārī - sī 1, 2. Koṭṭhānusāriya - syā. </w:t>
      </w:r>
    </w:p>
    <w:p>
      <w:pPr>
        <w:pStyle w:val="PlainText"/>
        <w:rPr>
          <w:rFonts w:ascii="URW Palladio ITU" w:hAnsi="URW Palladio ITU" w:cs="URW Palladio ITU"/>
        </w:rPr>
      </w:pPr>
      <w:r>
        <w:rPr>
          <w:rFonts w:cs="URW Palladio ITU" w:ascii="URW Palladio ITU" w:hAnsi="URW Palladio ITU"/>
        </w:rPr>
        <w:t xml:space="preserve">3. Kuṭṭharājāno - machasaṃ, syā. </w:t>
      </w:r>
    </w:p>
    <w:p>
      <w:pPr>
        <w:pStyle w:val="PlainText"/>
        <w:rPr>
          <w:rFonts w:ascii="URW Palladio ITU" w:hAnsi="URW Palladio ITU" w:cs="URW Palladio ITU"/>
        </w:rPr>
      </w:pPr>
      <w:r>
        <w:rPr>
          <w:rFonts w:cs="URW Palladio ITU" w:ascii="URW Palladio ITU" w:hAnsi="URW Palladio ITU"/>
        </w:rPr>
        <w:t xml:space="preserve">4. Anuyuttā - sīmu. </w:t>
      </w:r>
    </w:p>
    <w:p>
      <w:pPr>
        <w:pStyle w:val="PlainText"/>
        <w:rPr>
          <w:rFonts w:ascii="URW Palladio ITU" w:hAnsi="URW Palladio ITU" w:cs="URW Palladio ITU"/>
        </w:rPr>
      </w:pPr>
      <w:r>
        <w:rPr>
          <w:rFonts w:cs="URW Palladio ITU" w:ascii="URW Palladio ITU" w:hAnsi="URW Palladio ITU"/>
        </w:rPr>
        <w:t xml:space="preserve">5. Candimāpabh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1. 13. 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riyasuttāni (paṭhama suriy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1. Seyyathāpi bhikkhave, saradasamaye viddhe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asuttāni (dutiya suriy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2. Seyyathāpi bhikkhave, saradasamaye viddhe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iyasuttāni ( tatiya suriy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3. Seyyathāpi bhikkhave, saradasamaye viddho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iyasuttāni ( catuttha suriy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4. Seyyathāpi bhikkhave, saradasamaye viddhe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asuttāni ( paṭhama vatt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5. Seyyathāpi bhikkhave, yāni kāni ci tantāvutānaṃ vatthānaṃ kāsikaṃ vatth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suttāni ( dutiya vatt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5] [\q  45/]      </w:t>
      </w:r>
    </w:p>
    <w:p>
      <w:pPr>
        <w:pStyle w:val="PlainText"/>
        <w:rPr/>
      </w:pPr>
      <w:r>
        <w:rPr>
          <w:rFonts w:cs="URW Palladio ITU" w:ascii="URW Palladio ITU" w:hAnsi="URW Palladio ITU"/>
        </w:rPr>
        <w:t>176. Seyyathāpi bhikkhave, yāni kāni ci tantāvutānaṃ vatthānaṃ kāsikaṃ vatth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issatī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suttāni ( tatiya vatt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6. Seyyathāpi bhikkhave, yāni kāni ci tantāvutānaṃ vatthānaṃ kāsikaṃ vatth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 bhikkhave, bhikkhu appamatto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suttāni ( catuttha vatt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8. Seyyathāpi bhikkhave, yā kāni ci tantāvutānaṃ vatthānaṃ kāsikaṃ vatthaṃ aggamakkhāyati. Evameva kho bhikkhave, ye keci kusalā dhammā, sabbe te appamādamūlakā appamādasamosaraṇā appamādo tesaṃ dhammānaṃ aggamakkhāyati. Appamattassetaṃ bhikkhave, bhikkhuno pāṭikaṅkhaṃ "ariyaṃ aṭṭhaṅgikaṃ maggaṃ bhāvessati, ariyaṃ aṭṭhaṅgikaṃ maggaṃ bahulīkarissatī"ti. Kathañca</w:t>
      </w:r>
    </w:p>
    <w:p>
      <w:pPr>
        <w:pStyle w:val="PlainText"/>
        <w:rPr/>
      </w:pPr>
      <w:r>
        <w:rPr>
          <w:rFonts w:cs="URW Palladio ITU" w:ascii="URW Palladio ITU" w:hAnsi="URW Palladio ITU"/>
        </w:rPr>
        <w:t xml:space="preserve">Bhikkhave, bhikkhu appamatto ariyaṃ aṭṭhaṅgikaṃ maggaṃ bhāveti, ariyaṃ aṭṭhaṅgikaṃ maggaṃ bahulīkariss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ppamatto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meva sāvatthinidānaṃ yathā tathāgatasuttāni sabbāni tathā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avaggo teḷ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Tathāgataṃ padaṃ kūṭaṃ mūlaṃ sārena vassinaṃ, </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alakaraṇī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ye keci balakaraṇīyā kammantā karīyanti, sabbe te paṭhaviṃ nissāya paṭhaviyaṃ patiṭṭhāya [PTS Page 046] [\q  46/]      evamete balakaraṇīyā kammantā karīyanti. Evameva kho bhikkhave, bhikkhu sīlaṃ nissāya sīle patiṭṭhāya ariyaṃ aṭṭhaṅgikaṃ maggaṃ bhāveti, ariyaṃ aṭṭhaṅgikaṃ maggaṃ bahulīkaroti. Kathañca</w:t>
      </w:r>
    </w:p>
    <w:p>
      <w:pPr>
        <w:pStyle w:val="PlainText"/>
        <w:rPr/>
      </w:pPr>
      <w:r>
        <w:rPr>
          <w:rFonts w:cs="URW Palladio ITU" w:ascii="URW Palladio ITU" w:hAnsi="URW Palladio ITU"/>
        </w:rPr>
        <w:t xml:space="preserve">Bhikkhave, bhikkhu sīlaṃ nissāya sīle patiṭṭhāya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sīlaṃ nissāya sīle patiṭṭhāya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b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0. Seyyathāpi bhikkhave, ye keci balakaraṇīyā kammantā karīyanti, sabbe te paṭhaviṃ nissāya paṭhaviyaṃ patiṭṭhāya. Evamete balakaraṇīyā kammantā karīyanti. Evameva kho bhikkhave, bhikkhu sīlaṃ nissāya sīle patiṭṭhāya ariyaṃ aṭṭhaṅgikaṃ maggaṃ bhāveti, ariyaṃ aṭṭhaṅgikaṃ maggaṃ bahulīkaroti. Kathañca bhikkhave, bhikkhu sīlaṃ nissāya sīle patiṭṭhāya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sīlaṃ nissāya sīle patiṭṭhāya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b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1. Seyyathāpi bhikkhave, ye keci balakaraṇīyā kammantā karīyanti, sabbe te paṭhaviṃ nissāya paṭhaviyaṃ patiṭṭhāya, evamete balakaraṇīyā kammantā karīyanti. Evameva kho bhikkhave, bhikkhu sīlaṃ nissāya sīle patiṭṭhāya ariyaṃ aṭṭhaṅgikaṃ maggaṃ bhāveti, ariyaṃ aṭṭhaṅgikaṃ maggaṃ bahulīkaroti. Kathañca bhikkhave, bhikkhu sīlaṃ nissāya sīle patiṭṭhāya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ādhiṃ bhāveti amatogadhaṃ amataparāyaṇaṃ amatapariyosānaṃ. Evaṃ kho bhikkhave, bhikkhu sīlaṃ nissāya sīle patiṭṭhāya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b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2. Seyyathāpi bhikkhave, ye keci balakaraṇīyā kammantā karīyanti, sabbe te paṭhaviṃ nissāya paṭhaviyaṃ patiṭṭhāya, evamete balakaraṇīyā kammantā karīyanti. Evameva kho bhikkhave, bhikkhu sīlaṃ nissāya sīle patiṭṭhāya ariyaṃ aṭṭhaṅgikaṃ maggaṃ bhāveti, ariyaṃ aṭṭhaṅgikaṃ maggaṃ bahulīkaroti. Kathañca</w:t>
      </w:r>
    </w:p>
    <w:p>
      <w:pPr>
        <w:pStyle w:val="PlainText"/>
        <w:rPr/>
      </w:pPr>
      <w:r>
        <w:rPr>
          <w:rFonts w:cs="URW Palladio ITU" w:ascii="URW Palladio ITU" w:hAnsi="URW Palladio ITU"/>
        </w:rPr>
        <w:t xml:space="preserve">Bhikkhave, bhikkhu sīlaṃ nissāya sīle patiṭṭhāya ariyaṃ aṭṭhaṅgikaṃ maggaṃ bhāveti, ariyaṃ aṭṭhaṅgikaṃ maggaṃ bahulīkarissatī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sīlaṃ nissāya sīle patiṭṭhāya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ījasuttāni ( paṭhama bīj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3. Seyyathāpi bhikkhave, ye keci bījagāmabhutagāmā vuddhiṃ viruḷhiṃ vepullaṃ āpajjanti, sabbe te paṭhaviṃ nissāya paṭhaviyā patiṭṭhāya evamete bījagāmabhūtagāmā vuddhiṃ virūḷhiṃ vepullaṃ āpajjanti. Evameva kho bhikkhave, bhikkhu sīlaṃ nissāya sīle patiṭṭhāya ariyaṃ aṭṭhaṅgikaṃ maggaṃ bhāvento ariyaṃ aṭṭhaṅgikaṃ maggaṃ bahulīkarontā. Vuddhiṃ virūḷhiṃ vepullaṃ pāpuṇāti dhammesu. Kathañca bhikkhave, bhikkhu sīlaṃ nissāya sīle patiṭṭhāya ariyaṃ aṭṭhaṅgikaṃ maggaṃ bhāvento ariyaṃ aṭṭhaṅgikaṃ maggaṃ bahulīkaront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sīlaṃ nissāya sīle patiṭṭhāya ariyaṃ aṭṭhaṅgikaṃ maggaṃ bhāvento. Ariyaṃ aṭṭhaṅgikaṃ maggaṃ bahulīkaronto vuddhiṃ virūḷhiṃ vepull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6</w:t>
      </w:r>
    </w:p>
    <w:p>
      <w:pPr>
        <w:pStyle w:val="PlainText"/>
        <w:rPr>
          <w:rFonts w:ascii="URW Palladio ITU" w:hAnsi="URW Palladio ITU" w:cs="URW Palladio ITU"/>
        </w:rPr>
      </w:pPr>
      <w:r>
        <w:rPr>
          <w:rFonts w:cs="URW Palladio ITU" w:ascii="URW Palladio ITU" w:hAnsi="URW Palladio ITU"/>
        </w:rPr>
        <w:t xml:space="preserve">Bījasuttāni. ( Dutiya bīj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4. Seyyathāpi bhikkhave, ye keci bījagāmabhūtagāmā vuddhiṃ virūḷhiṃ vepullaṃ āpajjanti, sabbe te paṭhaviṃ nissāya paṭhaviyā patiṭṭhāya. Evamete bījagāmabhutagāmā vuddhiṃ virūḷhiṃ vepullaṃ āpajjanti. Evameva kho bhikkhave, bhikkhu sīlaṃ nissāya sīle patiṭṭhāya ariyaṃ aṭṭhaṅgikaṃ maggaṃ bhāvento, ariyaṃ aṭṭhaṅgikaṃ maggaṃ bahulīkarontā. Vuddhiṃ virūḷhiṃ vepullaṃ pāpuṇāti dhammesu. Kathañca bhikkhave, bhikkhu sīlaṃ nissāya sīle patiṭṭhāya ariyaṃ aṭṭhaṅgikaṃ maggaṃ bhāvento ariyaṃ aṭṭhaṅgikaṃ maggaṃ bahulīkaronto vuddhiṃ virūḷhiṃ vepullaṃ pāpuṇāti dhammesu.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sīlaṃ nissāya sīle patiṭṭhāya ariyaṃ aṭṭhaṅgikaṃ maggaṃ bhāvento, ariyaṃ aṭṭhaṅgikaṃ maggaṃ bahulīkaronto vuddhiṃ virūḷhiṃ vepullaṃ pāpuṇāti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ījasuttāni. (Tatiya bīj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5. Seyyathāpi bhikkhave, ye keci bījagāmabhutagāmā vuddhiṃ virūḷhiṃ vepullaṃ āpajjanti, sabbe te paṭhaviṃ nissāya paṭhaviyā patiṭṭhāya, evamete bījagāmabhūtagāmā vuddhiṃ virūḷhiṃ vepullaṃ āpajjanti. Evameva kho bhikkhave, bhikkhu sīlaṃ nissāya sīle patiṭṭhāya ariyaṃ aṭṭhaṅgikaṃ maggaṃ bhāvento, ariyaṃ aṭṭhaṅgikaṃ maggaṃ bahulīkarontā vuddhiṃ virūḷhiṃ vepullaṃ pāpuṇāti dhammesu. Kathañca bhikkhave, bhikkhu sīlaṃ nissāya sīle patiṭṭhāya ariyaṃ aṭṭhaṅgikaṃ maggaṃ bhāvento ariyaṃ aṭṭhaṅgikaṃ maggaṃ bahulīkaronto vuddhiṃ virūḷhiṃ vepullaṃ pāpapuṇāti dhammesu: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sīlaṃ nissāya sīle patiṭṭhāya ariyaṃ aṭṭhaṅgikaṃ maggaṃ bhāvento, ariyaṃ aṭṭhaṅgikaṃ maggaṃ bahulīkaronto vuddhiṃ virūḷhiṃ vepull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ījasuttāni. ( Catuttha bīj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6. Seyyathāpi bhikkhave, ye keci bījagāmābhūtagāmā vuddhiṃ virūḷhiṃ vepullaṃ āpajjanti, sabbe te paṭhaviṃ nissāya paṭhaviyā patiṭṭhāya, evamete bījagāmabhūtagāmā vuddhiṃ virūḷhiṃ vepullaṃ āpajjanti. Evameva kho bhikkhave, bhikkhu sīlaṃ nissāya sīle patiṭṭhāya ariyaṃ aṭṭhaṅgikaṃ maggaṃ bhāvento, ariyaṃ aṭṭhaṅgikaṃ maggaṃ bahulīkarontā vuddhiṃ virūḷhiṃ vepullaṃ pāpuṇāti dhammesu. Kathañca bhikkhave, bhikkhu sīlaṃ nissāya sīle patiṭṭhāya ariyaṃ aṭṭhaṅgikaṃ maggaṃ bhāvento, ariyaṃ aṭṭhaṅgikaṃ maggaṃ bahulīkaronto vuddhi virūḷhiṃ vepullaṃ pāpuṇāti dhammesu: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sīlaṃ nissāya sīle patiṭṭhāya ariyaṃ aṭṭhaṅgikaṃ maggaṃ bhāvento, ariyaṃ aṭṭhaṅgikaṃ maggaṃ bahulīkaronto vuddhiṃ virūḷhiṃ vepull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asuttāni (paṭhama nāg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7. Seyyathāpi bhikkhave, himavantaṃ1 pabbatarājaṃ nissāya nāgā kāyaṃ vaḍḍhanti, balaṃ gāhenti. Te tattha kāyaṃ vaḍḍhetvā balaṃ gāhetvā kussubbhe2 otaranti. Kussubbhe2 otaritvā mahāsobbhe otaranti. Mahāsobbhe otaritvā kunnadiyo otaranti, kunnadiyo otaritvā mahānadiyo otaranti. Mahānadiyo otaritvā mahāsamuddaṃ sāgaraṃ otaranti. Te tattha mahantatthaṃ vepullantaṃ3 āpajjanti kāyena. Evameva kho bhikkhave, bhikkhu sīlaṃ nissāya sīle patiṭṭhāya ariyaṃ aṭṭhaṅgikaṃ maggaṃ bhāvento ariyaṃ aṭṭhaṅgikaṃ maggaṃ bahulīkaronto mahantaṃ vepullattaṃ3 pāpuṇāti dhammesu. Kathañca bhikkhave, bhikkhu sīlaṃ nissāya sīle patiṭṭhāya ariyaṃ aṭṭhaṅgikaṃ maggaṃ bhāvento ariyaṃ aṭṭhaṅgikaṃ maggaṃ bahulīkaronto mahantaṃ vepullattaṃ3 pāpuṇāti dhammesu: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sīlaṃ nissāya sīle patiṭṭhāya ariyaṃ aṭṭhaṅgikaṃ maggaṃ bhāvento. Ariyaṃ aṭṭhaṅgikaṃ maggaṃ bahulīkaronto mahantaṃ vepullattaṃ3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0</w:t>
      </w:r>
    </w:p>
    <w:p>
      <w:pPr>
        <w:pStyle w:val="PlainText"/>
        <w:rPr>
          <w:rFonts w:ascii="URW Palladio ITU" w:hAnsi="URW Palladio ITU" w:cs="URW Palladio ITU"/>
        </w:rPr>
      </w:pPr>
      <w:r>
        <w:rPr>
          <w:rFonts w:cs="URW Palladio ITU" w:ascii="URW Palladio ITU" w:hAnsi="URW Palladio ITU"/>
        </w:rPr>
        <w:t>Nāgasuttāni ( dutiya nāg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8. Seyyathāpi bhikkhave, himavantaṃ1 pabbatarājaṃ nissāya nāgā kāyaṃ vaḍḍhanti, balaṃ gāhenti. Te tattha kāyaṃ vaḍaḍhetvā balaṃ gāhetvā kussubbhe2 otaranti. Kussubbhe2 otaritvā mahāsobbhe otaranti. Mahāsobbhe otaritvā kunnadiyo otaranti, kunnadiyo otaritvā mahānadiyo otaranti. Mahānadiyo otaritvā mahāsamuddaṃ sāgaraṃ otaranti. Te tattha mahantattaṃ vepullattaṃ3 āpajjanti kāyena. Evameva kho bhikkhave, bhikkhu sīlaṃ nissāya sīle patiṭṭhāya ariyaṃ aṭṭhaṅgikaṃ maggaṃ bhāvento ariyaṃ aṭṭhaṅgikaṃ maggaṃ bahulīkaronto mahantaṃ vepullattaṃ pāpuṇāti dhammesu. Kathañca bhikkhave, bhikkhu sīlaṃ nissāya sīle patiṭṭhāya ariyaṃ aṭṭhaṅgikaṃ maggaṃ bhāvento ariyaṃ aṭṭhaṅgikaṃ maggaṃ bahulīkaronto mahantaṃ vepullattaṃ3 pāpuṇāti dhammesu: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sīlaṃ nissāya sīle patiṭṭhāya ariyaṃ aṭṭhaṅgikaṃ maggaṃ bhāvento, ariyaṃ aṭṭhaṅgikaṃ maggaṃ bahulīkaronto mahantattaṃ vepullattaṃ3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suttāni ( tatiya nāg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9. Seyyathāpi bhikkhave, himavantaṃ1 pabbatarājaṃ nissāya nāgā kāyaṃ vaḍḍhenti, balaṃ gāhenti. Te tattha kāyaṃ vaḍḍhetvā balaṃ gāhetvā kussubbhe2 otaranti. Kussubbhe2 otaritvā mahāsobbhe otaranti. Mahāsobbhe otaritvā kunnadiyo otaranti, kunnadiyo otaritvā mahānadiyo otaranti. Mahānadiyo otaritvā mahāsamuddaṃ sāgaraṃ otaranti. Te tattha mahantattaṃ vepullattaṃ3 āpajjanti kāyena. Evameva kho bhikkhave bhikkhu sīlaṃ nissāya sīle patiṭṭhāya ariyaṃ aṭṭhaṅgikaṃ maggaṃ bhāvento ariyaṃ aṭṭhaṅgikaṃ maggaṃ bahulīkaronto mahantattaṃ vepullattaṃ3 pāpuṇāti dhammesu. Kathañca</w:t>
      </w:r>
    </w:p>
    <w:p>
      <w:pPr>
        <w:pStyle w:val="PlainText"/>
        <w:rPr/>
      </w:pPr>
      <w:r>
        <w:rPr>
          <w:rFonts w:cs="URW Palladio ITU" w:ascii="URW Palladio ITU" w:hAnsi="URW Palladio ITU"/>
        </w:rPr>
        <w:t xml:space="preserve">Bhikkhave, bhikkhu sīlaṃ nissāya sīle patiṭṭhāya ariyaṃ aṭṭhaṅgikaṃ maggaṃ bhāvento ariyaṃ aṭṭhaṅgikaṃ maggaṃ bahulīkaronto mahantattaṃ vepullattaṃ3 pāpuṇāti dhammesu: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sīlaṃ nissāya sīle patiṭṭhāya ariyaṃ aṭṭhaṅgikaṃ maggaṃ bhāvento ariyaṃ aṭṭhaṅgikaṃ maggaṃ bahulīkaronto mahantattaṃ vepullatt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2</w:t>
      </w:r>
    </w:p>
    <w:p>
      <w:pPr>
        <w:pStyle w:val="PlainText"/>
        <w:rPr>
          <w:rFonts w:ascii="URW Palladio ITU" w:hAnsi="URW Palladio ITU" w:cs="URW Palladio ITU"/>
        </w:rPr>
      </w:pPr>
      <w:r>
        <w:rPr>
          <w:rFonts w:cs="URW Palladio ITU" w:ascii="URW Palladio ITU" w:hAnsi="URW Palladio ITU"/>
        </w:rPr>
        <w:t xml:space="preserve">Nāgasuttāni ( catuttha nāg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0. Seyyathāpi bhikkhave, himavantaṃ1 pabbatarājaṃ nissāya nāgā kāyaṃ vaḍḍhenti, balaṃ gāhenti. Te tattha kāyaṃ vaḍḍhetvā balaṃ gāhetvā kussubbhe2 otaranti. Kussubbhe2 otaritvā mahāsobbhe otaranti. Mahāsobbhe otaritvā kunnadiyo otaranti, kunnadiyo otaritvā mahānadiyo otaranti. Mahānadiyo otaritvā mahāsamuddaṃ sāgaraṃ otaranti. Te tattha mahantattaṃ vepullattaṃ3 āpajjanti kāyena. Evameva kho bhikkhave, bhikkhu sīlaṃ nissāya sīle patiṭṭhāya ariyaṃ aṭṭhaṅgikaṃ maggaṃ bhāvento ariyaṃ aṭṭhaṅgikaṃ maggaṃ bahulīkaronto mahantattaṃ vepullattaṃ3 pāpuṇāti dhammesu. Kathañca bhikkhave, bhikkhu sīlaṃ nissāya sīle patiṭṭhāya ariyaṃ aṭṭhaṅgikaṃ maggaṃ bhāvento ariyaṃ aṭṭhaṅgikaṃ maggaṃ bahulīkaronto mahantattaṃ vepullattaṃ3 pāpuṇāti dhammesu: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sīlaṃ nissāya sīle patiṭṭhāya ariyaṃ aṭṭhaṅgikaṃ maggaṃ bhāvento ariyaṃ aṭṭhaṅgikaṃ maggaṃ bahulīkaronto mahantattaṃ vepullattaṃ3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suttāni ( paṭhama rukk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1. Seyyathāpi bhikkhave, rukkho pācīnaninno pācīna poṇo pācīnapabbhāro so mūle4 chinno katamena papātena papateyyāti 5. [PTS Page 048] [\q  48/]      yena bhanne, ninno yena poṇo yena pabbhāroti. Evameva kho bhikkhave, bhikkhu ariyaṃ aṭṭhaṅgikaṃ maggaṃ bhāvento ariyaṃ aṭṭhaṅgikaṃ maggaṃ bahulīkaronto nibbānaninno hoti nibbānapoṇo nibbānapabbhāro. Kathañca bhikkhave, bhikkhu ariyaṃ aṭṭhaṅgikaṃ maggaṃ bhāvento ariyaṃ aṭṭhaṅgikaṃ maggaṃ bahulīkaronto nibbānaninno hoti nibbānapoṇo nibbānapabbhār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suttāni ( dutiya rukk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0. Seyyathāpi bhikkhave, rukkho pācīnaninno pācīna poṇo pācīnapabbhāro so mūle4 chinno katamena papātena papateyyāti 5. Yena bhante, ninno yena poṇo yena pabbhāroti. Evameva kho bhikkhave, bhikkhu ariyaṃ aṭṭhaṅgikaṃ maggaṃ bhāvento ariyaṃ aṭṭhaṅgikaṃ maggaṃ bahulīkaronto nibbānaninno hoti nibbānapoṇo nibbānapabbhāro. </w:t>
      </w:r>
    </w:p>
    <w:p>
      <w:pPr>
        <w:pStyle w:val="PlainText"/>
        <w:rPr/>
      </w:pPr>
      <w:r>
        <w:rPr>
          <w:rFonts w:cs="URW Palladio ITU" w:ascii="URW Palladio ITU" w:hAnsi="URW Palladio ITU"/>
        </w:rPr>
        <w:t>Kathañca bhikkhave, bhikkhu ariyaṃ aṭṭhaṅgikaṃ maggaṃ bhāvento ariyaṃ aṭṭhaṅgikaṃ maggaṃ bahulīkaronto nibbāninno hoti nibbānapoṇo nibbānapabbhār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suttāni ( tatiya rukk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3. Seyyathāpi bhikkhave, rukkho pācīnaninno pācīna poṇo pācīnapabbhāro so mūle4 chinno katamena papātena papateyyāti5 yena bhante, ninno yena poṇo yena pabbhāroti. Evameva kho bhikkhave, bhikkhu ariyaṃ aṭṭhaṅgikaṃ maggaṃ bhāvento ariyaṃ aṭṭhaṅgikaṃ maggaṃ bahulīkaronto nibbānaninno hoti nibbānapoṇo nibbānapabbhāro. Kathañca</w:t>
      </w:r>
    </w:p>
    <w:p>
      <w:pPr>
        <w:pStyle w:val="PlainText"/>
        <w:rPr/>
      </w:pPr>
      <w:r>
        <w:rPr>
          <w:rFonts w:cs="URW Palladio ITU" w:ascii="URW Palladio ITU" w:hAnsi="URW Palladio ITU"/>
        </w:rPr>
        <w:t xml:space="preserve">Bhikkhave, bhikkhu ariyaṃ aṭṭhaṅgikaṃ maggaṃ bhāvento ariyaṃ aṭṭhaṅgikaṃ maggaṃ bahulīkaronto nibbānaninno hoti nibbānapoṇo nibbānapabbhār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nibbānaninno hoti nibbānapoṇo nibbānapabb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ukkhasuttāni ( catuttha rukk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4. Seyyathāpi bhikkhave, rukkho pācīnaninno pācīna poṇo pācīnapabbhāro so mūle4 chinno katamena papātena papateyyāti 5. Yena bhante, ninno yena poṇo yena pabbhāroti. Evameva kho bhikkhave, bhikkhu ariyaṃ aṭṭhaṅgikaṃ maggaṃ bhāvento ariyaṃ aṭṭhaṅgikaṃ maggaṃ bahulīkaronto nibbānaninno hoti nibbānapoṇo nibbānapabbhāro. Kathañca</w:t>
      </w:r>
    </w:p>
    <w:p>
      <w:pPr>
        <w:pStyle w:val="PlainText"/>
        <w:rPr/>
      </w:pPr>
      <w:r>
        <w:rPr>
          <w:rFonts w:cs="URW Palladio ITU" w:ascii="URW Palladio ITU" w:hAnsi="URW Palladio ITU"/>
        </w:rPr>
        <w:t xml:space="preserve">Bhikkhave, bhikkhu ariyaṃ aṭṭhaṅgikaṃ maggaṃ bhāvento ariyaṃ aṭṭhaṅgikaṃ maggaṃ bahulīkaronto nibbānaninno hoti nibbānapoṇo nibbānapabbhār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Himavantaṃ bhikkhave - sī 1, 2, syā. </w:t>
      </w:r>
    </w:p>
    <w:p>
      <w:pPr>
        <w:pStyle w:val="PlainText"/>
        <w:rPr/>
      </w:pPr>
      <w:r>
        <w:rPr>
          <w:rFonts w:cs="URW Palladio ITU" w:ascii="URW Palladio ITU" w:hAnsi="URW Palladio ITU"/>
        </w:rPr>
        <w:t xml:space="preserve">2. Kusobbhe - machasaṃ, kusubbhe syā. </w:t>
      </w:r>
    </w:p>
    <w:p>
      <w:pPr>
        <w:pStyle w:val="PlainText"/>
        <w:rPr>
          <w:rFonts w:ascii="URW Palladio ITU" w:hAnsi="URW Palladio ITU" w:cs="URW Palladio ITU"/>
        </w:rPr>
      </w:pPr>
      <w:r>
        <w:rPr>
          <w:rFonts w:cs="URW Palladio ITU" w:ascii="URW Palladio ITU" w:hAnsi="URW Palladio ITU"/>
        </w:rPr>
        <w:t>3. Vepullataṃ - sī 1, 2</w:t>
      </w:r>
    </w:p>
    <w:p>
      <w:pPr>
        <w:pStyle w:val="PlainText"/>
        <w:rPr>
          <w:rFonts w:ascii="URW Palladio ITU" w:hAnsi="URW Palladio ITU" w:cs="URW Palladio ITU"/>
        </w:rPr>
      </w:pPr>
      <w:r>
        <w:rPr>
          <w:rFonts w:cs="URW Palladio ITU" w:ascii="URW Palladio ITU" w:hAnsi="URW Palladio ITU"/>
        </w:rPr>
        <w:t xml:space="preserve">4. Mulacchinn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patess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bhasuttāni ( paṭhama kumb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5. Seyyathāpi bhikkhave, kumbho nikkujjo vamateva udakaṃ no paccāvamati. Evameva kho bhikkhave, bhikkhu ariyaṃ aṭṭhaṅgikaṃ maggaṃ bhāvento ariyaṃ aṭṭhaṅgikaṃ maggaṃ bahulīkaronto vamateva pāpake akusale dhamme no paccāvamati. Kathañca</w:t>
      </w:r>
    </w:p>
    <w:p>
      <w:pPr>
        <w:pStyle w:val="PlainText"/>
        <w:rPr/>
      </w:pPr>
      <w:r>
        <w:rPr>
          <w:rFonts w:cs="URW Palladio ITU" w:ascii="URW Palladio ITU" w:hAnsi="URW Palladio ITU"/>
        </w:rPr>
        <w:t xml:space="preserve">Bhikkhave, bhikkhu ariyaṃ aṭṭhaṅgikaṃ maggaṃ bhāvento ariyaṃ aṭṭhaṅgikaṃ maggaṃ bahulīkaronto vamateva pāpake akusale dhamme no paccāvama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vā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bhasuttāni ( dutiya kumb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6. Seyyathāpi bhikkhave, kumbho nikkujjo vamateva udakaṃ no paccāvamati. Evameva kho bhikkhave, bhikkhu ariyaṃ aṭṭhaṅgikaṃ maggaṃ bhāvento ariyaṃ aṭṭhaṅgikaṃ maggaṃ bahulīkaronto vamateva pāpake akusale dhamme no paccāvamati. Kathañca bhikkhave, bhikkhu ariyaṃ aṭṭhaṅgikaṃ maggaṃ bhāvento ariyaṃ aṭṭhaṅgikaṃ maggaṃ bahulīkaronto vamateva pāpake akusale dhamme no paccāvama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riyaṃ aṭṭhaṅgikaṃ maggaṃ bhāvento ariyaṃ aṭṭhaṅgikaṃ maggaṃ bahulīkaronto, va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asuttāni ( tatiya kumb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7. Seyyathāpi bhikkhave, kumbho nikujjo vamateva udakaṃ no paccāvamati. Evameva kho bhikkhave, bhikkhu ariyaṃ aṭṭhaṅgikaṃ maggaṃ bhāvento ariyaṃ aṭṭhaṅgikaṃ maggaṃ bahulīkaronto vamateva pāpake akusale dhamme no paccāvamati. Kathañca</w:t>
      </w:r>
    </w:p>
    <w:p>
      <w:pPr>
        <w:pStyle w:val="PlainText"/>
        <w:rPr/>
      </w:pPr>
      <w:r>
        <w:rPr>
          <w:rFonts w:cs="URW Palladio ITU" w:ascii="URW Palladio ITU" w:hAnsi="URW Palladio ITU"/>
        </w:rPr>
        <w:t xml:space="preserve">Bhikkhave, bhikkhu ariyaṃ aṭṭhaṅgikaṃ maggaṃ bhāvento ariyaṃ aṭṭhaṅgikaṃ maggaṃ bahulīkaronto vamateva pāpake akusale dhamme no paccāvama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va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bhasuttāni ( catuttha kumb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8. Seyyathāpi bhikkhave, kumbho nikkujjo vamateva udakaṃ no paccāvamati. Evameva kho bhikkhave, bhikkhu ariyaṃ aṭṭhaṅgikaṃ maggaṃ bhāvento ariyaṃ aṭṭhaṅgikaṃ maggaṃ bahulīkaronto vamateva pāpake akusale dhamme no paccāvamati. Kathañca</w:t>
      </w:r>
    </w:p>
    <w:p>
      <w:pPr>
        <w:pStyle w:val="PlainText"/>
        <w:rPr/>
      </w:pPr>
      <w:r>
        <w:rPr>
          <w:rFonts w:cs="URW Palladio ITU" w:ascii="URW Palladio ITU" w:hAnsi="URW Palladio ITU"/>
        </w:rPr>
        <w:t xml:space="preserve">Bhikkhave, bhikkhu ariyaṃ aṭṭhaṅgikaṃ maggaṃ bhāvento ariyaṃ aṭṭhaṅgikaṃ maggaṃ bahulīkaronto vamateva pāpake akusale dhamme no paccāvama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va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kasuttāni ( paṭhama sū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9. Seyyathāpi bhikkhave, sālisūkaṃ vā yavasūkaṃ vā sammā paṇihitaṃ hatthena vā pāpadena vā akkantaṃ hatthaṃ vā pādaṃ vā bhecchati lohitaṃ vā uppādessatīti ṭhānametaṃ vijjati. Taṃ kissa hetu: sammā paṇihittatā bhikkhave, sūkassa. [PTS Page 049] [\q  49/]      evameva kho so vata1 bhikkhu sammā paṇihitāya diṭṭhiyā sammā paṇihitāya maggabhāvanāya avijjaṃ bhecchati2 vijjaṃ uppādessati nibbānaṃ sacchikarissatīti ṭhānametaṃ vijjati. Taṃ kissa hetu: sammā paṇihittatā bhikkhave diṭṭhiyā, kathañca</w:t>
      </w:r>
    </w:p>
    <w:p>
      <w:pPr>
        <w:pStyle w:val="PlainText"/>
        <w:rPr/>
      </w:pPr>
      <w:r>
        <w:rPr>
          <w:rFonts w:cs="URW Palladio ITU" w:ascii="URW Palladio ITU" w:hAnsi="URW Palladio ITU"/>
        </w:rPr>
        <w:t xml:space="preserve">Bhikkhave, bhikkhu sammā paṇihitāya diṭṭhiyā sammā paṇihitāya maggabhāvanāya avijjaṃ bhindati vijjaṃ uppādeti nibbānaṃ sacchi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sammā 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kasuttāni ( dutiya sūk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0. Seyyathāpi bhikkhave, sālisūkaṃ vā yavasūkaṃ vā sammā paṇihitaṃ hatthena vā pāpadena vā akkantaṃ hatthaṃ vā pādaṃ vā bhecchati lohitaṃ vā uppādessatīti ṭhānametaṃ vijjati. Taṃ kissa hetu: sammā paṇihittatā bhikkhave, sūkassa. Evameva kho so vata1 bhikkhu sammā paṇihitāya diṭṭhiyā sammā paṇihitāya maggabhāvanāya avijjaṃ bhecchati2 vijjaṃ uppādessati nibbānaṃ sacchikarissatīti ṭhānametaṃ vijjati. Taṃ kissa hetu: sammā paṇihittatā bhikkhave diṭṭhiyā, kathañca bhikkhave, bhikkhu sammā paṇihitāya diṭṭhiyā sammā paṇihitāya maggabhāvanāya avijjaṃ bhindati vijjaṃ uppādeti nibbānaṃ sacchikaro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sammā 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kasuttāni ( tatiya sū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1. Seyyathāpi bhikkhave, sālisūkaṃ vā yavasūkaṃ vā sammā paṇihitaṃ hatthena vā pāpadena vā akkantaṃ hatthaṃ vā pādaṃ vā bhecchati lohitaṃ vā uppādessatīti ṭhānametaṃ vijjati. Taṃ kissa hetu: sammā paṇihittatā bhikkhave, sūkassa. Evameva kho so vata1 bhikkhu sammā paṇihitāya diṭṭhiyā sammā paṇihitāya maggabhāvanāya avijjaṃ bhecchati2 vijjaṃ uppādessati nibbānaṃ sacchikarissatīti ṭhānametaṃ vijjati. Taṃ kissa hetu: sammā paṇihittatā bhikkhave diṭṭhiyā, kathañca bhikkhave, bhikkhu sammā paṇihitāya diṭṭhiyā sammā paṇihitāya maggabhāvanāya avijjaṃ bhindati vijjaṃ uppādeti nibbānaṃ sacchi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sammā 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kasuttāni ( catuttha sū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2. Seyyathāpi bhikkhave, sālisūkaṃ vā yavasūkaṃ vā sammā paṇihitaṃ hatthena vā pāpadena vā akkantaṃ hatthaṃ vā pādaṃ vā bhecchati lohitaṃ vā uppādessatīti ṭhānametaṃ vijjati. Taṃ kissa hetu: sammā paṇihittatā bhikkhave, sūkassa. Evameva kho so vata1 bhikkhu sammā paṇihitāya diṭṭhiyā sammā paṇihitāya maggabhāvanāya avijjaṃ bhecchati2 vijjaṃ uppādessati nibbānaṃ sacchikarissatīti ṭhānametaṃ vijjati. Taṃ kissa hetu: sammā paṇihittatā bhikkhave diṭṭhiyā, kathañca bhikkhave, bhikkhu sammā paṇihitāya diṭṭhiyā sammā paṇihitāya maggabhāvanāya avijjaṃ bhindati vijjaṃ uppādeti nibbānaṃ sacchikaro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sammā 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vameva kho bhikkhave - machasaṃ, syā. </w:t>
      </w:r>
    </w:p>
    <w:p>
      <w:pPr>
        <w:pStyle w:val="PlainText"/>
        <w:rPr>
          <w:rFonts w:ascii="URW Palladio ITU" w:hAnsi="URW Palladio ITU" w:cs="URW Palladio ITU"/>
        </w:rPr>
      </w:pPr>
      <w:r>
        <w:rPr>
          <w:rFonts w:cs="URW Palladio ITU" w:ascii="URW Palladio ITU" w:hAnsi="URW Palladio ITU"/>
        </w:rPr>
        <w:t xml:space="preserve">2. Bhindissa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5</w:t>
      </w:r>
    </w:p>
    <w:p>
      <w:pPr>
        <w:pStyle w:val="PlainText"/>
        <w:rPr>
          <w:rFonts w:ascii="URW Palladio ITU" w:hAnsi="URW Palladio ITU" w:cs="URW Palladio ITU"/>
        </w:rPr>
      </w:pPr>
      <w:r>
        <w:rPr>
          <w:rFonts w:cs="URW Palladio ITU" w:ascii="URW Palladio ITU" w:hAnsi="URW Palladio ITU"/>
        </w:rPr>
        <w:t>Ākāsa suttāni ( paṭhama ākāsa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3. Seyyathāpi bhikkhave, ākāse vividhā vātā vāyanti puratthimāpi vātā vāyanti. Pacchimāpi vātā vāyanti. Uttarāpi vātā vāyanti dakkhiṇāpi vātā vāyanti. Sarajāpi vātā vāyanti arajāpi vātā vāyanti. Sītāpi vātā vāyanti. Uṇhāpi vātā vāyanti parittāpi vātā vāyanti. Adhimattāpi vātā v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no ariyaṃ aṭṭhaṅgikaṃ maggaṃ bhāvayato ariyaṃ aṭṭhaṅgikaṃ maggaṃ bahulīkaro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 bhikkhave, bhikkhuno ariyaṃ aṭṭhaṅgikaṃ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no ariyaṃ aṭṭhaṅgikaṃ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6</w:t>
      </w:r>
    </w:p>
    <w:p>
      <w:pPr>
        <w:pStyle w:val="PlainText"/>
        <w:rPr>
          <w:rFonts w:ascii="URW Palladio ITU" w:hAnsi="URW Palladio ITU" w:cs="URW Palladio ITU"/>
        </w:rPr>
      </w:pPr>
      <w:r>
        <w:rPr>
          <w:rFonts w:cs="URW Palladio ITU" w:ascii="URW Palladio ITU" w:hAnsi="URW Palladio ITU"/>
        </w:rPr>
        <w:t xml:space="preserve">Ākāsa suttāni ( dutiya ākāsa 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4. Seyyathāpi bhikkhave, ākāse vividhā vātā vāyanti puratthimāpi vātā vāyanti. Pacchimāpi vātā vāyanti. Uttarāpi vātā vāyanti dakkhiṇāpi vātā vāyanti. Sarajāpi vātā vāyanti arajāpi vātā vāyanti. Sītāpi vātā vāyanti. Uṇhāpi vātā vāyanti parittāpi vātā vāyanti. Adhimattāpi vātā vāyanti, evameva kho bhikkhave, bhikkhuno ariyaṃ aṭṭhaṅgikaṃ maggaṃ bhāvayato ariyaṃ aṭṭhaṅgikaṃ maggaṃ bahulīkaro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 bhikkhave, bhikkhuno ariyaṃ aṭṭhaṅgikaṃ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no ariyaṃ aṭṭhaṅgikaṃ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7</w:t>
      </w:r>
    </w:p>
    <w:p>
      <w:pPr>
        <w:pStyle w:val="PlainText"/>
        <w:rPr>
          <w:rFonts w:ascii="URW Palladio ITU" w:hAnsi="URW Palladio ITU" w:cs="URW Palladio ITU"/>
        </w:rPr>
      </w:pPr>
      <w:r>
        <w:rPr>
          <w:rFonts w:cs="URW Palladio ITU" w:ascii="URW Palladio ITU" w:hAnsi="URW Palladio ITU"/>
        </w:rPr>
        <w:t xml:space="preserve">Ākāsa suttāni ( tatiya ākāsa 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5. Seyyathāpi bhikkhave, ākāse vividhā vātā vāyanti puratthimāpi vātā vāyanti. Pacchimāpi vātā vāyanti. Uttarāpi vātā vāyanti dakkhiṇāpi vātā vāyanti. Sarajāpi vātā vāyanti arajāpi vātā vāyanti. Sītāpi vātā vāyanti. Uṇhāpi vātā vāyanti parittāpi vātā vāyanti. Adhimattāpi vātā vāyanti, evameva kho bhikkhave, bhikkhuno ariyaṃ aṭṭhaṅgikaṃ maggaṃ bhāvayato ariyaṃ aṭṭhaṅgikaṃ maggaṃ bahulīkaro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 bhikkhave, bhikkhuno ariyaṃ aṭṭhaṅgikaṃ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no ariyaṃ aṭṭhaṅgikaṃ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8</w:t>
      </w:r>
    </w:p>
    <w:p>
      <w:pPr>
        <w:pStyle w:val="PlainText"/>
        <w:rPr>
          <w:rFonts w:ascii="URW Palladio ITU" w:hAnsi="URW Palladio ITU" w:cs="URW Palladio ITU"/>
        </w:rPr>
      </w:pPr>
      <w:r>
        <w:rPr>
          <w:rFonts w:cs="URW Palladio ITU" w:ascii="URW Palladio ITU" w:hAnsi="URW Palladio ITU"/>
        </w:rPr>
        <w:t>Ākāsa suttāni ( catuttha ākāsa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3. Seyyathāpi bhikkhave, ākāse vividhā vātā vāyanti puratthimāpi vātā vāyanti. Pacchimāpi vātā vāyanti. Uttarāpi vātā vāyanti dakkhiṇāpi vātā vāyanti. Sarajāpi vātā vāyanti arajāpi vātā vāyanti. Sītāpi vātā vāyanti. Uṇhāpi vātā vāyanti parittāpi vātā vāyanti. Adhimattāpi vātā vāyanti, evameva kho bhikkhave, bhikkhuno ariyaṃ aṭṭhaṅgikaṃ maggaṃ bhāvayato ariyaṃ aṭṭhaṅgikaṃ maggaṃ bahulīkaro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 bhikkhave, bhikkhuno ariyaṃ aṭṭhaṅgikaṃ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no ariyaṃ aṭṭhaṅgikaṃ [PTS Page 050] [\q  50/]      maggaṃ bhāvayato ariyaṃ aṭṭhaṅgikaṃ maggaṃ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ghasuttāni ( paṭhama meg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7. Seyyathāpi bhikkhave, gimhānaṃ pacchime māse uggataṃ1 rajojallaṃ. Tamenaṃ mahāakālamegho ṭhānaso antaradhāpeti vūpasameti. Evameva kho bhikkhave, bhikkhu ariyaṃ aṭṭhaṅgikaṃ maggaṃ bhāvento ariyaṃ aṭṭhaṅgikaṃ maggaṃ bahulīkaronto uppannuppanne pāpake akusale dhamme ṭhānaso antaradhāpeti vūpasamapeti. Kathañca bhikkhave, bhikkhu ariyaṃ aṭṭhaṅgikaṃ maggaṃ bhāvento ariyaṃ aṭṭhaṅgikaṃ maggaṃ bahulīkaronto uppannuppanne pāpake akusale dhamme ṭhānaso antaradhāpeti, vūpasamape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0</w:t>
      </w:r>
    </w:p>
    <w:p>
      <w:pPr>
        <w:pStyle w:val="PlainText"/>
        <w:rPr>
          <w:rFonts w:ascii="URW Palladio ITU" w:hAnsi="URW Palladio ITU" w:cs="URW Palladio ITU"/>
        </w:rPr>
      </w:pPr>
      <w:r>
        <w:rPr>
          <w:rFonts w:cs="URW Palladio ITU" w:ascii="URW Palladio ITU" w:hAnsi="URW Palladio ITU"/>
        </w:rPr>
        <w:t xml:space="preserve">Meghasuttāni ( dutiya meg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8. Seyyathāpi bhikkhave, gimhānaṃ pacchime māse uggataṃ1 rajojallaṃ. Tamenaṃ mahāakālamegho ṭhānaso antaradhāpeti vūpasameti. Evameva kho bhikkhave, bhikkhu ariyaṃ aṭṭhaṅgikaṃ maggaṃ bhāvento ariyaṃ aṭṭhaṅgikaṃ maggaṃ bahulīkaronto uppannuppanne pāpake akusale dhamme ṭhānaso antaradhāpeti vūpasamapeti. Kathañca bhikkhave, bhikkhu ariyaṃ aṭṭhaṅgikaṃ maggaṃ bhāvento ariyaṃ aṭṭhaṅgikaṃ maggaṃ bahulīkaronto uppannuppanne pāpake akusale dhamme ṭhānaso antaradhāpeti, vūpasamape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riyaṃ aṭṭhaṅgikaṃ maggaṃ bhāvento. Ariyaṃ aṭṭhaṅgikaṃ maggaṃ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1</w:t>
      </w:r>
    </w:p>
    <w:p>
      <w:pPr>
        <w:pStyle w:val="PlainText"/>
        <w:rPr>
          <w:rFonts w:ascii="URW Palladio ITU" w:hAnsi="URW Palladio ITU" w:cs="URW Palladio ITU"/>
        </w:rPr>
      </w:pPr>
      <w:r>
        <w:rPr>
          <w:rFonts w:cs="URW Palladio ITU" w:ascii="URW Palladio ITU" w:hAnsi="URW Palladio ITU"/>
        </w:rPr>
        <w:t xml:space="preserve">Meghasuttāni ( tatiya meg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9. Seyyathāpi bhikkhave, gimhānaṃ pacchime māse uggataṃ1 rajojallaṃ. Tamenaṃ mahāakālamegho ṭhānaso antaradhāpeti vūpasameti. Evameva kho bhikkhave, bhikkhu ariyaṃ aṭṭhaṅgikaṃ maggaṃ bhāvento ariyaṃ aṭṭhaṅgikaṃ maggaṃ bahulīkaronto uppannuppanne pāpake akusale dhamme ṭhānaso antaradhāpeti vūpasamapeti. Kathañca bhikkhave, bhikkhu ariyaṃ aṭṭhaṅgikaṃ maggaṃ bhāvento ariyaṃ aṭṭhaṅgikaṃ maggaṃ bahulīkaronto uppannuppanne pāpake akusale dhamme ṭhānaso antaradhāpeti, vūpasamape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2</w:t>
      </w:r>
    </w:p>
    <w:p>
      <w:pPr>
        <w:pStyle w:val="PlainText"/>
        <w:rPr>
          <w:rFonts w:ascii="URW Palladio ITU" w:hAnsi="URW Palladio ITU" w:cs="URW Palladio ITU"/>
        </w:rPr>
      </w:pPr>
      <w:r>
        <w:rPr>
          <w:rFonts w:cs="URW Palladio ITU" w:ascii="URW Palladio ITU" w:hAnsi="URW Palladio ITU"/>
        </w:rPr>
        <w:t xml:space="preserve">Meghasuttāni ( catuttha megh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0. Seyyathāpi bhikkhave, gimhānaṃ pacchime māse uggataṃ1 rajojallaṃ. Tamenaṃ mahāakālamegho ṭhānaso antaradhāpeti vūpasameti. Evameva kho bhikkhave, bhikkhu ariyaṃ aṭṭhaṅgikaṃ maggaṃ bhāvento ariyaṃ aṭṭhaṅgikaṃ maggaṃ bahulīkaronto uppannuppanne pāpake akusale dhamme ṭhānaso antaradhāpeti vūpasamapeti. Kathañca bhikkhave, bhikkhu ariyaṃ aṭṭhaṅgikaṃ maggaṃ bhāvento ariyaṃ aṭṭhaṅgikaṃ maggaṃ bahulīkaronto uppannuppanne pāpake akusale dhamme ṭhānaso antaradhāpeti, vūpasamape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3</w:t>
      </w:r>
    </w:p>
    <w:p>
      <w:pPr>
        <w:pStyle w:val="PlainText"/>
        <w:rPr>
          <w:rFonts w:ascii="URW Palladio ITU" w:hAnsi="URW Palladio ITU" w:cs="URW Palladio ITU"/>
        </w:rPr>
      </w:pPr>
      <w:r>
        <w:rPr>
          <w:rFonts w:cs="URW Palladio ITU" w:ascii="URW Palladio ITU" w:hAnsi="URW Palladio ITU"/>
        </w:rPr>
        <w:t>Dutiyame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1. Seyyathāpi bhikkhave, uppannaṃ mahāmeghaṃ, tamenaṃ mahāvāto antarāyeva antaradhāpeti vūpasameti. Evameva kho bhikkhave, bhikkhu ariyaṃ aṭṭhaṅgikaṃ maggaṃ bhāvento ariyaṃ aṭṭhaṅgikaṃ maggaṃ bahulīkaronto uppannuppanne pāpake akusale dhamme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ahata - aṭṭh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rāyeva antaradhāpeti, vūpasameti. Kathañca bhikkhave, bhikkhu ariyaṃ aṭṭhaṅgikaṃ maggaṃ bhāvento ariyaṃ aṭṭhaṅgikaṃ maggaṃ bahulīkaronto uppannuppanne pāpake akusale dhamme antarāyeva antaradhāpeti, vūpasame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e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 Seyyathāpi bhikkhave, uppannaṃ mahāmeghaṃ, tamenaṃ mahāvāto antarāyeva antaradhāpeti vūpasameti. Evameva kho bhikkhave, bhikkhu ariyaṃ aṭṭhaṅgikaṃ maggaṃ bhāvento ariyaṃ aṭṭhaṅgikaṃ maggaṃ bahulīkaronto uppannuppanne pāpake akusale dhamme antarāyeva antaradhāpeti, vūpasameti. Kathañca bhikkhave, bhikkhu ariyaṃ aṭṭhaṅgikaṃ maggaṃ bhāvento ariyaṃ aṭṭhaṅgikaṃ maggaṃ bahulīkaronto uppannuppanne pāpake akusale dhamme antarāyeva antaradhāpeti, vūpasame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riyaṃ aṭṭhaṅgikaṃ maggaṃ bhāvento ariyaṃ ariyaṃ aṭṭhaṅgikaṃ maggaṃ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me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3. Seyyathāpi bhikkhave, uppannaṃ mahāmeghaṃ, tamenaṃ mahāvāto antarāyeva antaradhāpeti vūpasameti. Evameva kho bhikkhave, bhikkhu ariyaṃ aṭṭhaṅgikaṃ maggaṃ bhāvento ariyaṃ aṭṭhaṅgikaṃ maggaṃ bahulīkaronto uppannuppanne pāpake akusale dhamme antarāyeva antaradhāpeti, vūpasameti. Kathañca bhikkhave, bhikkhu ariyaṃ aṭṭhaṅgikaṃ maggaṃ bhāvento ariyaṃ aṭṭhaṅgikaṃ maggaṃ bahulīkaronto uppannuppanne pāpake akusale dhamme antarāyeva antaradhāpeti, vūpasame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e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 Seyyathāpi bhikkhave, uppannaṃ mahāmeghaṃ, tamenaṃ mahāvāto antarāyeva antaradhāpeti vūpasameti. Evameva kho bhikkhave, bhikkhu ariyaṃ aṭṭhaṅgikaṃ maggaṃ bhāvento ariyaṃ aṭṭhaṅgikaṃ maggaṃ bahulīkaronto uppannuppanne pāpake akusale dhamme antarāyeva antaradhāpeti, vūpasameti. Kathañca bhikkhave, bhikkhu ariyaṃ aṭṭhaṅgikaṃ maggaṃ bhāvento ariyaṃ aṭṭhaṅgikaṃ maggaṃ bahulīkaronto uppannuppanne pāpake akusale dhamme antarāyeva antaradhāpeti, vūpasame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PTS Page 051] [\q  51/]      evaṃ kho bhikkhave, bhikkhu ariyaṃ aṭṭhaṅgikaṃ maggaṃ bhāvento ariyaṃ aṭṭhaṅgikaṃ maggaṃ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vāsuttāni ( paṭhama nāvā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5. Seyyathāpi bhikkhave, sāmuddikāya nāvāya vettabandhana bandhāya chammāsāni udake pariyātāya1 hemanatikena thalaṃ2 ukkhitāya vātātapaparetāni bandhanāni tāni pāvussakena meghena abhippavuṭṭhāni3 appakasirena paṭippassambhanti4. Pūtikāni bhavanti. Evameva kho bhikkhave, bhikkhuno ariyaṃ aṭṭhaṅgikaṃ maggaṃ bhāvayato ariyaṃ aṭṭhaṅgikaṃ maggaṃ bahulīkaroto appakasireneva saṃyojanāni paṭippassambhanti. Pūtikāni bhavanti. Kathañca bhikkhave, bhikkhuno ariyaṃ aṭṭhaṅgikaṃ maggaṃ bhāvayato ariyaṃ aṭṭhaṅgikaṃ maggaṃ bahulīkaroto appakasireneva saṃyojanāni paṭippassambhanti4 pūtikāni bhavan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no ariyaṃ aṭṭhaṅgikaṃ maggaṃ bhāvayato ariyaṃ aṭṭhaṅgikaṃ maggaṃ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vāsuttāni ( dutiya nāvā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6. Seyyathāpi bhikkhave, sāmuddikāya nāvāya vettabandhana bandhāya chammāsāni udake pariyātāya1 hemanatikena thalaṃ2 ukkhitāya vātātapaparetāni bandhanāni tāni pāvussakena meghena abhippavuṭṭhāni3 appakasirena paṭippassambhanti4. Pūtikāni bhavanti. Evameva kho bhikkhave, bhikkhuno ariyaṃ aṭṭhaṅgikaṃ maggaṃ bhāvayato ariyaṃ aṭṭhaṅgikaṃ maggaṃ bahulīkaroto appakasireneva saṃyojanāni paṭippassambhanti. Pūtikāni bhavanti. Kathañca bhikkhave, bhikkhuno ariyaṃ aṭṭhaṅgikaṃ maggaṃ bhāvayato ariyaṃ aṭṭhaṅgikaṃ maggaṃ bahulīkaroto appakasireneva saṃyojanāni paṭippassambhanti4 pūtikāni bhavan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no ariyaṃ aṭṭhaṅgikaṃ maggaṃ bhāvayato ariyaṃ aṭṭhaṅgikaṃ maggaṃ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vāsuttāni ( tatiya nāvā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7. Seyyathāpi bhikkhave, sāmuddikāya nāvāya vettabandhana bandhāya chammāsāni udake pariyātāya1 hemanatikena thalaṃ2 ukkhitāya vātātapaparetāni bandhanāni tāni pāvussakena meghena abhippavuṭṭhāni3 appakasirena paṭippassambhanti4. Pūtikāni bhavanti. Evameva kho bhikkhave, bhikkhuno ariyaṃ aṭṭhaṅgikaṃ maggaṃ bhāvayato ariyaṃ aṭṭhaṅgikaṃ maggaṃ bahulīkaroto appakasireneva saṃyojanāni paṭippassambhanti. Pūtikāni bhavanti. Kathañca</w:t>
      </w:r>
    </w:p>
    <w:p>
      <w:pPr>
        <w:pStyle w:val="PlainText"/>
        <w:rPr/>
      </w:pPr>
      <w:r>
        <w:rPr>
          <w:rFonts w:cs="URW Palladio ITU" w:ascii="URW Palladio ITU" w:hAnsi="URW Palladio ITU"/>
        </w:rPr>
        <w:t xml:space="preserve">Bhikkhave, bhikkhuno ariyaṃ aṭṭhaṅgikaṃ maggaṃ bhāvayato ariyaṃ aṭṭhaṅgikaṃ maggaṃ bahulīkaroto appakasireneva saṃyojanāni paṭippassambhanti4 pūtikāni bhavan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no ariyaṃ aṭṭhaṅgikaṃ maggaṃ bhāvayato ariyaṃ aṭṭhaṅgikaṃ maggaṃ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vāsuttāni ( catuttha nāvā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8. Seyyathāpi bhikkhave, sāmuddikāya nāvāya vettabandhana bandhāya chammāsāni udake pariyātāya1 hemanatikena thalaṃ2 ukkhitāya vātātapaparetāni bandhanāni tāni pāvussakena meghena abhippavuṭṭhāni3 appakasirena paṭippassambhanti4. Pūtikāni bhavanti. Evameva kho bhikkhave, bhikkhuno ariyaṃ aṭṭhaṅgikaṃ maggaṃ bhāvayato ariyaṃ aṭṭhaṅgikaṃ maggaṃ bahulīkaroto appakasireneva saṃyojanāni paṭippassambhanti. Pūtikāni bhavanti. Kathañca</w:t>
      </w:r>
    </w:p>
    <w:p>
      <w:pPr>
        <w:pStyle w:val="PlainText"/>
        <w:rPr/>
      </w:pPr>
      <w:r>
        <w:rPr>
          <w:rFonts w:cs="URW Palladio ITU" w:ascii="URW Palladio ITU" w:hAnsi="URW Palladio ITU"/>
        </w:rPr>
        <w:t xml:space="preserve">Bhikkhave, bhikkhuno ariyaṃ aṭṭhaṅgikaṃ maggaṃ bhāvayato ariyaṃ aṭṭhaṅgikaṃ maggaṃ bahulīkaroto appakasireneva saṃyojanāni paṭippassambhanti4 pūtikāni bhavan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no ariyaṃ aṭṭhaṅgikaṃ maggaṃ bhāvayato ariyaṃ aṭṭhaṅgikaṃ maggaṃ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ntukasuttāni ( paṭhama āgantuk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9. Seyyathāpi bhikkhave, āgantukāgāraṃ, tattha puratthimāya5 disāya āgantvā vāsaṃ kappenti. Pacchimāya disāya āgantvā vāsaṃ kappenti. Uttarāya disāya āgantvā vāsaṃ kappenti. Dakkhiṇāya disāya āgantvā vāsaṃ kappenti. Khattiyāpi āgantvā vāsaṃ kappenti. Brāhmaṇāpi [PTS Page 052] [\q  52/]      āgantvā vāsaṃ kappenti. Vessāpi āgantvā vāsaṃ kappenti. Suddāpi āgantvā vāsaṃ kap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iyādāya - machasaṃ, syā, sīmu. </w:t>
      </w:r>
    </w:p>
    <w:p>
      <w:pPr>
        <w:pStyle w:val="PlainText"/>
        <w:rPr>
          <w:rFonts w:ascii="URW Palladio ITU" w:hAnsi="URW Palladio ITU" w:cs="URW Palladio ITU"/>
        </w:rPr>
      </w:pPr>
      <w:r>
        <w:rPr>
          <w:rFonts w:cs="URW Palladio ITU" w:ascii="URW Palladio ITU" w:hAnsi="URW Palladio ITU"/>
        </w:rPr>
        <w:t xml:space="preserve">2. Thale - sī 1. 2. </w:t>
      </w:r>
    </w:p>
    <w:p>
      <w:pPr>
        <w:pStyle w:val="PlainText"/>
        <w:rPr>
          <w:rFonts w:ascii="URW Palladio ITU" w:hAnsi="URW Palladio ITU" w:cs="URW Palladio ITU"/>
        </w:rPr>
      </w:pPr>
      <w:r>
        <w:rPr>
          <w:rFonts w:cs="URW Palladio ITU" w:ascii="URW Palladio ITU" w:hAnsi="URW Palladio ITU"/>
        </w:rPr>
        <w:t xml:space="preserve">3. Abhippabaddhāni -sī 1, 2. </w:t>
      </w:r>
    </w:p>
    <w:p>
      <w:pPr>
        <w:pStyle w:val="PlainText"/>
        <w:rPr>
          <w:rFonts w:ascii="URW Palladio ITU" w:hAnsi="URW Palladio ITU" w:cs="URW Palladio ITU"/>
        </w:rPr>
      </w:pPr>
      <w:r>
        <w:rPr>
          <w:rFonts w:cs="URW Palladio ITU" w:ascii="URW Palladio ITU" w:hAnsi="URW Palladio ITU"/>
        </w:rPr>
        <w:t xml:space="preserve">4. Paṭipapassambhenti - 1, 2. </w:t>
      </w:r>
    </w:p>
    <w:p>
      <w:pPr>
        <w:pStyle w:val="PlainText"/>
        <w:rPr>
          <w:rFonts w:ascii="URW Palladio ITU" w:hAnsi="URW Palladio ITU" w:cs="URW Palladio ITU"/>
        </w:rPr>
      </w:pPr>
      <w:r>
        <w:rPr>
          <w:rFonts w:cs="URW Palladio ITU" w:ascii="URW Palladio ITU" w:hAnsi="URW Palladio ITU"/>
        </w:rPr>
        <w:t xml:space="preserve">5. Puratthimāyap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bhikkhave, dhammā abhiññā1 pariññeyyā: pañcupādānakkhandhātissa vacanīyā. Katame pañca, seyyathīdaṃ: rūpūpādānakkhandho vedanūpādānakkhandho saññūpādānakkhandho saṅkhārūpādānakkhandho viññāṇ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ariyaṃ aṭṭhaṅgikaṃ  maggaṃ bhāvento ariyaṃ aṭṭhaṅgikaṃ maggaṃ bahulīkaronto. Ye dhammā abhiññā pariññeyyā, te dhamme abhiññā parijānāti. Ye dhammā abhiññā pahātabbā, te dhamme abhiññā pajahati. Ye dhammā abhiññā sacchikātabbā, te dhamme abhiññāsacchikaroti. Ye dhammā abhiññā bhāvetabbā, te dhamme abhiññā bhāve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tukasuttāni ( dutiya āgantu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0. Seyyathāpi bhikkhave, āgantukāgāraṃ, tattha puratthimāya5 disāya āgantvā vāsaṃ kappenti. Pacchimāya disāya āgantvā vāsaṃ kappenti. Uttarāya disāya āgantvā vāsaṃ kappenti. Dakkhiṇāya disāya āgantvā vāsaṃ kappenti. Khattiyāpi āgantvā vāsaṃ kappenti. Brahmaṇāpi āgantvā vāsaṃ kappenti.Vessāpi āgantvā vāsaṃ kappenti. Suddāpi āgantvā vāsaṃ kap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bhikkhave, dhammā abhiññā1 pariññeyyā: pañcupādānakkhandhātissa vacanīyā. Katame pañca, seyyathīdaṃ: rūpūpādānakkhandho vedanūpādānakkhandho saññūpādānakkhandho saṅkhārūpādānakkhandho viññāṇ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ariyaṃ aṭṭhaṅgikaṃ maggaṃ bhāvento ariyaṃ aṭṭhaṅgikaṃ maggaṃ bahulīkaronto. Ye dhammā abhiññā pariññeyyā, te dhamme abhiññā parijānāti. Ye dhammā abhiññā pahātabbā, te dhamme abhiññā pajahati. Ye dhammā abhiññā sacchikātabbā, te dhamme abhiññā sacchikaroti. Ye dhammā abhiññā bhāvetabbā, te dhamme abhiññā bhāveti: idha bhikkhave, bhikkhu sammādiṭṭhiṃ bhāveti rāgavinayapariyosānaṃ dosavinayapariyosānaṃ mohavinayapariyosānaṃ, sammāsaṅkappaṃ bhāveti rāgavinayapariyosānaṃ dosavinayapariyosānaṃ mohavinayapariyosānaṃ, sammāvācaṃ bhāveti 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ntukasuttāni ( tatiya āgantuk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1. Seyyathāpi bhikkhave, āgantukāgāraṃ, tattha puratthimāya5 disāya āgantvā vāsaṃ kappenti. Pacchimāya disāya āgantvā vāsaṃ kappenti. Uttarāya disāya āgantvā vāsaṃ kappenti. Dakkhiṇāya disāya āgantvā vāsaṃ kappenti. Khattiyāpi āgantvā vāsaṃ kappenti. Brahmaṇāpi āgantvā vāsaṃ kappenti. Vessāpi āgantvā vāsaṃ kappenti. Suddāpi āgantvā vāsaṃ kappenti. Evameva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bhikkhave, dhammā abhiññā1 pariññeyyā: pañcupādānakkhandhātissa vacanīyā. Katame pañca, seyyathidaṃ: rūpūpādānakkhandho vedanūpādānakkhandho saññūpādānakkhandho saṅkhārūpādānakkhandho viññāṇ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ariyaṃ aṭṭhaṅgikaṃ maggaṃ bhāvento ariyaṃ aṭṭhaṅgikaṃ maggaṃ bahulīkaronto. Ye dhammā abhiññā pariññeyyā, te dhamme abhiññā parijānāti. Ye dhammā abhiññā pahātabbā, te dhamme abhiññā pajahati. Ye dhammā abhiññā sacchikātabbā, te dhamme abhiññā sacchikaroti. Ye dhammā abhiññā bhāvetabbā, te dhamme abhiññā bhāve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ntukasuttāni ( catuttha āgantuk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2. Seyyathāpi bhikkhave, āgantukāgāraṃ, tattha puratthimāya5 disāya āgantvā vāsaṃ kappenti. Pacchimāya disāya āgantvā vāsaṃ kappenti. Uttarāya disāya āgantvā vāsaṃ kappenti. Dakkhiṇāya disāya āgantvā vāsaṃ kappenti. Khattiyāpi āgantvā vāsaṃ kappenti. Brahmaṇāpi āgantvā vāsaṃ kappenti. Vessāpi āgantvā vāsaṃ kappenti. Suddāpi āgantvā vāsaṃ kappenti. Evameva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ca bhikkhave, dhammā abhiññā1 pariññeyyā: pañcupādānakkhandhātissa vacanīyā. Katame pañca, seyyathīdaṃ: rūpūpādānakkhandho vedanūpādānakkhandho saññūpādānakkhandho saṅkhārūpādānakkhandho viññāṇ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ariyaṃ aṭṭhaṅgikaṃ</w:t>
      </w:r>
    </w:p>
    <w:p>
      <w:pPr>
        <w:pStyle w:val="PlainText"/>
        <w:rPr/>
      </w:pPr>
      <w:r>
        <w:rPr>
          <w:rFonts w:cs="URW Palladio ITU" w:ascii="URW Palladio ITU" w:hAnsi="URW Palladio ITU"/>
        </w:rPr>
        <w:t xml:space="preserve">Maggaṃ bhāvento ariyaṃ aṭṭhaṅgikaṃ maggaṃ bahulīkaronto. Ye dhammā abhiññā pariññeyyā, te dhamme abhiññā parijānāti. Ye dhammā abhiññā pahātabbā, te dhamme abhiññā pajahati. Ye dhammā abhiññā sacchikātabbā, te dhamme abhiññā sacchikaroti. Ye dhammā abhiññā bhāvetabbā, te dhamme abhiññā bhāveti: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nto ariyaṃ aṭṭhaṅgikaṃ maggaṃ bahulīkaronto, ye dhammā abhiññā1 pariññeyyā, te dhamme abhiññā parijānāti. Ye dhammā abhiññā pahātabbā, te dhamme abhiññā pajahati. Ye dhammā abhiññā sacchikātabbā, te [PTS Page 053] [\q  53/]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īsuttāni ( paṭhama nadī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3. Seyyathāpi bhikkhave gaṅgā nadī pācīnaninnā pācīnapoṇā pācīnapabbhārā. Atha mahājanakāyo āgaccheyya, kuddālapiṭakaṃ ādāya mayaṃ imaṃ gaṅgānadiṃ2 pacchāninnaṃ karissāma pacchāpoṇaṃ pacchāpabbhāranti. Taṃ kimmaññatha bhikkhave, api nu so mahājanakāyo taṃ gaṅgānadiṃ pacchāninnaṃ kareyya pacchāpoṇaṃ pacchāpabbhāranti? No hetaṃ bhante, taṃ kissa hetu? Gaṅgā bhante, nadī pācīnaninnā pācīnapoṇā pācīnapabbhārā, sā na sukarā pacchāninnaṃ kātuṃ pacchāpoṇaṃ pacchāpabbhāraṃ. Yāvadeva ca pana so mahājanakāyo kilamathassa vighātassa bhāgī ass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bhiviññayyā - sī 2. </w:t>
      </w:r>
    </w:p>
    <w:p>
      <w:pPr>
        <w:pStyle w:val="PlainText"/>
        <w:rPr/>
      </w:pPr>
      <w:r>
        <w:rPr>
          <w:rFonts w:cs="URW Palladio ITU" w:ascii="URW Palladio ITU" w:hAnsi="URW Palladio ITU"/>
        </w:rPr>
        <w:t xml:space="preserve">2. Gaṅgaṃ nadi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ṃ ariyaṃ aṭṭhaṅgikaṃ maggaṃ bhāventaṃ2 ariyaṃ aṭṭhaṅgikaṃ maggaṃ bahulīkarontaṃ3 rājāno vā rājamahāmattā vā mittā vā amaccā vā ñātī vā sālohitā vā bhogehi abhihaṭṭhuṃ pavāreyyuṃ. Ehambho4 purisa, kinte ime kāsāvā anudahanti. Kiṃ muṇḍo kapālamanusañcarasi. Ehi, hīnāyāvattitvā bhoge ca bhuñjassu. Puññāni ca karohī ti. So vata bhikkhave, bhikkhu ariyaṃ aṭṭhaṅgikaṃ maggaṃ bhāvento ariyaṃ aṭṭhaṅgikaṃ maggaṃ bahulīkaronto sikkhaṃ paccakkhāya hīnāyāvatteyyāti5. Netaṃ ṭhānaṃ vijjati. Taṃ kissa hetu: yaṃ hi taṃ bhikkhave, cittaṃ dīgharattaṃ vivekaninnaṃ vivekapoṇaṃ vivekapabbhāraṃ. Taṃ vata hīnāyāvattissatīti netaṃ ṭhānaṃ vijjati. Kathañca bhikkhave, bhikkhu ariyaṃ aṭṭhaṅgikaṃ maggaṃ bhāveti ariyaṃ aṭṭhaṅgikaṃ maggaṃ bahulīkaroti: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bhikkhave, bhikkhu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īsuttāni ( dutiya nadī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4. Seyyathāpi bhikkhave gaṅgā nadī pācīnaninnā pācīnapoṇā pācīnapabbhārā. Atha mahājanakāyo āgaccheyya, kuddālapiṭakaṃ ādāya mayaṃ imaṃ gaṅgānadiṃ2 pacchāninnaṃ karissāma pacchāpoṇaṃ pacchāpabbhāranti. Taṃ kimmaññatha bhikkhave, api nu so mahājanakāyo taṃ gaṅgānadiṃ pacchāninnaṃ kareyya pacchāpoṇaṃ pacchāpabbhāranti? No hetaṃ bhante, taṃ kissa hetu? Gaṅgā bhante, nadī pācīnaninnā pācīnapoṇā pācīnapabbhārā, sā na sukarā pacchāninnaṃ kātuṃ pacchāpoṇaṃ pacchāpabbhāraṃ. Yāvadeva ca pana so mahājanakāyo kilamathassa vighātassa bhāgī 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bhikkhuṃ ariyaṃ aṭṭhaṅgikaṃ maggaṃ bhāventaṃ2 ariyaṃ aṭṭhaṅgikaṃ maggaṃ bahulīkarontaṃ3 rājāno vā rājamahāmattā vā mittā vā amaccā vā ñātī vā sālohitā vā bhogehi abhihaṭṭhuṃ pavāreyyuṃ. Ehambho4 purisa, kinte ime kāsāvā anudahanti. Kiṃ muṇḍo kapālamanusañcarasi. Ehi, hīnāyāvattitvā bhoge ca bhuñjassu. Puññāni ca karohī ti. So vata bhikkhave, bhikkhu ariyaṃ aṭṭhaṅgikaṃ maggaṃ bhāvento ariyaṃ aṭṭhaṅgikaṃ maggaṃ bahulīkaronto sikkhaṃ paccakkhāya hīnāyāvatteyyāti5. Netaṃ ṭhānaṃ vijjati. Taṃ kissa hetu: yaṃ hi taṃ bhikkhave, cittaṃ dīgharattaṃ vivekaninnaṃ vivekapoṇaṃ vivekapabbhāraṃ. Taṃ vata hīnāyāvattissatīti netaṃ ṭhānaṃ vijjati. Kathañca bhikkhave, bhikkhu ariyaṃ aṭṭhaṅgikaṃ maggaṃ bhāveti ariyaṃ aṭṭhaṅgikaṃ maggaṃ bahulīkaroti: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Evaṃ kho bhikkhave, bhikkhu ariyaṃ aṭṭhaṅgikaṃ maggaṃ bhāvetā ariyaṃ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dīsuttāni ( tatiya nadī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5. Seyyathāpi bhikkhave gaṅgā nadī pācīnaninnā pācīnapoṇā pācīnapabbhārā. Atha mahājanakāyo āgaccheyya, kuddālapiṭakaṃ ādāya mayaṃ imaṃ gaṅgānadiṃ2 pacchāninnaṃ karissāma pacchāpoṇaṃ pacchāpabbhāranti. Taṃ kimmaññatha bhikkhave, api nu so mahājanakāyo taṃ gaṅgānadiṃ pacchāninnaṃ kareyya pacchāpoṇaṃ pacchāpabbhāranti? No hetaṃ bhante, taṃ kissa hetu? Gaṅgā bhante, nadī pācīnaninnā pācīnapoṇā pācīnapabbhārā, sā na sukarā pacchāninnaṃ kātuṃ pacchāpoṇaṃ pacchāpabbhāraṃ. Yāvadeva ca pana so mahājanakāyo kilamathassa vighātassa bhāgī 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ṃ ariyaṃ aṭṭhaṅgikaṃ maggaṃ bhāventaṃ2 ariyaṃ aṭṭhaṅgikaṃ maggaṃ bahulīkarontaṃ3 rājāno vā rājamahāmattā vā mittā vā amaccā vā ñātī vā sālohitā vā bhogehi abhihaṭṭhuṃ pavāreyyuṃ. Ehambho4 purisa, kinte ime kāsāvā anudahanti. Kiṃ muṇḍo kapālamanusañcarasi. Ehi, hīnāyāvattitvā bhoge ca bhuñjassu. Puññāni ca karohī ti. So vata bhikkhave, bhikkhu ariyaṃ aṭṭhaṅgikaṃ maggaṃ bhāvento ariyaṃ aṭṭhaṅgikaṃ maggaṃ bahulīkaronto sikkhaṃ paccakkhāya hīnāyāvatteyyāti5. Netaṃ ṭhānaṃ vijjati. Taṃ kissa hetu: yaṃ hi taṃ bhikkhave, cittaṃ dīgharattaṃ vivekaninnaṃ vivekapoṇaṃ vivekapabbhāraṃ. Taṃ vata hīnāyāvattissatīti netaṃ ṭhānaṃ vijjati. Kathañca bhikkhave, bhikkhu ariyaṃ aṭṭhaṅgikaṃ maggaṃ bhāveti ariyaṃ aṭṭhaṅgikaṃ maggaṃ bahulīkaroti: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Evaṃ kho bhikkhave, bhikkhu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8</w:t>
      </w:r>
    </w:p>
    <w:p>
      <w:pPr>
        <w:pStyle w:val="PlainText"/>
        <w:rPr>
          <w:rFonts w:ascii="URW Palladio ITU" w:hAnsi="URW Palladio ITU" w:cs="URW Palladio ITU"/>
        </w:rPr>
      </w:pPr>
      <w:r>
        <w:rPr>
          <w:rFonts w:cs="URW Palladio ITU" w:ascii="URW Palladio ITU" w:hAnsi="URW Palladio ITU"/>
        </w:rPr>
        <w:t>Nadīsuttāni</w:t>
      </w:r>
    </w:p>
    <w:p>
      <w:pPr>
        <w:pStyle w:val="PlainText"/>
        <w:rPr>
          <w:rFonts w:ascii="URW Palladio ITU" w:hAnsi="URW Palladio ITU" w:cs="URW Palladio ITU"/>
        </w:rPr>
      </w:pPr>
      <w:r>
        <w:rPr>
          <w:rFonts w:cs="URW Palladio ITU" w:ascii="URW Palladio ITU" w:hAnsi="URW Palladio ITU"/>
        </w:rPr>
        <w:t xml:space="preserve">( Catuttha nadī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6. Seyyathāpi bhikkhave gaṅgā nadī pācīnaninnā pācīnapoṇā pācīnapabbhārā. Atha mahājanakāyo āgaccheyya, kuddālapiṭakaṃ ādāya mayaṃ imaṃ gaṅgānadiṃ2 pacchāninnaṃ karissāma pacchāpoṇaṃ pacchāpabbhāranti. Taṃ kimmaññatha bhikkhave, api nu so mahājanakāyo taṃ gaṅgānadiṃ pacchāninnaṃ kareyya pacchāpoṇaṃ pacchāpabbhāranti? No hetaṃ bhante, taṃ kissa hetu? Gaṅgā bhante, nadī pācīnaninnā pācīnapoṇā pācīnapabbhārā, sā na sukarā pacchāninnaṃ kātuṃ pacchāpoṇaṃ pacchāpabbhāraṃ. Yāvadeva ca pana so mahājanakāyo kilamathassa vighātassa bhāgī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ṃ ariyaṃ aṭṭhaṅgikaṃ maggaṃ bhāventaṃ2 ariyaṃ aṭṭhaṅgikaṃ maggaṃ bahulīkarontaṃ3 rājāno vā rājamahāmattā vā mittā vā amaccā vā ñātī vā sālohitā vā bhogehi abhihaṭṭhuṃ pavāreyyuṃ. Ehambho4 purisa, kinte ime kāsāvā anudahanti. Kiṃ muṇḍo kapālamanusañcarasi. Ehi, hīnāyāvattitvā bhoge ca bhuñjassu. Puññāni ca karohī ti. So vata bhikkhave, bhikkhu ariyaṃ aṭṭhaṅgikaṃ maggaṃ bhāvento ariyaṃ aṭṭhaṅgikaṃ maggaṃ bahulīkaronto sikkhaṃ paccakkhāya hīnāyāvatteyyāti5. Netaṃ ṭhānaṃ vijjati. Taṃ kissa hetu: yaṃ hi taṃ bhikkhave, cittaṃ dīgharattaṃ vivekaninnaṃ vivekapoṇaṃ vivekapabbhāraṃ. Taṃ vata hīnāyāvattissatīti netaṃ ṭhānaṃ vijjati. Kathañca bhikkhave, bhikkhu ariyaṃ aṭṭhaṅgikaṃ maggaṃ bhāveti ariyaṃ aṭṭhaṅgikaṃ maggaṃ bahulīkaroti: [PTS Page 054] [\q  54/]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Evaṃ kho bhikkhave, bhikkhu ariyaṃ aṭṭhaṅgikaṃ maggaṃ bhāveti ariyaṃ aṭṭhaṅgikaṃ maggaṃ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balasuttāni sabbāni tathā vitthāretabbān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Balakaraṇīyavaggo cud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Balaṃ bījaṃ ca nāgo ca rukkhaṃ kumbhena sūkinā</w:t>
      </w:r>
    </w:p>
    <w:p>
      <w:pPr>
        <w:pStyle w:val="PlainText"/>
        <w:rPr>
          <w:rFonts w:ascii="URW Palladio ITU" w:hAnsi="URW Palladio ITU" w:cs="URW Palladio ITU"/>
        </w:rPr>
      </w:pPr>
      <w:r>
        <w:rPr>
          <w:rFonts w:cs="URW Palladio ITU" w:ascii="URW Palladio ITU" w:hAnsi="URW Palladio ITU"/>
        </w:rPr>
        <w:t xml:space="preserve">Ākāsena duve meghā nāvā āgantukā nad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hikkhu - sīmu. Sī 1, 2. </w:t>
      </w:r>
    </w:p>
    <w:p>
      <w:pPr>
        <w:pStyle w:val="PlainText"/>
        <w:rPr>
          <w:rFonts w:ascii="URW Palladio ITU" w:hAnsi="URW Palladio ITU" w:cs="URW Palladio ITU"/>
        </w:rPr>
      </w:pPr>
      <w:r>
        <w:rPr>
          <w:rFonts w:cs="URW Palladio ITU" w:ascii="URW Palladio ITU" w:hAnsi="URW Palladio ITU"/>
        </w:rPr>
        <w:t xml:space="preserve">2. Bhāvento - sīmu, sī1, 2. </w:t>
      </w:r>
    </w:p>
    <w:p>
      <w:pPr>
        <w:pStyle w:val="PlainText"/>
        <w:rPr>
          <w:rFonts w:ascii="URW Palladio ITU" w:hAnsi="URW Palladio ITU" w:cs="URW Palladio ITU"/>
        </w:rPr>
      </w:pPr>
      <w:r>
        <w:rPr>
          <w:rFonts w:cs="URW Palladio ITU" w:ascii="URW Palladio ITU" w:hAnsi="URW Palladio ITU"/>
        </w:rPr>
        <w:t xml:space="preserve">3. Bahulīkaronto - sīmu, sī 1, 2. </w:t>
      </w:r>
    </w:p>
    <w:p>
      <w:pPr>
        <w:pStyle w:val="PlainText"/>
        <w:rPr/>
      </w:pPr>
      <w:r>
        <w:rPr>
          <w:rFonts w:cs="URW Palladio ITU" w:ascii="URW Palladio ITU" w:hAnsi="URW Palladio ITU"/>
        </w:rPr>
        <w:t xml:space="preserve">4. Evambho - sīmu sī 1, 2. </w:t>
      </w:r>
    </w:p>
    <w:p>
      <w:pPr>
        <w:pStyle w:val="PlainText"/>
        <w:rPr>
          <w:rFonts w:ascii="URW Palladio ITU" w:hAnsi="URW Palladio ITU" w:cs="URW Palladio ITU"/>
        </w:rPr>
      </w:pPr>
      <w:r>
        <w:rPr>
          <w:rFonts w:cs="URW Palladio ITU" w:ascii="URW Palladio ITU" w:hAnsi="URW Palladio ITU"/>
        </w:rPr>
        <w:t xml:space="preserve">5. Hināyāvattissatī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7. Tisso imā bhikkhave esanā. Katamā tisso: kāmesanā bhavesanā brahmacariyesanā. Imā kho bhikkhave tisso esanā. Imāsaṃ kho bhikkhave tissannaṃ esan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es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esan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8. Tisso imā bhikkhave esanā. Katamā tisso: kāmesanā bhavesanā brahmacariyesanā. Imā kho bhikkhave tisso esanā. Imāsaṃ kho bhikkhave tissannaṃ esan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es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esan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9. Tisso imā bhikkhave esanā. Katamā tisso: kāmesanā bhavesanā brahmacariyesanā. Imā kho bhikkhave tisso esanā. Imāsaṃ kho bhikkhave tissannaṃ esan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es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to paraṃ dissamānāni esanāsuttāni sīhaḷapotthakesu na dissan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esan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0. Tisso imā bhikkhave esanā. Katamā tisso: kāmesanā bhavesanā brahmacariyesanā. Imā kho bhikkhave tisso esanā. Imāsaṃ kho bhikkhave tissannaṃ esan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es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Esanāsutta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1. Tisso imā bhikkhave esanā. Katamā tisso: kāmesanā bhavesanā brahmacariyesanā. Imā kho bhikkhave tisso esanā. Imāsaṃ kho bhikkhave tissannaṃ esan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es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sanāsutta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2. Tisso imā bhikkhave esanā. Katamā tisso: kāmesanā bhavesanā brahmacariyesanā. Imā kho bhikkhave tisso esanā. Imāsaṃ kho bhikkhave tissannaṃ esan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es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3. Tisso imā bhikkhave esanā. Katamā tisso: kāmesanā bhavesanā brahmacariyesanā. Imā kho bhikkhave tisso esanā. Imāsaṃ kho bhikkhave tissannaṃ esan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es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4. Tisso imā bhikkhave esanā. Katamā tisso: kāmesanā bhavesanā brahmacariyesanā. Imā kho bhikkhave tisso esanā. Imāsaṃ kho bhikkhave tissannaṃ esan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PTS Page 055] [\q  55/]      sammāsamādhiṃ bhāveti nibbānaninnaṃ nibbānapoṇaṃ nibbānapabbhāraṃ. Imāsaṃ kho bhikkhave, tissannaṃ es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abhiññāvāro tathā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5. Tisso imā bhikkhave esanā. Katamā tisso: kāmesanā bhavesanā brahmacariyesanā. Imā kho bhikkhave tisso esanā. Imāsaṃ kho bhikkhave tissannaṃ esan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es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6. Tisso imā bhikkhave esanā. Katamā tisso: kāmesanā bhavesanā brahmacariyesanā. Imā kho bhikkhave tisso esanā. Imāsaṃ kho bhikkhave tissannaṃ esan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es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7. Tisso imā bhikkhave esanā. Katamā tisso: kāmesanā bhavesanā brahmacariyesanā. Imā kho bhikkhave tisso esanā. Imāsaṃ kho bhikkhave tissannaṃ esan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es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8. Tisso imā bhikkhave esanā. Katamā tisso: kāmesanā bhavesanā brahmacariyesanā. Imā kho bhikkhave tisso esanā. Imāsaṃ kho bhikkhave tissannaṃ esan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es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abhiññāvāro tathā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9. Tisso imā bhikkhave esanā. Katamā tisso: kāmesanā bhavesanā brahmacariyesanā. Imā kho bhikkhave tisso esanā. Imāsaṃ kho bhikkhave tissannaṃ esan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es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5.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0. Tisso imā bhikkhave esanā. Katamā tisso: kāmesanā bhavesanā brahmacariyesanā. Imā kho bhikkhave tisso esanā. Imāsaṃ kho bhikkhave tissannaṃ esan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esanānaṃ paha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 Tisso imā bhikkhave esanā. Katamā tisso: kāmesanā bhavesanā brahmacariyesanā. Imā kho bhikkhave tisso esanā. Imāsaṃ kho bhikkhave tissannaṃ esan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es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Es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2. Tisso imā bhikkhave esanā. Katamā tisso: kāmesanā bhavesanā brahmacariyesanā. Imā kho bhikkhave tisso esanā. Imāsaṃ kho bhikkhave tissannaṃ esan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es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abhiññāvāro tathā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6] [\q  56/]      </w:t>
      </w:r>
    </w:p>
    <w:p>
      <w:pPr>
        <w:pStyle w:val="PlainText"/>
        <w:rPr/>
      </w:pPr>
      <w:r>
        <w:rPr>
          <w:rFonts w:cs="URW Palladio ITU" w:ascii="URW Palladio ITU" w:hAnsi="URW Palladio ITU"/>
        </w:rPr>
        <w:t xml:space="preserve">243. Tisso imā bhikkhave, vidhā. Katamā tisso: "seyyo hamasmī"ti vidhā, "sadiso hamasmī"ti vidhā, "hīno hamasmī"ti vidhā. Imā kho bhikkhave, tisso vidhā. Imāsaṃ kho bhikkhave, tissannaṃ vidh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i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4. Tisso imā bhikkhave, vidhā. Katamā tisso: "seyyo hamasmī"ti vidhā, "sadiso hamasmī"ti vidhā, "hīno hamasmī"ti vidhā. Imā kho bhikkhave, tisso vidhā. Imāsaṃ kho bhikkhave, tissannaṃ vidh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i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5. Tisso imā bhikkhave, vidhā. Katamā tisso: "seyyo hamasmī"ti vidhā, "sadiso hamasmī"ti vidhā, "hīno hamasmī"ti vidhā. Imā kho bhikkhave, tisso vidhā. Imāsaṃ kho bhikkhave, tissannaṃ vidh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i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6. Tisso imā bhikkhave, vidhā. Katamā tisso: "seyyo hamasmī"ti vidhā, "sadiso hamasmī"ti vidhā, "hīno hamasmī"ti vidhā. Imā kho bhikkhave, tisso vidhā. Imāsaṃ kho bhikkhave, tissannaṃ vidh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i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sanāsuttāni tathā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7. Tisso imā bhikkhave, vidhā. Katamā tisso: "seyyo hamasmī"ti vidhā, "sadiso hamasmī"ti vidhā, "hīno hamasmī"ti vidhā. Imā kho bhikkhave, tisso vidhā. Imāsaṃ kho bhikkhave, tissannaṃ vidh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i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8. Tisso imā bhikkhave, vidhā. Katamā tisso: "seyyo hamasmī"ti vidhā, "sadiso hamasmī"ti vidhā, "hīno hamasmī"ti vidhā. Imā kho bhikkhave, tisso vidhā. Imāsaṃ kho bhikkhave, tissannaṃ vidh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i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9. Tisso imā bhikkhave, vidhā. Katamā tisso: "seyyo hamasmī"ti vidhā, "sadiso hamasmī"ti vidhā, "hīno hamasmī"ti vidhā. Imā kho bhikkhave, tisso vidhā. Imāsaṃ kho bhikkhave, tissannaṃ vidh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i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0. Tisso imā bhikkhave, vidhā. Katamā tisso: "seyyo hamasmī"ti vidhā, "sadiso hamasmī"ti vidhā, "hīno hamasmī"ti vidhā. Imā kho bhikkhave, tisso vidhā. Imāsaṃ kho bhikkhave, tissannaṃ vidh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i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esanāsuttāni tathā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5</w:t>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1. Tisso imā bhikkhave, vidhā. Katamā tisso: "seyyo hamasmī"ti vidhā, "sadiso hamasmī"ti vidhā, "hīno hamasmī"ti vidhā. Imā kho bhikkhave, tisso vidhā. Imāsaṃ kho bhikkhave, tissannaṃ vidh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idhānaṃ parikkh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2. Tisso imā bhikkhave, vidhā. Katamā tisso: "seyyo hamasmī"ti vidhā, "sadiso hamasmī"ti vidhā, "hīno hamasmī"ti vidhā. Imā kho bhikkhave, tisso vidhā. Imāsaṃ kho bhikkhave, tissannaṃ vidh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id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3. Tisso imā bhikkhave, vidhā. Katamā tisso: "seyyo hamasmī"ti vidhā, "sadiso hamasmī"ti vidhā, "hīno hamasmī"ti vidhā. Imā kho bhikkhave, tisso vidhā. Imāsaṃ kho bhikkhave, tissannaṃ vidhānaṃ parikkhay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id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4. Tisso imā bhikkhave, vidhā. Katamā tisso: "seyyo hamasmī"ti vidhā, "sadiso hamasmī"ti vidhā, "hīno hamasmī"ti vidhā. Imā kho bhikkhave, tisso vidhā. Imāsaṃ kho bhikkhave, tissannaṃ vidh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id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sanāsuttāni tathā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5. Tisso imā bhikkhave, vidhā. Katamā tisso: "seyyo hamasmī"ti vidhā, "sadiso hamasmī"ti vidhā, "hīno hamasmī"ti vidhā. Imā kho bhikkhave, tisso vidhā. Imāsaṃ kho bhikkhave, tissannaṃ vidh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i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6. Tisso imā bhikkhave, vidhā. Katamā tisso: "seyyo hamasmī"ti vidhā, "sadiso hamasmī"ti vidhā, "hīno hamasmī"ti vidhā. Imā kho bhikkhave, tisso vidhā. Imāsaṃ kho bhikkhave, tissannaṃ vidh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i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7. Tisso imā bhikkhave, vidhā. Katamā tisso: "seyyo hamasmī"ti vidhā, "sadiso hamasmī"ti vidhā, "hīno hamasmī"ti vidhā. Imā kho bhikkhave, tisso vidhā. Imāsaṃ kho bhikkhave, tissannaṃ vidh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i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8. Tisso imā bhikkhave, vidhā. Katamā tisso: "seyyo hamasmī"ti vidhā, "sadiso hamasmī"ti vidhā, "hīno hamasmī"ti vidhā. Imā kho bhikkhave, tisso vidhā. Imāsaṃ kho bhikkhave, tissannaṃ vidh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i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sanāsuttāni tathā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3</w:t>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9. Tayo me bhikkhave, āsavā. Katame tayo: kāmāsavo bhavāsavo avijjāsavo. Ime kho bhikkhave, tayo āsavā. Imesaṃ kho bhikkhave tiṇṇannaṃ āsav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āsav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0. Tayo me bhikkhave, āsavā. Katame tayo: kāmāsavo bhavāsavo avijjāsavo. Ime kho bhikkhave, tayo āsavā. Imesaṃ kho bhikkhave tiṇṇannaṃ āsav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āsav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1. Tayo me bhikkhave, āsavā. Katame tayo: kāmāsavo bhavāsavo avijjāsavo. Ime kho bhikkhave, tayo āsavā. Imesaṃ kho bhikkhave tiṇṇannaṃ āsav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naṃ amatapariyosānaṃ. Imesaṃ kho bhikkhave, tiṇṇannaṃ āsav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2. Tayo me bhikkhave, āsavā. Katame tayo: kāmāsavo bhavāsavo avijjāsavo. Ime kho bhikkhave, tayo āsavā. Imesaṃ kho bhikkhave tiṇṇannaṃ āsav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āsav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3. Tayo me bhikkhave, āsavā. Katame tayo: kāmāsavo bhavāsavo avijjāsavo. Ime kho bhikkhave, tayo āsavā. Imesaṃ kho bhikkhave tiṇṇannaṃ āsav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ās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4. Tayo me bhikkhave, āsavā. Katame tayo: kāmāsavo bhavāsavo avijjāsavo. Ime kho bhikkhave, tayo āsavā. Imesaṃ kho bhikkhave tiṇṇannaṃ āsav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ās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5. Tayo me bhikkhave, āsavā. Katame tayo: kāmāsavo bhavāsavo avijjāsavo. Ime kho bhikkhave, tayo āsavā. Imesaṃ kho bhikkhave tiṇṇannaṃ āsav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ās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6. Tayo me bhikkhave, āsavā. Katame tayo: kāmāsavo bhavāsavo avijjāsavo. Ime kho bhikkhave, tayo āsavā. Imesaṃ kho bhikkhave tiṇṇannaṃ āsav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ās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7. Tayo me bhikkhave, āsavā. Katame tayo: kāmāsavo bhavāsavo avijjāsavo. Ime kho bhikkhave, tayo āsavā. Imesaṃ kho bhikkhave tiṇṇannaṃ āsav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ās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8. Tayo me bhikkhave, āsavā. Katame tayo: kāmāsavo bhavāsavo avijjāsavo. Ime kho bhikkhave, tayo āsavā. Imesaṃ kho bhikkhave tiṇṇannaṃ āsav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ās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t>1. 15. 43</w:t>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9. Tayo me bhikkhave, āsavā. Katame tayo: kāmāsavo bhavāsavo avijjāsavo. Ime kho bhikkhave, tayo āsavā. Imesaṃ kho bhikkhave tiṇṇannaṃ āsav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ās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0. Tayo me bhikkhave, āsavā. Katame tayo: kāmāsavo bhavāsavo avijjāsavo. Ime kho bhikkhave, tayo āsavā. Imesaṃ kho bhikkhave tiṇṇannaṃ āsav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ās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1. Tayo me bhikkhave, āsavā. Katame tayo: kāmāsavo bhavāsavo avijjāsavo. Ime kho bhikkhave, tayo āsavā. Imesaṃ kho bhikkhave tiṇṇannaṃ āsav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ās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2. Tayo me bhikkhave, āsavā. Katame tayo: kāmāsavo bhavāsavo avijjāsavo. Ime kho bhikkhave, tayo āsavā. Imesaṃ kho bhikkhave tiṇṇannaṃ āsav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ās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t>1. 15.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 Tayo me bhikkhave, āsavā. Katame tayo: kāmāsavo bhavāsavo avijjāsavo. Ime kho bhikkhave, tayo āsavā. Imesaṃ kho bhikkhave tiṇṇannaṃ āsavānaṃ pahān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ās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4. Tayo me bhikkhave, āsavā. Katame tayo: kāmāsavo bhavāsavo avijjāsavo. Ime kho bhikkhave, tayo āsavā. Imesaṃ kho bhikkhave tiṇṇannaṃ āsav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ās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5. Tayo me bhikkhave, bhavā. Katame tayo: kāmabhavo rūpabhavo arūpabhavo. Ime kho bhikkhave, tayo bhavā. Imesaṃ kho bhikkhave tiṇṇannaṃ bhav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bhav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6. Tayo me bhikkhave, bhavā. Katame tayo: kāmabhavo rūpabhavo arūpabhavo. Ime kho bhikkhave, tayo bhavā. Imesaṃ kho bhikkhave tiṇṇannaṃ bhav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bhavānaṃ abhiññāya ayaṃ ariyo aṭṭhaṅgiko maggo bhāv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 Tayo me bhikkhave, bhavā. Katame tayo: kāmabhavo rūpabhavo arūpabhavo. Ime kho bhikkhave, tayo bhavā. Imesaṃ kho bhikkhave tiṇṇannaṃ bhav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bhav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8. Tayo me bhikkhave, bhavā. Katame tayo: kāmabhavo rūpabhavo arūpabhavo. Ime kho bhikkhave, tayo bhavā. Imesaṃ kho bhikkhave tiṇṇannaṃ bhav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bhav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9. Tayo me bhikkhave, bhavā. Katame tayo: kāmabhavo rūpabhavo arūpabhavo. Ime kho bhikkhave, tayo bhavā. Imesaṃ kho bhikkhave tiṇṇannaṃ bhav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bh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0. Tayo me bhikkhave, bhavā. Katame tayo: kāmabhavo rūpabhavo arūpabhavo. Ime kho bhikkhave, tayo bhavā. Imesaṃ kho bhikkhave tiṇṇannaṃ bhav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bh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1. Tayo me bhikkhave, bhavā. Katame tayo: kāmabhavo rūpabhavo arūpabhavo. Ime kho bhikkhave, tayo bhavā. Imesaṃ kho bhikkhave tiṇṇannaṃ bhav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bh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2. Tayo me bhikkhave, bhavā. Katame tayo: kāmabhavo rūpabhavo arūpabhavo. Ime kho bhikkhave, tayo bhavā. Imesaṃ kho bhikkhave tiṇṇannaṃ bhav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bhav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3. Tayo me bhikkhave, bhavā. Katame tayo: kāmabhavo rūpabhavo arūpabhavo. Ime kho bhikkhave, tayo bhavā. Imesaṃ kho bhikkhave tiṇṇannaṃ bhav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bh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4. Tayo me bhikkhave, bhavā. Katame tayo: kāmabhavo rūpabhavo arūpabhavo. Ime kho bhikkhave, tayo bhavā. Imesaṃ kho bhikkhave tiṇṇannaṃ bhav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bh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5. Tayo me bhikkhave, bhavā. Katame tayo: kāmabhavo rūpabhavo arūpabhavo. Ime kho bhikkhave, tayo bhavā. Imesaṃ kho bhikkhave tiṇṇannaṃ bhav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bh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6. Tayo me bhikkhave, bhavā. Katame tayo: kāmabhavo rūpabhavo arūpabhavo. Ime kho bhikkhave, tayo bhavā. Imesaṃ kho bhikkhave tiṇṇannaṃ bhav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bhav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7. Tayo me bhikkhave, bhavā. Katame tayo: kāmabhavo rūpabhavo arūpabhavo. Ime kho bhikkhave, tayo bhavā. Imesaṃ kho bhikkhave tiṇṇannaṃ bhav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bh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8. Tayo me bhikkhave, bhavā. Katame tayo: kāmabhavo rūpabhavo arūpabhavo. Ime kho bhikkhave, tayo bhavā. Imesaṃ kho bhikkhave tiṇṇannaṃ bhav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bh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9. Tayo me bhikkhave, bhavā. Katame tayo: kāmabhavo rūpabhavo arūpabhavo. Ime kho bhikkhave, tayo bhavā. Imesaṃ kho bhikkhave tiṇṇannaṃ bhav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bh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0. Tayo me bhikkhave, bhavā. Katame tayo: kāmabhavo rūpabhavo arūpabhavo. Ime kho bhikkhave, tayo bhavā. Imesaṃ kho bhikkhave tiṇṇannaṃ bhav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bhav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1. Tisso imā bhikkhave, dukkhatā. Katamā tisso: dukkhadukkhatā saṅkhāradukkhatā vipariṇāmadukkhatā. Imā kho bhikkhave, tisso dukkhatā. Imāsaṃ kho bhikkhave tissannaṃ dukkhat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dukkhat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2. Tisso imā bhikkhave, dukkhatā. Katamā tisso: dukkhadukkhatā saṅkhāradukkhatā vipariṇāmadukkhatā. Imā kho bhikkhave, tisso dukkhatā. Imāsaṃ kho bhikkhave tissannaṃ dukkhat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ssannaṃ dukkhat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3. Tisso imā bhikkhave, dukkhatā. Katamā tisso: dukkhadukkhatā saṅkhāradukkhatā vipariṇāmadukkhatā. Imā kho bhikkhave, tisso dukkhatā. Imāsaṃ kho bhikkhave tissannaṃ dukkhat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ssannaṃ dukkhat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4. Tisso imā bhikkhave, dukkhatā. Katamā tisso: dukkhadukkhatā saṅkhāradukkhatā vipariṇāmadukkhatā. Imā kho bhikkhave, tisso dukkhatā. Imāsaṃ kho bhikkhave tissannaṃ dukkhat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ssannaṃ dukkhat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 Tisso imā bhikkhave, dukkhatā. Katamā tisso: dukkhadukkhatā saṅkhāradukkhatā vipariṇāmadukkhatā. Imā kho bhikkhave, tisso dukkhatā. Imāsaṃ kho bhikkhave tissannaṃ dukkhat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dukkhat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6. Tisso imā bhikkhave, dukkhatā. Katamā tisso: dukkhadukkhatā saṅkhāradukkhatā vipariṇāmadukkhatā. Imā kho bhikkhave, tisso dukkhatā. Imāsaṃ kho bhikkhave tissannaṃ dukkhat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ssannaṃ dukkhat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7. Tisso imā bhikkhave, dukkhatā. Katamā tisso: dukkhadukkhatā saṅkhāradukkhatā vipariṇāmadukkhatā. Imā kho bhikkhave, tisso dukkhatā. Imāsaṃ kho bhikkhave tissannaṃ dukkhat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ssannaṃ dukkhat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8. Tisso imā bhikkhave, dukkhatā. Katamā tisso: dukkhadukkhatā saṅkhāradukkhatā vipariṇāmadukkhatā. Imā kho bhikkhave, tisso dukkhatā. Imāsaṃ kho bhikkhave tissannaṃ dukkhat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ssannaṃ dukkhat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9. Tisso imā bhikkhave, dukkhatā. Katamā tisso: dukkhadukkhatā saṅkhāradukkhatā vipariṇāmadukkhatā. Imā kho bhikkhave, tisso dukkhatā. Imāsaṃ kho bhikkhave tissannaṃ dukkhatānaṃ parikk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dukkhat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0. Tisso imā bhikkhave, dukkhatā. Katamā tisso: dukkhadukkhatā saṅkhāradukkhatā vipariṇāmadukkhatā. Imā kho bhikkhave, tisso dukkhatā. Imāsaṃ kho bhikkhave tissannaṃ dukkhat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ssannaṃ dukkhatānaṃ parikkhayāya ayaṃ ariyo aṭṭhaṅgiko maggo bhāv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1. Tisso imā bhikkhave, dukkhatā. Katamā tisso: dukkhadukkhatā saṅkhāradukkhatā vipariṇāmadukkhatā. Imā kho bhikkhave, tisso dukkhatā. Imāsaṃ kho bhikkhave tissannaṃ dukkhat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ssannaṃ dukkhat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2. Tisso imā bhikkhave, dukkhatā. Katamā tisso: dukkhadukkhatā saṅkhāradukkhatā vipariṇāmadukkhatā. Imā kho bhikkhave, tisso dukkhatā. Imāsaṃ kho bhikkhave tissannaṃ dukkhat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ssannaṃ dukkhat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3. Tisso imā bhikkhave, dukkhatā. Katamā tisso: dukkhadukkhatā saṅkhāradukkhatā vipariṇāmadukkhatā. Imā kho bhikkhave, tisso dukkhatā. Imāsaṃ kho bhikkhave tissannaṃ dukkhat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dukkhat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4. Tisso imā bhikkhave, dukkhatā. Katamā tisso: dukkhadukkhatā saṅkhāradukkhatā vipariṇāmadukkhatā. Imā kho bhikkhave, tisso dukkhatā. Imāsaṃ kho bhikkhave tissannaṃ dukkhat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ssannaṃ dukkhat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 Tisso imā bhikkhave, dukkhatā. Katamā tisso: dukkhadukkhatā saṅkhāradukkhatā vipariṇāmadukkhatā. Imā kho bhikkhave, tisso dukkhatā. Imāsaṃ kho bhikkhave tissannaṃ dukkhat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ssannaṃ dukkhat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 Tisso imā bhikkhave, dukkhatā. Katamā tisso: dukkhadukkhatā saṅkhāradukkhatā vipariṇāmadukkhatā. Imā kho bhikkhave, tisso dukkhatā. Imāsaṃ kho bhikkhave tissannaṃ dukkhat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ssannaṃ dukkhat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7] [\q  57/]     </w:t>
      </w:r>
    </w:p>
    <w:p>
      <w:pPr>
        <w:pStyle w:val="PlainText"/>
        <w:rPr/>
      </w:pPr>
      <w:r>
        <w:rPr>
          <w:rFonts w:cs="URW Palladio ITU" w:ascii="URW Palladio ITU" w:hAnsi="URW Palladio ITU"/>
        </w:rPr>
        <w:t xml:space="preserve">307. Tayome bhikkhave, khīlā. Katame tayo: rāgo khīlo doso khīlo moho khīlo. Ime kho bhikkhave, tayo khīlā. Imesaṃ kho bhikkhave, tiṇṇannaṃ khīl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khī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8. Tayome bhikkhave, khīlā. Katame tayo: rāgo khīlo doso khīlo moho khīlo. Ime kho bhikkhave, tayo khīlā. Imesaṃ kho bhikkhave, tiṇṇannaṃ khīl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khī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9. Tayome bhikkhave, khīlā. Katame tayo: rāgo khīlo doso khīlo moho khīlo. Ime kho bhikkhave, tayo khīlā. Imesaṃ kho bhikkhave, tiṇṇannaṃ khīl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khī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0. Tayome bhikkhave, khīlā. Katame tayo: rāgo khīlo doso khīlo moho khīlo. Ime kho bhikkhave, tayo khīlā. Imesaṃ kho bhikkhave, tiṇṇannaṃ khīl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khī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1. Tayome bhikkhave, khīlā. Katame tayo: rāgo khīlo doso khīlo moho khīlo. Ime kho bhikkhave, tayo khīlā. Imesaṃ kho bhikkhave, tiṇṇannaṃ khīl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khī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2. Tayome bhikkhave, khīlā. Katame tayo: rāgo khīlo doso khīlo moho khīlo. Ime kho bhikkhave, tayo khīlā. Imesaṃ kho bhikkhave, tiṇṇannaṃ khīl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khī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3. Tayome bhikkhave, khīlā. Katame tayo: rāgo khīlo doso khīlo moho khīlo. Ime kho bhikkhave, tayo khīlā. Imesaṃ kho bhikkhave, tiṇṇannaṃ khīl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khī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4. Tayome bhikkhave, khīlā. Katame tayo: rāgo khīlo doso khīlo moho khīlo. Ime kho bhikkhave, tayo khīlā. Imesaṃ kho bhikkhave, tiṇṇannaṃ khīl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khī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5. Tayome bhikkhave, khīlā. Katame tayo: rāgo khīlo doso khīlo moho khīlo. Ime kho bhikkhave, tayo khīlā. Imesaṃ kho bhikkhave, tiṇṇannaṃ khīl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khī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6. Tayome bhikkhave, khīlā. Katame tayo: rāgo khīlo doso khīlo moho khīlo. Ime kho bhikkhave, tayo khīlā. Imesaṃ kho bhikkhave, tiṇṇannaṃ khīl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khī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7. Tayome bhikkhave, khīlā. Katame tayo: rāgo khīlo doso khīlo moho khīlo. Ime kho bhikkhave, tayo khīlā. Imesaṃ kho bhikkhave, tiṇṇannaṃ khīl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khī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8. Tayome bhikkhave, khīlā. Katame tayo: rāgo khīlo doso khīlo moho khīlo. Ime kho bhikkhave, tayo khīlā. Imesaṃ kho bhikkhave, tiṇṇannaṃ khīl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khī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9. Tayome bhikkhave, khīlā. Katame tayo: rāgo khīlo doso khīlo moho khīlo. Ime kho bhikkhave, tayo khīlā. Imesaṃ kho bhikkhave, tiṇṇannaṃ khīl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khī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0. Tayome bhikkhave, khīlā. Katame tayo: rāgo khīlo doso khīlo moho khīlo. Ime kho bhikkhave, tayo khīlā. Imesaṃ kho bhikkhave, tiṇṇannaṃ khīl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khī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 Tayome bhikkhave, khīlā. Katame tayo: rāgo khīlo doso khīlo moho khīlo. Ime kho bhikkhave, tayo khīlā. Imesaṃ kho bhikkhave, tiṇṇannaṃ khīl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khī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 Tayome bhikkhave, khīlā. Katame tayo: rāgo khīlo doso khīlo moho khīlo. Ime kho bhikkhave, tayo khīlā. Imesaṃ kho bhikkhave, tiṇṇannaṃ khīl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khī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3. Tīṇimāni bhikkhave, malāni. Katamāni tīṇi rāgo malaṃ. Doso malaṃ. Moho malaṃ. Imāni kho bhikkhave, tīṇi malāni. Imesaṃ bhikkhave, tiṇṇannaṃ mal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ma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4. Tīṇimāni bhikkhave, malāni. Katamāni tīṇi rāgo malaṃ. Doso malaṃ. Moho malaṃ. Imāni kho bhikkhave, tīṇi malāni. Imesaṃ bhikkhave, tiṇṇannaṃ mal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ma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 Tīṇimāni bhikkhave, malāni. Katamāni tīṇi rāgo malaṃ. Doso malaṃ. Moho malaṃ. Imāni kho bhikkhave, tīṇi malāni. Imesaṃ bhikkhave, tiṇṇannaṃ mal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ma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6. Tīṇimāni bhikkhave, malāni. Katamāni tīṇi rāgo malaṃ. Doso malaṃ. Moho malaṃ. Imāni kho bhikkhave, tīṇi malāni. Imesaṃ bhikkhave, tiṇṇannaṃ mal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mal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7. Tīṇimāni bhikkhave, malāni. Katamāni tīṇi rāgo malaṃ. Doso malaṃ. Moho malaṃ. Imāni kho bhikkhave, tīṇi malāni. Imesaṃ bhikkhave, tiṇṇannaṃ mal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ma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8. Tīṇimāni bhikkhave, malāni. Katamāni tīṇi rāgo malaṃ. Doso malaṃ. Moho malaṃ. Imāni kho bhikkhave, tīṇi malāni. Imesaṃ bhikkhave, tiṇṇannaṃ mal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ma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 Tīṇimāni bhikkhave, malāni. Katamāni tīṇi rāgo malaṃ. Doso malaṃ. Moho malaṃ. Imāni kho bhikkhave, tīṇi malāni. Imesaṃ bhikkhave, tiṇṇannaṃ mal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ma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0. Tīṇimāni bhikkhave, malāni. Katamāni tīṇi rāgo malaṃ. Doso malaṃ. Moho malaṃ. Imāni kho bhikkhave, tīṇi malāni. Imesaṃ bhikkhave, tiṇṇannaṃ mal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mal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1. Tīṇimāni bhikkhave, malāni. Katamāni tīṇi rāgo malaṃ. Doso malaṃ. Moho malaṃ. Imāni kho bhikkhave, tīṇi malāni. Imesaṃ bhikkhave, tiṇṇannaṃ mal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ma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2. Tīṇimāni bhikkhave, malāni. Katamāni tīṇi rāgo malaṃ. Doso malaṃ. Moho malaṃ. Imāni kho bhikkhave, tīṇi malāni. Imesaṃ bhikkhave, tiṇṇannaṃ mal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ma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 Tīṇimāni bhikkhave, malāni. Katamāni tīṇi rāgo malaṃ. Doso malaṃ. Moho malaṃ. Imāni kho bhikkhave, tīṇi malāni. Imesaṃ bhikkhave, tiṇṇannaṃ mal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ma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4. Tīṇimāni bhikkhave, malāni. Katamāni tīṇi rāgo malaṃ. Doso malaṃ. Moho malaṃ. Imāni kho bhikkhave, tīṇi malāni. Imesaṃ bhikkhave, tiṇṇannaṃ mal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mal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5. Tīṇimāni bhikkhave, malāni. Katamāni tīṇi rāgo malaṃ. Doso malaṃ. Moho malaṃ. Imāni kho bhikkhave, tīṇi malāni. Imesaṃ bhikkhave, tiṇṇannaṃ mal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ma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6. Tīṇimāni bhikkhave, malāni. Katamāni tīṇi rāgo malaṃ. Doso malaṃ. Moho malaṃ. Imāni kho bhikkhave, tīṇi malāni. Imesaṃ bhikkhave, tiṇṇannaṃ mal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ma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5. 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7. Tīṇimāni bhikkhave, malāni. Katamāni tīṇi rāgo malaṃ. Doso malaṃ. Moho malaṃ. Imāni kho bhikkhave, tīṇi malāni. Imesaṃ bhikkhave, tiṇṇannaṃ mal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ma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8. Tīṇimāni bhikkhave, malāni. Katamāni tīṇi rāgo malaṃ. Doso malaṃ. Moho malaṃ. Imāni kho bhikkhave, tīṇi malāni. Imesaṃ bhikkhave, tiṇṇannaṃ mal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mal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9. Tayome bhikkhave, nīghā1. Katame tayo: rāgo nīgho doso nīgho moho nīgho. Ime kho bhikkhave, tayo nīghā. Imesaṃ kho bhikkhave, tiṇṇannaṃ nīgh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nī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0. Tayome bhikkhave, nīghā1. Katame tayo: rāgo nīgho doso nīgho moho nīgho. Ime kho bhikkhave, tayo nīghā. Imesaṃ kho bhikkhave, tiṇṇannaṃ nīgh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nī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1. Tayome bhikkhave, nīghā1. Katame tayo: rāgo nīgho doso nīgho moho nīgho. Ime kho bhikkhave, tayo nīghā. Imesaṃ kho bhikkhave, tiṇṇannaṃ nīgh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nī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5. 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2. Tayome bhikkhave, nīghā1. Katame tayo: rāgo nīgho doso nīgho moho nīgho. Ime kho bhikkhave, tayo nīghā. Imesaṃ kho bhikkhave, tiṇṇannaṃ nīghānaṃ abhiññāya ariyo aṭṭhaṅgiko maggo bhāvetabbo. *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nī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 Tayome bhikkhave, nīghā1. Katame tayo: rāgo nīgho doso nīgho moho nīgho. Ime kho bhikkhave, tayo nīghā. Imesaṃ kho bhikkhave, tiṇṇannaṃ nīgh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nī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4. Tayome bhikkhave, nīghā1. Katame tayo: rāgo nīgho doso nīgho moho nīgho. Ime kho bhikkhave, tayo nīghā. Imesaṃ kho bhikkhave, tiṇṇannaṃ nīgh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nī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 Tayome bhikkhave, nīghā1. Katame tayo: rāgo nīgho doso nīgho moho nīgho. Ime kho bhikkhave, tayo nīghā. Imesaṃ kho bhikkhave, tiṇṇannaṃ nīghānaṃ pariññ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nī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6. Tayome bhikkhave, nīghā1. Katame tayo: rāgo nīgho doso nīgho moho nīgho. Ime kho bhikkhave, tayo nīghā. Imesaṃ kho bhikkhave, tiṇṇannaṃ nīgh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nī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 Tayome bhikkhave, nīghā1. Katame tayo: rāgo nīgho doso nīgho moho nīgho. Ime kho bhikkhave, tayo nīghā. Imesaṃ kho bhikkhave, tiṇṇannaṃ nīgh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nī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8. Tayome bhikkhave, nīghā1. Katame tayo: rāgo nīgho doso nīgho moho nīgho. Ime kho bhikkhave, tayo nīghā. Imesaṃ kho bhikkhave, tiṇṇannaṃ nīgh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nī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9. Tayome bhikkhave, nīghā1. Katame tayo: rāgo nīgho doso nīgho moho nīgho. Ime kho bhikkhave, tayo nīghā. Imesaṃ kho bhikkhave, tiṇṇannaṃ nīgh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nī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0. Tayome bhikkhave, nīghā1. Katame tayo: rāgo nīgho doso nīgho moho nīgho. Ime kho bhikkhave, tayo nīghā. Imesaṃ kho bhikkhave, tiṇṇannaṃ nīgh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nī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 Tayome bhikkhave, nīghā1. Katame tayo: rāgo nīgho doso nīgho moho nīgho. Ime kho bhikkhave, tayo nīghā. Imesaṃ kho bhikkhave, tiṇṇannaṃ nīgh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tiṇṇannaṃ nīg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2. Tayome bhikkhave, nīghā1. Katame tayo: rāgo nīgho doso nīgho moho nīgho. Ime kho bhikkhave, tayo nīghā. Imesaṃ kho bhikkhave, tiṇṇannaṃ nīgh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tiṇṇannaṃ nīg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3. Tayome bhikkhave, nīghā1. Katame tayo: rāgo nīgho doso nīgho moho nīgho. Ime kho bhikkhave, tayo nīghā. Imesaṃ kho bhikkhave, tiṇṇannaṃ nīghānaṃ pahān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tiṇṇannaṃ nīg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4. Tayome bhikkhave, nīghā1. Katame tayo: rāgo nīgho doso nīgho moho nīgho. Ime kho bhikkhave, tayo nīghā. Imesaṃ kho bhikkhave, tiṇṇannaṃ nīgh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tiṇṇannaṃ nīg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29</w:t>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 Tisso imā bhikkhave, vedanā. Katamā tisso: sukhā vedanā. Dukkhā vedanā adukkhamasukhā vedanā. Ime kho bhikkhave, tisso vedanā. Imāsaṃ kho bhikkhave, tissannaṃ vedan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ed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6. Tisso imā bhikkhave, vedanā. Katamā tisso: sukhā vedanā. Dukkhā vedanā adukkhamasukhā vedanā. Ime kho bhikkhave, tisso vedanā. Imāsaṃ kho bhikkhave, tissannaṃ vedan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ed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7. Tisso imā bhikkhave, vedanā. Katamā tisso: sukhā vedanā. Dukkhā vedanā adukkhamasukhā vedanā. Ime kho bhikkhave, tisso vedanā. Imāsaṃ kho bhikkhave, tissannaṃ vedan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ed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8. Tisso imā bhikkhave, vedanā. Katamā tisso: sukhā vedanā. Dukkhā vedanā adukkhamasukhā vedanā. Ime kho bhikkhave, tisso vedanā. Imāsaṃ kho bhikkhave, tissannaṃ vedan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ed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9. Tisso imā bhikkhave, vedanā. Katamā tisso: sukhā vedanā. Dukkhā vedanā adukkhamasukhā vedanā. Ime kho bhikkhave, tisso vedanā. Imāsaṃ kho bhikkhave, tissannaṃ vedan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ed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0. Tisso imā bhikkhave, vedanā. Katamā tisso: sukhā vedanā. Dukkhā vedanā adukkhamasukhā vedanā. Ime kho bhikkhave, tisso vedanā. Imāsaṃ kho bhikkhave, tissannaṃ vedan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ed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1. Tisso imā bhikkhave, vedanā. Katamā tisso: sukhā vedanā. Dukkhā vedanā adukkhamasukhā vedanā. Ime kho bhikkhave, tisso vedanā. Imāsaṃ kho bhikkhave, tissannaṃ vedan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ed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2. Tisso imā bhikkhave, vedanā. Katamā tisso: sukhā vedanā. Dukkhā vedanā adukkhamasukhā vedanā. Ime kho bhikkhave, tisso vedanā. Imāsaṃ kho bhikkhave, tissannaṃ vedan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ed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 Tisso imā bhikkhave, vedanā. Katamā tisso: sukhā vedanā. Dukkhā vedanā adukkhamasukhā vedanā. Ime kho bhikkhave, tisso vedanā. Imāsaṃ kho bhikkhave, tissannaṃ vedan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ed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4. Tisso imā bhikkhave, vedanā. Katamā tisso: sukhā vedanā. Dukkhā vedanā adukkhamasukhā vedanā. Ime kho bhikkhave, tisso vedanā. Imāsaṃ kho bhikkhave, tissannaṃ vedan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ed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5. Tisso imā bhikkhave, vedanā. Katamā tisso: sukhā vedanā. Dukkhā vedanā adukkhamasukhā vedanā. Ime kho bhikkhave, tisso vedanā. Imāsaṃ kho bhikkhave, tissannaṃ vedan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ed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6. Tisso imā bhikkhave, vedanā. Katamā tisso: sukhā vedanā. Dukkhā vedanā adukkhamasukhā vedanā. Ime kho bhikkhave, tisso vedanā. Imāsaṃ kho bhikkhave, tissannaṃ vedan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ed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7. Tisso imā bhikkhave, vedanā. Katamā tisso: sukhā vedanā. Dukkhā vedanā adukkhamasukhā vedanā. Ime kho bhikkhave, tisso vedanā. Imāsaṃ kho bhikkhave, tissannaṃ vedan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ved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8. Tisso imā bhikkhave, vedanā. Katamā tisso: sukhā vedanā. Dukkhā vedanā adukkhamasukhā vedanā. Ime kho bhikkhave, tisso vedanā. Imāsaṃ kho bhikkhave, tissannaṃ vedan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ved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9. Tisso imā bhikkhave, vedanā. Katamā tisso: sukhā vedanā. Dukkhā vedanā adukkhamasukhā vedanā. Ime kho bhikkhave, tisso vedanā. Imāsaṃ kho bhikkhave, tissannaṃ vedan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ved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0. Tisso imā bhikkhave, vedanā. Katamā tisso: sukhā vedanā. Dukkhā vedanā adukkhamasukhā vedanā. Ime kho bhikkhave, tisso vedanā. Imāsaṃ kho bhikkhave, tissannaṃ vedan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ved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8] [\q  58/]      </w:t>
      </w:r>
    </w:p>
    <w:p>
      <w:pPr>
        <w:pStyle w:val="PlainText"/>
        <w:rPr/>
      </w:pPr>
      <w:r>
        <w:rPr>
          <w:rFonts w:cs="URW Palladio ITU" w:ascii="URW Palladio ITU" w:hAnsi="URW Palladio ITU"/>
        </w:rPr>
        <w:t xml:space="preserve">371. Tisso imā bhikkhave, taṇhā. Katamā tisso: kāmataṇhā bhavataṇhā vibhavataṇhā. Imā kho bhikkhave, tisso taṇhā. Imāsaṃ kho bhikkhave, tissannaṃ taṇh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taṇ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2. Tisso imā bhikkhave, taṇhā. Katamā tisso: kāmataṇhā bhavataṇhā vibhavataṇhā. Imā kho bhikkhave, tisso taṇhā. Imāsaṃ kho bhikkhave, tissannaṃ taṇh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taṇ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3. Tisso imā bhikkhave, taṇhā. Katamā tisso: kāmataṇhā bhavataṇhā vibhavataṇhā. Imā kho bhikkhave, tisso taṇhā. Imāsaṃ kho bhikkhave, tissannaṃ taṇh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taṇ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 Tisso imā bhikkhave, taṇhā. Katamā tisso: kāmataṇhā bhavataṇhā vibhavataṇhā. Imā kho bhikkhave, tisso taṇhā. Imāsaṃ kho bhikkhave, tissannaṃ taṇh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taṇ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5. Tisso imā bhikkhave, taṇhā. Katamā tisso: kāmataṇhā bhavataṇhā vibhavataṇhā. Imā kho bhikkhave, tisso taṇhā. Imāsaṃ kho bhikkhave, tissannaṃ taṇh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taṇ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6. Tisso imā bhikkhave, taṇhā. Katamā tisso: kāmataṇhā bhavataṇhā vibhavataṇhā. Imā kho bhikkhave, tisso taṇhā. Imāsaṃ kho bhikkhave, tissannaṃ taṇh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taṇ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7. Tisso imā bhikkhave, taṇhā. Katamā tisso: kāmataṇhā bhavataṇhā vibhavataṇhā. Imā kho bhikkhave, tisso taṇhā. Imāsaṃ kho bhikkhave, tissannaṃ taṇhānaṃ pariññ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taṇ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8. Tisso imā bhikkhave, taṇhā. Katamā tisso: kāmataṇhā bhavataṇhā vibhavataṇhā. Imā kho bhikkhave, tisso taṇhā. Imāsaṃ kho bhikkhave, tissannaṃ taṇh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taṇ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9. Tisso imā bhikkhave, taṇhā. Katamā tisso: kāmataṇhā bhavataṇhā vibhavataṇhā. Imā kho bhikkhave, tisso taṇhā. Imāsaṃ kho bhikkhave, tissannaṃ taṇh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taṇ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0. Tisso imā bhikkhave, taṇhā. Katamā tisso: kāmataṇhā bhavataṇhā vibhavataṇhā. Imā kho bhikkhave, tisso taṇhā. Imāsaṃ kho bhikkhave, tissannaṃ taṇh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taṇ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1. Tisso imā bhikkhave, taṇhā. Katamā tisso: kāmataṇhā bhavataṇhā vibhavataṇhā. Imā kho bhikkhave, tisso taṇhā. Imāsaṃ kho bhikkhave, tissannaṃ taṇhānaṃ parikkhay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taṇ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2. Tisso imā bhikkhave, taṇhā. Katamā tisso: kāmataṇhā bhavataṇhā vibhavataṇhā. Imā kho bhikkhave, tisso taṇhā. Imāsaṃ kho bhikkhave, tissannaṃ taṇh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taṇ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3. Tisso imā bhikkhave, taṇhā. Katamā tisso: kāmataṇhā bhavataṇhā vibhavataṇhā. Imā kho bhikkhave, tisso taṇhā. Imāsaṃ kho bhikkhave, tissannaṃ taṇh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āsaṃ kho bhikkhave tissannaṃ taṇ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4. Tisso imā bhikkhave, taṇhā. Katamā tisso: kāmataṇhā bhavataṇhā vibhavataṇhā. Imā kho bhikkhave, tisso taṇhā. Imāsaṃ kho bhikkhave, tissannaṃ taṇh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āsaṃ kho bhikkhave, tissannaṃ taṇ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5. Tisso imā bhikkhave, taṇhā. Katamā tisso: kāmataṇhā bhavataṇhā vibhavataṇhā. Imā kho bhikkhave, tisso taṇhā. Imāsaṃ kho bhikkhave, tissannaṃ taṇhānaṃ pahān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āsaṃ kho bhikkhave, tissannaṃ taṇ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6. Tisso imā bhikkhave, taṇhā. Katamā tisso: kāmataṇhā bhavataṇhā vibhavataṇhā. Imā kho bhikkhave, tisso taṇhā. Imāsaṃ kho bhikkhave, tissannaṃ taṇh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āsaṃ kho bhikkhave, tissannaṃ taṇ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sanāsuttāni tathā sabbaṃ vitthāretabbaṃ)</w:t>
      </w:r>
    </w:p>
    <w:p>
      <w:pPr>
        <w:pStyle w:val="PlainText"/>
        <w:rPr/>
      </w:pPr>
      <w:r>
        <w:rPr>
          <w:rFonts w:cs="URW Palladio ITU" w:ascii="URW Palladio ITU" w:hAnsi="URW Palladio ITU"/>
        </w:rPr>
        <w:t xml:space="preserve">Esanāvaggo paṇṇa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Esanā vidhā āsavā bhavā dukkhatā ca tisso</w:t>
      </w:r>
    </w:p>
    <w:p>
      <w:pPr>
        <w:pStyle w:val="PlainText"/>
        <w:rPr>
          <w:rFonts w:ascii="URW Palladio ITU" w:hAnsi="URW Palladio ITU" w:cs="URW Palladio ITU"/>
        </w:rPr>
      </w:pPr>
      <w:r>
        <w:rPr>
          <w:rFonts w:cs="URW Palladio ITU" w:ascii="URW Palladio ITU" w:hAnsi="URW Palladio ITU"/>
        </w:rPr>
        <w:t xml:space="preserve">Khīlā malāni nīghā ca vedanāhi taṇhā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igh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 xml:space="preserve">[PTS Page 059] [\q  59/]     </w:t>
      </w:r>
    </w:p>
    <w:p>
      <w:pPr>
        <w:pStyle w:val="PlainText"/>
        <w:rPr>
          <w:rFonts w:ascii="URW Palladio ITU" w:hAnsi="URW Palladio ITU" w:cs="URW Palladio ITU"/>
        </w:rPr>
      </w:pPr>
      <w:r>
        <w:rPr>
          <w:rFonts w:cs="URW Palladio ITU" w:ascii="URW Palladio ITU" w:hAnsi="URW Palladio ITU"/>
        </w:rPr>
        <w:t>1. 1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7. Cattārome bhikkhave, oghā. Katame cattāro: kāmogho bhavogho diṭṭhogho avijjogho. Ime kho bhikkhave, cattāro oghā. Imāsaṃ kho bhikkhave, catunnaṃ ogh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o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8. Cattārome bhikkhave, oghā. Katame cattāro: kāmogho bhavogho diṭṭhogho avijjogho. Ime kho bhikkhave, cattāro oghā. Imāsaṃ kho bhikkhave, catunnaṃ ogh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o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t>1. 1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9. Cattārome bhikkhave, oghā. Katame cattāro: kāmogho bhavogho diṭṭhogho avijjogho. Ime kho bhikkhave, cattāro oghā. Imāsaṃ kho bhikkhave, catunnaṃ ogh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o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0. Cattārome bhikkhave, oghā. Katame cattāro: kāmogho bhavogho diṭṭhogho avijjogho. Ime kho bhikkhave, cattāro oghā. Imāsaṃ kho bhikkhave, catunnaṃ ogh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og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w:t>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1. Cattārome bhikkhave, oghā. Katame cattāro: kāmogho bhavogho diṭṭhogho avijjogho. Ime kho bhikkhave, cattāro oghā. Imāsaṃ kho bhikkhave, catunnaṃ ogh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o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2. Cattārome bhikkhave, oghā. Katame cattāro: kāmogho bhavogho diṭṭhogho avijjogho. Ime kho bhikkhave, cattāro oghā. Imāsaṃ kho bhikkhave, catunnaṃ ogh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o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3. Cattārome bhikkhave, oghā. Katame cattāro: kāmogho bhavogho diṭṭhogho avijjogho. Ime kho bhikkhave, cattāro oghā. Imāsaṃ kho bhikkhave, catunnaṃ ogh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o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4. Cattārome bhikkhave, oghā. Katame cattāro: kāmogho bhavogho diṭṭhogho avijjogho. Ime kho bhikkhave, cattāro oghā. Imāsaṃ kho bhikkhave, catunnaṃ ogh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og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5. Cattārome bhikkhave, oghā. Katame cattāro: kāmogho bhavogho diṭṭhogho avijjogho. Ime kho bhikkhave, cattāro oghā. Imāsaṃ kho bhikkhave, catunnaṃ ogh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o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6. Cattārome bhikkhave, oghā. Katame cattāro: kāmogho bhavogho diṭṭhogho avijjogho. Ime kho bhikkhave, cattāro oghā. Imāsaṃ kho bhikkhave, catunnaṃ ogh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o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7. Cattārome bhikkhave, oghā. Katame cattāro: kāmogho bhavogho diṭṭhogho avijjogho. Ime kho bhikkhave, cattāro oghā. Imāsaṃ kho bhikkhave, catunnaṃ ogh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o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8. Cattārome bhikkhave, oghā. Katame cattāro: kāmogho bhavogho diṭṭhogho avijjogho. Ime kho bhikkhave, cattāro oghā. Imāsaṃ kho bhikkhave, catunnaṃ ogh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og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9. Cattārome bhikkhave, oghā. Katame cattāro: kāmogho bhavogho diṭṭhogho avijjogho. Ime kho bhikkhave, cattāro oghā. Imāsaṃ kho bhikkhave, catunnaṃ ogh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og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0. Cattārome bhikkhave, oghā. Katame cattāro: kāmogho bhavogho diṭṭhogho avijjogho. Ime kho bhikkhave, cattāro oghā. Imāsaṃ kho bhikkhave, catunnaṃ ogh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oghānaṃ pahānāya ayaṃ ariyo aṭṭhaṅgiko maggo bhāv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1. Cattārome bhikkhave, oghā. Katame cattāro: kāmogho bhavogho diṭṭhogho avijjogho. Ime kho bhikkhave, cattāro oghā. Imāsaṃ kho bhikkhave, catunnaṃ ogh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og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2. Cattārome bhikkhave, oghā. Katame cattāro: kāmogho bhavogho diṭṭhogho avijjogho. Ime kho bhikkhave, cattāro oghā. Imāsaṃ kho bhikkhave, catunnaṃ ogh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og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sanā soḷasasuttantāni tathā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7</w:t>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3. Cattārome bhikkhave, yogā. Katame cattāro: kāmayogo bhavayogo diṭṭhiyogo avijjāyogo. Ime kho bhikkhave, cattāro yogā. Imāsaṃ kho bhikkhave, catunnaṃ yog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yog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4. Cattārome bhikkhave, yogā. Katame cattāro: kāmayogo bhavayogo diṭṭhiyogo avijjāyogo. Ime kho bhikkhave, cattāro yogā. Imāsaṃ kho bhikkhave, catunnaṃ yog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yog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5. Cattārome bhikkhave, yogā. Katame cattāro: kāmayogo bhavayogo diṭṭhiyogo avijjāyogo. Ime kho bhikkhave, cattāro yogā. Imāsaṃ kho bhikkhave, catunnaṃ yog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yog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6. Cattārome bhikkhave, yogā. Katame cattāro: kāmayogo bhavayogo diṭṭhiyogo avijjāyogo. Ime kho bhikkhave, cattāro yogā. Imāsaṃ kho bhikkhave, catunnaṃ yog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yog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7. Cattārome bhikkhave, yogā. Katame cattāro: kāmayogo bhavayogo diṭṭhiyogo avijjāyogo. Ime kho bhikkhave, cattāro yogā. Imāsaṃ kho bhikkhave, catunnaṃ yog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yog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8. Cattārome bhikkhave, yogā. Katame cattāro: kāmayogo bhavayogo diṭṭhiyogo avijjāyogo. Ime kho bhikkhave, cattāro yogā. Imāsaṃ kho bhikkhave, catunnaṃ yog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rFonts w:ascii="URW Palladio ITU" w:hAnsi="URW Palladio ITU" w:cs="URW Palladio ITU"/>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yog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9. Cattārome bhikkhave, yogā. Katame cattāro: kāmayogo bhavayogo diṭṭhiyogo avijjāyogo. Ime kho bhikkhave, cattāro yogā. Imāsaṃ kho bhikkhave, catunnaṃ yog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yog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0. Cattārome bhikkhave, yogā. Katame cattāro: kāmayogo bhavayogo diṭṭhiyogo avijjāyogo. Ime kho bhikkhave, cattāro yogā. Imāsaṃ kho bhikkhave, catunnaṃ yog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yog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1. Cattārome bhikkhave, yogā. Katame cattāro: kāmayogo bhavayogo diṭṭhiyogo avijjāyogo. Ime kho bhikkhave, cattāro yogā. Imāsaṃ kho bhikkhave, catunnaṃ yog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yog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2. Cattārome bhikkhave, yogā. Katame cattāro: kāmayogo bhavayogo diṭṭhiyogo avijjāyogo. Ime kho bhikkhave, cattāro yogā. Imāsaṃ kho bhikkhave, catunnaṃ yog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yog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3. Cattārome bhikkhave, yogā. Katame cattāro: kāmayogo bhavayogo diṭṭhiyogo avijjāyogo. Ime kho bhikkhave, cattāro yogā. Imāsaṃ kho bhikkhave, catunnaṃ yog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yog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4. Cattārome bhikkhave, yogā. Katame cattāro: kāmayogo bhavayogo diṭṭhiyogo avijjāyogo. Ime kho bhikkhave, cattāro yogā. Imāsaṃ kho bhikkhave, catunnaṃ yog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yog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5. Cattārome bhikkhave, yogā. Katame cattāro: kāmayogo bhavayogo diṭṭhiyogo avijjāyogo. Ime kho bhikkhave, cattāro yogā. Imāsaṃ kho bhikkhave, catunnaṃ yog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yog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6. Cattārome bhikkhave, yogā. Katame cattāro: kāmayogo bhavayogo diṭṭhiyogo avijjāyogo. Ime kho bhikkhave, cattāro yogā. Imāsaṃ kho bhikkhave, catunnaṃ yog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yog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7. Cattārome bhikkhave, yogā. Katame cattāro: kāmayogo bhavayogo diṭṭhiyogo avijjāyogo. Ime kho bhikkhave, cattāro yogā. Imāsaṃ kho bhikkhave, catunnaṃ yog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yog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8. Cattārome bhikkhave, yogā. Katame cattāro: kāmayogo bhavayogo diṭṭhiyogo avijjāyogo. Ime kho bhikkhave, cattāro yogā. Imāsaṃ kho bhikkhave, catunnaṃ yog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yog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upādā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Bhikkhave, catunnaṃ upādān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upādā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1.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upādā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upādā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upādā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4.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Bhikkhave, catunnaṃ upādān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upādā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upādā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6.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upādā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upādā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8.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Bhikkhave, catunnaṃ upādān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upādā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9.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upādā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0.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upādā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1.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upādā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2.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Bhikkhave, catunnaṃ upādān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upādā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3.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upādā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4. Cattārimāni bhikkhave, upādānāni, katamāni cattāri kāmūpādānaṃ diṭṭhūpādānaṃ sīlabbatūpādānaṃ attavādūpādānaṃ. Imāni kho bhikkhave, cattāri upādānāni. Imesaṃ kho</w:t>
      </w:r>
    </w:p>
    <w:p>
      <w:pPr>
        <w:pStyle w:val="PlainText"/>
        <w:rPr/>
      </w:pPr>
      <w:r>
        <w:rPr>
          <w:rFonts w:cs="URW Palladio ITU" w:ascii="URW Palladio ITU" w:hAnsi="URW Palladio ITU"/>
        </w:rPr>
        <w:t xml:space="preserve">Bhikkhave, catunnaṃ upādān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upādā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5. Cattārome bhikkhave, ganthā katame cattāro: abhijjhā kāyagantho vyāpādo kāyagantho sīlabbataparāmāso kāyagantho idaṃsaccābhiniveso kāyagantho. [PTS Page 060] [\q  60/]      ime kho bhikkhave, cattāro ganthā imesaṃ kho bhikkhave, catunnaṃ ganth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gant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6. Cattārome bhikkhave, ganthā katame cattāro: abhijjhā kāyagantho vyāpādo kāyagantho sīlabbataparāmāso kāyagantho idaṃsaccābhiniveso kāyagantho. Ime kho bhikkhave, cattāro ganthā imesaṃ kho bhikkhave, catunnaṃ ganth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gant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7. Cattārome bhikkhave, ganthā katame cattāro: abhijjhā kāyagantho vyāpādo kāyagantho sīlabbataparāmāso kāyagantho idaṃsaccābhiniveso kāyagantho. Ime kho bhikkhave, cattāro ganthā imesaṃ kho bhikkhave, catunnaṃ ganth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gant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8. Cattārome bhikkhave, ganthā katame cattāro: abhijjhā kāyagantho vyāpādo kāyagantho sīlabbataparāmāso kāyagantho idaṃsaccābhiniveso kāyagantho. Ime kho bhikkhave, cattāro ganthā imesaṃ kho bhikkhave, catunnaṃ ganth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gant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9. Cattārome bhikkhave, ganthā katame cattāro: abhijjhā kāyagantho vyāpādo kāyagantho sīlabbataparāmāso kāyagantho idaṃsaccābhiniveso kāyagantho. Ime kho bhikkhave, cattāro ganthā imesaṃ kho bhikkhave, catunnaṃ ganth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gant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0. Cattārome bhikkhave, ganthā katame cattāro: abhijjhā kāyagantho vyāpādo kāyagantho sīlabbataparāmāso kāyagantho idaṃsaccābhiniveso kāyagantho. Ime kho bhikkhave, cattāro ganthā imesaṃ kho bhikkhave, catunnaṃ ganth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gant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1. Cattārome bhikkhave, ganthā katame cattāro: abhijjhā kāyagantho vyāpādo kāyagantho sīlabbataparāmāso kāyagantho idaṃsaccābhiniveso kāyagantho. Ime kho bhikkhave, cattāro ganthā imesaṃ kho bhikkhave, catunnaṃ ganth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gant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2. Cattārome bhikkhave, ganthā katame cattāro: abhijjhā kāyagantho vyāpādo kāyagantho sīlabbataparāmāso kāyagantho idaṃsaccābhiniveso kāyagantho. Ime kho bhikkhave, cattāro ganthā imesaṃ kho bhikkhave, catunnaṃ ganthānaṃ pariññāya ariyo aṭṭhaṅgiko maggo bhāvetabbo. Katamo ariyo aṭṭhaṅgiko maggo: idha bhikkhave, bhikapa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gant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3. Cattārome bhikkhave, ganthā katame cattāro: abhijjhā kāyagantho vyāpādo kāyagantho sīlabbataparāmāso kāyagantho idaṃsaccābhiniveso kāyagantho. Ime kho bhikkhave, cattāro ganthā imesaṃ kho bhikkhave, catunnaṃ ganth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gant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4. Cattārome bhikkhave, ganthā katame cattāro: abhijjhā kāyagantho vyāpādo kāyagantho sīlabbataparāmāso kāyagantho idaṃsaccābhiniveso kāyagantho. Ime kho bhikkhave, cattāro ganthā imesaṃ kho bhikkhave, catunnaṃ ganth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gant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t>1. 16.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5. Cattārome bhikkhave, ganthā katame cattāro: abhijjhā kāyagantho vyāpādo kāyagantho sīlabbataparāmāso kāyagantho idaṃsaccābhiniveso kāyagantho. Ime kho bhikkhave, cattāro ganthā imesaṃ kho bhikkhave, catunnaṃ ganth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gant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6. Cattārome bhikkhave, ganthā katame cattāro: abhijjhā kāyagantho vyāpādo kāyagantho sīlabbataparāmāso kāyagantho idaṃsaccābhiniveso kāyagantho. Ime kho bhikkhave, cattāro ganthā imesaṃ kho bhikkhave, catunnaṃ ganth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gant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7. Cattārome bhikkhave, ganthā katame cattāro: abhijjhā kāyagantho vyāpādo kāyagantho sīlabbataparāmāso kāyagantho idaṃsaccābhiniveso kāyagantho. Ime kho bhikkhave, cattāro ganthā imesaṃ kho bhikkhave, catunnaṃ ganth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catunnaṃ gant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8. Cattārome bhikkhave, ganthā katame cattāro: abhijjhā kāyagantho vyāpādo kāyagantho sīlabbataparāmāso kāyagantho idaṃsaccābhiniveso kāyagantho. Ime kho bhikkhave, cattāro ganthā imesaṃ kho bhikkhave, catunnaṃ ganth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catunnaṃ gant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9. Cattārome bhikkhave, ganthā katame cattāro: abhijjhā kāyagantho vyāpādo kāyagantho sīlabbataparāmāso kāyagantho idaṃsaccābhiniveso kāyagantho. Ime kho bhikkhave, cattāro ganthā imesaṃ kho bhikkhave, catunnaṃ ganth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catunnaṃ gant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0. Cattārome bhikkhave, ganthā katame cattāro: abhijjhā kāyagantho vyāpādo kāyagantho sīlabbataparāmāso kāyagantho idaṃsaccābhiniveso kāyagantho. Ime kho bhikkhave, cattāro ganthā imesaṃ kho bhikkhave, catunnaṃ ganth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catunnaṃ gant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1. Sattime bhikkhave, anusayā. Katame satta: kāmarāgānusayo paṭighānusayo diṭṭhānusayo vicikicchānusayo mānānusayo bhavarāgānusayo avijjānusayo. Ime kho bhikkhave, satta anusayā. Imesaṃ kho bhikkhave, sattannaṃ anusay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sattannaṃ anusay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2. Sattime bhikkhave, anusayā. Katame satta: kāmarāgānusayo paṭighānusayo diṭṭhānusayo vicikicchānusayo mānānusayo bhavarāgānusayo avijjānusayo. Ime kho bhikkhave, satta anusayā. Imesaṃ kho bhikkhave, sattannaṃ anusay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sattannaṃ anusay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3. Sattime bhikkhave, anusayā. Katame satta: kāmarāgānusayo paṭighānusayo diṭṭhānusayo vicikicchānusayo mānānusayo bhavarāgānusayo avijjānusayo. Ime kho bhikkhave, satta anusayā. Imesaṃ kho bhikkhave, sattannaṃ anusay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sattannaṃ anusay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4. Sattime bhikkhave, anusayā. Katame satta: kāmarāgānusayo paṭighānusayo diṭṭhānusayo vicikicchānusayo mānānusayo bhavarāgānusayo avijjānusayo. Ime kho bhikkhave, satta anusayā. Imesaṃ kho bhikkhave, sattannaṃ anusay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9Imesaṃ kho bhikkhave, sattannaṃ anusay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5. Sattime bhikkhave, anusayā. Katame satta: kāmarāgānusayo paṭighānusayo diṭṭhānusayo vicikicchānusayo mānānusayo bhavarāgānusayo avijjānusayo. Ime kho bhikkhave, satta anusayā. Imesaṃ kho bhikkhave, sattannaṃ anusay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sattannaṃ anusay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6. Sattime bhikkhave, anusayā. Katame satta: kāmarāgānusayo paṭighānusayo diṭṭhānusayo vicikicchānusayo mānānusayo bhavarāgānusayo avijjānusayo. Ime kho bhikkhave, satta anusayā. Imesaṃ kho bhikkhave, sattannaṃ anusay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sattannaṃ anusay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7. Sattime bhikkhave, anusayā. Katame satta: kāmarāgānusayo paṭighānusayo diṭṭhānusayo vicikicchānusayo mānānusayo bhavarāgānusayo avijjānusayo. Ime kho bhikkhave, satta anusayā. Imesaṃ kho bhikkhave, sattannaṃ anusay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sattannaṃ anusay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8. Sattime bhikkhave, anusayā. Katame satta: kāmarāgānusayo paṭighānusayo diṭṭhānusayo vicikicchānusayo mānānusayo bhavarāgānusayo avijjānusayo. Ime kho bhikkhave, satta anusayā. Imesaṃ kho bhikkhave, sattannaṃ anusay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sattannaṃ anusay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9. Sattime bhikkhave, anusayā. Katame satta: kāmarāgānusayo paṭighānusayo diṭṭhānusayo vicikicchānusayo mānānusayo bhavarāgānusayo avijjānusayo. Ime kho bhikkhave, satta anusayā. Imesaṃ kho bhikkhave, sattannaṃ anusay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sattannaṃ anusay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0. Sattime bhikkhave, anusayā. Katame satta: kāmarāgānusayo paṭighānusayo diṭṭhānusayo vicikicchānusayo mānānusayo bhavarāgānusayo avijjānusayo. Ime kho bhikkhave, satta anusayā. Imesaṃ kho bhikkhave, sattannaṃ anusay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sattannaṃ anusay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1. Sattime bhikkhave, anusayā. Katame satta: kāmarāgānusayo paṭighānusayo diṭṭhānusayo vicikicchānusayo mānānusayo bhavarāgānusayo avijjānusayo. Ime kho bhikkhave, satta anusayā. Imesaṃ kho bhikkhave, sattannaṃ anusay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sattannaṃ anusay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2. Sattime bhikkhave, anusayā. Katame satta: kāmarāgānusayo paṭighānusayo diṭṭhānusayo vicikicchānusayo mānānusayo bhavarāgānusayo avijjānusayo. Ime kho bhikkhave, satta anusayā. Imesaṃ kho bhikkhave, sattannaṃ anusay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sattannaṃ anusay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3. Sattime bhikkhave, anusayā. Katame satta: kāmarāgānusayo paṭighānusayo diṭṭhānusayo vicikicchānusayo mānānusayo bhavarāgānusayo avijjānusayo. Ime kho bhikkhave, satta anusayā. Imesaṃ kho bhikkhave, sattannaṃ anusay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sattannaṃ anusay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6.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4. Sattime bhikkhave, anusayā. Katame satta: kāmarāgānusayo paṭighānusayo diṭṭhānusayo vicikicchānusayo mānānusayo bhavarāgānusayo avijjānusayo. Ime kho bhikkhave, satta anusayā. Imesaṃ kho bhikkhave, sattannaṃ anusay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sattannaṃ anusay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5. Sattime bhikkhave, anusayā. Katame satta: kāmarāgānusayo paṭighānusayo diṭṭhānusayo vicikicchānusayo mānānusayo bhavarāgānusayo avijjānusayo. Ime kho bhikkhave, satta anusayā. Imesaṃ kho bhikkhave, sattannaṃ anusayānaṃ pahānāya ariyo aṭṭhaṅgiko maggo bhāvetabbo. Katamo ariyo aṭṭhaṅgiko maggo: idha bhikkhave, bhikkhu sammādiṭṭhiṃ bhāveti amatogadhaṃ amataparāyan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sattannaṃ anusay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6. Sattime bhikkhave, anusayā. Katame satta: kāmarāgānusayo paṭighānusayo diṭṭhānusayo vicikicchānusayo mānānusayo bhavarāgānusayo avijjānusayo. Ime kho bhikkhave, satta anusayā. Imesaṃ kho bhikkhave, sattannaṃ anusay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sattannaṃ anusay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1</w:t>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7.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kāmagu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8.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kāmagu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9.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kāmagu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6. 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0.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kāmagu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1.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kāmaguṇ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2.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kāmaguṇ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3.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kāmaguṇ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4.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kāmaguṇ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5.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kāmaguṇ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6.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kāmaguṇānaṃ parikkhayāya ayaṃ ariyo aṭṭhaṅgiko maggo bhāv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7.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kāmaguṇ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8.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kāmaguṇ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9.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kāmaguṇ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0.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kāmaguṇānaṃ pahanāya ayaṃ ariyo aṭṭhaṅgiko maggo bhāv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1.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kāmaguṇ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u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2.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kāmaguṇ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3.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nīvara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4.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nīvara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5.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nīvara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6.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nīvaraṇ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7.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nīvaraṇ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8.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nīvaraṇānaṃ pariññāya ayaṃ ariyo aṭṭhaṅgiko maggo bhāv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9.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nīvaraṇ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0.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nīvaraṇ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1.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nīvaraṇ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6</w:t>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2. Pañcimāni bhikkhave, nīvaraṇāni. Katamāni pañca: kāmacchandanīvaraṇaṃ vyāpādanīvaraṇaṃ thīnamiddhanīvaraṇaṃ uddaccakukkuccanīvaraṇaṃ vicikicchānīvaraṇaṃ. Imāni kho bhikkhave, pañca nīvaraṇāni. Imesaṃ kho bhikkhave, pañcannaṃ nīvaraṇ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nīvaraṇ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3.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nīvaraṇ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4.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nīvaraṇ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5.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nīvaraṇ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6.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nīvaraṇānaṃ pahānāya ayaṃ ariyo aṭṭhaṅgiko maggo bhāv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7.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nīvaraṇ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8.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nīvaraṇ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9. Pañcime bhikkhave, upādānakkhandhā. Katame pañca: rūpūpādānakkhandho vedanūpādānakkhandho [PTS Page 061] [\q  61/]      saññūpādānakkhandho saṅkhārūpādānakkhandho viññāṇūpādānakkhandho. Ime kho bhikkhave, pañcupādānakkhandhā. Imesaṃ kho bhikkhave, pañcannaṃ upādānakkhandh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 Imesaṃ kho bhikkhave pañcannaṃ upādānakkhan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0.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pādānakkhan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1.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pādānakkhan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2.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pādānakkhandh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3.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upādānakkhan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4.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pādānakkhan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5.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pādānakkhan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6.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pādānakkhandh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t>1. 16. 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7.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upādānakkhand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8.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pādānakkhand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9.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pādānakkhand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0.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pādānakkhandh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1.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upādānakkhan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2.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pādānakkhan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3.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pādānakkhan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8</w:t>
      </w:r>
    </w:p>
    <w:p>
      <w:pPr>
        <w:pStyle w:val="PlainText"/>
        <w:rPr>
          <w:rFonts w:ascii="URW Palladio ITU" w:hAnsi="URW Palladio ITU" w:cs="URW Palladio ITU"/>
        </w:rPr>
      </w:pPr>
      <w:r>
        <w:rPr>
          <w:rFonts w:cs="URW Palladio ITU" w:ascii="URW Palladio ITU" w:hAnsi="URW Palladio ITU"/>
        </w:rPr>
        <w:t>Upādānakkhandh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4.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pādānakkhandh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5. Pañcimāni bhikkhave, orambhāgiyāni saṃyojanāni. Katamāni pañca: sakkāyadiṭṭhi vicikicchā sīlabbataparāmāso kāmacchando vyāpādo. Imāni kho bhikkhave, pañcorambhāgiyāni saṃyojanāni. Imesaṃ kho bhikkhave, pañcannaṃ orambhāgiyānaṃ saṃyojan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or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6. Pañcimāni bhikkhave, orambhāgiyāni saṃyojanāni. Katamāni pañca: sakkāyadiṭṭhi vicikicchā sīlabbataparāmāso kāmacchando vyāpādo. Imāni kho bhikkhave, pañcorambhāgiyāni saṃyojanāni. Imesaṃ kho bhikkhave, pañcannaṃ orambhāgiyānaṃ saṃyojan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or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7. Pañcimāni bhikkhave, orambhāgiyāni saṃyojanāni. Katamāni pañca: sakkāyadiṭṭhi vicikicchā sīlabbataparāmāso kāmacchando vyāpādo. Imāni kho bhikkhave, pañcorambhāgiyāni saṃyojanāni. Imesaṃ kho bhikkhave, pañcannaṃ orambhāgiyānaṃ saṃyojan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or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8. Pañcimāni bhikkhave, orambhāgiyāni saṃyojanāni. Katamāni pañca: sakkāyadiṭṭhi vicikicchā sīlabbataparāmāso kāmacchando vyāpādo. Imāni kho bhikkhave, pañcorambhāgiyāni saṃyojanāni. Imesaṃ kho bhikkhave, pañcannaṃ orambhāgiyānaṃ saṃyojan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or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9.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or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0.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or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1.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naṃ amatapariyosānaṃ, sammāsamādhiṃ bhāveti amatogadhaṃ amataparāyaṇaṃ amatapariyosānaṃ. Imesaṃ kho bhikkhave, pañcannaṃ or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2.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or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3.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or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4.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or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5.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or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6.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or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7. Pañcimāni bhikkhave, orambhāgiyāni saṃyojanāni. Katamāni pañca: sakkāyadiṭṭhi vicikicchā sīlabbataparāmāso kāmacchando vyāpādo. Imāni kho bhikkhave, pañcorambhāgiyāni saṃyojanāni. Imesaṃ kho bhikkhave, pañcannaṃ orambhāgiyānaṃ saṃyojan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or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8. Pañcimāni bhikkhave, orambhāgiyāni saṃyojanāni. Katamāni pañca: sakkāyadiṭṭhi vicikicchā sīlabbataparāmāso kāmacchando vyāpādo. Imāni kho bhikkhave, pañcorambhāgiyāni saṃyojanāni. Imesaṃ kho bhikkhave, pañcannaṃ orambhāgiyānaṃ saṃyojan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or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9. Pañcimāni bhikkhave, orambhāgiyāni saṃyojanāni. Katamāni pañca: sakkāyadiṭṭhi vicikicchā sīlabbataparāmāso kāmacchando vyāpādo. Imāni kho bhikkhave, pañcorambhāgiyāni saṃyojanāni. Imesaṃ kho bhikkhave, pañcannaṃ orambhāgiyānaṃ saṃyojan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or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0. Pañcimāni bhikkhave, orambhāgiyāni saṃyojanāni. Katamāni pañca: sakkāyadiṭṭhi vicikicchā sīlabbataparāmāso kāmacchando vyāpādo. Imāni kho bhikkhave, pañcorambhāgiyāni saṃyojanāni. Imesaṃ kho bhikkhave, pañcannaṃ orambhāgiyānaṃ saṃyojan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or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1. Pañcimāni bhikkhave, uddhambhāgiyāni saṃyojanāni. Katamāni pañca: rūparāgo arūparāgo māno uddhaccaṃ avijjā. Imāni kho bhikkhave, pañcuddhambhāgiyāni saṃyojanāni. Imesaṃ kho bhikkhave, pañcannaṃ uddhambhāgiyānaṃ [PTS Page 062] [\q  62/]      saṃyojanānaṃ abh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uddh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2. Pañcimāni bhikkhave, uddhambhāgiyāni saṃyojanāni. Katamāni pañca: rūparāgo arūparāgo māno uddhaccaṃ avijjā. Imāni kho bhikkhave, pañcuddhambhāgiyāni saṃyojanāni. Imesaṃ kho bhikkhave, pañcannaṃ uddhambhāgiyānaṃ saṃyojanānaṃ abh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ddh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3. Pañcimāni bhikkhave, uddhambhāgiyāni saṃyojanāni. Katamāni pañca: rūparāgo arūparāgo māno uddhaccaṃ avijjā. Imāni kho bhikkhave, pañcuddhambhāgiyāni saṃyojanāni. Imesaṃ kho bhikkhave, pañcannaṃ uddhambhāgiyānaṃ saṃyojanānaṃ abh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ddh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4. Pañcimāni bhikkhave, uddhambhāgiyāni saṃyojanāni. Katamāni pañca: rūparāgo arūparāgo māno uddhaccaṃ avijjā. Imāni kho bhikkhave, pañcuddhambhāgiyāni saṃyojanāni. Imesaṃ kho bhikkhave, pañcannaṃ uddhambhāgiyānaṃ saṃyojanānaṃ abh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ddhambhāgiyānaṃ saṃyojanānaṃ abh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5. Pañcimāni bhikkhave, uddhambhāgiyāni saṃyojanāni. Katamāni pañca: rūparāgo arūparāgo māno uddhaccaṃ avijjā. Imāni kho bhikkhave, pañcuddhambhāgiyāni saṃyojanāni. Imesaṃ kho bhikkhave, pañcannaṃ uddhambhāgiyānaṃ saṃyojanānaṃ pariññ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uddh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6. Pañcimāni bhikkhave, uddhambhāgiyāni saṃyojanāni. Katamāni pañca: rūparāgo arūparāgo māno uddhaccaṃ avijjā. Imāni kho bhikkhave, pañcuddhambhāgiyāni saṃyojanāni. Imesaṃ kho bhikkhave, pañcannaṃ uddhambhāgiyānaṃ saṃyojanānaṃ pariññ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ddh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7. Pañcimāni bhikkhave, uddhambhāgiyāni saṃyojanāni. Katamāni pañca: rūparāgo arūparāgo māno uddhaccaṃ avijjā. Imāni kho bhikkhave, pañcuddhambhāgiyāni saṃyojanāni. Imesaṃ kho bhikkhave, pañcannaṃ uddhambhāgiyānaṃ saṃyojanānaṃ pariññ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ddh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8. Pañcimāni bhikkhave, uddhambhāgiyāni saṃyojanāni. Katamāni pañca: rūparāgo arūparāgo māno uddhaccaṃ avijjā. Imāni kho bhikkhave, pañcuddhambhāgiyāni saṃyojanāni. Imesaṃ kho bhikkhave, pañcannaṃ uddhambhāgiyānaṃ saṃyojanānaṃ pariññ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ddhambhāgiyānaṃ saṃyojanānaṃ pariññ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9. Pañcimāni bhikkhave, uddhambhāgiyāni saṃyojanāni. Katamāni pañca: rūparāgo arūparāgo māno uddhaccaṃ avijjā. Imāni kho bhikkhave, pañcuddhambhāgiyāni saṃyojanāni. Imesaṃ kho bhikkhave, pañcannaṃ uddhambhāgiyānaṃ saṃyojanānaṃ parikkhay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uddh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6. 1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0. Pañcimāni bhikkhave, uddhambhāgiyāni saṃyojanāni. Katamāni pañca: rūparāgo arūparāgo māno uddhaccaṃ avijjā. Imāni kho bhikkhave, pañcuddhambhāgiyāni saṃyojanāni. Imesaṃ kho bhikkhave, pañcannaṃ uddhambhāgiyānaṃ saṃyojanānaṃ parikkhay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ddh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1. Pañcimāni bhikkhave, uddhambhāgiyāni saṃyojanāni. Katamāni pañca: rūparāgo arūparāgo māno uddhaccaṃ avijjā. Imāni kho bhikkhave, pañcuddhambhāgiyāni saṃyojanāni. Imesaṃ kho bhikkhave, pañcannaṃ uddhambhāgiyānaṃ saṃyojanānaṃ parikkhay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ddh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2. Pañcimāni bhikkhave, uddhambhāgiyāni saṃyojanāni. Katamāni pañca: rūparāgo arūparāgo māno uddhaccaṃ avijjā. Imāni kho bhikkhave, pañcuddhambhāgiyāni saṃyojanāni. Imesaṃ kho bhikkhave, pañcannaṃ uddhambhāgiyānaṃ saṃyojanānaṃ parikkhay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ddhambhāgiyānaṃ saṃyojanānaṃ parikkhay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3. Pañcimāni bhikkhave, uddhambhāgiyāni saṃyojanāni. Katamāni pañca: rūparāgo arūparāgo māno uddhaccaṃ avijjā. Imāni kho bhikkhave, pañcuddhambhāgiyāni saṃyojanāni. Imesaṃ kho bhikkhave, pañcannaṃ uddhambhāgiyānaṃ saṃyojanānaṃ pahānāya ariyo aṭṭhaṅgiko maggo bhāvetabbo. Katamo ariyo aṭṭhaṅgiko maggo: idha bhikkhave,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ī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imesaṃ kho bhikkhave pañcannaṃ uddh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4. Pañcimāni bhikkhave, uddhambhāgiyāni saṃyojanāni. Katamāni pañca: rūparāgo arūparāgo māno uddhaccaṃ avijjā. Imāni kho bhikkhave, pañcuddhambhāgiyāni saṃyojanāni. Imesaṃ kho bhikkhave, pañcannaṃ uddhambhāgiyānaṃ saṃyojanānaṃ pahānāya ariyo aṭṭhaṅgiko maggo bhāvetabbo. Katamo ariyo aṭṭhaṅgiko maggo: idha bhikkhave bhikkhu sammādiṭṭhiṃ bhāveti rāgavinayapariyosānaṃ dosavinayapariyosānaṃ mohavinayapariyosānaṃ, sammāsaṅkappaṃ bhāveti rāgavinayapariyosānaṃ dosavinayapariyosānaṃ mohavinayapariyosānaṃ, sammāvācaṃ bhāveti</w:t>
      </w:r>
    </w:p>
    <w:p>
      <w:pPr>
        <w:pStyle w:val="PlainText"/>
        <w:rPr/>
      </w:pPr>
      <w:r>
        <w:rPr>
          <w:rFonts w:cs="URW Palladio ITU" w:ascii="URW Palladio ITU" w:hAnsi="URW Palladio ITU"/>
        </w:rPr>
        <w:t xml:space="preserve">Rāgavinayapariyosānaṃ dosavinayapariyosānaṃ mohavinayapariyosānaṃ, sammākammantaṃ bhāveti, rāgavinayapariyosānaṃ dosavinayapariyosānaṃ mohavinayapariyosānaṃ, sammāājīvaṃ bhāveti rāgavinayapariyosānaṃ dosavinayapariyosānaṃ mohavinayapariyosānaṃ, sammāvāyāmaṃ bhāveti rāgavinayapariyosānaṃ dosavinayapariyosānaṃ mohavinayapariyosānaṃ, sammāsatiṃ bhāveti rāgavinayapariyosānaṃ dosavinayapariyosānaṃ mohavinayapariyosānaṃ, sammāsamādhiṃ bhāveti rāgavinayapariyosānaṃ dosavinayapariyosānaṃ mohavinayapariyosānaṃ. Imesaṃ kho bhikkhave, pañcannaṃ uddh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5. Pañcimāni bhikkhave, uddhambhāgiyāni saṃyojanāni. Katamāni pañca: rūparāgo arūparāgo māno uddhaccaṃ avijjā. Imāni kho bhikkhave, pañcuddhambhāgiyāni saṃyojanāni. Imesaṃ kho bhikkhave, pañcannaṃ uddhambhāgiyānaṃ saṃyojanānaṃ pahānāya ariyo aṭṭhaṅgiko maggo bhāvetabbo. Katamo ariyo aṭṭhaṅgiko maggo: idha bhikkhave, bhikkhu sammādiṭṭhiṃ bhāveti amatogadhaṃ amataparāyaṇaṃ amatapariyosānaṃ, sammāsaṅkappaṃ bhāveti amatogadhaṃ amataparāyaṇaṃ amatapariyosānaṃ, sammāvācaṃ bhāveti amatogadhaṃ amataparāyaṇaṃ amatapariyosānaṃ, sammākammantaṃ bhāveti, amatogadhaṃ amataparāyaṇaṃ amatapariyosānaṃ, sammāājīvaṃ bhāveti amatogadhaṃ amataparāyaṇaṃ amatapariyosānaṃ, sammāvāyāmaṃ bhāveti amatogadhaṃ amataparāyaṇaṃ amatapariyosānaṃ, sammāsatiṃ bhāveti amatogadhaṃ amataparāyaṇaṃ amatapariyosānaṃ, sammāsamādhiṃ bhāveti amatogadhaṃ amataparāyaṇaṃ amatapariyosānaṃ. Imesaṃ kho bhikkhave, pañcannaṃ uddh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aṃyojan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6. Pañcimāni bhikkhave, uddhambhāgiyāni saṃyojanāni. Katamāni pañca: rūparāgo arūparāgo māno uddhaccaṃ avijjā. Imāni kho bhikkhave, pañcuddhambhāgiyāni saṃyojanāni. Imesaṃ kho bhikkhave, pañcannaṃ uddhambhāgiyānaṃ saṃyojanānaṃ pahānāya ariyo aṭṭhaṅgiko maggo bhāvetabbo. Katamo ariyo aṭṭhaṅgiko maggo: idha bhikkhave, bhikkhu sammādiṭṭhiṃ bhāveti nibbānaninnaṃ nibbānapoṇaṃ nibbānapabbhāraṃ, sammāsaṅkappaṃ bhāveti nibbānaninnaṃ nibbānapoṇaṃ nibbānapabbhāraṃ, sammāvācaṃ bhāveti nibbānaninnaṃ nibbānapoṇaṃ nibbānapabbhāraṃ, sammākammantaṃ bhāveti, nibbānaninnaṃ nibbānapoṇaṃ nibbānapabbhāraṃ, sammāājīvaṃ bhāveti nibbānaninnaṃ nibbānapoṇaṃ nibbānapabbhāraṃ, sammāvāyāmaṃ bhāveti nibbānaninnaṃ nibbānapoṇaṃ nibbānapabbhāraṃ, sammāsatiṃ bhāveti nibbānaninnaṃ nibbānapoṇaṃ nibbānapabbhāraṃ, sammāsamādhiṃ bhāveti nibbānaninnaṃ nibbānapoṇaṃ nibbānapabbhāraṃ. Imesaṃ kho bhikkhave, pañcannaṃ uddhambhāgiyānaṃ saṃyojanānaṃ pahānāya ayaṃ ariyo aṭṭhaṅgiko maggo bhāv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esanā suttantā tathā sabbesu peyyālesu soḷasa soḷasa 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vaggo soḷ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Oghā yogā upādānā ganthā anusayāpi ca</w:t>
      </w:r>
    </w:p>
    <w:p>
      <w:pPr>
        <w:pStyle w:val="PlainText"/>
        <w:rPr>
          <w:rFonts w:ascii="URW Palladio ITU" w:hAnsi="URW Palladio ITU" w:cs="URW Palladio ITU"/>
        </w:rPr>
      </w:pPr>
      <w:r>
        <w:rPr>
          <w:rFonts w:cs="URW Palladio ITU" w:ascii="URW Palladio ITU" w:hAnsi="URW Palladio ITU"/>
        </w:rPr>
        <w:t xml:space="preserve">Kāmaguṇa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t xml:space="preserve">Avijjā vaggo paṭhamo dutiyo vihāro vuccati. </w:t>
      </w:r>
    </w:p>
    <w:p>
      <w:pPr>
        <w:pStyle w:val="PlainText"/>
        <w:rPr/>
      </w:pPr>
      <w:r>
        <w:rPr>
          <w:rFonts w:cs="URW Palladio ITU" w:ascii="URW Palladio ITU" w:hAnsi="URW Palladio ITU"/>
        </w:rPr>
        <w:t xml:space="preserve">Micchattavaggo tatiyo catuttho paṭipatti ca. </w:t>
      </w:r>
    </w:p>
    <w:p>
      <w:pPr>
        <w:pStyle w:val="PlainText"/>
        <w:rPr>
          <w:rFonts w:ascii="URW Palladio ITU" w:hAnsi="URW Palladio ITU" w:cs="URW Palladio ITU"/>
        </w:rPr>
      </w:pPr>
      <w:r>
        <w:rPr>
          <w:rFonts w:cs="URW Palladio ITU" w:ascii="URW Palladio ITU" w:hAnsi="URW Palladio ITU"/>
        </w:rPr>
        <w:t xml:space="preserve">Aññatitthiyo pañcamo chaṭṭho suriyapeyyālo, </w:t>
      </w:r>
    </w:p>
    <w:p>
      <w:pPr>
        <w:pStyle w:val="PlainText"/>
        <w:rPr>
          <w:rFonts w:ascii="URW Palladio ITU" w:hAnsi="URW Palladio ITU" w:cs="URW Palladio ITU"/>
        </w:rPr>
      </w:pPr>
      <w:r>
        <w:rPr>
          <w:rFonts w:cs="URW Palladio ITU" w:ascii="URW Palladio ITU" w:hAnsi="URW Palladio ITU"/>
        </w:rPr>
        <w:t xml:space="preserve">Ekadhammā duve gaṅgā peyyālāpi ca cattāro. </w:t>
      </w:r>
    </w:p>
    <w:p>
      <w:pPr>
        <w:pStyle w:val="PlainText"/>
        <w:rPr>
          <w:rFonts w:ascii="URW Palladio ITU" w:hAnsi="URW Palladio ITU" w:cs="URW Palladio ITU"/>
        </w:rPr>
      </w:pPr>
      <w:r>
        <w:rPr>
          <w:rFonts w:cs="URW Palladio ITU" w:ascii="URW Palladio ITU" w:hAnsi="URW Palladio ITU"/>
        </w:rPr>
        <w:t xml:space="preserve">Appamādo teḷasamo balavaggo ca cuddaso, </w:t>
      </w:r>
    </w:p>
    <w:p>
      <w:pPr>
        <w:pStyle w:val="PlainText"/>
        <w:rPr>
          <w:rFonts w:ascii="URW Palladio ITU" w:hAnsi="URW Palladio ITU" w:cs="URW Palladio ITU"/>
        </w:rPr>
      </w:pPr>
      <w:r>
        <w:rPr>
          <w:rFonts w:cs="URW Palladio ITU" w:ascii="URW Palladio ITU" w:hAnsi="URW Palladio ITU"/>
        </w:rPr>
        <w:t xml:space="preserve">Esanā paṇṇarasamo oghavaggo soḷas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ojjhaṅg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bba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3] [\q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7. Sāvatthiyaṃ:</w:t>
      </w:r>
    </w:p>
    <w:p>
      <w:pPr>
        <w:pStyle w:val="PlainText"/>
        <w:rPr/>
      </w:pPr>
      <w:r>
        <w:rPr>
          <w:rFonts w:cs="URW Palladio ITU" w:ascii="URW Palladio ITU" w:hAnsi="URW Palladio ITU"/>
        </w:rPr>
        <w:t xml:space="preserve">Himavantaṃ bhikkhave, pabbatarājānaṃ1 nissāya nāgā kāyaṃ vaḍḍhenti balaṃ gāhenti. Te tattha kāyaṃ vaḍḍhetvā balaṃ gāhetvā kussubbhe otaranti. Kussubbhe otaritvā mahāsobbhe otaranti. Mahāsobbhe otaritvā kunnadiyo otaranti. Kunnadiyo otaritvā mahānadiyo otaranti. Mahānadiyo otaritvā mahāsamuddaṃ sāgaraṃ otaranti. Te tattha mahantattaṃ vepullattaṃ āpajjanti kāyena. Evameva kho bhikkhave bhikkhu sīlaṃ nissāya sīle patiṭṭhāya sattabojjhaṅge bhāvento sattabojjhaṅge bahulīkaronto mahantattaṃ vepullattaṃ pāpuṇāti dhamm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īlaṃ nissāya sīle patiṭṭhāya sattabojjhaṅge bhāvento sattabojjhaṅge bahulīkaronto mahantattaṃ vepullattaṃ pāpuṇāti dhammesu: idha bhikkhave, </w:t>
      </w:r>
    </w:p>
    <w:p>
      <w:pPr>
        <w:pStyle w:val="PlainText"/>
        <w:rPr/>
      </w:pPr>
      <w:r>
        <w:rPr>
          <w:rFonts w:cs="URW Palladio ITU" w:ascii="URW Palladio ITU" w:hAnsi="URW Palladio ITU"/>
        </w:rPr>
        <w:t>Bhikkhu satisambojjhaṅgaṃ bhāveti vivekanissitaṃ virāganissitaṃ nirodhanissitaṃ vossaggapariṇāmiṃ. [PTS Page 064] [\q  64/]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sīlaṃ nissāya sīle</w:t>
      </w:r>
    </w:p>
    <w:p>
      <w:pPr>
        <w:pStyle w:val="PlainText"/>
        <w:rPr/>
      </w:pPr>
      <w:r>
        <w:rPr>
          <w:rFonts w:cs="URW Palladio ITU" w:ascii="URW Palladio ITU" w:hAnsi="URW Palladio ITU"/>
        </w:rPr>
        <w:t xml:space="preserve">Patiṭṭhāya sattabojjhaṅge bahulīkaronto mahantattaṃ vepullattaṃ pāpuṇāti dhammesūti. </w:t>
      </w:r>
    </w:p>
    <w:p>
      <w:pPr>
        <w:pStyle w:val="PlainText"/>
        <w:rPr>
          <w:rFonts w:ascii="URW Palladio ITU" w:hAnsi="URW Palladio ITU" w:cs="URW Palladio ITU"/>
        </w:rPr>
      </w:pPr>
      <w:r>
        <w:rPr>
          <w:rFonts w:cs="URW Palladio ITU" w:ascii="URW Palladio ITU" w:hAnsi="URW Palladio ITU"/>
        </w:rPr>
        <w:t>2.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8. Sāvatthiyaṃ:</w:t>
      </w:r>
    </w:p>
    <w:p>
      <w:pPr>
        <w:pStyle w:val="PlainText"/>
        <w:rPr/>
      </w:pPr>
      <w:r>
        <w:rPr>
          <w:rFonts w:cs="URW Palladio ITU" w:ascii="URW Palladio ITU" w:hAnsi="URW Palladio ITU"/>
        </w:rPr>
        <w:t xml:space="preserve">Seyyathāpi bhikkhave, ayaṃ kāyo āhāraṭṭhiko āhāraṃ paṭicca tiṭṭhati, anāhāro no tiṭṭhati. Evameva kho bhikkhave, pañca nīvaraṇā āhāraṭṭhitikā āhāraṃ paṭicca tiṭṭhanti, anāhārā no tiṭṭ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kāmacchandassa uppādāya uppannassa vā kāmacchandassa bhiyyobhāvāya vepullāya ? Atthi bhikkhave subhanimittaṃ. Tattha ayoniso manasikārabahulīkāro ayamāhāro anuppannassa vā kāmacchandassa uppādāya uppannassa vā kāmacchand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bbatarājaṃ - sī 1,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byāpādassa uppādāya uppannassa vā byāpādassa bhiyyobhāvāya vepullāya. Atthi bhikkhave paṭighanimittaṃ. Tattha ayoniso manasikārabahulīkāro, ayamāhāro anuppannassa vā byāpādassa uppādāya uppannassa vā byāpād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thīnamiddhassa uppādāya, uppannassa vā thīnamiddhassa bhiyyobhāvāya vepullāya ? Atthi bhikkhave arati tandi vijambhikā bhattasammado cetaso līnattaṃ. Tattha ayoniso [PTS Page 065] [\q  65/]      manasikārabahulīkāro, ayamāhāro anuppannassa vā thīnamiddhassa uppādāya uppannassa vā thīnamiddh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uddhaccakukkucca uppādāya uppannassa vā uddhaccakukkuccassa bhiyyobhāvāya vepullāya ? Atthi bhikkhave cetaso avupasamo. Tattha ayoniso manasikārabahulīkāro ayamāhāro anuppannassa vā uddhaccakukkuccassa uppādāya uppannassa vā uddhaccakukkucc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āya vā vicikicchāya uppādāya uppannāya vā vicikicchāya bhiyyobhāvāya vepullāya? Atthi bhikkhave vicikicchāṭhāniyā dhammā. Tattha ayoniso manasikārabahulīkāro ayamāhāro anuppannāya vā vicikicchāya uppādāya uppannāya vā vicikicchāya bhiyyobhāvāya vepullāya. Seyyathāpi bhikkhave, ayaṃ kāyo āhāraṭṭhitiko āhāraṃ paṭicca tiṭṭhati. Anāhāro no tiṭṭhati. Evameva kho bhikkhave ime pañca nīvaraṇā āhāraṭṭhitikā āhāraṃ paṭicca tiṭṭhanti. Anāhārā no tiṭṭ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ayaṃ kāyo āhāraṭṭhitiko āhāraṃ paṭicca tiṭṭhati. Anāhāro no tiṭṭhati. Evameva kho bhikkhave satta bojjhaṅgā āhāraṭṭhitikā āhāraṃ paṭicca tiṭṭhanti. Anāhārā no tiṭṭhanti. Ko ca bhikkhave āhāro anuppannassa vā satisabbojjhaṅgassa uppādāya uppannassa vā satisambojjhaṅgassa bhāvanāya pāripūriyā ? Atthi bhikkhave satisambojjhaṅgaṭṭhānīyā dhammā. Tattha yonisomanasikārabahulīkāro, ayamāhāro anuppannassa vā satisambojjhaṅgassa uppādāya uppannassa vā satisambojjhaṅgassa bhāvanāya pāripu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6] [\q  66/]      </w:t>
      </w:r>
    </w:p>
    <w:p>
      <w:pPr>
        <w:pStyle w:val="PlainText"/>
        <w:rPr/>
      </w:pPr>
      <w:r>
        <w:rPr>
          <w:rFonts w:cs="URW Palladio ITU" w:ascii="URW Palladio ITU" w:hAnsi="URW Palladio ITU"/>
        </w:rPr>
        <w:t xml:space="preserve">Ko ca bhikkhave āhāro anuppannassa vā dhammavicayasambojjhaṅgassa uppādāya uppannassa vā dhammavicayasambojjhaṅgassa bhāvanāya pāripūriyā ? Atthi bhikkhave kusalākusalā dhammā sāvajjānavajjā dhammā hīnappaṇītā dhammā kaṇhasukkasappaṭibhāgā dhammā. Tattha yoniso manasikārabahulīkāro ayamāhāro anuppannassa vā dhammavicayasambojjhaṅgassa uppādāya uppannassa vā dhammavicayasambojjhaṅgassa bhāvanāya pāripū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ca bhikkhave āhāro anuppannassa vā viriyasambojjhaṅgassa uppādāya uppannassa vā viriyasambojjhaṅgassa bhāvanāya pāripūriyā ? Atthi bhikkhave āhārambhadhātu nikkamadhātu parakkamadhātu, tattha yonisomanasikārabahulīkāro, ayamāhāro anuppannassa vā viriyasambojjhaṅgassa uppādāya uppannassa vā viriyasambojjhaṅgassa bhāvanāya 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pītisambojjhaṅgassa uppādāya uppannassa vā pītisambojjhaṅgassa bhāvanāya pāripūriyā ? Atthi bhikkhave pītisambojjhaṅgaṭṭhāniyā dhammā, tattha yoniso manasikārabahulīkāro, ayamāhāro anuppannassa vā pītisambojjhaṅgassa uppādāya, uppannassa vā pītisambojjhaṅgassa bhāvanāya 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passaddhisambojjhaṅgassa uppādāya, uppannassa vā passaddhisambojjhaṅgassa bhāvanāya pāripūriyā ? Atthi bhikkhave kāyapassaddhi, cittapassaddhi, tattha yoniso manasikārabahulīkāro, ayamāhāro anuppannassa vā passaddhisambojjhaṅgassa uppādāya, uppannassa vā passaddhisambojjhaṅgassa bhāvanāya 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samādhisambojjhaṅgassa uppādāya uppannassa vā samādhisambojjhaṅgassa bhāvanāya pāripūriyā ? Atthi bhikkhave samathanimittaṃ1 abyagganimittaṃ, tattha yoniso manasikārabahulīkāro, ayamāhāro anuppannassa vā samādhisambojjhaṅgassa uppādāya, uppannassa vā samādhisambojjhaṅgassa bhāvanāya pāripū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7] [\q  67/]      </w:t>
      </w:r>
    </w:p>
    <w:p>
      <w:pPr>
        <w:pStyle w:val="PlainText"/>
        <w:rPr/>
      </w:pPr>
      <w:r>
        <w:rPr>
          <w:rFonts w:cs="URW Palladio ITU" w:ascii="URW Palladio ITU" w:hAnsi="URW Palladio ITU"/>
        </w:rPr>
        <w:t xml:space="preserve">Ko ca bhikkhave āhāro anuppannassa vā upekhāsambojjhaṅgassa uppādāya uppannassa vā upekhāsambojjhaṅgassa bhāvanāya pāripūriyā ? Atthi bhikkhave upekhāsambojjhaṅgaṭṭhānīyā2 dhammā tattha yonisomanasikārabahulīkāro, ayamāhāro anuppannassa vā upekhāsambojjhaṅgassa uppādāya, uppannassa vā upekhāsambojjhaṅgassa bhāvanāya pāripūriyā. Seyyathāpi bhikkhave, ayaṃ kāyo āhāraṭṭhitiko āhāraṃ paṭicca tiṭṭhati. Anāhāro no tiṭṭhati. Evameva kho bhikkhave ime satta bojjhaṅgā āhāraṭṭhitikā āhāraṃ paṭicca tiṭṭhanti. Anāhārā no tiṭṭ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mādhinimittaṃ - syā. </w:t>
      </w:r>
    </w:p>
    <w:p>
      <w:pPr>
        <w:pStyle w:val="PlainText"/>
        <w:rPr>
          <w:rFonts w:ascii="URW Palladio ITU" w:hAnsi="URW Palladio ITU" w:cs="URW Palladio ITU"/>
        </w:rPr>
      </w:pPr>
      <w:r>
        <w:rPr>
          <w:rFonts w:cs="URW Palladio ITU" w:ascii="URW Palladio ITU" w:hAnsi="URW Palladio ITU"/>
        </w:rPr>
        <w:t xml:space="preserve">2. Bojjhaṅgaṭṭhāniyā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9. Ye te bhikkhave bhikkhu sīlasampannā samādhisampannā paññāsampannā vimuttisampannā vimuttiñāṇadassanasampannā. Dassanampahaṃ1 bhikkhave, tesaṃ bhikkhūnaṃ bahukāraṃ2 vadāmi. Savanampahaṃ bhikkhave, tesaṃ bhikkhūnaṃ bahukāraṃ vadāmi. Upasaṅkamanampahaṃ bhikkhave, tesaṃ bhikkhūnaṃ bahukāraṃ vadāmi. Payirupāsanampahaṃ bhikkhave, tesaṃ bhikkhūnaṃ bahukāraṃ vadāmi, anussatimpahaṃ bhikkhave tesaṃ bhīkkhūnaṃ bahukāraṃ vadāmi. Anupabbajjampahaṃ bhikkhave tesaṃ bhikkhūnaṃ bahukāraṃ vadāmi. Taṃ kissa hetu: tathārūpānaṃ bhikkhave bhikkhūnaṃ dhammaṃ sutvā dvayena3 vūpakaṭṭho viharati kāyavūpakāsena ca cittavūpakāsena ca. So tathā vūpakaṭṭho viharanto taṃ dhammaṃ anussarati anuvitakk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bhikkhave, bhikkhu yathā4 vūpakaṭṭho viharanto taṃ dhammaṃ anussarati anuvitakketi. [PTS Page 068] [\q  68/]      satisambojjhaṅgo tasmiṃ samaye tassa bhikkhuno āraddho hoti. Satisambojjhaṅgaṃ yasmiṃ samaye bhikkhu bhāveti, satisambojjhaṅgo tasmiṃ samaye bhikkhuno bhāvanāpāripūriṃ gacchati. So tathā sato viharanto taṃ dhammaṃ paññāya pavicinati pavicarati parivīmaṃsam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bhikkhave, bhikkhu tathā sato viharanto taṃ dhammaṃ paññāya pavicinati pavicarati parivīmaṃsamāpajjati, dhammavicayasambojjhaṅgo tasmiṃ samaye tassa bhikkhuno āraddho hoti. Dhammavicayasambojjhaṅgaṃ yasmiṃ samaye bhikkhu bhāveti, dhammavicayasambojjhaṅgo tasmiṃ samaye bhikkhuno bhāvanā pāripūriṃ gacchati. Tassa taṃ dhammaṃ paññāya pavicinato pavicarato parivīmaṃsamāpajjato āraddhaṃ hoti viriyaṃ asallī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bhikkhave, bhikkhuno taṃ dhammaṃ paññāya pavicanato pavicarato parivīmaṃsamāpajjato āraddhaṃ hoti viriyaṃ asallīnaṃ, viriyasambojjhaṅgo tasmiṃ samaye bhikkhuno āraddho hoti. Viriyasambojjhaṅgaṃ yasmiṃ samaye bhikkhu bhāveti, viriyasambojjhaṅgo tasmiṃ samaye bhikkhuno bhāvanā pāripūriṃ gacchati. Āraddhaviriyassa uppajjati pīti nirām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samaye bhikkhave, bhikkhuno āraddhaviriyassa uppajjati pīti nirāmisā, pītisambojjhaṅgo tasmiṃ samaye bhikkhuno āraddho hoti. Pītisambojjhaṅgaṃ yasmiṃ samaye bhikkhu bhāveti, pītisambojjhaṅgo tasmiṃ samaye bhikkhuno bhāvanā pāripūriṃ gacchati. Pītimanassa kāyopi passambhati cittampi passam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āhaṃ - machasaṃ. </w:t>
      </w:r>
    </w:p>
    <w:p>
      <w:pPr>
        <w:pStyle w:val="PlainText"/>
        <w:rPr>
          <w:rFonts w:ascii="URW Palladio ITU" w:hAnsi="URW Palladio ITU" w:cs="URW Palladio ITU"/>
        </w:rPr>
      </w:pPr>
      <w:r>
        <w:rPr>
          <w:rFonts w:cs="URW Palladio ITU" w:ascii="URW Palladio ITU" w:hAnsi="URW Palladio ITU"/>
        </w:rPr>
        <w:t xml:space="preserve">2. Bahupakāraṃ - syā. </w:t>
      </w:r>
    </w:p>
    <w:p>
      <w:pPr>
        <w:pStyle w:val="PlainText"/>
        <w:rPr/>
      </w:pPr>
      <w:r>
        <w:rPr>
          <w:rFonts w:cs="URW Palladio ITU" w:ascii="URW Palladio ITU" w:hAnsi="URW Palladio ITU"/>
        </w:rPr>
        <w:t xml:space="preserve">3. Dvayena vūpakāsena vūpakaṭṭho - machasaṃ. </w:t>
      </w:r>
    </w:p>
    <w:p>
      <w:pPr>
        <w:pStyle w:val="PlainText"/>
        <w:rPr>
          <w:rFonts w:ascii="URW Palladio ITU" w:hAnsi="URW Palladio ITU" w:cs="URW Palladio ITU"/>
        </w:rPr>
      </w:pPr>
      <w:r>
        <w:rPr>
          <w:rFonts w:cs="URW Palladio ITU" w:ascii="URW Palladio ITU" w:hAnsi="URW Palladio ITU"/>
        </w:rPr>
        <w:t xml:space="preserve">4. Tath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bhikkhave, bhikkhuno pītimanassa kāyopi passambhati, cittampi passambhati, passaddhisambojjhaṅgo tasmiṃ samaye bhikkhuno āraddho hoti. Passaddhisambojjhaṅgaṃ yasmiṃ1 samaye bhikkhu bhāveti, passaddhisambojjhaṅgo tasmiṃ samaye bhikkhuno bhāvanā [PTS Page 069] [\q  69/]      pāripūriṃ gacchati. Passaddhakāyassa sukhaṃ ho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bhikkhave, bhikkhuno passaddhakāyassa sukhino cittaṃ samādhiyati, samādhisambojjhaṅgo tasmiṃ samaye bhikkhuno āraddho hoti. Samādhisambojjhaṅgaṃ yasmiṃ samaye bhikkhu bhāveti, samādhisambojjhaṅgo tasmiṃ samaye bhikkhuno bhāvanā pāripūriṃ gacchati. So tathā samāhitaṃ cittaṃ sādhukaṃ ajjhupekkh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bhikkhave, bhikkhu tathā samāhitaṃ cittaṃ sādhukaṃ ajjhupekkhitā hoti. Upekhāsambojjhaṅgo tasmiṃ samaye bhikkhuno āraddho hoti. Upekhāsambojjhaṅgaṃ yasmiṃ samaye bhikkhu bhāveti, upekhāsambojjhaṅgo tasmiṃ samaye bhikkhuno bhāvanāpāripūr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āvitesu kho bhikkhave sattasu bojjhaṅgesu evaṃ bahulīkatesu satta phalā sattānisaṃsā pāṭikaṅkhā. Katame satta phalā sattānisaṃsā: diṭṭheva dhamme paṭigacca2 aññaṃ ārādheti. No ce diṭṭheva dhamme paṭigacca aññaṃ ārādheti, atha maraṇakāle aññaṃ ārādheti. No ce diṭṭheva dhamme paṭigacca aññaṃ ārādheti, no ce maraṇakāle aññaṃ ārādheti, atha pañcannaṃ orambhāgiyānaṃ saṃyojanānaṃ parikkhayā antarāparinibbāyī hoti. No ce diṭṭheva dhamme paṭigacca aññaṃ ārādheti, no ce maraṇakāle aññaṃ ārādheti, no ce pañcannaṃ orambhāgiyānaṃ saṃyojanānaṃ parikkhayā antarāparinibbāyī hoti, atha pañcannaṃ orambhāgiyānaṃ saṃyojanānaṃ parikkhayā upahacca parinibbāyī hoti. No ce diṭṭheva dhamme paṭigacca aññaṃ ārādheti, no ce maraṇakāle aññaṃ ārādheti, no ce pañcannaṃ [PTS Page 070] [\q  70/]      orambhāgiyānaṃ saṃyojanānaṃ parikkhayā antarāparinibbāyī hoti, no ce pañcannaṃ orambhāgiyānaṃ saṃyojanānaṃ parikkhayā upahacca parinibbāyī hoti, atha pañcannaṃ orambhāgiyānaṃ saṃyojanānaṃ parikkhayā asaṃ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smiṃ - machasaṃ, syā. </w:t>
      </w:r>
    </w:p>
    <w:p>
      <w:pPr>
        <w:pStyle w:val="PlainText"/>
        <w:rPr>
          <w:rFonts w:ascii="URW Palladio ITU" w:hAnsi="URW Palladio ITU" w:cs="URW Palladio ITU"/>
        </w:rPr>
      </w:pPr>
      <w:r>
        <w:rPr>
          <w:rFonts w:cs="URW Palladio ITU" w:ascii="URW Palladio ITU" w:hAnsi="URW Palladio ITU"/>
        </w:rPr>
        <w:t xml:space="preserve">2. Paṭikacc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diṭṭheva dhamme paṭigacca aññaṃ ārādheti, no ce maraṇakāle aññaṃ ārādheti, no ce pañcannaṃ orambhāgiyānaṃ saṃyojanānaṃ parikkhayā antarā parinibbāyī hoti, no ce pañcannaṃ orambhāgiyānaṃ saṃyojanānaṃ parikkhayā upahacca parinibbāyī hoti, no ce pañcannaṃ orambhāgiyānaṃ saṃyojanānaṃ parikkhayā asaṃkhāraparinibbāyī hoti, atha pañcannaṃ orambhāgiyānaṃ saṃyojanānaṃ parikkhayā sasaṃ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diṭṭheva dhamme paṭigacca aññaṃ ārādheti, no ce maraṇakāle aññaṃ ārādheti, no ce pañcannaṃ orambhāgiyānaṃ saṃyojanānaṃ parikkhayā antarāparinibbāyī hoti, no ce pañcannaṃ orambhāgiyānaṃ saṃyojanānaṃ parikkhayā upahaccaparinibbāyī hoti, no ce pañcannaṃ orambhāgiyānaṃ saṃyojanānaṃ parikkhayā asaṃkhāraparinibbāyī hoti, no ce pañcannaṃ orambhāgiyānaṃ saṃyojanānaṃ parikkhayā sasaṅkhāraparinibbāyī hoti. Atha pañcannaṃ orambhāgiyānaṃ saṃyojanānaṃ parikkhayā uddhaṃsoto hoti akaniṭṭhagāmī. Evaṃ bhāvitesu kho bhikkhave, sattasu bojjhaṅgesu evaṃ bahulīkatesu ime satta phalā satt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0. Ekaṃ samayaṃ āyasmā sāriputto sāvatthiyaṃ viharati jetavane anāthapiṇḍikassa ārāme. Tatra kho āyasmā sāriputto bhikkhū āmantesi "āvuso bhikkhavo"ti. [PTS Page 071] [\q  71/]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me āvuso, bojjhaṅgā katame satta: satisambojjhaṅgo dhammavicayasambojjhaṅgo viriyasambojjhaṅgo pītisambojjhaṅgo passaddhisambojjhaṅgo samādhisambojjhaṅgo upekhāsambojjhaṅgoti, ime kho āvuso sattabojjhaṅgā. Imesaṃ1 āvuso, sattannaṃ bojjhaṅgānaṃ yena yena bojjhaṅgena ākaṅkhāmi pubbaṇhasamayaṃ viharituṃ. Tena tena bojjhaṅgena pubbaṇhasamayaṃ viharāmi. Yena yena bojjhaṅgena ākaṅkhāmi majjhantikaṃ2 samayaṃ viharituṃ, tena tena bojjhaṅgena majjhantikaṃ samayaṃ viharāmi. Yena yena bojjhaṅgena ākaṅkhāmi sāyanhasamayaṃ viharituṃ, tena tena bojjhaṅgena sāyanhasamayaṃ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Imesaṃ khvāhaṃ - machasaṃ, syā. </w:t>
      </w:r>
    </w:p>
    <w:p>
      <w:pPr>
        <w:pStyle w:val="PlainText"/>
        <w:rPr>
          <w:rFonts w:ascii="URW Palladio ITU" w:hAnsi="URW Palladio ITU" w:cs="URW Palladio ITU"/>
        </w:rPr>
      </w:pPr>
      <w:r>
        <w:rPr>
          <w:rFonts w:cs="URW Palladio ITU" w:ascii="URW Palladio ITU" w:hAnsi="URW Palladio ITU"/>
        </w:rPr>
        <w:t xml:space="preserve">2. Majjhaṇhīk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sambojjhaṅgo iti ce me āvuso, hoti appamāṇoti me hoti. Susamāraddhoti me hoti. Tiṭṭhantaṃ1 tiṭṭhatīti pajānāmi. Sacepi me cavati, idappaccayā me cavatīti pajānāmi, dhammavicayasambojjhaṅgo iti ce me āvuso, hoti appamāṇoti me hoti. Susamāraddhoti me hoti. Tiṭṭhantaṃ1 tiṭṭhatīti pajānāmi. Sacepi me cavati, idappaccayā me cavatīti pajānāmi, viriyasambojjhaṅgo iti ce me āvuso, hoti appamāṇoti me hoti. Susamāraddhoti me hoti. Tiṭṭhantaṃ1 tiṭṭhatīti pajānāmi. Sacepi me cavati, idappaccayā me cavatīti pajānāmi, pītisambojjhaṅgo iti ce me āvuso, hoti appamāṇoti me hoti. Susamāraddhoti me hoti. Tiṭṭhantaṃ1 tiṭṭhatīti pajānāmi. Sacepi me cavati, idappaccayā me cavatīti pajānāmi, passaddhisambojjhaṅgo iti ce me āvuso, hoti appamāṇoti me hoti. Susamāraddhoti me hoti. Tiṭṭhantaṃ1 tiṭṭhatīti pajānāmi. Sacepi me cavati, idappaccayā me cavatīti pajānāmi, samādhisambojjhaṅgo iti ce me āvuso, hoti appamāṇoti me hoti. Susamāraddhoti me hoti. Tiṭṭhantaṃ1 tiṭṭhatīti pajānāmi. Sacepi me cavati, idappaccayā me cavatīti pajānāmi, upekhāsambojjhaṅgo iti ce me āvuso, hoti appamāṇoti me hoti. Susamāraddhoti me hoti. Tiṭṭhantaṃ1 tiṭṭhatīti pajānāmi. Sacepi me cavati, idappaccayā me cavatīti pajānāmi, seyyathāpi āvuso, rañño vā rājamahāmattassa vā nānārattānaṃ dussānaṃ dussakaraṇḍako pūro assa so yaññadeva2 dussayugaṃ ākaṅkheyya pubbaṇhasamayaṃ pārupituṃ. Tantadeva dussayugaṃ pubbaṇhasamayaṃ pārupeyya. Yaññadeva dussayugaṃ ākaṅkheyya majjhantikaṃ samayaṃ pārupituṃ. Tantadeva dussayugaṃ majjhantikaṃ samayaṃ pārupeyya. Yaññadeva dussayugaṃ ākaṅkheyya sāyanhasamayaṃ pārupituṃ tantadeva dussayugaṃ sāyanhasamayaṃ pārup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2] [\q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haṃ āvuso, imesaṃ sattannaṃ bojjhaṅgānaṃ yena yena bojjhaṅgena ākaṅkhāmi pubbaṇhasamayaṃ viharituṃ. Tena tena bojjhaṅgena pubbaṇhasamayaṃ vimarāmi. Yena yena bojjhaṅgena ākaṅkhāmi majjhantikaṃ samayaṃ viharituṃ. Tena tena bojjhaṅgena majjhantikaṃ samayaṃ viharāmi. Yena yena bojjhaṅgena ākaṅkhāmi sāyanhasamayaṃ viharituṃ. Tena tena bojjhaṅgena sāyanhasamayaṃ viharāmi. Satisambojjhaṅgo iti ce me āvuso, hoti appamāṇoti me hoti. Susamāraddhoti me hoti. Tiṭṭhantaṃ1 tiṭṭhatīti pajānāmi. Sacepi me cavati, idappaccayā me cavatīti pajānāmi, dhammavicayasambojjhaṅgo iti ce me āvuso, hoti appamāṇoti me hoti. Susamāraddhoti me hoti. Tiṭṭhantaṃ1 tiṭṭhatīti pajānāmi. Sacepi me cavati, idappaccayā me cavatīti pajānāmi, viriyasambojjhaṅgo iti ce me āvuso, hoti appamāṇoti me hoti. Susamāraddhoti me hoti. Tiṭṭhantaṃ1 tiṭṭhatīti pajānāmi. Sacepi me cavati, idappaccayā me cavatīti pajānāmi, pītisambojjhaṅgo iti ce me āvuso, hoti appamāṇoti me hoti. Susamāraddhoti me hoti. Tiṭṭhantaṃ1 tiṭṭhatīti pajānāmi. Sacepi me cavati, idappaccayā me cavatīti pajānāmi, passaddhisambojjhaṅgo iti ce me āvuso, hoti appamāṇoti me hoti. Susamāraddhoti me hoti. Tiṭṭhantaṃ1 tiṭṭhatīti pajānāmi. Sacepi me cavati, idappaccayā me cavatīti pajānāmi, samādhisambojjhaṅgo iti ce me āvuso, hoti appamāṇoti me hoti. Susamāraddhoti me hoti. Tiṭṭhantaṃ1 tiṭṭhatīti pajānāmi. Sacepi me cavati, idappaccayā me cavatīti pajānāmi, upekhāsambojjhaṅgo iti ce me āvuso, hoti appamāṇoti me hoti. Susamāraddhoti me hoti. Tiṭṭhantaṃ1 tiṭṭhatīti pajānāmi. Sacepi me cavati, idappaccayā me cavatīti pajān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1. Atha kho aññataro bhikkhu yena bhagavā tenupasaṅkami, upasaṅkamitvā bhagavantaṃ abhivādetvā ekamantaṃ nisīdi. Ekamantaṃ nisinno kho so bhikkhu bhagavantaṃ etadavoca: bojjhaṅgā bojjhaṅgāti bhante, vuccanti kittāvatā nukho bhante, bojjhaṅgāti vuccantī ? Ti. Bodhāya saṃvattantīti kho bhikkhu tasmā bojjhaṅgāti vuccanti. Idha bhikkhu, bhikkhu3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iṭṭhantaṃ ca naṃ - machasaṃ. </w:t>
      </w:r>
    </w:p>
    <w:p>
      <w:pPr>
        <w:pStyle w:val="PlainText"/>
        <w:rPr>
          <w:rFonts w:ascii="URW Palladio ITU" w:hAnsi="URW Palladio ITU" w:cs="URW Palladio ITU"/>
        </w:rPr>
      </w:pPr>
      <w:r>
        <w:rPr>
          <w:rFonts w:cs="URW Palladio ITU" w:ascii="URW Palladio ITU" w:hAnsi="URW Palladio ITU"/>
        </w:rPr>
        <w:t xml:space="preserve">2. Pūro yaññadeva - sī 1, 2. Sīmu. </w:t>
      </w:r>
    </w:p>
    <w:p>
      <w:pPr>
        <w:pStyle w:val="PlainText"/>
        <w:rPr>
          <w:rFonts w:ascii="URW Palladio ITU" w:hAnsi="URW Palladio ITU" w:cs="URW Palladio ITU"/>
        </w:rPr>
      </w:pPr>
      <w:r>
        <w:rPr>
          <w:rFonts w:cs="URW Palladio ITU" w:ascii="URW Palladio ITU" w:hAnsi="URW Palladio ITU"/>
        </w:rPr>
        <w:t xml:space="preserve">3. Idha bhikkhu satisambojajhaṅg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ime sattabojjhaṅge bhāvayato kāmāsavāpi cittaṃ vimuccati. Bhavāsavāpi cittaṃ vimuccati. Avijjāsavāpi cittaṃ vimuccati. Vimuttasmiṃ vimuttamiti ñāṇaṃ hoti. Khīṇā jāti vusitaṃ brahmacariyaṃ kataṃ karaṇīyaṃ nāparaṃ itthattāyāti pajānāti. Bodhāya saṃvattantīti kho bhikkhu, tasmā bojjhaṅgāti vucc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ṇḍal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3] [\q  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2. Ekaṃ samayaṃ bhagavā sākete viharati añjanavane migadāye, atha kho kuṇḍaliyo paribbājako yena bhagavā tenupasaṅkami. Upasaṅkamitvā bhagavatā saddhiṃ sammodi. Sammodanīyaṃ kathaṃ sārāṇīyaṃ vītisāretvā ekamantaṃ nisīdi. Ekamantaṃ nisinno kho kuṇḍaliyo paribbājako bhagavantaṃ etadavoca: ahamasmi bho gotama, ārāmanisādī1 parisāvacaro. Tassa mayhaṃ bho gotama, pacchābhattaṃ bhuttapātarāsassa ayamācāro2 hoti: ārāmena ārāmaṃ uyyānena uyyānaṃ anucaṅkamāmi, anuvicarāmi. So tattha passāmi: "eke samaṇabrāhmaṇe itivādappamokkhānisaṃsañceva kathaṃ kathente upārambhānisaṃsañca. " Bhavaṃ pana gotamo kimānisaṃso viharatīti. Vijjāvimuttiphalānisaṃso kho kuṇḍaliya, tathāgato viharatīti. Katame pana bho gotama, dhammā bhāvitā bahulīkatā vijjāvimuttiṃ paripūrentī ? Ti. Satta kho kuṇḍaliya, bojjhaṅgā bhāvitā bahulīkatā vijjāvimuttiṃ paripūr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na bho gotama, dhammā bhāvitā bahulīkatā sattabojjhaṅge paripūrentī ? Ti. Cattāro kho kuṇḍaliya, satipaṭṭhānā bhāvitā bahulīkatā sattabojjhaṅge paripūrentīti. </w:t>
      </w:r>
    </w:p>
    <w:p>
      <w:pPr>
        <w:pStyle w:val="PlainText"/>
        <w:rPr>
          <w:rFonts w:ascii="URW Palladio ITU" w:hAnsi="URW Palladio ITU" w:cs="URW Palladio ITU"/>
        </w:rPr>
      </w:pPr>
      <w:r>
        <w:rPr>
          <w:rFonts w:cs="URW Palladio ITU" w:ascii="URW Palladio ITU" w:hAnsi="URW Palladio ITU"/>
        </w:rPr>
        <w:t xml:space="preserve">Katame bho gotama, dhammā bhāvitā bahulīkatā cattāro satipaṭṭhāne paripūrentī ? Ti. Tīṇi kho kuṇḍaliya, sucaritāni bhāvitāni bahulīkatāni cattāro satipaṭṭhāne paripūrentīti. </w:t>
      </w:r>
    </w:p>
    <w:p>
      <w:pPr>
        <w:pStyle w:val="PlainText"/>
        <w:rPr/>
      </w:pPr>
      <w:r>
        <w:rPr>
          <w:rFonts w:cs="URW Palladio ITU" w:ascii="URW Palladio ITU" w:hAnsi="URW Palladio ITU"/>
        </w:rPr>
        <w:t xml:space="preserve">Katame pana bho gotama, dhammā bhāvitā bahulīkatā tīṇi sucaritāni paripūrentī ? Ti, [PTS Page 074] [\q  74/]      indriyasaṃvaro kho kuṇḍaliya, bhāvito bahulīkato tīṇi sucaritāni paripūr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o ca kuṇḍaliya, indriyasaṃvaro kathaṃ bahulīkato tīṇi sucaritāni paripūreti? Idha kuṇḍaliya, bhikkhu cakkhunā rūpaṃ disvā manāpaṃ nābhijjhati3, nābhihaṃsati4, na rāgaṃ janeti, tassa ṭhito ca kāyo hoti, ṭhitaṃ cittaṃ, ajjhattaṃ susaṇṭhitaṃ5, suvimuttaṃ cakkhunā kho paneva rūpaṃ disvā amanāpaṃ na maṅku hoti, apatitthinacitto6 adīnamanaso7 abyāpannacetaso. Tassa ṭhito ca kāyo hoti, ṭhitaṃ cittaṃ, ajjhattaṃ susaṇṭhitaṃ, suvim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Ārāma nissayī - machasaṃ, ārāmaniyādī - syā. </w:t>
      </w:r>
    </w:p>
    <w:p>
      <w:pPr>
        <w:pStyle w:val="PlainText"/>
        <w:rPr>
          <w:rFonts w:ascii="URW Palladio ITU" w:hAnsi="URW Palladio ITU" w:cs="URW Palladio ITU"/>
        </w:rPr>
      </w:pPr>
      <w:r>
        <w:rPr>
          <w:rFonts w:cs="URW Palladio ITU" w:ascii="URW Palladio ITU" w:hAnsi="URW Palladio ITU"/>
        </w:rPr>
        <w:t xml:space="preserve">2. Ayamāhāro - syā. </w:t>
      </w:r>
    </w:p>
    <w:p>
      <w:pPr>
        <w:pStyle w:val="PlainText"/>
        <w:rPr>
          <w:rFonts w:ascii="URW Palladio ITU" w:hAnsi="URW Palladio ITU" w:cs="URW Palladio ITU"/>
        </w:rPr>
      </w:pPr>
      <w:r>
        <w:rPr>
          <w:rFonts w:cs="URW Palladio ITU" w:ascii="URW Palladio ITU" w:hAnsi="URW Palladio ITU"/>
        </w:rPr>
        <w:t xml:space="preserve">3. Nābhijjhāyati - syā. </w:t>
      </w:r>
    </w:p>
    <w:p>
      <w:pPr>
        <w:pStyle w:val="PlainText"/>
        <w:rPr>
          <w:rFonts w:ascii="URW Palladio ITU" w:hAnsi="URW Palladio ITU" w:cs="URW Palladio ITU"/>
        </w:rPr>
      </w:pPr>
      <w:r>
        <w:rPr>
          <w:rFonts w:cs="URW Palladio ITU" w:ascii="URW Palladio ITU" w:hAnsi="URW Palladio ITU"/>
        </w:rPr>
        <w:t xml:space="preserve">4. Nābhisati - sīmu. </w:t>
      </w:r>
    </w:p>
    <w:p>
      <w:pPr>
        <w:pStyle w:val="PlainText"/>
        <w:rPr>
          <w:rFonts w:ascii="URW Palladio ITU" w:hAnsi="URW Palladio ITU" w:cs="URW Palladio ITU"/>
        </w:rPr>
      </w:pPr>
      <w:r>
        <w:rPr>
          <w:rFonts w:cs="URW Palladio ITU" w:ascii="URW Palladio ITU" w:hAnsi="URW Palladio ITU"/>
        </w:rPr>
        <w:t xml:space="preserve">5. Susaṃ vihitaṃ - sī 1, 2. </w:t>
      </w:r>
    </w:p>
    <w:p>
      <w:pPr>
        <w:pStyle w:val="PlainText"/>
        <w:rPr/>
      </w:pPr>
      <w:r>
        <w:rPr>
          <w:rFonts w:cs="URW Palladio ITU" w:ascii="URW Palladio ITU" w:hAnsi="URW Palladio ITU"/>
        </w:rPr>
        <w:t xml:space="preserve">6. Appatiṭṭhitacitto - machasaṃ, syā, apacittikacitto - sī 1, 2. </w:t>
      </w:r>
    </w:p>
    <w:p>
      <w:pPr>
        <w:pStyle w:val="PlainText"/>
        <w:rPr>
          <w:rFonts w:ascii="URW Palladio ITU" w:hAnsi="URW Palladio ITU" w:cs="URW Palladio ITU"/>
        </w:rPr>
      </w:pPr>
      <w:r>
        <w:rPr>
          <w:rFonts w:cs="URW Palladio ITU" w:ascii="URW Palladio ITU" w:hAnsi="URW Palladio ITU"/>
        </w:rPr>
        <w:t xml:space="preserve">7. Adīnamānaso - machasaṃ, ādinnamānas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kuṇḍaliya, bhikkhu sotena saddaṃ sutvā manāpaṃ nābhijjhati, nābhihaṃsati, na rāgaṃ janeti, tassa ṭhito ca kāyo hoti, ṭhitaṃ cittaṃ, ajjhattaṃ susaṇṭhitaṃ, suvimuttaṃ sotena kho paneva saddaṃ sutvā amanāpaṃ na maṅku hoti, apatitthinacitto adīnamanaso abyāpannacetaso. Tassa ṭhito ca kāyo hoti, ṭhitaṃ cittaṃ, ajjhattaṃ susaṇṭhitaṃ, suvimuttaṃ. Ghānena gandhaṃ ghāyitvā manāpaṃ nābhijjhati, nābhihaṃsati, na rāgaṃ janeti, tassa ṭhito ca kāyo hoti, ṭhitaṃ cittaṃ, ajjhattaṃ susaṇṭhitaṃ, suvimuttaṃ ghānena kho paneva gandhaṃ ghāyitvā amanāpaṃ na maṅku hoti, apatitthinacitto adīnamanaso abyāpannacetaso. Tassa ṭhito ca kāyo hoti, ṭhitaṃ cittaṃ, ajjhattaṃ susaṇṭhitaṃ, suvimuttaṃ. Jivhāya rasaṃ sāyitvā manāpaṃ nābhijjhati, nābhihaṃsati, na rāgaṃjaneti, tassa ṭhito ca kāyo hoti, ṭhitaṃ cittaṃ, ajjhattaṃ susaṇṭhitaṃ, suvimuttaṃ jivhāya kho paneva rasaṃ sāyitvā amanāpaṃ na maṅku hoti, apatitthinacitto adīnamanaso abyāpannacetaso. Tassa ṭhito ca kāyo hoti, ṭhitaṃ cittaṃ, ajjhattaṃ susaṇṭhitaṃ, suvimuttaṃ. Kāyena phoṭṭhabbaṃ phusitvā manāpaṃ nābhijjhati, nābhihaṃsati, na rāgaṃ janeti, tassa ṭhito ca kāyo hoti, ṭhitaṃ cittaṃ, ajjhattaṃ susaṇṭhitaṃ, suvimuttaṃ kāyena kho paneva phoṭṭhabbaṃ phusitvā amanāpaṃ na maṅku hoti, apatitthinacitto adīnamanaso abyāpannacetaso. Tassa ṭhito ca kāyo hoti, ṭhitaṃ cittaṃ, ajjhattaṃ susaṇṭhitaṃ, suvimuttaṃ. Manasā dhammaṃ viññāya manāpaṃ nābhijjhati, nābhihaṃsati, na rāgaṃ janeti, tassa ṭhito ca kāyo hoti, ṭhitaṃ cittaṃ, ajjhattaṃ susaṇṭhitaṃ, suvimuttaṃ manasā kho paneva dhammaṃ viññāya amanāpaṃ na maṅku hoti, apatitthinacitto adīnamanaso abyāpannacetaso. Tassa ṭhito ca kāyo hoti, ṭhitaṃ cittaṃ, ajjhattaṃ susaṇṭhitaṃ, suvimuttaṃ. Manasā kho paneva dhammaṃ viññāya amanāpaṃ na maṅku hoti. Apatitthinacitto adīnamanaso abyāpannacetaso. Tassa ṭhito ca kāyo hoti, ṭhitaṃ cittaṃ, ajjhattaṃ susaṇṭhitaṃ, suvimuttaṃ yato kho kuṇḍaliya, bhikkhuno cakkhunā rūpaṃ disvā manāpāmanāpesu rūpesu ṭhito ca kāyo hoti, ṭhitaṃ cittaṃ, ajjhattaṃ susaṇṭhitaṃ, suvimuttaṃ. Sotena saddaṃ sutvā manāpāmanāpesu saddesu ṭhito ca kāyo hoti, ṭhitaṃ cittaṃ, ajjhattaṃ susaṇṭhitaṃ, suvimuttaṃ. Ghānena gandhaṃ ghāyitvā manāpāmanāpesu gandhesu ṭhito ca kāyo hoti, ṭhitaṃ cittaṃ, ajjhattaṃ susaṇṭhitaṃ, suvimuttaṃ. Jivhāya rasaṃ sāyitvā manāpāmanāpesu rasesu ṭhito ca kāyo hoti, ṭhitaṃ cittaṃ, ajjhattaṃ susaṇṭhitaṃ, suvimuttaṃ. Kāyena phoṭṭhabbaṃ phusitvā manāpāmanāpesu phoṭṭhabbesu ṭhito ca kāyo hoti, ṭhitaṃ cittaṃ, ajjhattaṃ susaṇṭhitaṃ, suvimuttaṃ. Manasā dhammaṃ viññāya manāpāmanāpesu dhammesu ṭhito ca kāyo hoti, ṭhitaṃ cittaṃ, ajjhattaṃ susaṇṭhitaṃ, [PTS Page 075] [\q  75/]      suvimuttaṃ. Evaṃ bhāvito kho kuṇḍaliya, indriyasaṃvaro evaṃ bahulīkato tīṇi sucaritāni paripūr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āni ca kuṇḍaliya, tīṇi sucaritāni kathaṃ bahulīkatāni cattāro satipaṭṭhāne paripūrenti? Idha kuṇḍaliya, bhikkhu kāyaduccaritaṃ pahāya kāyasucaritaṃ bhāveti. Vacīduccaritaṃ pahāya vacīsucaritaṃ bhāveti. Manoduccaritaṃ pahāya manosucaritaṃ bhāveti. Evaṃ bhāvitāni kho kuṇḍaliya, tīṇi sucaritāni evaṃ bahulīkatāni cattāro satipaṭṭhāne paripūr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ā ca kuṇḍaliya, cattāro satipaṭṭhānā kathaṃ bahulīkatā satta bojjhaṅge paripūrenti? Idha kuṇḍaliya,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vaṃ bhāvitā kho kuṇḍaliya, cattāro satipaṭṭhānā evaṃ bahulīkatā satta bojjhaṅge paripūr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ā ca kho kuṇḍaliya, satta bojjhaṅgā kathaṃ bahulīkatā vijajāvimuttiṃ paripūrenti? Idha kuṇḍaliya,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bhāvitā kho kuṇḍaliya, satta bojjhaṅgā evaṃ bahulīkatā vijjāvimuttiṃ paripūrentīti. Evaṃ vutte kuṇḍaliyo paribbājak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āgā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3. Seyyathāpi bhikkhave, kūṭāgārassa yā kāci gopānasiyo sabbā tā kūṭaninnā kūṭapoṇā kūṭapabbhārā, evameva kho bhikkhave bhikkhu satta bojjhaṅge bhāvento satta bojjhaṅge bahulīkaronto nibbānaninno hoti nibbānapoṇo nibbānapabbhāro. [PTS Page 076] [\q  76/]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1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v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 Ekaṃ samayaṃ āyasmā ca upavāno āyasmā ca sāriputto kosambiyaṃ viharanti ghositārāme. Atha kho āyasmā sāriputto sāyanhasamayaṃ paṭisallānā vuṭṭhito yenāyasmā upavāno tenupasaṅkami. Upasaṅkamitvā āyasmatā upavānena saddhiṃ sammodi. Sammedanīyaṃ kathaṃ sārāṇīyaṃ vītisāretvā ekamantaṃ nisīdi. Ekamantaṃ nisinno kho āyasmā sāriputto āyasmantaṃ upavānaṃ etadavoca: "jāneyya nu kho āvuso upavāna bhikkhu paccattaṃ yoniso manasikārā2 evaṃ susamāraddhā me satta bojjhaṅgā phāsuvihār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eyya kho āvuso sāriputta bhikkhu paccattaṃ yoniso manasikārā evaṃ susamāraddhā me satta bojjhaṅgā phāsuvihārāya saṃvattantīti. Satisambojjhaṅgaṃ kho āvuso bhikkhu ārabhamāno pajānāti "cittaṃ ca me suvimuttaṃ thīnamiddhaṃ ca me susamūhataṃ. Uddhacca kukkuccañca me suppaṭivinītaṃ. Āraddhaṃ ca me viriyaṃ aṭṭhikatvā manasikaromi. No ca līnanti" dhammavicayasambojjhaṅgaṃ kho āvuso bhikkhu ārabhamāno pajānāti "cittaṃ ca me suvimuttaṃ thīnamiddhaṃ ca me susamūhataṃ. Uddhacca kukkuccañca me suppaṭivinītaṃ. Āraddhaṃ ca me viriyaṃ aṭṭhikatvā manasikaromi. No ca līnanti" viriyasambojjhaṅgaṃ kho āvuso bhikkhu ārabhamāno pajānāti "cittaṃ ca me suvimuttaṃ thīnamiddhaṃ ca me susamūhataṃ. Uddhacca kukkuccañca me suppaṭivinītaṃ. Āraddhaṃ ca me viriyaṃ aṭṭhikatvā manasikaromi. No ca līnanti" pītisambojjhaṅgaṃ kho āvuso bhikkhu ārabhamāno pajānāti "cittaṃ ca me suvimuttaṃ thīnamiddhaṃ ca me susamūhataṃ. Uddhacca kukkuccañca me suppaṭivinītaṃ. Āraddhaṃ ca me viriyaṃ aṭṭhikatvā manasikaromi. No ca līnanti" passaddhisambojjhaṅgaṃ kho āvuso bhikkhu ārabhamāno pajānāti "cittaṃ ca me suvimuttaṃ thīnamiddhaṃ ca me susamūhataṃ. Uddhacca kukkuccañca me suppaṭivinītaṃ. Āraddhaṃ ca me viriyaṃ aṭṭhikatvā manasikaromi. No ca līnanti" samādhisambojjhaṅgaṃ kho āvuso bhikkhu ārabhamāno pajānāti "cittaṃ ca me suvimuttaṃ thīnamiddhaṃ ca me susamūhataṃ. Uddhacca kukkuccañca me suppaṭivinītaṃ. Āraddhaṃ ca me viriyaṃ aṭṭhikatvā manasikaromi. No ca līnanti" upekhāsambojjhaṅgaṃ kho āvuso bhikkhu ārabhamāno pajānāti [PTS Page 077] [\q  77/]      "cittaṃ ca me suvimuttaṃ thīnamiddhaṃ ca me susamūhataṃ. Uddhacca kukkuccañca me suppaṭivinītaṃ. Āraddhaṃ ca me viriyaṃ aṭṭhikatvā3 manasikaromi. No ca līnanti" evaṃ kho āvuso sāriputta bhikkhu jāneyya paccattaṃ yoniso manasikārā susamāraddhā me satta bojjhaṅgā phāsu vihār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vaṃ kho bhikkhu - sīmu, syā. </w:t>
      </w:r>
    </w:p>
    <w:p>
      <w:pPr>
        <w:pStyle w:val="PlainText"/>
        <w:rPr>
          <w:rFonts w:ascii="URW Palladio ITU" w:hAnsi="URW Palladio ITU" w:cs="URW Palladio ITU"/>
        </w:rPr>
      </w:pPr>
      <w:r>
        <w:rPr>
          <w:rFonts w:cs="URW Palladio ITU" w:ascii="URW Palladio ITU" w:hAnsi="URW Palladio ITU"/>
        </w:rPr>
        <w:t xml:space="preserve">2. Manasikāro - sī 1, 2. </w:t>
      </w:r>
    </w:p>
    <w:p>
      <w:pPr>
        <w:pStyle w:val="PlainText"/>
        <w:rPr>
          <w:rFonts w:ascii="URW Palladio ITU" w:hAnsi="URW Palladio ITU" w:cs="URW Palladio ITU"/>
        </w:rPr>
      </w:pPr>
      <w:r>
        <w:rPr>
          <w:rFonts w:cs="URW Palladio ITU" w:ascii="URW Palladio ITU" w:hAnsi="URW Palladio ITU"/>
        </w:rPr>
        <w:t xml:space="preserve">3. Aṭṭhi ka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5. Sattime bhikkhave, bojjhaṅgā bhāvitā bahulīkatā anuppannā uppajjanti nāññatra tathāgatassa pātubhāvā arahato sammāsambuddhassa. Katame satta satisambojjhaṅgo dhammavicayasambojjhaṅgo viriyasambojjhaṅgo pītisambojjhaṅgo passaddhisambojjhaṅgo samādhisambojjhaṅgo upekhāsambojjhaṅgo. Ime kho bhikkhave, satta bojjhaṅgā bhāvitā bahulīkatā anuppannā uppajjanti nāññatra tathāgatassa pātubhāvā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upp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6. Sattime bhikkhave, bojjhaṅgā bhāvitā bahulīkatā anuppannā uppajjanti nāññatra sugatavinayā. Katame satta satisambojjhaṅgo dhammavicayasambojjhaṅgo viriyasambojjhaṅgo pītisambojjhaṅgo passaddhisambojjhaṅgo samādhisambojjhaṅgo upekhāsambojjhaṅgo. Ime kho bhikkhave, satta bojjhaṅgā bhāvitā bahulīkatā anuppannā uppajja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bba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Himavantaṃ kāyo sīlaṃ vatthaṃ bhikkhu ca kuṇḍalī</w:t>
      </w:r>
    </w:p>
    <w:p>
      <w:pPr>
        <w:pStyle w:val="PlainText"/>
        <w:rPr>
          <w:rFonts w:ascii="URW Palladio ITU" w:hAnsi="URW Palladio ITU" w:cs="URW Palladio ITU"/>
        </w:rPr>
      </w:pPr>
      <w:r>
        <w:rPr>
          <w:rFonts w:cs="URW Palladio ITU" w:ascii="URW Palladio ITU" w:hAnsi="URW Palladio ITU"/>
        </w:rPr>
        <w:t xml:space="preserve">Kūṭāgāramupavānaṃ uppāde a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Gil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8] [\q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7. Seyyathāpi bhikkhave, ye keci pāṇā cattāro iriyāpathe kappenti kālena gamanaṃ kālena ṭhānaṃ kālena nisajjaṃ kālena seyyaṃ, sabbe te paṭhaviṃ nissāya paṭhaviyaṃ patiṭṭhāya evamete cattāro iriyāpathe kappenti. Evameva kho bhikkhave, bhikkhu sīlaṃ nissāya sīle patiṭṭhāya satta bojjhaṅge bhāveti. Satta bojjhaṅge bahulīkaroti. Kathañca bhikkhave, bhikkhu sīlaṃ nissāya sīle patiṭṭhāya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sīlaṃ nissāya sīle patiṭṭhāya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8. Suriyassa bhikkhave, udayato etaṃ pubbaṅgamaṃ etaṃ pubbanimittaṃ yadidaṃ aruṇaggaṃ. Evameva kho bhikkhave bhikkhuno sattannaṃ bojjhaṅgānaṃ uppādāya etaṃ pubbaṅgamaṃ etaṃ pubbanimittaṃ yadidaṃ kalyāṇamittatā. Kalyāṇamittassetaṃ bhikkhave, bhikkhuno pāṭikaṅkhaṃ sattabojjhaṅge bhāvessati satta bojjhaṅge bahulīkarissati. Kathañca bhikkhave, bhikkhu kalyāṇamitto sattabojjhaṅge bhāveti satta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PTS Page 079] [\q  79/]      bhikkhu kalyāṇami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ur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9. Suriyassa bhikkhave, udayato etaṃ pubbaṅgamaṃ etaṃ pubbanimittaṃ yadidaṃ aruṇaggaṃ. Evameva kho bhikkhave bhikkhuno sattannaṃ bojjhaṅgānaṃ uppādāya etaṃ pubbaṅgamaṃ etaṃ pubbanimittaṃ yadidaṃ yonisomanasikāro. Yonisomanikārasampannassasetaṃ bhikkhave, bhikkhano pāṭikaṅkhaṃ sattabojjhaṅge bhāvessati satta bojjhaṅge bahulīkarissatīti. Kathañca bhikkhave, bhikkhu yonisomanasikārasampanno sattabojjhaṅge bhāveti satta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yonisomanasikārasasampann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0. Evaṃ me sutaṃ. Ekaṃ samayaṃ bhagavā rājagahe viharati veluvane kalandakanivāpe. Tena kho pana samayena āyasmā mahākassapo pipphaliguhāyaṃ viharati ābādhiko dukkhito bāḷhagilāno. Atha kho bhagavā sāyanhasamayaṃ paṭisallanā vuṭṭhito yenāyasmā mahākassapo tenupasaṅkami. Upasaṅkamitvā paññatena āsane nisīdi. Nisajja kho bhagavā āyasmantaṃ mahākassapaṃ etadavoca: "kacci te kassapa, khamanīyaṃ? Kacci yāpanīyaṃ? Kacci dukkhā vedanā? Paṭikkamanti no abhikkamanti? Paṭikkamosānaṃ paññāyati no abhikkamo?Ti [PTS Page 080] [\q  80/]      na me bhante, khamanīyaṃ. Na yāpanīyaṃ bāḷhā me dukkhā vedanā abhikkamanti, no paṭikkamanti. Abhikkamosānaṃ paññāyati, no paṭikkamo"ti. </w:t>
      </w:r>
    </w:p>
    <w:p>
      <w:pPr>
        <w:pStyle w:val="PlainText"/>
        <w:rPr/>
      </w:pPr>
      <w:r>
        <w:rPr>
          <w:rFonts w:cs="URW Palladio ITU" w:ascii="URW Palladio ITU" w:hAnsi="URW Palladio ITU"/>
        </w:rPr>
        <w:t xml:space="preserve">"Sattime kassapa bojjhaṅgā mayā sammadakkhātā bhāvitā bahulīkatā abhiññāya sambodhāya nibbāṇaya saṃvattanti. Katame satta: satisambojjhaṅgo kho kassapa, mayā sammadakkhāto bhāvito bahulīkato. Abhiññāya sambodhāya nibbānāya saṃvattati. Dhammavicayasambojjhaṅgo kho kassapa, mayā sammadakkhāto bhāvito bahulīkato. Abhiññāya sambodhāya nibbānāya saṃvattati. Viriyasambojjhaṅgo kho kassapa, mayā sammadakkhāto bhāvito bahulīkato. Abhiññāya sambodhāya nibbānāya saṃvattati. Pītisambojjhaṅgo kho kassapa, mayā sammadakkhāto bhāvito bahulīkato. Abhiññāya sambodhāya nibbānāya saṃvattati. Passaddhisambojjhaṅgo kho kassapa, mayā sammadakkhāto bhāvito bahulīkato. Abhiññāya sambodhāya nibbānāya saṃvattati. Samādhisambojjhaṅgo kho kassapa, mayā sammadakkhāto bhāvito bahulīkato. Abhiññāya sambodhāya nibbānāya saṃvattati. Upekhāsambojjhaṅgo kho kassapa, mayā sammadakkhāto bhāvito bahulīkato. Abhiññāya sambodhāya nibbānāya saṃvattati. Ime kho kassapa, satta bojjhaṅgā mayā sammadakkhānā bhāvitā bahulīkatā abhiññāya sambodhāya nibbānāya saṃvattantīti. Taggha bhagava, 2 bojjhaṅgā, taggha sugata, bojjhaṅg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mahākassapo bhagavato bhāsitaṃ abhinandi. Vuṭṭhāhi3 cāyasmā mahākassapo tamhā ābādhā. Tathā pahīno ca āyasmato mahākassapassa so ābādh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ippali - machasaṃ, </w:t>
      </w:r>
    </w:p>
    <w:p>
      <w:pPr>
        <w:pStyle w:val="PlainText"/>
        <w:rPr>
          <w:rFonts w:ascii="URW Palladio ITU" w:hAnsi="URW Palladio ITU" w:cs="URW Palladio ITU"/>
        </w:rPr>
      </w:pPr>
      <w:r>
        <w:rPr>
          <w:rFonts w:cs="URW Palladio ITU" w:ascii="URW Palladio ITU" w:hAnsi="URW Palladio ITU"/>
        </w:rPr>
        <w:t xml:space="preserve">2. Bhagavā - machasaṃ, syā, </w:t>
      </w:r>
    </w:p>
    <w:p>
      <w:pPr>
        <w:pStyle w:val="PlainText"/>
        <w:rPr>
          <w:rFonts w:ascii="URW Palladio ITU" w:hAnsi="URW Palladio ITU" w:cs="URW Palladio ITU"/>
        </w:rPr>
      </w:pPr>
      <w:r>
        <w:rPr>
          <w:rFonts w:cs="URW Palladio ITU" w:ascii="URW Palladio ITU" w:hAnsi="URW Palladio ITU"/>
        </w:rPr>
        <w:t xml:space="preserve">3. Vuṭṭhah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 gil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1. Evaṃ me sutaṃ. Ekaṃ samayaṃ bhagavā rājagahe viharati veluvane kalandakanivāpe. Tena kho pana samayena āyasmā mahāmoggallāno gijjhakūṭe pabbate viharati ābādhiko dukkhito bāḷhagilāno. Atha kho bhagavā sāyanhasamayaṃ paṭisallanā vuṭṭhito yenāyasmā mahāmoggallāno tenupasaṅkami. Upasaṅkamitvā paññatena āsane nisīdi. Nisajja kho bhagavā āyasmantaṃ mahāmoggallānaṃ etadavoca: "kacci te moggallāna, khamanīyaṃ? Kacci yāpanīyaṃ? Kacci dukkhā vedanā? Paṭikkamanti no abhikkamanti? Paṭikkamosānaṃ paññāyati no abhikkamo?Ti na me bhante, khamanīyaṃ. Na yāpanīyaṃ bāḷhā me dukkhā vedanā abhikkamanti, no paṭikkamanti. Abhikkamosānaṃ paññāyati, no paṭikkamo"ti. </w:t>
      </w:r>
    </w:p>
    <w:p>
      <w:pPr>
        <w:pStyle w:val="PlainText"/>
        <w:rPr/>
      </w:pPr>
      <w:r>
        <w:rPr>
          <w:rFonts w:cs="URW Palladio ITU" w:ascii="URW Palladio ITU" w:hAnsi="URW Palladio ITU"/>
        </w:rPr>
        <w:t xml:space="preserve">"Sattime moggallāna bojjhaṅgā mayā sammadakkhātā bhāvitā bahulīkatā abhiññāya sambodhāya nibbānāya saṃvattanti. Katame satta: satisambojjhaṅgo kho moggallāna, mayā sammadakkhāto bhāvito bahulīkato. Abhiññāya sambodhāya nibbānāya saṃvattati. Dhammavicayasambojjhaṅgo kho moggallāna, mayā sammadakkhāto bhāvito bahulīkato. Abhiññāya sambodhāya nibbānāya saṃvattati. Viriyasambojjhaṅgo kho moggallāna, mayā sammadakkhāto bhāvito bahulīkato. Abhiññāya sambodhāya nibbānāya saṃvattati. Pītisambojjhaṅgo kho moggallāna, mayā sammadakkhāto bhāvito bahulīkato. Abhiññāya sambodhāya nibbānāya saṃvattati. Passaddhisambojjhaṅgo kho moggallāna, mayā sammadakkhāto bhāvito bahulīkato. Abhiññāya sambodhāya nibbānāya saṃvattati. Samādhisambojjhaṅgo kho moggallāna, mayā sammadakkhāto bhāvito bahulīkato. Abhiññāya sambodhāya nibbānāya saṃvattati. Upekhāsambojjhaṅgo kho moggallāna, mayā sammadakkhāto bhāvito bahulīkato. Abhiññāya sambodhāya nibbānāya saṃvattati. Ime kho moggallāna, satta bojjhaṅgā mayā sammadakkhānā bhāvitā bahulīkatā abhiññāya sambodhāya nibb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bhagava, bojjhaṅgā, taggha sugata, bojjhaṅ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Attamano āyasmā mahāmoggallāno bhagavato bhāsitaṃ abhinandi. Vuṭṭhāhi cāyasmā mahāmoggallāno tamhā ābādhā. Tathā pahīno cāyasmato mahāmoggallānassa so ābādh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gil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1. Evaṃ me sutaṃ. [PTS Page 081] [\q  81/]      ekaṃ samayaṃ bhagavā rājagahe viharati veluvane kalandakanivāpe. Tena kho pana samayena bhagavā ābādhiko hoti dukkhito bāḷhagilāno. Atha kho āyasmā mahācundo yena bhagavā tenupasaṅkami, upasaṅkamitvā bhagavantaṃ abhivādetvā ekamantaṃ nisīdi. Ekamantaṃ nisinnaṃ kho āyasmantaṃ mahācunda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bhantu taṃ cunda, bojjhaṅgāti. Sattime bhante bojjhaṅgā bhagavatā sammadakkhātā bhāvitā bahulīkatā abhiññāya sambodhāya nibbānāya saṃvattanti. Katame satta: satisambojjhaṅgo kho bhante, bhagavatā sammadakkhāto bhāvito bahulīkato. Abhiññāya sambodhāya nibbānāya saṃvattati. Dhammavicayasambojjhaṅgo kho bhante, bhagavatā sammadakkhāto bhāvito bahulīkato. Abhiññāya sambodhāya nibbānāya saṃvattati. Viriyasambojjhaṅgo kho bhante, bhagavatā sammadakkhāto bhāvito bahulīkato. Abhiññāya sambodhāya nibbānāya saṃvattati. Pītisambojjhaṅgo kho bhante, bhagavatā sammadakkhāto bhāvito bahulīkato. Abhiññāya sambodhāya nibbānāya saṃvattati. Passaddhisambojjhaṅgo kho bhante, bhagavatā sammadakkhāto bhāvito bahulīkato. Abhiññāya sambodhāya nibbānāya saṃvattati. Samādhisambojjhaṅgo kho bhante, bhagavatā sammadakkhāto bhāvito bahulīkato. Abhiññāya sambodhāya nibbānāya saṃvattati. Upekhāsambojjhaṅgo kho bhante, bhagavatā sammadakkhāto bhāvito bahulīkato. Abhiññāya sambodhāya nibbānāya saṃvattati. Ime kho bhante, satta bojjhaṅgā bhagavatā sammadakkhānā bhāvitā bahulīkatā abhiññāya sambodhāya nibb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cunda, bojjhaṅgā, taggha cunda, bojjhaṅg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āyasmā mahācundo, samanuñño satthā ahosi. Vuṭṭhāhi ca bhagavā tamhā ābādhā. Tathā pahīno ca bhagavato so ābādh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3. Sattime bhikkhave, bojjhaṅgā bhāvitā bahulīkatā apārā pāraṃ gamanāya saṃvattanti. Katame satta: satisambojjhaṅgo dhammavicayasambojjhaṅgo viriyasambojjhaṅgo pītisambojjhaṅgo passaddhisambojjhaṅgo samādhisambojjhaṅgo upekhāsambojjhaṅgo. Ime kho bhikkhave, sattabojjhaṅgā bhāvitā bahulīkatā apārā pāraṃ gamanāya saṃvattantī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2] [\q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kā te manussesu ye janā pāragāmino, </w:t>
      </w:r>
    </w:p>
    <w:p>
      <w:pPr>
        <w:pStyle w:val="PlainText"/>
        <w:rPr>
          <w:rFonts w:ascii="URW Palladio ITU" w:hAnsi="URW Palladio ITU" w:cs="URW Palladio ITU"/>
        </w:rPr>
      </w:pPr>
      <w:r>
        <w:rPr>
          <w:rFonts w:cs="URW Palladio ITU" w:ascii="URW Palladio ITU" w:hAnsi="URW Palladio ITU"/>
        </w:rPr>
        <w:t xml:space="preserve">Athāyaṃ itarā pajā tīramevānudhāv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ca kho sammadakkhāte dhamme dhammānuvattino, </w:t>
      </w:r>
    </w:p>
    <w:p>
      <w:pPr>
        <w:pStyle w:val="PlainText"/>
        <w:rPr>
          <w:rFonts w:ascii="URW Palladio ITU" w:hAnsi="URW Palladio ITU" w:cs="URW Palladio ITU"/>
        </w:rPr>
      </w:pPr>
      <w:r>
        <w:rPr>
          <w:rFonts w:cs="URW Palladio ITU" w:ascii="URW Palladio ITU" w:hAnsi="URW Palladio ITU"/>
        </w:rPr>
        <w:t xml:space="preserve">Te janā pāramessanti maccudheyyaṃ sud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ṇhaṃ dhammaṃ vippahāya sukkaṃ bhāvetha paṇḍito, </w:t>
      </w:r>
    </w:p>
    <w:p>
      <w:pPr>
        <w:pStyle w:val="PlainText"/>
        <w:rPr>
          <w:rFonts w:ascii="URW Palladio ITU" w:hAnsi="URW Palladio ITU" w:cs="URW Palladio ITU"/>
        </w:rPr>
      </w:pPr>
      <w:r>
        <w:rPr>
          <w:rFonts w:cs="URW Palladio ITU" w:ascii="URW Palladio ITU" w:hAnsi="URW Palladio ITU"/>
        </w:rPr>
        <w:t xml:space="preserve">Okā anokaṃ āgamma1 viveke yattha dū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rābhiratimiccheyya hitvā kāme akiñcano, </w:t>
      </w:r>
    </w:p>
    <w:p>
      <w:pPr>
        <w:pStyle w:val="PlainText"/>
        <w:rPr>
          <w:rFonts w:ascii="URW Palladio ITU" w:hAnsi="URW Palladio ITU" w:cs="URW Palladio ITU"/>
        </w:rPr>
      </w:pPr>
      <w:r>
        <w:rPr>
          <w:rFonts w:cs="URW Palladio ITU" w:ascii="URW Palladio ITU" w:hAnsi="URW Palladio ITU"/>
        </w:rPr>
        <w:t xml:space="preserve">Pariyodapeyya attānaṃ cittakleseh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esaṃ sambodhiaṅgesu2 sammā cittaṃ subhāvitaṃ, </w:t>
      </w:r>
    </w:p>
    <w:p>
      <w:pPr>
        <w:pStyle w:val="PlainText"/>
        <w:rPr/>
      </w:pPr>
      <w:r>
        <w:rPr>
          <w:rFonts w:cs="URW Palladio ITU" w:ascii="URW Palladio ITU" w:hAnsi="URW Palladio ITU"/>
        </w:rPr>
        <w:t xml:space="preserve">Ādānapaṭinissagge anupādāya ye ratā, </w:t>
      </w:r>
    </w:p>
    <w:p>
      <w:pPr>
        <w:pStyle w:val="PlainText"/>
        <w:rPr>
          <w:rFonts w:ascii="URW Palladio ITU" w:hAnsi="URW Palladio ITU" w:cs="URW Palladio ITU"/>
        </w:rPr>
      </w:pPr>
      <w:r>
        <w:rPr>
          <w:rFonts w:cs="URW Palladio ITU" w:ascii="URW Palladio ITU" w:hAnsi="URW Palladio ITU"/>
        </w:rPr>
        <w:t xml:space="preserve">Khīṇāsavā jutimanto te loke parinibbu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okāmāgama - machasaṃ, syā, </w:t>
      </w:r>
    </w:p>
    <w:p>
      <w:pPr>
        <w:pStyle w:val="PlainText"/>
        <w:rPr>
          <w:rFonts w:ascii="URW Palladio ITU" w:hAnsi="URW Palladio ITU" w:cs="URW Palladio ITU"/>
        </w:rPr>
      </w:pPr>
      <w:r>
        <w:rPr>
          <w:rFonts w:cs="URW Palladio ITU" w:ascii="URW Palladio ITU" w:hAnsi="URW Palladio ITU"/>
        </w:rPr>
        <w:t xml:space="preserve">2. Sambodhiyaṅgesu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d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4. Yesaṃ kesañci bhikkhave, satta bojjhaṅgā viraddhā viraddho tesaṃ ariyo maggo sammā dukkhakkhayagāmī. Yesaṃ kesañci bhikkhave, satta bojjhaṅgā āraddhā āraddho tesaṃ ariyo maggo sammā dukkhakkhayagāmī. Katame satta: satisambojjhaṅgo dhammavicayasambojjhaṅgo viriyasambojjhaṅgo pītisambojjhaṅgo passaddhisambojjhaṅgo samādhisambojjhaṅgo upekhāsambojjhaṅgo. Yesaṃ kesañci bhikkhave, ime sattabojjhaṅgā viraddhā. Viraddho tesaṃ ariyo maggo sammā dukkhakkhayagāmī. Yesaṃ kesañci bhikkhave, ime satta bojjhaṅgā āraddhā, āraddho tesaṃ ariyo maggo sammā dukkhakkhayag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5. Sattime bhikkhave, bojjhaṅgā bhāvitā bahulīkatā ariyā nīyyānikā nīyanti takkarassa sammā dukkhakkhayāya. Katame satta: satisambojjhaṅgo dhammavicayasambojjhaṅgo viriyasambojjhaṅgo pītisambojjhaṅgo passaddhisambojjhaṅgo samādhisambojjhaṅgo upekhāsambojjhaṅgo. Ime kho bhikkhave, satta bojjhaṅgā bhāvitā bahulīkatā ariyā niyyānikā nīyanti takkarassa sammā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id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6. Sattime bhikkhave, bojjhaṅgā bhāvitā bahulīkatā ekantanibbidāya virāgāya nirodhāya upasamāya abhiññāya sambodhāya nibbāṇaya saṃvattanti. Katame satta: satisambojjhaṅgo dhammavicayasambojjhaṅgo viriyasambojjhaṅgo pītisambojjhaṅgo passaddhisambojjhaṅgo samādhisambojjhaṅgo upekhāsambojjhaṅgo. Ime kho bhikkhave, satta bojjhaṅgā bhāvitā bahulīkatā ekantanibbidāya virāgāya nirodhāya upasamāya abhiññāya sambodhāya nibb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3] [\q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Pāṇo dve suriyūpame gilānā apare tayo, </w:t>
      </w:r>
    </w:p>
    <w:p>
      <w:pPr>
        <w:pStyle w:val="PlainText"/>
        <w:rPr/>
      </w:pPr>
      <w:r>
        <w:rPr>
          <w:rFonts w:cs="URW Palladio ITU" w:ascii="URW Palladio ITU" w:hAnsi="URW Palladio ITU"/>
        </w:rPr>
        <w:t xml:space="preserve">Apāramāraddhoti ca ariyo nibbid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Udāyī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ā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7. Atha kho aññataro bhikkhu yena bhagavā tenupasaṅkami. Upasaṅkamitvā bhagavantaṃ abhivādetvā ekamantaṃ nisīdi. Ekamantaṃ nisinno kho so bhikkhu bhagavantaṃ etadavoca: "bojjhaṅgā bojjhaṅgāti" bhante, vuccanti kittāvatā nu kho bhante, bojjhaṅgāti vuccantīti. Bodhāya1 saṃvattantīti kho bhikkhu tasmā bojjhaṅgāti vuccanti. Idha bhikkhu2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Bodhāya saṃvattantīti kho bhikkhu tasmā bojjhaṅgāti vucc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8. Sattime3 bhikkhave, bojjhaṅge desissāmi, taṃ suṇātha. Katame ca bhikkhave, sattabojjhaṅgā: satisambojjhaṅgo dhammavicayasambojjhaṅgo viriyasambojjhaṅgo pītisambojjhaṅgo passaddhisambojjhaṅgo samādhisambojjhaṅgo upekhāsambojjhaṅgo. Ime kho bhikkhave, satta bojjhaṅ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 Kāmarāgaṭṭhāniyānaṃ bhikkhave, dhammānaṃ manasikārabahulīkārā anuppanno ceva kāmacchando uppajjati, uppanno ca kāmacchando bhiyyobhāvāya vepullāya saṃvattati. Byāpādaṭṭhāniyānaṃ bhikkhave, manasikārabahulīkārā anuppanno ceva byāpādo uppajjati, uppanno ca byāpādo bhiyyobhāvāya vepullāya saṃvattati. Thīnamiddhaṭṭhāniyānaṃ bhikkhave, dhammānaṃ manasikārabahulīkārā anuppannañceva thīnamiddhaṃ uppajjati, uppannañca thīnamiddhaṃ bhiyyobhāvāya vepullāya saṃvattati. Uddhaccakukkuccaṭṭhāniyānaṃ bhikkhave, dhammānaṃ manasikārabahulīkārā anuppannañceva uddhaccakukkuccaṃ uppajjati, uppannañca uddhaccakukkuccaṃ bhiyyobhāvāya vepullāya saṃvattati. Vicikicacchāṭhāniyānaṃ bhikkhave, dhammānaṃ manasikārabahulīkārā anuppannā ceva vicikicchā uppajjati, uppannā ca vicikicchā bhiyyobhāvāya vepull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mbodhāya - syā, </w:t>
      </w:r>
    </w:p>
    <w:p>
      <w:pPr>
        <w:pStyle w:val="PlainText"/>
        <w:rPr>
          <w:rFonts w:ascii="URW Palladio ITU" w:hAnsi="URW Palladio ITU" w:cs="URW Palladio ITU"/>
        </w:rPr>
      </w:pPr>
      <w:r>
        <w:rPr>
          <w:rFonts w:cs="URW Palladio ITU" w:ascii="URW Palladio ITU" w:hAnsi="URW Palladio ITU"/>
        </w:rPr>
        <w:t xml:space="preserve">2. Idha bhikkhave bhikkhu - sī, 1, 2, syā, </w:t>
      </w:r>
    </w:p>
    <w:p>
      <w:pPr>
        <w:pStyle w:val="PlainText"/>
        <w:rPr>
          <w:rFonts w:ascii="URW Palladio ITU" w:hAnsi="URW Palladio ITU" w:cs="URW Palladio ITU"/>
        </w:rPr>
      </w:pPr>
      <w:r>
        <w:rPr>
          <w:rFonts w:cs="URW Palladio ITU" w:ascii="URW Palladio ITU" w:hAnsi="URW Palladio ITU"/>
        </w:rPr>
        <w:t xml:space="preserve">3. Satta vo bhikkhave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sambojjhaṅgaṭṭhāniyānaṃ bhikkhave, dhammānaṃ manasikāra bahulīkārā anuppanno ceva satisambojjhaṅgo uppajjati, uppanno ca satisambojjhaṅgo bhāvanāpāripūriṃ gacchati. Dhammavicayasambojjhaṅgaṭṭhāniyānaṃ bhikkhave, dhammānaṃ manasikāra bahulīkārā anuppanno ceva dhammavicayasambojjhaṅgo uppajjati, uppanno ca dhammavicayasambojjhaṅgo bhāvanāpāripūriṃ gacchati. Viriyasambojjhaṅgaṭṭhāniyānaṃ bhikkhave, dhammānaṃ manasikāra bahulīkārā anuppanno ceva viriyasambojjhaṅgo uppajjati, uppanno ca viriyasambojjhaṅgo bhāvanāpāripūriṃ gacchati. Pītisambojjhaṅgaṭṭhāniyānaṃ bhikkhave, dhammānaṃ manasikāra bahulīkārā anuppanno ceva pītisambojjhaṅgo uppajjati, uppanno ca pītisambojjhaṅgo bhāvanāpāripūriṃ gacchati. Passaddhisambojjhaṅgaṭṭhāniyānaṃ bhikkhave, dhammānaṃ manasikāra bahulīkārā anuppanno ceva passaddhisambojjhaṅgo uppajjati, uppanno ca passaddhisambojjhaṅgo bhāvanāpāripūriṃ gacchati. Samādhisambojjhaṅgaṭṭhāniyānaṃ bhikkhave, dhammānaṃ manasikāra bahulīkārā anuppanno ceva samādhisambojjhaṅgo uppajjati, uppanno ca samādhisambojjhaṅgo bhāvanāpāripūriṃ gacchati. Upekhāsambojjhaṅgaṭṭhānīyānaṃ bhikkhave, dhammānaṃ manasikāra bahulīkārā anuppanno ceva upekhāsambojjhaṅgo uppajjati, uppanno ca upekhāsambojjhaṅgo bhāvanāpāripūri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0. Ayoniso bhikkhave, manasikaroto anuppanno ceva kāmacchando uppajjati. Uppanno ca kāmacchando bhiyyobhāvāya vepullāya saṃvattati [PTS Page 085] [\q  85/]      anuppanno ceva vyāpādo uppajjati, uppanno ca vyāpādo bhiyyobhāvāya vepullāya saṃvattati. Anuppannañceva thīnamiddhaṃ uppajjati uppannañca thīnamiddhaṃ bhiyyobhāvāya vepullāya saṃvattati. Anuppannañceva uddhaccakukkuccaṃ uppajjati, uppannañceva uddhaccakukkuccaṃ bhiyyobhāvāya vepullāya saṃvattati. Anuppannā ceva vicikicchā uppajjati uppannā ca vicikicchā bhiyyobhāvāya vepullāya saṃvattati. Anuppanno ca satisambojjhaṅgo nūppajjati, uppanno ca satisambojjhaṅgo nirujjhati. Anuppanno ca dhammavicayasambojjhaṅgo nūppajjati, uppanno ca dhammavicayasambojjhaṅgo nirujjhati. Anuppanno ca viriyasambojjhaṅgo nūppajjati, uppanno ca viriyasambojjhaṅgo nirujjhati. Anuppanno ca pītisambojjhaṅgo nūppajjati, uppanno ca pītisambojjhaṅgo nirujjhati. Anuppanno ca passaddhisambojjhaṅgo nūppajjati, uppanno ca passaddhisambojjhaṅgo nirujjhati. Anuppanno ca samādhisambojjhaṅgo nūppajjati, uppanno ca samādhisambojjhaṅgo nirujjhati. Anuppanno ca upekhāsambojjhaṅgo nūppajjati, uppanno ca upekhāsambojjhaṅgo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niso bhikkhave, manasikaroto anuppanno ceva kāmacchando nūppajjati uppanno ca kāmacchando pahīyati. Anuppanno ceva vyāpādo nūppajjati, uppanno ca vyāpādo pahīyati. Anuppannañceva thīnamiddhaṃ nūppajjati, uppannañca thīnamiddhaṃ pahīyati. Anuppannañceva uddhaccakukkuccaṃ nūppajjati, uppannañca uddhaccakukkuccaṃ pahīyati. Anuppannā ceva vicikicchā nūppajjati, uppannā ca vicikicchā pahīyati. Anuppanno ca satisambojjhaṅgo uppajjati, uppanno ca satisambojjhaṅgo bhāvanāpāripūriṃ gacchati. Anuppanno ca dhammavicayasambojjhaṅgo uppajjati, uppanno ca dhammavicayasambojjhaṅgo bhāvanāpāripūriṃ gacchati. Anuppanno ca viriyasambojjhaṅgo uppajjati, uppanno ca viriyasambojjhaṅgo bhāvanāpāripūriṃ gacchati. Anuppanno ca pītisambojjhaṅgo uppajjati, uppanno ca pītisambojjhaṅgo bhāvanāpāripūriṃ gacchati. Anuppanno ca passaddhisambojjhaṅgo uppajjati, uppanno ca passaddhisambojjhaṅgo bhāvanāpāripūriṃ gacchati. Anuppanno ca samādhisambojjhaṅgo uppajjati, uppanno ca samādhisambojjhaṅgo bhāvanāpāripūriṃ gacchati. Anuppanno ca upekhāsambojjhaṅgo uppajjati, uppanno ca upekhāsambojjhaṅgo bhāvanāpāripūri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ihān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1. Satta vo bhikkhave, aparihāniye dhamme desissāmi, taṃ suṇātha. [PTS Page 086] [\q  86/]      katame ca bhikkhave, satta aparihāniyā dhammā: yadidaṃ satta bojjhaṅgā. Katame satta satisambojjhago dhammavicayasambojjhaṅgo viriyasambojjhaṅgo pītisambojjhaṅgo passaddhisambojjhaṅgo samādhisambojjhaṅgo upekhāsambojjhaṅgo ime kho bhikkhave, satta aparihāniy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2. Yo bhikkhave, maggo yā paṭipadā taṇhakkhayāya saṃvattati1, taṃ maggaṃ taṃ paṭipadaṃ bhāvetha. Katamo ca bhikkhave, maggo katamā ca paṭipadā taṇhakkhayāya saṃvattati: yadidaṃ sattabojjhaṅgā. Katame satta: satisambojjhaṅgo dhammavicayasambojjhaṅgo viriyasambojjhaṅgo pītisambojjhaṅgo passaddhisambojjhaṅgo samādhisambojjhaṅgo upekhāsambojjhaṅgoti. Evaṃ vutte āyasmā udāyi bhagavantaṃ etadavoca: kathaṃ bhāvitā nu kho bhante, satta bojjhaṅgā kathaṃ bahulīkatā taṇhakkha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ūdāyi, bhikkhu satisambojjhaṅgaṃ bhāveti vivekanissitaṃ virāganissitaṃ nirodhanissitaṃ vossaggapariṇāmiṃ vipulaṃ2 mahaggataṃ appamāṇaṃ abyāpajjhaṃ. Tassa satisambojjhaṅgaṃ bhāvayato vivekanissitaṃ virāganissitaṃ nirodhanissitaṃ vossaggapariṇāmiṃ. Vipulaṃ mahaggataṃ appamāṇaṃ abyāpajjhaṃ. Taṇhā pahīyati. Dhammavicayasambojjhaṅgaṃ bhāveti vivekanissitaṃ virāganissitaṃ nirodhanissitaṃ vossaggapariṇāmiṃ vipulaṃ mahaggataṃ appamāṇaṃ abyāpajjhaṃ. Tassa dhammavicayasambojjhaṅgaṃ bhāvayato vivekanissitaṃ virāganissitaṃ nirodhanissitaṃ vossaggapariṇāmiṃ. Vipulaṃ mahaggataṃ appamāṇaṃ abyāpajjhaṃ. Taṇhā pahīyati. Viriyasambojjhaṅgaṃ bhāveti vivekanissitaṃ virāganissitaṃ nirodhanissitaṃ vossaggapariṇāmiṃ vipulaṃ mahaggataṃ appamāṇaṃ abyāpajjhaṃ. Tassa viriyasambojjhaṅgaṃ bhāvayato vivekanissitaṃ virāganissitaṃ nirodhanissitaṃ vossaggapariṇāmiṃ. Vipulaṃ mahaggataṃ appamāṇaṃ abyāpajjhaṃ. Taṇhā pahīyati. Pītisambojjhaṅgaṃ bhāveti vivekanissitaṃ virāganissitaṃ nirodhanissitaṃ vossaggapariṇāmiṃ vipulaṃ mahaggataṃ appamāṇaṃ abyāpajjhaṃ. Tassa pītisambojjhaṅgaṃ bhāvayato vivekanissitaṃ virāganissitaṃ nirodhanissitaṃ vossaggapariṇāmiṃ. Vipulaṃ mahaggataṃ appamāṇaṃ abyāpajjhaṃ. Taṇhā pahīyati. Passaddhisambojjhaṅgaṃ bhāveti vivekanissitaṃ virāganissitaṃ nirodhanissitaṃ vossaggapariṇāmiṃ vipulaṃ mahaggataṃ appamāṇaṃ abyāpajjhaṃ. Tassa passaddhisambojjhaṅgaṃ bhāvayato vivekanissitaṃ virāganissitaṃ nirodhanissitaṃ vossaggapariṇāmiṃ. Vipulaṃ mahaggataṃ appamāṇaṃ abyāpajjhaṃ. Taṇhā pahīyati. Samādhisambojjhaṅgaṃ bhāveti vivekanissitaṃ virāganissitaṃ nirodhanissitaṃ vossaggapariṇāmiṃ vipulaṃ mahaggataṃ appamāṇaṃ abyāpajjhaṃ. Tassa samādhisambojjhaṅgaṃ bhāvayato vivekanissitaṃ virāganissitaṃ nirodhanissitaṃ vossaggapariṇāmiṃ. Vipulaṃ mahaggataṃ appamāṇaṃ abyāpajjhaṃ. Taṇhā pahīyati. Upekhāsambojjhaṅgaṃ bhāveti vivekanissitaṃ virāganissitaṃ nirodhanissitaṃ vossaggapariṇāmiṃ vipulaṃ mahaggataṃ appamāṇaṃ abyāpajjhaṃ. Tassa upekkhāsambojjhaṅgaṃ bhāvayato vivekanissitaṃ virāganissitaṃ nirodhanissitaṃ vossaggapariṇāmiṃ. Vipulaṃ mahaggataṃ appamāṇaṃ abyāpajjhaṃ. Taṇhā [PTS Page 087] [\q  87/]      pahīyati. Taṇhāya pahānā kammaṃ pahīyati. Kammassa pahānā dukkhaṃ pahīyati. Iti kho udāyi, taṇhakkhayā kammakkhayo. Kammakkhayā dukkhakkha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3. Yo bhikkhave, maggo yā paṭipadā taṇhānirodhāya saṃvattati, taṃ maggaṃ taṃ paṭipadaṃ bhāvetha. Katamo ca bhikkhave, maggo katamā paṭipadā taṇhānirodhāya saṃvattati: yadidaṃ satta bojjhaṅgā. Katame satta: satisambojjhaṅgo dhammavicayasambojjhaṅgo viriyasambojjhaṅgo pītisambojjhaṅgo passaddhisambojjhaṅgo samādhisambojjhaṅgo upekhāsambojjhaṅgo. Kathaṃ bhāvitā ca bhikkhave satta bojjhaṅgā kathaṃ bahulīkatā taṇhānirodhāya saṃvattan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bhāvitā kho bhikkhave, satta bojjhaṅgā evaṃ bahulīkatā taṇhānirod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aṃvattanti - sī, 1, 2. </w:t>
      </w:r>
    </w:p>
    <w:p>
      <w:pPr>
        <w:pStyle w:val="PlainText"/>
        <w:rPr>
          <w:rFonts w:ascii="URW Palladio ITU" w:hAnsi="URW Palladio ITU" w:cs="URW Palladio ITU"/>
        </w:rPr>
      </w:pPr>
      <w:r>
        <w:rPr>
          <w:rFonts w:cs="URW Palladio ITU" w:ascii="URW Palladio ITU" w:hAnsi="URW Palladio ITU"/>
        </w:rPr>
        <w:t xml:space="preserve">2. Vepullaṃ - sī 1, 2. </w:t>
      </w:r>
    </w:p>
    <w:p>
      <w:pPr>
        <w:pStyle w:val="PlainText"/>
        <w:rPr>
          <w:rFonts w:ascii="URW Palladio ITU" w:hAnsi="URW Palladio ITU" w:cs="URW Palladio ITU"/>
        </w:rPr>
      </w:pPr>
      <w:r>
        <w:rPr>
          <w:rFonts w:cs="URW Palladio ITU" w:ascii="URW Palladio ITU" w:hAnsi="URW Palladio ITU"/>
        </w:rPr>
        <w:t xml:space="preserve">3. Pahānāya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e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4. Nibbedhabhāgiyaṃ vo bhikkhave, maggaṃ desissāmi. Taṃ suṇātha. Katamo ca bhikkhave, nibbedhabhāgiyo maggo yadidaṃ satta bojjhaṅgā. Katame satta: satisambojjhaṅgo dhammavicayasambojjhaṅgo viriyasambojjhaṅgo pītisambojjhaṅgo passaddhisambojjhaṅgo samādhisambojjhaṅgo upekhāsambojjhaṅgoti. Evaṃ vutte āyasmā udāyī bhagavantaṃ etadavoca: kathaṃ bhāvitā nu kho bhante, satta bojjhaṅgā kathaṃ bahulīkatā nibbed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udāyi bhikkhu satisambojjhaṅgaṃ bhāveti vivekanissitaṃ virāganissitaṃ nirodhanissitaṃ vossaggapariṇāmiṃ vipulaṃ mahaggataṃ [PTS Page 088] [\q  88/]      appamāṇaṃ abyāpajjhaṃ. So satisambojjhaṅgaṃ bhāvitena1 cittena anibbiddhapubbaṃ appadālitapubbaṃ lobhakkhandhaṃ nibbijjhati, padāleti. Anibbiddhapubbaṃ appadālitapubbaṃ dosakkhandhaṃ nibbijjhati padāleti. Anibbiddhapubbaṃ appadālitapubbaṃ mohakkhandhaṃ nibbijjhati padāleti. Dhammavicayasambojjhaṅgaṃ bhāveti vivekanissitaṃ virāganissitaṃ nirodhanissitaṃ vossaggapariṇāmiṃ vipulaṃ mahaggataṃ appamāṇaṃ abyāpajjhaṃ. So dhammavicayasambojjhaṅgaṃ bhāvitena cittena anibbiddhapubbaṃ appadālitapubbaṃ lobhakkhandhaṃ nibbijjhati, padāleti. Anibbiddhapubbaṃ appadālitapubbaṃ dosakkhandhaṃ nibbijjhati padāleti. Anibbiddhapubbaṃ appadālitapubbaṃ mohakkhandhaṃ nibbijjhati padāleti. Viriyasambojjhaṅgaṃ bhāveti vivekanissitaṃ virāganissitaṃ nirodhanissitaṃ vossaggapariṇāmiṃ vipulaṃ mahaggataṃ appamāṇaṃ abyāpajjhaṃ. So viriyasambojjhaṅgaṃ bhāvitena cittena anibbiddhapubbaṃ appadālitapubbaṃ lobhakkhandhaṃ nibbijjhati, padāleti. Anibbiddhapubbaṃ appadālitapubbaṃ dosakkhandhaṃ nibbijjhati padāleti. Anibbiddhapubbaṃ appadālitapubbaṃ mohakkhandhaṃ nibbijjhati padāleti. Pītisambojjhaṅgaṃ bhāveti vivekanissitaṃ virāganissitaṃ nirodhanissitaṃ vossaggapariṇāmiṃ vipulaṃ mahaggataṃ appamāṇaṃ abyāpajjhaṃ. So pītisambojjhaṅgaṃ bhāvitena cittena anibbiddhapubbaṃ appadālitapubbaṃ lobhakkhandhaṃ nibbijjhati, padāleti. Anibbiddhapubbaṃ appadālitapubbaṃ dosakkhandhaṃ nibbijjhati padāleti. Anibbiddhapubbaṃ appadālitapubbaṃ mohakkhandhaṃ nibbijjhati padāleti. Passaddhisambojjhaṅgaṃ bhāveti vivekanissitaṃ virāganissitaṃ nirodhanissitaṃ vossaggapariṇāmiṃ vipulaṃ mahaggataṃ appamāṇaṃ abyāpajjhaṃ. So passaddhitisambojjhaṅgaṃ bhāvitena cittena anibbiddhapubbaṃ appadālitapubbaṃ lobhakkhandhaṃ nibbijjhati, padāleti. Anibbiddhapubbaṃ appadālitapubbaṃ dosakkhandhaṃ nibbijjhati padāleti. Anibbiddhapubbaṃ appadālitapubbaṃ mohakkhandhaṃ nibbijjhati padāleti. Samādhisambojjhaṅgaṃ bhāveti vivekanissitaṃ virāganissitaṃ nirodhanissitaṃ vossaggapariṇāmiṃ vipulaṃ mahaggataṃ appamāṇaṃ abyāpajjhaṃ. So samādhisambojjhaṅgaṃ bhāvitena cittena anibbiddhapubbaṃ appadālitapubbaṃ lobhakkhandhaṃ nibbijjhati, padāleti. Anibbiddhapubbaṃ appadālitapubbaṃ dosakkhandhaṃ nibbijjhati padāleti. Anibbiddhapubbaṃ appadālitapubbaṃ mohakkhandhaṃ nibbijjhati padāleti. Upekhāsambojjhaṅgaṃ bhāveti vivekanissitaṃ virāganissitaṃ nirodhanissitaṃ vossaggapariṇāmiṃ vipulaṃ mahaggataṃ appamāṇaṃ abyāpajjhaṃ. So upekhāsambojjhaṅgaṃ bhāvitena cittena anibbiddhapubbaṃ appadālitapubbaṃ lobhakkhandhaṃ nibbijjhati, padāleti. Anibbiddhapubbaṃ appadālitapubbaṃ dosakkhandhaṃ nibbijjhati padāleti. Anibbiddhapubbaṃ appadālitapubbaṃ mohakkhandhaṃ nibbijjhati padāleti. Evaṃ bhāvitā kho udāyi, satta bojjhaṅgā evaṃ bahulīkatā nibbed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ham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5. Nāhaṃ bhikkhave, aññaṃ ekadhammampi samanupassāmi ye3 evaṃ bhāvitā bahulīkatā4 saṃyojaniyānaṃ dhammānaṃ pahānāya saṃvattanti5. Yathayidaṃ bhikkhave, satta bojjhaṅgā. Katame satta: satisambojjhaṅgo dhammavicayasambojjhaṅgo viriyasambojjhaṅgo pītisambojjhaṅgo passaddhisambojjhaṅgo samādhisambojjhaṅgo upekhāsambojjhaṅgo. Kathaṃ bhāvitā ca bhikkhave, satta bojjhaṅgā kathaṃ bahulīkatā saṃyojaniyānaṃ dhammānaṃ pahānāya saṃvattan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bhāvitā kho bhikkhave, satta bojjhaṅgā evaṃ bahulīkatā saṃyojaniyānaṃ dhammānaṃ pahānāya saṃvattanti. [PTS Page 089] [\q  89/]      katame ca bhikkhave, saṃyojaniyā dhammā: cakkhuṃ bhikkhave, saṃyojaniyo dhammo. Etthete uppajjati saṃyojanavinibaddhā ajjhosānā. Sotaṃ saṃyojaniyo dhammo. Etthete uppajjati saṃyojanavinibaddhā ajjhosānā. Ghānaṃ saṃyojaniyo dhammo. Etthete uppajjati saṃyojanavinibaddhā ajjhosānā. Jivhā saṃyojaniyo dhammo. Etthete uppajjati saṃyojanavinibaddhā ajjhosānā. Kāyo saṃyojaniyo dhammo. Etthete uppajjati saṃyojanavinibaddhā ajjhosānā. Mano saṃyojaniyo dhammo. Etthete uppajjati saṃyojanavinibaddhā ajjhosānā. Ime vuccanti bhikkhave, saṃyojaniy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isambojjhaṅgahāvitena - syā. </w:t>
      </w:r>
    </w:p>
    <w:p>
      <w:pPr>
        <w:pStyle w:val="PlainText"/>
        <w:rPr>
          <w:rFonts w:ascii="URW Palladio ITU" w:hAnsi="URW Palladio ITU" w:cs="URW Palladio ITU"/>
        </w:rPr>
      </w:pPr>
      <w:r>
        <w:rPr>
          <w:rFonts w:cs="URW Palladio ITU" w:ascii="URW Palladio ITU" w:hAnsi="URW Palladio ITU"/>
        </w:rPr>
        <w:t xml:space="preserve">2. Nibbānāya sī 1. 2. </w:t>
      </w:r>
    </w:p>
    <w:p>
      <w:pPr>
        <w:pStyle w:val="PlainText"/>
        <w:rPr>
          <w:rFonts w:ascii="URW Palladio ITU" w:hAnsi="URW Palladio ITU" w:cs="URW Palladio ITU"/>
        </w:rPr>
      </w:pPr>
      <w:r>
        <w:rPr>
          <w:rFonts w:cs="URW Palladio ITU" w:ascii="URW Palladio ITU" w:hAnsi="URW Palladio ITU"/>
        </w:rPr>
        <w:t xml:space="preserve">3. Yo - machasaṃ, syā. </w:t>
      </w:r>
    </w:p>
    <w:p>
      <w:pPr>
        <w:pStyle w:val="PlainText"/>
        <w:rPr/>
      </w:pPr>
      <w:r>
        <w:rPr>
          <w:rFonts w:cs="URW Palladio ITU" w:ascii="URW Palladio ITU" w:hAnsi="URW Palladio ITU"/>
        </w:rPr>
        <w:t xml:space="preserve">4. Bhāvito bahulīkato - machasaṃ, syā. </w:t>
      </w:r>
    </w:p>
    <w:p>
      <w:pPr>
        <w:pStyle w:val="PlainText"/>
        <w:rPr>
          <w:rFonts w:ascii="URW Palladio ITU" w:hAnsi="URW Palladio ITU" w:cs="URW Palladio ITU"/>
        </w:rPr>
      </w:pPr>
      <w:r>
        <w:rPr>
          <w:rFonts w:cs="URW Palladio ITU" w:ascii="URW Palladio ITU" w:hAnsi="URW Palladio ITU"/>
        </w:rPr>
        <w:t xml:space="preserve">5. Saṃvatta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yī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6. Ekaṃ samayaṃ bhagavā sumhesu viharati setakaṃ1 nāma sumhānaṃ nigamo. Atha kho āyasmā udāyī yena bhagavā tenupasaṅkami. Upasaṅkamitvā bhagavantaṃ abhivādetvā ekamantaṃ nisīdi. Ekamantaṃ nisinno kho āyasmā udāyī bhagavantaṃ etadavoca: acchariyaṃ bhante, abbhutaṃ bhante, yāva bahukataṃ ca2 me bhante, bhagavati pemaṃ ca gāravo ca hiri ca ottappañca. Ahaṃ hi bhante, pubbe agārikabhūto samāno abahukato ahosiṃ dhammena. Abahukato saṅghena. So khvāhaṃ bhante, bhagavati pemaṃ ca gāravaṃ ca hiriṃ3 ca ottapañca sampassamāno agārasmā anagāriyaṃ pabbajiṃ4. Tassa me bhagavā dhammaṃ desesi: "iti rūpaṃ, iti rūpassa samudayo, iti rūpassa atthagamo, iti vedanā, iti vedanāya samudayo, iti vedanāya atthagamo, iti saññā, iti saññāya samudayo, iti saññāya atthagamo, iti saṅkhārā, iti saṅkhārānaṃ samudayo, iti saṅkhārānaṃ atthagamo, iti viññāṇaṃ, iti viññāṇassa samudayo, iti viññāṇassa atthag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vāhaṃ bhante, suññāgāragato imesu pañcasu upādānakkhandhesu5 ukkujjāvakujjaṃ samparivattento idaṃ dukkhanti yathābhūtaṃ abbhaññāsiṃ, ayaṃ dukkhasamudayoti [PTS Page 090] [\q  90/]      yathābhūtaṃ abbhaññāsiṃ, ayaṃ dukkhanirodhoti yathābhūtaṃ abbhaññāsiṃ, ayaṃ dukkhanirodhagāminīpaṭipadāti yathābhūtaṃ abbhaññāsiṃ. Dhammo ca me bhante, abhisamito6, maggo ca paṭiladdho7, yo me bhāvito bahulīkato tathā tathā viharantaṃ tathattāya upanessati. Yathāhaṃ "khīṇā jāti vusitaṃ brahmacariyaṃ kataṃ karaṇīyaṃ nāparaṃ itthattāyā"ti pajānissāmi. </w:t>
      </w:r>
    </w:p>
    <w:p>
      <w:pPr>
        <w:pStyle w:val="PlainText"/>
        <w:rPr/>
      </w:pPr>
      <w:r>
        <w:rPr>
          <w:rFonts w:cs="URW Palladio ITU" w:ascii="URW Palladio ITU" w:hAnsi="URW Palladio ITU"/>
        </w:rPr>
        <w:t xml:space="preserve">Satisambojjhaṅgo kho me bhante, paṭiladdho, yo me bhāvito bahulīkato tathā tathā viharantaṃ tathattāya upanessati. Yathāhaṃ "khīṇā jāti vusitaṃ brahmacariyaṃ kataṃ karaṇīyaṃ nāparaṃ itthattāyā"ti pajānissāmi. Dhammavicayasambojjhaṅgo kho me bhante, paṭiladdho yo me bhāvito bahulīkato tathā tathā viharantaṃ tathattāya upanessati. Yathāhaṃ "khīṇā jāti vusitaṃ brahmacariyaṃ kataṃ karaṇīyaṃ nāparaṃ itthattāyā"ti pajānissāmi. Viriyasambojjhaṅgo kho me bhante, paṭiladdho yo me bhāvito bahulīkato tathā tathā viharantaṃ tathattāya upanessati. Yathāhaṃ "khīṇā jāti vusitaṃ brahmacariyaṃ kataṃ karaṇīyaṃ nāparaṃ itthattāyā"ti pajānissāmi. Pītisambojjhaṅgo kho me bhante, paṭiladdho yo me bhāvito bahulīkato tathā tathā viharantaṃ tathattāya upanessati. Yathāhaṃ "khīṇā jāti vusitaṃ brahmacariyaṃ kataṃ karaṇīyaṃ nāparaṃ itthattāyā"ti pajānissāmi. Passaddhisambojjhaṅgo kho me bhante, paṭiladdho yo me bhāvito bahulīkato tathā tathā viharantaṃ tathattāya upanessati. Yathāhaṃ "khīṇā jāti vusitaṃ brahmacariyaṃ kataṃ karaṇīyaṃ nāparaṃ itthattāyā"ti pajānissāmi. Samādhisambojjhaṅgo kho me bhante, paṭiladdho yo me bhāvito bahulīkato tathā tathā viharantaṃ tathattāya upanessati. Yathāhaṃ "khīṇā jāti vusitaṃ brahmacariyaṃ kataṃ karaṇīyaṃ nāparaṃ itthattāyā"ti pajānissāmi. Upekhāsambojjhaṅgo kho me bhante, paṭiladdho yo me bhāvito bahulīkato tathā tathā viharantaṃ tathattāya upanessati. Yathāhaṃ "khīṇā jāti vusitaṃ brahmacariyaṃ kataṃ karaṇīyaṃ nāparaṃ itthattāyā"ti pajānissāmi. Ayaṃ kho me bhante, maggo paṭiladdho, yo me bhāvito bahulīkato tathā tathā viharantaṃ tathattāya upanessati. Yathāhaṃ "khīṇā jāti vusitaṃ brahmacariyaṃ kataṃ karaṇīyaṃ nāparaṃ itthattāyā"ti pajān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edakaṃ - sī 1, 2. </w:t>
      </w:r>
    </w:p>
    <w:p>
      <w:pPr>
        <w:pStyle w:val="PlainText"/>
        <w:rPr>
          <w:rFonts w:ascii="URW Palladio ITU" w:hAnsi="URW Palladio ITU" w:cs="URW Palladio ITU"/>
        </w:rPr>
      </w:pPr>
      <w:r>
        <w:rPr>
          <w:rFonts w:cs="URW Palladio ITU" w:ascii="URW Palladio ITU" w:hAnsi="URW Palladio ITU"/>
        </w:rPr>
        <w:t xml:space="preserve">2. Bahukārāpi - syā. </w:t>
      </w:r>
    </w:p>
    <w:p>
      <w:pPr>
        <w:pStyle w:val="PlainText"/>
        <w:rPr>
          <w:rFonts w:ascii="URW Palladio ITU" w:hAnsi="URW Palladio ITU" w:cs="URW Palladio ITU"/>
        </w:rPr>
      </w:pPr>
      <w:r>
        <w:rPr>
          <w:rFonts w:cs="URW Palladio ITU" w:ascii="URW Palladio ITU" w:hAnsi="URW Palladio ITU"/>
        </w:rPr>
        <w:t xml:space="preserve">3. Gāravo ca hiri ca - sī 1, 2. </w:t>
      </w:r>
    </w:p>
    <w:p>
      <w:pPr>
        <w:pStyle w:val="PlainText"/>
        <w:rPr/>
      </w:pPr>
      <w:r>
        <w:rPr>
          <w:rFonts w:cs="URW Palladio ITU" w:ascii="URW Palladio ITU" w:hAnsi="URW Palladio ITU"/>
        </w:rPr>
        <w:t xml:space="preserve">4. Pabbajito - machasaṃ, sīmu. </w:t>
      </w:r>
    </w:p>
    <w:p>
      <w:pPr>
        <w:pStyle w:val="PlainText"/>
        <w:rPr>
          <w:rFonts w:ascii="URW Palladio ITU" w:hAnsi="URW Palladio ITU" w:cs="URW Palladio ITU"/>
        </w:rPr>
      </w:pPr>
      <w:r>
        <w:rPr>
          <w:rFonts w:cs="URW Palladio ITU" w:ascii="URW Palladio ITU" w:hAnsi="URW Palladio ITU"/>
        </w:rPr>
        <w:t xml:space="preserve">5. Imesaṃ pañcupādānakkhandhānaṃ - machasaṃ, syā. </w:t>
      </w:r>
    </w:p>
    <w:p>
      <w:pPr>
        <w:pStyle w:val="PlainText"/>
        <w:rPr>
          <w:rFonts w:ascii="URW Palladio ITU" w:hAnsi="URW Palladio ITU" w:cs="URW Palladio ITU"/>
        </w:rPr>
      </w:pPr>
      <w:r>
        <w:rPr>
          <w:rFonts w:cs="URW Palladio ITU" w:ascii="URW Palladio ITU" w:hAnsi="URW Palladio ITU"/>
        </w:rPr>
        <w:t xml:space="preserve">6. Abhisameto - sī 1, 2. Syā. </w:t>
      </w:r>
    </w:p>
    <w:p>
      <w:pPr>
        <w:pStyle w:val="PlainText"/>
        <w:rPr>
          <w:rFonts w:ascii="URW Palladio ITU" w:hAnsi="URW Palladio ITU" w:cs="URW Palladio ITU"/>
        </w:rPr>
      </w:pPr>
      <w:r>
        <w:rPr>
          <w:rFonts w:cs="URW Palladio ITU" w:ascii="URW Palladio ITU" w:hAnsi="URW Palladio ITU"/>
        </w:rPr>
        <w:t xml:space="preserve">7. Maggo ca me paṭiladdh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udāyi, eso hi te udāyi, maggo paṭiladdho, yo te bhāvito bahulīkato tathā tathā viharantaṃ tathattāya upanessati yathā tvaṃ "khīṇā jāti, vusitaṃ brahmacariyaṃ kataṃ karaṇīyaṃ nāparaṃ itthattāyā"ti pajān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āyī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Bodhāya desanā ṭhānā yoniso' parihāniyā, </w:t>
      </w:r>
    </w:p>
    <w:p>
      <w:pPr>
        <w:pStyle w:val="PlainText"/>
        <w:rPr/>
      </w:pPr>
      <w:r>
        <w:rPr>
          <w:rFonts w:cs="URW Palladio ITU" w:ascii="URW Palladio ITU" w:hAnsi="URW Palladio ITU"/>
        </w:rPr>
        <w:t xml:space="preserve">Khayo nirodho nibbedho ekadhammo udāyī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ivaraṇ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 Ye keci bhikkhave, dhammā kusalā kusalabhāgiyā kusalapakkhiyā, sabbe te appamādamūlakā appamādasamosaraṇā appamādo tesaṃ dhammānaṃ aggamakkhāyati. Appamattassetaṃ bhikkhave, bhikkhuno pāṭikaṅkhaṃ satta bojjhaṅge bhāvessati, satta bojjhaṅge bahulīkarissati, kathañca bhikkhave, bhikkhu appamatto satta bojjhaṅge bhāveti, satta bojjhaṅge bahulīkaroti. Idha bhikkhave, </w:t>
      </w:r>
    </w:p>
    <w:p>
      <w:pPr>
        <w:pStyle w:val="PlainText"/>
        <w:rPr/>
      </w:pPr>
      <w:r>
        <w:rPr>
          <w:rFonts w:cs="URW Palladio ITU" w:ascii="URW Palladio ITU" w:hAnsi="URW Palladio ITU"/>
        </w:rPr>
        <w:t xml:space="preserve">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kus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8. Ye keci bhikkhave, dhammā kusalā kusalabhāgiyā kusalapakkhiyā, sabbe te yonisomanasikāramūlakā yonisomanasikārasamosaraṇā yonisomanasikāro tesaṃ dhammānaṃ aggamakkhāyati. Yonisomanasikārasampannassetaṃ bhikkhave, bhikkhuno pāṭikaṅkhaṃ satta bojjhaṅge bhāvessati, satta bojjhaṅge bahulīkarissati, kathañca bhikkhave, bhikkhu yonisomanasikārasampanno satta bojjhaṅge bhāveti, satta bojjhaṅge bahulīkaroti. Idha bhikkhave, </w:t>
      </w:r>
    </w:p>
    <w:p>
      <w:pPr>
        <w:pStyle w:val="PlainText"/>
        <w:rPr/>
      </w:pPr>
      <w:r>
        <w:rPr>
          <w:rFonts w:cs="URW Palladio ITU" w:ascii="URW Palladio ITU" w:hAnsi="URW Palladio ITU"/>
        </w:rPr>
        <w:t xml:space="preserve">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yonisomanasikārasampann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9. Pañcime bhikkhave, jātarūpassa upakkilesā yehi upakkilesehi upakkiliṭṭhaṃ jātarūpaṃ na ceva mudu hoti, na ca kammaniyaṃ na ca pabhassaraṃ pabhaṅgu ca, na ca sammā upeti kammāya. Katame pañca: ayo bhikkhave, jātarūpassa upakkileso, yena upakkilesena upakkiliṭṭhaṃ jātarūpaṃ na ceva mudu hoti na ca kammaniyaṃ na ca pabhassaraṃ pabhaṅgu ca, na ca sammā upeti kammāya. Lohaṃ bhikkhave, jātarūpassa upakkileso, yena upakkilesena upakkiliṭṭhaṃ jātarūpaṃ na ceva mudu hoti na ca kammaniyaṃ na ca pabhassaraṃ pabhaṅgu ca, na ca sammā upeti kammāya. Tipu bhikkhave, jātarūpassa upakkileso, yena upakkilesena upakkiliṭṭhaṃ jātarūpaṃ na ceva mudu hoti na ca kammaniyaṃ na ca pabhassaraṃ pabhaṅgu ca, na ca sammā upeti kammāya. Sīsaṃ bhikkhave, jātarūpassa upakkileso, yena upakkilesena upakkiliṭṭhaṃ jātarūpaṃ na ceva mudu hoti na ca kammaniyaṃ na ca pabhassaraṃ pabhaṅgu ca, na ca sammā upeti kammāya. Sajjhu bhikkhave, jātarūpassa upakkileso, yena upakkilesena upakkiliṭṭhaṃ jātarūpaṃ na ceva mudu hoti na ca kammaniyaṃ na ca pabhassaraṃ pabhaṅgu ca, na ca sammā upeti kammāya. Ime kho bhikkhave, pañca jātarūpassa upakkilesā, yehi upakkilesehi upakkiliṭṭhaṃ jātarūpaṃ na ceva mudu hoti na ca kammaniyaṃ na ca pabhassaraṃ pabhaṅgu ca, na ca sammā upeti kamm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pañcime cittassa upakkilesā yehi upakkilesehi upakkiliṭṭhaṃ cittaṃ na ceva mudu hoti na ca kammaniyaṃ na ca pabhassaraṃ pabhaṅgu ca, na ca sammāsamādhiyati āsavānaṃ khayāya. Katame pañca: kāmacchando bhikkhave, cittassa upakkileso yena upakkilesena upakkiliṭṭhaṃ cittaṃ na ceva mudu hoti na ca kammaniyaṃ na ca pabhassaraṃ pabhaṅgu ca, na ca sammāsamādhiyati āsavānaṃ khayāya. Vyāpādo bhikkhave, cittassa upakkileso yena upakkilesena upakkiliṭṭhaṃ cittaṃ na ceva mudu hoti na ca kammaniyaṃ na ca pabhassaraṃ pabhaṅgu ca, na ca sammāsamādhiyati āsavānaṃ khayāya. Thīnamiddhaṃ bhikkhave, cittassa upakkileso yena upakkilesena upakkiliṭṭhaṃ cittaṃ na ceva mudu hoti na ca kammaniyaṃ na ca pabhassaraṃ pabhaṅgu ca, na ca sammāsamādhiyati āsavānaṃ khayāya. Uddhaccakukkuccaṃ bhikkhave, cittassa upakkileso yena upakkilesena upakkiliṭṭhaṃ cittaṃ na ceva mudu hoti na ca kammaniyaṃ na ca pabhassaraṃ pabhaṅgu ca, na ca sammāsamādhiyati āsavānaṃ khayāya. Vicikicchā bhikkhave, cittassa upakkileso yena upakkilesena upakkiliṭṭhaṃ cittaṃ na ceva mudu hoti na ca kammaniyaṃ na ca pabhassaraṃ pabhaṅgu ca, na ca sammāsamādhiyati āsavānaṃ khayāya. </w:t>
      </w:r>
    </w:p>
    <w:p>
      <w:pPr>
        <w:pStyle w:val="PlainText"/>
        <w:rPr/>
      </w:pPr>
      <w:r>
        <w:rPr>
          <w:rFonts w:cs="URW Palladio ITU" w:ascii="URW Palladio ITU" w:hAnsi="URW Palladio ITU"/>
        </w:rPr>
        <w:t xml:space="preserve">[PTS Page 093] [\q  93/]      ime kho bhikkhave, pañca cittassa upakkilesā, yehi upakkilesehi upakkiliṭṭhaṃ cittaṃ na ceva mudu hoti, na ca kammaniyaṃ, na ca pabhassaraṃ, pabhaṅgu ca, na ca sammāsamādhiyati āsavānaṃ 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v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0. Sattime bhikkhave, bojjhaṅgā anāvaraṇā anīvaraṇā cetaso anupakkilesā bhāvitā bahulīkatā vijjāvimuttiphalasacchikiriyāya saṃvattanti. Katame satta: satisambojjhaṅgo kho bhikkhave, anāvaraṇo anīvaraṇo cetaso anupakkileso bhāvito bahulīkato vijjāvimuttikiriyāya saṃvattati. Dhammavicayasambojjhaṅgo kho bhikkhave, anāvaraṇo anīvaraṇo cetaso anupakkileso bhāvito bahulīkato vijjāvimuttikiriyāya saṃvattati. Viriyasambojjhaṅgo kho bhikkhave, anāvaraṇo anīvaraṇo cetaso anupakkileso bhāvito bahulīkato vijjāvimuttikiriyāya saṃvattati pītisambojjhaṅgo kho bhikkhave, anāvaraṇo anīvaraṇo cetaso anupakkileso bhāvito bahulīkato vijjāvimuttikiriyāya saṃvattati. Passaddhitisambojjhaṅgo kho bhikkhave, anāvaraṇo anīvaraṇo cetaso anupakkileso bhāvito bahulīkato vijjāvimuttikiriyāya saṃvattati. Samādhisambojjhaṅgo kho bhikkhave, anāvaraṇo anīvaraṇo cetaso anupakkileso bhāvito bahulīkato vijjāvimuttikiriyāya saṃvattati. Upekhāsambojjhaṅgo kho bhikkhave, anāvaraṇo anīvaraṇo cetaso anupakkileso bhāvito bahulīkato vijjāvimuttikiriyāya saṃvattati. Ime kho bhikkhave, satta bojjhaṅgā anāvaraṇā anīvaraṇā cetaso anupakkilesā bhāvitā bahulīkatā vijjāvimuttikiriyāya saṃvattantīti. </w:t>
      </w:r>
    </w:p>
    <w:p>
      <w:pPr>
        <w:pStyle w:val="PlainText"/>
        <w:rPr>
          <w:rFonts w:ascii="URW Palladio ITU" w:hAnsi="URW Palladio ITU" w:cs="URW Palladio ITU"/>
        </w:rPr>
      </w:pPr>
      <w:r>
        <w:rPr>
          <w:rFonts w:cs="URW Palladio ITU" w:ascii="URW Palladio ITU" w:hAnsi="URW Palladio ITU"/>
        </w:rPr>
        <w:t>2.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1. Ayoniso bhikkhave, manasikaroto anuppanno ceva kāmacchando uppajjati, uppanno ca kāmacchando bhiyyobhāvāya vepullāya saṃvattati. Anuppanno ceva vyāpādo uppajjati, uppanno ca vyāpādo bhiyyobhāvāya vepullāya saṃvattati. Anuppannañceva thīnamiddhaṃ uppajjati, uppannañca thīnamiddhaṃ bhiyyobhāvāya vepullāya saṃvattati. Anuppannañceva uddhaccakukkuccaṃ uppajjati, uppannañca uddhaccakukkuccaṃ bhiyyobhāvāya vepullāya saṃvattati. Anuppannā ceva vicikicchā uppajjati, uppannā ca vicikicchā bhiyyobhāvāya vepull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4] [\q  94/]      </w:t>
      </w:r>
    </w:p>
    <w:p>
      <w:pPr>
        <w:pStyle w:val="PlainText"/>
        <w:rPr/>
      </w:pPr>
      <w:r>
        <w:rPr>
          <w:rFonts w:cs="URW Palladio ITU" w:ascii="URW Palladio ITU" w:hAnsi="URW Palladio ITU"/>
        </w:rPr>
        <w:t xml:space="preserve">Yoniso ca bhikkhave, manasikaroto anuppanno ceva satisambojjhaṅgo uppajjati, uppanno ca satisambojjhaṅgo bhāvanāpāripūriṃ gacchati. Anuppanno ceva dhammavicayasambojjhaṅgo uppajjati, uppanno ca dhammavicayasambojjhaṅgo bhāvanāpāripūriṃ gacchati. Anuppanno ceva viriyasambojjhaṅgo uppajjati, uppanno ca viriyasambojjhaṅgo bhāvanāpāripūriṃ gacchati. Anuppanno ceva pītisambojjhaṅgo uppajjati, uppanno ca pītisambojjhaṅgo bhāvanāpāripūriṃ gacchati. Anuppanno ceva passaddhisambojjhaṅgo uppajjati, uppanno ca passaddhisambojjhaṅgo bhāvanāpāripūriṃ gacchati. Anuppanno ceva samādhisambojjhaṅgo uppajjati, uppanno ca samādhisambojjhaṅgo bhāvanāpāripūriṃ gacchati. Anuppanno ceva upekhāsambojjhaṅgo uppajjati, uppanno ca upekhāsambojjhaṅgo bhāvanāpāripūri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2. Sattime bhikkhave, bojjhaṅgā bhāvitā bahulīkatā buddhiyā aparihānāya saṃvattanti. Katame satta: satisambojjhaṅgo dhammavicayasambojjhaṅgo viriyasambojjhaṅgo pītisambojjhaṅgo passaddhisambojjhaṅgo samādhisambojjhaṅgo upekhāsambojjhaṅgo. Ime kho bhikkhave, satta bojjhaṅgā bhāvitā bahulīkatā buddhiyā apari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3. Pañcime bhikkhave, āvaraṇā nīvaraṇā cetaso upakkilesā paññāya dubbalīkaraṇā. Katame pañca: kāmacchando bhikkhave, āvaraṇo nīvaraṇo cetaso upakkileso paññāya dubbalīkaraṇo. Vyāpādo bhikkhave, āvaraṇo nīvaraṇo cetaso upakkileso paññāya dubbalīkaraṇo. Thīnamiddhaṃ bhikkhave, āvaraṇaṃ nīvaraṇaṃ cetaso upakkilesaṃ paññāya dubbalīkaraṇaṃ. Uddhaccakukkuccaṃ [PTS Page 095] [\q  95/]      bhikkhave, āvaraṇaṃ nīvaraṇaṃ cetaso upakkilesaṃ paññāya dubbalīkaraṇaṃ. Vicikicchā bhikkhave, āvaraṇā nīvaraṇā cetaso upakkilesā paññāya dubbalīkaraṇā, ime kho bhikkhave, pañca āvaraṇā nīvaraṇā cetaso upakkilesā paññāya dubbalīk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īv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4. Yasmiṃ bhikkhave, samaye ariyasāvako aṭṭhikatvā manasikatvā sabbacetaso samannāharitvā ohitasoto dhammaṃ suṇāti. Pañcassa nīvaraṇā tasmiṃ samaye na honti. Satta bojjhaṅgā tasmiṃ samaye bhāvanāpāripūriṃ gacchanti. Katamassa pañcanīvaraṇā tasmiṃ samaye na honati: kāmacchandanīvaraṇaṃ tasmiṃ samaye na hoti. Vyāpādanīvaraṇaṃ tasmiṃ samaye na hoti. Thīnamiddhanīvaraṇaṃ tasmiṃ samaye na hoti. Uddhaccakukkuccanīvaraṇaṃ tasmiṃ samaye na hoti. Vicikicchānīvaraṇaṃ tasmiṃ samaye na hoti. Imassa pañcanīvaraṇā tasmiṃ samaye na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bojjhaṅgā tasmiṃ samaye bhāvanāpāripūriṃ gacchanti: satisambojjhaṅgo tasmiṃ samaye bhāvanāpāripūriṃ gacchati. Dhammavicayasambojjhaṅgo tasmiṃ samaye bhāvanā pāripūriṃ gacchati. Viriyasambojjhaṅgo tasmiṃ samaye bhāvanāpāripūriṃ gacchati. Pītisambojjhaṅgo tasmiṃ samaye bhāvanāpāripūriṃ gacchati. Passaddhisambojjhaṅgo tasmiṃ samaye bhāvanāpāripūriṃ gacchati. Samādhisambojjhaṅgo tasmiṃ samaye bhāvanāpāripūriṃ gacchati. Upekhāsambojjhaṅgo tasmiṃ samaye bhāvanāpāripūriṃ gacchati. [PTS Page 096] [\q  96/]      yasmiṃ bhikkhave, samaye ariyasāvako aṭṭhikatvā manasikatvā sabbacetaso samannāharitvā ohitasoto dhammaṃ suṇāti. Imassa pañcanīvaraṇā tasmiṃ samaye na honti. Ime sattabojjhaṅgā tasmiṃ samaye bhāvanā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5. Santi1 bhikkhave, mahārukkhā anubījā mahākāyā rukkhānaṃ ajjhāruhā, yehi rukkhā ajjhārūḷhā obhaggavibhaggā vipatitā senti. Katame ca bhikkhave, mahārukkhā anubījā mahākāyā rukkhānaṃ ajjhāruhā yehi rukkhā ajjhārūḷhā obhaggavibhaggā vipatitā senti, seyyathīdaṃ: assattho nigrodho pilakkho udumbaro kacchako kapitthano. Ime kho bhikkhave, mahārukkhā anubījā mahākāyā rukkhānaṃ ajjhāruhā, yehi rukkhā ajjhārūḷhā obhaggavibhaggā vipatitā sen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idhekacco kulaputto yādisake kāme ohāya agārasmā anagāriyaṃ pabbajito hoti, so tādisakehi vā kāmehi tato vā pāpiṭṭhatarehi obhaggavibhaggo vipatito 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bhikkhave, āvaraṇā nīvaraṇā cetaso ajjhāruhā paññāya dubbalīkaraṇā katame pañca: kāmacchando bhikkhave, āvaraṇo nīvaraṇo cetaso ajjhāruho paññāya dubbalīkaraṇo vyāpādo bhikkhave, āvaraṇo nīvaraṇo cetaso ajjhāruho paññāya dubbalīkaraṇo, thīnamiddhaṃ bhikkhave, āvaraṇaṃ nīvaraṇaṃ cetaso ajjhāruhaṃ paññāya dubbalīkaraṇaṃ. Uddhaccakukkuccaṃ bhikkhave, āvaraṇaṃ nīvaraṇaṃ cetaso ajjhāruhaṃ paññāya dubbalīkaraṇaṃ. Vicikicchā bhikkhave, āvaraṇā nīvaraṇā cetaso ajjhāruhā paññāya dubbalīkaraṇā. Ime kho [PTS Page 097] [\q  97/]      bhikkhave, pañca āvaraṇā nīvaraṇā cetaso ajjhāruhā paññāya dubbalīk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me bhikkhave, bojjhaṅgā anāvaraṇā anīvaraṇā cetaso anajjhāruhā bhāvitā bahulīkatā vijjāvimuttiphalasacchikiriyāya saṃvattanti. Katame satta: satisambojjhaṅgo bhikkhave, anāvaraṇo anīvaraṇo cetaso ajjhāruho bhāvito bahulīkato vijjāvimuttiphalasacchikiriyāya saṃvattati. </w:t>
      </w:r>
    </w:p>
    <w:p>
      <w:pPr>
        <w:pStyle w:val="PlainText"/>
        <w:rPr/>
      </w:pPr>
      <w:r>
        <w:rPr>
          <w:rFonts w:cs="URW Palladio ITU" w:ascii="URW Palladio ITU" w:hAnsi="URW Palladio ITU"/>
        </w:rPr>
        <w:t xml:space="preserve">Dhammavicayasambojjhaṅgo bhikkhave, anāvaraṇo anīvaraṇo cetaso ajjhāruho bhāvito bahulīkato vijjāvimuttiphalasacchikiriyāya saṃvattati. Viriyasambojjhaṅgo bhikkhave, anāvaraṇo anīvaraṇo cetaso ajjhāruho bhāvito bahulīkato vijjāvimuttiphalasacchikiriyāya saṃvattati. Pītisambojjhaṅgo bhikkhave, anāvaraṇo anīvaraṇo cetaso ajjhāruho bhāvito bahulīkato vijjāvimuttiphalasacchikiriyāya saṃvattati. Passaddhisambojjhaṅgo bhikkhave, anāvaraṇo anīvaraṇo cetaso ajjhāruho bhāvito bahulīkato vijjāvimuttiphalasacchikiriyāya saṃvattati. Samādhisambojjhaṅgo bhikkhave, anāvaraṇo anīvaraṇo cetaso ajjhāruho bhāvito bahulīkato vijjāvimuttiphalasacchikiriyāya saṃvattati. Upekhāsambojjhaṅgo bhikkhave, anāvaraṇo anīvaraṇo cetaso ajjhāruho bhāvito bahulīkato vijjāvimuttiphalasacchikiriyāya saṃvattati. Ime kho bhikkhave, satta bojjhaṅgā anāvaraṇā anīvaraṇā cetaso anajjhāruhā. Bhāvitā bahulīkatā vijjāvimuttiphalasacchikiri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ttime - sī 2. </w:t>
      </w:r>
    </w:p>
    <w:p>
      <w:pPr>
        <w:pStyle w:val="PlainText"/>
        <w:rPr>
          <w:rFonts w:ascii="URW Palladio ITU" w:hAnsi="URW Palladio ITU" w:cs="URW Palladio ITU"/>
        </w:rPr>
      </w:pPr>
      <w:r>
        <w:rPr>
          <w:rFonts w:cs="URW Palladio ITU" w:ascii="URW Palladio ITU" w:hAnsi="URW Palladio ITU"/>
        </w:rPr>
        <w:t xml:space="preserve">2. Honti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6. Pañcime bhikkhave, nīvaraṇā andhakaraṇā acakkhukaraṇā aññāṇakaraṇā paññānirodhiyā vighātapakkhiyā anibbānasaṃvattanikā. Katame pañca: kāmacchandanīvaraṇaṃ bhikkhave, andhakaraṇaṃ acakkhukaraṇaṃ aññāṇakaraṇaṃ paññānirodhiyaṃ vighātapakkhiyaṃ anibbānasaṃvattanikaṃ. Vyāpādanīvaraṇaṃ bhikkhave, andhakaraṇaṃ acakkhukaraṇaṃ aññāṇakaraṇaṃ paññānirodhiyaṃ vighātapakkhiyaṃ anibbānasaṃvattanikaṃ. Thīnamiddhanīvaraṇaṃ bhikkhave, andhakaraṇaṃ acakkhukaraṇaṃ aññāṇakaraṇaṃ paññānirodhiyaṃ vighātapakkhiyaṃ anibbānasaṃvattanikaṃ. Uddhaccakukkuccanīvaraṇaṃ bhikkhave, andhakaraṇaṃ acakkhukaraṇaṃ aññāṇakaraṇaṃ paññānirodhiyaṃ vighātapakkhiyaṃ anibbānasaṃvattanikaṃ. Vicikicchānīvaraṇaṃ bhikkhave, andhakaraṇaṃ acakkhukaraṇaṃ aññāṇakaraṇaṃ paññānirodhiyaṃ vighātapakkhiyaṃ anibbānasaṃvattanikaṃ. Ime kho bhikkhave, pañcanīvaraṇā andhakaraṇā acakkhukaraṇā aññāṇakaraṇā paññanirodhiyā vighātapakkhiyā anibbānasaṃvattan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me bhikkhave, bojjhaṅgā cakkhukaraṇā ñāṇakaraṇā paññāvuddhiyā avighātapakkhiyā nibbānasaṃvattanikā. Katame satta: satisambojjhaṅgo bhikkhave, cakkhukaraṇo ñāṇakaraṇo paññavuddhiyo avighātapakkhiyo nibbānasaṃvattaniko dhammavicayasambojjhaṅgo bhikkhave, cakkhukaraṇo ñāṇakaraṇo paññavuddhiyo avighātapakkhiyo nibbānasaṃvattaniko viriyasambojjhaṅgo bhikkhave, cakkhukaraṇo ñāṇakaraṇo paññavuddhiyo avighātapakkhiyo nibbānasaṃvattaniko pītisambojjhaṅgo bhikkhave, cakkhukaraṇo ñāṇakaraṇo paññavuddhiyo avighātapakkhiyo nibbānasaṃvattaniko passaddhisambojjhaṅgo bhikkhave, cakkhukaraṇo ñāṇakaraṇo paññavuddhiyo avighātapakkhiyo nibbānasaṃvattaniko samādhisambojjhaṅgo bhikkhave, cakkhukaraṇo ñāṇakaraṇo paññavuddhiyo avighātapakkhiyo nibbānasaṃvattaniko upekhāsambojjhaṅgo bhikkhave, cakkhukaraṇo ñāṇakaraṇo paññavuddhiyo avighātapakkhiyo nibbānasaṃvattaniko. Ime kho [PTS Page 098] [\q  98/]      bhikkhave, sattabojjhaṅgā cakkhukaraṇā ñāṇakaraṇā paññāvuddhiyā avighātapakkhiyā nibbānasaṃvattat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Dve kusalā kileso ca anāvaraṇañca yoniso, </w:t>
      </w:r>
    </w:p>
    <w:p>
      <w:pPr>
        <w:pStyle w:val="PlainText"/>
        <w:rPr>
          <w:rFonts w:ascii="URW Palladio ITU" w:hAnsi="URW Palladio ITU" w:cs="URW Palladio ITU"/>
        </w:rPr>
      </w:pPr>
      <w:r>
        <w:rPr>
          <w:rFonts w:cs="URW Palladio ITU" w:ascii="URW Palladio ITU" w:hAnsi="URW Palladio ITU"/>
        </w:rPr>
        <w:t xml:space="preserve">Budhyāvaraṇānīvaraṇā mahārukkhanīv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Cakkavatt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7. Yehi keci bhikkhave, atītamaddhānaṃ samaṇā vā brāhmaṇā vā tisso vidhā pajahiṃsu. Sabbe te sattannaṃ bojjhaṅgānaṃ bhāvittatā bahulīkattatā. Yehi keci bhikkhave, anāgatamaddhānaṃ samaṇā vā brāhmaṇā vā tisso vidhā pajahissanti sabbe te sattannaṃ bojjhaṅgānaṃ bhāvittatā bahulīkatattā. Yehi keci bhikkhave, etarahi samaṇā vā brāhmaṇā vā tisso vidhā pajahanti, sabbe te sattannaṃ bojjhaṅgānaṃ bhāvittatā bahulīkattatā. Katamesaṃ sattannaṃ1: satisambojjhaṅgassa dhammavicayasambojjhaṅgassa viriyasambojjhaṅgassa pītisambojjhaṅgassa passaddhisambojjhaṅgassa samādhisambojjhaṅgassa upekhāsambojjhaṅgassa. Yehi keci bhikkhave, atītamaddhānaṃ samaṇā vā brāhmaṇā vā tisso vidhā pajahiṃsu, sabbe te imesaṃ sattannaṃ bojjhaṅgānaṃ bhāvittatā bahulīkatattā. Yehi keci bhikkhave, anāgatamaddhānaṃ samaṇā vā brāhmaṇā vā tisso vidhā pajahissanti, sabbe te imesaṃ sattannaṃ bojjhaṅgānaṃ bhāvittatā bahulīkatattā. Yehi keci bhikkhave, etarahi samaṇā vā brāhmaṇā vā tisso vidhā pajahanti, sabbe te imesaṃ ca sattannaṃ bojjhaṅgānaṃ bhāvittatā bahulīk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vat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9] [\q  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8. Rañño bhikkhave, cakkavattissa pātubhāvā sattannaṃ ratanānaṃ pātubhāvo hoti. Katamesaṃ sattannaṃ: cakkaratanassa pātubhāvo hoti, hatthiratanassa pātubhāvo hoti, assaratanassa pātubhāvo hoti, maṇiratanassa pātubhāvo hoti, itthiratanassa pātubhāvo hoti, gahapatiratanassa pātubhāvo hoti, parināyakaratanassa pātubhāvo hoti. Rañño bhikkhave, cakkavattissa pātubhāvā imesaṃ sattannaṃ ratanānaṃ pātubhāvo hoti. Tathāgatassa bhikkhave, pātubhāvā arahato sammāsambuddhassa sattannaṃ bojjhaṅgaratanānaṃ pātubhāvo hoti. Katamesaṃ sattannaṃ2: satisambojjhaṅgaratanassa3 pātubhāvo hoti dhammavicayasambojjhaṅgaratanassa pātubhāvo hoti viriyasambojjhaṅgaratanassa pātubhāvo hoti pītisambojjhaṅgaratanassa pātubhāvo hoti passaddhisambojjhaṅgaratanassa pātubhāvo hoti samādhisambojjhaṅgaratanassa pātubhāvo hoti upekhāsambojjhaṅgaratanassa4 pātubhāvo hoti. Tathāgatassa bhikkhave, pātubhāvā arahato sammāsambuddhassa imesaṃ sattannaṃ bojjhaṅgaratanānaṃ pātubhāv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9. Mārasenappamaddanaṃ vo bhikkhave, maggaṃ desissāmi. Taṃ suṇātha. Katamo ca bhikkhave, mārasenappamaddano maggo yadidaṃ sattabojjhaṅgā. Katame satta: satisambojjhaṅgo dhammavicayasambojjhaṅgo viriyasambojjhaṅgo pītisambojjhaṅgo passaddhisambojjhaṅgo samādhisambojjhaṅgo upekhāsambojjhaṅgo. Ayaṃ kho bhikkhave, mārasenappamaddan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ttannaṃ bojjhaṅgānaṃ - machasaṃ, syā. </w:t>
      </w:r>
    </w:p>
    <w:p>
      <w:pPr>
        <w:pStyle w:val="PlainText"/>
        <w:rPr/>
      </w:pPr>
      <w:r>
        <w:rPr>
          <w:rFonts w:cs="URW Palladio ITU" w:ascii="URW Palladio ITU" w:hAnsi="URW Palladio ITU"/>
        </w:rPr>
        <w:t xml:space="preserve">2. Sattannaṃ bojjhaṅgaratanānaṃ - syā. </w:t>
      </w:r>
    </w:p>
    <w:p>
      <w:pPr>
        <w:pStyle w:val="PlainText"/>
        <w:rPr>
          <w:rFonts w:ascii="URW Palladio ITU" w:hAnsi="URW Palladio ITU" w:cs="URW Palladio ITU"/>
        </w:rPr>
      </w:pPr>
      <w:r>
        <w:rPr>
          <w:rFonts w:cs="URW Palladio ITU" w:ascii="URW Palladio ITU" w:hAnsi="URW Palladio ITU"/>
        </w:rPr>
        <w:t xml:space="preserve">3. Satisambojjhaṅgassa ratanassa - machasaṃ. </w:t>
      </w:r>
    </w:p>
    <w:p>
      <w:pPr>
        <w:pStyle w:val="PlainText"/>
        <w:rPr>
          <w:rFonts w:ascii="URW Palladio ITU" w:hAnsi="URW Palladio ITU" w:cs="URW Palladio ITU"/>
        </w:rPr>
      </w:pPr>
      <w:r>
        <w:rPr>
          <w:rFonts w:cs="URW Palladio ITU" w:ascii="URW Palladio ITU" w:hAnsi="URW Palladio ITU"/>
        </w:rPr>
        <w:t xml:space="preserve">4. Upekhāsambojjhaṅgassa ratanass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2. 5. 4</w:t>
      </w:r>
    </w:p>
    <w:p>
      <w:pPr>
        <w:pStyle w:val="PlainText"/>
        <w:rPr>
          <w:rFonts w:ascii="URW Palladio ITU" w:hAnsi="URW Palladio ITU" w:cs="URW Palladio ITU"/>
        </w:rPr>
      </w:pPr>
      <w:r>
        <w:rPr>
          <w:rFonts w:cs="URW Palladio ITU" w:ascii="URW Palladio ITU" w:hAnsi="URW Palladio ITU"/>
        </w:rPr>
        <w:t>Duppaññ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0. Atha kho aññataro bhikkhu yena bhagavā tenupasaṅkami. Upasaṅkamitvā bhagavantaṃ abhivādetvā ekamantaṃ nisīdi. Ekamantaṃ nisinno kho so bhikkhu bhagavantaṃ etadavoca: "duppañño eḷamūgo duppañño eḷamūgo"ti bhante, vuccati. Kittāvatā nu kho bhante, "duppañño eḷamūgoti vuccatī"ti? Sattannaṃ kho bhikkhu, bojjhaṅgānaṃ abhāvitattā abahulīkatattā "duppañño eḷamūgo"ti vuccati. Katamesaṃ [PTS Page 100] [\q 100/]      sattannaṃ: satisambojjhaṅgassa dhammavicayasambojjhaṅgassa viriyasambojjhaṅgassa pītisambojjhaṅgassa passaddhisambojjhaṅgassa samādhisambojjhaṅgassa upekhāsambojjhaṅgassa. Imesaṃ kho bhikkhu, sattannaṃ bojjhaṅgānaṃ abhāvitattā abahulīkatattā "duppañño eḷamūg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v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1. "Paññavā aneḷamūgo paññavā aneḷamūgo"ti bhante, vuccati. Kittāvatā nu kho bhante, "paññavā aneḷamūgo"ti vuccatīti? Sattannaṃ kho bhikkhu, bojjhaṅgānaṃ bhāvittatā bahulīkatattā "paññavā aneḷamūgo"ti vuccati. Katamesaṃ sattannaṃ satisambojjhaṅgassa dhammavicayasambojjhaṅgassa viriyasambojjhaṅgassa pītisambojjhaṅgassa passaddhisambojjhaṅgassa samādhisambojjhaṅgassa upekhāsambojjhaṅgassa. Imesaṃ kho bhikkhu sattannaṃ bojjhaṅgānaṃ bhāvittatā bahulīkatattā "paññavā aneḷamūg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ḷid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2. "Daḷiddo daḷiddoti bhante, vuccati, kittāvatā nu kho bhante, daḷiddo"ti vuccatīti? Sattannaṃ kho bhikkhu, bojjhaṅgānaṃ abhāvitattā abahulīkatattā daḷiddoti vuccati. Katamesaṃ sattannaṃ: satisambojjhaṅgassa dhammavicayasambojjhaṅgassa viriyasambojjhaṅgassa pītisambojjhaṅgassa passaddhisambojjhaṅgassa upekhāsambojjhaṅgassa. Imesaṃ kho bhikkhu, sattannaṃ bojjhaṅgānaṃ abhāvitattā abahulīkatattā daḷidd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aḷid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3. "Adaḷiddo adaḷiddo"ti bhante, vuccati, kittāvatā nu kho bhante, "adaḷiddo"ti vuccatī"ti? Sattannaṃ kho bhikkhu, bojjhaṅgānaṃ bhāvittatā bahulīkatattā "adaḷiddo"ti vuccati. Katamesaṃ sattannaṃ? Satisambojjhaṅgassa dhammavicayasambojjhaṅgassa viriyasambojjhaṅgassa pītisambojjhaṅgassa passaddhisambojjhaṅgassa upekhāsambojjhaṅgassa. Imesaṃ kho bhikkhu, sattannaṃ bojjhaṅgānaṃ abhāvitattā abahulīkatattā adaḷiddo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4. Ādiccassa bhikkhave, udayato etaṃ pubbaṅgamaṃ etaṃ pubbanimittaṃ yadidaṃ aruṇaggaṃ. Evameva kho bhikkhave, bhikkhuno sattannaṃ bojjhaṅgānaṃ uppādāya etaṃ pubbaṅgamaṃ etaṃ pubbanimittaṃ yadidaṃ kalyāṇamittatā. Kalyāṇamittassetaṃ bhikkhave, bhikkhuno pāṭikaṅkhaṃ satta bojjhaṅge bhāvessati satta bojjhaṅge bahulīkarissati. Kathañca bhikkhave, bhikkhu kalyāṇami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kalyāṇami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5. Ajjhattikaṃ bhikkhave, aṅganti karitvā nāññaṃ ekaṅgampi samanupassāmi sattannaṃ bojjhaṅgānaṃ uppādāya yathayidaṃ bhikkhave, yonisomanasikāro. Yonisomanasikārasampannassetaṃ bhikkhave, bhikkhuno pāṭikaṅkhaṃ satta bojjhaṅge bhāvessati satta bojjhaṅge bahulīkarissati. Kathañca bhikkhave, bhikkhu yonisomanasikārasampann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yonisomanasikārasampann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2] [\q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6. Bāhiraṃ bhikkhave, aṅganti karitvā nāññaṃ ekaṅgampi samanupassāmi sattannaṃ bojjhaṅgānaṃ uppādāya yathayidaṃ bhikkhave, kalyāṇamittatā. Kalyāṇamittassetaṃ bhikkhave, bhikkhuno pāṭikaṅkhaṃ satta bojjhaṅge bhāvessati satta bojjhaṅge bahulīkarissati. Kathañca bhikkhave, bhikkhu kalyāṇami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kalyāṇami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avatti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Vidhā cakkavattimāne duppañño paññavena ca</w:t>
      </w:r>
    </w:p>
    <w:p>
      <w:pPr>
        <w:pStyle w:val="PlainText"/>
        <w:rPr>
          <w:rFonts w:ascii="URW Palladio ITU" w:hAnsi="URW Palladio ITU" w:cs="URW Palladio ITU"/>
        </w:rPr>
      </w:pPr>
      <w:r>
        <w:rPr>
          <w:rFonts w:cs="URW Palladio ITU" w:ascii="URW Palladio ITU" w:hAnsi="URW Palladio ITU"/>
        </w:rPr>
        <w:t xml:space="preserve">Daḷiddo adaḷiddo ca ādiccaṅgehi teda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ojjhaṅg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7. Pañcannaṃ ca vo bhikkhave, nīvaraṇānaṃ sattannaṃ ca bojjhaṅgānaṃ āhāraṃ ca anāhāraṃ ca desissāmi. Taṃ suṇātha. Ko ca bhikkhave, āhāro anuppannassa vā kāmacchandassa uppādāya uppannassa vā kāmacchandassa bhiyyobhāvāya [PTS Page 103] [\q 103/]      vepullāya: atthi bhikkhave, subhanimittaṃ. Tattha ayonisomanasikārabahulīkāro, ayamāhāro anuppannassa vā kāmacchandassa uppādāya uppannassa vā kāmacchand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vyāpādassa uppādāya uppannassa vā vyāpādassa bhiyyobhāvāya vepullāya: atthi bhikkhave, paṭighanimittaṃ. Tattha ayonisomanasikārabahulīkāro, ayamāhāro anuppannassa vā vyāpādassa uppādāya uppannassa vā vyāpād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ca bhikkhave, āhāro anuppannassa vā thīnamiddhassa uppādāya uppannassa vā thīnamiddhassa bhiyyobhāvāya vepullāya: atthi bhikkhave, arati tandi vijambhitā bhattasammado cetaso ca līnattaṃ. Tattha ayonisomanasikārabahulīkāro, ayamāhāro anuppannassa vā thīnamiddhassa uppādāya uppannassa vā thīnamiddh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uddhaccakukkuccassa uppādāya uppannassa vā uddhaccakukkuccassa bhiyyobhāvāya vepullāya: atthi bhikkhave, cetaso avupasamo. Tattha ayonisomanasikārabahulīkāro, ayamāhāro anuppannassa vā uddhaccakukkuccassa uppādāya uppannassa vā uddhaccakukkucc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vicikicchāya uppādāya uppannassa vā vicikicchāya bhiyyobhāvāya vepullāya: atthi bhikkhave, vicikicchāṭṭhāniyā dhammā. Tattha ayonisomanasikārabahulīkāro, ayamāhāro anuppannassa vā vicikicchāya uppādāya uppannassa vā vicikicchāy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satisambojjhaṅgassa uppādāya uppannassa vā satisambojjhaṅgassa bhāvanāpāripūriyā. Atthi bhikkhave, satisambojjhaṅgaṭṭhāniyā [PTS Page 104] [\q 104/]      dhammā. Tattha yonisomanasikārabahulīkāro, ayamāhāro anuppannassa vā satisambojjhaṅgassa uppādāya uppannassa vā sat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dhammavicayasambojjhaṅgassa uppādāya uppannassa vā dhammavicayasambojjhaṅgassa bhāvanāpāripūriyā. Atthi bhikkhave, kusalākusalā dhammā, sāvajjānavajjā dhammā, hīnappaṇītā dhammā, kaṇhasukkasappaṭibhāgā dhammā, tattha yonisomanasikārabahulīkāro, ayamāhāro anuppannassa vā dhammavicayasambojjhaṅgassa uppādāya uppannassa vā dhammavicaya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viriyasambojjhaṅgassa uppādāya uppannassa vā viriyasambojjhaṅgassa bhāvanāpāripūriyā. Atthi bhikkhave, ārambhadhātu nikkhamadhātu parakkamadhātu. Tattha yonisomanasikārabahulīkāro, ayamāhāro anuppannassa vā viriyasambojjhaṅgassa uppādāya uppannassa vā viriya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pītisambojjhaṅgassa uppādāya uppannassa vā pītisambojjhaṅgassa bhāvanāpāripūriyā. Atthi bhikkhave, pītisambojjhaṅgaṭṭhāniyā dhammā. Tattha yonisomanasikārabahulīkāro, ayamāhāro anuppannassa vā pītisambojjhaṅgassa uppādāya uppannassa vā pīt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passaddhisambojjhaṅgassa uppādāya uppannassa vā passaddhisambojjhaṅgassa bhāvanāpāripūriyā: atthi bhikkhave, kāyapassaddhi, 1 cittapassaddhi, tattha yonisomanasikārabahulīkāro, ayamāhāro anuppannassa vā passaddhisambojjhaṅgassa uppādāya uppannassa vā passaddh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5] [\q 105/]      </w:t>
      </w:r>
    </w:p>
    <w:p>
      <w:pPr>
        <w:pStyle w:val="PlainText"/>
        <w:rPr/>
      </w:pPr>
      <w:r>
        <w:rPr>
          <w:rFonts w:cs="URW Palladio ITU" w:ascii="URW Palladio ITU" w:hAnsi="URW Palladio ITU"/>
        </w:rPr>
        <w:t xml:space="preserve">Ko ca bhikkhave, āhāro anuppannassa vā samādhisambojjhaṅgassa uppādāya uppannassa vā samādhisambojjhaṅgassa bhāvanāpāripūriyā. Atthi bhikkhave, samathanimittaṃ3 abyagganimittaṃ, tattha yonisomanasikārabahulīkāro, ayamāhāro anuppannassa vā samādhisambojjhaṅgassa uppādāya uppannassa vā samādh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āhāro anuppannassa vā upekhāsambojjhaṅgassa uppādāya uppannassa vā upekhāsambojjhaṅgassa bhāvanāpāripūriyā: atthi bhikkhave, upekhāsambojjhaṅgaṭṭhāniyā dhammā. Tattha yonisomanasikārabahulīkāro, ayamāhāro anuppannassa vā upekhāsambojjhaṅgassa uppādāya uppannassa vā upekhā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āyappassaddhi - machasaṃ, syā. </w:t>
      </w:r>
    </w:p>
    <w:p>
      <w:pPr>
        <w:pStyle w:val="PlainText"/>
        <w:rPr>
          <w:rFonts w:ascii="URW Palladio ITU" w:hAnsi="URW Palladio ITU" w:cs="URW Palladio ITU"/>
        </w:rPr>
      </w:pPr>
      <w:r>
        <w:rPr>
          <w:rFonts w:cs="URW Palladio ITU" w:ascii="URW Palladio ITU" w:hAnsi="URW Palladio ITU"/>
        </w:rPr>
        <w:t xml:space="preserve">2. Cittappassaddhi - machasaṃ, syā. </w:t>
      </w:r>
    </w:p>
    <w:p>
      <w:pPr>
        <w:pStyle w:val="PlainText"/>
        <w:rPr>
          <w:rFonts w:ascii="URW Palladio ITU" w:hAnsi="URW Palladio ITU" w:cs="URW Palladio ITU"/>
        </w:rPr>
      </w:pPr>
      <w:r>
        <w:rPr>
          <w:rFonts w:cs="URW Palladio ITU" w:ascii="URW Palladio ITU" w:hAnsi="URW Palladio ITU"/>
        </w:rPr>
        <w:t xml:space="preserve">3. Samādhinimittaṃ - sī 1, 2,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kāmacchandassa uppādāya uppannassa vā kāmacchandassa bhiyyobhāvāya vepullāya: atthi bhikkhave, asubhanimittaṃ, tattha yoniso manasikārabahulīkāro, ayamanāhāro anuppannassa vā kāmacchandassa uppādāya, uppannassa vā kāmacchand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vyāpādassa uppādāya uppannassa vā vyāpādassa bhiyyobhāvāya vepullāya: atthi bhikkhave, mettācetovimutti. Tattha yoniso manasikārabahulīkāro, ayamanāhāro anuppannassa vā vyāpādassa uppādāya uppannassa vā vyāpād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thīnamiddhassa uppādāya uppannassa vā thīnamiddhassa bhāvanāpāripūriyā atthi bhikkhave, ārambhadhātu nikkhammadhātu parakkamadhātu, tattha yoniso manasikārabahulīkāro, ayamanāhāro anuppannassa vā thīnamiddhassa [PTS Page 106] [\q 106/]      uppādāya uppannassa vā thīnamiddh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uddhaccakukkuccassa uppādāya uppannassa vā uddhaccakukkuccassa bhiyyobhāvāya vepullāya: atthi bhikkhave, cetaso vūpasamo. Tattha yoniso manasikārabahulīkāro, ayamanāhāro anuppannassa vā uddhaccakukkuccassa uppādāya, uppannassa vā uddhaccakukkuccass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vicikicchāya uppādāya uppannassa vā vicikicchāya bhiyyobhāvāya vepullāya: atthi bhikkhave, kusalākusalā dhammā, sāvajjānavajjā dhammā hīnappaṇītā dhammā kaṇhasukkasappaṭibhāgā dhammā, tattha yoniso manasikārabahulīkāro, ayamanāhāro anuppannassa vā vicikicchāya uppādāya, uppannassa vā vicikicchāya bhiyyobhāvāya vepu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satisambojjhaṅgassa uppādāya, uppannassa vā satisambojjhaṅgassa bhāvanāpāripūriyā: atthi bhikkhave, satisambojjhaṅgaṭṭhāniyā dhammā, tattha amanasikārabahulīkāro, ayamanāhāro anuppannassa vā satisambojjhaṅagassa uppādāya, uppannassa vā sat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dhammavicayasambojjhaṅgassa uppādāya uppannassa vā dhammavicayasambojjhaṅgassa bhāvanāpāripūriyā. Atthi bhikkhave, kusalākusalā dhammā, sāvajjānavajjā dhammā, hīnappaṇītā dhammā, kaṇhasukkasappaṭibhāgā dhammā, tattha amanasikārabahulīkāro, ayamanāhāro anuppannassa vā dhammavicayasambojjhaṅgassa uppādāya uppannassa vā dhammavicaya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viriyasambojjhaṅgassa uppādāya uppannassa vā viriyasambojjhaṅgassa [PTS Page 107] [\q 107/]      bhāvanāpāripūriyā. Atthi bhikkhave, ārambhadhātu nikkhamadhātu parakkamadhātu. Tattha amanasikārabahulīkāro, ayamanāhāro anuppannassa vā viriyasambojjhaṅgassa uppādāya uppannassa vā viriya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pītisambojjhaṅgassa uppādāya uppannassa vā pītisambojjhaṅgassa bhāvanāpāripūriyā. Atthi bhikkhave, pītisambojjhaṅgaṭṭhāniyā dhammā. Tattha amanasikārabahulīkāro, ayamanāhāro anuppannassa vā pītisambojjhaṅgassa uppādāya uppannassa vā pīt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passaddhisambojjhaṅgassa uppādāya uppannassa vā passaddhisambojjhaṅgassa bhāvanāpāripūriyā: atthi bhikkhave, kāyapassaddhi, cittapassaddhi, tattha amanasikārabahulīkāro, ayamanāhāro anuppannassa vā passaddhisambojjhaṅgassa uppādāya uppannassa vā passaddh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samādhisambojjhaṅgassa uppādāya uppannassa vā samādhisambojjhaṅgassa bhāvanāpāripūriyā atthi bhikkhave, samathanimittaṃ abyagganimittaṃ, tattha amanasikārabahulīkāro, ayamanāhāro anuppannassa vā samādhisambojjhaṅgassa uppādāya uppannassa vā samādhi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anāhāro anuppannassa vā upekhāsambojjhaṅgassa uppādāya uppannassa vā upekhāsambojjhaṅgassa bhāvanāpāripūriyā: atthi bhikkhave, upekhāsambojjhaṅgaṭṭhāniyā dhammā. Tattha amanasikārabahulīkāro, ayamanāhāro anuppannassa vā upekhāsambojjhaṅgassa uppādāya uppannassa vā upekhāsambojjhaṅgassa bhāvanāpāripū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8] [\q 108/]      </w:t>
      </w:r>
    </w:p>
    <w:p>
      <w:pPr>
        <w:pStyle w:val="PlainText"/>
        <w:rPr/>
      </w:pPr>
      <w:r>
        <w:rPr>
          <w:rFonts w:cs="URW Palladio ITU" w:ascii="URW Palladio ITU" w:hAnsi="URW Palladio ITU"/>
        </w:rPr>
        <w:t>298. Atha kho sambahulā bhikkhū pubbaṇhasamayaṃ nivāsetvā pattacīvaramādāya sāvatthiṃ piṇḍāya pavisiṃsu. Atha kho tesaṃ bhikkhūnaṃ etadahosi: "atippago kho tāva sāvatthiyaṃ piṇḍāya carituṃ, yannūna mayaṃ yena aññatitthiyānaṃ paribabājakānaṃ ārāmo tenupasaṅkameyyāmā"ti. Atha kho te bhikkhū yena aññatitthayānaṃ paribbājakānaṃ ārāmo tenupasaṅkamiṃsu. Upasaṅkamitvā tehi aññatitthiyehi paribbājakehi saddhiṃ sammodiṃsu. Sammodanīyaṃ kathaṃ sārāṇīyaṃ vītisāretvā ekamantaṃ nisīdiṃsu. Ekamantaṃ nisinne kho te bhikkhū te aññatitthiyā paribbājakā etadavocuṃ: "samaṇo āvuso gotamo sāvakānaṃ evaṃ dhammaṃ deseti. "Etha tumhe bhikkhave, pañcanīvaraṇo pahāya cetaso upakkilese paññāya dubbalīkaraṇe sattabojjhaṅge yathābhūtaṃ bhāvethā"ti. Mayampi kho āvuso, sāvakānaṃ evaṃ dhammaṃ desema. "Etha tumhe āvuso, pañcanīvaraṇe pahāya cetaso upakkilese paññāya dubbalīkaraṇe sattabojjhaṅge yathābhūtaṃ bhāvethā"ti. Idha no āvuso ko viseso, ko adhippāyo1, kiṃ nānākaraṇaṃ, samaṇassa vā gotamassa amhākaṃ vā yadidaṃ dhammadesanāya vā dhammadesanaṃ anusāsaniyā vā anusāsan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tesaṃ aññatitthiyānaṃ paribbājakānaṃ bhāsitaṃ neva abhinandiṃsu, nappaṭikkosiṃsu. Anabhinanditvā appaṭikkositvā uṭṭhāyāsanā pakkamiṃsu, "bhagavato santike etassa bhāsitassa atthaṃ ājānissāmā"ti. Atha kho te bhikkhū sāvatthiyaṃ piṇḍāya caritvā pacchābhantaṃ piṇḍapātapaṭikkantā yena bhagavā tenupasaṅkamiṃsu. Upasaṅkamitvā bhagavantaṃ abhivādetvā ekamantaṃ nisīdiṃsu. [PTS Page 109] [\q 109/]      ekamantaṃ nisinnā kho te bhikkhū bhagavantaṃ etadavocuṃ: "idha mayaṃ bhante pubbaṇhasamayaṃ nivāsetvā pattacīvaramādāya sāvatthiṃ piṇḍāya pavisimha, tesaṃ no bhante, amhākaṃ etadahosi: "atippago kho tāva sāvatthiyaṃ piṇḍāya carituṃ. Yannūna mayaṃ yenaññatitthiyānaṃ paribbājakānaṃ ārāmo tenupasaṅkam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yaṃ bhante, yenaññatitthiyānaṃ paribbājakānaṃ ārāmo tenupasaṅkamimha. Upasaṅkamitvā tehi aññatitthiyehi paribbājakehi saddhiṃ sammodimha. Sammodanīyaṃ kathaṃ sārāṇīyaṃ vītisāretvā ekamantaṃ nisīdimha. Ekamantaṃ nisinne kho amhe bhante, te aññatitthiyā paribbājakā etadavocuṃ: "samaṇo āvuso gotamo sāvakānaṃ evaṃ dhammaṃ deseti. "Etha tumhe bhikkhave, pañcanīvaraṇe pahāya cetaso upakkilese paññāya dubbalīkaraṇe sattabojjhaṅge yathābhūtaṃ bhāv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dhippāyaso - machasaṃ,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ampi kho āvuso, sāvakānaṃ evaṃ dhammaṃ desema: "etha tumhe āvuso, pañcanīvaraṇe pahāya cetaso upakkilese paññāya dubbalīkaraṇe, sattabojjhaṅge yathābhūtaṃ bhāvethā"ti. Idha no āvuso, ko viseso ko adhippāyo kiṃ nānākaraṇaṃ samaṇassa vā gotamassa amhākaṃ vā yadidaṃ dhammadesanāya vā dhammadesanaṃ anusāsaniyā vā anusāsaninti. Atha kho mayaṃ bhante, tesaṃ aññatitthiyānaṃ paribbājakānaṃ bhāsitaṃ neva abhinandimha, nappaṭikkosimha. Anabhinanditvā appaṭikkositvā uṭṭhāyāsanā pakkamimha. "Bhagavato santike etassa bhāsitassa atthaṃ ājān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ādino bhikkhave, aññatitthiyā paribbājakā evamassu vacanīyā. Atthi panāvuso pariyāyo yaṃ pariyāyaṃ āgamma pañcanīvaraṇā dasa honti. Sattabojjhaṅgā catuddasāti? Evaṃ puṭṭhā bhikkhave, aññatitthiyā paribbājakā na ceva sampāyissanti1. Uttariñca vighātaṃ āpajjissanti. Taṃ kissa hetu: yathā taṃ bhikkhave, avisayasmiṃ. Nāhaṃ taṃ bhikkhave, passāmi2 sadevake loke samārake sabrahmake sassamaṇabrāhmaṇiyā pajāya sadevamanussāya. Yo imesaṃ pañhānaṃ veyyākaraṇena cittaṃ ārādheyya aññatra tathāgatena vā tathāgatasāvakena vā ito vā pana su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0] [\q 110/]      </w:t>
      </w:r>
    </w:p>
    <w:p>
      <w:pPr>
        <w:pStyle w:val="PlainText"/>
        <w:rPr/>
      </w:pPr>
      <w:r>
        <w:rPr>
          <w:rFonts w:cs="URW Palladio ITU" w:ascii="URW Palladio ITU" w:hAnsi="URW Palladio ITU"/>
        </w:rPr>
        <w:t xml:space="preserve">Katamo ca bhikkhave, pariyāyo yaṃ pariyāyaṃ āgamma pañcanīvaraṇā dasa honti: yadapi bhikkhave, ajjhattaṃ kāmacchando tadapi nīvaraṇaṃ. Yadapi bahiddhā kāmacchando tadapi nīvaraṇaṃ. Kāmacchanda nīvaraṇanti itihidaṃ uddesaṃ gacchati. 3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api bhikkhave, ajjhattaṃ byāpādo tadapi nīvaraṇaṃ. Yadapi bahiddhā byāpādo tadapi nīvaraṇaṃ. Byāpādanīvaraṇan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thīnaṃ tadapi nīvaraṇaṃ. Yadapi middhaṃ tadapi nīvaraṇāṃ. Thīnamiddhanīvaraṇan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api bhikkhave, uddhaccaṃ tadapi nīvaraṇaṃ. Yadapi kukkuccaṃ tadapi nīvaraṇaṃ. Uddhaccakukkuccanīvaraṇan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upāyissanti - sī 2</w:t>
      </w:r>
    </w:p>
    <w:p>
      <w:pPr>
        <w:pStyle w:val="PlainText"/>
        <w:rPr>
          <w:rFonts w:ascii="URW Palladio ITU" w:hAnsi="URW Palladio ITU" w:cs="URW Palladio ITU"/>
        </w:rPr>
      </w:pPr>
      <w:r>
        <w:rPr>
          <w:rFonts w:cs="URW Palladio ITU" w:ascii="URW Palladio ITU" w:hAnsi="URW Palladio ITU"/>
        </w:rPr>
        <w:t xml:space="preserve">2. Pasasissāmi - sī 1. </w:t>
      </w:r>
    </w:p>
    <w:p>
      <w:pPr>
        <w:pStyle w:val="PlainText"/>
        <w:rPr>
          <w:rFonts w:ascii="URW Palladio ITU" w:hAnsi="URW Palladio ITU" w:cs="URW Palladio ITU"/>
        </w:rPr>
      </w:pPr>
      <w:r>
        <w:rPr>
          <w:rFonts w:cs="URW Palladio ITU" w:ascii="URW Palladio ITU" w:hAnsi="URW Palladio ITU"/>
        </w:rPr>
        <w:t xml:space="preserve">3. Āgacchati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api bhikkhave, ajjhattaṃ dhammesu vicikicchā tadapi nīvaraṇaṃ. Yadapi bahiddhā dhammesu vicikicchā tadapi nīvaraṇaṃ. Vicikicchā nīvaraṇanti itihidaṃ uddesaṃ gacchati. Tadamināpetaṃ pariyāyena dvayaṃ hoti. Ayaṃ kho bhikkhave, parāyāyo yaṃ pariyāyaṃ āgamma pañcanīvaraṇā dasa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ariyāyo yaṃ pariyāyaṃ āgamma satta bojjhaṅgā catuddasa honti: yadapi bhikkhave, ajjhattaṃ dhammesu1 sati tadapi satisambojjhaṅgo. Yadapi bahiddhā dhammesu sati tadapi satisambojjhaṅgo. Satisambojjhago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1] [\q 111/]      </w:t>
      </w:r>
    </w:p>
    <w:p>
      <w:pPr>
        <w:pStyle w:val="PlainText"/>
        <w:rPr/>
      </w:pPr>
      <w:r>
        <w:rPr>
          <w:rFonts w:cs="URW Palladio ITU" w:ascii="URW Palladio ITU" w:hAnsi="URW Palladio ITU"/>
        </w:rPr>
        <w:t xml:space="preserve">Yadapi bhikkhave, ajjhattaṃ dhammesu1 paññāya pavicinati pavicarati2 parivīmaṃsamāpajjati tadapi dhammavicayasambojjhaṅgo. Yadapi bahiddhā dhammesu paññāya pavicanati pavicarati2 parivīmaṃsamāpajjati tadapi dhammavicayasambojjhaṅgo. Dhammavicayasambojjhago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kāyikaṃ viriyaṃ tadapi viriyasambojjhaṅgo. Yadapi cetasikaṃ viriyaṃ tadapi viriyasambojjhaṅgā. Viriyasambojjhaṅgo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api bhikkhave, savitakkasavicārā pīti tadapi pītisambojjhaṅgo. Yadapi avitakkaavicārā pīti tadapi pītisambojjhaṅgo. Pītisambojjhaṅgo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api bhikkhave, kāyapassaddhi tadapi passaddhisambojjhaṅgo. Yadapi cittapassaddhi, tadapi passaddhisambojjhaṅgo. Passaddhisambojjhaṅgo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savitakko savicāro samādhi tadapi samādhisambojjhaṅgo. Yadapi avitakko avicāro samādhi tadapi samādhisambojjhaṅgā. Samādhisambojjhaṅgoti itihidaṃ uddesaṃ gacchati. Tadamināpetaṃ pariyāyena dva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api bhikkhave, ajjhattaṃ dhammesu upekhā tadapi upekhāsambojjhaṅgo. Yadapi bahiddhā dhammesu upekhā tadapi upekhāsambojjhaṅgo. Upekhāsambojjhagoti itihidaṃ uddesaṃ gacchati. Tadamināpetaṃ pariyāyena dvayaṃ hoti. Ayaṃ kho bhikkhave, pariyāyo yaṃ pariyāya āgamma sattabojjhaṅgā catud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jjhattikadhammesu - sīmu. </w:t>
      </w:r>
    </w:p>
    <w:p>
      <w:pPr>
        <w:pStyle w:val="PlainText"/>
        <w:rPr>
          <w:rFonts w:ascii="URW Palladio ITU" w:hAnsi="URW Palladio ITU" w:cs="URW Palladio ITU"/>
        </w:rPr>
      </w:pPr>
      <w:r>
        <w:rPr>
          <w:rFonts w:cs="URW Palladio ITU" w:ascii="URW Palladio ITU" w:hAnsi="URW Palladio ITU"/>
        </w:rPr>
        <w:t xml:space="preserve">2. Pavicitipavicarīt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pPr>
      <w:r>
        <w:rPr>
          <w:rFonts w:cs="URW Palladio ITU" w:ascii="URW Palladio ITU" w:hAnsi="URW Palladio ITU"/>
        </w:rPr>
        <w:t>599. Atha kho sambahulā bhikkhū pubbaṇhasamayaṃ nivāsetvā pattacīvaramādāya sāvatthiṃ piṇḍāya pavisiṃsu. Atha kho tesaṃ bhikkhūnaṃ etadahosi: "atippago kho tāva sāvatthiyaṃ piṇḍāya carituṃ, yannūna mayaṃ yena aññatitthiyānaṃ paribabājakānaṃ ārāmo tenupasaṅkameyyāmā"ti. Atha kho te bhikkhū yena aññatitthayānaṃ paribbājakānaṃ ārāmo tenupasaṅkamiṃsu. Upasaṅkamitvā tehi aññatitthiyehi paribbājakehi saddhiṃ sammodiṃsu. Sammodanīyaṃ kathaṃ sārāṇīyaṃ vītisāretvā ekamantaṃ nisīdiṃsu. Ekamantaṃ nisinne kho te bhikkhū te aññatitthiyā paribbājakā etadavocuṃ: "samaṇo āvuso gotamo sāvakānaṃ evaṃ dhammaṃ deseti. "Etha tumhe bhikkhave, pañcanīvaraṇe pahāya cetaso upakkilese paññāya dubbalīkaraṇe sattabojjhaṅge yathābhūtaṃ bhāvethā"ti. Mayampi kho āvuso, sāvakānaṃ evaṃ dhammaṃ desema. "Etha tumhe āvuso, pañcanīvaraṇe pahāya cetaso upakkilese paññāya dubbalīkaraṇe sattabojjhaṅge yathābhūtaṃ bhāvethā"ti. Idha no āvuso ko viseso, ko adhippāyo, kiṃ nānākaraṇaṃ, samaṇassa vā gotamassa amhākaṃ vā yadidaṃ dhammadesanāya vā dhammadesanaṃ anusāsaniyā vā anusāsan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ū tesaṃ aññatitthiyānaṃ paribbājakānaṃ bhāsitaṃ neva abhinandiṃsu, nappaṭikkosiṃsu. Anabhinanditvā appaṭikkositvā uṭṭhāyāsanā pakkamiṃsu, "bhagavato santike etassa bhāsitassa atthaṃ ājānissāmā"ti. Atha kho te bhikkhū sāvatthiyaṃ piṇḍāya caritvā pacchābhantaṃ piṇḍapātapaṭikkantā yena bhagavā tenupasaṅkamiṃsu. Upasaṅkamitvā bhagavantaṃ abhivādetvā ekamantaṃ nisīdiṃsu. Ekamantaṃ nisinnā kho te bhikkhū bhagavantaṃ etadavocuṃ: "idha mayaṃ bhante pubbaṇhasamayaṃ nivāsetvā pattacīvaramādāya sāvatthiṃ piṇḍāya pavisimha, tesaṃ no bhante, amhākaṃ etadahosi: "atippago kho tāva sāvatthiyaṃ piṇḍāya carituṃ. Yannūna mayaṃ yenaññatitthiyānaṃ paribbājakānaṃ ārāmo tenupasaṅkam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yaṃ bhante, yenaññatitthiyānaṃ paribbājakānaṃ ārāmo tenupasaṅkamimha. Upasaṅkamitvā tehi aññatitthiyehi paribbājakehi saddhiṃ sammodimha. Sammodanīyaṃ kathaṃ sārāṇīyaṃ vītisāretvā ekamantaṃ nisīdimha. Ekamantaṃ nisinne kho amhe bhante, te aññatitthiyā paribbājakā etadavocuṃ: "samaṇo āvuso gotamo sāvakānaṃ evaṃ dhammaṃ deseti. "Etha tumhe bhikkhave, pañcanīvaraṇe pahāya cetaso upakkilese paññāya dubbalīkaraṇe sattabojjhaṅge yathābhūtaṃ bhāvethā"ti. </w:t>
      </w:r>
    </w:p>
    <w:p>
      <w:pPr>
        <w:pStyle w:val="PlainText"/>
        <w:rPr/>
      </w:pPr>
      <w:r>
        <w:rPr>
          <w:rFonts w:cs="URW Palladio ITU" w:ascii="URW Palladio ITU" w:hAnsi="URW Palladio ITU"/>
        </w:rPr>
        <w:t xml:space="preserve">Mayampi kho āvuso, sāvakānaṃ evaṃ dhammaṃ desema: "etha tumhe āvuso, pañcanīvaraṇe pahāya cetaso upakkilese paññāya dubbalīkaraṇe, sattabojjhaṅge yathābhūtaṃ bhāvethā"ti. Idha no āvuso, ko viseso ko adhippāyo kiṃ nānākaraṇaṃ samaṇassa vā gotamassa amhākaṃ vā yadidaṃ dhammadesanāya vā dhammadesanaṃ anusāsaniyā vā anusāsaninti. Atha kho mayaṃ bhante, tesaṃ aññatitthiyānaṃ paribbājakānaṃ bhāsitaṃ neva abhinandimha, nappaṭikkosimha. Anabhinanditvā appaṭikkositvā uṭṭhāyāsanā pakkamimha. "Bhagavato santike etassa bhāsitassa atthaṃ ājān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ādino bhikkhave, aññatitthiyā paribbājakā evamassu vacanīyā: "yasmiṃ āvuso, samaye līnaṃ cittaṃ hoti, katamesaṃ tasmiṃ samaye bojjhaṅgānaṃ akālo bhāvanāya, katamesaṃ tasmiṃ samaye bojjhaṅgānaṃ kālo bhāvanāya: yasmiṃ panāvuso samaye uddhataṃ cittaṃ hoti, katamesaṃ tasmiṃ samaye bojjhaṅgānaṃ akālo bhāvanāya, katamesaṃ tasmiṃ samaye bojjhaṅgānaṃ kālo bhāvanāyā"ti. Evaṃ puṭṭhā bhikkhave, aññatitthiyā paribbājakā na ceva sampāyissanti, uttariñca vighātaṃ āpajjissanti. Taṃ kissa hetu: yathā taṃ bhikkhave avisayasmiṃ. Nāhaṃ taṃ bhikkhave, passāmi sadevake loke samārake sabrahmake sassamaṇabrāhmaṇiyā pajāya sadevamanussāya yo imesaṃ pañhānaṃ veyyākaraṇena cittaṃ ārādheyya aññatra tathāgatena vā tathāgatasāvakena vā ito vā pana su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līnaṃ cittaṃ hoti akālo tasmiṃ samaye passaddhisambojjhaṅgassa bhāvanāya. Akālo samādhisambojjhaṅgassa bhāvanāya. Akālo upekhāsambojjhaṅgassa bhāvanāya. Taṃ kissa hetu: līnaṃ bhikkhave cittaṃ. Taṃ etehi dhammehi dussamuṭṭhāpayaṃ hoti. Seyyathāpi bhikkhave, puriso parittaṃ aggiṃ ujjāletukāmo assa, so tattha allāni ceva tiṇāni pakkhipeyya, allāni ca gomayāni pakkhipeyya, allāni ca kaṭṭhāni pakkhipeyya, [PTS Page 113] [\q 113/]      udakavātañca dadeyya, paṃsukena ca okireyya, bhabbo nu kho so puriso parittaṃ aggiṃ ujjāletunti? No hetaṃ bhante. Evameva kho bhikkhave, yasmiṃ samaye līnaṃ cittaṃ hoti, akālo tasmiṃ samaye passaddhisambojjhaṅgassa bhāvanāya. Akālo samādhisambojjhaṅgassa bhāvanāya. Akālo upekhāsambojjhaṅgassa bhāvanāya. Taṃ kissa hetu: līnaṃ bhikkhave cittaṃ. Taṃ etehi dhammehi dussamuṭṭhāpa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ca kho bhikkhave, samaye līnaṃ cittaṃ hoti kālo tasmiṃ samaye dhammavicayasambojjhaṅgassa bhāvanāya. Kālo viriyasambojjhaṅgassa bhāvanāya. Kālo pītisambojjhaṅgassa bhāvanāya. Taṃ kissa hetu: līnaṃ bhikkhave cittaṃ. Taṃ etehi dhammehi susamuṭṭhāpayaṃ hoti. Seyyathāpi bhikkhave, puriso parittaṃ aggiṃ ujjāletukāmo assa, so tattha sukkhāni ceva tiṇāni pakkhipeyya, sukkhāni gomayāni pakkhipeyya, sukkhāni kaṭṭhāni pakkhipeyya, mukhavātaṃ ca dadeyya, na ca paṃsukena okireyya, bhabbo nu kho so puriso parittaṃ aggiṃ ujjāletunti evaṃ bhante. Evameva kho bhikkhave, yasmiṃ samaye līnaṃ cittaṃ hoti, kālo tasmiṃ samaye dhammavicayasambojjhaṅgassa bhāvanāya. Kālo viriyasambojjhaṅgassa bhāvanāya. Kālo pītisambojjhaṅgassa bhāvanāya. Taṃ kissa hetu: līnaṃ bhikkhave cittaṃ. Taṃ etehi dhammehi susamuṭṭhāpa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uddhataṃ cittaṃ hoti akālo tasmiṃ samaye dhammavicayasambojjhaṅgassa bhāvanāya. Akālo viriyasambojjhaṅgassa bhāvanāya. Akālo [PTS Page 114] [\q 114/]      pītisambojjhaṅgassa bhāvanāya. Taṃ kissa hetu? Uddhataṃ bhikkhave cittaṃ. Taṃ etehi dhammehi duvūpasamaṃ hoti. Seyyathāpi bhikkhave, puriso mahantaṃ aggikkhandhaṃ nibbāpetukāmo assa, so tattha sukkhāni ceva tiṇāni pakkhipeyya, sukkhāni gomayāni pakkhipeyya, sukkhāni kaṭṭhāni pakkhipeyya, mukhavātañca dadeyya, na ca paṃsukena okireyya, bhabbo nu kho so puriso mahantaṃ aggikkhandhaṃ nibbāpetunti? No hetaṃ bhante. Evameva kho bhikkhave, yasmiṃ samaye uddhataṃ cittaṃ hoti, akālo tasmiṃ samaye dhammavicayasambojjhaṅgassa bhāvanāya. Akālo viriyasambojjhaṅgassa bhāvanāya. Akālo pītisambojjhaṅgassa bhāvanāya. Taṃ kissa hetu: uddhataṃ bhikkhave cittaṃ. Taṃ etehi dhammehi duvūpasam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uddhataṃ cittaṃ hoti kālo tasmiṃ samaye passaddhisambojjhaṅgassa bhāvanāya. Kālo samādhisambojjhaṅgassa bhāvanāya. Kālo upekhāsambojjhaṅgassa bhāvanāya. Taṃ kissa hetu: uddhataṃ bhikkhave cittaṃ. Taṃ etehi dhammehi suvūpasamaṃ hoti. Seyyathāpi bhikkhave, puriso mahantaṃ aggikkhandhaṃ nibbāpetukāmo assa, so tattha allāni ceva tiṇāni pakkhipeyya, allāni ceva gomayāni pakkhipeyya, allāni ca kaṭṭhāni pakkhipeyya, udakavātañca dadeyya, paṃsukena ca okireyya, bhabbo nu kho so puriso parittaṃ aggikkhandhaṃ nibbāpetunti? Evambhante. Evameva kho bhikkhave, yasmiṃ samaye uddhakaṃ [PTS Page 115] [\q 115/]      cittaṃ hoti, kālo tasmiṃ samaye passaddhisambojjhaṅgassa bhāvanāya. Kālo samādhisambojjhaṅgassa bhāvanāya. Kālo upekhāsambojjhaṅgassa bhāvanāya. Taṃ kissa hetu: uddhakaṃ bhikkhave cittaṃ. Taṃ etehi dhammehi suvūpasamaṃ hoti. Satiṃ khvāhaṃ bhikkhave sabbatthikaṃ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0. Ekaṃ samayaṃ bhagavā koliyesu viharati haliddavasanaṃ nāma koliyānaṃ nigamo. Atha kho sambahulā bhikkhū pubbaṇhasamayaṃ nivāsetvā pattacīvaramādāya haliddavasanaṃ piṇḍāya pavisiṃsu. Atha kho tesaṃ bhikkhūnaṃ etadahosi: "atippago kho tāva haliddavasane piṇḍāya carituṃ, yannūna mayaṃ yenaññatitthiyānaṃ paribbājakānaṃ ārāmo tenupasaṅkameyyāmā"ti. Atha kho te bhikkhū yenaññatitthiyānaṃ paribbājakānaṃ ārāmo tenupasaṅkamiṃsu. Upasaṅkamitvā tehi aññatitthiyehi paribbājakehi saddhiṃ sammodiṃsu, sammodanīyaṃ kathaṃ sārāṇīyaṃ vītisāretvā ekamantaṃ nisīdiṃsu, ekamantaṃ nisinne kho te bhikkhū te aññatitthiyā paribbājakā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tiṃ ca khvāhaṃ machasaṃ, syā. Sati khvāhaṃ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āvuso, gotamo sāvakānaṃ evaṃ dhammaṃ deseti: "etha tumhe bhikkhave, pañcanīvaraṇe pahāya cetaso upakkilese paññāya dubbalīkaraṇe mettāsahagatena cetasā ekaṃ disaṃ pharitvā viharatha. Tathā dutiyaṃ, tathā tatiyaṃ, tathā catutthiṃ, iti uddhamadho tiriyaṃ sabbadhi sabbattatāya sabbāvantaṃ lokaṃ mettāsahagatena [PTS Page 116] [\q 116/]      cetasā vipulena mahaggatena appamāṇena averena avyāpajjena1 pharitvā viharatha. Karuṇāsahagatena cetasā ekaṃ disaṃ pharitvā viharatha. Tathā dutiyaṃ, tathā tatiyaṃ, tathā catutthiṃ, iti uddhamadho tiriyaṃ sabbadhi sabbattatāya sabbāvantaṃ lokaṃ karuṇāsahagatena cetasā vipulena mahaggatena appamāṇena averena abyāpajjena1 pharitvā viharatha. Muditāsahagatena cetasā ekaṃ disā pharitvā viharatha. Tathā dutiyaṃ, tathā tatiyaṃ, tathā catutthiṃ, iti uddhamadho tiriyaṃ sabbadhi sabbattatāya sabbāvantaṃ lokaṃ muditāsahagatena cetasā vipulena mahaggatena appamāṇena averena abyāpajjena1 pharitvā viharatha. Upekkhāsahagatena cetasā ekaṃ disaṃ pharitvā viharatha. Tathā dutiyaṃ, tathā tatiyaṃ, tathā catutthiṃ, iti uddhamadho tiriyaṃ sabbadhi sabbattatāya sabbāvantaṃ lokaṃ upekhāsahagatena cetasā vipulena mahaggatena appamāṇena averena abyāpajjena1 pharitvā vihar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ampi kho āvuso, sāvakānaṃ evaṃ dhammaṃ desema: "etha tumhe bhikkhave, pañcanīvaraṇe pahāya cetaso upakkilese paññāya dubbalīkaraṇe mettāsahagatena cetasā ekaṃ disaṃ pharitvā viharatha. Tathā dutiyaṃ, tathā tatiyaṃ, tathā catutthiṃ, iti uddhamadho tiriyaṃ sabbadhi sabbattatāya sabbāvantaṃ lokaṃ mettāsahagatena cetasā vipulena mahaggatena appamāṇena averena avyāpajjena1 pharitvā viharatha. Karuṇāsahagatena cetasā ekaṃ disaṃ pharitvā viharatha. Tathā dutiyaṃ, tathā tatiyaṃ, tathā catutthiṃ. Iti uddhamadho tiriyaṃ sabbadhi sabbattatāya sabbāvantaṃ lokaṃ karuṇāsahagatena cetasā vipulena mahaggatena appamāṇena averena abyāpajjena1 pharitvā viharatha. Muditāsahagatena cetasā ekaṃ disā pharitvā viharatha. Tathā dutiyaṃ, tathā tatiyaṃ, tathā catutthiṃ, iti uddhamadho tiriyaṃ sabbadhi sabbattatāya sabbāvantaṃ lokaṃ muditāsahagatena cetasā vipulena mahaggatena appamāṇena averena abyāpajjena1 pharitvā viharatha. Upekkhāsahagatena cetasā ekaṃ disaṃ pharitvā viharatha. Tathā dutiyaṃ, tathā tatiyaṃ, tathā catutthiṃ, iti uddhamadho tiriyaṃ sabbadhi sabbattatāya sabbāvantaṃ lokaṃ upekhāsahagatena cetasā vipulena mahaggatena appamāṇena averena abyāpajjena1 pharitvā viharathā"ti. Idha no āvuso, ko viseso ko adhippāyo kiṃ nānākaraṇaṃ samaṇassa vā gotamassa amhākaṃ vā yadidaṃ [PTS Page 117] [\q 117/]      dhammadesanāya vā dhammadesanaṃ anusāsaniyā vā anusāsan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ū tesaṃ aññatitthiyānaṃ paribbājakānaṃ bhāsitaṃ neva abhinandiṃsu, nappaṭikkosiṃsu. Anabhinanditvā appaṭikkositvā uṭṭhāyāsanā pakkamiṃsu, bhagavato santike etassa bhāsitassa atthaṃ ājānissāmāti. Atha kho te bhikkhū haliddavasane piṇḍāya caritvā pacchābhattaṃ piṇḍapātapaṭikkantā yena bhagavā tenupasaṅkamiṃsu. Upasaṅkamitvā bhagavantaṃ etadavocuṃ: idha mayaṃ bhante, pubbaṇhasamayaṃ nivāsetvā pattacīvaramādāya haliddavasanaṃ piṇḍāya pavisimha. Tesaṃ no bhante, amhākaṃ etadahosi: "atippago kho tāva haliddavasane piṇḍāya carituṃ, yannūna mayaṃ yena aññatitthiyānaṃ paribbājakānaṃ ārāmo tenupasaṅkam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byāpajjhena - sī 1, 2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ayaṃ bhante, yenaññatitthiyānaṃ paribbājakānaṃ ārāmo tenupasaṅikamimha. Upasaṅkamitvā tehi aññatitthiyehi paribbājakehi saddhiṃ sammodimha. Sammodanīyaṃ kathaṃ sārāṇīyaṃ vītisāretvā ekamantaṃ nisīdimha. Ekamantaṃ nisinne kho amhe bhante, te aññatitthiyā paribbājakā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āvuso, gotamo sāvakānaṃ evaṃ dhammaṃ deseti: "etha tumhe bhikkhave, pañcanīvaraṇe pahāya cetaso upakkilese paññāya dubbalīkaraṇe mettāsahagatena cetasā ekaṃ disaṃ pharitvā viharatha. Tathā dutiyaṃ, tathā tatiyaṃ, tathā catutthiṃ, iti uddhamadho tiriyaṃ sabbadhi sabbattatāya sabbāvantaṃ lokaṃ mettāsahagatena cetasā vipulena mahaggatena appamāṇena averena avyāpajjena pharitvā viharatha. Karuṇāsahagatena cetasā ekaṃ disaṃ pharitvā vihiratha, tathā dutiyaṃ, tathā tatiyaṃ, tathā catutthiṃ, iti uddhamadho tiriyaṃ sabbadhi sabbattatāya sabbāvantaṃ lokaṃ karuṇāsahagatena cetasā vipulena mahaggatena appamāṇena averena abyāpajjena pharitvā viharatha. Muditāsahagatena cetasā ekaṃ disā pharitvā viharatha. Tathā dutiyaṃ, tathā tatiyaṃ, tathā catutthiṃ, iti uddhamadho tiriyaṃ sabbadhi sabbattatāya sabbāvantaṃ lokaṃ muditāsahagatena cetasā vipulena mahaggatena appamāṇena averena abyāpajjena pharitvā viharatha. Upekkhāsahagatena cetasā ekaṃ disaṃ pharitvā viharatha. Tathā dutiyaṃ, tathā tatiyaṃ, tathā catutthiṃ, iti uddhamadho tiriyaṃ sabbadhi sabbattatāya sabbāvantaṃ lokaṃ upekhāsahagatena cetasā vipulena [PTS Page 118] [\q 118/]      mahaggatena appamāṇena averena abyāpajjena pharitvā vihar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ampi kho āvuso, sāvakānaṃ evaṃ dhammaṃ desema: "etha tumhe bhikkhave, pañcanīvaraṇe pahāya cetaso upakkilese paññāya dubbalīkaraṇe mettāsahagatena cetasā ekaṃ disaṃ pharitvā viharatha. Tathā dutiyaṃ, tathā tatiyaṃ, tathā catutthiṃ, iti uddhamadho tiriyaṃ sabbadhi sabbattatāya sabbāvantaṃ lokaṃ mettāsahagatena cetasā vipulena mahaggatena appamāṇena averena avyāpajjena pharitvā viharatha. Karuṇāsahagatena cetasā ekaṃ disaṃ pharitvā viharatha, tathā dutiyaṃ, tathā tatiyaṃ tathā catutthiṃ, iti uddhamadho tiriyaṃ sabbadhi sabbattatāya sabbāvantaṃ lokaṃ karuṇāsahagatena cetasā vipulena mahaggatena appamāṇena averena abyāpajjena pharitvā viharatha. Muditāsahagatena cetasā ekaṃ disā pharitvā viharatha. Tathā dutiyaṃ, tathā tatiyaṃ, tathā catutthiṃ, iti uddhamadho tiriyaṃ sabbadhi sabbattatāya sabbāvantaṃ lokaṃ muditāsahagatena cetasā vipulena mahaggatena appamāṇena averena abyāpajjena pharitvā viharatha. Upekkhāsahagatena cetasā ekaṃ disaṃ pharitvā viharatha. Tathā dutiyaṃ, tathā tatiyaṃ, tathā catutthiṃ, iti uddhamadho tiriyaṃ sabbadhi sabbattatāya sabbāvantaṃ lokaṃ upekhāsahagatena cetasā vipulena mahaggatena appamāṇena averena abyāpajjena pharitvā viharathā"ti. Idha no āvuso, ko viseso ko adhippāyo kiṃ nānākaraṇaṃ samaṇassa vā gotamassa amhākaṃ vā yadidaṃ dhammadesanāya vā dhammadesanaṃ anusāsaniyā vā anusāsan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yaṃ bhante, tesaṃ aññatitthiyānaṃ paribbājakānaṃ bhāsitaṃ neva abhinandimha. Nappaṭikkosimha. Anabhinanditvā appaṭikkositvā uṭṭhāyāsanā pakkamimha, "bhagavato santike etassa bhāsitassa atthaṃ ājānissāmā"ti. Evaṃvādino bhikkhave, aññatitthiyā paribbājakā evamassu vacanīyā: "kathaṃ bhāvitā panāvuso, mettā cetovimutti kiṃgatikā hoti kiṃparamā kimphalā kimpariyosānā? Kathaṃ bhāvitā panāvuso, karuṇācetovimutti kiṃgatikā hoti kiṃparamā kimphalā kiṃpariyosānā? Kathaṃ bhāvitā panāvuso, muditā cetovimutti kiṃgatikā hoti kiṃparamā kimphalā kiṃpariyosānā? Kathaṃ bhāvitā panāvuso upekhācetovimutti kiṃgatikā hoti kiṃparamā kimphalā kimpariyosānā"ti. Evaṃ puṭṭhā bhikkhave aññatitthiyā paribbājakā na ceva sampāyissanti, uttariñca vighātaṃ āpajjissanti. Taṃ kissa hetu: yathā taṃ bhikkhave avisayasmiṃ. Nāhaṃ taṃ bhikkhave, passāmi sadevake loke samārake sabrahmake sassamaṇabrāhmaṇiyā pajāya sadevamanussāya yo imesaṃ pañhānaṃ veyyākaraṇena cittaṃ ārādheyya aññatra tathāgatena vā tathāgatasāvakena vā ito vā pana su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9] [\q 119/]      </w:t>
      </w:r>
    </w:p>
    <w:p>
      <w:pPr>
        <w:pStyle w:val="PlainText"/>
        <w:rPr/>
      </w:pPr>
      <w:r>
        <w:rPr>
          <w:rFonts w:cs="URW Palladio ITU" w:ascii="URW Palladio ITU" w:hAnsi="URW Palladio ITU"/>
        </w:rPr>
        <w:t xml:space="preserve">Kathaṃ bhāvitā ca bhikkhave, mettācetovimutti kiṃgatikā hoti kiṃparamā kiṃphalā kiṃpariyosānā: idha bhikkhave, bhikkhu mettāsahagataṃ satisambojjhaṅgaṃ bhāveti vivekanissitaṃ virāganissitaṃ nirodhanissitaṃ vossaggapariṇāmiṃ. Mettāsahagataṃ dhammavicayasambojjhaṅgaṃ bhāveti vivekanissitaṃ virāganissitaṃ nirodhanissitaṃ vossaggapariṇāmiṃ. Mettāsahagataṃ viriyasambojjhaṅgaṃ bhāveti vivekanissitaṃ virāganissitaṃ nirodhanissitaṃ vossaggapariṇāmiṃ. Mettāsahagataṃ pītisambojjhaṅgaṃ bhāveti vivekanissitaṃ virāganissitaṃ nirodhanissitaṃ vossaggapariṇāmiṃ. Mettāsahagataṃ passaddhisambojjhaṅgaṃ bhāveti vivekanissitaṃ virāganissitaṃ nirodhanissitaṃ vossaggapariṇāmiṃ. Mettāsahagataṃ samādhisambojjhaṅgaṃ bhāveti vivekanissitaṃ virāganissitaṃ nirodhanissitaṃ vossaggapariṇāmiṃ. Mettāsahagataṃ upekkhāsambojjhaṅgaṃ bhāveti vivekanissitaṃ virāganissitaṃ nirodhanissitaṃ vossaggapariṇāmiṃ. So sace ākaṅkhati appaṭikkūle paṭikkūla1 saññī vihareyyanti paṭikkūlasaññī tattha viharati. Sace ākaṅkhati paṭikkūle appaṭikkūlasaññī vihareyyanti appaṭikkūlasaññī tattha viharati. Sace ākaṅkhati appaṭikkūle ca paṭikkule ca paṭikkūlasaññī vihareyyanti paṭikkūlasaññī tattha viharati. Sace ākaṅkhati paṭikkūle ca appaṭikkūle ca appaṭikkūlasaññī vihareyyanti appaṭikkūlasaññī tattha viharati. Sace ākaṅkhati paṭikkūle ca appaṭikkūle ca paṭikkūlasaññī vihareyyanti paṭikkūlasaññī tattha viharati. Sace ākaṅkhati appaṭikkūlañca paṭikkūlañca tadubhayaṃ abhinivajjetvā upekhako vihareyyaṃ sato sampajānoti upekhako tattha viharati sato sampajāno. Subhaṃ vā kho pana vimokhaṃ upasampajja viharati, subhaparamāhaṃ bhikkhave, mettā cetovimuttiṃ vadāmi idha paññassa bhikkhuno uttariṃ vimuttiṃ appaṭivijj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ā ca bhikkhave, karuṇācetovimutti kiṃgatikā hoti kiṃparamā kiṃphalā kiṃpariyosānā: idha bhikkhave, bhikkhu karuṇāsahagataṃ satisambojjhaṅgaṃ bhāveti vivekanissitaṃ virāganissitaṃ nirodhanissitaṃ vossaggapariṇāmiṃ. Karuṇāsahagataṃ dhammavicayasambojjhaṅgaṃ bhāveti vivekanissitaṃ virāganissitaṃ nirodhanissitaṃ vossaggapariṇāmiṃ. Karuṇāsahagataṃ viriyasambojjhaṅgaṃ bhāveti vivekanissitaṃ virāganissitaṃ nirodhanissitaṃ vossaggapariṇāmiṃ. Karuṇāsahagataṃ pītisambojjhaṅgaṃ bhāveti vivekanissitaṃ virāganissitaṃ nirodhanissitaṃ vossaggapariṇāmiṃ. Karuṇāsahagataṃ passaddhisambojjhaṅgaṃ bhāveti vivekanissitaṃ virāganissitaṃ nirodhanissitaṃ vossaggapariṇāmiṃ. Karuṇāsahagataṃ samādhisambojjhaṅgaṃ bhāveti vivekanissitaṃ virāganissitaṃ nirodhanissitaṃ vossaggapariṇāmiṃ. Karuṇāsahagataṃ upekkhāsambojjhaṅgaṃ bhāveti vivekanissitaṃ virāganissitaṃ nirodhanissitaṃ vossaggapariṇāmiṃ. So sace ākaṅkhati appaṭikkūle paṭikkūlasaññī vihareyyanti. Paṭikkūlasaññī tattha viharati. Sace ākaṅkhati paṭikkūle appaṭikkūlasaññī vihareyyanti. Appaṭikkūlasaññī tattha viharati. Sace ākaṅkhati appaṭikkūle ca paṭikkule ca paṭikkūlasaññī vihareyyanti paṭikkūlasaññī tattha viharati. Sace ākaṅkhati paṭikkūle ca appaṭikkūle ca appaṭikkūlasaññī vihareyyanti appaṭikkūlasaññī tattha viharati. Sace ākaṅkhati paṭikkūle ca appaṭikkūle ca paṭikkūlasaññī vihareyyanti paṭikkūlasaññī tattha viharati. Sace ākaṅkhati appaṭikkūlañca paṭikkūlañca tadubhayaṃ abhinivajjetvā upekhako vihareyyaṃ sato sampajānoti upekhako tattha viharati sato sampajāno. Sabbaso vā rūpasaññānaṃ samatikkamā paṭighasaññānaṃ atthagamā nānattasaññānaṃ amanasikārā ananto ākāsoti ākāsānañcāyatanaṃ upasampajja viharati, ākāsānañcāyatanaparamāhaṃ [PTS Page 120] [\q 120/]      bhikkhave, karuṇācetovimuttiṃ vadāmi, idha paññassa bhikkhuno uttariṃ vimuttiṃ appaṭivijj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paṭikūle paṭikūl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ā ca bhikkhave, muditā cetovimutti kiṃgatikā hoti kiṃparamā kiṃphalā kiṃpariyosānā: idha bhikkhave, bhikkhu muditāsahagataṃ satisambojjhaṅgaṃ bhāveti vivekanissitaṃ virāganissitaṃ nirodhanissitaṃ vossaggapariṇāmiṃ. Muditāsahagataṃ dhammavicayasambojjhaṅgaṃ bhāveti vivekanissitaṃ virāganissitaṃ nirodhanissitaṃ vossaggapariṇāmiṃ. Muditāsahagataṃ viriyasambojjhaṅgaṃ bhāveti vivekanissitaṃ virāganissitaṃ nirodhanissitaṃ vossaggapariṇāmiṃ. Muditāsahagataṃ pītisambojjhaṅgaṃ bhāveti vivekanissitaṃ virāganissitaṃ nirodhanissitaṃ vossaggapariṇāmiṃ. Muditāsahagataṃ passaddhisambojjhaṅgaṃ bhāveti vivekanissitaṃ virāganissitaṃ nirodhanissitaṃ vossaggapariṇāmiṃ. Muditāsahagataṃ samādhisambojjhaṅgaṃ bhāveti vivekanissitaṃ virāganissitaṃ nirodhanissitaṃ vossaggapariṇāmiṃ. Muditāsahagataṃ upekkhāsambojjhaṅgaṃ bhāveti vivekanissitaṃ virāganissitaṃ nirodhanissitaṃ vossaggapariṇāmiṃ. So sace ākaṅkhati appaṭikkūle paṭikkūla saññī vihareyyanti paṭikkūlasaññī tattha viharati. Sace ākaṅkhati paṭikkūle appaṭikkūlasaññī vihareyyanti appaṭikkūlasaññī tattha viharati. Sace ākaṅkhati appaṭikkūle ca paṭikkule ca paṭikkūlasaññī vihareyyanti paṭikkūlasaññī tattha viharati. Sace ākaṅkhati paṭikkūle ca appaṭikkūle ca appaṭikkūlasaññī vihareyyanti appaṭikkūlasaññī tattha viharati. Sace ākaṅkhati paṭikkūle ca appaṭikkūle ca paṭikkūlasaññī vihareyyanti paṭikkūlasaññī tattha viharati. Sace ākaṅkhati appaṭikkūlañca paṭikkūlañca tadubhayaṃ abhinivajjetvā upekhako vihareyyaṃ sato sampajānoti upekhako tattha viharati sato sampajāno. Sabbaso vā pana ākāsānañcāyatanaṃ samatikkamma anantaṃ viññāṇanti viññāṇañcāyatanaṃ upasampajja viharati, viññāṇañcāyatanaparamāhaṃ bhikkhave, muditācetovimuttiṃ vadāmi idha paññassa bhikkhuno uttariṃ vimuttiṃ appaṭivijj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ā ca bhikkhave, upekhācetovimutti kiṃgatikā hoti kiṃparamā kiṃphalā kiṃpariyosānā: idha bhikkhave, bhikkhu upekhāsahagataṃ satisambojjhaṅgaṃ bhāveti vivekanissitaṃ virāganissitaṃ nirodhanissitaṃ vossaggapariṇāmiṃ. Upekhāsahagataṃ dhammavicayasambojjhaṅgaṃ bhāveti vivekanissitaṃ virāganissitaṃ nirodhanissitaṃ vossaggapariṇāmiṃ. Upekhāsahagataṃ viriyasambojjhaṅgaṃ bhāveti vivekanissitaṃ virāganissitaṃ nirodhanissitaṃ vossaggapariṇāmiṃ. Upekhāsahagataṃ pītisambojjhaṅgaṃ bhāveti vivekanissitaṃ virāganissitaṃ nirodhanissitaṃ vossaggapariṇāmiṃ. Upekhāsahagataṃ passaddhisambojjhaṅgaṃ bhāveti vivekanissitaṃ virāganissitaṃ nirodhanissitaṃ vossaggapariṇāmiṃ. Upekhāsahagataṃ samādhisambojjhaṅgaṃ bhāveti vivekanissitaṃ virāganissitaṃ nirodhanissitaṃ vossaggapariṇāmiṃ. Upekhāsahagataṃ upekkhāsambojjhaṅgaṃ bhāveti vivekanissitaṃ virāganissitaṃ nirodhanissitaṃ vossaggapariṇāmiṃ. So sace ākaṅkhati appaṭikkūle paṭikkūlasaññī vihareyyanti paṭikkūlasaññī tattha viharati. Sace ākaṅkhati paṭikkūle appaṭikkūlasaññī vihareyyanti appaṭikkūlasaññī tattha viharati. Sace ākaṅkhati appaṭikkūle ca paṭikkule ca paṭikkūlasaññī vihareyyanti paṭikkūlasaññī tattha viharati. Sace ākaṅkhati paṭikkūle ca appaṭikkūle ca appaṭikkūlasaññī vihareyyanti appaṭikkūlasaññī tattha viharati. Sace ākaṅkhati paṭikkūle ca appaṭikkūle ca paṭikkūlasaññī vihareyyanti paṭikkūlasaññī tattha viharati. Sace ākaṅkhati appaṭikkūlañca paṭikkūlañca tadubhayaṃ abhinivajjetvā upekhako vihareyyaṃ sato sampajānoti upekhako tattha viharati sato sampajāno. [PTS Page 121] [\q 121/]      sabbaso vā pana viññāṇañcāyatanaṃ samatikkamma natthi kiñcīti ākiñcaññāyatanaṃ upasampajja viharati, ākiñcaññāyatanaparamāhaṃ bhikkhave, upekhā cetovimuttiṃ vadāmi idha paññassa bhikkhuno uttariṃ vimuttiṃ appaṭivijj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ārav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1. Atha kho saṅgāravo brāhmaṇo yena bhagavā tenupasaṅkami. Upasaṅkamitvā bhagavatā saddhiṃ sammodi. Sammodanīyaṃ kathaṃ sārāṇīyaṃ vītisāretvā ekamantaṃ nisīdi. Ekamantaṃ nisinno kho saṅgāravo brāhmaṇo bhagavantaṃ etadavoca: ko nu kho bho gotama, hetu ko paccayo yenekadā dīgharattaṃ sajjhāyakatāpi mantā nappaṭibhanti, pageva asajjhāyakatā? Ko pana bho gotama, hetu ko paccayo yenekadā dīgharattaṃ asajjhāyakatāpi mantā paṭibhanti. Pageva sajjhāya 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kho brāhmaṇa, samaye kāmarāgapariyuṭṭhitena cetasā viharati kāmarāgaparetena. Uppannassa ca kāmarāgassa nissaraṇaṃ yathābhūtaṃ nappajānāti1. Attatthampi tasmiṃ samaye yathābhūtaṃ na jānāti2 na passati. Paratthampi tasmiṃ samaye yathābhūtaṃ na jānāti na passati. Ubhayatthampi tasmiṃ samaye yathābhūtaṃ na jānāti na passati. Dīgharattaṃ sajjhāyakatāpi mantā nappaṭibhanti. Pageva asajjhāyakatā. Seyyathāpi brāhmaṇa, udapatto saṃsaṭṭho lākhāya vā haliddiyā vā nīlāya3 vā mañjeṭṭhāya vā, tattha cakkhumā puriso sakaṃ mukhanimittaṃ paccavekkhamāno yathābhūtaṃ na jāneyya na passeyya. Evameva kho brāhmaṇa, yasmiṃ samaye kāmarāgapariyuṭṭhitena cetasā viharati kāmarāgaparetena uppannassa ca kāmarāgassa nissaraṇaṃ yathābhūtaṃ nappajānāti. Attatthampi [PTS Page 122] [\q 122/]      tasmiṃ samaye yathābhūtaṃ na jānāti na passati. Paratthampi tasmiṃ samaye yathābhūtaṃ na jānāti na passati. Ubhayatthampi tasmiṃ samaye yathābhūtaṃ na jānāti na passati. Dīgharattaṃ sajjhāyakatā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byāpādapariyuṭṭhitena cetasā viharati byāpādaparetena. Uppannassa ca byāpādassa nissaraṇaṃ yathābhūtaṃ na 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Seyyathāpi brāhmaṇa, udapatto agginā santatto ukkaṭṭhito4 ussadakajāto5, tattha cakkhumā puriso sakaṃ mukhanimittaṃ paccavekkhamāno yathābhūtaṃ na jāneyya na passeyya. Evameva kho brāhmaṇa, yasmiṃ samaye byāpādapariyuṭṭhitena cetasā viharati byāpādaparetena. Uppannassa ca byāpādassa nissaraṇaṃ yathābhūtaṃ nappa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ppaṭijānāti - sī 1, 2. </w:t>
      </w:r>
    </w:p>
    <w:p>
      <w:pPr>
        <w:pStyle w:val="PlainText"/>
        <w:rPr>
          <w:rFonts w:ascii="URW Palladio ITU" w:hAnsi="URW Palladio ITU" w:cs="URW Palladio ITU"/>
        </w:rPr>
      </w:pPr>
      <w:r>
        <w:rPr>
          <w:rFonts w:cs="URW Palladio ITU" w:ascii="URW Palladio ITU" w:hAnsi="URW Palladio ITU"/>
        </w:rPr>
        <w:t xml:space="preserve">2. Nappajānāti - machasaṃ, syā. </w:t>
      </w:r>
    </w:p>
    <w:p>
      <w:pPr>
        <w:pStyle w:val="PlainText"/>
        <w:rPr>
          <w:rFonts w:ascii="URW Palladio ITU" w:hAnsi="URW Palladio ITU" w:cs="URW Palladio ITU"/>
        </w:rPr>
      </w:pPr>
      <w:r>
        <w:rPr>
          <w:rFonts w:cs="URW Palladio ITU" w:ascii="URW Palladio ITU" w:hAnsi="URW Palladio ITU"/>
        </w:rPr>
        <w:t>3. Haliddāya cā mañjeṭṭhāya vā - sī 1, 2. Nīliyā syā</w:t>
      </w:r>
    </w:p>
    <w:p>
      <w:pPr>
        <w:pStyle w:val="PlainText"/>
        <w:rPr>
          <w:rFonts w:ascii="URW Palladio ITU" w:hAnsi="URW Palladio ITU" w:cs="URW Palladio ITU"/>
        </w:rPr>
      </w:pPr>
      <w:r>
        <w:rPr>
          <w:rFonts w:cs="URW Palladio ITU" w:ascii="URW Palladio ITU" w:hAnsi="URW Palladio ITU"/>
        </w:rPr>
        <w:t xml:space="preserve">4. Pakkuthito - machasaṃ, ukkuṭṭhito - syā, </w:t>
      </w:r>
    </w:p>
    <w:p>
      <w:pPr>
        <w:pStyle w:val="PlainText"/>
        <w:rPr/>
      </w:pPr>
      <w:r>
        <w:rPr>
          <w:rFonts w:cs="URW Palladio ITU" w:ascii="URW Palladio ITU" w:hAnsi="URW Palladio ITU"/>
        </w:rPr>
        <w:t xml:space="preserve">5. Usmudakajāta - machasaṃ, usamādakajāt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thīnamiddhapariyuṭṭhitena cetasā viharati thīnamiddhaparetena. Uppannassa ca thīnamiddhassa nissaraṇaṃ yathābhūtaṃ na 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Seyyathāpi brāhmaṇa, udapatto sevālapaṇakapariyonaddho, tattha cakkhumā puriso sakaṃ mukhanimittaṃ [PTS Page 123] [\q 123/]      paccavekkhamāno yathābhūtaṃ na jāneyya, na passeyya. Evameva kho brāhmaṇa, yasmiṃ samaye thīnamiddhapariyuṭṭhitena cetasā viharati thīnamiddhaparetena. Uppannassa ca thīnamiddhassa nissaraṇaṃ yathābhūtaṃ nappa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uddhaccakukkuccapariyuṭṭhitena cetasā viharati uddhaccakukkuccaparetena. Uppannassa ca uddhaccakukkuccassa nissaraṇaṃ yathābhūtaṃ na 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Seyyathāpi brāhmaṇa, udapatto vāterito calito bhanto ūmijāto, tattha cakkhumā puriso sakaṃ mukhanimittaṃ paccavekkhamāno yathābhūtaṃ na jāneyya na passeyya. Evameva kho brāhmaṇa, yasmiṃ samaye uddhaccakukkuccapariyuṭṭhitena cetasā viharati uddhaccakukkuccaparetena. Uppannassa ca uddhaccakukkuccassa nissaraṇaṃ yathābhūtaṃ nappa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vicikicchāpariyuṭṭhitena cetasā viharati vicikicchāparetena. Uppannassa ca vicikicchāya nissaraṇaṃ yathābhūtaṃ na 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Seyyathāpi brāhmaṇa, udapatto āvilo luḷito kalalībhūto andhakāre nikkhitto. Tattha cakkhumā puriso sakaṃ mukhanimittaṃ paccavekkhamāno yathābhūtaṃ na jāneyya [PTS Page 124] [\q 124/]      na passeyya. Evameva kho brāhmaṇa, yasmiṃ samaye vicikicchāpariyuṭṭhitena cetasā viharati vicikicchāparetena. Uppannassa ca vicikicchāya nissaraṇaṃ yathābhūtaṃ nappajānāti. Attatthampi tasmiṃ samaye yathābhūtaṃ na jānāti na passati. Paratthampi tasmiṃ samaye yathābhūtaṃ na jānāti na passati. Ubhayatthampi tasmiṃ samaye yathābhūtaṃ na jānāti na passati. Dīgharattaṃ sajjhāyakatāpi mantā nappaṭibhanti pageva asajjhāyakatā. Ayaṃ kho brāhmaṇa, hetu ayaṃ paccayo yenekadā dīgharattaṃ sajjhāyakatā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ca kho brāhmaṇa, samaye na kāmarāgapariyuṭṭhitena cetasā viharati na kāmarāgaparetena. Uppannassa ca kāmarāg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ayakakatā. Seyyathāpi brāhmaṇa, udapatto asaṃsaṭṭho lākhāya vā haliddiyā vā nīlāya vā mañjeṭṭhāya vā, tattha cakkhumā puriso sakaṃ mukhanimittaṃ paccavekkhamāno yathābhūtaṃ jāneyya, passeyya. Evameva kho brāhmaṇa, yasmiṃ samaye na kāmarāgapariyuṭṭhitena cetasā viharati, na kāmarāgaparetena uppannassa ca kāmarāg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na byāpādapariyuṭṭhitena cetasā viharati na byāpādaparetena. Uppannassa ca byāpād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ayakakatā. Seyyathāpi brāhmaṇa, udapatto na agginā santatto na ukkaṭṭhito na ussadakajāto, tattha cakkhumā puriso sakaṃ mukhanimittaṃ paccavekkhamāno yathābhūtaṃ jāneyya passeyya. [PTS Page 125] [\q 125/]      evameva kho brāhmaṇa, yasmiṃ samaye na byāpādapariyuṭṭhitena cetasā viharati, na byāpādaparetena. Uppannassa ca byāpād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na thīnamiddhapariyuṭṭhitena cetasā viharati na thīnamiddhaparetena. Uppannassa ca thīnamiddh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ayakakatā. Seyyathāpi brāhmaṇa, udapatto na sevālapaṇakapariyonaddho, tattha cakkhumā puriso sakaṃ mukhanimittaṃ paccavekkhamāno yathābhūtaṃ jāneyya, passeyya. Evameva kho brāhmaṇa, yasmiṃ samaye na thīnamiddhapariyuṭṭhitena cetasā viharati na thīnamiddhaparetena. Uppannassa ca thīnamiddh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na uddhaccakukkuccapariyuṭṭhitena cetasā viharati na uddhaccakukkuccaparetena. Uppannassa ca uddhaccakukkucc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ayakakatā. Seyyathāpi brāhmaṇa, udapatto na vāterito na calito na bhanto na ūmijāto, tattha cakkhumā puriso sakaṃ mukhanimittaṃ paccavekkhamāno yathābhūtaṃ jāneyya passeyya. Evameva kho brāhmaṇa, yasmiṃ samaye na uddhaccakukkuccapariyuṭṭhitena cetasā viharati na uddhaccakukkuccaparetena. Uppannassa ca uddhaccakukkucc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na vicikicchāpariyuṭṭhitena cetasā viharati na vicikicchāparetena. Uppannāya ca vicikicchāy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ayakakatā. Seyyathāpi brāhmaṇa, udapatto accho vippasanno anāvilo āloke nikkhitto. Tattha cakkhumā puriso sakaṃ mukhanimittaṃ paccavekkhamāno yathābhūtaṃ jāneyya, passeyya. Evameva kho brāhmaṇa, yasmiṃ samaye na vicikicchāpariyuṭṭhitena cetasā viharati na vicikicchāparetena. Uppannassa ca vicikicchāy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PTS Page 126] [\q 126/]      ayaṃ kho brāhmaṇa, hetu ayaṃ paccayo yenekadā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me, brāhmaṇa bojjhaṅgā anāvaraṇā anīvaraṇā cetaso anupakkilesā bhāvitā bahulīkatā vijjāvimuttiphalasacchikiriyāya saṃvattanti. Katame satta? Satisambojjhaṅgo kho brāhmaṇa, anāvaraṇo anīvaraṇo cetaso anupakkileso bhāvito bahulīkato vijjāvimuttiphalasacchikiriyāya saṃvattati. Dhammavicayasambojjhaṅgo kho brāhmaṇa, anāvaraṇo anīvaraṇo cetaso anupakkileso bhāvito bahulīkato vijjāvimuttiphalasacchikiriyāya saṃvattati. Viriyasambojjhaṅgo kho brāhmaṇa, anāvaraṇo anīvaraṇo cetaso anupakkileso bhāvito bahulīkato vijjāvimuttiphalasacchikiriyāya saṃvattati. Pītisambojjhaṅgo kho brāhmaṇa, anāvaraṇo anīvaraṇo cetaso anupakkileso bhāvito bahulīkato vijjāvimuttiphalasacchikiriyāya saṃvattati. Passaddhisambojjhaṅgo kho brāhmaṇa, anāvaraṇo anīvaraṇo cetaso anupakkileso bhāvito bahulīkato vijjāvimuttiphalasacchikiriyāya saṃvattati. Samādhisambojjhaṅgo kho brāhmaṇa, anāvaraṇo anīvaraṇo cetaso anupakkileso bhāvito bahulīkato vijjāvimuttiphalasacchikiriyāya saṃvattati. Upekhāsambojjhaṅgo kho brāhmaṇa, anāvaraṇo anīvaraṇo cetaso anupakkileso bhāvito bahulīkato vijjāvimuttiphalasacchikiriyāya saṃvattati. Ime kho brāhmaṇa, satta bojjhaṅgā anāvaraṇā anīvaraṇā cetaso anupakkilesā bhāvitā bahulīkatakā vijjāvimuttiphalasacchikiriyāya saṃvattantī ti. Evaṃ vutte saṃgāravo brāhmaṇo bhagavantaṃ etadavoca: abhikkantaṃ bho gotama abhikkantaṃ bho gotama, seyyathāpi bho gotama nikkujjittaṃ vā ukkujjeyya, paṭicchattaṃ vā vivareyya, mūḷahasasa vā maggaṃ ācikkheyya' andhakāre vā telapajjotaṃ dhāreyya, 'cakkhumanto rūpānidakkhintī' ti, evameva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2. Ekaṃ samayaṃ bhagavā rājagahe viharati gijjhakūṭe pabbate. Atha kho abhayo rājakumāro yena bhagavā tenupasaṅkami. Upasaṅkamitvā bhagavantaṃ abhivādetvā ekamantaṃ nisīdi. Ekamantaṃ nisinno kho abhayo rājakumāro bhagavantataṃ etadavoca: pūraṇo bhante, kassapo evamāha: "natthi hetu natthi paccayo aññāṇāya adassanāya. Ahetuappaccayā' aññāṇaṃ adassanaṃ hoti. Natthi hetu natthi paccayo ñāṇadassanāya2 ahetu appaccayā ñāṇadassanaṃ3 hotīti. Idha bhagavā kimāhā"ti. Atthi rājakumāra, hetu atthi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hetuappaccayo - syā, machasaṃ. </w:t>
      </w:r>
    </w:p>
    <w:p>
      <w:pPr>
        <w:pStyle w:val="PlainText"/>
        <w:rPr>
          <w:rFonts w:ascii="URW Palladio ITU" w:hAnsi="URW Palladio ITU" w:cs="URW Palladio ITU"/>
        </w:rPr>
      </w:pPr>
      <w:r>
        <w:rPr>
          <w:rFonts w:cs="URW Palladio ITU" w:ascii="URW Palladio ITU" w:hAnsi="URW Palladio ITU"/>
        </w:rPr>
        <w:t xml:space="preserve">2. Ñāṇāya dassanāya - machasaṃ, syā. </w:t>
      </w:r>
    </w:p>
    <w:p>
      <w:pPr>
        <w:pStyle w:val="PlainText"/>
        <w:rPr/>
      </w:pPr>
      <w:r>
        <w:rPr>
          <w:rFonts w:cs="URW Palladio ITU" w:ascii="URW Palladio ITU" w:hAnsi="URW Palladio ITU"/>
        </w:rPr>
        <w:t xml:space="preserve">3. Ñāṇaṃ dassan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ṇāya adassanāya. Sahetu sappaccayā1 aññāṇaṃ adassanaṃ hoti. [PTS Page 127] [\q 127/]      atthi rājakumāra hetu atthi paccayo ñāṇadassanāya. Sahetu sappaccayā ñāṇadassanaṃ hotīti. Katamo pana bhante, hetu katamo paccayo aññāṇāya adassanāya. Kathaṃ sahetu sappaccayā aññāṇaṃ a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kho rājakumāra, samaye kāmarāgapariyuṭṭhitena cetasā viharati kāmarāgaparetena, uppannassa ca kāmarāgassa nissaraṇaṃ yathābhūtaṃ na jānāti na passati. Ayampi kho rājakumāra, hetu ayaṃ paccayo aññāṇāya adassanāya. Evaṃ sahetu sappaccayā aññāṇaṃ adassanaṃ hoti. Punacaparaṃ rājakumāra, yasmiṃ samaye byāpādapariyuṭṭhitena cetasā viharati byāpādaparetena. Uppannassa ca byāpādassa nissaraṇaṃ yathābhūtaṃ na jānāti napassati. Ayampi kho rājakumāra, hetu ayaṃ paccayo aññāṇāya adassanāya. Evampi sahetusappaccayā aññāṇaṃ adassanaṃ hoti. Punacaparaṃ rājakumāra, yasmiṃ samaye thīnamiddhapariyuṭṭhitena cetasā viharati thīnamiddhaparetena. Uppannassa ca thīnamiddhassa nissaraṇaṃ yathābhūtaṃ na jānāti na passati. Ayampi kho rājakumāra, hetu ayaṃ paccayo aññāṇāya adassanāya. Evampi sahetupaccayā aññāṇaṃ adassanaṃ hoti. Punacaparaṃ rājakumāra, yasmiṃ samaye uddhaccakukkuccapariyuṭṭhitena cetasā viharati uddhaccakukkuccaparetena. Uppannassa ca uddhaccakukkuccassa nissaraṇaṃ yathābhūtaṃ na jānāti na passati. Ayampi kho rājakumāra, hetu ayaṃ paccayo aññāṇāya adassanāya. Evampi sahetupaccayā aññāṇaṃ adassanaṃ hoti. Punacaparaṃ rājakumāra, yasmiṃ samaye vicikicchāpariyuṭṭhitena cetasā viharati vicikicchāparetena. Uppannāya ca vicikicchāya nissaraṇaṃ yathābhūtaṃ na jānāti na passati. Ayampi kho rājakumāra, hetu ayaṃ paccayo aññāṇāya adassanāya. Evaṃ sahetupaccayā aññāṇaṃ a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āmoyaṃ bhante dhammapariyāyoti. Nīvaraṇā nāmete rājakumārāti. Taggha bhagava nīvaraṇā, taggha sugata nīvaraṇā. Ekamekenapi kho bhante nīvaraṇena abhibhūto yathābhūtaṃ na jāneyya na passeyya, ko pana vādo pañcahi nīvaraṇehi. Katamo pana bhante, hetu katamo paccayo ñāṇadassanāya kathaṃ sahetusappaccayā ñāṇa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8] [\q 128/]      </w:t>
      </w:r>
    </w:p>
    <w:p>
      <w:pPr>
        <w:pStyle w:val="PlainText"/>
        <w:rPr/>
      </w:pPr>
      <w:r>
        <w:rPr>
          <w:rFonts w:cs="URW Palladio ITU" w:ascii="URW Palladio ITU" w:hAnsi="URW Palladio ITU"/>
        </w:rPr>
        <w:t>Idha rājakumāra, bhikkhu satisambojjhaṅgaṃ bhāveti, vivekanissitaṃ virāganissitaṃ nirodhanissitaṃ vossaggapariṇāmiṃ. So satisambojjhaṅgaṃ bhāvitena cittena yathābhūtaṃ jānāti passati. Ayampi kho rājakumāra, hetu ayaṃ paccayo ñāṇadassanāya. Evaṃ sahetu sappaccayā ñāṇadassanaṃ hoti. Puna ca paraṃ rājakumāra, bhikkhu dhammavicayasambojjhaṅgaṃ bhāveti, vivekanissitaṃ virāganissitaṃ nirodhanissitaṃ vossaggapariṇāmiṃ. So dhammavicayasambojjhaṅgaṃ bhāvitena cittena yathābhūtaṃ jānāti passati. Ayampi kho rājakumāra, hetu ayaṃ paccayo ñāṇadassanāya. Evampi sahetu sappaccayā ñāṇadassanaṃ hoti. Puna ca paraṃ rājakumāra, bhikkhu viriyasambojjhaṅgaṃ bhāveti, vivekanissitaṃ virāganissitaṃ nirodhanissitaṃ vossaggapariṇāmiṃ. So viriyasambojjhaṅgaṃ bhāvitena cittena yathābhūtaṃ jānāti passati. Ayampi kho rājakumāra, hetu ayaṃ paccayo ñāṇadassanāya. Evampi sahetu sappaccayā ñāṇadassanaṃ hoti. Puna ca paraṃ rājakumāra, bhikkhu pītisambojjhaṅgaṃ bhāveti, vivekanissitaṃ virāganissitaṃ nirodhanissitaṃ vossaggapariṇāmiṃ. So pītisambojjhaṅgaṃ bhāvitena cittena yathābhūtaṃ jānāti passati. Ayampi kho rājakumāra, hetu ayaṃ paccayo ñāṇadassanāya. Evampi sahetu sappaccayā ñāṇadassanaṃ hoti. Puna ca paraṃ rājakumāra, bhikkhu passaddhisambojjhaṅgaṃ bhāveti, vivekanissitaṃ virāganissitaṃ nirodhanissitaṃ vossaggapariṇāmiṃ. So passaddhisambojjhaṅgaṃ bhāvitena cittena yathābhūtaṃ jānāti passati. Ayampi kho rājakumāra, hetu ayaṃ paccayo ñāṇadassanāya. Evampi sahetu sappaccayā ñāṇadassanaṃ hoti. Puna ca paraṃ rājakumāra, bhikkhu samādhisambojjhaṅgaṃ bhāveti, vivekanissitaṃ virāganissitaṃ nirodhanissitaṃ vossaggapariṇāmiṃ. So samādhisambojjhaṅgaṃ bhāvitena cittena yathābhūtaṃ jānāti passati. Ayampi kho rājakumāra, hetu ayaṃ paccayo ñāṇadassanāya. Evampi sahetu sappaccayā ñāṇadassanaṃ hoti. Puna ca paraṃ rājakumāra, bhikkhu upekhāsambojjhaṅgaṃ bhāveti, vivekanissitaṃ virāganissitaṃ nirodhanissitaṃ vossaggapariṇāmiṃ. So upekhāsambojjhaṅgaṃ bhāvitena cittena yathābhūtaṃ jānāti passati. Ayampi kho rājakumāra, hetu ayaṃ paccayo ñāṇadassanāya. Evampi sahetu sappaccayā ñāṇadassanaṃ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hetusappay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nāmoyaṃ bhante, dhammapariyāyo'ti. Bojjhaṅgā nāmete rājakumārāti. Taggha bhagava bojjhaṅgā, taggha sugata bojjhaṅgā. Ekamekenapi kho bhante, bojjhaṅgena samannāgato yathābhūtaṃ jāneyya passeyya, ko pana vādo sattahi bojjhaṅgehi, yo'pi me bhante, gijjhakūṭapabbataṃ ārohantassa kāyakilamatho cittakilamatho so'pi me paṭippassaddho, dhammo ca me abhisam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ṅg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Āhārapariyāyaggi mettaṃ saṅgāravena ca</w:t>
      </w:r>
    </w:p>
    <w:p>
      <w:pPr>
        <w:pStyle w:val="PlainText"/>
        <w:rPr>
          <w:rFonts w:ascii="URW Palladio ITU" w:hAnsi="URW Palladio ITU" w:cs="URW Palladio ITU"/>
        </w:rPr>
      </w:pPr>
      <w:r>
        <w:rPr>
          <w:rFonts w:cs="URW Palladio ITU" w:ascii="URW Palladio ITU" w:hAnsi="URW Palladio ITU"/>
        </w:rPr>
        <w:t xml:space="preserve">Abhayo pucchito pañhaṃ gijjhakūṭamhi pabb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t xml:space="preserve">[PTS Page 129] [\q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Ānāp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3. Aṭṭhikasaññā bhikkhave, bhāvitā bahulīkatā mahapphalā hoti mahānisaṃsā. Kathaṃ bhāvitā ca bhikkhave, aṭṭhikasaññā kathaṃ bahulīkatā mahapphalā hoti, mahānisaṃsā: idha bhikkhave, bhikkhu aṭṭhikasaññāsahagataṃ satisambojjhaṅgaṃ bhāveti vivekanissitaṃ virāganissitaṃ nirodhanissitaṃ vossaggapariṇāmiṃ. Aṭṭhikasaññāsahagataṃ dhammavicayasambojjhaṅgaṃ bhāveti vivekanissitaṃ virāganissitaṃ nirodhanissitaṃ vossaggapariṇāmiṃ. Aṭṭhikasaññāsahagataṃ viriyasambojjhaṅgaṃ bhāveti vivekanissitaṃ virāganissitaṃ nirodhanissitaṃ vossaggapariṇāmiṃ. Aṭṭhikasaññāsahagataṃ pītisambojjhaṅgaṃ bhāveti vivekanissitaṃ virāganissitaṃ nirodhanissitaṃ vossaggapariṇāmiṃ. Aṭṭhikasaññāsahagataṃ passaddhisambojjhaṅgaṃ bhāveti vivekanissitaṃ virāganissitaṃ nirodhanissitaṃ vossaggapariṇāmiṃ. Aṭṭhikasaññāsahagataṃ samādhisambojjhaṅgaṃ bhāveti vivekanissitaṃ virāganissitaṃ nirodhanissitaṃ vossaggapariṇāmiṃ. Aṭṭhikasaññāsahagataṃ upekkhāsambojjhaṅgaṃ bhāveti vivekanissitaṃ virāganissitaṃ nirodhanissitaṃ vossaggapariṇāmiṃ. Evaṃ bhāvitā kho bhikkhave, aṭṭhik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ṭṭh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4. Aṭṭhikasaññāya bhikkhave, bhāvitāya bahulīkatāya dvinnaṃ phalānaṃ aññataraṃ phalaṃ pāṭikaṅkhaṃ: diṭṭheva dhamme aññā, sati vā upādisese anāgāmitā. Kathaṃ bhāvitāya ca kho bhikkhave, aṭṭhikasaññāya kathaṃ bahulīkatāya dvinnaṃ phalānaṃ aññataraṃ phalaṃ pāṭikaṅkhaṃ: diṭṭheva dhamme aññā, sati vā upādisese anāgāmitā. Idha bhikkhave, bhikkhu aṭṭhikasaññāsahagataṃ satisambojjhaṅgaṃ bhāveti vivekanissitaṃ virāganissitaṃ nirodhanissitaṃ vossaggapariṇāmiṃ. Aṭṭhikasaññāsahagataṃ dhammavicayasambojjhaṅgaṃ bhāveti vivekanissitaṃ virāganissitaṃ nirodhanissitaṃ vossaggapariṇāmiṃ. Aṭṭhikasaññāsahagataṃ viriyasambojjhaṅgaṃ bhāveti vivekanissitaṃ virāganissitaṃ nirodhanissitaṃ vossaggapariṇāmiṃ. Aṭṭhikasaññāsahagataṃ pītisambojjhaṅgaṃ bhāveti vivekanissitaṃ virāganissitaṃ nirodhanissitaṃ vossaggapariṇāmiṃ. Aṭṭhikasaññāsahagataṃ passaddhisambojjhaṅgaṃ bhāveti vivekanissitaṃ virāganissitaṃ nirodhanissitaṃ vossaggapariṇāmiṃ. Aṭṭhikasaññāsahagataṃ samādhisambojjhaṅgaṃ bhāveti vivekanissitaṃ virāganissitaṃ nirodhanissitaṃ vossaggapariṇāmiṃ. Aṭṭhikasaññāsahagataṃ upekkhāsambojjhaṅgaṃ bhāveti vivekanissitaṃ virāganissitaṃ nirodhanissitaṃ vossaggapariṇāmiṃ. Evaṃ bhāvitāya kho bhikkhave, aṭṭhik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aṭṭh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0] [\q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5. Aṭṭhikasaññā bhikkhave, bhāvitā bahulīkatā mahato atthāya saṃvattati. Kathaṃ bhāvitā bhikkhave, aṭṭhikasaññā kathaṃ bahulīkatā mahato atthāya saṃvattati: idha bhikkhave, bhikkhu aṭṭhikasaññāsahagataṃ satisambojjhaṅgaṃ bhāveti vivekanissitaṃ virāganissitaṃ nirodhanissitaṃ vossaggapariṇāmiṃ. Aṭṭhikasaññāsahagataṃ dhammavicayasambojjhaṅgaṃ bhāveti vivekanissitaṃ virāganissitaṃ nirodhanissitaṃ vossaggapariṇāmiṃ. Aṭṭhikasaññāsahagataṃ viriyasambojjhaṅgaṃ bhāveti vivekanissitaṃ virāganissitaṃ nirodhanissitaṃ vossaggapariṇāmiṃ. Aṭṭhikasaññāsahagataṃ pītisambojjhaṅgaṃ bhāveti vivekanissitaṃ virāganissitaṃ nirodhanissitaṃ vossaggapariṇāmiṃ. Aṭṭhikasaññāsahagataṃ passaddhisambojjhaṅgaṃ bhāveti vivekanissitaṃ virāganissitaṃ nirodhanissitaṃ vossaggapariṇāmiṃ. Aṭṭhikasaññāsahagataṃ samādhisambojjhaṅgaṃ bhāveti vivekanissitaṃ virāganissitaṃ nirodhanissitaṃ vossaggapariṇāmiṃ. Aṭṭhikasaññāsahagataṃ upekkhāsambojjhaṅgaṃ bhāveti vivekanissitaṃ virāganissitaṃ nirodhanissitaṃ vossaggapariṇāmiṃ. Evaṃ bhāvitā kho bhikkhave, aṭṭhik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aṭṭh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6. Aṭṭhikasaññā bhikkhave, bhāvitā bahulīkatā mahato yogakkhemāya saṃvattati. Kathaṃ bhāvitā ca bhikkhave, aṭṭhikasaññā kathaṃ bahulīkatā mahato yogakkhemāya saṃvattati: idha bhikkhave, bhikkhu aṭṭhikasaññāsahagataṃ satisambojjhaṅgaṃ bhāveti vivekanissitaṃ virāganissitaṃ nirodhanissitaṃ vossaggapariṇāmiṃ. Aṭṭhikasaññāsahagataṃ dhammavicayasambojjhaṅgaṃ bhāveti vivekanissitaṃ virāganissitaṃ nirodhanissitaṃ vossaggapariṇāmiṃ. Aṭṭhikasaññāsahagataṃ viriyasambojjhaṅgaṃ bhāveti vivekanissitaṃ virāganissitaṃ nirodhanissitaṃ vossaggapariṇāmiṃ. Aṭṭhikasaññāsahagataṃ pītisambojjhaṅgaṃ bhāveti vivekanissitaṃ virāganissitaṃ nirodhanissitaṃ vossaggapariṇāmiṃ. Aṭṭhikasaññāsahagataṃ passaddhisambojjhaṅgaṃ bhāveti vivekanissitaṃ virāganissitaṃ nirodhanissitaṃ vossaggapariṇāmiṃ. Aṭṭhikasaññāsahagataṃ samādhisambojjhaṅgaṃ bhāveti vivekanissitaṃ virāganissitaṃ nirodhanissitaṃ vossaggapariṇāmiṃ. Aṭṭhikasaññāsahagataṃ upekkhāsambojjhaṅgaṃ bhāveti vivekanissitaṃ virāganissitaṃ nirodhanissitaṃ vossaggapariṇāmiṃ. Evaṃ bhāvitā kho bhikkhave, aṭṭhik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aṭṭh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7. Aṭṭhikasaññā bhikkhave, bhāvitā bahulīkatā mahato saṃvegāya saṃvattati. Kathaṃ bhāvitā ca bhikkhave, aṭṭhikasaññā kathaṃ bahulīkatā mahato saṃvegāya saṃvattati: idha bhikkhave, bhikkhu aṭṭhikasaññāsahagataṃ satisambojjhaṅgaṃ bhāveti vivekanissitaṃ virāganissitaṃ nirodhanissitaṃ vossaggapariṇāmiṃ. Aṭṭhikasaññāsahagataṃ dhammavicayasambojjhaṅgaṃ bhāveti vivekanissitaṃ virāganissitaṃ nirodhanissitaṃ vossaggapariṇāmiṃ. Aṭṭhikasaññāsahagataṃ viriyasambojjhaṅgaṃ bhāveti vivekanissitaṃ virāganissitaṃ nirodhanissitaṃ vossaggapariṇāmiṃ. Aṭṭhikasaññāsahagataṃ pītisambojjhaṅgaṃ bhāveti vivekanissitaṃ virāganissitaṃ nirodhanissitaṃ vossaggapariṇāmiṃ. Aṭṭhikasaññāsahagataṃ passaddhisambojjhaṅgaṃ bhāveti vivekanissitaṃ virāganissitaṃ nirodhanissitaṃ vossaggapariṇāmiṃ. Aṭṭhikasaññāsahagataṃ samādhisambojjhaṅgaṃ bhāveti vivekanissitaṃ virāganissitaṃ nirodhanissitaṃ vossaggapariṇāmiṃ. Aṭṭhikasaññāsahagataṃ upekkhāsambojjhaṅgaṃ bhāveti vivekanissitaṃ virāganissitaṃ nirodhanissitaṃ vossaggapariṇāmiṃ. Evaṃ bhāvitā kho bhikkhave, aṭṭhik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a aṭṭh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1] [\q 1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8. Aṭṭhikasaññā bhikkhave, bhāvitā bahulīkatā mahato phāsuvihārāya saṃvattati. Kathaṃ bhāvitā ca bhikkhave, aṭṭhikasaññā kathaṃ bahulīkatā mahato phāsuvihārāya saṃvattati: idha bhikkhave, bhikkhu aṭṭhikasaññāsahagataṃ satisambojjhaṅgaṃ bhāveti vivekanissitaṃ virāganissitaṃ nirodhanissitaṃ vossaggapariṇāmiṃ. Aṭṭhikasaññāsahagataṃ dhammavicayasambojjhaṅgaṃ bhāveti vivekanissitaṃ virāganissitaṃ nirodhanissitaṃ vossaggapariṇāmiṃ. Aṭṭhikasaññāsahagataṃ viriyasambojjhaṅgaṃ bhāveti vivekanissitaṃ virāganissitaṃ nirodhanissitaṃ vossaggapariṇāmiṃ. Aṭṭhikasaññāsahagataṃ pītisambojjhaṅgaṃ bhāveti vivekanissitaṃ virāganissitaṃ nirodhanissitaṃ vossaggapariṇāmiṃ. Aṭṭhikasaññāsahagataṃ passaddhisambojjhaṅgaṃ bhāveti vivekanissitaṃ virāganissitaṃ nirodhanissitaṃ vossaggapariṇāmiṃ. Aṭṭhikasaññāsahagataṃ samādhisambojjhaṅgaṃ bhāveti vivekanissitaṃ virāganissitaṃ nirodhanissitaṃ vossaggapariṇāmiṃ. Aṭṭhikasaññāsahagataṃ upekkhāsambojjhaṅgaṃ bhāveti vivekanissitaṃ virāganissitaṃ nirodhanissitaṃ vossaggapariṇāmiṃ. Evaṃ bhāvitā kho bhikkhave, aṭṭhik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ḷavakasuttāni ( puḷav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 Puḷavakakasaññā bhikkhave, bhāvitā bahulīkatā mahapphalā hoti mahānisaṃsā. Kathaṃ bhāvitā ca bhikkhave, puḷavakasaññā kathaṃ bahulīkatā mahapphalā hoti, mahānisaṃsā: idha bhikkhave, bhikkhu puḷavakasaññāsahagataṃ satisambojjhaṅgaṃ bhāveti vivekanissitaṃ virāganissitaṃ nirodhanissitaṃ vossaggapariṇāmiṃ. Puḷavakasaññāsahagataṃ dhammavicayasambojjhaṅgaṃ bhāveti vivekanissitaṃ virāganissitaṃ nirodhanissitaṃ vossaggapariṇāmiṃ. Puḷavakasaññāsahagataṃ viriyasambojjhaṅgaṃ bhāveti vivekanissitaṃ virāganissitaṃ nirodhanissitaṃ vossaggapariṇāmiṃ. Puḷavakasaññāsahagataṃ pītisambojjhaṅgaṃ bhāveti vivekanissitaṃ virāganissitaṃ nirodhanissitaṃ vossaggapariṇāmiṃ. Puḷavakasaññāsahagataṃ passaddhisambojjhaṅgaṃ bhāveti vivekanissitaṃ virāganissitaṃ nirodhanissitaṃ vossaggapariṇāmiṃ. Puḷavakasaññāsahagataṃ samādhisambojjhaṅgaṃ bhāveti vivekanissitaṃ virāganissitaṃ nirodhanissitaṃ vossaggapariṇāmiṃ. Puḷavakasaññāsahagataṃ upekkhāsambojjhaṅgaṃ bhāveti vivekanissitaṃ virāganissitaṃ nirodhanissitaṃ vossaggapariṇāmiṃ. Evaṃ bhāvitā kho bhikkhave, puḷavak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t>2.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uḷav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0. Puḷavakasaññāya bhikkhave, bhāvitāya bahulīkatāya dvinnaṃ phalānaṃ aññataraṃ phalaṃ pāṭikaṅkhaṃ: diṭṭheva dhamme aññā, sati vā upādisese anāgāmitā. Kathaṃ bhāvitāya ca kho bhikkhave, puḷavakasaññāya kathaṃ bahulīkatāya dvinnaṃ phalānaṃ aññataraṃ phalaṃ pāṭikaṅkhaṃ: diṭṭheva dhamme aññā, sati vā upādisese anāgāmitā. Idha bhikkhave, bhikkhu puḷavakasaññāsahagataṃ satisambojjhaṅgaṃ bhāveti vivekanissitaṃ virāganissitaṃ nirodhanissitaṃ vossaggapariṇāmiṃ. Puḷavakasaññāsahagataṃ dhammavicayasambojjhaṅgaṃ bhāveti vivekanissitaṃ virāganissitaṃ nirodhanissitaṃ vossaggapariṇāmiṃ. Puḷavakasaññāsahagataṃ viriyasambojjhaṅgaṃ bhāveti vivekanissitaṃ virāganissitaṃ nirodhanissitaṃ vossaggapariṇāmiṃ. Puḷavakasaññāsahagataṃ pītisambojjhaṅgaṃ bhāveti vivekanissitaṃ virāganissitaṃ nirodhanissitaṃ vossaggapariṇāmiṃ. Puḷavakasaññāsahagataṃ passaddhisambojjhaṅgaṃ bhāveti vivekanissitaṃ virāganissitaṃ nirodhanissitaṃ vossaggapariṇāmiṃ. Puḷavakasaññāsahagataṃ samādhisambojjhaṅgaṃ bhāveti vivekanissitaṃ virāganissitaṃ nirodhanissitaṃ vossaggapariṇāmiṃ. Puḷavakasaññāsahagataṃ upekkhāsambojjhaṅgaṃ bhāveti vivekanissitaṃ virāganissitaṃ nirodhanissitaṃ vossaggapariṇāmiṃ. Evaṃ bhāvitāya kho bhikkhave, puḷavak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uḷav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1. Puḷavakasaññā bhikkhave, bhāvitā bahulīkatā mahato atthāya saṃvattati. Kathaṃ bhāvitā bhikkhave, puḷavakasaññā kathaṃ bahulīkatā mahato atthāya saṃvattati: idha bhikkhave, bhikkhu puḷavakasaññāsahagataṃ satisambojjhaṅgaṃ bhāveti vivekanissitaṃ virāganissitaṃ nirodhanissitaṃ vossaggapariṇāmiṃ. Puḷavakasaññāsahagataṃ dhammavicayasambojjhaṅgaṃ bhāveti vivekanissitaṃ virāganissitaṃ nirodhanissitaṃ vossaggapariṇāmiṃ. Puḷavakasaññāsahagataṃ viriyasambojjhaṅgaṃ bhāveti vivekanissitaṃ virāganissitaṃ nirodhanissitaṃ vossaggapariṇāmiṃ. Puḷavakasaññāsahagataṃ pītisambojjhaṅgaṃ bhāveti vivekanissitaṃ virāganissitaṃ nirodhanissitaṃ vossaggapariṇāmiṃ. Puḷavakasaññāsahagataṃ passaddhisambojjhaṅgaṃ bhāveti vivekanissitaṃ virāganissitaṃ nirodhanissitaṃ vossaggapariṇāmiṃ. Puḷavakasaññāsahagataṃ samādhisambojjhaṅgaṃ bhāveti vivekanissitaṃ virāganissitaṃ nirodhanissitaṃ vossaggapariṇāmiṃ. Puḷavakasaññāsahagataṃ upekkhāsambojjhaṅgaṃ bhāveti vivekanissitaṃ virāganissitaṃ nirodhanissitaṃ vossaggapariṇāmiṃ. Evaṃ bhāvitā kho bhikkhave, puḷavakasaññā evaṃ bahulīkatā mahato atthāya saṃvattatīti. </w:t>
      </w:r>
    </w:p>
    <w:p>
      <w:pPr>
        <w:pStyle w:val="PlainText"/>
        <w:rPr>
          <w:rFonts w:ascii="URW Palladio ITU" w:hAnsi="URW Palladio ITU" w:cs="URW Palladio ITU"/>
        </w:rPr>
      </w:pPr>
      <w:r>
        <w:rPr>
          <w:rFonts w:cs="URW Palladio ITU" w:ascii="URW Palladio ITU" w:hAnsi="URW Palladio ITU"/>
        </w:rPr>
        <w:t>2.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uḷav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2. Puḷavakasaññā bhikkhave, bhāvitā bahulīkatā mahato yogakkhemāya saṃvattati. Kathaṃ bhāvitā ca bhikkhave, puḷavakasaññā kathaṃ bahulīkatā mahato yogakkhemāya saṃvattati: idha bhikkhave, bhikkhu puḷavakasaññāsahagataṃ satisambojjhaṅgaṃ bhāveti vivekanissitaṃ virāganissitaṃ nirodhanissitaṃ vossaggapariṇāmiṃ. Puḷavakasaññāsahagataṃ dhammavicayasambojjhaṅgaṃ bhāveti vivekanissitaṃ virāganissitaṃ nirodhanissitaṃ vossaggapariṇāmiṃ. Puḷavakasaññāsahagataṃ viriyasambojjhaṅgaṃ bhāveti vivekanissitaṃ virāganissitaṃ nirodhanissitaṃ vossaggapariṇāmiṃ. Puḷavakasaññāsahagataṃ pītisambojjhaṅgaṃ bhāveti vivekanissitaṃ virāganissitaṃ nirodhanissitaṃ vossaggapariṇāmiṃ. Puḷavakasaññāsahagataṃ passaddhisambojjhaṅgaṃ bhāveti vivekanissitaṃ virāganissitaṃ nirodhanissitaṃ vossaggapariṇāmiṃ. Puḷavakasaññāsahagataṃ samādhisambojjhaṅgaṃ bhāveti vivekanissitaṃ virāganissitaṃ nirodhanissitaṃ vossaggapariṇāmiṃ. Puḷavakasaññāsahagataṃ upekkhāsambojjhaṅgaṃ bhāveti vivekanissitaṃ virāganissitaṃ nirodhanissitaṃ vossaggapariṇāmiṃ. Evaṃ bhāvitā kho bhikkhave, puḷavak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puḷav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3. Puḷavakasaññā bhikkhave, bhāvitā bahulīkatā mahato saṃvegāya saṃvattati. Kathaṃ bhāvitā ca bhikkhave, puḷavakasaññā kathaṃ bahulīkatā mahato saṃvegāya saṃvattati: idha bhikkhave, bhikkhu puḷavakasaññāsahagataṃ satisambojjhaṅgaṃ bhāveti vivekanissitaṃ virāganissitaṃ nirodhanissitaṃ vossaggapariṇāmiṃ. Puḷavakasaññāsahagataṃ dhammavicayasambojjhaṅgaṃ bhāveti vivekanissitaṃ virāganissitaṃ nirodhanissitaṃ vossaggapariṇāmiṃ. Puḷavakasaññāsahagataṃ viriyasambojjhaṅgaṃ bhāveti vivekanissitaṃ virāganissitaṃ nirodhanissitaṃ vossaggapariṇāmiṃ. Puḷavakasaññāsahagataṃ pītisambojjhaṅgaṃ bhāveti vivekanissitaṃ virāganissitaṃ nirodhanissitaṃ vossaggapariṇāmiṃ. Puḷavakasaññāsahagataṃ passaddhisambojjhaṅgaṃ bhāveti vivekanissitaṃ virāganissitaṃ nirodhanissitaṃ vossaggapariṇāmiṃ. Puḷavakasaññāsahagataṃ samādhisambojjhaṅgaṃ bhāveti vivekanissitaṃ virāganissitaṃ nirodhanissitaṃ vossaggapariṇāmiṃ. Puḷavakasaññāsahagataṃ upekkhāsambojjhaṅgaṃ bhāveti vivekanissitaṃ virāganissitaṃ nirodhanissitaṃ vossaggapariṇāmiṃ. Evaṃ bhāvitā kho bhikkhave, puḷavak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puḷavaka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4. Puḷavakasaññā bhikkhave, bhāvitā bahulīkatā mahato phāsuvihārāya saṃvattati. Kathaṃ bhāvitā ca bhikkhave, puḷavakasaññā kathaṃ bahulīkatā mahato phāsuvihārāya saṃvattati: idha bhikkhave, bhikkhu puḷavakasaññāsahagataṃ satisambojjhaṅgaṃ bhāveti vivekanissitaṃ virāganissitaṃ nirodhanissitaṃ vossaggapariṇāmiṃ. Puḷavakasaññāsahagataṃ dhammavicayasambojjhaṅgaṃ bhāveti vivekanissitaṃ virāganissitaṃ nirodhanissitaṃ vossaggapariṇāmiṃ. Puḷavakasaññāsahagataṃ viriyasambojjhaṅgaṃ bhāveti vivekanissitaṃ virāganissitaṃ nirodhanissitaṃ vossaggapariṇāmiṃ. Puḷavakasaññāsahagataṃ pītisambojjhaṅgaṃ bhāveti vivekanissitaṃ virāganissitaṃ nirodhanissitaṃ vossaggapariṇāmiṃ. Puḷavakasaññāsahagataṃ passaddhisambojjhaṅgaṃ bhāveti vivekanissitaṃ virāganissitaṃ nirodhanissitaṃ vossaggapariṇāmiṃ. Puḷavakasaññāsahagataṃ samādhisambojjhaṅgaṃ bhāveti vivekanissitaṃ virāganissitaṃ nirodhanissitaṃ vossaggapariṇāmiṃ. Puḷavakasaññāsahagataṃ upekkhāsambojjhaṅgaṃ bhāveti vivekanissitaṃ virāganissitaṃ nirodhanissitaṃ vossaggapariṇāmiṃ. Evaṃ bhāvitā kho bhikkhave, puḷavak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2. 7.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īlakasuttāni (vinīla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5. Vinīlakasaññā bhikkhave, bhāvitā bahulīkatā mahapphalā hoti mahānisaṃsā. Kathaṃ bhāvitā ca bhikkhave, vinīlakasaññā kathaṃ bahulīkatā mahapphalā hoti, mahānisaṃsā: idha bhikkhave, bhikkhu vinīlakasaññāsahagataṃ satisambojjhaṅgaṃ bhāveti vivekanissitaṃ virāganissitaṃ nirodhanissitaṃ vossaggapariṇāmiṃ. Vinīlakasaññāsahagataṃ dhammavicayasambojjhaṅgaṃ bhāveti vivekanissitaṃ virāganissitaṃ nirodhanissitaṃ vossaggapariṇāmiṃ. Vinīlakasaññāsahagataṃ viriyasambojjhaṅgaṃ bhāveti vivekanissitaṃ virāganissitaṃ nirodhanissitaṃ vossaggapariṇāmiṃ. Vinīlakasaññāsahagataṃ pītisambojjhaṅgaṃ bhāveti vivekanissitaṃ virāganissitaṃ nirodhanissitaṃ vossaggapariṇāmiṃ. Vinīlakasaññāsahagataṃ passaddhisambojjhaṅgaṃ bhāveti vivekanissitaṃ virāganissitaṃ nirodhanissitaṃ vossaggapariṇāmiṃ. Vinīlakasaññāsahagataṃ samādhisambojjhaṅgaṃ bhāveti vivekanissitaṃ virāganissitaṃ nirodhanissitaṃ vossaggapariṇāmiṃ. Vinīlakasaññāsahagataṃ upekkhāsambojjhaṅgaṃ bhāveti vivekanissitaṃ virāganissitaṃ nirodhanissitaṃ vossaggapariṇāmiṃ. Evaṃ bhāvitā kho bhikkhave, vinīlak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vinīl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6. Vinīlakasaññāya bhikkhave, bhāvitāya bahulīkatāya dvinnaṃ phalānaṃ aññataraṃ phalaṃ pāṭikaṅkhaṃ: diṭṭheva dhamme aññā, sati vā upādisese anāgāmitā. Kathaṃ bhāvitāya ca kho bhikkhave, vinīlakasaññāya kathaṃ bahulīkatāya dvinnaṃ phalānaṃ aññataraṃ phalaṃ pāṭikaṅkhaṃ: diṭṭheva dhamme aññā, sati vā upādisese anāgāmitā. Idha bhikkhave, bhikkhu vinīlakasaññāsahagataṃ satisambojjhaṅgaṃ bhāveti vivekanissitaṃ virāganissitaṃ nirodhanissitaṃ vossaggapariṇāmiṃ. Vinīlakasaññāsahagataṃ dhammavicayasambojjhaṅgaṃ bhāveti vivekanissitaṃ virāganissitaṃ nirodhanissitaṃ vossaggapariṇāmiṃ. Vinīlakasaññāsahagataṃ viriyasambojjhaṅgaṃ bhāveti vivekanissitaṃ virāganissitaṃ nirodhanissitaṃ vossaggapariṇāmiṃ. Vinīlakasaññāsahagataṃ pītisambojjhaṅgaṃ bhāveti vivekanissitaṃ virāganissitaṃ nirodhanissitaṃ vossaggapariṇāmiṃ. Vinīlakasaññāsahagataṃ passaddhisambojjhaṅgaṃ bhāveti vivekanissitaṃ virāganissitaṃ nirodhanissitaṃ vossaggapariṇāmiṃ. Vinīlakasaññāsahagataṃ samādhisambojjhaṅgaṃ bhāveti vivekanissitaṃ virāganissitaṃ nirodhanissitaṃ vossaggapariṇāmiṃ. Vinīlakasaññāsahagataṃ upekkhāsambojjhaṅgaṃ bhāveti vivekanissitaṃ virāganissitaṃ nirodhanissitaṃ vossaggapariṇāmiṃ. Evaṃ bhāvitāya kho bhikkhave, vinīlak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vinīl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7. Vinīlakasaññā bhikkhave, bhāvitā bahulīkatā mahato atthāya saṃvattati. Kathaṃ bhāvitā bhikkhave, vinīlakasaññā kathaṃ bahulīkatā mahato atthāya saṃvattati: idha bhikkhave, bhikkhu vinīlakasaññāsahagataṃ satisambojjhaṅgaṃ bhāveti vivekanissitaṃ virāganissitaṃ nirodhanissitaṃ vossaggapariṇāmiṃ. Vinīlakasaññāsahagataṃ dhammavicayasambojjhaṅgaṃ bhāveti vivekanissitaṃ virāganissitaṃ nirodhanissitaṃ vossaggapariṇāmiṃ. Vinīlakasaññāsahagataṃ viriyasambojjhaṅgaṃ bhāveti vivekanissitaṃ virāganissitaṃ nirodhanissitaṃ vossaggapariṇāmiṃ. Vinīlakasaññāsahagataṃ pītisambojjhaṅgaṃ bhāveti vivekanissitaṃ virāganissitaṃ nirodhanissitaṃ vossaggapariṇāmiṃ. Vinīlakasaññāsahagataṃ passaddhisambojjhaṅgaṃ bhāveti vivekanissitaṃ virāganissitaṃ nirodhanissitaṃ vossaggapariṇāmiṃ. Vinīlakasaññāsahagataṃ samādhisambojjhaṅgaṃ bhāveti vivekanissitaṃ virāganissitaṃ nirodhanissitaṃ vossaggapariṇāmiṃ. Vinīlakasaññāsahagataṃ upekkhāsambojjhaṅgaṃ bhāveti vivekanissitaṃ virāganissitaṃ nirodhanissitaṃ vossaggapariṇāmiṃ. Evaṃ bhāvitā kho bhikkhave, vinīlak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vinīl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8. Vinīlakasaññā bhikkhave, bhāvitā bahulīkatā mahato yogakkhemāya saṃvattati. Kathaṃ bhāvitā ca bhikkhave, vinīlakasaññā kathaṃ bahulīkatā mahato yogakkhemāya saṃvattati: idha bhikkhave, bhikkhu vinīlakasaññāsahagataṃ satisambojjhaṅgaṃ bhāveti vivekanissitaṃ virāganissitaṃ nirodhanissitaṃ vossaggapariṇāmiṃ. Vinīlakasaññāsahagataṃ dhammavicayasambojjhaṅgaṃ bhāveti vivekanissitaṃ virāganissitaṃ nirodhanissitaṃ vossaggapariṇāmiṃ. Vinīlakasaññāsahagataṃ viriyasambojjhaṅgaṃ bhāveti vivekanissitaṃ virāganissitaṃ nirodhanissitaṃ vossaggapariṇāmiṃ. Vinīlakasaññāsahagataṃ pītisambojjhaṅgaṃ bhāveti vivekanissitaṃ virāganissitaṃ nirodhanissitaṃ vossaggapariṇāmiṃ. Vinīlakasaññāsahagataṃ passaddhisambojjhaṅgaṃ bhāveti vivekanissitaṃ virāganissitaṃ nirodhanissitaṃ vossaggapariṇāmiṃ. Vinīlakasaññāsahagataṃ samādhisambojjhaṅgaṃ bhāveti vivekanissitaṃ virāganissitaṃ nirodhanissitaṃ vossaggapariṇāmiṃ. Vinīlakasaññāsahagataṃ upekkhāsambojjhaṅgaṃ bhāveti vivekanissitaṃ virāganissitaṃ nirodhanissitaṃ vossaggapariṇāmiṃ. Evaṃ bhāvitā kho bhikkhave, vinīlak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a vinīl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9. Vinīlakasaññā bhikkhave, bhāvitā bahulīkatā mahato saṃvegāya saṃvattati. Kathaṃ bhāvitā ca bhikkhave, vinīlakasaññā kathaṃ bahulīkatā mahato saṃvegāya saṃvattati: idha bhikkhave, bhikkhu vinīlakasaññāsahagataṃ satisambojjhaṅgaṃ bhāveti vivekanissitaṃ virāganissitaṃ nirodhanissitaṃ vossaggapariṇāmiṃ. Vinīlakasaññāsahagataṃ dhammavicayasambojjhaṅgaṃ bhāveti vivekanissitaṃ virāganissitaṃ nirodhanissitaṃ vossaggapariṇāmiṃ. Vinīlakasaññāsahagataṃ viriyasambojjhaṅgaṃ bhāveti vivekanissitaṃ virāganissitaṃ nirodhanissitaṃ vossaggapariṇāmiṃ. Vinīlakasaññāsahagataṃ pītisambojjhaṅgaṃ bhāveti vivekanissitaṃ virāganissitaṃ nirodhanissitaṃ vossaggapariṇāmiṃ. Vinīlakasaññāsahagataṃ passaddhisambojjhaṅgaṃ bhāveti vivekanissitaṃ virāganissitaṃ nirodhanissitaṃ vossaggapariṇāmiṃ. Vinalaḷakasaññāsahagataṃ samādhisambojjhaṅgaṃ bhāveti vivekanissitaṃ virāganissitaṃ nirodhanissitaṃ vossaggapariṇāmiṃ. Vinīlakasaññāsahagataṃ upekkhāsambojjhaṅgaṃ bhāveti vivekanissitaṃ virāganissitaṃ nirodhanissitaṃ vossaggapariṇāmiṃ. Evaṃ bhāvitā kho bhikkhave, vinīlak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vinīl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0. Vinīlakasaññā bhikkhave, bhāvitā bahulīkatā mahato phāsuvihārāya saṃvattati. Kathaṃ bhāvitā ca bhikkhave, vinīlakasaññā kathaṃ bahulīkatā mahato phāsuvihārāya saṃvattati: idha bhikkhave, bhikkhu vinīlakasaññāsahagataṃ satisambojjhaṅgaṃ bhāveti vivekanissitaṃ virāganissitaṃ nirodhanissitaṃ vossaggapariṇāmiṃ. Vinīlakasaññāsahagataṃ dhammavicayasambojjhaṅgaṃ bhāveti vivekanissitaṃ virāganissitaṃ nirodhanissitaṃ vossaggapariṇāmiṃ. Vinīlakasaññāsahagataṃ viriyasambojjhaṅgaṃ bhāveti vivekanissitaṃ virāganissitaṃ nirodhanissitaṃ vossaggapariṇāmiṃ. Vinīlakasaññāsahagataṃ pītisambojjhaṅgaṃ bhāveti vivekanissitaṃ virāganissitaṃ nirodhanissitaṃ vossaggapariṇāmiṃ. Vinīlakasaññāsahagataṃ passaddhisambojjhaṅgaṃ bhāveti vivekanissitaṃ virāganissitaṃ nirodhanissitaṃ vossaggapariṇāmiṃ. Vinīlakasaññāsahagataṃ samādhisambojjhaṅgaṃ bhāveti vivekanissitaṃ virāganissitaṃ nirodhanissitaṃ vossaggapariṇāmiṃ. Vinīlakasaññāsahagataṃ upekkhāsambojjhaṅgaṃ bhāveti vivekanissitaṃ virāganissitaṃ nirodhanissitaṃ vossaggapariṇāmiṃ. Evaṃ bhāvitā kho bhikkhave, vinīlak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cchiddakasuttāni ( vicchidda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1. Vicchiddakakasaññā bhikkhave, bhāvitā bahulīkatā mahapphalā hoti mahānisaṃsā. Kathaṃ bhāvitā ca bhikkhave, vicchiddakasaññā kathaṃ bahulīkatā mahapphalā hoti, mahānisaṃsā: idha bhikkhave, bhikkhu vicchiddakasaññāsahagataṃ satisambojjhaṅgaṃ bhāveti vivekanissitaṃ virāganissitaṃ nirodhanissitaṃ vossaggapariṇāmiṃ. Vicchiddakasaññāsahagataṃ dhammavicayasambojjhaṅgaṃ bhāveti vivekanissitaṃ virāganissitaṃ nirodhanissitaṃ vossaggapariṇāmiṃ. Vicchiddakasaññāsahagataṃ viriyasambojjhaṅgaṃ bhāveti vivekanissitaṃ virāganissitaṃ nirodhanissitaṃ vossaggapariṇāmiṃ. Vicchiddakasaññāsahagataṃ pītisambojjhaṅgaṃ bhāveti vivekanissitaṃ virāganissitaṃ nirodhanissitaṃ vossaggapariṇāmiṃ. Vicchiddakasaññāsahagataṃ passaddhisambojjhaṅgaṃ bhāveti vivekanissitaṃ virāganissitaṃ nirodhanissitaṃ vossaggapariṇāmiṃ. Vicchiddakasaññāsahagataṃ samādhisambojjhaṅgaṃ bhāveti vivekanissitaṃ virāganissitaṃ nirodhanissitaṃ vossaggapariṇāmiṃ. Vicchiddakasaññāsahagataṃ upekkhāsambojjhaṅgaṃ bhāveti vivekanissitaṃ virāganissitaṃ nirodhanissitaṃ vossaggapariṇāmiṃ. Evaṃ bhāvitā kho bhikkhave, vicchiddak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vicchidd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2. Vicchiddakasaññāya bhikkhave, bhāvitāya bahulīkatāya dvinnaṃ phalānaṃ aññataraṃ phalaṃ pāṭikaṅkhaṃ: diṭṭheva dhamme aññā, sati vā upādisese anāgāmitā. Kathaṃ bhāvitāya ca kho bhikkhave, vicchiddakasaññāya kathaṃ bahulīkatāya dvinnaṃ phalānaṃ aññataraṃ phalaṃ pāṭikaṅkhaṃ: diṭṭheva dhamme aññā, sati vā upādisese anāgāmitā. Idha bhikkhave, bhikkhu vicchiddakasaññāsahagataṃ satisambojjhaṅgaṃ bhāveti vivekanissitaṃ virāganissitaṃ nirodhanissitaṃ vossaggapariṇāmiṃ. Vicchiddakasaññāsahagataṃ dhammavicayasambojjhaṅgaṃ bhāveti vivekanissitaṃ virāganissitaṃ nirodhanissitaṃ vossaggapariṇāmiṃ. Vicchiddakasaññāsahagataṃ viriyasambojjhaṅgaṃ bhāveti vivekanissitaṃ virāganissitaṃ nirodhanissitaṃ vossaggapariṇāmiṃ. Vicchiddakasaññāsahagataṃ pītisambojjhaṅgaṃ bhāveti vivekanissitaṃ virāganissitaṃ nirodhanissitaṃ vossaggapariṇāmiṃ. Vicchiddakasaññāsahagataṃ passaddhisambojjhaṅgaṃ bhāveti vivekanissitaṃ virāganissitaṃ nirodhanissitaṃ vossaggapariṇāmiṃ. Vicchiddakasaññāsahagataṃ samādhisambojjhaṅgaṃ bhāveti vivekanissitaṃ virāganissitaṃ nirodhanissitaṃ vossaggapariṇāmiṃ. Vicchiddakasaññāsahagataṃ upekkhāsambojjhaṅgaṃ bhāveti vivekanissitaṃ virāganissitaṃ nirodhanissitaṃ vossaggapariṇāmiṃ. Evaṃ bhāvitāya kho bhikkhave, vicchiddak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 vicchidd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3. Vicchiddakasaññā bhikkhave, bhāvitā bahulīkatā mahato atthāya saṃvattati. Kathaṃ bhāvitā bhikkhave, vicchiddakasaññā kathaṃ bahulīkatā mahato atthāya saṃvattati: idha bhikkhave, bhikkhu vicchiddakasaññāsahagataṃ satisambojjhaṅgaṃ bhāveti vivekanissitaṃ virāganissitaṃ nirodhanissitaṃ vossaggapariṇāmiṃ. Vicchiddakasaññāsahagataṃ dhammavicayasambojjhaṅgaṃ bhāveti vivekanissitaṃ virāganissitaṃ nirodhanissitaṃ vossaggapariṇāmiṃ. Vicchiddakasaññāsahagataṃ viriyasambojjhaṅgaṃ bhāveti vivekanissitaṃ virāganissitaṃ nirodhanissitaṃ vossaggapariṇāmiṃ. Vicchiddakasaññāsahagataṃ pītisambojjhaṅgaṃ bhāveti vivekanissitaṃ virāganissitaṃ nirodhanissitaṃ vossaggapariṇāmiṃ. Vicchiddakasaññāsahagataṃ passaddhisambojjhaṅgaṃ bhāveti vivekanissitaṃ virāganissitaṃ nirodhanissitaṃ vossaggapariṇāmiṃ. Vicchiddakasaññāsahagataṃ samādhisambojjhaṅgaṃ bhāveti vivekanissitaṃ virāganissitaṃ nirodhanissitaṃ vossaggapariṇāmiṃ. Vicchiddakasaññāsahagataṃ upekkhāsambojjhaṅgaṃ bhāveti vivekanissitaṃ virāganissitaṃ nirodhanissitaṃ vossaggapariṇāmiṃ. Evaṃ bhāvitā kho bhikkhave, vicchiddak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vicchidd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4. Vicchiddakasaññā bhikkhave, bhāvitā bahulīkatā mahato yogakkhemāya saṃvattati. Kathaṃ bhāvitā ca bhikkhave, vicchiddakasaññā kathaṃ bahulīkatā mahato yogakkhemāya saṃvattati: idha bhikkhave, bhikkhu vicchiddakasaññāsahagataṃ satisambojjhaṅgaṃ bhāveti vivekanissitaṃ virāganissitaṃ nirodhanissitaṃ vossaggapariṇāmiṃ. Vicchiddakasaññāsahagataṃ dhammavicayasambojjhaṅgaṃ bhāveti vivekanissitaṃ virāganissitaṃ nirodhanissitaṃ vossaggapariṇāmiṃ. Vicchiddakasaññāsahagataṃ viriyasambojjhaṅgaṃ bhāveti vivekanissitaṃ virāganissitaṃ nirodhanissitaṃ vossaggapariṇāmiṃ. Vicchiddakasaññāsahagataṃ pītisambojjhaṅgaṃ bhāveti vivekanissitaṃ virāganissitaṃ nirodhanissitaṃ vossaggapariṇāmiṃ. Vicchiddakasaññāsahagataṃ passaddhisambojjhaṅgaṃ bhāveti vivekanissitaṃ virāganissitaṃ nirodhanissitaṃ vossaggapariṇāmiṃ. Vicchiddakasaññāsahagataṃ samādhisambojjhaṅgaṃ bhāveti vivekanissitaṃ virāganissitaṃ nirodhanissitaṃ vossaggapariṇāmiṃ. Vicchiddakasaññāsahagataṃ upekkhāsambojjhaṅgaṃ bhāveti vivekanissitaṃ virāganissitaṃ nirodhanissitaṃ vossaggapariṇāmiṃ. Evaṃ bhāvitā kho bhikkhave, vicchaddak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vicchidd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5. Vicchidadakasaññā bhikkhave, bhāvitā bahulīkatā mahato saṃvegāya saṃvattati. Kathaṃ bhāvitā ca bhikkhave, vicchiddakasaññā kathaṃ bahulīkatā mahato saṃvegāya saṃvattati: idha bhikkhave, bhikkhu vicchiddakasaññāsahagataṃ satisambojjhaṅgaṃ bhāveti vivekanissitaṃ virāganissitaṃ nirodhanissitaṃ vossaggapariṇāmiṃ. Vicchiddakasaññāsahagataṃ dhammavicayasambojjhaṅgaṃ bhāveti vivekanissitaṃ virāganissitaṃ nirodhanissitaṃ vossaggapariṇāmiṃ. Vicchiddakasaññāsahagataṃ viriyasambojjhaṅgaṃ bhāveti vivekanissitaṃ virāganissitaṃ nirodhanissitaṃ vossaggapariṇāmiṃ. Vicchiddakasaññāsahagataṃ pītisambojjhaṅgaṃ bhāveti vivekanissitaṃ virāganissitaṃ nirodhanissitaṃ vossaggapariṇāmiṃ. Vicchiddakasaññāsahagataṃ passaddhisambojjhaṅgaṃ bhāveti vivekanissitaṃ virāganissitaṃ nirodhanissitaṃ vossaggapariṇāmiṃ. Vicchiddakasaññāsahagataṃ samādhisambojjhaṅgaṃ bhāveti vivekanissitaṃ virāganissitaṃ nirodhanissitaṃ vossaggapariṇāmiṃ. Vicchiddakasaññāsahagataṃ upekkhāsambojjhaṅgaṃ bhāveti vivekanissitaṃ virāganissitaṃ nirodhanissitaṃ vossaggapariṇāmiṃ. Evaṃ bhāvitā kho bhikkhave, vicchiddak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vicchidd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6. Vicchiddakasaññā bhikkhave, bhāvitā bahulīkatā mahato phāsuvihārāya saṃvattati. Kathaṃ bhāvitā ca bhikkhave, vicchiddakasaññā kathaṃ bahulīkatā mahato phāsuvihārāya saṃvattati: idha bhikkhave, bhikkhu vicchiddakasaññāsahagataṃ satisambojjhaṅgaṃ bhāveti vivekanissitaṃ virāganissitaṃ nirodhanissitaṃ vossaggapariṇāmiṃ. Vicchiddakasaññāsahagataṃ dhammavicayasambojjhaṅgaṃ bhāveti vivekanissitaṃ virāganissitaṃ nirodhanissitaṃ vossaggapariṇāmiṃ. Vicchiddakasaññāsahagataṃ viriyasambojjhaṅgaṃ bhāveti vivekanissitaṃ virāganissitaṃ nirodhanissitaṃ vossaggapariṇāmiṃ. Vicchiddakasaññāsahagataṃ pītisambojjhaṅgaṃ bhāveti vivekanissitaṃ virāganissitaṃ nirodhanissitaṃ vossaggapariṇāmiṃ. Vicchiddakasaññāsahagataṃ passaddhisambojjhaṅgaṃ bhāveti vivekanissitaṃ virāganissitaṃ nirodhanissitaṃ vossaggapariṇāmiṃ. Vicchiddakasaññāsahagataṃ samādhisambojjhaṅgaṃ bhāveti vivekanissitaṃ virāganissitaṃ nirodhanissitaṃ vossaggapariṇāmiṃ. Vicchiddakasaññāsahagataṃ upekkhāsambojjhaṅgaṃ bhāveti vivekanissitaṃ virāganissitaṃ nirodhanissitaṃ vossaggapariṇāmiṃ. Evaṃ bhāvitā kho bhikkhave, vicchiddak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umātakasuttāni (uddhumāta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7. Uddhumātakasaññā bhikkhave, bhāvitā bahulīkatā mahapphalā hoti mahānisaṃsā. Kathaṃ bhāvitā ca bhikkhave, uddhumātakasaññā kathaṃ bahulīkatā mahapphalā hoti, mahānisaṃsā: idha bhikkhave, bhikkhu uddhumātakasaññāsahagataṃ satisambojjhaṅgaṃ bhāveti vivekanissitaṃ virāganissitaṃ nirodhanissitaṃ vossaggapariṇāmiṃ. Uddhumātakasaññāsahagataṃ dhammavicayasambojjhaṅgaṃ bhāveti vivekanissitaṃ virāganissitaṃ nirodhanissitaṃ vossaggapariṇāmiṃ. Uddhumātakasaññāsahagataṃ viriyasambojjhaṅgaṃ bhāveti vivekanissitaṃ virāganissitaṃ nirodhanissitaṃ vossaggapariṇāmiṃ. Uddhumātakasaññāsahagataṃ pītisambojjhaṅgaṃ bhāveti vivekanissitaṃ virāganissitaṃ nirodhanissitaṃ vossaggapariṇāmiṃ. Uddhumātakasaññāsahagataṃ passaddhisambojjhaṅgaṃ bhāveti vivekanissitaṃ virāganissitaṃ nirodhanissitaṃ vossaggapariṇāmiṃ. Uddhumātakasaññāsahagataṃ samādhisambojjhaṅgaṃ bhāveti vivekanissitaṃ virāganissitaṃ nirodhanissitaṃ vossaggapariṇāmiṃ. Uddhumātakasaññāsahagataṃ upekkhāsambojjhaṅgaṃ bhāveti vivekanissitaṃ virāganissitaṃ nirodhanissitaṃ vossaggapariṇāmiṃ. Evaṃ bhāvitā kho bhikkhave, uddhumātak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 uddhumāt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8. Uddhumātakasaññāya bhikkhave, bhāvitāya bahulīkatāya dvinnaṃ phalānaṃ aññataraṃ phalaṃ pāṭikaṅkhaṃ: diṭṭheva dhamme aññā, sati vā upādisese anāgāmitā. Kathaṃ bhāvitāya ca kho bhikkhave, uddhumātakasaññāya kathaṃ bahulīkatāya dvinnaṃ phalānaṃ aññataraṃ phalaṃ pāṭikaṅkhaṃ: diṭṭheva dhamme aññā, sati vā upādisese anāgāmitā. Idha bhikkhave, bhikkhu uddhumātakasaññāsahagataṃ satisambojjhaṅgaṃ bhāveti vivekanissitaṃ virāganissitaṃ nirodhanissitaṃ vossaggapariṇāmiṃ. Uddhumātakasaññāsahagataṃ dhammavicayasambojjhaṅgaṃ bhāveti vivekanissitaṃ virāganissitaṃ nirodhanissitaṃ vossaggapariṇāmiṃ. Uddhumātakasaññāsahagataṃ viriyasambojjhaṅgaṃ bhāveti vivekanissitaṃ virāganissitaṃ nirodhanissitaṃ vossaggapariṇāmiṃ. Uddhumātakasaññāsahagataṃ pītisambojjhaṅgaṃ bhāveti vivekanissitaṃ virāganissitaṃ nirodhanissitaṃ vossaggapariṇāmiṃ. Uddhumātakasaññāsahagataṃ passaddhisambojjhaṅgaṃ bhāveti vivekanissitaṃ virāganissitaṃ nirodhanissitaṃ vossaggapariṇāmiṃ. Uddhumātakasaññāsahagataṃ samādhisambojjhaṅgaṃ bhāveti vivekanissitaṃ virāganissitaṃ nirodhanissitaṃ vossaggapariṇāmiṃ. Uddhumātakasaññāsahagataṃ upekkhāsambojjhaṅgaṃ bhāveti vivekanissitaṃ virāganissitaṃ nirodhanissitaṃ vossaggapariṇāmiṃ. Evaṃ bhāvitāya kho bhikkhave, uddhumātak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uddhumāt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9. Uddhumātakasaññā bhikkhave, bhāvitā bahulīkatā mahato atthāya saṃvattati. Kathaṃ bhāvitā bhikkhave, uddhumātakasaññā kathaṃ bahulīkatā mahato atthāya saṃvattati: idha bhikkhave, bhikkhu uddhumātakasaññāsahagataṃ satisambojjhaṅgaṃ bhāveti vivekanissitaṃ virāganissitaṃ nirodhanissitaṃ vossaggapariṇāmiṃ. Uddhumātakasaññāsahagataṃ dhammavicayasambojjhaṅgaṃ bhāveti vivekanissitaṃ virāganissitaṃ nirodhanissitaṃ vossaggapariṇāmiṃ. Uddhumātakasaññāsahagataṃ viriyasambojjhaṅgaṃ bhāveti vivekanissitaṃ virāganissitaṃ nirodhanissitaṃ vossaggapariṇāmiṃ. Uddhumātakasaññāsahagataṃ pītisambojjhaṅgaṃ bhāveti vivekanissitaṃ virāganissitaṃ nirodhanissitaṃ vossaggapariṇāmiṃ. Uddhumātakasaññāsahagataṃ passaddhisambojjhaṅgaṃ bhāveti vivekanissitaṃ virāganissitaṃ nirodhanissitaṃ vossaggapariṇāmiṃ. Uddhumātakasaññāsahagataṃ samādhisambojjhaṅgaṃ bhāveti vivekanissitaṃ virāganissitaṃ nirodhanissitaṃ vossaggapariṇāmiṃ. Uddhumātakasaññāsahagataṃ upekkhāsambojjhaṅgaṃ bhāveti vivekanissitaṃ virāganissitaṃ nirodhanissitaṃ vossaggapariṇāmiṃ. Evaṃ bhāvitā kho bhikkhave, uddhumātak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7.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uddhumāt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0. Uddhumātakasaññā bhikkhave, bhāvitā bahulīkatā mahato yogakkhemāya saṃvattati. Kathaṃ bhāvitā ca bhikkhave, uddhumātakasaññā kathaṃ bahulīkatā mahato yogakkhemāya saṃvattati: idha bhikkhave, bhikkhu uddhumātakasaññāsahagataṃ satisambojjhaṅgaṃ bhāveti vivekanissitaṃ virāganissitaṃ nirodhanissitaṃ vossaggapariṇāmiṃ. Uddhumātakasaññāsahagataṃ dhammavicayasambojjhaṅgaṃ bhāveti vivekanissitaṃ virāganissitaṃ nirodhanissitaṃ vossaggapariṇāmiṃ. Uddhumātakasaññāsahagataṃ viriyasambojjhaṅgaṃ bhāveti vivekanissitaṃ virāganissitaṃ nirodhanissitaṃ vossaggapariṇāmiṃ. Uddhumātakasaññāsahagataṃ pītisambojjhaṅgaṃ bhāveti vivekanissitaṃ virāganissitaṃ nirodhanissitaṃ vossaggapariṇāmiṃ. Uddhumātakasaññāsahagataṃ passaddhisambojjhaṅgaṃ bhāveti vivekanissitaṃ virāganissitaṃ nirodhanissitaṃ vossaggapariṇāmiṃ. Uddhumātakasaññāsahagataṃ samādhisambojjhaṅgaṃ bhāveti vivekanissitaṃ virāganissitaṃ nirodhanissitaṃ vossaggapariṇāmiṃ. Uddhumātakasaññāsahagataṃ upekkhāsambojjhaṅgaṃ bhāveti vivekanissitaṃ virāganissitaṃ nirodhanissitaṃ vossaggapariṇāmiṃ. Evaṃ bhāvitā kho bhikkhave, uddhumātak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uddhumāt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1. Uddhumātakasaññā bhikkhave, bhāvitā bahulīkatā mahato saṃvegāya saṃvattati. Kathaṃ bhāvitā ca bhikkhave, uddhumātakasaññā kathaṃ bahulīkatā mahato saṃvegāya saṃvattati: idha bhikkhave, bhikkhu uddhumātakasaññāsahagataṃ satisambojjhaṅgaṃ bhāveti vivekanissitaṃ virāganissitaṃ nirodhanissitaṃ vossaggapariṇāmiṃ. Uddhumātakasaññāsahagataṃ dhammavicayasambojjhaṅgaṃ bhāveti vivekanissitaṃ virāganissitaṃ nirodhanissitaṃ vossaggapariṇāmiṃ. Uddhumātakasaññāsahagataṃ viriyasambojjhaṅgaṃ bhāveti vivekanissitaṃ virāganissitaṃ nirodhanissitaṃ vossaggapariṇāmiṃ. Uddhumātakasaññāsahagataṃ pītisambojjhaṅgaṃ bhāveti vivekanissitaṃ virāganissitaṃ nirodhanissitaṃ vossaggapariṇāmiṃ. Uddhumātakasaññāsahagataṃ passaddhisambojjhaṅgaṃ bhāveti vivekanissitaṃ virāganissitaṃ nirodhanissitaṃ vossaggapariṇāmiṃ. Uddhumātakasaññāsahagataṃ samādhisambojjhaṅgaṃ bhāveti vivekanissitaṃ virāganissitaṃ nirodhanissitaṃ vossaggapariṇāmiṃ. Uddhumātakasaññāsahagataṃ upekkhāsambojjhaṅgaṃ bhāveti vivekanissitaṃ virāganissitaṃ nirodhanissitaṃ vossaggapariṇāmiṃ. Evaṃ bhāvitā kho bhikkhave, uddhumātak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uddhumāt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2. Uddhumātakasaññā bhikkhave, bhāvitā bahulīkatā mahato phāsuvihārāya saṃvattati. Kathaṃ bhāvitā ca bhikkhave, uddhumātakasaññā kathaṃ bahulīkatā mahato phāsuvihārāya saṃvattati: idha bhikkhave, bhikkhu uddhumātakasaññāsahagataṃ satisambojjhaṅgaṃ bhāveti vivekanissitaṃ virāganissitaṃ nirodhanissitaṃ vossaggapariṇāmiṃ. Uddhumātakasaññāsahagataṃ dhammavicayasambojjhaṅgaṃ bhāveti vivekanissitaṃ virāganissitaṃ nirodhanissitaṃ vossaggapariṇāmiṃ. Uddhumātakasaññāsahagataṃ viriyasambojjhaṅgaṃ bhāveti vivekanissitaṃ virāganissitaṃ nirodhanissitaṃ vossaggapariṇāmiṃ. Uddhumātakasaññāsahagataṃ pītisambojjhaṅgaṃ bhāveti vivekanissitaṃ virāganissitaṃ nirodhanissitaṃ vossaggapariṇāmiṃ. Uddhumātakasaññāsahagataṃ passaddhisambojjhaṅgaṃ bhāveti vivekanissitaṃ virāganissitaṃ nirodhanissitaṃ vossaggapariṇāmiṃ. Uddhumātakasaññāsahagataṃ samādhisambojjhaṅgaṃ bhāveti vivekanissitaṃ virāganissitaṃ nirodhanissitaṃ vossaggapariṇāmiṃ. Uddhumātakasaññāsahagataṃ upekkhāsambojjhaṅgaṃ bhāveti vivekanissitaṃ virāganissitaṃ nirodhanissitaṃ vossaggapariṇāmiṃ. Evaṃ bhāvitā kho bhikkhave, uddhumātak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suttāni (mett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3. Mettā bhikkhave, bhāvitā bahulīkatā mahapphalā hoti mahānisaṃsā. Kathaṃ bhāvitā ca bhikkhave, mettā kathaṃ bahulīkatā mahapphalā hoti, mahānisaṃsā: idha bhikkhave, bhikkhu mettāsahagataṃ satisambojjhaṅgaṃ bhāveti vivekanissitaṃ virāganissitaṃ nirodhanissitaṃ vossaggapariṇāmiṃ. Mettāsahagataṃ dhammavicayasambojjhaṅgaṃ bhāveti vivekanissitaṃ virāganissitaṃ nirodhanissitaṃ vossaggapariṇāmiṃ. Mettāsahagataṃ viriyasambojjhaṅgaṃ bhāveti vivekanissitaṃ virāganissitaṃ nirodhanissitaṃ vossaggapariṇāmiṃ. Mettāsahagataṃ pītisambojjhaṅgaṃ bhāveti vivekanissitaṃ virāganissitaṃ nirodhanissitaṃ vossaggapariṇāmiṃ. Mettāsahagataṃ passaddhisambojjhaṅgaṃ bhāveti vivekanissitaṃ virāganissitaṃ nirodhanissitaṃ vossaggapariṇāmiṃ. Mettāsahagataṃ samādhisambojjhaṅgaṃ bhāveti vivekanissitaṃ virāganissitaṃ nirodhanissitaṃ vossaggapariṇāmiṃ. Mettāsahagataṃ upekkhāsambojjhaṅgaṃ bhāveti vivekanissitaṃ virāganissitaṃ nirodhanissitaṃ vossaggapariṇāmiṃ. Evaṃ bhāvitā kho bhikkhave, mett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 met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4. Mettāya bhikkhave, bhāvitāya bahulīkatāya dvinnaṃ phalānaṃ aññataraṃ phalaṃ pāṭikaṅkhaṃ: diṭṭheva dhamme aññā, sati vā upādisese anāgāmitā. Kathaṃ bhāvitāya ca kho bhikkhave, mettāya kathaṃ bahulīkatāya dvinnaṃ phalānaṃ aññataraṃ phalaṃ pāṭikaṅkhaṃ: diṭṭheva dhamme aññā, sati vā upādisese anāgāmitā. Idha bhikkhave, bhikkhu mettāsahagataṃ satisambojjhaṅgaṃ bhāveti vivekanissitaṃ virāganissitaṃ nirodhanissitaṃ vossaggapariṇāmiṃ. Mettāsahagataṃ dhammavicayasambojjhaṅgaṃ bhāveti vivekanissitaṃ virāganissitaṃ nirodhanissitaṃ vossaggapariṇāmiṃ. Mettāsahagataṃ viriyasambojjhaṅgaṃ bhāveti vivekanissitaṃ virāganissitaṃ nirodhanissitaṃ vossaggapariṇāmiṃ. Mettāsahagataṃ pītisambojjhaṅgaṃ bhāveti vivekanissitaṃ virāganissitaṃ nirodhanissitaṃ vossaggapariṇāmiṃ. Mettāsahagataṃ passaddhisambojjhaṅgaṃ bhāveti vivekanissitaṃ virāganissitaṃ nirodhanissitaṃ vossaggapariṇāmiṃ. Mettāsahagataṃ samādhisambojjhaṅgaṃ bhāveti vivekanissitaṃ virāganissitaṃ nirodhanissitaṃ vossaggapariṇāmiṃ. Mettāsahagataṃ upekkhāsambojjhaṅgaṃ bhāveti vivekanissitaṃ virāganissitaṃ nirodhanissitaṃ vossaggapariṇāmiṃ. Evaṃ bhāvitāya kho bhikkhave, mett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 met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5. Mettā bhikkhave, bhāvitā bahulīkatā mahato atthāya saṃvattati. Kathaṃ bhāvitā bhikkhave, mettā kathaṃ bahulīkatā mahato atthāya saṃvattati: idha bhikkhave, bhikkhu mettāsahagataṃ satisambojjhaṅgaṃ bhāveti vivekanissitaṃ virāganissitaṃ nirodhanissitaṃ vossaggapariṇāmiṃ. Mettāsahagataṃ dhammavicayasambojjhaṅgaṃ bhāveti vivekanissitaṃ virāganissitaṃ nirodhanissitaṃ vossaggapariṇāmiṃ. Mettāsahagataṃ viriyasambojjhaṅgaṃ bhāveti vivekanissitaṃ virāganissitaṃ nirodhanissitaṃ vossaggapariṇāmiṃ. Mettāsahagataṃ pītisambojjhaṅgaṃ bhāveti vivekanissitaṃ virāganissitaṃ nirodhanissitaṃ vossaggapariṇāmiṃ. Mettāsahagataṃ passaddhisambojjhaṅgaṃ bhāveti vivekanissitaṃ virāganissitaṃ nirodhanissitaṃ vossaggapariṇāmiṃ. Mettāsahagataṃ samādhisambojjhaṅgaṃ bhāveti vivekanissitaṃ virāganissitaṃ nirodhanissitaṃ vossaggapariṇāmiṃ. Mettāsahagataṃ upekkhāsambojjhaṅgaṃ bhāveti vivekanissitaṃ virāganissitaṃ nirodhanissitaṃ vossaggapariṇāmiṃ. Evaṃ bhāvitā kho bhikkhave, mett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met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6. Mettā bhikkhave, bhāvitā bahulīkatā mahato yogakkhemāya saṃvattati. Kathaṃ bhāvitā ca bhikkhave, mettā kathaṃ bahulīkatā mahato yogakkhemāya saṃvattati: idha bhikkhave, bhikkhu mettāsahagataṃ satisambojjhaṅgaṃ bhāveti vivekanissitaṃ virāganissitaṃ nirodhanissitaṃ vossaggapariṇāmiṃ. Mettāsahagataṃ dhammavicayasambojjhaṅgaṃ bhāveti vivekanissitaṃ virāganissitaṃ nirodhanissitaṃ vossaggapariṇāmiṃ. Mettāsahagataṃ viriyasambojjhaṅgaṃ bhāveti vivekanissitaṃ virāganissitaṃ nirodhanissitaṃ vossaggapariṇāmiṃ. Mettāsahagataṃ pītisambojjhaṅgaṃ bhāveti vivekanissitaṃ virāganissitaṃ nirodhanissitaṃ vossaggapariṇāmiṃ. Mettāsahagataṃ passaddhisambojjhaṅgaṃ bhāveti vivekanissitaṃ virāganissitaṃ nirodhanissitaṃ vossaggapariṇāmiṃ. Mettāsahagataṃ samādhisambojjhaṅgaṃ bhāveti vivekanissitaṃ virāganissitaṃ nirodhanissitaṃ vossaggapariṇāmiṃ. Mettāsahagataṃ upekkhāsambojjhaṅgaṃ bhāveti vivekanissitaṃ virāganissitaṃ nirodhanissitaṃ vossaggapariṇāmiṃ. Evaṃ bhāvitā kho bhikkhave, mett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met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7. Mettā bhikkhave, bhāvitā bahulīkatā mahato saṃvegāya saṃvattati. Kathaṃ bhāvitā ca bhikkhave, mettā kathaṃ bahulīkatā mahato saṃvegāya saṃvattati: idha bhikkhave, bhikkhu mettāsahagataṃ satisambojjhaṅgaṃ bhāveti vivekanissitaṃ virāganissitaṃ nirodhanissitaṃ vossaggapariṇāmiṃ. Mettāsahagataṃ dhammavicayasambojjhaṅgaṃ bhāveti vivekanissitaṃ virāganissitaṃ nirodhanissitaṃ vossaggapariṇāmiṃ. Mettāsahagataṃ viriyasambojjhaṅgaṃ bhāveti vivekanissitaṃ virāganissitaṃ nirodhanissitaṃ vossaggapariṇāmiṃ. Mettāsahagataṃ pītisambojjhaṅgaṃ bhāveti vivekanissitaṃ virāganissitaṃ nirodhanissitaṃ vossaggapariṇāmiṃ. Mettāsahagataṃ passaddhisambojjhaṅgaṃ bhāveti vivekanissitaṃ virāganissitaṃ nirodhanissitaṃ vossaggapariṇāmiṃ. Mettāsahagataṃ samādhisambojjhaṅgaṃ bhāveti vivekanissitaṃ virāganissitaṃ nirodhanissitaṃ vossaggapariṇāmiṃ. Mettāsahagataṃ upekkhāsambojjhaṅgaṃ bhāveti vivekanissitaṃ virāganissitaṃ nirodhanissitaṃ vossaggapariṇāmiṃ. Evaṃ bhāvitā kho bhikkhave, mett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met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8. Mettā bhikkhave, bhāvitā bahulīkatā mahato phāsuvihārāya saṃvattati. Kathaṃ bhāvitā ca bhikkhave, mettā kathaṃ bahulīkatā mahato phāsuvihārāya saṃvattati: idha bhikkhave, bhikkhu mettāsahagataṃ satisambojjhaṅgaṃ bhāveti vivekanissitaṃ virāganissitaṃ nirodhanissitaṃ vossaggapariṇāmiṃ. Mettāsahagataṃ dhammavicayasambojjhaṅgaṃ bhāveti vivekanissitaṃ virāganissitaṃ nirodhanissitaṃ vossaggapariṇāmiṃ. Mettāsahagataṃ viriyasambojjhaṅgaṃ bhāveti vivekanissitaṃ virāganissitaṃ nirodhanissitaṃ vossaggapariṇāmiṃ. Mettāsahagataṃ pītisambojjhaṅgaṃ bhāveti vivekanissitaṃ virāganissitaṃ nirodhanissitaṃ vossaggapariṇāmiṃ. Mettāsahagataṃ passaddhisambojjhaṅgaṃ bhāveti vivekanissitaṃ virāganissitaṃ nirodhanissitaṃ vossaggapariṇāmiṃ. Mettāsahagataṃ samādhisambojjhaṅgaṃ bhāveti vivekanissitaṃ virāganissitaṃ nirodhanissitaṃ vossaggapariṇāmiṃ. Mettāsahagataṃ upekkhāsambojjhaṅgaṃ bhāveti vivekanissitaṃ virāganissitaṃ nirodhanissitaṃ vossaggapariṇāmiṃ. Evaṃ bhāvitā kho bhikkhave, mett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uṇāsuttāni (karuṇ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9. Karuṇā bhikkhave, bhāvitā bahulīkatā mahapphalā hoti mahānisaṃsā. Kathaṃ bhāvitā ca bhikkhave, karuṇā kathaṃ bahulīkatā mahapphalā hoti, mahānisaṃsā: idha bhikkhave, bhikkhu karuṇāsahagataṃ satisambojjhaṅgaṃ bhāveti vivekanissitaṃ virāganissitaṃ nirodhanissitaṃ vossaggapariṇāmiṃ. Karuṇāsahagataṃ dhammavicayasambojjhaṅgaṃ bhāveti vivekanissitaṃ virāganissitaṃ nirodhanissitaṃ vossaggapariṇāmiṃ. Karuṇāsahagataṃ viriyasambojjhaṅgaṃ bhāveti vivekanissitaṃ virāganissitaṃ nirodhanissitaṃ vossaggapariṇāmiṃ. Karuṇāsahagataṃ pītisambojjhaṅgaṃ bhāveti vivekanissitaṃ virāganissitaṃ nirodhanissitaṃ vossaggapariṇāmiṃ. Karuṇāsahagataṃ passaddhisambojjhaṅgaṃ bhāveti vivekanissitaṃ virāganissitaṃ nirodhanissitaṃ vossaggapariṇāmiṃ. Karuṇāsahagataṃ samādhisambojjhaṅgaṃ bhāveti vivekanissitaṃ virāganissitaṃ nirodhanissitaṃ vossaggapariṇāmiṃ. Karuṇāsahagataṃ upekkhāsambojjhaṅgaṃ bhāveti vivekanissitaṃ virāganissitaṃ nirodhanissitaṃ vossaggapariṇāmiṃ. Evaṃ bhāvitā kho bhikkhave, karuṇ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aruṇ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0. Karuṇāya bhikkhave, bhāvitāya bahulīkatāya dvinnaṃ phalānaṃ aññataraṃ phalaṃ pāṭikaṅkhaṃ: diṭṭheva dhamme aññā, sati vā upādisese anāgāmitā. Kathaṃ bhāvitāya ca kho bhikkhave, karuṇāya kathaṃ bahulīkatāya dvinnaṃ phalānaṃ aññataraṃ phalaṃ pāṭikaṅkhaṃ: diṭṭheva dhamme aññā, sati vā upādisese anāgāmitā. Idha bhikkhave, bhikkhu karuṇāsahagataṃ satisambojjhaṅgaṃ bhāveti vivekanissitaṃ virāganissitaṃ nirodhanissitaṃ vossaggapariṇāmiṃ. Karuṇāsahagataṃ dhammavicayasambojjhaṅgaṃ bhāveti vivekanissitaṃ virāganissitaṃ nirodhanissitaṃ vossaggapariṇāmiṃ. Karuṇāsahagataṃ viriyasambojjhaṅgaṃ bhāveti vivekanissitaṃ virāganissitaṃ nirodhanissitaṃ vossaggapariṇāmiṃ. Karuṇāsahagataṃ pītisambojjhaṅgaṃ bhāveti vivekanissitaṃ virāganissitaṃ nirodhanissitaṃ vossaggapariṇāmiṃ. Karuṇāsahagataṃ passaddhisambojjhaṅgaṃ bhāveti vivekanissitaṃ virāganissitaṃ nirodhanissitaṃ vossaggapariṇāmiṃ. Karuṇāsahagataṃ samādhisambojjhaṅgaṃ bhāveti vivekanissitaṃ virāganissitaṃ nirodhanissitaṃ vossaggapariṇāmiṃ. Karuṇāsahagataṃ upekkhāsambojjhaṅgaṃ bhāveti vivekanissitaṃ virāganissitaṃ nirodhanissitaṃ vossaggapariṇāmiṃ. Evaṃ bhāvitāya kho bhikkhave, karuṇ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karuṇ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1. Karuṇā bhikkhave, bhāvitā bahulīkatā mahato atthāya saṃvattati. Kathaṃ bhāvitā bhikkhave, karuṇā kathaṃ bahulīkatā mahato atthāya saṃvattati: idha bhikkhave, bhikkhu karuṇāsahagataṃ satisambojjhaṅgaṃ bhāveti vivekanissitaṃ virāganissitaṃ nirodhanissitaṃ vossaggapariṇāmiṃ. Karuṇāsahagataṃ dhammavicayasambojjhaṅgaṃ bhāveti vivekanissitaṃ virāganissitaṃ nirodhanissitaṃ vossaggapariṇāmiṃ. Karuṇāsahagataṃ viriyasambojjhaṅgaṃ bhāveti vivekanissitaṃ virāganissitaṃ nirodhanissitaṃ vossaggapariṇāmiṃ. Karuṇāsahagataṃ pītisambojjhaṅgaṃ bhāveti vivekanissitaṃ virāganissitaṃ nirodhanissitaṃ vossaggapariṇāmiṃ. Karuṇāsahagataṃ passaddhisambojjhaṅgaṃ bhāveti vivekanissitaṃ virāganissitaṃ nirodhanissitaṃ vossaggapariṇāmiṃ. Karuṇāsahagataṃ samādhisambojjhaṅgaṃ bhāveti vivekanissitaṃ virāganissitaṃ nirodhanissitaṃ vossaggapariṇāmiṃ. Karuṇāsahagataṃ upekkhāsambojjhaṅgaṃ bhāveti vivekanissitaṃ virāganissitaṃ nirodhanissitaṃ vossaggapariṇāmiṃ. Evaṃ bhāvitā kho bhikkhave, karuṇ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karuṇ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2. Karuṇā bhikkhave, bhāvitā bahulīkatā mahato yogakkhemāya saṃvattati. Kathaṃ bhāvitā ca bhikkhave, karuṇā kathaṃ bahulīkatā mahato yogakkhemāya saṃvattati: idha bhikkhave, bhikkhu karuṇāsahagataṃ satisambojjhaṅgaṃ bhāveti vivekanissitaṃ virāganissitaṃ nirodhanissitaṃ vossaggapariṇāmiṃ. Karuṇāsahagataṃ dhammavicayasambojjhaṅgaṃ bhāveti vivekanissitaṃ virāganissitaṃ nirodhanissitaṃ vossaggapariṇāmiṃ. Karuṇāsahagataṃ viriyasambojjhaṅgaṃ bhāveti vivekanissitaṃ virāganissitaṃ nirodhanissitaṃ vossaggapariṇāmiṃ. Karuṇāsahagataṃ pītisambojjhaṅgaṃ bhāveti vivekanissitaṃ virāganissitaṃ nirodhanissitaṃ vossaggapariṇāmiṃ. Karuṇāsahagataṃ passaddhisambojjhaṅgaṃ bhāveti vivekanissitaṃ virāganissitaṃ nirodhanissitaṃ vossaggapariṇāmiṃ. Karuṇāsahagataṃ samādhisambojjhaṅgaṃ bhāveti vivekanissitaṃ virāganissitaṃ nirodhanissitaṃ vossaggapariṇāmiṃ. Karuṇāsahagataṃ upekkhāsambojjhaṅgaṃ bhāveti vivekanissitaṃ virāganissitaṃ nirodhanissitaṃ vossaggapariṇāmiṃ. Evaṃ bhāvitā kho bhikkhave, karuṇ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7.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karuṇ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3. Karuṇā bhikkhave, bhāvitā bahulīkatā mahato saṃvegāya saṃvattati. Kathaṃ bhāvitā ca bhikkhave, karuṇā kathaṃ bahulīkatā mahato saṃvegāya saṃvattati: idha bhikkhave, bhikkhu karuṇāsahagataṃ satisambojjhaṅgaṃ bhāveti vivekanissitaṃ virāganissitaṃ nirodhanissitaṃ vossaggapariṇāmiṃ. Karuṇāsahagataṃ dhammavicayasambojjhaṅgaṃ bhāveti vivekanissitaṃ virāganissitaṃ nirodhanissitaṃ vossaggapariṇāmiṃ. Karuṇāsahagataṃ viriyasambojjhaṅgaṃ bhāveti vivekanissitaṃ virāganissitaṃ nirodhanissitaṃ vossaggapariṇāmiṃ. Karuṇāsahagataṃ pītisambojjhaṅgaṃ bhāveti vivekanissitaṃ virāganissitaṃ nirodhanissitaṃ vossaggapariṇāmiṃ. Karuṇāsahagataṃ passaddhisambojjhaṅgaṃ bhāveti vivekanissitaṃ virāganissitaṃ nirodhanissitaṃ vossaggapariṇāmiṃ. Karuṇāsahagataṃ samādhisambojjhaṅgaṃ bhāveti vivekanissitaṃ virāganissitaṃ nirodhanissitaṃ vossaggapariṇāmiṃ. Karuṇāsahagataṃ upekkhāsambojjhaṅgaṃ bhāveti vivekanissitaṃ virāganissitaṃ nirodhanissitaṃ vossaggapariṇāmiṃ. Evaṃ bhāvitā kho bhikkhave, karuṇ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karuṇ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4. Karuṇā bhikkhave, bhāvitā bahulīkatā mahato phāsuvihārāya saṃvattati. Kathaṃ bhāvitā ca bhikkhave, karuṇā kathaṃ bahulīkatā mahato phāsuvihārāya saṃvattati: idha bhikkhave, bhikkhu karuṇāsahagataṃ satisambojjhaṅgaṃ bhāveti vivekanissitaṃ virāganissitaṃ nirodhanissitaṃ vossaggapariṇāmiṃ. Karuṇāsahagataṃ dhammavicayasambojjhaṅgaṃ bhāveti vivekanissitaṃ virāganissitaṃ nirodhanissitaṃ vossaggapariṇāmiṃ. Karuṇāsahagataṃ viriyasambojjhaṅgaṃ bhāveti vivekanissitaṃ virāganissitaṃ nirodhanissitaṃ vossaggapariṇāmiṃ. Karuṇāsahagataṃ pītisambojjhaṅgaṃ bhāveti vivekanissitaṃ virāganissitaṃ nirodhanissitaṃ vossaggapariṇāmiṃ. Karuṇāsahagataṃ passaddhisambojjhaṅgaṃ bhāveti vivekanissitaṃ virāganissitaṃ nirodhanissitaṃ vossaggapariṇāmiṃ. Karuṇāsahagataṃ samādhisambojjhaṅgaṃ bhāveti vivekanissitaṃ virāganissitaṃ nirodhanissitaṃ vossaggapariṇāmiṃ. Karuṇāsahagataṃ upekkhāsambojjhaṅgaṃ bhāveti vivekanissitaṃ virāganissitaṃ nirodhanissitaṃ vossaggapariṇāmiṃ. Evaṃ bhāvitā kho bhikkhave, karuṇ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ditāsuttāni ( mudit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5. Muditā bhikkhave, bhāvitā bahulīkatā mahapphalā hoti mahānisaṃsā. Kathaṃ bhāvitā ca bhikkhave, muditā kathaṃ bahulīkatā mahapphalā hoti, mahānisaṃsā: idha bhikkhave, bhikkhu muditāsahagataṃ satisambojjhaṅgaṃ bhāveti vivekanissitaṃ virāganissitaṃ nirodhanissitaṃ vossaggapariṇāmiṃ. Muditāsahagataṃ dhammavicayasambojjhaṅgaṃ bhāveti vivekanissitaṃ virāganissitaṃ nirodhanissitaṃ vossaggapariṇāmiṃ. Muditāsahagataṃ viriyasambojjhaṅgaṃ bhāveti vivekanissitaṃ virāganissitaṃ nirodhanissitaṃ vossaggapariṇāmiṃ. Muditāsahagataṃ pītisambojjhaṅgaṃ bhāveti vivekanissitaṃ virāganissitaṃ nirodhanissitaṃ vossaggapariṇāmiṃ. Muditāsahagataṃ passaddhisambojjhaṅgaṃ bhāveti vivekanissitaṃ virāganissitaṃ nirodhanissitaṃ vossaggapariṇāmiṃ. Muditāsahagataṃ samādhisambojjhaṅgaṃ bhāveti vivekanissitaṃ virāganissitaṃ nirodhanissitaṃ vossaggapariṇāmiṃ. Muditāsahagataṃ upekkhāsambojjhaṅgaṃ bhāveti vivekanissitaṃ virāganissitaṃ nirodhanissitaṃ vossaggapariṇāmiṃ. Evaṃ bhāvitā kho bhikkhave, mudit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udi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6. Muditāya bhikkhave, bhāvitāya bahulīkatāya dvinnaṃ phalānaṃ aññataraṃ phalaṃ pāṭikaṅkhaṃ: diṭṭheva dhamme aññā, sati vā upādisese anāgāmitā. Kathaṃ bhāvitāya ca kho bhikkhave, muditāya kathaṃ bahulīkatāya dvinnaṃ phalānaṃ aññataraṃ phalaṃ pāṭikaṅkhaṃ: diṭṭheva dhamme aññā, sati vā upādisese anāgāmitā. Idha bhikkhave, bhikkhu muditāsahagataṃ satisambojjhaṅgaṃ bhāveti vivekanissitaṃ virāganissitaṃ nirodhanissitaṃ vossaggapariṇāmiṃ. Muditāsahagataṃ dhammavicayasambojjhaṅgaṃ bhāveti vivekanissitaṃ virāganissitaṃ nirodhanissitaṃ vossaggapariṇāmiṃ. Muditāsahagataṃ viriyasambojjhaṅgaṃ bhāveti vivekanissitaṃ virāganissitaṃ nirodhanissitaṃ vossaggapariṇāmiṃ. Muditāsahagataṃ pītisambojjhaṅgaṃ bhāveti vivekanissitaṃ virāganissitaṃ nirodhanissitaṃ vossaggapariṇāmiṃ. Muditāsahagataṃ passaddhisambojjhaṅgaṃ bhāveti vivekanissitaṃ virāganissitaṃ nirodhanissitaṃ vossaggapariṇāmiṃ. Muditāsahagataṃ samādhisambojjhaṅgaṃ bhāveti vivekanissitaṃ virāganissitaṃ nirodhanissitaṃ vossaggapariṇāmiṃ. Muditāsahagataṃ upekkhāsambojjhaṅgaṃ bhāveti vivekanissitaṃ virāganissitaṃ nirodhanissitaṃ vossaggapariṇāmiṃ. Evaṃ bhāvitāya kho bhikkhave, mudit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muditā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7. Muditā bhikkhave, bhāvitā bahulīkatā mahato atthāya saṃvattati. Kathaṃ bhāvitā bhikkhave, muditā kathaṃ bahulīkatā mahato atthāya saṃvattati: idha bhikkhave, bhikkhu muditāsahagataṃ satisambojjhaṅgaṃ bhāveti vivekanissitaṃ virāganissitaṃ nirodhanissitaṃ vossaggapariṇāmiṃ. Muditāsahagataṃ dhammavicayasambojjhaṅgaṃ bhāveti vivekanissitaṃ virāganissitaṃ nirodhanissitaṃ vossaggapariṇāmiṃ. Muditāsahagataṃ viriyasambojjhaṅgaṃ bhāveti vivekanissitaṃ virāganissitaṃ nirodhanissitaṃ vossaggapariṇāmiṃ. Muditāsahagataṃ pītisambojjhaṅgaṃ bhāveti vivekanissitaṃ virāganissitaṃ nirodhanissitaṃ vossaggapariṇāmiṃ. Muditāsahagataṃ passaddhisambojjhaṅgaṃ bhāveti vivekanissitaṃ virāganissitaṃ nirodhanissitaṃ vossaggapariṇāmiṃ. Muditāsahagataṃ samādhisambojjhaṅgaṃ bhāveti vivekanissitaṃ virāganissitaṃ nirodhanissitaṃ vossaggapariṇāmiṃ. Muditāsahagataṃ upekkhāsambojjhaṅgaṃ bhāveti vivekanissitaṃ virāganissitaṃ nirodhanissitaṃ vossaggapariṇāmiṃ. Evaṃ bhāvitā kho bhikkhave, muditā evaṃ bahulīkatā mahato atthāya saṃvattatīti. </w:t>
      </w:r>
    </w:p>
    <w:p>
      <w:pPr>
        <w:pStyle w:val="PlainText"/>
        <w:rPr>
          <w:rFonts w:ascii="URW Palladio ITU" w:hAnsi="URW Palladio ITU" w:cs="URW Palladio ITU"/>
        </w:rPr>
      </w:pPr>
      <w:r>
        <w:rPr>
          <w:rFonts w:cs="URW Palladio ITU" w:ascii="URW Palladio ITU" w:hAnsi="URW Palladio ITU"/>
        </w:rPr>
        <w:t>2. 7.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mudi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8. Muditā bhikkhave, bhāvitā bahulīkatā mahato yogakkhemāya saṃvattati. Kathaṃ bhāvitā ca bhikkhave, muditā kathaṃ bahulīkatā mahato yogakkhemāya saṃvattati: idha bhikkhave, bhikkhu muditāsahagataṃ satisambojjhaṅgaṃ bhāveti vivekanissitaṃ virāganissitaṃ nirodhanissitaṃ vossaggapariṇāmiṃ. Muditāsahagataṃ dhammavicayasambojjhaṅgaṃ bhāveti vivekanissitaṃ virāganissitaṃ nirodhanissitaṃ vossaggapariṇāmiṃ. Muditāsahagataṃ viriyasambojjhaṅgaṃ bhāveti vivekanissitaṃ virāganissitaṃ nirodhanissitaṃ vossaggapariṇāmiṃ. Muditāsahagataṃ pītisambojjhaṅgaṃ bhāveti vivekanissitaṃ virāganissitaṃ nirodhanissitaṃ vossaggapariṇāmiṃ. Muditāsahagataṃ passaddhisambojjhaṅgaṃ bhāveti vivekanissitaṃ virāganissitaṃ nirodhanissitaṃ vossaggapariṇāmiṃ. Muditāsahagataṃ samādhisambojjhaṅgaṃ bhāveti vivekanissitaṃ virāganissitaṃ nirodhanissitaṃ vossaggapariṇāmiṃ. Muditāsahagataṃ upekkhāsambojjhaṅgaṃ bhāveti vivekanissitaṃ virāganissitaṃ nirodhanissitaṃ vossaggapariṇāmiṃ. Evaṃ bhāvitā kho bhikkhave, mudit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mudi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9. Muditā bhikkhave, bhāvitā bahulīkatā mahato saṃvegāya saṃvattati. Kathaṃ bhāvitā ca bhikkhave, muditā kathaṃ bahulīkatā mahato saṃvegāya saṃvattati: idha bhikkhave, bhikkhu muditāsahagataṃ satisambojjhaṅgaṃ bhāveti vivekanissitaṃ virāganissitaṃ nirodhanissitaṃ vossaggapariṇāmiṃ. Muditāsahagataṃ dhammavicayasambojjhaṅgaṃ bhāveti vivekanissitaṃ virāganissitaṃ nirodhanissitaṃ vossaggapariṇāmiṃ. Muditāsahagataṃ viriyasambojjhaṅgaṃ bhāveti vivekanissitaṃ virāganissitaṃ nirodhanissitaṃ vossaggapariṇāmiṃ. Muditāsahagataṃ pītisambojjhaṅgaṃ bhāveti vivekanissitaṃ virāganissitaṃ nirodhanissitaṃ vossaggapariṇāmiṃ. Muditāsahagataṃ passaddhisambojjhaṅgaṃ bhāveti vivekanissitaṃ virāganissitaṃ nirodhanissitaṃ vossaggapariṇāmiṃ. Muditāsahagataṃ samādhisambojjhaṅgaṃ bhāveti vivekanissitaṃ virāganissitaṃ nirodhanissitaṃ vossaggapariṇāmiṃ. Muditāsahagataṃ upekkhāsambojjhaṅgaṃ bhāveti vivekanissitaṃ virāganissitaṃ nirodhanissitaṃ vossaggapariṇāmiṃ. Evaṃ bhāvitā kho bhikkhave, mudit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mudit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0. Muditā bhikkhave, bhāvitā bahulīkatā mahato phāsuvihārāya saṃvattati. Kathaṃ bhāvitā ca bhikkhave, muditā kathaṃ bahulīkatā mahato phāsuvihārāya saṃvattati: idha bhikkhave, bhikkhu muditāsahagataṃ satisambojjhaṅgaṃ bhāveti vivekanissitaṃ virāganissitaṃ nirodhanissitaṃ vossaggapariṇāmiṃ. Muditāsahagataṃ dhammavicayasambojjhaṅgaṃ bhāveti vivekanissitaṃ virāganissitaṃ nirodhanissitaṃ vossaggapariṇāmiṃ. Muditāsahagataṃ viriyasambojjhaṅgaṃ bhāveti vivekanissitaṃ virāganissitaṃ nirodhanissitaṃ vossaggapariṇāmiṃ. Muditāsahagataṃ pītisambojjhaṅgaṃ bhāveti vivekanissitaṃ virāganissitaṃ nirodhanissitaṃ vossaggapariṇāmiṃ. Muditāsahagataṃ passaddhisambojjhaṅgaṃ bhāveti vivekanissitaṃ virāganissitaṃ nirodhanissitaṃ vossaggapariṇāmiṃ. Muditāsahagataṃ samādhisambojjhaṅgaṃ bhāveti vivekanissitaṃ virāganissitaṃ nirodhanissitaṃ vossaggapariṇāmiṃ. Muditāsahagataṃ upekkhāsambojjhaṅgaṃ bhāveti vivekanissitaṃ virāganissitaṃ nirodhanissitaṃ vossaggapariṇāmiṃ. Evaṃ bhāvitā kho bhikkhave, mudit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hāsuttāni ( upekh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1. Upekhā bhikkhave, bhāvitā bahulīkatā mahapphalā hoti mahānisaṃsā. Kathaṃ bhāvitā ca bhikkhave, upekhā kathaṃ bahulīkatā mahapphalā hoti, mahānisaṃsā: idha bhikkhave, bhikkhu upekhāsahagataṃ satisambojjhaṅgaṃ bhāveti vivekanissitaṃ virāganissitaṃ nirodhanissitaṃ vossaggapariṇāmiṃ. Upekhāsahagataṃ dhammavicayasambojjhaṅgaṃ bhāveti vivekanissitaṃ virāganissitaṃ nirodhanissitaṃ vossaggapariṇāmiṃ. Upekhāsahagataṃ viriyasambojjhaṅgaṃ bhāveti vivekanissitaṃ virāganissitaṃ nirodhanissitaṃ vossaggapariṇāmiṃ. Upekhāsahagataṃ pītisambojjhaṅgaṃ bhāveti vivekanissitaṃ virāganissitaṃ nirodhanissitaṃ vossaggapariṇāmiṃ. Upekhāsahagataṃ passaddhisambojjhaṅgaṃ bhāveti vivekanissitaṃ virāganissitaṃ nirodhanissitaṃ vossaggapariṇāmiṃ. Upekhāsahagataṃ samādhisambojjhaṅgaṃ bhāveti vivekanissitaṃ virāganissitaṃ nirodhanissitaṃ vossaggapariṇāmiṃ. Upekhāsahagataṃ upekkhāsambojjhaṅgaṃ bhāveti vivekanissitaṃ virāganissitaṃ nirodhanissitaṃ vossaggapariṇāmiṃ. Evaṃ bhāvitā kho bhikkhave, upekhā evaṃ bahulīkatā mahapphalā hoti mahānisaṃsāti. </w:t>
      </w:r>
    </w:p>
    <w:p>
      <w:pPr>
        <w:pStyle w:val="PlainText"/>
        <w:rPr>
          <w:rFonts w:ascii="URW Palladio ITU" w:hAnsi="URW Palladio ITU" w:cs="URW Palladio ITU"/>
        </w:rPr>
      </w:pPr>
      <w:r>
        <w:rPr>
          <w:rFonts w:cs="URW Palladio ITU" w:ascii="URW Palladio ITU" w:hAnsi="URW Palladio ITU"/>
        </w:rPr>
        <w:t>2. 7.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upekh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2. Upekhāya bhikkhave, bhāvitāya bahulīkatāya dvinnaṃ phalānaṃ aññataraṃ phalaṃ pāṭikaṅkhaṃ: diṭṭheva dhamme aññā, sati vā upādisese anāgāmitā. Kathaṃ bhāvitāya ca kho bhikkhave, upekhāya kathaṃ bahulīkatāya dvinnaṃ phalānaṃ aññataraṃ phalaṃ pāṭikaṅkhaṃ: diṭṭheva dhamme aññā, sati vā upādisese anāgāmitā. Idha bhikkhave, bhikkhu upekhāsahagataṃ satisambojjhaṅgaṃ bhāveti vivekanissitaṃ virāganissitaṃ nirodhanissitaṃ vossaggapariṇāmiṃ. Upekhāsahagataṃ dhammavicayasambojjhaṅgaṃ bhāveti vivekanissitaṃ virāganissitaṃ nirodhanissitaṃ vossaggapariṇāmiṃ. Upekhāsahagataṃ viriyasambojjhaṅgaṃ bhāveti vivekanissitaṃ virāganissitaṃ nirodhanissitaṃ vossaggapariṇāmiṃ. Upekhāsahagataṃ pītisambojjhaṅgaṃ bhāveti vivekanissitaṃ virāganissitaṃ nirodhanissitaṃ vossaggapariṇāmiṃ. Upekhāsahagataṃ passaddhisambojjhaṅgaṃ bhāveti vivekanissitaṃ virāganissitaṃ nirodhanissitaṃ vossaggapariṇāmiṃ. Upekhāsahagataṃ samādhisambojjhaṅgaṃ bhāveti vivekanissitaṃ virāganissitaṃ nirodhanissitaṃ vossaggapariṇāmiṃ. Upekhāsahagataṃ upekkhāsambojjhaṅgaṃ bhāveti vivekanissitaṃ virāganissitaṃ nirodhanissitaṃ vossaggapariṇāmiṃ. Evaṃ bhāvitāya kho bhikkhave, upekh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upekh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3. Upekhā bhikkhave, bhāvitā bahulīkatā mahato atthāya saṃvattati. Kathaṃ bhāvitā bhikkhave, upekhā kathaṃ bahulīkatā mahato atthāya saṃvattati: idha bhikkhave, bhikkhu upekhāsahagataṃ satisambojjhaṅgaṃ bhāveti vivekanissitaṃ virāganissitaṃ nirodhanissitaṃ vossaggapariṇāmiṃ. Upekhāsahagataṃ dhammavicayasambojjhaṅgaṃ bhāveti vivekanissitaṃ virāganissitaṃ nirodhanissitaṃ vossaggapariṇāmiṃ. Upekhāsahagataṃ viriyasambojjhaṅgaṃ bhāveti vivekanissitaṃ virāganissitaṃ nirodhanissitaṃ vossaggapariṇāmiṃ. Upekhāsahagataṃ pītisambojjhaṅgaṃ bhāveti vivekanissitaṃ virāganissitaṃ nirodhanissitaṃ vossaggapariṇāmiṃ. Upekhāsahagataṃ passaddhisambojjhaṅgaṃ bhāveti vivekanissitaṃ virāganissitaṃ nirodhanissitaṃ vossaggapariṇāmiṃ. Upekhāsahagataṃ samādhisambojjhaṅgaṃ bhāveti vivekanissitaṃ virāganissitaṃ nirodhanissitaṃ vossaggapariṇāmiṃ. Upekhāsahagataṃ upekhāsambojjhaṅgaṃ bhāveti vivekanissitaṃ virāganissitaṃ nirodhanissitaṃ vossaggapariṇāmiṃ. Evaṃ bhāvitā kho bhikkhave, upekh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upekh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4. Upekhā bhikkhave, bhāvitā bahulīkatā mahato yogakkhemāya saṃvattati. Kathaṃ bhāvitā ca bhikkhave, upekhā kathaṃ bahulīkatā mahato yogakkhemāya saṃvattati: idha bhikkhave, bhikkhu upekhāsahagataṃ satisambojjhaṅgaṃ bhāveti vivekanissitaṃ virāganissitaṃ nirodhanissitaṃ vossaggapariṇāmiṃ. Upekhāsahagataṃ dhammavicayasambojjhaṅgaṃ bhāveti vivekanissitaṃ virāganissitaṃ nirodhanissitaṃ vossaggapariṇāmiṃ. Upekhāsahagataṃ viriyasambojjhaṅgaṃ bhāveti vivekanissitaṃ virāganissitaṃ nirodhanissitaṃ vossaggapariṇāmiṃ. Upekhāsahagataṃ pītisambojjhaṅgaṃ bhāveti vivekanissitaṃ virāganissitaṃ nirodhanissitaṃ vossaggapariṇāmiṃ. Upekhāsahagataṃ passaddhisambojjhaṅgaṃ bhāveti vivekanissitaṃ virāganissitaṃ nirodhanissitaṃ vossaggapariṇāmiṃ. Upekhāsahagataṃ samādhisambojjhaṅgaṃ bhāveti vivekanissitaṃ virāganissitaṃ nirodhanissitaṃ vossaggapariṇāmiṃ. Upekhāsahagataṃ upekhāsambojjhaṅgaṃ bhāveti vivekanissitaṃ virāganissitaṃ nirodhanissitaṃ vossaggapariṇāmiṃ. Evaṃ bhāvitā kho bhikkhave, upekh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a upekh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5. Upekhā bhikkhave, bhāvitā bahulīkatā mahato saṃvegāya saṃvattati. Kathaṃ bhāvitā ca bhikkhave, upekhā kathaṃ bahulīkatā mahato saṃvegāya saṃvattati: idha bhikkhave, bhikkhu upekhāsahagataṃ satisambojjhaṅgaṃ bhāveti vivekanissitaṃ virāganissitaṃ nirodhanissitaṃ vossaggapariṇāmiṃ. Upekhāsahagataṃ dhammavicayasambojjhaṅgaṃ bhāveti vivekanissitaṃ virāganissitaṃ nirodhanissitaṃ vossaggapariṇāmiṃ. Upekhāsahagataṃ viriyasambojjhaṅgaṃ bhāveti vivekanissitaṃ virāganissitaṃ nirodhanissitaṃ vossaggapariṇāmiṃ. Upekhāsahagataṃ pītisambojjhaṅgaṃ bhāveti vivekanissitaṃ virāganissitaṃ nirodhanissitaṃ vossaggapariṇāmiṃ. Upekhāsahagataṃ passaddhisambojjhaṅgaṃ bhāveti vivekanissitaṃ virāganissitaṃ nirodhanissitaṃ vossaggapariṇāmiṃ. Upekhāsahagataṃ samādhisambojjhaṅgaṃ bhāveti vivekanissitaṃ virāganissitaṃ nirodhanissitaṃ vossaggapariṇāmiṃ. Upekhāsahagataṃ upekhāsambojjhaṅgaṃ bhāveti vivekanissitaṃ virāganissitaṃ nirodhanissitaṃ vossaggapariṇāmiṃ. Evaṃ bhāvitā kho bhikkhave, upekh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upekh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6. Upekhā bhikkhave, bhāvitā bahulīkatā mahato phāsuvihārāya saṃvattati. Kathaṃ bhāvitā ca bhikkhave, upekhā kathaṃ bahulīkatā mahato phāsuvihārāya saṃvattati: idha bhikkhave, bhikkhu upekhāsahagataṃ satisambojjhaṅgaṃ bhāveti vivekanissitaṃ virāganissitaṃ nirodhanissitaṃ vossaggapariṇāmiṃ. Upekhāsahagataṃ dhammavicayasambojjhaṅgaṃ bhāveti vivekanissitaṃ virāganissitaṃ nirodhanissitaṃ vossaggapariṇāmiṃ. Upekhāsahagataṃ viriyasambojjhaṅgaṃ bhāveti vivekanissitaṃ virāganissitaṃ nirodhanissitaṃ vossaggapariṇāmiṃ. Upekhāsahagataṃ pītisambojjhaṅgaṃ bhāveti 8vivekanissitaṃ virāganissitaṃ nirodhanissitaṃ vossaggapariṇāmiṃ. Upekhāsahagataṃ passaddhisambojjhaṅgaṃ bhāveti vivekanissitaṃ virāganissitaṃ nirodhanissitaṃ vossaggapariṇāmiṃ. Upekhāsahagataṃ samādhisambojjhaṅgaṃ bhāveti vivekanissitaṃ virāganissitaṃ nirodhanissitaṃ vossaggapariṇāmiṃ. Upekhāsahagataṃ upekhāsambojjhaṅgaṃ bhāveti vivekanissitaṃ virāganissitaṃ nirodhanissitaṃ vossaggapariṇāmiṃ. Evaṃ bhāvitā kho bhikkhave, upekh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āpānasatisuttāni (ānāpānasa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2] [\q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7. Ānāpānasati bhikkhave, bhāvitā bahulīkatā mahapphalā hoti mahānisaṃsā. Kathaṃ bhāvitā ca bhikkhave, ānāpānasati kathaṃ bahulīkatā mahapphalā hoti, mahānisaṃsā: idha bhikkhave, bhikkhu ānāpānasatisahagataṃ satisambojjhaṅgaṃ bhāveti vivekanissitaṃ virāganissitaṃ nirodhanissitaṃ vossaggapariṇāmiṃ. Ānāpānasatisahagataṃ dhammavicayasambojjhaṅgaṃ bhāveti vivekanissitaṃ virāganissitaṃ nirodhanissitaṃ vossaggapariṇāmiṃ. Ānāpānasatisahagataṃ viriyasambojjhaṅgaṃ bhāveti vivekanissitaṃ virāganissitaṃ nirodhanissitaṃ vossaggapariṇāmiṃ. Ānāpānasatisahagataṃ pītisambojjhaṅgaṃ bhāveti vivekanissitaṃ virāganissitaṃ nirodhanissitaṃ vossaggapariṇāmiṃ. Ānāpānasatisahagataṃ passaddhisambojjhaṅgaṃ bhāveti vivekanissitaṃ virāganissitaṃ nirodhanissitaṃ vossaggapariṇāmiṃ. Ānāpānasatisahagataṃ samādhisambojjhaṅgaṃ bhāveti vivekanissitaṃ virāganissitaṃ nirodhanissitaṃ vossaggapariṇāmiṃ. Ānāpānasatisahagataṃ upekhāsambojjhaṅgaṃ bhāveti vivekanissitaṃ virāganissitaṃ nirodhanissitaṃ vossaggapariṇāmiṃ. Evaṃ bhāvitā kho bhikkhave, ānāpānasati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ānāpānasa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8. Ānāpānasatiyā bhikkhave, bhāvitāya bahulīkatāya dvinnaṃ phalānaṃ aññataraṃ phalaṃ pāṭikaṅkhaṃ: diṭṭheva dhamme aññā, sati vā upādisese anāgāmitā. Kathaṃ bhāvitāya ca kho bhikkhave, ānāpānasatiyā kathaṃ bahulīkatāya dvinnaṃ phalānaṃ aññataraṃ phalaṃ pāṭikaṅkhaṃ: diṭṭheva dhamme aññā, sati vā upādisese anāgāmitā. Idha bhikkhave, bhikkhu ānāpānasatisahagataṃ satisambojjhaṅgaṃ bhāveti vivekanissitaṃ virāganissitaṃ nirodhanissitaṃ vossaggapariṇāmiṃ. Ānāpānasatisahagataṃ dhammavicayasambojjhaṅgaṃ bhāveti vivekanissitaṃ virāganissitaṃ nirodhanissitaṃ vossaggapariṇāmiṃ. Ānāpānasatisahagataṃ viriyasambojjhaṅgaṃ bhāveti vivekanissitaṃ virāganissitaṃ nirodhanissitaṃ vossaggapariṇāmiṃ. Ānāpānasatisahagataṃ pītisambojjhaṅgaṃ bhāveti vivekanissitaṃ virāganissitaṃ nirodhanissitaṃ vossaggapariṇāmiṃ. Ānāpānasatisahagataṃ passaddhisambojjhaṅgaṃ bhāveti vivekanissitaṃ virāganissitaṃ nirodhanissitaṃ vossaggapariṇāmiṃ. Ānāpānasatisahagataṃ samādhisambojjhaṅgaṃ bhāveti vivekanissitaṃ virāganissitaṃ nirodhanissitaṃ vossaggapariṇāmiṃ. Ānāpānasatisahagataṃ upekhāsambojjhaṅgaṃ bhāveti vivekanissitaṃ virāganissitaṃ nirodhanissitaṃ vossaggapariṇāmiṃ. Evaṃ bhāvitāya kho bhikkhave, ānāpānasatiyā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ānāpānasa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9. Ānāpānasati bhikkhave, bhāvitā bahulīkatā mahato atthāya saṃvattati. Kathaṃ bhāvitā bhikkhave, ānāpānasati kathaṃ bahulīkatā mahato atthāya saṃvattati: idha bhikkhave, bhikkhu ānāpānasatisahagataṃ satisambojjhaṅgaṃ bhāveti vivekanissitaṃ virāganissitaṃ nirodhanissitaṃ vossaggapariṇāmiṃ. Ānāpānasatisahagataṃ dhammavicayasambojjhaṅgaṃ bhāveti vivekanissitaṃ virāganissitaṃ nirodhanissitaṃ vossaggapariṇāmiṃ. Ānāpānasatisahagataṃ viriyasambojjhaṅgaṃ bhāveti vivekanissitaṃ virāganissitaṃ nirodhanissitaṃ vossaggapariṇāmiṃ. Ānāpānasatisahagataṃ pītisambojjhaṅgaṃ bhāveti vivekanissitaṃ virāganissitaṃ nirodhanissitaṃ vossaggapariṇāmiṃ. Ānāpānasatisahagataṃ passaddhisambojjhaṅgaṃ bhāveti vivekanissitaṃ virāganissitaṃ nirodhanissitaṃ vossaggapariṇāmiṃ. Ānāpānasatisahagataṃ samādhisambojjhaṅgaṃ bhāveti vivekanissitaṃ virāganissitaṃ nirodhanissitaṃ vossaggapariṇāmiṃ. Ānāpānasatisahagataṃ upekhāsambojjhaṅgaṃ bhāveti vivekanissitaṃ virāganissitaṃ nirodhanissitaṃ vossaggapariṇāmiṃ. Evaṃ bhāvitā kho bhikkhave, ānāpānasati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ānāpānasa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0. Ānāpānasati bhikkhave, bhāvitā bahulīkatā mahato yogakkhemāya saṃvattati. Kathaṃ bhāvitā ca bhikkhave, ānāpānasati kathaṃ bahulīkatā mahato yogakkhemāya saṃvattati: idha bhikkhave, bhikkhu ānāpānasatisahagataṃ satisambojjhaṅgaṃ bhāveti vivekanissitaṃ virāganissitaṃ nirodhanissitaṃ vossaggapariṇāmiṃ. Ānāpānasatisahagataṃ dhammavicayasambojjhaṅgaṃ bhāveti vivekanissitaṃ virāganissitaṃ nirodhanissitaṃ vossaggapariṇāmiṃ. Ānāpānasatisahagataṃ viriyasambojjhaṅgaṃ bhāveti vivekanissitaṃ virāganissitaṃ nirodhanissitaṃ vossaggapariṇāmiṃ. Ānāpānasatisahagataṃ pītisambojjhaṅgaṃ bhāveti vivekanissitaṃ virāganissitaṃ nirodhanissitaṃ vossaggapariṇāmiṃ. Vicchiddakasaññāsahagataṃ passaddhisambojjhaṅgaṃ bhāveti vivekanissitaṃ virāganissitaṃ nirodhanissitaṃ vossaggapariṇāmiṃ. Ānapānasatisahagataṃ samādhisambojjhaṅgaṃ bhāveti vivekanissitaṃ virāganissitaṃ nirodhanissitaṃ vossaggapariṇāmiṃ. Ānāpānasatisahagataṃ upekhāsambojjhaṅgaṃ bhāveti vivekanissitaṃ virāganissitaṃ nirodhanissitaṃ vossaggapariṇāmiṃ. Evaṃ bhāvitā kho bhikkhave, ānāpānasati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ānāpānasa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1. Ānāpānasati bhikkhave, bhāvitā bahulīkatā mahato saṃvegāya saṃvattati. Kathaṃ bhāvitā ca bhikkhave, ānāpānasati kathaṃ bahulīkatā mahato saṃvegāya saṃvattati: idha bhikkhave, bhikkhu ānāpānasatisahagataṃ satisambojjhaṅgaṃ bhāveti vivekanissitaṃ virāganissitaṃ nirodhanissitaṃ vossaggapariṇāmiṃ. Ānāpānasatisahagataṃ dhammavicayasambojjhaṅgaṃ bhāveti vivekanissitaṃ virāganissitaṃ nirodhanissitaṃ vossaggapariṇāmiṃ. Ānāpānasatisahagataṃ viriyasambojjhaṅgaṃ bhāveti vivekanissitaṃ virāganissitaṃ nirodhanissitaṃ vossaggapariṇāmiṃ. Ānāpānasatisahagataṃ pītisambojjhaṅgaṃ bhāveti vivekanissitaṃ virāganissitaṃ nirodhanissitaṃ vossaggapariṇāmiṃ. Ānāpānasatisahagataṃ passaddhisambojjhaṅgaṃ bhāveti vivekanissitaṃ virāganissitaṃ nirodhanissitaṃ vossaggapariṇāmiṃ. Ānāpānasatisahagataṃ samādhisambojjhaṅgaṃ bhāveti vivekanissitaṃ virāganissitaṃ nirodhanissitaṃ vossaggapariṇāmiṃ. Ānāpānasatisahagataṃ upekhāsambojjhaṅgaṃ bhāveti vivekanissitaṃ virāganissitaṃ nirodhanissitaṃ vossaggapariṇāmiṃ. Evaṃ bhāvitā kho bhikkhave, ānāpānasati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ānāpānasa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2. Ānāpānasati bhikkhave, bhāvitā bahulīkatā mahato phāsuvihārāya saṃvattati. Kathaṃ bhāvitā ca bhikkhave, ānāpānasati kathaṃ bahulīkatā mahato phāsuvihārāya saṃvattati: idha bhikkhave, bhikkhu ānāpānasatisahagataṃ satisambojjhaṅgaṃ bhāveti vivekanissitaṃ virāganissitaṃ nirodhanissitaṃ vossaggapariṇāmiṃ. Ānāpānasatisahagataṃ dhammavicayasambojjhaṅgaṃ bhāveti vivekanissitaṃ virāganissitaṃ nirodhanissitaṃ vossaggapariṇāmiṃ. Ānāpānasatisahagataṃ viriyasambojjhaṅgaṃ bhāveti vivekanissitaṃ virāganissitaṃ nirodhanissitaṃ vossaggapariṇāmiṃ. Ānāpānasatisahagataṃ pītisambojjhaṅgaṃ bhāveti vivekanissitaṃ virāganissitaṃ nirodhanissitaṃ vossaggapariṇāmiṃ. Ānāpānasatisahagataṃ passaddhisambojjhaṅgaṃ bhāveti vivekanissitaṃ virāganissitaṃ nirodhanissitaṃ vossaggapariṇāmiṃ. Ānāpānasatisahagataṃ samādhisambojjhaṅgaṃ bhāveti vivekanissitaṃ virāganissitaṃ nirodhanissitaṃ vossaggapariṇāmiṃ. Ānāpānasatisahagataṃ upekhāsambojjhaṅgaṃ bhāveti vivekanissitaṃ virāganissitaṃ nirodhanissitaṃ vossaggapariṇāmiṃ. Evaṃ bhāvitā kho bhikkhave, ānāpānasati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āpān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ṭṭhi puḷava vinīla vicchiddakoddhumātakā</w:t>
      </w:r>
    </w:p>
    <w:p>
      <w:pPr>
        <w:pStyle w:val="PlainText"/>
        <w:rPr/>
      </w:pPr>
      <w:r>
        <w:rPr>
          <w:rFonts w:cs="URW Palladio ITU" w:ascii="URW Palladio ITU" w:hAnsi="URW Palladio ITU"/>
        </w:rPr>
        <w:t xml:space="preserve">Mettā karuṇā muditopekhānāpān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Nirod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asuttāni (asub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3. Asubhasaññā bhikkhave, bhāvitā bahulīkatā mahapphalā hoti mahānisaṃsā. Kathaṃ bhāvitā ca bhikkhave, asubhasaññā kathaṃ bahulīkatā mahapphalā hoti, mahānisaṃsā: idha bhikkhave, bhikkhu asubhasaññāsahagataṃ satisambojjhaṅgaṃ bhāveti vivekanissitaṃ virāganissitaṃ nirodhanissitaṃ vossaggapariṇāmiṃ. Asubhasaññāsahagataṃ dhammavicayasambojjhaṅgaṃ bhāveti vivekanissitaṃ virāganissitaṃ nirodhanissitaṃ vossaggapariṇāmiṃ. Asubhasaññāsahagataṃ viriyasambojjhaṅgaṃ bhāveti vivekanissitaṃ virāganissitaṃ nirodhanissitaṃ vossaggapariṇāmiṃ. Asubhasaññāsahagataṃ pītisambojjhaṅgaṃ bhāveti vivekanissitaṃ virāganissitaṃ nirodhanissitaṃ vossaggapariṇāmiṃ. Asubhasaññāsahagataṃ passaddhisambojjhaṅgaṃ bhāveti vivekanissitaṃ virāganissitaṃ nirodhanissitaṃ vossaggapariṇāmiṃ. Asubhasaññāsahagataṃ samādhisambojjhaṅgaṃ bhāveti vivekanissitaṃ virāganissitaṃ nirodhanissitaṃ vossaggapariṇāmiṃ. Asubhasaññāsahagataṃ upekhāsambojjhaṅgaṃ bhāveti vivekanissitaṃ virāganissitaṃ nirodhanissitaṃ vossaggapariṇāmiṃ. Evaṃ bhāvitā kho bhikkhave, asubh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t>2. 8.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sub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4. Asubhasaññāya bhikkhave, bhāvitāya bahulīkatāya dvinnaṃ phalānaṃ aññataraṃ phalaṃ pāṭikaṅkhaṃ: diṭṭheva dhamme aññā, sati vā upādisese anāgāmitā. Kathaṃ bhāvitāya ca kho bhikkhave, asubhasaññāya kathaṃ bahulīkatāya dvinnaṃ phalānaṃ aññataraṃ phalaṃ pāṭikaṅkhaṃ: diṭṭheva dhamme aññā, sati vā upādisese anāgāmitā. Idha bhikkhave, bhikkhu asubhasaññāsahagataṃ satisambojjhaṅgaṃ bhāveti vivekanissitaṃ virāganissitaṃ nirodhanissitaṃ vossaggapariṇāmiṃ. Asubhasaññāsahagataṃ dhammavicayasambojjhaṅgaṃ bhāveti vivekanissitaṃ virāganissitaṃ nirodhanissitaṃ vossaggapariṇāmiṃ. Asubhasaññāsahagataṃ viriyasambojjhaṅgaṃ bhāveti vivekanissitaṃ virāganissitaṃ nirodhanissitaṃ vossaggapariṇāmiṃ. Asubhasaññāsahagataṃ pītisambojjhaṅgaṃ bhāveti vivekanissitaṃ virāganissitaṃ nirodhanissitaṃ vossaggapariṇāmiṃ. Asubhasaññāsahagataṃ passaddhisambojjhaṅgaṃ bhāveti vivekanissitaṃ virāganissitaṃ nirodhanissitaṃ vossaggapariṇāmiṃ. Asubhasaññāsahagataṃ samādhisambojjhaṅgaṃ bhāveti vivekanissitaṃ virāganissitaṃ nirodhanissitaṃ vossaggapariṇāmiṃ. Asubhasaññāsahagataṃ upekhāsambojjhaṅgaṃ bhāveti vivekanissitaṃ virāganissitaṃ nirodhanissitaṃ vossaggapariṇāmiṃ. Evaṃ bhāvitāya kho bhikkhave, asubh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 asub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5. Asubhasaññā bhikkhave, bhāvitā bahulīkatā mahato atthāya saṃvattati. Kathaṃ bhāvitā bhikkhave, asubhasaññā kathaṃ bahulīkatā mahato atthāya saṃvattati: idha bhikkhave, bhikkhu asubhasaññāsahagataṃ satisambojjhaṅgaṃ bhāveti vivekanissitaṃ virāganissitaṃ nirodhanissitaṃ vossaggapariṇāmiṃ. Asubhasaññāsahagataṃ dhammavicayasambojjhaṅgaṃ bhāveti vivekanissitaṃ virāganissitaṃ nirodhanissitaṃ vossaggapariṇāmiṃ. Asubhasaññāsahagataṃ viriyasambojjhaṅgaṃ bhāveti vivekanissitaṃ virāganissitaṃ nirodhanissitaṃ vossaggapariṇāmiṃ. Asubhasaññāsahagataṃ pītisambojjhaṅgaṃ bhāveti vivekanissitaṃ virāganissitaṃ nirodhanissitaṃ vossaggapariṇāmiṃ. Asubhasaññāsahagataṃ passaddhisambojjhaṅgaṃ bhāveti vivekanissitaṃ virāganissitaṃ nirodhanissitaṃ vossaggapariṇāmiṃ. Asubhasaññāsahagataṃ samādhisambojjhaṅgaṃ bhāveti vivekanissitaṃ virāganissitaṃ nirodhanissitaṃ vossaggapariṇāmiṃ. Asubhasaññāsahagataṃ upekhāsambojjhaṅgaṃ bhāveti vivekanissitaṃ virāganissitaṃ nirodhanissitaṃ vossaggapariṇāmiṃ. Evaṃ bhāvitā kho bhikkhave, asubh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asub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6. Asubhasaññā bhikkhave, bhāvitā bahulīkatā mahato yogakkhemāya saṃvattati. Kathaṃ bhāvitā ca bhikkhave, asubhasaññā kathaṃ bahulīkatā mahato yogakkhemāya saṃvattati: idha bhikkhave, bhikkhu asubhasaññāsahagataṃ satisambojjhaṅgaṃ bhāveti vivekanissitaṃ virāganissitaṃ nirodhanissitaṃ vossaggapariṇāmiṃ. Asubhasaññāsahagataṃ dhammavicayasambojjhaṅgaṃ bhāveti vivekanissitaṃ virāganissitaṃ nirodhanissitaṃ vossaggapariṇāmiṃ. Asubhasaññāsahagataṃ viriyasambojjhaṅgaṃ bhāveti vivekanissitaṃ virāganissitaṃ nirodhanissitaṃ vossaggapariṇāmiṃ. Asubhasaññāsahagataṃ pītisambojjhaṅgaṃ bhāveti vivekanissitaṃ virāganissitaṃ nirodhanissitaṃ vossaggapariṇāmiṃ. Asubhasaññāsahagataṃ passaddhisambojjhaṅgaṃ bhāveti vivekanissitaṃ virāganissitaṃ nirodhanissitaṃ vossaggapariṇāmiṃ. Asubhasaññāsahagataṃ samādhisambojjhaṅgaṃ bhāveti vivekanissitaṃ virāganissitaṃ nirodhanissitaṃ vossaggapariṇāmiṃ. Asubhasaññāsahagataṃ upekhāsambojjhaṅgaṃ bhāveti vivekanissitaṃ virāganissitaṃ nirodhanissitaṃ vossaggapariṇāmiṃ. Evaṃ bhāvitā kho bhikkhave, asubh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w:t>
      </w:r>
    </w:p>
    <w:p>
      <w:pPr>
        <w:pStyle w:val="PlainText"/>
        <w:rPr>
          <w:rFonts w:ascii="URW Palladio ITU" w:hAnsi="URW Palladio ITU" w:cs="URW Palladio ITU"/>
        </w:rPr>
      </w:pPr>
      <w:r>
        <w:rPr>
          <w:rFonts w:cs="URW Palladio ITU" w:ascii="URW Palladio ITU" w:hAnsi="URW Palladio ITU"/>
        </w:rPr>
        <w:t>Pañcama asub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7. Asubhasaññā bhikkhave, bhāvitā bahulīkatā mahato saṃvegāya saṃvattati. Kathaṃ bhāvitā ca bhikkhave, asubhasaññā kathaṃ bahulīkatā mahato saṃvegāya saṃvattati: idha bhikkhave, bhikkhu asubhasaññāsahagataṃ satisambojjhaṅgaṃ bhāveti vivekanissitaṃ virāganissitaṃ nirodhanissitaṃ vossaggapariṇāmiṃ. Asubhasaññāsahagataṃ dhammavicayasambojjhaṅgaṃ bhāveti vivekanissitaṃ virāganissitaṃ nirodhanissitaṃ vossaggapariṇāmiṃ. Asubhasaññāsahagataṃ viriyasambojjhaṅgaṃ bhāveti vivekanissitaṃ virāganissitaṃ nirodhanissitaṃ vossaggapariṇāmiṃ. Asubhasaññāsahagataṃ pītisambojjhaṅgaṃ bhāveti vivekanissitaṃ virāganissitaṃ nirodhanissitaṃ vossaggapariṇāmiṃ. Asubhasaññāsahagataṃ passaddhisambojjhaṅgaṃ bhāveti vivekanissitaṃ virāganissitaṃ nirodhanissitaṃ vossaggapariṇāmiṃ. Asubhasaññāsahagataṃ samādhisambojjhaṅgaṃ bhāveti vivekanissitaṃ virāganissitaṃ nirodhanissitaṃ vossaggapariṇāmiṃ. Asubhasaññāsahagataṃ upekhāsambojjhaṅgaṃ bhāveti vivekanissitaṃ virāganissitaṃ nirodhanissitaṃ vossaggapariṇāmiṃ. Evaṃ bhāvitā kho bhikkhave, asubh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a asub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8. Asubhasaññā bhikkhave, bhāvitā bahulīkatā mahato phāsuvihārāya saṃvattati. Kathaṃ bhāvitā ca bhikkhave, asubhasaññā kathaṃ bahulīkatā mahato phāsuvihārāya saṃvattati: idha bhikkhave, bhikkhu asubhasaññāsahagataṃ satisambojjhaṅgaṃ bhāveti vivekanissitaṃ virāganissitaṃ nirodhanissitaṃ vossaggapariṇāmiṃ. Asubhasaññāsahagataṃ dhammavicayasambojjhaṅgaṃ bhāveti vivekanissitaṃ virāganissitaṃ nirodhanissitaṃ vossaggapariṇāmiṃ. Asubhasaññāsahagataṃ viriyasambojjhaṅgaṃ bhāveti vivekanissitaṃ virāganissitaṃ nirodhanissitaṃ vossaggapariṇāmiṃ. Asubhasaññāsahagataṃ pītisambojjhaṅgaṃ bhāveti vivekanissitaṃ virāganissitaṃ nirodhanissitaṃ vossaggapariṇāmiṃ. Asubhasaññāsahagataṃ passaddhisambojjhaṅgaṃ bhāveti vivekanissitaṃ virāganissitaṃ nirodhanissitaṃ vossaggapariṇāmiṃ. Asubhasaññāsahagataṃ samādhisambojjhaṅgaṃ bhāveti vivekanissitaṃ virāganissitaṃ nirodhanissitaṃ vossaggapariṇāmiṃ. Asubhasaññāsahagataṃ upekhāsambojjhaṅgaṃ bhāveti vivekanissitaṃ virāganissitaṃ nirodhanissitaṃ vossaggapariṇāmiṃ. Evaṃ bhāvitā kho bhikkhave, asubh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ṇasuttāni ( maraṇ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9. Maraṇakasaññā bhikkhave, bhāvitā bahulīkatā mahapphalā hoti mahānisaṃsā. Kathaṃ bhāvitā ca bhikkhave, maraṇasaññā kathaṃ bahulīkatā mahapphalā hoti, mahānisaṃsā: idha bhikkhave, bhikkhu maraṇasaññāsahagataṃ satisambojjhaṅgaṃ bhāveti vivekanissitaṃ virāganissitaṃ nirodhanissitaṃ vossaggapariṇāmiṃ. Maraṇasaññāsahagataṃ dhammavicayasambojjhaṅgaṃ bhāveti vivekanissitaṃ virāganissitaṃ nirodhanissitaṃ vossaggapariṇāmiṃ. Maraṇasaññāsahagataṃ viriyasambojjhaṅgaṃ bhāveti vivekanissitaṃ virāganissitaṃ nirodhanissitaṃ vossaggapariṇāmiṃ. Maraṇasaññāsahagataṃ pītisambojjhaṅgaṃ bhāveti vivekanissitaṃ virāganissitaṃ nirodhanissitaṃ vossaggapariṇāmiṃ. Maraṇasaññāsahagataṃ passaddhisambojjhaṅgaṃ bhāveti vivekanissitaṃ virāganissitaṃ nirodhanissitaṃ vossaggapariṇāmiṃ. Maraṇasaññāsahagataṃ samādhisambojjhaṅgaṃ bhāveti vivekanissitaṃ virāganissitaṃ nirodhanissitaṃ vossaggapariṇāmiṃ. Maraṇasaññāsahagataṃ upekhāsambojjhaṅgaṃ bhāveti vivekanissitaṃ virāganissitaṃ nirodhanissitaṃ vossaggapariṇāmiṃ. Evaṃ bhāvitā kho bhikkhave, maraṇ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0. Maraṇasaññāya bhikkhave, bhāvitāya bahulīkatāya dvinnaṃ phalānaṃ aññataraṃ phalaṃ pāṭikaṅkhaṃ: diṭṭheva dhamme aññā, sati vā upādisese anāgāmitā. Kathaṃ bhāvitāya ca kho bhikkhave, maraṇasaññāya kathaṃ bahulīkatāya dvinnaṃ phalānaṃ aññataraṃ phalaṃ pāṭikaṅkhaṃ: diṭṭheva dhamme aññā, sati vā upādisese anāgāmitā. Idha bhikkhave, bhikkhu maraṇasaññāsahagataṃ satisambojjhaṅgaṃ bhāveti vivekanissitaṃ virāganissitaṃ nirodhanissitaṃ vossaggapariṇāmiṃ. Maraṇasaññāsahagataṃ dhammavicayasambojjhaṅgaṃ bhāveti vivekanissitaṃ virāganissitaṃ nirodhanissitaṃ vossaggapariṇāmiṃ. Maraṇasaññāsahagataṃ viriyasambojjhaṅgaṃ bhāveti vivekanissitaṃ virāganissitaṃ nirodhanissitaṃ vossaggapariṇāmiṃ. Maraṇasaññāsahagataṃ pītisambojjhaṅgaṃ bhāveti vivekanissitaṃ virāganissitaṃ nirodhanissitaṃ vossaggapariṇāmiṃ. Maraṇasaññāsahagataṃ passaddhisambojjhaṅgaṃ bhāveti vivekanissitaṃ virāganissitaṃ nirodhanissitaṃ vossaggapariṇāmiṃ. Maraṇasaññāsahagataṃ samādhisambojjhaṅgaṃ bhāveti vivekanissitaṃ virāganissitaṃ nirodhanissitaṃ vossaggapariṇāmiṃ. Maraṇasaññāsahagataṃ upekhāsambojjhaṅgaṃ bhāveti vivekanissitaṃ virāganissitaṃ nirodhanissitaṃ vossaggapariṇāmiṃ. Evaṃ bhāvitāya kho bhikkhave, maraṇ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 m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1. Maraṇasaññā bhikkhave, bhāvitā bahulīkatā mahato atthāya saṃvattati. Kathaṃ bhāvitā bhikkhave, maraṇasaññā kathaṃ bahulīkatā mahato atthāya saṃvattati: idha bhikkhave, bhikkhu maraṇasaññāsahagataṃ satisambojjhaṅgaṃ bhāveti vivekanissitaṃ virāganissitaṃ nirodhanissitaṃ vossaggapariṇāmiṃ. Maraṇasaññāsahagataṃ dhammavicayasambojjhaṅgaṃ bhāveti vivekanissitaṃ virāganissitaṃ nirodhanissitaṃ vossaggapariṇāmiṃ. Maraṇasaññāsahagataṃ viriyasambojjhaṅgaṃ bhāveti vivekanissitaṃ virāganissitaṃ nirodhanissitaṃ vossaggapariṇāmiṃ. Maraṇasaññāsahagataṃ pītisambojjhaṅgaṃ bhāveti vivekanissitaṃ virāganissitaṃ nirodhanissitaṃ vossaggapariṇāmiṃ. Maraṇasaññāsahagataṃ passaddhisambojjhaṅgaṃ bhāveti vivekanissitaṃ virāganissitaṃ nirodhanissitaṃ vossaggapariṇāmiṃ. Maraṇasaññāsahagataṃ samādhisambojjhaṅgaṃ bhāveti vivekanissitaṃ virāganissitaṃ nirodhanissitaṃ vossaggapariṇāmiṃ. Maraṇasaññāsahagataṃ upekhāsambojjhaṅgaṃ bhāveti vivekanissitaṃ virāganissitaṃ nirodhanissitaṃ vossaggapariṇāmiṃ. Evaṃ bhāvitā kho bhikkhave, maraṇ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m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2. Maraṇasaññā bhikkhave, bhāvitā bahulīkatā mahato yogakkhemāya saṃvattati. Kathaṃ bhāvitā ca bhikkhave, maraṇasaññā kathaṃ bahulīkatā mahato yogakkhemāya saṃvattati: idha bhikkhave, bhikkhu maraṇasaññāsahagataṃ satisambojjhaṅgaṃ bhāveti vivekanissitaṃ virāganissitaṃ nirodhanissitaṃ vossaggapariṇāmiṃ. Maraṇasaññāsahagataṃ dhammavicayasambojjhaṅgaṃ bhāveti vivekanissitaṃ virāganissitaṃ nirodhanissitaṃ vossaggapariṇāmiṃ. Maraṇasaññāsahagataṃ viriyasambojjhaṅgaṃ bhāveti vivekanissitaṃ virāganissitaṃ nirodhanissitaṃ vossaggapariṇāmiṃ. Maraṇasaññāsahagataṃ pītisambojjhaṅgaṃ bhāveti vivekanissitaṃ virāganissitaṃ nirodhanissitaṃ vossaggapariṇāmiṃ. Maraṇasaññāsahagataṃ passaddhisambojjhaṅgaṃ bhāveti vivekanissitaṃ virāganissitaṃ nirodhanissitaṃ vossaggapariṇāmiṃ. Maraṇasaññāsahagataṃ samādhisambojjhaṅgaṃ bhāveti vivekanissitaṃ virāganissitaṃ nirodhanissitaṃ vossaggapariṇāmiṃ. Maraṇasaññāsahagataṃ upekhāsambojjhaṅgaṃ bhāveti vivekanissitaṃ virāganissitaṃ nirodhanissitaṃ vossaggapariṇāmiṃ. Evaṃ bhāvitā kho bhikkhave, maraṇ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m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3. Maraṇasaññā bhikkhave, bhāvitā bahulīkatā mahato saṃvegāya saṃvattati. Kathaṃ bhāvitā ca bhikkhave, maraṇasaññā kathaṃ bahulīkatā mahato saṃvegāya saṃvattati: idha bhikkhave, bhikkhu maraṇasaññāsahagataṃ satisambojjhaṅgaṃ bhāveti vivekanissitaṃ virāganissitaṃ nirodhanissitaṃ vossaggapariṇāmiṃ. Maraṇasaññāsahagataṃ dhammavicayasambojjhaṅgaṃ bhāveti vivekanissitaṃ virāganissitaṃ nirodhanissitaṃ vossaggapariṇāmiṃ. Maraṇasaññāsahagataṃ viriyasambojjhaṅgaṃ bhāveti vivekanissitaṃ virāganissitaṃ nirodhanissitaṃ vossaggapariṇāmiṃ. Maraṇasaññāsahagataṃ pītisambojjhaṅgaṃ bhāveti vivekanissitaṃ virāganissitaṃ nirodhanissitaṃ vossaggapariṇāmiṃ. Maraṇasaññāsahagataṃ passaddhisambojjhaṅgaṃ bhāveti vivekanissitaṃ virāganissitaṃ nirodhanissitaṃ vossaggapariṇāmiṃ. Maraṇasaññāsahagataṃ samādhisambojjhaṅgaṃ bhāveti vivekanissitaṃ virāganissitaṃ nirodhanissitaṃ vossaggapariṇāmiṃ. Maraṇasaññāsahagataṃ upekhāsambojjhaṅgaṃ bhāveti vivekanissitaṃ virāganissitaṃ nirodhanissitaṃ vossaggapariṇāmiṃ. Evaṃ bhāvitā kho bhikkhave, maraṇ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8.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m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4. Maraṇasaññā bhikkhave, bhāvitā bahulīkatā mahato phāsuvihārāya saṃvattati. Kathaṃ bhāvitā ca bhikkhave, maraṇasaññā kathaṃ bahulīkatā mahato phāsuvihārāya saṃvattati: idha bhikkhave, bhikkhu maraṇasaññāsahagataṃ satisambojjhaṅgaṃ bhāveti vivekanissitaṃ virāganissitaṃ nirodhanissitaṃ vossaggapariṇāmiṃ. Maraṇasaññāsahagataṃ dhammavicayasambojjhaṅgaṃ bhāveti vivekanissitaṃ virāganissitaṃ nirodhanissitaṃ vossaggapariṇāmiṃ. Maraṇasaññāsahagataṃ viriyasambojjhaṅgaṃ bhāveti vivekanissitaṃ virāganissitaṃ nirodhanissitaṃ vossaggapariṇāmiṃ. Maraṇasaññāsahagataṃ pītisambojjhaṅgaṃ bhāveti vivekanissitaṃ virāganissitaṃ nirodhanissitaṃ vossaggapariṇāmiṃ. Maraṇasaññāsahagataṃ passaddhisambojjhaṅgaṃ bhāveti vivekanissitaṃ virāganissitaṃ nirodhanissitaṃ vossaggapariṇāmiṃ. Maraṇasaññāsahagataṃ samādhisambojjhaṅgaṃ bhāveti vivekanissitaṃ virāganissitaṃ nirodhanissitaṃ vossaggapariṇāmiṃ. Maraṇasaññāsahagataṃ upekhāsambojjhaṅgaṃ bhāveti vivekanissitaṃ virāganissitaṃ nirodhanissitaṃ vossaggapariṇāmiṃ. Evaṃ bhāvitā kho bhikkhave, maraṇ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e paṭikkūlasuttāni (āhāre paṭikkūl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5. Āhāre paṭikkūlasaññā bhikkhave, bhāvitā bahulīkatā mahapphalā hoti mahānisaṃsā. Kathaṃ bhāvitā ca bhikkhave, āhāre paṭikkūlasaññā kathaṃ bahulīkatā mahapphalā hoti, mahānisaṃsā: idha bhikkhave, bhikkhu āhāre paṭikkūlasaññāsahagataṃ satisambojjhaṅgaṃ bhāveti vivekanissitaṃ virāganissitaṃ nirodhanissitaṃ vossaggapariṇāmiṃ. Āhāre paṭikkūlasaññāsahagataṃ dhammavicayasambojjhaṅgaṃ bhāveti vivekanissitaṃ virāganissitaṃ nirodhanissitaṃ vossaggapariṇāmiṃ. Āhāre paṭikkūlasaññāsahagataṃ viriyasambojjhaṅgaṃ bhāveti vivekanissitaṃ virāganissitaṃ nirodhanissitaṃ vossaggapariṇāmiṃ. Āhāre paṭikkūlasaññāsahagataṃ pītisambojjhaṅgaṃ bhāveti vivekanissitaṃ virāganissitaṃ nirodhanissitaṃ vossaggapariṇāmiṃ. Āhāre paṭikkūlasaññāsahagataṃ passaddhisambojjhaṅgaṃ bhāveti vivekanissitaṃ virāganissitaṃ nirodhanissitaṃ vossaggapariṇāmiṃ. Āhāre paṭikkūlasaññāsahagataṃ samādhisambojjhaṅgaṃ bhāveti vivekanissitaṃ virāganissitaṃ nirodhanissitaṃ vossaggapariṇāmiṃ. Āhāre paṭikkūlasaññāsahagataṃ upekhāsambojjhaṅgaṃ bhāveti vivekanissitaṃ virāganissitaṃ nirodhanissitaṃ vossaggapariṇāmiṃ. Evaṃ bhāvitā kho bhikkhave, āhāre paṭikkul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āhāre paṭikk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6. Āhāre paṭikkūlasaññāya bhikkhave, bhāvitāya bahulīkatāya dvinnaṃ phalānaṃ aññataraṃ phalaṃ pāṭikaṅkhaṃ: diṭṭheva dhamme aññā, sati vā upādisese anāgāmitā. Kathaṃ bhāvitāya ca kho bhikkhave, āhāre paṭikkūlasaññāya kathaṃ bahulīkatāya dvinnaṃ phalānaṃ aññataraṃ phalaṃ pāṭikaṅkhaṃ: diṭṭheva dhamme aññā, sati vā upādisese anāgāmitā. Idha bhikkhave, bhikkhu āhāre paṭikkūlasaññāsahagataṃ satisambojjhaṅgaṃ bhāveti vivekanissitaṃ virāganissitaṃ nirodhanissitaṃ vossaggapariṇāmiṃ. Āhāre paṭikkūlasaññāsahagataṃ dhammavicayasambojjhaṅgaṃ bhāveti vivekanissitaṃ virāganissitaṃ nirodhanissitaṃ vossaggapariṇāmiṃ. Āhāre paṭikkūlasaññāsahagataṃ viriyasambojjhaṅgaṃ bhāveti vivekanissitaṃ virāganissitaṃ nirodhanissitaṃ vossaggapariṇāmiṃ. Āhāre paṭikkūlasaññāsahagataṃ pītisambojjhaṅgaṃ bhāveti vivekanissitaṃ virāganissitaṃ nirodhanissitaṃ vossaggapariṇāmiṃ. Āhāre paṭikkūlasaññāsahagataṃ passaddhisambojjhaṅgaṃ bhāveti vivekanissitaṃ virāganissitaṃ nirodhanissitaṃ vossaggapariṇāmiṃ. Āhāre paṭikkūlasaññāsahagataṃ samādhisambojjhaṅgaṃ bhāveti vivekanissitaṃ virāganissitaṃ nirodhanissitaṃ vossaggapariṇāmiṃ. Āhāre paṭikkūlasaññāsahagataṃ upekkhāsambojjhaṅgaṃ bhāveti vivekanissitaṃ virāganissitaṃ nirodhanissitaṃ vossaggapariṇāmiṃ. Evaṃ bhāvitāya kho bhikkhave, āhāre paṭikkūl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 āhāre paṭikk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7. Āhāre paṭikkūlasaññā bhikkhave, bhāvitā bahulīkatā mahato atthāya saṃvattati. Kathaṃ bhāvitā bhikkhave, āhāre paṭikkūlasaññā kathaṃ bahulīkatā mahato atthāya saṃvattati: idha bhikkhave, bhikkhu āhāre paṭikkūlasaññāsahagataṃ satisambojjhaṅgaṃ bhāveti vivekanissitaṃ virāganissitaṃ nirodhanissitaṃ vossaggapariṇāmiṃ. Āhāre paṭikkūlasaññāsahagataṃ dhammavicayasambojjhaṅgaṃ bhāveti vivekanissitaṃ virāganissitaṃ nirodhanissitaṃ vossaggapariṇāmiṃ. Āhāre paṭikkūlasaññāsahagataṃ viriyasambojjhaṅgaṃ bhāveti vivekanissitaṃ virāganissitaṃ nirodhanissitaṃ vossaggapariṇāmiṃ. Āhāre paṭikkūlasaññāsahagataṃ pītisambojjhaṅgaṃ bhāveti vivekanissitaṃ virāganissitaṃ nirodhanissitaṃ vossaggapariṇāmiṃ. Āhāre paṭikkūlasaññāsahagataṃ passaddhisambojjhaṅgaṃ bhāveti vivekanissitaṃ virāganissitaṃ nirodhanissitaṃ vossaggapariṇāmiṃ. Āhāre paṭikkulasaññāsahagataṃ samādhisambojjhaṅgaṃ bhāveti vivekanissitaṃ virāganissitaṃ nirodhanissitaṃ vossaggapariṇāmiṃ. Āhāre paṭikkūlasaññāsahagataṃ upekhāsambojjhaṅgaṃ bhāveti vivekanissitaṃ virāganissitaṃ nirodhanissitaṃ vossaggapariṇāmiṃ. Evaṃ bhāvitā kho bhikkhave, āhāre paṭikkūl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āhāre paṭikk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78. Āhāre paṭikkūlasaññā bhikkhave, bhāvitā bahulīkatā mahato yogakkhemāya saṃvattati. Kathaṃ bhāvitā ca bhikkhave, āhāre paṭikkūlasaññā kathaṃ bahulīkatā mahato yogakkhemāya saṃvattati: idha bhikkhave, bhikkhu āhāre paṭikkūlasaññāsahagataṃ satisambojjhaṅgaṃ bhāveti vivekanissitaṃ virāganissitaṃ nirodhanissitaṃ vossaggapariṇāmiṃ. Āhāre paṭikkūlasaññāsahagataṃ dhammavicayasambojjhaṅgaṃ bhāveti vivekanissitaṃ virāganissitaṃ nirodhanissitaṃ vossaggapariṇāmiṃ. Āhāre paṭikkūlasaññāsahagataṃ viriyasambojjhaṅgaṃ bhāveti vivekanissitaṃ virāganissitaṃ nirodhanissitaṃ vossaggapariṇāmiṃ. Āhāre paṭikkūlasaññāsahagataṃ pītisambojjhaṅgaṃ bhāveti vivekanissitaṃ virāganissitaṃ nirodhanissitaṃ vossaggapariṇāmiṃ. Āhāre paṭikkūlasaññāsahagataṃ passaddhisambojjhaṅgaṃ bhāveti</w:t>
      </w:r>
    </w:p>
    <w:p>
      <w:pPr>
        <w:pStyle w:val="PlainText"/>
        <w:rPr/>
      </w:pPr>
      <w:r>
        <w:rPr>
          <w:rFonts w:cs="URW Palladio ITU" w:ascii="URW Palladio ITU" w:hAnsi="URW Palladio ITU"/>
        </w:rPr>
        <w:t xml:space="preserve">Vivekanissitaṃ virāganissitaṃ nirodhanissitaṃ vossaggapariṇāmiṃ. Āhāre paṭikkūlasaññāsahagataṃ samādhisambojjhaṅgaṃ bhāveti vivekanissitaṃ virāganissitaṃ nirodhanissitaṃ vossaggapariṇāmiṃ. Āhāre paṭikkūlasaññāsahagataṃ upekhāsambojjhaṅgaṃ bhāveti vivekanissitaṃ virāganissitaṃ nirodhanissitaṃ vossaggapariṇāmiṃ. Evaṃ bhāvitā kho bhikkhave, āhāre paṭikkūl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āhāre paṭikk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9. Āhāre paṭikkūlasaññā bhikkhave, bhāvitā bahulīkatā mahato saṃvegāya saṃvattati. Kathaṃ bhāvitā ca bhikkhave, āhāre paṭikkūlasaññā kathaṃ bahulīkatā mahato saṃvegāya saṃvattati: idha bhikkhave, bhikkhu āhāre paṭikkūlasaññāsahagataṃ satisambojjhaṅgaṃ bhāveti vivekanissitaṃ virāganissitaṃ nirodhanissitaṃ vossaggapariṇāmiṃ. Āhāre paṭikkūlasaññāsahagataṃ dhammavicayasambojjhaṅgaṃ bhāveti vivekanissitaṃ virāganissitaṃ nirodhanissitaṃ vossaggapariṇāmiṃ. Āhāre paṭikkūlasaññāsahagataṃ viriyasambojjhaṅgaṃ bhāveti vivekanissitaṃ virāganissitaṃ nirodhanissitaṃ vossaggapariṇāmiṃ. Āhāre paṭikkūlasaññāsahagataṃ pītisambojjhaṅgaṃ bhāveti vivekanissitaṃ virāganissitaṃ nirodhanissitaṃ vossaggapariṇāmiṃ. Āhāre paṭikkūlasaññāsahagataṃ passaddhisambojjhaṅgaṃ bhāveti vivekanissitaṃ virāganissitaṃ nirodhanissitaṃ vossaggapariṇāmiṃ. Āhāre paṭikkūlasaññāsahagataṃ samādhisambojjhaṅgaṃ bhāveti vivekanissitaṃ virāganissitaṃ nirodhanissitaṃ vossaggapariṇāmiṃ. Āhāre paṭikkulasaññāsahagataṃ upekhāsambojjhaṅgaṃ bhāveti vivekanissitaṃ virāganissitaṃ nirodhanissitaṃ vossaggapariṇāmiṃ. Evaṃ bhāvitā kho bhikkhave, āhāre paṭikkūl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āhāre paṭikk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0. Āhāre paṭikkūlasaññā bhikkhave, bhāvitā bahulīkatā mahato phāsuvihārāya saṃvattati. Kathaṃ bhāvitā ca bhikkhave, āhāre paṭikkūlesaññā kathaṃ bahulīkatā mahato phāsuvihārāya saṃvattati: idha bhikkhave, bhikkhu āhāre paṭikkūlasaññāsahagataṃ satisambojjhaṅgaṃ bhāveti vivekanissitaṃ virāganissitaṃ nirodhanissitaṃ vossaggapariṇāmiṃ. Āhāre paṭikkūlasaññāsahagataṃ dhammavicayasambojjhaṅgaṃ bhāveti vivekanissitaṃ virāganissitaṃ nirodhanissitaṃ vossaggapariṇāmiṃ. Āhāre paṭikkūlasaññāsahagataṃ viriyasambojjhaṅgaṃ bhāveti vivekanissitaṃ virāganissitaṃ nirodhanissitaṃ vossaggapariṇāmiṃ. Āhāre paṭikkūlasaññāsahagataṃ pītisambojjhaṅgaṃ bhāveti vivekanissitaṃ virāganissitaṃ nirodhanissitaṃ vossaggapariṇāmiṃ. Āhāre paṭikkūlasaññāsahagataṃ passaddhisambojjhaṅgaṃ bhāveti vivekanissitaṃ virāganissitaṃ nirodhanissitaṃ vossaggapariṇāmiṃ. Āhāre paṭikkūlasaññāsahagataṃ samādhisambojjhaṅgaṃ bhāveti vivekanissitaṃ virāganissitaṃ nirodhanissitaṃ vossaggapariṇāmiṃ. Āhāre paṭikkūlasaññāsahagataṃ upekhāsambojjhaṅgaṃ bhāveti vivekanissitaṃ virāganissitaṃ nirodhanissitaṃ vossaggapariṇāmiṃ. Evaṃ bhāvitā kho bhikkhave, āhāre paṭikkūl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loke anabhiratasuttāni ( sabbaloke anabhiratasu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1. Sabbaloke anabhiratasaññā bhikkhave, bhāvitā bahulīkatā mahapphalā hoti mahānisaṃsā. Kathaṃ bhāvitā ca bhikkhave, sabbaloke anabhiratasaññā kathaṃ bahulīkatā mahapphalā hoti, mahānisaṃsā: idha bhikkhave, bhikkhu sabbaloke anabhiratasaññāsahagataṃ satisambojjhaṅgaṃ bhāveti vivekanissitaṃ virāganissitaṃ nirodhanissitaṃ vossaggapariṇāmiṃ. Sabbaloke anabhiratasaññāsahagataṃ dhammavicayasambojjhaṅgaṃ bhāveti vivekanissitaṃ virāganissitaṃ nirodhanissitaṃ vossaggapariṇāmiṃ. Sabbaloke anabhiratasaññāsahagataṃ viriyasambojjhaṅgaṃ bhāveti vivekanissitaṃ virāganissitaṃ nirodhanissitaṃ vossaggapariṇāmiṃ. Sabbaloke anabhiratasaññāsahagataṃ pītisambojjhaṅgaṃ bhāveti vivekanissitaṃ virāganissitaṃ nirodhanissitaṃ vossaggapariṇāmiṃ. Sabbaloke anabhiratasaññāsahagataṃ passaddhisambojjhaṅgaṃ bhāveti vivekanissitaṃ virāganissitaṃ nirodhanissitaṃ vossaggapariṇāmiṃ. Sabbaloke anabhiratasaññāsahagataṃ samādhisambojjhaṅgaṃ bhāveti vivekanissitaṃ virāganissitaṃ nirodhanissitaṃ vossaggapariṇāmiṃ. Sabbaloke anabhiratasaññāsahagataṃ upekhāsambojjhaṅgaṃ bhāveti vivekanissitaṃ virāganissitaṃ nirodhanissitaṃ vossaggapariṇāmiṃ. Evaṃ bhāvitā kho bhikkhave, sabbaloke anabhirat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8.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bbaloke anabhir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2. Sabbaloke anabhiratasaññāya bhikkhave, bhāvitāya bahulīkatāya dvinnaṃ phalānaṃ aññataraṃ phalaṃ pāṭikaṅkhaṃ: diṭṭheva dhamme aññā, sati vā upādisese anāgāmitā. Kathaṃ bhāvitāya ca kho bhikkhave, sabbaloke anabhiratasaññāya kathaṃ bahulīkatāya dvinnaṃ phalānaṃ aññataraṃ phalaṃ pāṭikaṅkhaṃ: diṭṭheva dhamme aññā, sati vā upādisese anāgāmitā. Idha bhikkhave, bhikkhu sabbaloke anabhiratasaññāsahagataṃ satisambojjhaṅgaṃ bhāveti vivekanissitaṃ virāganissitaṃ nirodhanissitaṃ vossaggapariṇāmiṃ. Sabbaloke anabhiratasaññāsahagataṃ dhammavicayasambojjhaṅgaṃ bhāveti vivekanissitaṃ virāganissitaṃ nirodhanissitaṃ vossaggapariṇāmiṃ. Sabbaloke anabhiratasaññāsahagataṃ viriyasambojjhaṅgaṃ bhāveti vivekanissitaṃ virāganissitaṃ nirodhanissitaṃ vossaggapariṇāmiṃ. Sabbaloke anabhiratasaññāsahagataṃ pītisambojjhaṅgaṃ bhāveti vivekanissitaṃ virāganissitaṃ nirodhanissitaṃ vossaggapariṇāmiṃ. Sabbaloke anabhiratasaññāsahagataṃ passaddhisambojjhaṅgaṃ bhāveti vivekanissitaṃ virāganissitaṃ nirodhanissitaṃ vossaggapariṇāmiṃ. Sabbaloke anabhiratasaññāsahagataṃ samādhisambojjhaṅgaṃ bhāveti vivekanissitaṃ virāganissitaṃ nirodhanissitaṃ vossaggapariṇāmiṃ. Sabbaloke anabhiratasaññāsahagataṃ upekkhāsambojjhaṅgaṃ bhāveti vivekanissitaṃ virāganissitaṃ nirodhanissitaṃ vossaggapariṇāmiṃ. Evaṃ bhāvitāya kho bhikkhave, sabbaloke anabhirat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bbaloke anabhir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3. Sabbaloke anabhiratasaññā bhikkhave, bhāvitā bahulīkatā mahato atthāya saṃvattati. Kathaṃ bhāvitā bhikkhave, sabbaloke anabhiratasaññā kathaṃ bahulīkatā mahato atthāya saṃvattati: idha bhikkhave, bhikkhu sabbaloke anabhiratasaññāsahagataṃ satisambojjhaṅgaṃ bhāveti vivekanissitaṃ virāganissitaṃ nirodhanissitaṃ vossaggapariṇāmiṃ. Sabbaloke anabhiratasaññāsahagataṃ dhammavicayasambojjhaṅgaṃ bhāveti vivekanissitaṃ virāganissitaṃ nirodhanissitaṃ vossaggapariṇāmiṃ. Sabbaloke anabhiratasaññāsahagataṃ viriyasambojjhaṅgaṃ bhāveti vivekanissitaṃ virāganissitaṃ nirodhanissitaṃ vossaggapariṇāmiṃ. Sabbaloke anabhiratasaññāsahagataṃ pītisambojjhaṅgaṃ bhāveti vivekanissitaṃ virāganissitaṃ nirodhanissitaṃ vossaggapariṇāmiṃ. Sabbaloke anabhiratasaññāsahagataṃ passaddhisambojjhaṅgaṃ bhāveti vivekanissitaṃ virāganissitaṃ nirodhanissitaṃ vossaggapariṇāmiṃ. Sabbaloke anabhiratasaññāsahagataṃ samādhisambojjhaṅgaṃ bhāveti vivekanissitaṃ virāganissitaṃ nirodhanissitaṃ vossaggapariṇāmiṃ. Sabbaloke anabhiratasaññāsahagataṃ upekhāsambojjhaṅgaṃ bhāveti vivekanissitaṃ virāganissitaṃ nirodhanissitaṃ vossaggapariṇāmiṃ. Evaṃ bhāvitā kho bhikkhave, sabbaloke anabhirat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abbaloke anabhir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84. Sabbaloke anabhiratasaññā bhikkhave, bhāvitā bahulīkatā mahato yogakkhemāya saṃvattati. Kathaṃ bhāvitā ca bhikkhave, sabbaloke anabhiratasaññā kathaṃ bahulīkatā mahato yogakkhemāya saṃvattati: idha bhikkhave, bhikkhu sabbaloke anabhiratasaññāsahagataṃ satisambojjhaṅgaṃ bhāveti vivekanissitaṃ virāganissitaṃ nirodhanissitaṃ vossaggapariṇāmiṃ. Sabbaloke anabhiratasaññāsahagataṃ dhammavicayasambojjhaṅgaṃ bhāveti vivekanissitaṃ virāganissitaṃ nirodhanissitaṃ vossaggapariṇāmiṃ. Sabbaloke anabhiratasaññāsahagataṃ viriyasambojjhaṅgaṃ bhāveti vivekanissitaṃ virāganissitaṃ nirodhanissitaṃ vossaggapariṇāmiṃ. Sabbaloke anabhiratasaññāsahagataṃ pītisambojjhaṅgaṃ bhāveti vivekanissitaṃ virāganissitaṃ nirodhanissitaṃ vossaggapariṇāmiṃ. Sabbaloke anabhiratasaññāsahagataṃ passaddhisambojjhaṅgaṃ bhāveti</w:t>
      </w:r>
    </w:p>
    <w:p>
      <w:pPr>
        <w:pStyle w:val="PlainText"/>
        <w:rPr/>
      </w:pPr>
      <w:r>
        <w:rPr>
          <w:rFonts w:cs="URW Palladio ITU" w:ascii="URW Palladio ITU" w:hAnsi="URW Palladio ITU"/>
        </w:rPr>
        <w:t xml:space="preserve">Vivekanissitaṃ virāganissitaṃ nirodhanissitaṃ vossaggapariṇāmiṃ. Sabbaloke anabhiratasaññāsahagataṃ samādhisambojjhaṅgaṃ bhāveti vivekanissitaṃ virāganissitaṃ nirodhanissitaṃ vossaggapariṇāmiṃ. Sabbaloke anabhiratasaññāsahagataṃ upekhāsambojjhaṅgaṃ bhāveti vivekanissitaṃ virāganissitaṃ nirodhanissitaṃ vossaggapariṇāmiṃ. Evaṃ bhāvitā kho bhikkhave, sabbaloke anabhirat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abbaloke anabhir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5. Sabbaloke anabhiratasaññā bhikkhave, bhāvitā bahulīkatā mahato saṃvegāya saṃvattati. Kathaṃ bhāvitā ca bhikkhave, sabbaloke anabhiratasaññā kathaṃ bahulīkatā mahato saṃvegāya saṃvattati: idha bhikkhave, bhikkhu sabbaloke anabhiratasaññāsahagataṃ satisambojjhaṅgaṃ bhāveti vivekanissitaṃ virāganissitaṃ nirodhanissitaṃ vossaggapariṇāmiṃ. Sabbaloke anabhiratasaññāsahagataṃ dhammavicayasambojjhaṅgaṃ bhāveti vivekanissitaṃ virāganissitaṃ nirodhanissitaṃ vossaggapariṇāmiṃ. Sabbaloke anabhiratasaññāsahagataṃ viriyasambojjhaṅgaṃ bhāveti vivekanissitaṃ virāganissitaṃ nirodhanissitaṃ vossaggapariṇāmiṃ. Sabbaloke anabhiratasaññāsahagataṃ pītisambojjhaṅgaṃ bhāveti vivekanissitaṃ virāganissitaṃ nirodhanissitaṃ vossaggapariṇāmiṃ. Sabbaloke anabhiratasaññāsahagataṃ passaddhisambojjhaṅgaṃ bhāveti vivekanissitaṃ virāganissitaṃ nirodhanissitaṃ vossaggapariṇāmiṃ. Sabbaloke anabhiratasaññāsahagataṃ samādhisambojjhaṅgaṃ bhāveti vivekanissitaṃ virāganissitaṃ nirodhanissitaṃ vossaggapariṇāmiṃ. Sabbaloke anabhiratasaññāsahagataṃ upekhāsambojjhaṅgaṃ bhāveti vivekanissitaṃ virāganissitaṃ nirodhanissitaṃ vossaggapariṇāmiṃ. Evaṃ bhāvitā kho bhikkhave, sabbaloke anabhirat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abbaloke anabhir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6. Sabbaloke anabhiratasaññā bhikkhave, bhāvitā bahulīkatā mahato phāsuvihārāya saṃvattati. Kathaṃ bhāvitā ca bhikkhave, sabbaloke anabhiratasaññā kathaṃ bahulīkatā mahato phāsuvihārāya saṃvattati: idha bhikkhave, bhikkhu sabbaloke anabhiratasaññāsahagataṃ satisambojjhaṅgaṃ bhāveti vivekanissitaṃ virāganissitaṃ nirodhanissitaṃ vossaggapariṇāmiṃ. Sabbaloke anabhiratasaññāsahagataṃ dhammavicayasambojjhaṅgaṃ bhāveti vivekanissitaṃ virāganissitaṃ nirodhanissitaṃ vossaggapariṇāmiṃ. Sabbaloke anabhiratasaññāsahagataṃ viriyasambojjhaṅgaṃ bhāveti vivekanissitaṃ virāganissitaṃ nirodhanissitaṃ vossaggapariṇāmiṃ. Sabbaloke anabhiratasaññāsahagataṃ pītisambojjhaṅgaṃ bhāveti vivekanissitaṃ virāganissitaṃ nirodhanissitaṃ vossaggapariṇāmiṃ. Sabbaloke anabhiratasaññāsahagataṃ passaddhisambojjhaṅgaṃ bhāveti vivekanissitaṃ virāganissitaṃ nirodhanissitaṃ vossaggapariṇāmiṃ. Sabbaloke anabhiratasaññāsahagataṃ samādhisambojjhaṅgaṃ bhāveti vivekanissitaṃ virāganissitaṃ nirodhanissitaṃ vossaggapariṇāmiṃ. Sabbaloke anabhiratasaññāsahagataṃ upekhāsambojjhaṅgaṃ bhāveti vivekanissitaṃ virāganissitaṃ nirodhanissitaṃ vossaggapariṇāmiṃ. Evaṃ bhāvitā kho bhikkhave, sabbaloke anabhirat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suttāni (anicc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7. Aniccasaññā bhikkhave, bhāvitā bahulīkatā mahapphalā hoti mahānisaṃsā. Kathaṃ bhāvitā ca bhikkhave, aniccasaññā kathaṃ bahulīkatā mahapphalā hoti, mahānisaṃsā: idha bhikkhave, bhikkhu aniccasaññāsahagataṃ satisambojjhaṅgaṃ bhāveti vivekanissitaṃ virāganissitaṃ nirodhanissitaṃ vossaggapariṇāmiṃ. Aniccasaññāsahagataṃ dhammavicayasambojjhaṅgaṃ bhāveti vivekanissitaṃ virāganissitaṃ nirodhanissitaṃ vossaggapariṇāmiṃ. Aniccasaññāsahagataṃ viriyasambojjhaṅgaṃ bhāveti vivekanissitaṃ virāganissitaṃ nirodhanissitaṃ vossaggapariṇāmiṃ. Aniccasaññāsahagataṃ pītisambojjhaṅgaṃ bhāveti vivekanissitaṃ virāganissitaṃ nirodhanissitaṃ vossaggapariṇāmiṃ. Aniccasaññāsahagataṃ passaddhisambojjhaṅgaṃ bhāveti vivekanissitaṃ virāganissitaṃ nirodhanissitaṃ vossaggapariṇāmiṃ. Aniccasaññāsahagataṃ samādhisambojjhaṅgaṃ bhāveti vivekanissitaṃ virāganissitaṃ nirodhanissitaṃ vossaggapariṇāmiṃ. Aniccasaññāsahagataṃ upekkhāsambojjhaṅgaṃ bhāveti vivekanissitaṃ virāganissitaṃ nirodhanissitaṃ vossaggapariṇāmiṃ. Evaṃ bhāvitā kho bhikkhave, anicc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8. Aniccasaññāya bhikkhave, bhāvitāya bahulīkatāya dvinnaṃ phalānaṃ aññataraṃ phalaṃ pāṭikaṅkhaṃ: diṭṭheva dhamme aññā, sati vā upādisese anāgāmitā. Kathaṃ bhāvitāya ca kho bhikkhave, aniccasaññāya kathaṃ bahulīkatāya dvinnaṃ phalānaṃ aññataraṃ phalaṃ pāṭikaṅkhaṃ: diṭṭheva dhamme aññā, sati vā upādisese anāgāmitā. Idha bhikkhave, bhikkhu aniccasaññāsahagataṃ satisambojjhaṅgaṃ bhāveti vivekanissitaṃ virāganissitaṃ nirodhanissitaṃ vossaggapariṇāmiṃ. Aniccasaññāsahagataṃ dhammavicayasambojjhaṅgaṃ bhāveti vivekanissitaṃ virāganissitaṃ nirodhanissitaṃ vossaggapariṇāmiṃ. Aniccasaññāsahagataṃ viriyasambojjhaṅgaṃ bhāveti vivekanissitaṃ virāganissitaṃ nirodhanissitaṃ vossaggapariṇāmiṃ. Aniccasaññāsahagataṃ pītisambojjhaṅgaṃ bhāveti vivekanissitaṃ virāganissitaṃ nirodhanissitaṃ vossaggapariṇāmiṃ. Aniccasaññāsahagataṃ passaddhisambojjhaṅgaṃ bhāveti vivekanissitaṃ virāganissitaṃ nirodhanissitaṃ vossaggapariṇāmiṃ. Aniccasaññāsahagataṃ samādhisambojjhaṅgaṃ bhāveti vivekanissitaṃ virāganissitaṃ nirodhanissitaṃ vossaggapariṇāmiṃ. Aniccasaññāsahagataṃ upekhāsambojjhaṅgaṃ bhāveti vivekanissitaṃ virāganissitaṃ nirodhanissitaṃ vossaggapariṇāmiṃ. Evaṃ bhāvitāya kho bhikkhave, anicc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9. Aniccasaññā bhikkhave, bhāvitā bahulīkatā mahato atthāya saṃvattati. Kathaṃ bhāvitā bhikasakhave, aniccasaññā kathaṃ bahulīkatā mahato atthāya saṃvattati: idha bhikkhave, bhikkhu aniccasaññāsahagataṃ satisambojjhaṅgaṃ bhāveti vivekanissitaṃ virāganissitaṃ nirodhanissitaṃ vossaggapariṇāmiṃ. Aniccasaññāsahagataṃ dhammavicayasambojjhaṅgaṃ bhāveti vivekanissitaṃ virāganissitaṃ nirodhanissitaṃ vossaggapariṇāmiṃ. Aniccasaññāsahagataṃ viriyasambojjhaṅgaṃ bhāveti vivekanissitaṃ virāganissitaṃ nirodhanissitaṃ vossaggapariṇāmiṃ. Aniccasaññāsahagataṃ pītisambojjhaṅgaṃ bhāveti vivekanissitaṃ virāganissitaṃ nirodhanissitaṃ vossaggapariṇāmiṃ. Aniccasaññāsahagataṃ passaddhisambojjhaṅgaṃ bhāveti vivekanissitaṃ virāganissitaṃ nirodhanissitaṃ vossaggapariṇāmiṃ. Aniccasaññāsahagataṃ samādhisambojjhaṅgaṃ bhāveti vivekanissitaṃ virāganissitaṃ nirodhanissitaṃ vossaggapariṇāmiṃ. Aniccasaññāsahagataṃ upekhāsambojjhaṅgaṃ bhāveti vivekanissitaṃ virāganissitaṃ nirodhanissitaṃ vossaggapariṇāmiṃ. Evaṃ bhāvitā kho bhikkhave, anicc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0. Aniccasaññā bhikkhave, bhāvitā bahulīkatā mahato yogakkhemāya saṃvattati. Kathaṃ bhāvitā ca bhikkhave, aniccasaññā kathaṃ bahulīkatā mahato yogakkhemāya saṃvattati: idha bhikkhave, bhikkhu aniccasaññāsahagataṃ satisambojjhaṅgaṃ bhāveti vivekanissitaṃ virāganissitaṃ nirodhanissitaṃ vossaggapariṇāmiṃ. Aniccasaññāsahagataṃ dhammavicayasambojjhaṅgaṃ bhāveti vivekanissitaṃ virāganissitaṃ nirodhanissitaṃ vossaggapariṇāmiṃ. Aniccasaññāsahagataṃ viriyasambojjhaṅgaṃ bhāveti vivekanissitaṃ virāganissitaṃ nirodhanissitaṃ vossaggapariṇāmiṃ. Aniccasaññāsahagataṃ pītisambojjhaṅgaṃ bhāveti vivekanissitaṃ virāganissitaṃ nirodhanissitaṃ vossaggapariṇāmiṃ. Aniccasaññāsahagataṃ passaddhisambojjhaṅgaṃ bhāveti vivekanissitaṃ virāganissitaṃ nirodhanissitaṃ vossaggapariṇāmiṃ. Aniccasaññāsahagataṃ samādhisambojjhaṅgaṃ bhāveti vivekanissitaṃ virāganissitaṃ nirodhanissitaṃ vossaggapariṇāmiṃ. Aniccasaññāsahagataṃ upekhāsambojjhaṅgaṃ bhāveti vivekanissitaṃ virāganissitaṃ nirodhanissitaṃ vossaggapariṇāmiṃ. Evaṃ bhāvitā kho bhikkhave, anicc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1. Aniccasaññā bhikkhave, bhāvitā bahulīkatā mahato saṃvegāya saṃvattati. Kathaṃ bhāvitā ca bhikkhave, aniccasaññā kathaṃ bahulīkatā mahato saṃvegāya saṃvattati: idha bhikkhave, bhikkhu aniccasaññāsahagataṃ satisambojjhaṅgaṃ bhāveti vivekanissitaṃ virāganissitaṃ nirodhanissitaṃ vossaggapariṇāmiṃ. Aniccasaññāsahagataṃ dhammavicayasambojjhaṅgaṃ bhāveti vivekanissitaṃ virāganissitaṃ nirodhanissitaṃ vossaggapariṇāmiṃ. Aniccasaññāsahagataṃ viriyasambojjhaṅgaṃ bhāveti vivekanissitaṃ virāganissitaṃ nirodhanissitaṃ vossaggapariṇāmiṃ. Aniccasaññāsahagataṃ pītisambojjhaṅgaṃ bhāveti vivekanissitaṃ virāganissitaṃ nirodhanissitaṃ vossaggapariṇāmiṃ. Aniccasaññāsahagataṃ passaddhisambojjhaṅgaṃ bhāveti vivekanissitaṃ virāganissitaṃ nirodhanissitaṃ vossaggapariṇāmiṃ. Aniccasaññāsahagataṃ samādhisambojjhaṅgaṃ bhāveti vivekanissitaṃ virāganissitaṃ nirodhanissitaṃ vossaggapariṇāmiṃ. Aniccasaññāsahagataṃ upekkhāsambojjhaṅgaṃ bhāveti vivekanissitaṃ virāganissitaṃ nirodhanissitaṃ vossaggapariṇāmiṃ. Evaṃ bhāvitā kho bhikkhave, anicc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2. Aniccasaññā bhikkhave, bhāvitā bahulīkatā mahato phāsuvihārāya saṃvattati. Kathaṃ bhāvitā ca bhikkhave, aniccasaññā kathaṃ bahulīkatā mahato phāsuvihārāya saṃvattati: idha bhikkhave, bhikkhu aniccasaññāsahagataṃ satisambojjhaṅgaṃ bhāveti vivekanissitaṃ virāganissitaṃ nirodhanissitaṃ vossaggapariṇāmiṃ. Aniccasaññāsahagataṃ dhammavicayasambojjhaṅgaṃ bhāveti vivekanissitaṃ virāganissitaṃ nirodhanissitaṃ vossaggapariṇāmiṃ. Aniccasaññāsahagataṃ viriyasambojjhaṅgaṃ bhāveti vivekanissitaṃ virāganissitaṃ nirodhanissitaṃ vossaggapariṇāmiṃ. Aniccasaññāsahagataṃ pītisambojjhaṅgaṃ bhāveti vivekanissitaṃ virāganissitaṃ nirodhanissitaṃ vossaggapariṇāmiṃ. Aniccasaññāsahagataṃ passaddhisambojjhaṅgaṃ bhāveti vivekanissitaṃ virāganissitaṃ nirodhanissitaṃ vossaggapariṇāmiṃ. Aniccasaññāsahagataṃ samādhisambojjhaṅgaṃ bhāveti vivekanissitaṃ virāganissitaṃ nirodhanissitaṃ vossaggapariṇāmiṃ. Aniccasaññāsahagataṃ upekhāsambojjhaṅgaṃ bhāveti vivekanissitaṃ virāganissitaṃ nirodhanissitaṃ vossaggapariṇāmiṃ. Evaṃ bhāvitā kho bhikkhave, anicc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e dukkhasuttāni (anicce dukk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3. Anicce dukkhasaññā bhikkhave, bhāvitā bahulīkatā mahapphalā hoti mahānisaṃsā. Kathaṃ bhāvitā ca bhikkhave, anicce dukkhasaññā kathaṃ bahulīkatā mahapphalā hoti, mahānisaṃsā: idha bhikkhave, bhikkhu anicce dukkhasaññāsahagataṃ satisambojjhaṅgaṃ bhāveti vivekanissitaṃ virāganissitaṃ nirodhanissitaṃ vossaggapariṇāmiṃ. Anicce dukkhasaññāsahagataṃ dhammavicayasambojjhaṅgaṃ bhāveti vivekanissitaṃ virāganissitaṃ nirodhanissitaṃ vossaggapariṇāmiṃ. Anicce dukkhasaññāsahagataṃ viriyasambojjhaṅgaṃ bhāveti vivekanissitaṃ virāganissitaṃ nirodhanissitaṃ vossaggapariṇāmiṃ. Anicce dukkhasaññāsahagataṃ pītisambojjhaṅgaṃ bhāveti vivekanissitaṃ virāganissitaṃ nirodhanissitaṃ vossaggapariṇāmiṃ. Anicce dukkhasaññāsahagataṃ passaddhisambojjhaṅgaṃ bhāveti vivekanissitaṃ virāganissitaṃ nirodhanissitaṃ vossaggapariṇāmiṃ. Anicce dukkhasaññāsahagataṃ samādhisambojjhaṅgaṃ bhāveti vivekanissitaṃ virāganissitaṃ nirodhanissitaṃ vossaggapariṇāmiṃ. Anicca dukkhasaññāsahagataṃ upekhāsambojjhaṅgaṃ bhāveti vivekanissitaṃ virāganissitaṃ nirodhanissitaṃ vossaggapariṇāmiṃ. Evaṃ bhāvitā kho bhikkhave, anicce dukkh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nicce d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4. Anicce dukkhasaññāya bhikkhave, bhāvitāya bahulīkatāya dvinnaṃ phalānaṃ aññataraṃ phalaṃ pāṭikaṅkhaṃ: diṭṭheva dhamme aññā, sati vā upādisese anāgāmitā. Kathaṃ bhāvitāya ca kho bhikkhave, anicce dukkhasaññāya kathaṃ bahulīkatāya dvinnaṃ phalānaṃ aññataraṃ phalaṃ pāṭikaṅkhaṃ: diṭṭheva dhamme aññā, sati vā upādisese anāgāmitā. Idha bhikkhave, bhikkhu anicce dukkhasaññāsahagataṃ satisambojjhaṅgaṃ bhāveti vivekanissitaṃ virāganissitaṃ nirodhanissitaṃ vossaggapariṇāmiṃ. Anicce dukkhasaññāsahagataṃ dhammavicayasambojjhaṅgaṃ bhāveti vivekanissitaṃ virāganissitaṃ nirodhanissitaṃ vossaggapariṇāmiṃ. Anicce dukkhasaññāsahagataṃ viriyasambojjhaṅgaṃ bhāveti vivekanissitaṃ virāganissitaṃ nirodhanissitaṃ vossaggapariṇāmiṃ. Anicce dukkhasaññāsahagataṃ pītisambojjhaṅgaṃ bhāveti vivekanissitaṃ virāganissitaṃ nirodhanissitaṃ vossaggapariṇāmiṃ. Anicce dukkhasaññāsahagataṃ passaddhisambojjhaṅgaṃ bhāveti vivekanissitaṃ virāganissitaṃ nirodhanissitaṃ vossaggapariṇāmiṃ. Anicce dukkhasaññāsahagataṃ samādhisambojjhaṅgaṃ bhāveti vivekanissitaṃ virāganissitaṃ nirodhanissitaṃ vossaggapariṇāmiṃ. Anicce dukkhasaññāsahagataṃ upekkhāsambojjhaṅgaṃ bhāveti vivekanissitaṃ virāganissitaṃ nirodhanissitaṃ vossaggapariṇāmiṃ. Evaṃ bhāvitāya kho bhikkhave, anicce dukkh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anicce d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5. Anicce dukkhasaññā bhikkhave, bhāvitā bahulīkatā mahato atthāya saṃvattati. Kathaṃ bhāvitā bhikkhave, anicce dukkhasaññā kathaṃ bahulīkatā mahato atthāya saṃvattati: idha bhikkhave, bhikkhu anicce dukkhasaññāsahagataṃ satisambojjhaṅgaṃ bhāveti vivekanissitaṃ virāganissitaṃ nirodhanissitaṃ vossaggapariṇāmiṃ. Anicce dukkhasaññāsahagataṃ dhammavicayasambojjhaṅgaṃ bhāveti vivekanissitaṃ virāganissitaṃ nirodhanissitaṃ vossaggapariṇāmiṃ. Anicce dukkhasaññāsahagataṃ viriyasambojjhaṅgaṃ bhāveti vivekanissitaṃ virāganissitaṃ nirodhanissitaṃ vossaggapariṇāmiṃ. Anicce dukkhasaññāsahagataṃ pītisambojjhaṅgaṃ bhāveti vivekanissitaṃ virāganissitaṃ nirodhanissitaṃ vossaggapariṇāmiṃ. Anicce dukkhasaññāsahagataṃ passaddhisambojjhaṅgaṃ bhāveti vivekanissitaṃ virāganissitaṃ nirodhanissitaṃ vossaggapariṇāmiṃ. Anicce dukkhasaññāsahagataṃ samādhisambojjhaṅgaṃ bhāveti vivekanissitaṃ virāganissitaṃ nirodhanissitaṃ vossaggapariṇāmiṃ. Anicce dukkhasaññāsahagataṃ upekhāsambojjhaṅgaṃ bhāveti vivekanissitaṃ virāganissitaṃ nirodhanissitaṃ vossaggapariṇāmiṃ. Evaṃ bhāvitā kho bhikkhave, anicce dukkh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anicce d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96. Anicce dukkhasaññā bhikkhave, bhāvitā bahulīkatā mahato yogakkhemāya saṃvattati. Kathaṃ bhāvitā ca bhikkhave, anicce dukkhasaññā kathaṃ bahulīkatā mahato yogakkhemāya saṃvattati: idha bhikkhave, bhikkhu anicce dukkhasaññāsahagataṃ satisambojjhaṅgaṃ bhāveti vivekanissitaṃ virāganissitaṃ nirodhanissitaṃ vossaggapariṇāmiṃ. Anicce dukkhasaññāsahagataṃ dhammavicayasambojjhaṅgaṃ bhāveti vivekanissitaṃ virāganissitaṃ nirodhanissitaṃ vossaggapariṇāmiṃ. Anicce dukkhasaññāsahagataṃ viriyasambojjhaṅgaṃ bhāveti vivekanissitaṃ virāganissitaṃ nirodhanissitaṃ vossaggapariṇāmiṃ. Anicce dukkhasaññāsahagataṃ pītisambojjhaṅgaṃ bhāveti vivekanissitaṃ virāganissitaṃ nirodhanissitaṃ vossaggapariṇāmiṃ. Anicce dukkhasaññāsahagataṃ passaddhisambojjhaṅgaṃ bhāveti vivekanissitaṃ virāganissitaṃ nirodhanissitaṃ vossaggapariṇāmiṃ. Anicce dukkhasaññāsahagataṃ samādhisambojjhaṅgaṃ bhāveti vivekanissitaṃ virāganissitaṃ nirodhanissitaṃ vossaggapariṇāmiṃ. Anicce dukkhasaññāsahagataṃ upekhāsambojjhaṅgaṃ bhāveti vivekanissitaṃ</w:t>
      </w:r>
    </w:p>
    <w:p>
      <w:pPr>
        <w:pStyle w:val="PlainText"/>
        <w:rPr/>
      </w:pPr>
      <w:r>
        <w:rPr>
          <w:rFonts w:cs="URW Palladio ITU" w:ascii="URW Palladio ITU" w:hAnsi="URW Palladio ITU"/>
        </w:rPr>
        <w:t xml:space="preserve">Virāganissitaṃ nirodhanissitaṃ vossaggapariṇāmiṃ. Evaṃ bhāvitā kho bhikkhave, anicce dukkh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anicce d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7. Anicce dukkhasaññā bhikkhave, bhāvitā bahulīkatā mahato saṃvegāya saṃvattati. Kathaṃ bhāvitā ca bhikkhave, anicce dukkhasaññā kathaṃ bahulīkatā mahato saṃvegāya saṃvattati: idha bhikkhave, bhikkhu anicce dukkhasaññāsahagataṃ satisambojjhaṅgaṃ bhāveti vivekanissitaṃ virāganissitaṃ nirodhanissitaṃ vossaggapariṇāmiṃ. Anicce dukkhasaññāsahagataṃ dhammavicayasambojjhaṅgaṃ bhāveti vivekanissitaṃ virāganissitaṃ nirodhanissitaṃ vossaggapariṇāmiṃ. Anicce dukkhasaññāsahagataṃ viriyasambojjhaṅgaṃ bhāveti vivekanissitaṃ virāganissitaṃ nirodhanissitaṃ vossaggapariṇāmiṃ. Anicce dukkhasaññāsahagataṃ pītisambojjhaṅgaṃ bhāveti vivekanissitaṃ virāganissitaṃ nirodhanissitaṃ vossaggapariṇāmiṃ. Anicce dukkhasaññāsahagataṃ passaddhisambojjhaṅgaṃ bhāveti vivekanissitaṃ virāganissitaṃ nirodhanissitaṃ vossaggapariṇāmiṃ. Anicce dukkhasaññāsahagataṃ samādhisambojjhaṅgaṃ bhāveti vivekanissitaṃ virāganissitaṃ nirodhanissitaṃ vossaggapariṇāmiṃ. Anicce dukkhasaññāsahagataṃ upekhāsambojjhaṅgaṃ bhāveti vivekanissitaṃ virāganissitaṃ nirodhanissitaṃ vossaggapariṇāmiṃ. Evaṃ bhāvitā kho bhikkhave, anicce dukkh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anicce 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8. Anicce dukkhasaññā bhikkhave, bhāvitā bahulīkatā mahato phāsuvihārāya saṃvattati. Kathaṃ bhāvitā ca bhikkhave, anicce dukkhasaññā kathaṃ bahulīkatā mahato phāsuvihārāya saṃvattati: idha bhikkhave, bhikkhu anicce dukkhasaññāsahagataṃ satisambojjhaṅgaṃ bhāveti vivekanissitaṃ virāganissitaṃ nirodhanissitaṃ vossaggapariṇāmiṃ. Anicce dukkhasaññāsahagataṃ dhammavicayasambojjhaṅgaṃ bhāveti vivekanissitaṃ virāganissitaṃ nirodhanissitaṃ vossaggapariṇāmiṃ. Anicce dukkhasaññāsahagataṃ viriyasambojjhaṅgaṃ bhāveti vivekanissitaṃ virāganissitaṃ nirodhanissitaṃ vossaggapariṇāmiṃ. Anicce dukkhasaññāsahagataṃ pītisambojjhaṅgaṃ bhāveti vivekanissitaṃ virāganissitaṃ nirodhanissitaṃ vossaggapariṇāmiṃ. Anicce dukkhasaññāsahagataṃ passaddhisambojjhaṅgaṃ bhāveti vivekanissitaṃ virāganissitaṃ nirodhanissitaṃ vossaggapariṇāmiṃ. Anicce dukkhasaññāsahagataṃ samādhisambojjhaṅgaṃ bhāveti vivekanissitaṃ virāganissitaṃ nirodhanissitaṃ vossaggapariṇāmiṃ. Anicce dukkhasaññāsahagataṃ upekhāsambojjhaṅgaṃ bhāveti vivekanissitaṃ virāganissitaṃ nirodhanissitaṃ vossaggapariṇāmiṃ. Evaṃ bhāvitā kho bhikkhave, anicce dukkh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e anattasuttāni ( dukkhe anatt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3] [\q 133/]      </w:t>
      </w:r>
    </w:p>
    <w:p>
      <w:pPr>
        <w:pStyle w:val="PlainText"/>
        <w:rPr/>
      </w:pPr>
      <w:r>
        <w:rPr>
          <w:rFonts w:cs="URW Palladio ITU" w:ascii="URW Palladio ITU" w:hAnsi="URW Palladio ITU"/>
        </w:rPr>
        <w:t xml:space="preserve">699. Dukkhe anattasaññā bhikkhave, bhāvitā bahulīkatā mahapphalā hoti mahānisaṃsā. Kathaṃ bhāvitā ca bhikkhave, dukkhe anattasaññā kathaṃ bahulīkatā mahapphalā hoti, mahānisaṃsā: idha bhikkhave, bhikkhu dukkhe anattasaññāsahagataṃ satisambojjhaṅgaṃ bhāveti vivekanissitaṃ virāganissitaṃ nirodhanissitaṃ vossaggapariṇāmiṃ. Dukkhe anattasaññāsahagataṃ dhammavicayasambojjhaṅgaṃ bhāveti vivekanissitaṃ virāganissitaṃ nirodhanissitaṃ vossaggapariṇāmiṃ. Dukkhe anattasaññāsahagataṃ viriyasambojjhaṅgaṃ bhāveti vivekanissitaṃ virāganissitaṃ nirodhanissitaṃ vossaggapariṇāmiṃ. Dukkhe anattasaññāsahagataṃ pītisambojjhaṅgaṃ bhāveti vivekanissitaṃ virāganissitaṃ nirodhanissitaṃ vossaggapariṇāmiṃ. Dukkhe anattasaññāsahagataṃ passaddhisambojjhaṅgaṃ bhāveti vivekanissitaṃ virāganissitaṃ nirodhanissitaṃ vossaggapariṇāmiṃ. Dukkhe anattasaññāsahagataṃ samādhisambojjhaṅgaṃ bhāveti vivekanissitaṃ virāganissitaṃ nirodhanissitaṃ vossaggapariṇāmiṃ. Dukkhe anattasaññāsahagataṃ upekhāsambojjhaṅgaṃ bhāveti vivekanissitaṃ virāganissitaṃ nirodhanissitaṃ vossaggapariṇāmiṃ. Evaṃ bhāvitā kho bhikkhave, dukkhe anatt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dukkhe an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0. Dukkhe anattasaññāya bhikkhave, bhāvitāya bahulīkatāya dvinnaṃ phalānaṃ aññataraṃ phalaṃ pāṭikaṅkhaṃ: diṭṭheva dhamme aññā, sati vā upādisese anāgāmitā. Kathaṃ bhāvitāya ca kho bhikkhave, dukkhe anattasaññāya kathaṃ bahulīkatāya dvinnaṃ phalānaṃ aññataraṃ phalaṃ pāṭikaṅkhaṃ: diṭṭheva dhamme aññā, sati vā upādisese anāgāmitā. Idha bhikkhave, bhikkhu dukkhe anattasaññāsahagataṃ satisambojjhaṅgaṃ bhāveti vivekanissitaṃ virāganissitaṃ nirodhanissitaṃ vossaggapariṇāmiṃ. Dukkhe anattasaññāsahagataṃ dhammavicayasambojjhaṅgaṃ bhāveti vivekanissitaṃ virāganissitaṃ nirodhanissitaṃ vossaggapariṇāmiṃ. Dukkhe anattasaññāsahagataṃ viriyasambojjhaṅgaṃ bhāveti vivekanissitaṃ virāganissitaṃ nirodhanissitaṃ vossaggapariṇāmiṃ. Dukkhe anattasaññāsahagataṃ pītisambojjhaṅgaṃ bhāveti vivekanissitaṃ virāganissitaṃ nirodhanissitaṃ vossaggapariṇāmiṃ. Dukkhe anattasaññāsahagataṃ passaddhisambojjhaṅgaṃ bhāveti vivekanissitaṃ virāganissitaṃ nirodhanissitaṃ vossaggapariṇāmiṃ. Dukkhe anattasaññāsahagataṃ samādhisambojjhaṅgaṃ bhāveti vivekanissitaṃ virāganissitaṃ nirodhanissitaṃ vossaggapariṇāmiṃ. Dukkhe anattasaññāsahagataṃ upekkhāsambojjhaṅgaṃ bhāveti vivekanissitaṃ virāganissitaṃ nirodhanissitaṃ vossaggapariṇāmiṃ. Evaṃ bhāvitāya kho bhikkhave, dukkhe anatt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dukkhe an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1. Dukkhe anattasaññā bhikkhave, bhāvitā bahulīkatā mahato atthāya saṃvattati. Kathaṃ bhāvitā bhikkhave, dukkhe anattasaññā kathaṃ bahulīkatā mahato atthāya saṃvattati: idha bhikkhave, bhikkhu dukkhe anattasaññāsahagataṃ satisambojjhaṅgaṃ bhāveti vivekanissitaṃ virāganissitaṃ nirodhanissitaṃ vossaggapariṇāmiṃ. Dukkhe anattasaññāsahagataṃ dhammavicayasambojjhaṅgaṃ bhāveti vivekanissitaṃ virāganissitaṃ nirodhanissitaṃ vossaggapariṇāmiṃ. Dukkhe anattasaññāsahagataṃ viriyasambojjhaṅgaṃ bhāveti vivekanissitaṃ virāganissitaṃ nirodhanissitaṃ vossaggapariṇāmiṃ. Dukkhe anattasaññāsahagataṃ pītisambojjhaṅgaṃ bhāveti vivekanissitaṃ virāganissitaṃ nirodhanissitaṃ vossaggapariṇāmiṃ. Dukkhe anattasaññāsahagataṃ passaddhisambojjhaṅgaṃ bhāveti vivekanissitaṃ virāganissitaṃ nirodhanissitaṃ vossaggapariṇāmiṃ. Dukkhe anattasaññāsahagataṃ samādhisambojjhaṅgaṃ bhāveti vivekanissitaṃ virāganissitaṃ nirodhanissitaṃ vossaggapariṇāmiṃ. Dukkhe anattasaññāsahagataṃ upekhāsambojjhaṅgaṃ bhāveti vivekanissitaṃ virāganissitaṃ nirodhanissitaṃ vossaggapariṇāmiṃ. Evaṃ bhāvitā kho bhikkhave, dukkhe anatt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dukkhe an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02. Dukkhe anattasaññā bhikkhave, bhāvitā bahulīkatā mahato yogakkhemāya saṃvattati. Kathaṃ bhāvitā ca bhikkhave, dukkhe anattasaññā kathaṃ bahulīkatā mahato yogakkhemāya saṃvattati: idha bhikkhave, bhikkhu dukkhe anattasaññāsahagataṃ satisambojjhaṅgaṃ bhāveti vivekanissitaṃ virāganissitaṃ nirodhanissitaṃ vossaggapariṇāmiṃ. Dukkhe anattasaññāsahagataṃ dhammavicayasambojjhaṅgaṃ bhāveti vivekanissitaṃ virāganissitaṃ nirodhanissitaṃ vossaggapariṇāmiṃ. Dukkhe anattasaññāsahagataṃ viriyasambojjhaṅgaṃ bhāveti vivekanissitaṃ virāganissitaṃ nirodhanissitaṃ vossaggapariṇāmiṃ. Dukkhe anattasaññāsahagataṃ pītisambojjhaṅgaṃ bhāveti vivekanissitaṃ virāganissitaṃ nirodhanissitaṃ vossaggapariṇāmiṃ. Dukkhe anattasaññāsahagataṃ passaddhisambojjhaṅgaṃ bhāveti vivekanissitaṃ virāganissitaṃ nirodhanissitaṃ vossaggapariṇāmiṃ. Dukkhe anattasaññāsahagataṃ samādhisambojjhaṅgaṃ bhāveti vivekanissitaṃ virāganissitaṃ nirodhanissitaṃ vossaggapariṇāmiṃ. Dukkhe anattasaññāsahagataṃ upekhāsambojjhaṅgaṃ bhāveti vivekanissitaṃ</w:t>
      </w:r>
    </w:p>
    <w:p>
      <w:pPr>
        <w:pStyle w:val="PlainText"/>
        <w:rPr/>
      </w:pPr>
      <w:r>
        <w:rPr>
          <w:rFonts w:cs="URW Palladio ITU" w:ascii="URW Palladio ITU" w:hAnsi="URW Palladio ITU"/>
        </w:rPr>
        <w:t xml:space="preserve">Virāganissitaṃ nirodhanissitaṃ vossaggapariṇāmiṃ. Evaṃ bhāvitā kho bhikkhave, dukkhe anatt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dukkhe an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3. Dukkhe anattasaññā bhikkhave, bhāvitā bahulīkatā mahato saṃvegāya saṃvattati. Kathaṃ bhāvitā ca bhikkhave, dukkhe anattasaññā kathaṃ bahulīkatā mahato saṃvegāya saṃvattati: idha bhikkhave, bhikkhu dukkhe anattasaññāsahagataṃ satisambojjhaṅgaṃ bhāveti vivekanissitaṃ virāganissitaṃ nirodhanissitaṃ vossaggapariṇāmiṃ. Dukkhe anattasaññāsahagataṃ dhammavicayasambojjhaṅgaṃ bhāveti vivekanissitaṃ virāganissitaṃ nirodhanissitaṃ vossaggapariṇāmiṃ. Dukkhe anattasaññāsahagataṃ viriyasambojjhaṅgaṃ bhāveti vivekanissitaṃ virāganissitaṃ nirodhanissitaṃ vossaggapariṇāmiṃ. Dukkhe anattasaññāsahagataṃ pītisambojjhaṅgaṃ bhāveti vivekanissitaṃ virāganissitaṃ nirodhanissitaṃ vossaggapariṇāmiṃ. Dukkhe anattasaññāsahagataṃ passaddhisambojjhaṅgaṃ bhāveti vivekanissitaṃ virāganissitaṃ nirodhanissitaṃ vossaggapariṇāmiṃ. Dukkhe anattasaññāsahagataṃ samādhisambojjhaṅgaṃ bhāveti vivekanissitaṃ virāganissitaṃ nirodhanissitaṃ vossaggapariṇāmiṃ. Dukkhe anattasaññāsahagataṃ upekhāsambojjhaṅgaṃ bhāveti vivekanissitaṃ virāganissitaṃ nirodhanissitaṃ vossaggapariṇāmiṃ. Evaṃ bhāvitā kho bhikkhave, dukkhe anatt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dukkhe an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4. Dukkhe anattasaññā bhikkhave, bhāvitā bahulīkatā mahato phāsuvihārāya saṃvattati. Kathaṃ bhāvitā ca bhikkhave, dukkhe anattasaññā kathaṃ bahulīkatā mahato phāsuvihārāya saṃvattati: idha bhikkhave, bhikkhu dukkhe anattasaññāsahagataṃ satisambojjhaṅgaṃ bhāveti vivekanissitaṃ virāganissitaṃ nirodhanissitaṃ vossaggapariṇāmiṃ. Dukkhe anattasaññāsahagataṃ dhammavicayasambojjhaṅgaṃ bhāveti vivekanissitaṃ virāganissitaṃ nirodhanissitaṃ vossaggapariṇāmiṃ. Dukkhe anattasaññāsahagataṃ viriyasambojjhaṅgaṃ bhāveti vivekanissitaṃ virāganissitaṃ nirodhanissitaṃ vossaggapariṇāmiṃ. Dukkhe anattasaññāsahagataṃ pītisambojjhaṅgaṃ bhāveti vivekanissitaṃ virāganissitaṃ nirodhanissitaṃ vossaggapariṇāmiṃ. Dukkhe anattasaññāsahagataṃ passaddhisambojjhaṅgaṃ bhāveti vivekanissitaṃ virāganissitaṃ nirodhanissitaṃ vossaggapariṇāmiṃ. Dukkhe anattasaññāsahagataṃ samādhisambojjhaṅgaṃ bhāveti vivekanissitaṃ virāganissitaṃ nirodhanissitaṃ vossaggapariṇāmiṃ. Dukkhe anattasaññāsahagataṃ upekhāsambojjhaṅgaṃ bhāveti vivekanissitaṃ virāganissitaṃ nirodhanissitaṃ vossaggapariṇāmiṃ. Evaṃ bhāvitā kho bhikkhave, dukkhe anatt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nasuttāni (pahā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5. Pahānasaññā bhikkhave, bhāvitā bahulīkatā mahapphalā hoti mahānisaṃsā. Kathaṃ bhāvitā ca bhikkhave, pahānasaññā kathaṃ bahulīkatā mahapphalā hoti, mahānisaṃsā: idha bhikkhave, bhikkhu pahānasaññāsahagataṃ satisambojjhaṅgaṃ bhāveti vivekanissitaṃ virāganissitaṃ nirodhanissitaṃ vossaggapariṇāmiṃ. Pahānasaññāsahagataṃ dhammavicayasambojjhaṅgaṃ bhāveti vivekanissitaṃ virāganissitaṃ nirodhanissitaṃ vossaggapariṇāmiṃ. Pahānasaññāsahagataṃ viriyasambojjhaṅgaṃ bhāveti vivekanissitaṃ virāganissitaṃ nirodhanissitaṃ vossaggapariṇāmiṃ. Pahānasaññāsahagataṃ pītisambojjhaṅgaṃ bhāveti vivekanissitaṃ virāganissitaṃ nirodhanissitaṃ vossaggapariṇāmiṃ. Pahānasaññāsahagataṃ passaddhisambojjhaṅgaṃ bhāveti vivekanissitaṃ virāganissitaṃ nirodhanissitaṃ vossaggapariṇāmiṃ. Pahānasaññāsahagataṃ samādhisambojjhaṅgaṃ bhāveti vivekanissitaṃ virāganissitaṃ nirodhanissitaṃ vossaggapariṇāmiṃ. Pahānasaññāsahagataṃ upekhāsambojjhaṅgaṃ bhāveti vivekanissitaṃ virāganissitaṃ nirodhanissitaṃ vossaggapariṇāmiṃ. Evaṃ bhāvitā kho bhikkhave, pahān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a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6. Pahānasaññāya bhikkhave, bhāvitāya bahulīkatāya dvinnaṃ phalānaṃ aññataraṃ phalaṃ pāṭikaṅkhaṃ: diṭṭheva dhamme aññā, sati vā upādisese anāgāmitā. Kathaṃ bhāvitāya ca kho bhikkhave, pahānasaññāya kathaṃ bahulīkatāya dvinnaṃ phalānaṃ aññataraṃ phalaṃ pāṭikaṅkhaṃ: diṭṭheva dhamme aññā, sati vā upādisese anāgāmitā. Idha bhikkhave, bhikkhu pahānasaññāsahagataṃ satisambojjhaṅgaṃ bhāveti vivekanissitaṃ virāganissitaṃ nirodhanissitaṃ vossaggapariṇāmiṃ. Pahānasaññāsahagataṃ dhammavicayasambojjhaṅgaṃ bhāveti vivekanissitaṃ virāganissitaṃ nirodhanissitaṃ vossaggapariṇāmiṃ. Pahānasaññāsahagataṃ viriyasambojjhaṅgaṃ bhāveti vivekanissitaṃ virāganissitaṃ nirodhanissitaṃ vossaggapariṇāmiṃ. Pahānasaññāsahagataṃ pītisambojjhaṅgaṃ bhāveti vivekanissitaṃ virāganissitaṃ nirodhanissitaṃ vossaggapariṇāmiṃ. Pahānasaññāsahagataṃ passaddhisambojjhaṅgaṃ bhāveti vivekanissitaṃ virāganissitaṃ nirodhanissitaṃ vossaggapariṇāmiṃ. Pahānasaññāsahagataṃ samādhisambojjhaṅgaṃ bhāveti vivekanissitaṃ virāganissitaṃ nirodhanissitaṃ vossaggapariṇāmiṃ. Pahānasaññāsahagataṃ upekhāsambojjhaṅgaṃ bhāveti vivekanissitaṃ virāganissitaṃ nirodhanissitaṃ vossaggapariṇāmiṃ. Evaṃ bhāvitāya kho bhikkhave, pahān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a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7. Pahānasaññā bhikkhave, bhāvitā bahulīkatā mahato atthāya saṃvattati. Kathaṃ bhāvitā bhikkhave, pahānasaññā kathaṃ bahulīkatā mahato atthāya saṃvattati: idha bhikkhave, bhikkhu pahānasaññāsahagataṃ satisambojjhaṅgaṃ bhāveti vivekanissitaṃ virāganissitaṃ nirodhanissitaṃ vossaggapariṇāmiṃ. Pahānasaññāsahagataṃ dhammavicayasambojjhaṅgaṃ bhāveti vivekanissitaṃ virāganissitaṃ nirodhanissitaṃ vossaggapariṇāmiṃ. Pahānasaññāsahagataṃ viriyasambojjhaṅgaṃ bhāveti vivekanissitaṃ virāganissitaṃ nirodhanissitaṃ vossaggapariṇāmiṃ. Pahānasaññāsahagataṃ pītisambojjhaṅgaṃ bhāveti vivekanissitaṃ virāganissitaṃ nirodhanissitaṃ vossaggapariṇāmiṃ. Pahānasaññāsahagataṃ passaddhisambojjhaṅgaṃ bhāveti vivekanissitaṃ virāganissitaṃ nirodhanissitaṃ vossaggapariṇāmiṃ. Pahānasaññāsahagataṃ samādhisambojjhaṅgaṃ bhāveti vivekanissitaṃ virāganissitaṃ nirodhanissitaṃ vossaggapariṇāmiṃ. Pahānasaññāsahagataṃ upekhāsambojjhaṅgaṃ bhāveti vivekanissitaṃ virāganissitaṃ nirodhanissitaṃ vossaggapariṇāmiṃ. Evaṃ bhāvitā kho bhikkhave, pahān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a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8. Pahānasaññā bhikkhave, bhāvitā bahulīkatā mahato yogakkhemāya saṃvattati. Kathaṃ bhāvitā ca bhikkhave, pahānasaññā kathaṃ bahulīkatā mahato yogakkhemāya saṃvattati: idha bhikkhave, bhikkhu pahānasaññāsahagataṃ satisambojjhaṅgaṃ bhāveti vivekanissitaṃ virāganissitaṃ nirodhanissitaṃ vossaggapariṇāmiṃ. Pahānasaññāsahagataṃ dhammavicayasambojjhaṅgaṃ bhāveti vivekanissitaṃ virāganissitaṃ nirodhanissitaṃ vossaggapariṇāmiṃ. Pahānasaññāsahagataṃ viriyasambojjhaṅgaṃ bhāveti vivekanissitaṃ virāganissitaṃ nirodhanissitaṃ vossaggapariṇāmiṃ. Pahānasaññāsahagataṃ pītisambojjhaṅgaṃ bhāveti vivekanissitaṃ virāganissitaṃ nirodhanissitaṃ vossaggapariṇāmiṃ. Pahānasaññāsahagataṃ passaddhisambojjhaṅgaṃ bhāveti vivekanissitaṃ virāganissitaṃ nirodhanissitaṃ vossaggapariṇāmiṃ. Pahānasaññāsahagataṃ samādhisambojjhaṅgaṃ bhāveti vivekanissitaṃ virāganissitaṃ nirodhanissitaṃ vossaggapariṇāmiṃ. Pahānasaññāsahagataṃ upekkhāsambojjhaṅgaṃ bhāveti vivekanissitaṃ virāganissitaṃ nirodhanissitaṃ vossaggapariṇāmiṃ. Evaṃ bhāvitā kho bhikkhave, pahān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pa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9. Pahānasaññā bhikkhave, bhāvitā bahulīkatā mahato saṃvegāya saṃvattati. Kathaṃ bhāvitā ca bhikkhave, pahānasaññā kathaṃ bahulīkatā mahato saṃvegāya saṃvattati: idha bhikkhave, bhikkhu pahānasaññāsahagataṃ satisambojjhaṅgaṃ bhāveti vivekanissitaṃ virāganissitaṃ nirodhanissitaṃ vossaggapariṇāmiṃ. Pahānasaññāsahagataṃ dhammavicayasambojjhaṅgaṃ bhāveti vivekanissitaṃ virāganissitaṃ nirodhanissitaṃ vossaggapariṇāmiṃ. Pahānasaññāsahagataṃ viriyasambojjhaṅgaṃ bhāveti vivekanissitaṃ virāganissitaṃ nirodhanissitaṃ vossaggapariṇāmiṃ. Pahānasaññāsahagataṃ pītisambojjhaṅgaṃ bhāveti vivekanissitaṃ virāganissitaṃ nirodhanissitaṃ vossaggapariṇāmiṃ. Pahānasaññāsahagataṃ passaddhisambojjhaṅgaṃ bhāveti vivekanissitaṃ virāganissitaṃ nirodhanissitaṃ vossaggapariṇāmiṃ. Pahānasaññāsahagataṃ samādhisambojjhaṅgaṃ bhāveti vivekanissitaṃ virāganissitaṃ nirodhanissitaṃ vossaggapariṇāmiṃ. Pahānasaññāsahagataṃ upekhāsambojjhaṅgaṃ bhāveti vivekanissitaṃ virāganissitaṃ nirodhanissitaṃ vossaggapariṇāmiṃ. Evaṃ bhāvitā kho bhikkhave, pahān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pa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0. Pahānasaññā bhikkhave, bhāvitā bahulīkatā mahato phāsuvihārāya saṃvattati. Kathaṃ bhāvitā ca bhikkhave, pahānasaññā kathaṃ bahulīkatā mahato phāsuvihārāya saṃvattati: idha bhikkhave, bhikkhu pahānasaññāsahagataṃ satisambojjhaṅgaṃ bhāveti vivekanissitaṃ virāganissitaṃ nirodhanissitaṃ vossaggapariṇāmiṃ. Pahānasaññāsahagataṃ dhammavicayasambojjhaṅgaṃ bhāveti vivekanissitaṃ virāganissitaṃ nirodhanissitaṃ vossaggapariṇāmiṃ. Pahānasaññāsahagataṃ viriyasambojjhaṅgaṃ bhāveti vivekanissitaṃ virāganissitaṃ nirodhanissitaṃ vossaggapariṇāmiṃ. Pahānasaññāsahagataṃ pītisambojjhaṅgaṃ bhāveti vivekanissitaṃ virāganissitaṃ nirodhanissitaṃ vossaggapariṇāmiṃ. Pahānasaññāsahagataṃ passaddhisambojjhaṅgaṃ bhāveti vivekanissitaṃ virāganissitaṃ nirodhanissitaṃ vossaggapariṇāmiṃ. Pahānasaññāsahagataṃ samādhisambojjhaṅgaṃ bhāveti vivekanissitaṃ virāganissitaṃ nirodhanissitaṃ vossaggapariṇāmiṃ. Pahānasaññāsahagataṃ upekhāsambojjhaṅgaṃ bhāveti vivekanissitaṃ virāganissitaṃ nirodhanissitaṃ vossaggapariṇāmiṃ. Evaṃ bhāvitā kho bhikkhave, pahān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asuttāni (virāg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1. Virāgasaññā bhikkhave, bhāvitā bahulīkatā mahapphalā hoti mahānisaṃsā. Kathaṃ bhāvitā ca bhikkhave, virāgasaññā kathaṃ bahulīkatā mahapphalā hoti, mahānisaṃsā: idha bhikkhave, bhikkhu virāgasaññāsahagataṃ satisambojjhaṅgaṃ bhāveti vivekanissitaṃ virāganissitaṃ nirodhanissitaṃ vossaggapariṇāmiṃ. Virāgasaññāsahagataṃ dhammavicayasambojjhaṅgaṃ bhāveti vivekanissitaṃ virāganissitaṃ nirodhanissitaṃ vossaggapariṇāmiṃ. Virāgasaññāsahagataṃ viriyasambojjhaṅgaṃ bhāveti vivekanissitaṃ virāganissitaṃ nirodhanissitaṃ vossaggapariṇāmiṃ. Virāgasaññāsahagataṃ pītisambojjhaṅgaṃ bhāveti vivekanissitaṃ virāganissitaṃ nirodhanissitaṃ vossaggapariṇāmiṃ. Virāgasaññāsahagataṃ passaddhisambojjhaṅgaṃ bhāveti vivekanissitaṃ virāganissitaṃ nirodhanissitaṃ vossaggapariṇāmiṃ. Virāgasaññāsahagataṃ samādhisambojjhaṅgaṃ bhāveti vivekanissitaṃ virāganissitaṃ nirodhanissitaṃ vossaggapariṇāmiṃ. Virāgasaññāsahagataṃ upekhāsambojjhaṅgaṃ bhāveti vivekanissitaṃ virāganissitaṃ nirodhanissitaṃ vossaggapariṇāmiṃ. Evaṃ bhāvitā kho bhikkhave, virāg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vir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2. Virāgasaññāya bhikkhave, bhāvitāya bahulīkatāya dvinnaṃ phalānaṃ aññataraṃ phalaṃ pāṭikaṅkhaṃ: diṭṭheva dhamme aññā, sati vā upādisese anāgāmitā. Kathaṃ bhāvitāya ca kho bhikkhave, virāgasaññāya kathaṃ bahulīkatāya dvinnaṃ phalānaṃ aññataraṃ phalaṃ pāṭikaṅkhaṃ: diṭṭheva dhamme aññā, sati vā upādisese anāgāmitā. Idha bhikkhave, bhikkhu virāgasaññāsahagataṃ satisambojjhaṅgaṃ bhāveti vivekanissitaṃ virāganissitaṃ nirodhanissitaṃ vossaggapariṇāmiṃ. Virāgasaññāsahagataṃ dhammavicayasambojjhaṅgaṃ bhāveti vivekanissitaṃ virāganissitaṃ nirodhanissitaṃ vossaggapariṇāmiṃ. Virāgasaññāsahagataṃ viriyasambojjhaṅgaṃ bhāveti vivekanissitaṃ virāganissitaṃ nirodhanissitaṃ vossaggapariṇāmiṃ. Virāgasaññāsahagataṃ pītisambojjhaṅgaṃ bhāveti vivekanissitaṃ virāganissitaṃ nirodhanissitaṃ vossaggapariṇāmiṃ. Virāgasaññāsahagataṃ passaddhisambojjhaṅgaṃ bhāveti vivekanissitaṃ virāganissitaṃ nirodhanissitaṃ vossaggapariṇāmiṃ. Virāgasaññāsahagataṃ samādhisambojjhaṅgaṃ bhāveti vivekanissitaṃ virāganissitaṃ nirodhanissitaṃ vossaggapariṇāmiṃ. Virāgasaññāsahagataṃ upekhāsambojjhaṅgaṃ bhāveti vivekanissitaṃ virāganissitaṃ nirodhanissitaṃ vossaggapariṇāmiṃ. Evaṃ bhāvitāya kho bhikkhave, virāg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vir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3. Virāgasaññā bhikkhave, bhāvitā bahulīkatā mahato atthāya saṃvattati. Kathaṃ bhāvitā bhikkhave, virāgasaññā kathaṃ bahulīkatā mahato atthāya saṃvattati: idha bhikkhave, bhikkhu virāgasaññāsahagataṃ satisambojjhaṅgaṃ bhāveti vivekanissitaṃ virāganissitaṃ nirodhanissitaṃ vossaggapariṇāmiṃ. Virāgasaññāsahagataṃ dhammavicayasambojjhaṅgaṃ bhāveti vivekanissitaṃ virāganissitaṃ nirodhanissitaṃ vossaggapariṇāmiṃ. Virāgasaññāsahagataṃ viriyasambojjhaṅgaṃ bhāveti vivekanissitaṃ virāganissitaṃ nirodhanissitaṃ vossaggapariṇāmiṃ. Virāgasaññāsahagataṃ pītisambojjhaṅgaṃ bhāveti vivekanissitaṃ virāganissitaṃ nirodhanissitaṃ vossaggapariṇāmiṃ. Virāgasaññāsahagataṃ passaddhisambojjhaṅgaṃ bhāveti vivekanissitaṃ virāganissitaṃ nirodhanissitaṃ vossaggapariṇāmiṃ. Virāgasaññāsahagataṃ samādhisambojjhaṅgaṃ bhāveti vivekanissitaṃ virāganissitaṃ nirodhanissitaṃ vossaggapariṇāmiṃ. Virāgasaññāsahagataṃ upekhāsambojjhaṅgaṃ bhāveti vivekanissitaṃ virāganissitaṃ nirodhanissitaṃ vossaggapariṇāmiṃ. Evaṃ bhāvitā kho bhikkhave, virāgasaññā evaṃ bahulīkatā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vir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4. Virāgasaññā bhikkhave, bhāvitā bahulīkatā mahato yogakkhemāya saṃvattati. Kathaṃ bhāvitā ca bhikkhave, virāgasaññā kathaṃ bahulīkatā mahato yogakkhemāya saṃvattati: idha bhikkhave, bhikkhu virāgasaññāsahagataṃ satisambojjhaṅgaṃ bhāveti vivekanissitaṃ virāganissitaṃ nirodhanissitaṃ vossaggapariṇāmiṃ. Virāgasaññāsahagataṃ dhammavicayasambojjhaṅgaṃ bhāveti vivekanissitaṃ virāganissitaṃ nirodhanissitaṃ vossaggapariṇāmiṃ. Virāgasaññāsahagataṃ viriyasambojjhaṅgaṃ bhāveti vivekanissitaṃ virāganissitaṃ nirodhanissitaṃ vossaggapariṇāmiṃ. Virāgasaññāsahagataṃ pītisambojjhaṅgaṃ bhāveti vivekanissitaṃ virāganissitaṃ nirodhanissitaṃ vossaggapariṇāmiṃ. Virāgasaññāsahagataṃ passaddhisambojjhaṅgaṃ bhāveti vivekanissitaṃ virāganissitaṃ nirodhanissitaṃ vossaggapariṇāmiṃ. Virāgasaññāsahagataṃ samādhisambojjhaṅgaṃ bhāveti vivekanissitaṃ virāganissitaṃ nirodhanissitaṃ vossaggapariṇāmiṃ. Virāgasaññāsahagataṃ upekhāsambojjhaṅgaṃ bhāveti vivekanissitaṃ virāganissitaṃ nirodhanissitaṃ vossaggapariṇāmiṃ. Evaṃ bhāvitā kho bhikkhave, virāg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vir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5. Virāgasaññā bhikkhave, bhāvitā bahulīkatā mahato saṃvegāya saṃvattati. Kathaṃ bhāvitā ca bhikkhave, virāgasaññā kathaṃ bahulīkatā mahato saṃvegāya saṃvattati: idha bhikkhave, bhikkhu virāgasaññāsahagataṃ satisambojjhaṅgaṃ bhāveti vivekanissitaṃ virāganissitaṃ nirodhanissitaṃ vossaggapariṇāmiṃ. Virāgasaññāsahagataṃ dhammavicayasambojjhaṅgaṃ bhāveti vivekanissitaṃ virāganissitaṃ nirodhanissitaṃ vossaggapariṇāmiṃ. Virāgasaññāsahagataṃ viriyasambojjhaṅgaṃ bhāveti vivekanissitaṃ virāganissitaṃ nirodhanissitaṃ vossaggapariṇāmiṃ. Virāgasaññāsahagataṃ pītisambojjhaṅgaṃ bhāveti vivekanissitaṃ virāganissitaṃ nirodhanissitaṃ vossaggapariṇāmiṃ. Virāgasaññāsahagataṃ passaddhisambojjhaṅgaṃ bhāveti vivekanissitaṃ virāganissitaṃ nirodhanissitaṃ vossaggapariṇāmiṃ. Virāgasaññāsahagataṃ samādhisambojjhaṅgaṃ bhāveti vivekanissitaṃ virāganissitaṃ nirodhanissitaṃ vossaggapariṇāmiṃ. Virāgasaññāsahagataṃ upekhāsambojjhaṅgaṃ bhāveti vivekanissitaṃ virāganissitaṃ nirodhanissitaṃ vossaggapariṇāmiṃ. Evaṃ bhāvitā kho bhikkhave, virāg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vir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6. Virāgasaññā bhikkhave, bhāvitā bahulīkatā mahato phāsuvihārāya saṃvattati. Kathaṃ bhāvitā ca bhikkhave, virāgasaññā kathaṃ bahulīkatā mahato phāsuvihārāya saṃvattati: idha bhikkhave, bhikkhu virāgasaññāsahagataṃ satisambojjhaṅgaṃ bhāveti vivekanissitaṃ virāganissitaṃ nirodhanisāsitaṃ vossaggapariṇāmiṃ. Virāgasaññāsahagataṃ dhammavicayasambojjhaṅgaṃ bhāveti vivekanissitaṃ virāganissitaṃ nirodhanissitaṃ vossaggapariṇāmiṃ. Virāgasaññāsahagataṃ viriyasambojjhaṅgaṃ bhāveti vivekanissitaṃ virāganissitaṃ nirodhanissitaṃ vossaggapariṇāmiṃ. Virāgasaññāsahagataṃ pītisambojjhaṅgaṃ bhāveti vivekanissitaṃ virāganissitaṃ nirodhanissitaṃ vossaggapariṇāmiṃ. Virāgasaññāsahagataṃ passaddhisambojjhaṅgaṃ bhāveti vivekanissitaṃ virāganissitaṃ nirodhanissitaṃ vossaggapariṇāmiṃ. Virāgasaññāsahagataṃ samādhisambojjhaṅgaṃ bhāveti vivekanissitaṃ virāganissitaṃ nirodhanissitaṃ vossaggapariṇāmiṃ. Virāgasaññāsahagataṃ upekhāsambojjhaṅgaṃ bhāveti vivekanissitaṃ virāganissitaṃ nirodhanissitaṃ vossaggapariṇāmiṃ. Evaṃ bhāvitā kho bhikkhave, virāg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7. Nirodhasaññā bhikkhave, bhāvitā bahulīkatā mahapphalā hoti mahānisaṃsā. Kathaṃ bhāvitā ca bhikkhave, nirodhasaññā kathaṃ bahulīkatā mahapphalā hoti, mahānisaṃsā: idha bhikkhave, bhikkhu nirodhasaññāsahagataṃ satisambojjhaṅgaṃ bhāveti vivekanissitaṃ virāganissitaṃ nirodhanissitaṃ vossaggapariṇāmiṃ. Nirodhasaññāsahagataṃ dhammavicayasambojjhaṅgaṃ bhāveti vivekanissitaṃ virāganissitaṃ nirodhanissitaṃ vossaggapariṇāmiṃ. Nirodhasaññāsahagataṃ viriyasambojjhaṅgaṃ bhāveti vivekanissitaṃ virāganissitaṃ nirodhanissitaṃ vossaggapariṇāmiṃ. Nirodhasaññāsahagataṃ pītisambojjhaṅgaṃ bhāveti vivekanissitaṃ virāganissitaṃ nirodhanissitaṃ vossaggapariṇāmiṃ. Nirodhasaññāsahagataṃ passaddhisambojjhaṅgaṃ bhāveti vivekanissitaṃ virāganissitaṃ nirodhanissitaṃ vossaggapariṇāmiṃ. Nirodhasaññāsahagataṃ samādhisambojjhaṅgaṃ bhāveti vivekanissitaṃ virāganissitaṃ nirodhanissitaṃ vossaggapariṇāmiṃ. Nirodhasaññāsahagataṃ upekhāsambojjhaṅgaṃ bhāveti vivekanissitaṃ virāganissitaṃ nirodhanissitaṃ vossaggapariṇāmiṃ. Evaṃ bhāvitā kho bhikkhave, nirodhasaññā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niro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8. Nirodhasaññāya bhikkhave, bhāvitāya bahulīkatāya dvinnaṃ phalānaṃ aññataraṃ phalaṃ pāṭikaṅkhaṃ: diṭṭheva dhamme aññā, sati vā upādisese anāgāmitā. Kathaṃ bhāvitāya ca kho bhikkhave, nirodhasaññāya kathaṃ bahulīkatāya dvinnaṃ phalānaṃ aññataraṃ phalaṃ pāṭikaṅkhaṃ: diṭṭheva dhamme aññā, sati vā upādisese anāgāmitā. Idha bhikkhave, bhikkhu nirodhasaññāsahagataṃ satisambojjhaṅgaṃ bhāveti vivekanissitaṃ virāganissitaṃ nirodhanissitaṃ vossaggapariṇāmiṃ. Nirodhasaññāsahagataṃ dhammavicayasambojjhaṅgaṃ bhāveti vivekanissitaṃ virāganissitaṃ nirodhanissitaṃ vossaggapariṇāmiṃ. Nirodhasaññāsahagataṃ viriyasambojjhaṅgaṃ bhāveti vivekanissitaṃ virāganissitaṃ nirodhanissitaṃ vossaggapariṇāmiṃ. Nirodhasaññāsahagataṃ pītisambojjhaṅgaṃ bhāveti vivekanissitaṃ virāganissitaṃ nirodhanissitaṃ vossaggapariṇāmiṃ. Nirodhasaññāsahagataṃ passaddhisambojjhaṅgaṃ bhāveti vivekanissitaṃ virāganissitaṃ nirodhanissitaṃ vossaggapariṇāmiṃ. Nirodhasaññāsahagataṃ samādhisambojjhaṅgaṃ bhāveti vivekanissitaṃ virāganissitaṃ nirodhanissitaṃ vossaggapariṇāmiṃ. Nirodhasaññāsahagataṃ upekhāsambojjhaṅgaṃ bhāveti vivekanissitaṃ virāganissitaṃ nirodhanissitaṃ vossaggapariṇāmiṃ. Evaṃ bhāvitāya kho bhikkhave, nirodhasaññāya evaṃ bahulī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niro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9. Nirodhasaññā bhikkhave, bhāvitā bahulīkatā mahato atthāya saṃvattati. Kathaṃ bhāvitā bhikkhave, nirodhasaññā kathaṃ bahulīkatā mahato atthāya saṃvattati: idha bhikkhave, bhikkhu nirodhasaññāsahagataṃ satisambojjhaṅgaṃ bhāveti vivekanissitaṃ virāganissitaṃ nirodhanissitaṃ vossaggapariṇāmiṃ. Nirodhasaññāsahagataṃ dhammavicayasambojjhaṅgaṃ bhāveti vivekanissitaṃ virāganissitaṃ nirodhanissitaṃ vossaggapariṇāmiṃ. Nirodhasaññāsahagataṃ viriyasambojjhaṅgaṃ bhāveti vivekanissitaṃ virāganissitaṃ nirodhanissitaṃ vossaggapariṇāmiṃ. Nirodhasaññāsahagataṃ pītisambojjhaṅgaṃ bhāveti vivekanissitaṃ virāganissitaṃ nirodhanissitaṃ vossaggapariṇāmiṃ. Nirodhasaññāsahagataṃ passaddhisambojjhaṅgaṃ bhāveti vivekanissitaṃ virāganissitaṃ nirodhanissitaṃ vossaggapariṇāmiṃ. Nirodhasaññāsahagataṃ samādhisambojjhaṅgaṃ bhāveti vivekanissitaṃ virāganissitaṃ nirodhanissitaṃ vossaggapariṇāmiṃ. Nirodhasaññāsahagataṃ upekhāsambojjhaṅgaṃ bhāveti vivekanissitaṃ virāganissitaṃ nirodhanissitaṃ vossaggapariṇāmiṃ. Evaṃ bhāvitā kho bhikkhave, nirodhasaññā evaṃ bahulīkatā mahato atthāya saṃvattatīti. </w:t>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niro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0. Nirodhasaññā bhikkhave, bhāvitā bahulīkatā mahato yogakkhemāya saṃvattati. Kathaṃ bhāvitā ca bhikkhave, nirodhasaññā kathaṃ bahulīkatā mahato yogakkhemāya saṃvattati: idha bhikkhave, bhikkhu nirodhasaññāsahagataṃ satisambojjhaṅgaṃ bhāveti vivekanissitaṃ virāganissitaṃ nirodhanissitaṃ vossaggapariṇāmiṃ. Nirodhasaññāsahagataṃ dhammavicayasambojjhaṅgaṃ bhāveti vivekanissitaṃ virāganissitaṃ nirodhanissitaṃ vossaggapariṇāmiṃ. Nirodhasaññāsahagataṃ viriyasambojjhaṅgaṃ bhāveti vivekanissitaṃ virāganissitaṃ nirodhanissitaṃ vossaggapariṇāmiṃ. Nirodhasaññāsahagataṃ pītisambojjhaṅgaṃ bhāveti vivekanissitaṃ virāganissitaṃ nirodhanissitaṃ vossaggapariṇāmiṃ. Nirodhasaññāsahagataṃ passaddhisambojjhaṅgaṃ bhāveti vivekanissitaṃ virāganissitaṃ nirodhanissitaṃ vossaggapariṇāmiṃ. Nirodhasaññāsahagataṃ samādhisambojjhaṅgaṃ bhāveti vivekanissitaṃ virāganissitaṃ nirodhanissitaṃ vossaggapariṇāmiṃ. Nirodhasaññāsahagataṃ upekhāsambojjhaṅgaṃ bhāveti vivekanissitaṃ virāganissitaṃ nirodhanissitaṃ vossaggapariṇāmiṃ. Evaṃ bhāvitā kho bhikkhave, nirodhasaññā evaṃ bahulīkatā mahato yogakkhe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niro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1. Nirodhasaññā bhikkhave, bhāvitā bahulīkatā mahato saṃvegāya saṃvattati. Kathaṃ bhāvitā ca bhikkhave, nirodhasaññā kathaṃ bahulīkatā mahato saṃvegāya saṃvattati: idha bhikkhave, bhikkhu nirodhasaññāsahagataṃ satisambojjhaṅgaṃ bhāveti vivekanissitaṃ virāganissitaṃ nirodhanissitaṃ vossaggapariṇāmiṃ. Nirodhasaññāsahagataṃ dhammavicayasambojjhaṅgaṃ bhāveti vivekanissitaṃ virāganissitaṃ nirodhanissitaṃ vossaggapariṇāmiṃ. Nirodhasaññāsahagataṃ viriyasambojjhaṅgaṃ bhāveti vivekanissitaṃ virāganissitaṃ nirodhanissitaṃ vossaggapariṇāmiṃ. Nirodhasaññāsahagataṃ pītisambojjhaṅgaṃ bhāveti vivekanissitaṃ virāganissitaṃ nirodhanissitaṃ vossaggapariṇāmiṃ. Nirodhasaññāsahagataṃ passaddhisambojjhaṅgaṃ bhāveti vivekanissitaṃ virāganissitaṃ nirodhanissitaṃ vossaggapariṇāmiṃ. Nirodhasaññāsahagataṃ samādhisambojjhaṅgaṃ bhāveti vivekanissitaṃ virāganissitaṃ nirodhanissitaṃ vossaggapariṇāmiṃ. Nirodhasaññāsahagataṃ upekhāsambojjhaṅgaṃ bhāveti vivekanissitaṃ virāganissitaṃ nirodhanissitaṃ vossaggapariṇāmiṃ. Evaṃ bhāvitā kho bhikkhave, nirodhasaññā evaṃ bahulīkatā mahato saṃveg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niro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2. Nirodhasaññā bhikkhave, bhāvitā bahulīkatā mahato phāsuvihārāya saṃvattati. Kathaṃ bhāvitā ca bhikkhave, nirodhasaññā kathaṃ [PTS Page 134] [\q 134/]      bahulīkatā mahato phāsuvihārāya saṃvattati: idha bhikkhave, bhikkhu nirodhasaññāsahagataṃ satisambojjhaṅgaṃ bhāveti vivekanissitaṃ virāganissitaṃ nirodhanissitaṃ vossaggapariṇāmiṃ. Nirodhasaññāsahagataṃ dhammavicayasambojjhaṅgaṃ bhāveti vivekanissitaṃ virāganissitaṃ nirodhanissitaṃ vossaggapariṇāmiṃ. Nirodhasaññāsahagataṃ viriyasambojjhaṅgaṃ bhāveti vivekanissitaṃ virāganissitaṃ nirodhanissitaṃ vossaggapariṇāmiṃ. Nirodhasaññāsahagataṃ pītisambojjhaṅgaṃ bhāveti vivekanissitaṃ virāganissitaṃ nirodhanissitaṃ vossaggapariṇāmiṃ. Nirodhasaññāsahagataṃ passaddhisambojjhaṅgaṃ bhāveti vivekanissitaṃ virāganissitaṃ nirodhanissitaṃ vossaggapariṇāmiṃ. Nirodhasaññāsahagataṃ samādhisambojjhaṅgaṃ bhāveti vivekanissitaṃ virāganissitaṃ nirodhanissitaṃ vossaggapariṇāmiṃ. Nirodhasaññāsahagataṃ upekhāsambojjhaṅgaṃ bhāveti vivekanissitaṃ virāganissitaṃ nirodhanissitaṃ vossaggapariṇāmiṃ. Evaṃ bhāvitā kho bhikkhave, nirodhasaññā evaṃ bahulīkatā mahato phāsuvihār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Asubhamaraṇāhāra paṭikkūlānabhiratā</w:t>
      </w:r>
    </w:p>
    <w:p>
      <w:pPr>
        <w:pStyle w:val="PlainText"/>
        <w:rPr>
          <w:rFonts w:ascii="URW Palladio ITU" w:hAnsi="URW Palladio ITU" w:cs="URW Palladio ITU"/>
        </w:rPr>
      </w:pPr>
      <w:r>
        <w:rPr>
          <w:rFonts w:cs="URW Palladio ITU" w:ascii="URW Palladio ITU" w:hAnsi="URW Palladio ITU"/>
        </w:rPr>
        <w:t xml:space="preserve">Aniccadukkhānattapahāna virāganirod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9. Gaṅgāpeyyālo</w:t>
      </w:r>
    </w:p>
    <w:p>
      <w:pPr>
        <w:pStyle w:val="PlainText"/>
        <w:rPr>
          <w:rFonts w:ascii="URW Palladio ITU" w:hAnsi="URW Palladio ITU" w:cs="URW Palladio ITU"/>
        </w:rPr>
      </w:pPr>
      <w:r>
        <w:rPr>
          <w:rFonts w:cs="URW Palladio ITU" w:ascii="URW Palladio ITU" w:hAnsi="URW Palladio ITU"/>
        </w:rPr>
        <w:t>2. 9. 1</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3. Seyyathāpi bhikkhave, gaṅgā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2</w:t>
      </w:r>
    </w:p>
    <w:p>
      <w:pPr>
        <w:pStyle w:val="PlainText"/>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4. Seyyathāpi bhikkhave, yamunā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5. Seyyathāpi bhikkhave, aciravatī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6. Seyyathāpi bhikkhave, sarabhū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7. Seyyathāpi bhikkhave, mahī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8. Seyyathāpi bhikkhave, yā kāci mahānadiyo, seyyathīdaṃ: gaṅgā yamunā aciravatī sarabhū mahī. Sabbā tā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9. Seyyathāpi bhikkhave, gaṅgā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0. Seyyathāpi bhikkhave, yamunā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1. Seyyathāpi bhikkhave, aciravatī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2. Seyyathāpi bhikkhave, sarabhū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3. Seyyathāpi bhikkhave, mahī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4. Seyyathāpi bhikkhave, yā kāci mahānadiyo. Seyyathīdaṃ: gaṅgā yamunā aciravatī sarabhū mahī. Sabbā tā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peyyāl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5] [\q 135/]      </w:t>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Cha pācīnato ninnā cha ca ninnā samuddato</w:t>
      </w:r>
    </w:p>
    <w:p>
      <w:pPr>
        <w:pStyle w:val="PlainText"/>
        <w:rPr>
          <w:rFonts w:ascii="URW Palladio ITU" w:hAnsi="URW Palladio ITU" w:cs="URW Palladio ITU"/>
        </w:rPr>
      </w:pPr>
      <w:r>
        <w:rPr>
          <w:rFonts w:cs="URW Palladio ITU" w:ascii="URW Palladio ITU" w:hAnsi="URW Palladio ITU"/>
        </w:rPr>
        <w:t xml:space="preserve">Ete dveva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5. Yāvatā bhikkhave, sattā apadā vā dvipadā vā catuppadā vā bahuppadā vā rūpino vā arūpino vā saññino vā asaññino vā nevasaññināsaññino vā tathāgato tesaṃ aggamakkhāyati arahaṃ sammāsambuddho.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6. Seyyathāpi bhikkhave, yāni kānici jaṅgamānaṃ pāṇānaṃ padajātāni, sabbāni tāni hatthipade samodhānaṃ gacchati. Hatthipadaṃ tesaṃ aggamakkhāyati yadidaṃ mahantatten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7. Seyyathāpi bhikkhave, kūṭāgārassa yā kāci gopānasiyo sabbā tā kūṭaṅgamā kūṭaninnā kūṭasamosaraṇā, kūṭaṃ tā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8. Seyyathāpi bhikkhave, ye keci mūl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9. Seyyathāpi bhikkhave, ye keci sār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0. Seyyathāpi bhikkhave, ye keci pupphagandhā, vassik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1. Seyyathāpi bhikkhave, ye keci kuḍḍarājāno sabbe te rañño cakkavattissa anuyantā bhavanti. Rājā tesaṃ cakkavatti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8</w:t>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2. Seyyathāpi bhikkhave, yā kāci tārakarūpānaṃ pabhā. Sabbā tā candimappabhāya kalaṃ nāgghati soḷasiṃ candappabhā tās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3. Seyyathāpi bhikkhave, saradasamaye viddhe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4. Seyyathāpi bhikkhave, yāni kāni ci tantāvutānaṃ vatthānaṃ kāsikaṃ vatth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pPr>
      <w:r>
        <w:rPr>
          <w:rFonts w:cs="URW Palladio ITU" w:ascii="URW Palladio ITU" w:hAnsi="URW Palladio ITU"/>
        </w:rPr>
        <w:t>Tathāgataṃ padaṃ kūṭaṃ mūlaṃ sārena vassitaṃ</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alakaraṇī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5. Seyyathāpi bhikkhave, ye keci balakaraṇīyā kammantā karīyanti, sabbe te paṭhaviṃ nissāya paṭhaviyaṃ patiṭṭhāya evamete balakaraṇīyā kammantā karīyanti. Evameva kho bhikkhave, bhikkhu sīlaṃ nissāya sīle patiṭṭhāya satta bojjhaṅge bhāveti, satta bojjhaṅge bahulīkaroti. Kathañca bhikkhave, bhikkhu sīlaṃ nissāya sīle patiṭṭhāya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sīlaṃ nissāya sīle patiṭṭhāya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6. Seyyathāpi bhikkhave, ye keci bījagāmābhūtagāmā vuddhiṃ virūḷhiṃ vepullaṃ āpajjanti, sabbe te paṭhaviṃ nissāya paṭhaviyā patiṭṭhāya, evamete bījagāmabhūtagāmā vuddhiṃ virūḷhiṃ vepullaṃ āpajjanti. Evameva kho bhikkhave, bhikkhu sīlaṃ nissāya sīle patiṭṭhāya satta bojjhaṅge bhāvento, satta bojjhaṅge bahulīkarontā vuddhiṃ virūḷhiṃ vepullaṃ pāpuṇāti dhammesu. Kathañca bhikkhave, bhikkhu sīlaṃ nissāya sīle patiṭṭhāya satta bojjhaṅge bhāvento, satta bojjhaṅge bahulīkaront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īlaṃ nissāya sīle patiṭṭhāya satta bojjhaṅge bhāvento, satta bojjhaṅge bahulīkaronto vuddhiṃ virūḷhiṃ vepull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7. Seyyathāpi bhikkhave, himavantaṃ pabbatarājaṃ nissāya nāgā kāyaṃ vaḍḍhenti, balaṃ gāhenti. Te tattha kāyaṃ vaḍḍhetvā balaṃ gāhetvā kussubbhe otaranti. Kussubbhe2 otaritvā mahāsobbhe otaranti. Mahāsobbhe otaritvā kunnadiyo otaranti, kunnadiyo otaritvā mahānadiyo otaranti. Mahānadiyo otaritvā mahāsamuddaṃ sāgaraṃ otaranti. Te tattha mahantattaṃ vepullattaṃ āpajjanti kāyena. Evameva kho bhikkhave, bhikkhu sīlaṃ nissāya sīle patiṭṭhāya satta bojjhaṅge bhāvento satta bojjhaṅge bahulīkaronto mahantattaṃ vepullattaṃ pāpuṇāti dhammesu. Kathañca bhikkhave, bhikkhu sīlaṃ nissāya sīle patiṭṭhāya satta bojjhaṅge bhāvento satta bojjhaṅge bahulīkaronto mahantattaṃ vepullattaṃ pāpuṇāti dhammesu: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īlaṃ nissāya sīle patiṭṭhāya satta bojjhaṅge maggaṃ bhāvento satta bojjhaṅge bahulīkaronto mahantattaṃ vepullatt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4</w:t>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8. Seyyathāpi bhikkhave, rukkho pācīnaninno pācīna poṇo pācīnapabbharo so mūle chinno katamena papātena papateyyāti: yena bhanne, ninno yena poṇo yena pabbhāroti. Evameva kho bhikkhave, bhikkhu ariyaṃ aṭṭhaṅgikaṃ maggaṃ bhāvento ariyaṃ aṭṭhaṅgikaṃ maggaṃ bahulīkaronto nibbānaninno hoti nibbānapoṇo nibbānapabbhāro. Kathañca</w:t>
      </w:r>
    </w:p>
    <w:p>
      <w:pPr>
        <w:pStyle w:val="PlainText"/>
        <w:rPr>
          <w:rFonts w:ascii="URW Palladio ITU" w:hAnsi="URW Palladio ITU" w:cs="URW Palladio ITU"/>
        </w:rPr>
      </w:pPr>
      <w:r>
        <w:rPr>
          <w:rFonts w:cs="URW Palladio ITU" w:ascii="URW Palladio ITU" w:hAnsi="URW Palladio ITU"/>
        </w:rPr>
        <w:t xml:space="preserve">Bhikkhave, bhikkhu ariyaṃ aṭṭhaṅgikaṃ maggaṃ bhāvento ariyaṃ aṭṭhaṅgikaṃ maggaṃ bahulīkaronto nibbānaninno hoti nibbānapoṇo nibbānapabbhār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y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9. Seyyathāpi bhikkhave, kumbho nikkujjo vamateva udakaṃ no paccāvamati. Evameva kho bhikkhave, bhikkhu satta bojjhaṅge bhāvento satta bojjhaṅge bahulīkarontovamateva pāpake akusale dhamme no paccāvamati. Kathañca bhikkhave, bhikkhu satta bojjhaṅge bhāvento satta bojjhaṅge bahulīkaronto vamateva pāpake akusale dhamme no paccāvama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va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 Seyyathāpi bhikkhave, sālisūkaṃ vā yavasūkaṃ vā sammā paṇihitaṃ hatthena vā pāpadena vā akkantaṃ hatthaṃ vā pādaṃ vā bhecchati lohitaṃ vā uppādessatīti ṭhānametaṃ vijjati. Taṃ kissa hetu: sammā paṇihittatā bhikkhave, sūkassa. Evameva kho so vata bhikkhu sammā paṇihitāya diṭṭhiyā sammā paṇihitāya magga bhāvanāya avijjaṃ bhecchati2 vijjaṃ uppādessati nibbānaṃ sacchikarissatīti ṭhānametaṃ vijjati. Taṃ kissa hetu: sammā paṇihittatā bhikkhave diṭṭhiyā, kathañca bhikkhave, bhikkhu sammā paṇihitāya diṭṭhiyā sammā paṇimitāya maggabhāvanāya avijjaṃ bhindati vijjaṃ uppādeti nibbānaṃ sacchi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sammā 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1. Seyyathāpi bhikkhave, ākāse vividhā vātā vāyantī puratthimāpi vātā vāyanti. Pacchimāpi vātā vāyanti. Uttarāpi vātā vāyanti dakkhiṇāpi vātā vāyanti. Sarajāpi vātā vāyanti arajāpi vātā vāyanti. Sītāpi vātā vāyanti. Uṇhāpi vātā vāyanti parittāpi vātā vāyanti. Adhimattāpi vātā vāyanti, evameva kho bhikkhave, bhikkhu satta bojjhaṅge bhāvento satta bojjhaṅge bahulīkaron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 bhikkhave, bhikkhuno satta bojjhaṅge bhāven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no satta bojjhaṅge bhāvaya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y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2. Seyyathāpi bhikkhave, gimhānaṃ pacchime māse uggataṃ rajojallaṃ. Tamenaṃ mahāakālamegho ṭhānaso antaradhāpeti vūpasameti. Evameva kho bhikkhave, bhikkhu satta bojjhaṅge bhāvento satta bojjhaṅge bahulīkaronto uppannuppanne pāpake akusale dhamme ṭhānaso antaradhāpeti vūpasamapeti. Kathañca bhikkhave, bhikkhu satta bojjhaṅge bhāvento satta bojjhaṅge bahulīkaronto uppannuppanne pāpake akusale dhamme ṭhānaso antaradhāpeti, vūpasamape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3. Seyyathāpi bhikkhave, uppannaṃ mahāmeghaṃ, tamenaṃ mahāvāto antarāyeva antaradhāpeti vūpasameti. Evameva kho bhikkhave, bhikkhu satta bojjhaṅge bhāvento satta bojjhaṅge bahulīkaronto uppannuppanne pāpake akusale dhamme antarāyeva antaradhāpeti, vūpasameti. Kathañca</w:t>
      </w:r>
    </w:p>
    <w:p>
      <w:pPr>
        <w:pStyle w:val="PlainText"/>
        <w:rPr>
          <w:rFonts w:ascii="URW Palladio ITU" w:hAnsi="URW Palladio ITU" w:cs="URW Palladio ITU"/>
        </w:rPr>
      </w:pPr>
      <w:r>
        <w:rPr>
          <w:rFonts w:cs="URW Palladio ITU" w:ascii="URW Palladio ITU" w:hAnsi="URW Palladio ITU"/>
        </w:rPr>
        <w:t xml:space="preserve">Bhikkhave, bhikkhu satta bojjhaṅge bhāvento satta bojjhaṅge bahulīkaronto uppannuppanne pāpake akusale dhamme antarāyeva antaradhāpeti, vūpasame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nto satta bojjhaṅge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4. Seyyathāpi bhikkhave, sāmuddikāya nāvāya vettabandhana bandhāya chammāsāni udake pariyātāya hemanatikena thalaṃ ukkhittāya vātātapaparetāni bandhanāni tāni pāvussakena meghena abhippavuṭṭhāni appakasirena paṭippassambhanti. Pūtikāni bhavanti. Evameva kho bhikkhave, bhikkhu satta bojjhaṅge bhāvayato satta bojjhaṅge bahulīkaroto appakasireneva saṃyojanāni paṭippassambhanti. Pūtikāni bhavanti. Kathañca bhikkhave, bhikkhu satta bojjhaṅge bhāvayato satta bojjhaṅge</w:t>
      </w:r>
    </w:p>
    <w:p>
      <w:pPr>
        <w:pStyle w:val="PlainText"/>
        <w:rPr>
          <w:rFonts w:ascii="URW Palladio ITU" w:hAnsi="URW Palladio ITU" w:cs="URW Palladio ITU"/>
        </w:rPr>
      </w:pPr>
      <w:r>
        <w:rPr>
          <w:rFonts w:cs="URW Palladio ITU" w:ascii="URW Palladio ITU" w:hAnsi="URW Palladio ITU"/>
        </w:rPr>
        <w:t xml:space="preserve">Bahulīkaroto appakasireneva saṃyejanāni paṭippassambhanti pūtikāni bhavan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no satta bojjhaṅge bhāvayato satta bojjhaṅge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5. Seyyathāpi bhikkhave, āgantukāgāraṃ, tattha puratthimāya disāya āgantvā vāsaṃ kappenti. Pacchimāya disāya āgantvā vāsaṃ kappenti. Uttarāya disāya āgantvā vāsaṃ kappenti. Dakkhiṇāya disāya āgantvā vāsaṃ kappenti. Khattiyāpi āgantvā vāsaṃ kappenti. Brahmaṇāpi āgantvā vāsaṃ kappenti. Evameva kho bhikkhave, bhikkhu satta bojjhaṅge bhāvento satta bojjhaṅge bahulīkaronto ye dhammā abhiññā pariññeyyā te dhamme abhiññā parijānāti. Ye dhammā abhiññā pahātabbā, te dhamme abhiññā pajahanti. Ye dhammā abhiññā sacchik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abhiññā pariññeyyā: pañcupādānakkhandhātissa vacanīyā. Katame pañca, seyyathīdaṃ: rūpūpādānakkhandho vedanūpādānakkhandho saññūpādānakkhando saṅkhārūpādānakkhandho viññāṇ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satta bojjhaṅge bhāvento satta bojjhaṅge bahulīkaronto. Ye dhammā abhiññā pariññeyyā, te dhamme abhiññā parijānāti. Ye dhammā abhiññā pahātabbā, te dhamme abhiññā pajahati. Ye dhammā abhiññā sacchikātabbā, te dhamme abhiññā sacchikaroti. Ye dhammā abhiññā bhāvetabbā, te dhamme abhiññā bhāve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kho bhikkhave, bhikkhu satta bojjhaṅge bhāvento satta bojjhaṅge bahulīkaronto, ye dhammā abhiññā paraññeyyā, te dhamme abhiññā parijānāti. Ye dhammā abhiññā pahātabbā, te dhamme abhiññā pajahati. Ye dhammā abhiññāsacchikātabbā, te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6. Seyyathāpi bhikkhave gaṅgā nadī pācīnaninnā pācīnapoṇā pācīnapabbhārā. Atha mahājanakāyo āgaccheyya, kuddālapiṭakaṃ ādāya mayaṃ imaṃ gaṅgānadiṃ pacchānintaṃ karissāma pacchāpoṇaṃ pacchāpabbhārantī. Taṃ kimmaññatha bhikkhave, api nu so mahājanakāyo taṃ gaṅgānadiṃ pacchāninnaṃ kareyya pacchāpoṇaṃ pacchāpabbhārantī? No hetaṃ bhante, taṃ kissa hetu? Gaṅgā bhante, nadī pācīnaninnā pācīnapoṇā pācīnapabbhārā, sā na sukarā pacchāninnaṃ kātuṃ pacchāpoṇaṃ pacchāpabbhāraṃ. Yāvadeva ca pana so mahājanakāyo kilamathassa vighātassa bhāgī ass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ṃ ariyaṃ aṭṭhaṅgikaṃ maggaṃ bhāventaṃ satta bojjhaṅge bahulīkarontaṃ rājāno vā rājamahāmattā vā mittā vā amaccā vā ñātī vā sālohitā vā bhogehi abhihaṭṭhuṃ pavāreyyuṃ. Ehambho purisa, kinte ime kāsāvā anudahanti. Kiṃ muṇḍo kapālamanusañcarasi. Hīnāyāvattitvā bhoge ca bhuñjassu. Puññāni ca karohī ti. So vata bhikkhave, bhikkhu satta bojjhaṅge bhāvento satta bojjhaṅge bahulīkaronto sikkhaṃ paccakkhāya hīnāyāvatteyyāti. Netaṃ ṭhānaṃ vijjati. Taṃ kissa hetu: yaṃ hi taṃ bhikkhave, cittaṃ dīgharattaṃ vivekaninnaṃ vivekapoṇaṃ vivekapabbhāraṃ. Taṃ vata hīnāyāvattissatīti netaṃ ṭhānaṃ vijjati. Kathañca bhikkhave, bhikkhu satta bojjhaṅge bhāveti satta bojjhaṅge bahulīkaroti: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Evaṃ kho bhikkhave, bhikkhu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karaṇīyavaggo ek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6] [\q 136/]      </w:t>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Balaṃ bījañca nāgo ca rukkhaṃ kumbhena sūkena</w:t>
      </w:r>
    </w:p>
    <w:p>
      <w:pPr>
        <w:pStyle w:val="PlainText"/>
        <w:rPr>
          <w:rFonts w:ascii="URW Palladio ITU" w:hAnsi="URW Palladio ITU" w:cs="URW Palladio ITU"/>
        </w:rPr>
      </w:pPr>
      <w:r>
        <w:rPr>
          <w:rFonts w:cs="URW Palladio ITU" w:ascii="URW Palladio ITU" w:hAnsi="URW Palladio ITU"/>
        </w:rPr>
        <w:t xml:space="preserve">Ākāsena c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7. Tisso imā bhikkhave esanā. Katamā tisso: kāmesanā bhavesanā brahmacariyesanā. Imā kho bhikkhave tisso esanā. Imāsaṃ kho bhikkhave tissannaṃ esan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esan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8. Tisso imā bhikkhave esanā. Katamā tisso: kāmesanā bhavesanā brahmacariyesanā. Imā kho bhikkhave tisso esanā. Imāsaṃ kho bhikkhave tissannaṃ esan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esan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9. Tisso imā bhikkhave esanā. Katamā tisso: kāmesanā bhavesanā brahmacariyesanā. Imā kho bhikkhave tisso esanā. Imāsaṃ kho bhikkhave tissannaṃ esan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esan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0. Tisso imā bhikkhave esanā. Katamā tisso: kāmesanā bhavesanā brahmacariyesanā. Imā kho bhikkhave tisso esanā. Imāsaṃ kho bhikkhave tissannaṃ esan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esan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1. Tisso imā bhikkhave, vidhā. Katamā tisso: "seyyo hamasmī"ti vidhā, "sadiso hamasmī"ti vidhā, "hīno hamasmī"ti vidhā. Imā kho bhikkhave, tisso vidhā. Imāsaṃ kho bhikkhave, tissannaṃ vidh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idh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2. Tisso imā bhikkhave, vidhā. Katamā tisso: "seyyo hamasmī"ti vidhā, "sadiso hamasmī"ti vidhā, "hīno hamasmī"ti vidhā. Imā kho bhikkhave, tisso vidhā. Imāsaṃ kho bhikkhave, tissannaṃ vidh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idh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3. Tisso imā bhikkhave, vidhā. Katamā tisso: "seyyo hamasmī"ti vidhā, "sadiso hamasmī"ti vidhā, "hīno hamasmī"ti vidhā. Imā kho bhikkhave, tisso vidhā. Imāsaṃ kho bhikkhave, tissannaṃ vidh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idhānaṃ parikkh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4. Tisso imā bhikkhave, vidhā. Katamā tisso: "seyyo hamasmī"ti vidhā, "sadiso hamasmī"ti vidhā, "hīno hamasmī"ti vidhā. Imā kho bhikkhave, tisso vidhā. Imāsaṃ kho bhikkhave, tissannaṃ vidh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idh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5. Tayo me bhikkhave, āsavā. Katame tayo: kāmāsavo bhavāsavo avijjāsavo. Ime kho bhikkhave, tayo āsavā. Imesaṃ kho bhikkhave tiṇṇannaṃ āsav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āsavānaṃ abhiññāya ayaṃ satta bojjhaṅge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6. Tayo me bhikkhave, āsavā. Katame tayo: kāmāsavo bhavāsavo avijjāsavo. Ime kho bhikkhave, tayo āsavā. Imesaṃ kho bhikkhave tiṇṇannaṃ āsav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āsavānaṃ pariññāya ayaṃ satta bojjhaṅge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7. Tayo me bhikkhave, āsavā. Katame tayo: kāmāsavo bhavāsavo avijjāsavo. Ime kho bhikkhave, tayo āsavā. Imesaṃ kho bhikkhave tiṇṇannaṃ āsav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āsavānaṃ parikkhayāya ayaṃ satta bojjhaṅge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8. Tayo me bhikkhave, āsavā. Katame tayo: kāmāsavo bhavāsavo avijjāsavo. Ime kho bhikkhave, tayo āsavā. Imesaṃ kho bhikkhave tiṇṇannaṃ āsav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āsavānaṃ pahānāya ayaṃ satta bojjhaṅge maggo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9. Tayo me bhikkhave, bhavā. Katame tayo: kāmabhavo rūpabhavo arūpabhavo. Ime kho bhikkhave, tayo bhavā. Imesaṃ kho bhikkhave tiṇṇannaṃ bhav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bhav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0. Tayo me bhikkhave, bhavā. Katame tayo: kāmabhavo rūpabhavo arūpabhavo. Ime kho bhikkhave, tayo bhavā. Imesaṃ kho bhikkhave tiṇṇannaṃ bhav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bhav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1. Tayo me bhikkhave, bhavā. Katame tayo: kāmabhavo rūpabhavo arūpabhavo. Ime kho bhikkhave, tayo bhavā. Imesaṃ kho bhikkhave tiṇṇannaṃ bhav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bhav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2. Tayo me bhikkhave, bhavā. Katame tayo: kāmabhavo rūpabhavo arūpabhavo. Ime kho bhikkhave, tayo bhavā. Imesaṃ kho bhikkhave tiṇṇannaṃ bhav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bhavānaṃ paha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3. Tisso imā bhikkhave, dukkhatā. Katamā tisso: dukkhadukkhatā saṅkhāradukkhatā vipariṇāmadukkhatā. Imā kho bhikkhave, tisso dukkhatā. Imāsaṃ kho bhikkhave tissannaṃ dukkhat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ssannaṃ dukkhat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4. Tisso imā bhikkhave, dukkhatā. Katamā tisso: dukkhadukkhatā saṅkhāradukkhatā vipariṇāmadukkhatā. Imā kho bhikkhave, tisso dukkhatā. Imāsaṃ kho bhikkhave tissannaṃ dukkhat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ssannaṃ dukkhat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5. Tisso imā bhikkhave, dukkhatā. Katamā tisso: dukkhadukkhatā saṅkhāradukkhatā vipariṇāmadukkhatā. Imā kho bhikkhave, tisso dukkhatā. Imāsaṃ kho bhikkhave tissannaṃ dukkhat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ssannaṃ dukkhat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6. Tisso imā bhikkhave, dukkhatā. Katamā tisso: dukkhadukkhatā saṅkhāradukkhatā vipariṇāmadukkhatā. Imā kho bhikkhave, tisso dukkhatā. Imāsaṃ kho bhikkhave tissannaṃ dukkhat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ssannaṃ dukkhat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7. Tayome bhikkhave, khīlā. Katame tayo: rāgo khīlo doso khīlo moho khīlo. Ime kho bhikkhave, tayo khīlā. Imesaṃ kho bhikkhave, tiṇṇannaṃ khīl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khīl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8. Tayome bhikkhave, khīlā. Katame tayo: rāgo khīlo doso khīlo moho khīlo. Ime kho bhikkhave, tayo khīlā. Imesaṃ kho bhikkhave, tiṇṇannaṃ khīl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khīl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9. Tayome bhikkhave, khīlā. Katame tayo: rāgo khīlo doso khīlo moho khīlo. Ime kho bhikkhave, tayo khīlā. Imesaṃ kho bhikkhave, tiṇṇannaṃ khīl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khīl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0. Tayome bhikkhave, khīlā. Katame tayo: rāgo khīlo doso khīlo moho khīlo. Ime kho bhikkhave, tayo khīlā. Imesaṃ kho bhikkhave, tiṇṇannaṃ khīl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khīl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1. Tīṇimāni bhikkhave, malāni. Katamāni tīṇi rāgo malaṃ. Doso malaṃ. Moho malaṃ. Imāni kho bhikkhave, tīṇi malāni. Imesaṃ bhikkhave, tiṇṇannaṃ mal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mal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2. Tīṇimāni bhikkhave, malāni. Katamāni tīṇi rāgo malaṃ. Doso malaṃ. Moho malaṃ. Imāni kho bhikkhave, tīṇi malāni. Imesaṃ bhikkhave, tiṇṇannaṃ mal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mal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3. Tīṇimāni bhikkhave, malāni. Katamāni tīṇi rāgo malaṃ. Doso malaṃ. Moho malaṃ. Imāni kho bhikkhave, tīṇi malāni. Imesaṃ bhikkhave, tiṇṇannaṃ mal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mal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4. Tīṇimāni bhikkhave, malāni. Katamāni tīṇi rāgo malaṃ. Doso malaṃ. Moho malaṃ. Imāni kho bhikkhave, tīṇi malāni. Imesaṃ bhikkhave, tiṇṇannaṃ mal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mal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5. Tayome bhikkhave, nīghā. Katame tayo: rāgo nīgho doso nīgho moho nīgho. Ime kho bhikkhave, tayo nīghā. Imesaṃ kho bhikkhave, tiṇṇannaṃ nīgh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nīgh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6. Tayome bhikkhave, nīghā. Katame tayo: rāgo nīgho doso nīgho moho nīgho. Ime kho bhikkhave, tayo nīghā. Imesaṃ kho bhikkhave, tiṇṇannaṃ nīgh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nīgh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7. Tayome bhikkhave, nīghā. Katame tayo: rāgo nīgho doso nīgho moho nīgho. Ime kho bhikkhave, tayo nīghā. Imesaṃ kho bhikkhave, tiṇṇannaṃ nīgh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nīgh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8. Tayome bhikkhave, nīghā. Katame tayo: rāgo nīgho doso nīgho moho nīgho. Ime kho bhikkhave, tayo nīghā. Imesaṃ kho bhikkhave, tiṇṇannaṃ nīgh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tiṇṇannaṃ nīgh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9. Tisso imā bhikkhave, vedanā. Katamā tisso: sukhā vedanā. Dukkhā vedanā adukkhamasukhā vedanā. Ime kho bhikkhave, tisso vedanā. Imāsaṃ kho bhikkhave, tissannaṃ vedan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edan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0. Tisso imā bhikkhave, vedanā. Katamā tisso: sukhā vedanā. Dukkhā vedanā adukkhamasukhā vedanā. Ime kho bhikkhave, tisso vedanā. Imāsaṃ kho bhikkhave, tissannaṃ vedan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edan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1. Tisso imā bhikkhave, vedanā. Katamā tisso: sukhā vedanā. Dukkhā vedanā adukkhamasukhā vedanā. Ime kho bhikkhave, tisso vedanā. Imāsaṃ kho bhikkhave, tissannaṃ vedan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edan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2. Tisso imā bhikkhave, vedanā. Katamā tisso: sukhā vedanā. Dukkhā vedanā adukkhamasukhā vedanā. Ime kho bhikkhave, tisso vedanā. Imāsaṃ kho bhikkhave, tissannaṃ vedan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vedan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3. Tisso imā bhikkhave, taṇhā. Katamā tisso: kāmataṇhā bhavataṇhā vibhavataṇhā. Imā kho bhikkhave, tisso taṇhā. Imāsaṃ kho bhikkhave, tissannaṃ taṇhānaṃ abhiññāya satta bojjhaṅa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taṇh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4. Tisso imā bhikkhave, taṇhā. Katamā tisso: kāmataṇhā bhavataṇhā vibhavataṇhā. Imā kho bhikkhave, tisso taṇhā. Imāsaṃ kho bhikkhave, tissannaṃ taṇhānaṃ pariññāya satta bojjhaṅa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taṇh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5. Tisso imā bhikkhave, taṇhā. Katamā tisso: kāmataṇhā bhavataṇhā vibhavataṇhā. Imā kho bhikkhave, tisso taṇhā. Imāsaṃ kho bhikkhave, tissannaṃ taṇhānaṃ parikkhayāya satta bojjhaṅa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taṇh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6. Tisso imā bhikkhave, taṇhā. Katamā tisso: kāmataṇhā bhavataṇhā vibhavataṇhā. Imā kho bhikkhave, tisso taṇhā. Imāsaṃ kho bhikkhave, tissannaṃ taṇhānaṃ pahānāya satta bojjhaṅa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āsaṃ kho bhikkhave, tissannaṃ taṇh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nāvaggo dv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Esanā vidhā āsavo bhavo ca dukkhatā tisso</w:t>
      </w:r>
    </w:p>
    <w:p>
      <w:pPr>
        <w:pStyle w:val="PlainText"/>
        <w:rPr>
          <w:rFonts w:ascii="URW Palladio ITU" w:hAnsi="URW Palladio ITU" w:cs="URW Palladio ITU"/>
        </w:rPr>
      </w:pPr>
      <w:r>
        <w:rPr>
          <w:rFonts w:cs="URW Palladio ITU" w:ascii="URW Palladio ITU" w:hAnsi="URW Palladio ITU"/>
        </w:rPr>
        <w:t xml:space="preserve">Khilaṃ malañca nīgho ca vedanā taṇhāti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7. Cattārome bhikkhave, oghā. Katame cattāro: kāmogho bhavogho diṭṭhogho avijjogho. Ime kho bhikkhave, cattāro oghā. Imāsaṃ kho bhikkhave, catunnaṃ ogh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ogh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8. Cattārome bhikkhave, oghā. Katame cattāro: kāmogho bhavogho diṭṭhogho avijjogho. Ime kho bhikkhave, cattāro oghā. Imāsaṃ kho bhikkhave, catunnaṃ ogh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ogh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9. Cattārome bhikkhave, oghā. Katame cattāro: kāmogho bhavogho diṭṭhogho avijjogho. Ime kho bhikkhave, cattāro oghā. Imāsaṃ kho bhikkhave, catunnaṃ ogh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ogh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0. Cattārome bhikkhave, oghā. Katame cattāro: kāmogho bhavogho diṭṭhogho avijjogho. Ime kho bhikkhave, cattāro oghā. Imāsaṃ kho bhikkhave, catunnaṃ ogh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ogh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1. Cattārome bhikkhave, yogā. Katame cattāro: kāmayogo bhavayogo diṭṭhiyogo avijjāyogo. Ime kho bhikkhave, cattāro yogā. Imāsaṃ kho bhikkhave, catunnaṃ yog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yog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2. Cattārome bhikkhave, yogā. Katame cattāro: kāmayogo bhavayogo diṭṭhiyogo avijjāyogo. Ime kho bhikkhave, cattāro yogā. Imāsaṃ kho bhikkhave, catunnaṃ yog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yog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3. Cattārome bhikkhave, yogā. Katame cattāro: kāmayogo bhavayogo diṭṭhiyogo avijjāyogo. Ime kho bhikkhave, cattāro yogā. Imāsaṃ kho bhikkhave, catunnaṃ yog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yog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4. Cattārome bhikkhave, yogā. Katame cattāro: kāmayogo bhavayogo diṭṭhiyogo avijjāyogo. Ime kho bhikkhave, cattāro yogā. Imāsaṃ kho bhikkhave, catunnaṃ yog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yog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5. Cattārimāni bhikkhave, upādānāni, katamāni cattāri kāmūpādānaṃ diṭṭhūpādānaṃ sīlabbatūpādānaṃ attavādūpādānaṃ. Imāni kho bhikkhave, cattāri upādānāni. Imesaṃ kho</w:t>
      </w:r>
    </w:p>
    <w:p>
      <w:pPr>
        <w:pStyle w:val="PlainText"/>
        <w:rPr>
          <w:rFonts w:ascii="URW Palladio ITU" w:hAnsi="URW Palladio ITU" w:cs="URW Palladio ITU"/>
        </w:rPr>
      </w:pPr>
      <w:r>
        <w:rPr>
          <w:rFonts w:cs="URW Palladio ITU" w:ascii="URW Palladio ITU" w:hAnsi="URW Palladio ITU"/>
        </w:rPr>
        <w:t xml:space="preserve">Bhikkhave, catunnaṃ upādān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upādān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6. Cattārimāni bhikkhave, upādānāni, katamāni cattāri kāmūpādānaṃ diṭṭhūpādānaṃ sīlabbatūpādānaṃ attavādūpādānaṃ. Imāni kho bhikkhave, cattāri upādānāni. Imesaṃ kho</w:t>
      </w:r>
    </w:p>
    <w:p>
      <w:pPr>
        <w:pStyle w:val="PlainText"/>
        <w:rPr>
          <w:rFonts w:ascii="URW Palladio ITU" w:hAnsi="URW Palladio ITU" w:cs="URW Palladio ITU"/>
        </w:rPr>
      </w:pPr>
      <w:r>
        <w:rPr>
          <w:rFonts w:cs="URW Palladio ITU" w:ascii="URW Palladio ITU" w:hAnsi="URW Palladio ITU"/>
        </w:rPr>
        <w:t xml:space="preserve">Bhikkhave, catunnaṃ upādān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upādān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7. Cattārimāni bhikkhave, upādānāni, katamāni cattāri kāmūpādānaṃ diṭṭhūpādānaṃ sīlabbatūpādānaṃ attavādūpādānaṃ. Imāni kho bhikkhave, cattāri upādānāni. Imesaṃ kho</w:t>
      </w:r>
    </w:p>
    <w:p>
      <w:pPr>
        <w:pStyle w:val="PlainText"/>
        <w:rPr>
          <w:rFonts w:ascii="URW Palladio ITU" w:hAnsi="URW Palladio ITU" w:cs="URW Palladio ITU"/>
        </w:rPr>
      </w:pPr>
      <w:r>
        <w:rPr>
          <w:rFonts w:cs="URW Palladio ITU" w:ascii="URW Palladio ITU" w:hAnsi="URW Palladio ITU"/>
        </w:rPr>
        <w:t xml:space="preserve">Bhikkhave, catunnaṃ upādān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upādān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8. Cattārimāni bhikkhave, upādānāni, katamāni cattāri kāmūpādānaṃ diṭṭhūpādānaṃ sīlabbatūpādānaṃ attavādūpādānaṃ. Imāni kho bhikkhave, cattāri upādānāni. Imesaṃ kho</w:t>
      </w:r>
    </w:p>
    <w:p>
      <w:pPr>
        <w:pStyle w:val="PlainText"/>
        <w:rPr>
          <w:rFonts w:ascii="URW Palladio ITU" w:hAnsi="URW Palladio ITU" w:cs="URW Palladio ITU"/>
        </w:rPr>
      </w:pPr>
      <w:r>
        <w:rPr>
          <w:rFonts w:cs="URW Palladio ITU" w:ascii="URW Palladio ITU" w:hAnsi="URW Palladio ITU"/>
        </w:rPr>
        <w:t xml:space="preserve">Bhikkhave, catunnaṃ upādān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upādān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9. Cattārome bhikkhave, ganthā katame cattāro: abhijjhā kāyagantho vyāpādo kāyagantho sīlabbataparāmāso kāyagantho idaṃsaccābhiniveso kāyagantho. Ime kho bhikkhave, cattāro ganthā imesaṃ kho bhikkhave, catunnaṃ ganth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ganth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4</w:t>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0. Cattārome bhikkhave, ganthā katame cattāro: abhijjhā kāyagantho vyāpādo kāyagantho sīlabbataparāmāso kāyagantho idaṃsaccābhiniveso kāyagantho. Ime kho bhikkhave, cattāro ganthā imesaṃ kho bhikkhave, catunnaṃ ganth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ganth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5</w:t>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1. Cattārome bhikkhave, ganthā katame cattāro: abhijjhā kāyagantho vyāpādo kāyagantho sīlabbataparāmāso kāyagantho idaṃsaccābhiniveso kāyagantho. Ime kho bhikkhave, cattāro ganthā imesaṃ kho bhikkhave, catunnaṃ ganth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ganth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2. Cattārome bhikkhave, ganthā katame cattāro: abhijjhā kāyagantho vyāpādo kāyagantho sīlabbataparāmāso kāyagantho idaṃsaccābhiniveso kāyagantho. Ime kho bhikkhave, cattāro ganthā imesaṃ kho bhikkhave, catunnaṃ ganth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catunnaṃ ganth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3. Sattime bhikkhave, anusayā. Katame satta: kāmarāgānusayo paṭighānusayo diṭṭhānusayo vicikicchānusayo mānānusayo bhavarāgānusayo avijjānusayo. Ime kho bhikkhave, satta anusayā. Imesaṃ kho bhikkhave, sattannaṃ anusay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sattannaṃ anusay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4. Sattime bhikkhave, anusayā. Katame satta: kāmarāgānusayo paṭighānusayo diṭṭhānusayo vicikicchānusayo mānānusayo bhavarāgānusayo avijjānusayo. Ime kho bhikkhave, satta anusayā. Imesaṃ kho bhikkhave, sattannaṃ anusay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sattannaṃ anusay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5. Sattime bhikkhave, anusayā. Katame satta: kāmarāgānusayo paṭighānusayo diṭṭhānusayo vicikicchānusayo mānānusayo bhavarāgānusayo avijjānusayo. Ime kho bhikkhave, satta anusayā. Imesaṃ kho bhikkhave, sattannaṃ anusay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sattannaṃ anusay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6. Sattime bhikkhave, anusayā. Katame satta: kāmarāgānusayo paṭighānusayo diṭṭhānusayo vicikicchānusayo mānānusayo bhavarāgānusayo avijjānusayo. Ime kho bhikkhave, satta anusayā. Imesaṃ kho bhikkhave, sattannaṃ anusay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sattannaṃ anusay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7.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kāmaguṇ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8.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kāmaguṇ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9.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kāmaguṇ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0.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Imesaṃ kho bhikkhave, pañcannaṃ kāmaguṇ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kāmaguṇ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1.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nīvaraṇ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2.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nīvaraṇ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3.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nīvaraṇ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4. Pañcimāni bhikkhave, nīvaraṇāni. Katamāni pañca: kāmacchandanīvaraṇaṃ vyāpādanīvaraṇaṃ thīnamiddhanīvaraṇaṃ uddhaccakukkuccanīvaraṇaṃ vicikicchānīvaraṇaṃ. Imāni kho bhikkhave, pañca nīvaraṇāni. Imesaṃ kho bhikkhave, pañcannaṃ nīvaraṇ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nīvaraṇ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5.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pādānakkhandh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6.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pādānakkhandh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7.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pādānakkhandh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8. Pañcime bhikkhave, upādānakkhandhā. Katame pañca: rūpūpādānakkhandho vedanūpādānakkhandho saññūpādānakkhandho saṅkhārūpādānakkhandho viññāṇūpādānakkhandho. Ime kho bhikkhave, pañcupādānakkhandhā. Imesaṃ kho bhikkhave, pañcannaṃ upādānakkhandh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pādānakkhandh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9. Pañcimāni bhikkhave, orambhāgiyāni saṃyojanāni. Katamāni pañca: sakkāyadiṭṭhi vicikicchā sīlabbataparāmāso kāmacchando vyāpādo. Imāni kho bhikkhave, pañcorambhāgiyāni saṃyojanāni. Imesaṃ kho bhikkhave, pañcannaṃ orambhāgiyānaṃ saṃyojanānaṃ abhiññāya satta bojjhaṅge bhāvetabbo katamo ariyo aṭṭhaṅgiko magg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orambhāgiyānaṃ saṃyojan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0.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ññāya satta bojjhaṅge bhāvetabbo katamo ariyo aṭṭhaṅgiko magg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orambhāgiyānaṃ saṃyojan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1. Pañcimāni bhikkhave, orambhāgiyāni saṃyojanāni. Katamāni pañca: sakkāyadiṭṭhi vicikicchā sīlabbataparāmāso kāmacchando vyāpādo. Imāni kho bhikkhave, pañcorambhāgiyāni saṃyojanāni. Imesaṃ kho bhikkhave, pañcannaṃ orambhāgiyānaṃ saṃyojanānaṃ parikkhayāya satta bojjhaṅge bhāvetabbo katamo ariyo aṭṭhaṅgiko magg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orambhāgiyānaṃ saṃyojan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2. Pañcimāni bhikkhave, orambhāgiyāni saṃyojanāni. Katamāni pañca: sakkāyadiṭṭhi vicikicchā sīlabbataparāmāso kāmacchando vyāpādo. Imāni kho bhikkhave, pañcorambhāgiyāni saṃyojanāni. Imesaṃ kho bhikkhave, pañcannaṃ orambhāgiyānaṃ saṃyojanānaṃ pahānāya satta bojjhaṅge bhāvetabbo katamo ariyo aṭṭhaṅgiko maggo: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orambhāgiyānaṃ saṃyojan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3. Pañcimāni bhikkhave, uddhambhāgiyāni saṃyojanāni. Katamāni pañca: rūparāgo arūparāgo māno uddhaccaṃ avijjā. Imāni kho bhikkhave, pañcuddhambhāgiyāni saṃyojanāni. Imesaṃ kho bhikkhave, pañcannaṃ uddhambhāgiyānaṃ saṃyojanānaṃ abh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ddhambhāgiyānaṃ saṃyojanānaṃ abh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4. Pañcimāni bhikkhave, uddhambhāgiyāni saṃyojanāni. Katamāni pañca: rūparāgo arūparāgo māno uddhaccaṃ avijjā. Imāni kho bhikkhave, pañcuddhambhāgiyāni saṃyojanāni. Imesaṃ kho bhikkhave, pañcannaṃ uddhambhāgiyānaṃ saṃyojanānaṃ pariññ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ddhambhāgiyānaṃ saṃyojanānaṃ pariññ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5. Pañcimāni bhikkhave, uddhambhāgiyāni saṃyojanāni. Katamāni pañca: rūparāgo arūparāgo māno uddhaccaṃ avijjā. Imāni kho bhikkhave, pañcuddhambhāgiyāni saṃyojanāni. Imesaṃ kho bhikkhave, pañcannaṃ uddhambhāgiyānaṃ saṃyojanānaṃ parikkhay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ddhambhāgiyānaṃ saṃyojanānaṃ parikkhay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3.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6. Pañcimāni bhikkhave, uddhambhāgiyāni saṃyojanāni. Katamāni pañca: rūparāgo arūparāgo māno uddhaccaṃ [PTS Page 137] [\q 137/]      avijjā. [PTS Page 137] [\q 137/]      imāni kho bhikkhave, pañcuddhambhāgiyāni saṃyojanāni. Imesaṃ kho bhikkhave, pañcannaṃ uddhambhāgiyānaṃ saṃyojanānaṃ pahānāya satta bojjhaṅge bhāvetabbo katamo satta bojjhaṅge: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hāsambojjhaṅgaṃ bhāveti vivekanissitaṃ virāganissitaṃ nirodhanissitaṃ vossaggapariṇāmiṃ. Imesaṃ kho bhikkhave pañcannaṃ uddhambhāgiyānaṃ saṃyojanānaṃ pahānāya ayaṃ satta bojjhaṅg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baghavaggo teḷ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Mbagho yogo upādānaṃ gantho anusayena ca</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una gaṅgā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7. Seyyathāpi bhikkhave, gaṅgā nadi pācīnaninnā pācīnapoṇā pācīn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PTS Page 138] [\q 138/]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t xml:space="preserve">[PTS Page 138] [\q 138/]      </w:t>
      </w:r>
    </w:p>
    <w:p>
      <w:pPr>
        <w:pStyle w:val="PlainText"/>
        <w:rPr>
          <w:rFonts w:ascii="URW Palladio ITU" w:hAnsi="URW Palladio ITU" w:cs="URW Palladio ITU"/>
        </w:rPr>
      </w:pPr>
      <w:r>
        <w:rPr>
          <w:rFonts w:cs="URW Palladio ITU" w:ascii="URW Palladio ITU" w:hAnsi="URW Palladio ITU"/>
        </w:rPr>
        <w:t>2. 14. 2</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8. Seyyathāpi bhikkhave, yamunā nadi pācīnaninnā pācīnapoṇā pācīn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3</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9. Seyyathāpi bhikkhave, aciravatī nadi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4</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0. Seyyathāpi bhikkhave, sarabhū nadi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5</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1. Seyyathāpi bhikkhave, mahī nadi pācīnaninnā pācīnapoṇā pācīnapabbhārā. Evameva kho bhikkhave, bhikkhu satta bojjhaṅge bhāvento satta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6</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2. Seyyathāpi bhikkhave, yā kāci mahānadiyo, seyyathidaṃ: gaṅgā yamunā aciravatī sarabhū mahī, sabbā tā pācīnaninnā pācīnapoṇā pācīn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02. 14. 7</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3. Seyyathāpi bhikkhave, gaṅgā nadi samuddaninnā samuddapoṇā samudd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2. 14. 8</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4. Seyyathāpi bhikkhave, yamunā nadi samuddaninnā samuddapoṇā samudd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9</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5. Seyyathāpi bhikkhave, aciravatī nadi samuddaninnā samuddapoṇā samudd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2. 14. 10</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6. Seyyathāpi bhikkhave, sarabhū nadi samuddaninnā samuddapoṇā samudd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 xml:space="preserve">Satta bojjhaṅge bahulīkaronto nibbānaninno hoti nibbānapoṇo nibbānapabbhāro. Kathañca bhikkhave, bhikkhu satta bojjhaṅge bhāvento satta bojjhaṅge bahulīkaronto nibbānaninno hoti nibbānapoṇo nibbānapabbhāro idha bhikkhave, </w:t>
      </w:r>
    </w:p>
    <w:p>
      <w:pPr>
        <w:pStyle w:val="PlainText"/>
        <w:rPr>
          <w:rFonts w:ascii="URW Palladio ITU" w:hAnsi="URW Palladio ITU" w:cs="URW Palladio ITU"/>
        </w:rPr>
      </w:pPr>
      <w:r>
        <w:rPr>
          <w:rFonts w:cs="URW Palladio ITU" w:ascii="URW Palladio ITU" w:hAnsi="URW Palladio ITU"/>
        </w:rPr>
        <w:t>. 0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1</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7. Seyyathāpi bhikkhave, mahī nadi samuddaninnā samuddapoṇā samudd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2</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8. Seyyathāpi bhikkhave, yā kāci mahānadiyo seyyathidaṃ: gaṅgā yamunā aciravatī sarabhū mahī, sabbā tā samuddaninnā samuddapoṇā samuddapabbhārā. Evameva kho bhikkhave, bhikkhu satta bojjhaṅge bhāvento</w:t>
      </w:r>
    </w:p>
    <w:p>
      <w:pPr>
        <w:pStyle w:val="PlainText"/>
        <w:rPr>
          <w:rFonts w:ascii="URW Palladio ITU" w:hAnsi="URW Palladio ITU" w:cs="URW Palladio ITU"/>
        </w:rPr>
      </w:pPr>
      <w:r>
        <w:rPr>
          <w:rFonts w:cs="URW Palladio ITU" w:ascii="URW Palladio ITU" w:hAnsi="URW Palladio ITU"/>
        </w:rPr>
        <w:t>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3</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9. Seyyathāpi bhikkhave, gaṅgā nadī pācīnaninnā pācīnapoṇā pācīt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4</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0. Seyyathāpi bhikkhave, yamunā nadī pācīnaninnā pācīnapoṇā pācīt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5</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1. Seyyathāpi bhikkhave, aciravatī nadī pācīnaninnā pācīnapoṇā pācīt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6</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2. Seyyathāpi bhikkhave, sarabhū nadī pācīnaninnā pācīnapoṇā pācīt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7</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3. Seyyathāpi bhikkhave, mahī nadī pācīnaninnā pācīnapoṇā pācīt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8</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4. Seyyathāpi bhikkhave, yā kāci mahā nadiyo seyyathidaṃ: gaṅgā yamunā aciravatī sārabhū mahī, sabbā tā pācīnaninnā pācīnapoṇā pācīt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19</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5. Seyyathāpi bhikkhave, gaṅgā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0</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6. Seyyathāpi bhikkhave, yamunā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1</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7. Seyyathāpi bhikkhave, aciravatī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8. Seyyathāpi bhikkhave, sarabhū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3</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9. Seyyathāpi bhikkhave, mahī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4</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0. Seyyathāpi bhikkhave, yā kāci mahānadiyo seyyathidaṃ: gaṅgā yamunā sarabhū mahī, sabbā tā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9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 9</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2. 14. 25</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1. Seyyathāpi bhikkhave, gaṅgā 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0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 0</w:t>
      </w:r>
    </w:p>
    <w:p>
      <w:pPr>
        <w:pStyle w:val="PlainText"/>
        <w:rPr>
          <w:rFonts w:ascii="URW Palladio ITU" w:hAnsi="URW Palladio ITU" w:cs="URW Palladio ITU"/>
        </w:rPr>
      </w:pPr>
      <w:r>
        <w:rPr>
          <w:rFonts w:cs="URW Palladio ITU" w:ascii="URW Palladio ITU" w:hAnsi="URW Palladio ITU"/>
        </w:rPr>
        <w:t xml:space="preserve">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6</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2. Seyyathāpi bhikkhave, yamunā 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7</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3. Seyyathāpi bhikkhave, aciravatī 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8</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4. Seyyathāpi bhikkhave, sarabhū 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29</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5. Seyyathāpi bhikkhave, mahī nadī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30</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6. Seyyathāpi bhikkhave, yā kāci mahā nadiyo, seyyathīdaṃ: gaṅgā yamunā aciravatī sarabhū mahī sabbā tā pācīnaninnā pācīnapoṇā pācīn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t xml:space="preserve">[PTS Page 138] [\q 138/]      </w:t>
      </w:r>
    </w:p>
    <w:p>
      <w:pPr>
        <w:pStyle w:val="PlainText"/>
        <w:rPr>
          <w:rFonts w:ascii="URW Palladio ITU" w:hAnsi="URW Palladio ITU" w:cs="URW Palladio ITU"/>
        </w:rPr>
      </w:pPr>
      <w:r>
        <w:rPr>
          <w:rFonts w:cs="URW Palladio ITU" w:ascii="URW Palladio ITU" w:hAnsi="URW Palladio ITU"/>
        </w:rPr>
        <w:t>2. 14. 31</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7. Seyyathāpi bhikkhave, gaṅgā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32</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8. Seyyathāpi bhikkhave, yamunā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33</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9. Seyyathāpi bhikkhave, aciravatī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34</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0. Seyyathāpi bhikkhave, sarabhū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35</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1. Seyyathāpi bhikkhave, mahī nadī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4. 36</w:t>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2. Seyyathāpi bhikkhave, yā kāci mahānadiyo seyyathidaṃ: gaṅgā yamunā aciravatī sarabhū mahī, sabbā tā samuddaninnā samuddapoṇā samuddapabbhārā. Evameva kho bhikkhave, bhikkhu satta bojjhaṅge bhāvento satta bojjhaṅge bahulīkaronto nibbānaninno hoti nibbānapoṇo nibbānapabbhāro. Kathañca bhikkhave, bhikkhu satta bojjhaṅge bhāvento satta bojjhaṅge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gaṅgāpeyyālo cud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Cha pācīnato nininā cha ninnā samuddato, </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una appamādavaggo</w:t>
      </w:r>
    </w:p>
    <w:p>
      <w:pPr>
        <w:pStyle w:val="PlainText"/>
        <w:rPr>
          <w:rFonts w:ascii="URW Palladio ITU" w:hAnsi="URW Palladio ITU" w:cs="URW Palladio ITU"/>
        </w:rPr>
      </w:pPr>
      <w:r>
        <w:rPr>
          <w:rFonts w:cs="URW Palladio ITU" w:ascii="URW Palladio ITU" w:hAnsi="URW Palladio ITU"/>
        </w:rPr>
        <w:t>2. 15. 1</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5. Yāvatā bhikkhave, sattā apadā vā dvipadā vā catuppadā vā bahuppadā vā rūpino vā arūpino vā saññino vā asaññino vā nevasaññināsaññino vā tathāgato tesaṃ aggamakkhāyati arahaṃ sammāsambuddho.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4. Yāvatā bhikkhave, sattā apadā vā dvipadā vā catuppadā vā bahuppadā vā rūpino vā arūpino vā saññino vā asaññino vā nevasaññināsaññino vā tathāgato tesaṃ aggamakkhāyati arahaṃ sammāsambuddho.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3</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5. Yāvatā bhikkhave, sattā apadā vā dvipadā vā catuppadā vā bahuppadā vā rūpino vā arūpino vā saññino vā asaññino vā nevasaññināsaññino vā tathāgato tesaṃ aggamakkhāyati arahaṃ sammāsambuddho.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4</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6. Seyyathāpi bhikkhave, yāni kānici jaṅgamānaṃ pāṇānaṃ padajātāni, sabbāni tāni hatthipade samodhānaṃ gacchati. Hatthipadaṃ tesaṃ aggamakkhāyati yadidaṃ mahantatten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2. 15. 5</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8. Seyyathāpi bhikkhave, yāni kānici jaṅgamānaṃ pāṇānaṃ padajātāni, sabbāni tāni hatthipade samodhānaṃ gacchati. Hatthipadaṃ tesaṃ aggamakkhāyati yadidaṃ mahantatten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6</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8. Seyyathāpi bhikkhave, yāni kānici jaṅgamānaṃ pāṇānaṃ padajātāni, sabbāni tāni hatthipade samodhānaṃ gacchati. Hatthipadaṃ tesaṃ aggamakkhāyati yadidaṃ mahantatten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7</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9. Seyyathāpi bhikkhave, kūṭāgārassa yā kāci gopānasiyo sabbā tā kūṭaṅgamā kūṭaninnā kūṭasamosaraṇā, kūṭaṃ tā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8</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0. Seyyathāpi bhikkhave, kūṭāgārassa yā kāci gopānasiyo sabbā tā kūṭaṅgamā kūṭaninnā kūṭasamosaraṇā, kūṭaṃ tā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9</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1. Seyyathāpi bhikkhave, kūṭāgārassa yā kāci gopānasiyo sabbā tā kūṭaṅgamā kūṭaninnā kūṭasamosaraṇā, kūṭaṃ tā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0</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2. Seyyathāpi bhikkhave, ye keci mūl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1</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3. Seyyathāpi bhikkhave, ye keci mūl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2</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4. Seyyathāpi bhikkhave, ye keci mūl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3</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5. Seyyathāpi bhikkhave, ye keci sār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4</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6. Seyyathāpi bhikkhave, ye keci sār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5</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7. Seyyathāpi bhikkhave, ye keci sāragandhā, kālānusāri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nibbānaninnaṃ nibbānapoṇaṃ nibbānapabbhāraṃ, </w:t>
      </w:r>
    </w:p>
    <w:p>
      <w:pPr>
        <w:pStyle w:val="PlainText"/>
        <w:rPr>
          <w:rFonts w:ascii="URW Palladio ITU" w:hAnsi="URW Palladio ITU" w:cs="URW Palladio ITU"/>
        </w:rPr>
      </w:pPr>
      <w:r>
        <w:rPr>
          <w:rFonts w:cs="URW Palladio ITU" w:ascii="URW Palladio ITU" w:hAnsi="URW Palladio ITU"/>
        </w:rPr>
        <w:t>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6</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8. Seyyathāpi bhikkhave, ye keci pupphagandhā, vassik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7</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9. Seyyathāpi bhikkhave, ye keci pupphagandhā, vassik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8</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0. Seyyathāpi bhikkhave, ye keci pupphagandhā, vassik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19</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1. Seyyathāpi bhikkhave, ye keci kuḍḍarājāno sabbe te rañño cakkavattissa anuyantā bhavanti. Rājā tesaṃ cakkavatti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0</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2. Seyyathāpi bhikkhave, ye keci kuḍḍarājāno sabbe te rañño cakkavattissa anuyantā bhavanti. Rājā tesaṃ cakkavatti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1</w:t>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3. Seyyathāpi bhikkhave, ye keci kuḍḍarājāno sabbe te rañño cakkavattissa anuyantā bhavanti. Rājā tesaṃ cakkavatti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4. Seyyathāpi bhikkhave, yā kāci tārakarūpānaṃ pabhā. Sabbā tā candimappabhāya kalaṃ nāgghati soḷasiṃ candappabhā tās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5. Seyyathāpi bhikkhave, yā kāci tārakarūpānaṃ pabhā. Sabbā tā candimappabhāya kalaṃ nāgghati soḷasiṃ candappabhā tās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w:t>
      </w:r>
    </w:p>
    <w:p>
      <w:pPr>
        <w:pStyle w:val="PlainText"/>
        <w:rPr>
          <w:rFonts w:ascii="URW Palladio ITU" w:hAnsi="URW Palladio ITU" w:cs="URW Palladio ITU"/>
        </w:rPr>
      </w:pPr>
      <w:r>
        <w:rPr>
          <w:rFonts w:cs="URW Palladio ITU" w:ascii="URW Palladio ITU" w:hAnsi="URW Palladio ITU"/>
        </w:rPr>
        <w:t>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6. Seyyathāpi bhikkhave, yā kāci tārakarūpānaṃ pabhā. Sabbā tā candimappabhāya kalaṃ nāgghati soḷasiṃ candappabhā tāsaṃ tes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7. Seyyathāpi bhikkhave, saradasamaye viddhe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8. Seyyathāpi bhikkhave, saradasamaye viddhe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9. Seyyathāpi bhikkhave, saradasamaye viddhe vigatavalāhake deve ādicco nabhaṃ abbhussukkamāno sabbaṃ ākāsagataṃ tamagataṃ abhivihacca bhāsate ca tapate ca virocati ca.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0. Seyyathāpi bhikkhave, yāni kāni ci tantāvutānaṃ vatthānaṃ kāsikaṃ vatth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1. Seyyathāpi bhikkhave, yāni kāni ci tantāvutānaṃ vatthānaṃ kāsikaṃ vatth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w:t>
      </w:r>
    </w:p>
    <w:p>
      <w:pPr>
        <w:pStyle w:val="PlainText"/>
        <w:rPr>
          <w:rFonts w:ascii="URW Palladio ITU" w:hAnsi="URW Palladio ITU" w:cs="URW Palladio ITU"/>
        </w:rPr>
      </w:pPr>
      <w:r>
        <w:rPr>
          <w:rFonts w:cs="URW Palladio ITU" w:ascii="URW Palladio ITU" w:hAnsi="URW Palladio ITU"/>
        </w:rPr>
        <w:t>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5.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2. Seyyathāpi bhikkhave, yāni kāni ci tantāvutānaṃ vatthānaṃ kāsikaṃ vatthaṃ aggamakkhāyati. Evameva kho bhikkhave, ye keci kusalā dhammā sabbe te appamādamūlakā appamādasamosaraṇā appamādo tesaṃ dhammānaṃ aggamakkhāyati. Appamattassetaṃ bhikkhave, bhikkhuno paṭikaṅkhaṃ: satta bojjhaṅge bhāvessati, satta bojjhaṅge bahulīkarissatīti. Kathañca bhikkhave, bhikkhu appamatto satta bojjhaṅge bhāveti, satta bojjhaṅge bahulīkaroti: idha bhikkhave, bhikkhu</w:t>
      </w:r>
    </w:p>
    <w:p>
      <w:pPr>
        <w:pStyle w:val="PlainText"/>
        <w:rPr>
          <w:rFonts w:ascii="URW Palladio ITU" w:hAnsi="URW Palladio ITU" w:cs="URW Palladio ITU"/>
        </w:rPr>
      </w:pPr>
      <w:r>
        <w:rPr>
          <w:rFonts w:cs="URW Palladio ITU" w:ascii="URW Palladio ITU" w:hAnsi="URW Palladio ITU"/>
        </w:rPr>
        <w:t>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appamatto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appamādavaggo paṇṇa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Tathāgataṃ padaṃ kūṭaṃ mūlaṃ sārena vassitaṃ, </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unabalakaraṇī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3. Seyyathāpi bhikkhave, ye keci balakaraṇīyā kammantā karīyanti, sabbe te paṭhaviṃ nissāya paṭhaviyaṃ patiṭṭhāya evamete balakaraṇīyā kammantā karīyanti. Evameva kho bhikkhave, bhikkhu sīlaṃ nissāya sīle patiṭṭhāya satta bojjhaṅge bhāveti, satta bojjhaṅge bahulīkaroti. Kathañca bhikkhave, bhikkhu sīlaṃ nissāya sīle patiṭṭhāya satta bojjhaṅge bhāveti, satta bojjhaṅge bahulīkaroti: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w:t>
      </w:r>
    </w:p>
    <w:p>
      <w:pPr>
        <w:pStyle w:val="PlainText"/>
        <w:rPr>
          <w:rFonts w:ascii="URW Palladio ITU" w:hAnsi="URW Palladio ITU" w:cs="URW Palladio ITU"/>
        </w:rPr>
      </w:pPr>
      <w:r>
        <w:rPr>
          <w:rFonts w:cs="URW Palladio ITU" w:ascii="URW Palladio ITU" w:hAnsi="URW Palladio ITU"/>
        </w:rPr>
        <w:t xml:space="preserve">Bhikkhu sīlaṃ nissāya sīle patiṭṭhāya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4. Seyyathāpi bhikkhave, ye keci balakaraṇīyā kammantā karīyanti, sabbe te paṭhaviṃ nissāya paṭhaviyaṃ patiṭṭhāya evamete balakaraṇīyā kammantā karīyanti. Evameva kho bhikkhave, bhikkhu sīlaṃ nissāya sīle patiṭṭhāya satta bojjhaṅge bhāveti, satta bojjhaṅge bahulīkaroti. Kathañca bhikkhave, bhikkhu sīlaṃ nissāya sīle patiṭṭhāya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w:t>
      </w:r>
    </w:p>
    <w:p>
      <w:pPr>
        <w:pStyle w:val="PlainText"/>
        <w:rPr>
          <w:rFonts w:ascii="URW Palladio ITU" w:hAnsi="URW Palladio ITU" w:cs="URW Palladio ITU"/>
        </w:rPr>
      </w:pPr>
      <w:r>
        <w:rPr>
          <w:rFonts w:cs="URW Palladio ITU" w:ascii="URW Palladio ITU" w:hAnsi="URW Palladio ITU"/>
        </w:rPr>
        <w:t xml:space="preserve">Bhikkhu sīlaṃ nissāya sīle patiṭṭhāya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5. Seyyathāpi bhikkhave, ye keci balakaraṇīyā kammantā karīyanti, sabbe te paṭhaviṃ nissāya paṭhaviyaṃ patiṭṭhāya evamete balakaraṇīyā kammantā karīyanti. Evameva kho bhikkhave, bhikkhu sīlaṃ nissāya sīle patiṭṭhāya satta bojjhaṅge bhāveti, satta bojjhaṅge bahulīkaroti. Kathañca bhikkhave, bhikkhu sīlaṃ nissāya sīle patiṭṭhāya satta bojjhaṅge bhāveti, satta bojjhaṅge bahulīkaro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w:t>
      </w:r>
    </w:p>
    <w:p>
      <w:pPr>
        <w:pStyle w:val="PlainText"/>
        <w:rPr>
          <w:rFonts w:ascii="URW Palladio ITU" w:hAnsi="URW Palladio ITU" w:cs="URW Palladio ITU"/>
        </w:rPr>
      </w:pPr>
      <w:r>
        <w:rPr>
          <w:rFonts w:cs="URW Palladio ITU" w:ascii="URW Palladio ITU" w:hAnsi="URW Palladio ITU"/>
        </w:rPr>
        <w:t xml:space="preserve">Bhikkhu sīlaṃ nissāya sīle patiṭṭhāya satta 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6. Seyyathāpi bhikkhave, ye keci bījagāmābhūtagāmā vuddhiṃ virūḷhiṃ vepullaṃ āpajjanti, sabbe te paṭhaviṃ nissāya paṭhaviyā patiṭṭhāya, evamete bījagāmabhūtagāmā vuddhiṃ virūḷhiṃ vepullaṃ āpajjanti. Evameva kho bhikkhave, bhikkhu sīlaṃ nissāya sīle patiṭṭhāya satta bojjhaṅge bhāvento, satta bojjhaṅge bahulīkarontā vuddhiṃ virūḷhiṃ vepullaṃ pāpuṇāti dhammesu. Kathañca bhikkhave, bhikkhu sīlaṃ nissāya sīle patiṭṭhāya satta bojjhaṅge bhāvento, satta bojjhaṅge bahulīkaronto.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w:t>
      </w:r>
    </w:p>
    <w:p>
      <w:pPr>
        <w:pStyle w:val="PlainText"/>
        <w:rPr>
          <w:rFonts w:ascii="URW Palladio ITU" w:hAnsi="URW Palladio ITU" w:cs="URW Palladio ITU"/>
        </w:rPr>
      </w:pPr>
      <w:r>
        <w:rPr>
          <w:rFonts w:cs="URW Palladio ITU" w:ascii="URW Palladio ITU" w:hAnsi="URW Palladio ITU"/>
        </w:rPr>
        <w:t xml:space="preserve">Sīlaṃ nissāya sīle patiṭṭhāya satta bojjhaṅge bhāvento, satta bojjhaṅge bahulīkaronto vuddhiṃ virūḷhiṃ vepullaṃ pāpuṇāti dhammesūti. </w:t>
      </w:r>
    </w:p>
    <w:p>
      <w:pPr>
        <w:pStyle w:val="PlainText"/>
        <w:rPr>
          <w:rFonts w:ascii="URW Palladio ITU" w:hAnsi="URW Palladio ITU" w:cs="URW Palladio ITU"/>
        </w:rPr>
      </w:pPr>
      <w:r>
        <w:rPr>
          <w:rFonts w:cs="URW Palladio ITU" w:ascii="URW Palladio ITU" w:hAnsi="URW Palladio ITU"/>
        </w:rPr>
        <w:t>2. 1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7. Seyyathāpi bhikkhave, ye keci bījagāmābhūtagāmā vuddhiṃ virūḷhiṃ vepullaṃ āpajjanti, sabbe te paṭhaviṃ nissāya paṭhaviyā patiṭṭhāya, evamete bījagāmabhūtagāmā vuddhiṃ virūḷhiṃ vepullaṃ āpajjanti. Evameva kho bhikkhave, bhikkhu sīlaṃ nissāya sīle patiṭṭhāya satta bojjhaṅge bhāvento, satta bojjhaṅge bahulīkarontā vuddhiṃ virūḷhiṃ vepullaṃ pāpuṇāti dhammesu. Kathañca bhikkhave, bhikkhu sīlaṃ nissāya sīle patiṭṭhāya satta bojjhaṅge bhāvento, satta bojjhaṅge bahulīkaront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w:t>
      </w:r>
    </w:p>
    <w:p>
      <w:pPr>
        <w:pStyle w:val="PlainText"/>
        <w:rPr>
          <w:rFonts w:ascii="URW Palladio ITU" w:hAnsi="URW Palladio ITU" w:cs="URW Palladio ITU"/>
        </w:rPr>
      </w:pPr>
      <w:r>
        <w:rPr>
          <w:rFonts w:cs="URW Palladio ITU" w:ascii="URW Palladio ITU" w:hAnsi="URW Palladio ITU"/>
        </w:rPr>
        <w:t xml:space="preserve">Sīlaṃ nissāya sīle patiṭṭhāya satta bojjhaṅge bhāvento, satta bojjhaṅge bahulīkaronto vuddhiṃ virūḷhiṃ vepullaṃ pāpuṇāti dhammesūti. </w:t>
      </w:r>
    </w:p>
    <w:p>
      <w:pPr>
        <w:pStyle w:val="PlainText"/>
        <w:rPr>
          <w:rFonts w:ascii="URW Palladio ITU" w:hAnsi="URW Palladio ITU" w:cs="URW Palladio ITU"/>
        </w:rPr>
      </w:pPr>
      <w:r>
        <w:rPr>
          <w:rFonts w:cs="URW Palladio ITU" w:ascii="URW Palladio ITU" w:hAnsi="URW Palladio ITU"/>
        </w:rPr>
        <w:t>2. 1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8. Seyyathāpi bhikkhave, ye keci bījagāmābhūtagāmā vuddhiṃ virūḷhiṃ vepullaṃ āpajjanti, sabbe te paṭhaviṃ nissāya paṭhaviyā patiṭṭhāya, evamete bījagāmabhūtagāmā vuddhiṃ virūḷhiṃ vepullaṃ āpajjanti. Evameva kho bhikkhave, bhikkhu sīlaṃ nissāya sīle patiṭṭhāya satta bojjhaṅge bhāvento, satta bojjhaṅge bahulīkarontā vuddhiṃ virūḷhiṃ vepullaṃ pāpuṇāti dhammesu. Kathañca bhikkhave, bhikkhu sīlaṃ nissāya sīle patiṭṭhāya satta bojjhaṅge bhāvento, satta bojjhaṅge bahulīkaront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w:t>
      </w:r>
    </w:p>
    <w:p>
      <w:pPr>
        <w:pStyle w:val="PlainText"/>
        <w:rPr>
          <w:rFonts w:ascii="URW Palladio ITU" w:hAnsi="URW Palladio ITU" w:cs="URW Palladio ITU"/>
        </w:rPr>
      </w:pPr>
      <w:r>
        <w:rPr>
          <w:rFonts w:cs="URW Palladio ITU" w:ascii="URW Palladio ITU" w:hAnsi="URW Palladio ITU"/>
        </w:rPr>
        <w:t xml:space="preserve">Sīlaṃ nissāya sīle patiṭṭhāya satta bojjhaṅge bhāvento, satta bojjhaṅge bahulīkaronto vuddhiṃ virūḷhiṃ vepullaṃ pāpuṇāti dhammesūti. </w:t>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9. Seyyathāpi bhikkhave, himavantaṃ pabbatarājaṃ nissāya nāgā kāyaṃ vaḍḍhenti, balaṃ gāhenti. Te tattha kāyaṃ vaḍḍhetvā balaṃ gāhetvā kussubbhe otaranti. Kussubbhe2 otaritvā mahāsobbhe otaranti. Mahāsobbhe otaritvā kunnadiyo otaranti, kunnadiyo otaritvā mahānadiyo otaranti. Mahānadiyo otaritvā mahāsamudaṃ sāgaraṃ otaranti. Te tattha mahantattaṃ vepullattaṃ āpajjanti kāyena. Evameva kho bhikkhave, bhikkhu sīlaṃ nissāya sīle patiṭṭhāya satta bojjhaṅge bhāvento satta bojjhaṅge bahulīkaronto mahantattaṃ vepullattaṃ pāpuṇāti dhammesu. Kathañca</w:t>
      </w:r>
    </w:p>
    <w:p>
      <w:pPr>
        <w:pStyle w:val="PlainText"/>
        <w:rPr>
          <w:rFonts w:ascii="URW Palladio ITU" w:hAnsi="URW Palladio ITU" w:cs="URW Palladio ITU"/>
        </w:rPr>
      </w:pPr>
      <w:r>
        <w:rPr>
          <w:rFonts w:cs="URW Palladio ITU" w:ascii="URW Palladio ITU" w:hAnsi="URW Palladio ITU"/>
        </w:rPr>
        <w:t>Bhikkhave, bhikkhu sīlaṃ nissāya sīle patiṭṭhāya satta bojjhaṅge bhāvento satta bojjhaṅge bahulīkaronto mahantattaṃ vepullattaṃ pāpuṇāti dhammesu: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w:t>
      </w:r>
    </w:p>
    <w:p>
      <w:pPr>
        <w:pStyle w:val="PlainText"/>
        <w:rPr>
          <w:rFonts w:ascii="URW Palladio ITU" w:hAnsi="URW Palladio ITU" w:cs="URW Palladio ITU"/>
        </w:rPr>
      </w:pPr>
      <w:r>
        <w:rPr>
          <w:rFonts w:cs="URW Palladio ITU" w:ascii="URW Palladio ITU" w:hAnsi="URW Palladio ITU"/>
        </w:rPr>
        <w:t xml:space="preserve">Bhikkhu sīlaṃ nissāya sīle patiṭṭhāya satta bojjhaṅge maggaṃ bhāvento satta bojjhaṅge bahulīkaronto mahantattaṃ vepullatt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0. Seyyathāpi bhikkhave, himavantaṃ pabbatarājaṃ nissāya nāgā kāyaṃ vaḍḍhenti, balaṃ gāhenti. Te tattha kāyaṃ vaḍḍhetvā balaṃ gāhetvā kussubbhe otaranti. Kussubbhe2 otaritvā mahāsobbhe otaranti. Mahāsobbhe otaritvā kunnadiyo otaranti, kunnadiyo otaritvā mahānadiyo otaranti. Mahānadiyo otaritvā mahāsamudaṃ sāgaraṃ otaranti. Te tattha mahantattaṃ vepullattaṃ āpajjanti kāyena. Evameva kho bhikkhave, bhikkhu sīlaṃ nissāya sīle patiṭṭhāya satta bojjhaṅge bhāvento satta bojjhaṅge bahulīkaronto mahantattaṃ vepullattaṃ pāpuṇāti dhammesu. Kathañca</w:t>
      </w:r>
    </w:p>
    <w:p>
      <w:pPr>
        <w:pStyle w:val="PlainText"/>
        <w:rPr>
          <w:rFonts w:ascii="URW Palladio ITU" w:hAnsi="URW Palladio ITU" w:cs="URW Palladio ITU"/>
        </w:rPr>
      </w:pPr>
      <w:r>
        <w:rPr>
          <w:rFonts w:cs="URW Palladio ITU" w:ascii="URW Palladio ITU" w:hAnsi="URW Palladio ITU"/>
        </w:rPr>
        <w:t xml:space="preserve">Bhikkhave, bhikkhu sīlaṃ nissāya sīle patiṭṭhāya satta bojjhaṅge bhāvento satta bojjhaṅge bahulīkaronto mahantattaṃ vepullattaṃ pāpuṇāti dhammesu: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w:t>
      </w:r>
    </w:p>
    <w:p>
      <w:pPr>
        <w:pStyle w:val="PlainText"/>
        <w:rPr>
          <w:rFonts w:ascii="URW Palladio ITU" w:hAnsi="URW Palladio ITU" w:cs="URW Palladio ITU"/>
        </w:rPr>
      </w:pPr>
      <w:r>
        <w:rPr>
          <w:rFonts w:cs="URW Palladio ITU" w:ascii="URW Palladio ITU" w:hAnsi="URW Palladio ITU"/>
        </w:rPr>
        <w:t xml:space="preserve">Bhikkhu sīlaṃ nissāya sīle patiṭṭhāya satta bojjhaṅge maggaṃ bhāvento satta bojjhaṅge bahulīkaronto mahantattaṃ vepullatt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1. Seyyathāpi bhikkhave, himavantaṃ pabbatarājaṃ nissāya nāgā kāyaṃ vaḍḍhenti, balaṃ gāhenti. Te tattha kāyaṃ vaḍḍhetvā balaṃ gāhetvā kussubbhe otaranti. Kussubbhe2 otaritvā mahāsobbhe otaranti. Mahāsobbhe otaritvā kunnadiyo otaranti, kunnadiyo otaritvā mahānadiyo otaranti. Mahānadiyo otaritvā mahāsamudaṃ sāgaraṃ otaranti. Te tattha mahantattaṃ vepullattaṃ āpajjanti kāyena. Evameva kho bhikkhave, bhikkhu sīlaṃ nissāya sīle patiṭṭhāya satta bojjhaṅge bhāvento satta bojjhaṅge bahulīkaronto mahantattaṃ vepullattaṃ pāpuṇāti dhammesu. Kathañca</w:t>
      </w:r>
    </w:p>
    <w:p>
      <w:pPr>
        <w:pStyle w:val="PlainText"/>
        <w:rPr>
          <w:rFonts w:ascii="URW Palladio ITU" w:hAnsi="URW Palladio ITU" w:cs="URW Palladio ITU"/>
        </w:rPr>
      </w:pPr>
      <w:r>
        <w:rPr>
          <w:rFonts w:cs="URW Palladio ITU" w:ascii="URW Palladio ITU" w:hAnsi="URW Palladio ITU"/>
        </w:rPr>
        <w:t xml:space="preserve">Bhikkhave, bhikkhu sīlaṃ nissāya sīle patiṭṭhāya satta bojjhaṅge bhāvento satta bojjhaṅge bahulīkaronto mahantattaṃ vepullattaṃ pāpuṇāti dhammesu: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w:t>
      </w:r>
    </w:p>
    <w:p>
      <w:pPr>
        <w:pStyle w:val="PlainText"/>
        <w:rPr>
          <w:rFonts w:ascii="URW Palladio ITU" w:hAnsi="URW Palladio ITU" w:cs="URW Palladio ITU"/>
        </w:rPr>
      </w:pPr>
      <w:r>
        <w:rPr>
          <w:rFonts w:cs="URW Palladio ITU" w:ascii="URW Palladio ITU" w:hAnsi="URW Palladio ITU"/>
        </w:rPr>
        <w:t xml:space="preserve">Bhikkhu sīlaṃ nissāya sīle patiṭṭhāya satta bojjhaṅge maggaṃ bhāvento satta bojjhaṅge bahulīkaronto mahantattaṃ vepullattaṃ pāpuṇāti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2. Seyyathāpi bhikkhave, rukkho pācīnaninno pācīna poṇo pācīnapabbharo so mūle chinno katamena papātena papateyyāti yena bhanne, ninno yena poṇo yena pabbhāroti. Evameva kho bhikkhave, bhikkhu ariyaṃ aṭṭhaṅgikaṃ maggaṃ bhāvento ariyaṃ aṭṭhaṅgikaṃ maggaṃ bahulīkaronto nibbānaninno hoti nibbānapoṇo nibbānapabbhāro. Kathañca</w:t>
      </w:r>
    </w:p>
    <w:p>
      <w:pPr>
        <w:pStyle w:val="PlainText"/>
        <w:rPr>
          <w:rFonts w:ascii="URW Palladio ITU" w:hAnsi="URW Palladio ITU" w:cs="URW Palladio ITU"/>
        </w:rPr>
      </w:pPr>
      <w:r>
        <w:rPr>
          <w:rFonts w:cs="URW Palladio ITU" w:ascii="URW Palladio ITU" w:hAnsi="URW Palladio ITU"/>
        </w:rPr>
        <w:t>Bhikkhave, bhikkhu ariyaṃ aṭṭhaṅgikaṃ maggaṃ bhāvento ariyaṃ aṭṭhaṅgikaṃ maggaṃ bahulīkaronto nibbānaninno hoti nibbānapoṇo nibbānapabbhāro: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w:t>
      </w:r>
    </w:p>
    <w:p>
      <w:pPr>
        <w:pStyle w:val="PlainText"/>
        <w:rPr>
          <w:rFonts w:ascii="URW Palladio ITU" w:hAnsi="URW Palladio ITU" w:cs="URW Palladio ITU"/>
        </w:rPr>
      </w:pPr>
      <w:r>
        <w:rPr>
          <w:rFonts w:cs="URW Palladio ITU" w:ascii="URW Palladio ITU" w:hAnsi="URW Palladio ITU"/>
        </w:rPr>
        <w:t xml:space="preserve">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3. Seyyathāpi bhikkhave, rukkho pācīnaninno pācīna poṇo pācīnapabbharo so mūle chinno katamena papātena papateyyāti yena bhanne, ninno yena poṇo yena pabbhāroti. Evameva kho bhikkhave, bhikkhu ariyaṃ aṭṭhaṅgikaṃ maggaṃ bhāvento ariyaṃ aṭṭhaṅgikaṃ maggaṃ bahulīkaronto nibbānaninno hoti nibbānapoṇo nibbānapabbhāro. Kathañca</w:t>
      </w:r>
    </w:p>
    <w:p>
      <w:pPr>
        <w:pStyle w:val="PlainText"/>
        <w:rPr>
          <w:rFonts w:ascii="URW Palladio ITU" w:hAnsi="URW Palladio ITU" w:cs="URW Palladio ITU"/>
        </w:rPr>
      </w:pPr>
      <w:r>
        <w:rPr>
          <w:rFonts w:cs="URW Palladio ITU" w:ascii="URW Palladio ITU" w:hAnsi="URW Palladio ITU"/>
        </w:rPr>
        <w:t>Bhikkhave, bhikkhu ariyaṃ aṭṭhaṅgikaṃ maggaṃ bhāvento ariyaṃ aṭṭhaṅgikaṃ maggaṃ bahulīkaronto nibbānaninno hoti nibbānapoṇo nibbānapabbhāro: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w:t>
      </w:r>
    </w:p>
    <w:p>
      <w:pPr>
        <w:pStyle w:val="PlainText"/>
        <w:rPr>
          <w:rFonts w:ascii="URW Palladio ITU" w:hAnsi="URW Palladio ITU" w:cs="URW Palladio ITU"/>
        </w:rPr>
      </w:pPr>
      <w:r>
        <w:rPr>
          <w:rFonts w:cs="URW Palladio ITU" w:ascii="URW Palladio ITU" w:hAnsi="URW Palladio ITU"/>
        </w:rPr>
        <w:t xml:space="preserve">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4. Seyyathāpi bhikkhave, rukkho pācīnaninno pācīna poṇo pācīnapabbharo so mūle chinno katamena papātena papateyyāti yena bhanne, ninno yena poṇo yena pabbhāroti. Evameva kho bhikkhave, bhikkhu ariyaṃ aṭṭhaṅgikaṃ maggaṃ bhāvento ariyaṃ aṭṭhaṅgikaṃ maggaṃ bahulīkaronto nibbānaninno hoti nibbānapoṇo nibbānapabbhāro. Kathañca</w:t>
      </w:r>
    </w:p>
    <w:p>
      <w:pPr>
        <w:pStyle w:val="PlainText"/>
        <w:rPr>
          <w:rFonts w:ascii="URW Palladio ITU" w:hAnsi="URW Palladio ITU" w:cs="URW Palladio ITU"/>
        </w:rPr>
      </w:pPr>
      <w:r>
        <w:rPr>
          <w:rFonts w:cs="URW Palladio ITU" w:ascii="URW Palladio ITU" w:hAnsi="URW Palladio ITU"/>
        </w:rPr>
        <w:t>Bhikkhave, bhikkhu ariyaṃ aṭṭhaṅgikaṃ maggaṃ bhāvento ariyaṃ aṭṭhaṅgikaṃ maggaṃ bahulīkaronto nibbānaninno hoti nibbānapoṇo nibbānapabbhāro: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w:t>
      </w:r>
    </w:p>
    <w:p>
      <w:pPr>
        <w:pStyle w:val="PlainText"/>
        <w:rPr>
          <w:rFonts w:ascii="URW Palladio ITU" w:hAnsi="URW Palladio ITU" w:cs="URW Palladio ITU"/>
        </w:rPr>
      </w:pPr>
      <w:r>
        <w:rPr>
          <w:rFonts w:cs="URW Palladio ITU" w:ascii="URW Palladio ITU" w:hAnsi="URW Palladio ITU"/>
        </w:rPr>
        <w:t xml:space="preserve">Satta bojjhaṅge bhāvento. Satta bojjhaṅg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5. Seyyathāpi bhikkhave, kumbho nikkujjo vamateva udakaṃ no paccāvamati. Evameva kho bhikkhave, bhikkhu satta bojjhaṅge bhāvento satta bojjhaṅge bahulīkarontovamateva pāpake akusale dhamme no paccāvama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 bahulīkaronto vamateva pāpake akusale dhamme no paccāvamati;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w:t>
      </w:r>
    </w:p>
    <w:p>
      <w:pPr>
        <w:pStyle w:val="PlainText"/>
        <w:rPr>
          <w:rFonts w:ascii="URW Palladio ITU" w:hAnsi="URW Palladio ITU" w:cs="URW Palladio ITU"/>
        </w:rPr>
      </w:pPr>
      <w:r>
        <w:rPr>
          <w:rFonts w:cs="URW Palladio ITU" w:ascii="URW Palladio ITU" w:hAnsi="URW Palladio ITU"/>
        </w:rPr>
        <w:t xml:space="preserve">Satta bojjhaṅge bhāvento satta bojjhaṅge bahulīkaronto, va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6. Seyyathāpi bhikkhave, kumbho nikkujjo vamateva udakaṃ no paccāvamati. Evameva kho bhikkhave, bhikkhu satta bojjhaṅge bhāvento satta bojjhaṅge bahulīkarontovamateva pāpake akusale dhamme no paccāvama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 bahulīkaronto vamateva pāpake akusale dhamme no paccāvama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w:t>
      </w:r>
    </w:p>
    <w:p>
      <w:pPr>
        <w:pStyle w:val="PlainText"/>
        <w:rPr>
          <w:rFonts w:ascii="URW Palladio ITU" w:hAnsi="URW Palladio ITU" w:cs="URW Palladio ITU"/>
        </w:rPr>
      </w:pPr>
      <w:r>
        <w:rPr>
          <w:rFonts w:cs="URW Palladio ITU" w:ascii="URW Palladio ITU" w:hAnsi="URW Palladio ITU"/>
        </w:rPr>
        <w:t xml:space="preserve">Satta bojjhaṅge bhāvento satta bojjhaṅge bahulīkaronto, va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7. Seyyathāpi bhikkhave, kumbho nikkujjo vamateva udakaṃ no paccāvamati. Evameva kho bhikkhave, bhikkhu satta bojjhaṅge bhāvento satta bojjhaṅge bahulīkarontovamateva pāpake akusale dhamme no paccāvama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 bahulīkaronto vamateva pāpake akusale dhamme no paccāvama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w:t>
      </w:r>
    </w:p>
    <w:p>
      <w:pPr>
        <w:pStyle w:val="PlainText"/>
        <w:rPr>
          <w:rFonts w:ascii="URW Palladio ITU" w:hAnsi="URW Palladio ITU" w:cs="URW Palladio ITU"/>
        </w:rPr>
      </w:pPr>
      <w:r>
        <w:rPr>
          <w:rFonts w:cs="URW Palladio ITU" w:ascii="URW Palladio ITU" w:hAnsi="URW Palladio ITU"/>
        </w:rPr>
        <w:t xml:space="preserve">Satta bojjhaṅge bhāvento satta bojjhaṅge bahulīkaronto, vamateva pāpake akusale dhamme no paccāv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8. Seyyathāpi bhikkhave, sālisūkaṃ vā yavasūkaṃ vā sammā paṇihitaṃ hatthena vā pāpadena vā akkantaṃ hatthaṃ vā pādaṃ vā bhecchati lohitaṃ vā uppādessatīti ṭhānametaṃ vijjati. Taṃ kissa hetu: sammā paṇihittatā bhikkhave, sūkassa. Evameva kho so vata bhikkhu sammā paṇihitāya diṭṭhiyā sammā paṇihitāya magga bhāvanāya avijjaṃ bhecchati2 vijjaṃ uppādessati nibbānaṃ sacchikarissatīti ṭhānametaṃ vijjati. Taṃ kissa hetu: sammā paṇihittatā bhikkhave diṭṭhiyā, kathañca</w:t>
      </w:r>
    </w:p>
    <w:p>
      <w:pPr>
        <w:pStyle w:val="PlainText"/>
        <w:rPr>
          <w:rFonts w:ascii="URW Palladio ITU" w:hAnsi="URW Palladio ITU" w:cs="URW Palladio ITU"/>
        </w:rPr>
      </w:pPr>
      <w:r>
        <w:rPr>
          <w:rFonts w:cs="URW Palladio ITU" w:ascii="URW Palladio ITU" w:hAnsi="URW Palladio ITU"/>
        </w:rPr>
        <w:t>Bhikkhave, bhikkhu sammā paṇihitāya diṭṭhiyā sammā paṇimitāya maggabhāvanāya avijjaṃ bhindati vijjaṃ uppādeti nibbānaṃ sacchikaroti: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sammā</w:t>
      </w:r>
    </w:p>
    <w:p>
      <w:pPr>
        <w:pStyle w:val="PlainText"/>
        <w:rPr>
          <w:rFonts w:ascii="URW Palladio ITU" w:hAnsi="URW Palladio ITU" w:cs="URW Palladio ITU"/>
        </w:rPr>
      </w:pPr>
      <w:r>
        <w:rPr>
          <w:rFonts w:cs="URW Palladio ITU" w:ascii="URW Palladio ITU" w:hAnsi="URW Palladio ITU"/>
        </w:rPr>
        <w:t xml:space="preserve">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9. Seyyathāpi bhikkhave, sālisūkaṃ vā yavasūkaṃ vā sammā paṇihitaṃ hatthena vā pāpadena vā akkantaṃ hatthaṃ vā pādaṃ vā bhecchati lohitaṃ vā uppādessatīti ṭhānametaṃ vijjati. Taṃ kissa hetu: sammā paṇihittatā bhikkhave, sūkassa. Evameva kho so vata bhikkhu sammā paṇihitāya diṭṭhiyā sammā paṇihitāya magga bhāvanāya avijjaṃ bhecchati2 vijjaṃ uppādessati nibbānaṃ sacchikarissatīti ṭhānametaṃ vijjati. Taṃ kissa hetu: sammā paṇihittatā bhikkhave diṭṭhiyā, kathañca</w:t>
      </w:r>
    </w:p>
    <w:p>
      <w:pPr>
        <w:pStyle w:val="PlainText"/>
        <w:rPr>
          <w:rFonts w:ascii="URW Palladio ITU" w:hAnsi="URW Palladio ITU" w:cs="URW Palladio ITU"/>
        </w:rPr>
      </w:pPr>
      <w:r>
        <w:rPr>
          <w:rFonts w:cs="URW Palladio ITU" w:ascii="URW Palladio ITU" w:hAnsi="URW Palladio ITU"/>
        </w:rPr>
        <w:t>Bhikkhave, bhikkhu sammā paṇihitāya diṭṭhiyā sammā paṇimitāya maggabhāvanāya avijjaṃ bhindati vijjaṃ uppādeti nibbānaṃ sacchi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mmā</w:t>
      </w:r>
    </w:p>
    <w:p>
      <w:pPr>
        <w:pStyle w:val="PlainText"/>
        <w:rPr>
          <w:rFonts w:ascii="URW Palladio ITU" w:hAnsi="URW Palladio ITU" w:cs="URW Palladio ITU"/>
        </w:rPr>
      </w:pPr>
      <w:r>
        <w:rPr>
          <w:rFonts w:cs="URW Palladio ITU" w:ascii="URW Palladio ITU" w:hAnsi="URW Palladio ITU"/>
        </w:rPr>
        <w:t xml:space="preserve">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0. Seyyathāpi bhikkhave, sālisūkaṃ vā yavasūkaṃ vā sammā paṇihitaṃ hatthena vā pāpadena vā akkantaṃ hatthaṃ vā pādaṃ vā bhecchati lohitaṃ vā uppādessatīti ṭhānametaṃ vijjati. Taṃ kissa hetu: sammā paṇihittatā bhikkhave, sūkassa. Evameva kho so vata bhikkhu sammā paṇihitāya diṭṭhiyā sammā paṇihitāya magga bhāvanāya avijjaṃ bhecchati2 vijjaṃ uppādessati nibbānaṃ sacchikarissatīti ṭhānametaṃ vijjati. Taṃ kissa hetu: sammā paṇihittatā bhikkhave diṭṭhiyā, kathañca</w:t>
      </w:r>
    </w:p>
    <w:p>
      <w:pPr>
        <w:pStyle w:val="PlainText"/>
        <w:rPr>
          <w:rFonts w:ascii="URW Palladio ITU" w:hAnsi="URW Palladio ITU" w:cs="URW Palladio ITU"/>
        </w:rPr>
      </w:pPr>
      <w:r>
        <w:rPr>
          <w:rFonts w:cs="URW Palladio ITU" w:ascii="URW Palladio ITU" w:hAnsi="URW Palladio ITU"/>
        </w:rPr>
        <w:t>Bhikkhave, bhikkhu sammā paṇihitāya diṭṭhiyā sammā paṇimitāya maggabhāvanāya avijjaṃ bhindati vijjaṃ uppādeti nibbānaṃ sacchikaro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mmā</w:t>
      </w:r>
    </w:p>
    <w:p>
      <w:pPr>
        <w:pStyle w:val="PlainText"/>
        <w:rPr>
          <w:rFonts w:ascii="URW Palladio ITU" w:hAnsi="URW Palladio ITU" w:cs="URW Palladio ITU"/>
        </w:rPr>
      </w:pPr>
      <w:r>
        <w:rPr>
          <w:rFonts w:cs="URW Palladio ITU" w:ascii="URW Palladio ITU" w:hAnsi="URW Palladio ITU"/>
        </w:rPr>
        <w:t xml:space="preserve">Paṇihitāya diṭṭhiyā sammā paṇihitāya maggabhāvanāya avijjaṃ bhindati vijjaṃ uppādeti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1. Seyyathāpi bhikkhave, ākāse vividhā vātā vāyantī puratthimāpi vātā vāyanti. Pacchimāpi vātā vāyanti. Uttarāpi vātā vāyanti dakkhiṇāpi vātā vāyanti. Sarajāpi vātā vāyanti arajāpi vātā vāyanti. Sītāpi vātā vāyanti. Uṇhāpi vātā vāyanti parittāpi vātā vāyanti. Adhimattāpi vātā vāyanti, evameva kho bhikkhave, bhikkhu satta bojjhaṅge bhāvento satta bojjhaṅge bahulīkaron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w:t>
      </w:r>
    </w:p>
    <w:p>
      <w:pPr>
        <w:pStyle w:val="PlainText"/>
        <w:rPr>
          <w:rFonts w:ascii="URW Palladio ITU" w:hAnsi="URW Palladio ITU" w:cs="URW Palladio ITU"/>
        </w:rPr>
      </w:pPr>
      <w:r>
        <w:rPr>
          <w:rFonts w:cs="URW Palladio ITU" w:ascii="URW Palladio ITU" w:hAnsi="URW Palladio ITU"/>
        </w:rPr>
        <w:t>Bhikkhave, bhikkhuno satta bojjhaṅge bhāven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no</w:t>
      </w:r>
    </w:p>
    <w:p>
      <w:pPr>
        <w:pStyle w:val="PlainText"/>
        <w:rPr>
          <w:rFonts w:ascii="URW Palladio ITU" w:hAnsi="URW Palladio ITU" w:cs="URW Palladio ITU"/>
        </w:rPr>
      </w:pPr>
      <w:r>
        <w:rPr>
          <w:rFonts w:cs="URW Palladio ITU" w:ascii="URW Palladio ITU" w:hAnsi="URW Palladio ITU"/>
        </w:rPr>
        <w:t xml:space="preserve">Satta bojjhaṅge bhāvaya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2. Seyyathāpi bhikkhave, ākāse vividhā vātā vāyantī puratthimāpi vātā vāyanti. Pacchimāpi vātā vāyanti. Uttarāpi vātā vāyanti dakkhiṇāpi vātā vāyanti. Sarajāpi vātā vāyanti arajāpi vātā vāyanti. Sītāpi vātā vāyanti. Uṇhāpi vātā vāyanti parittāpi vātā vāyanti. Adhimattāpi vātā vāyanti, evameva kho bhikkhave, bhikkhu satta bojjhaṅge bhāvento satta bojjhaṅge bahulīkaron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w:t>
      </w:r>
    </w:p>
    <w:p>
      <w:pPr>
        <w:pStyle w:val="PlainText"/>
        <w:rPr>
          <w:rFonts w:ascii="URW Palladio ITU" w:hAnsi="URW Palladio ITU" w:cs="URW Palladio ITU"/>
        </w:rPr>
      </w:pPr>
      <w:r>
        <w:rPr>
          <w:rFonts w:cs="URW Palladio ITU" w:ascii="URW Palladio ITU" w:hAnsi="URW Palladio ITU"/>
        </w:rPr>
        <w:t>Bhikkhave, bhikkhuno satta bojjhaṅge bhāven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no</w:t>
      </w:r>
    </w:p>
    <w:p>
      <w:pPr>
        <w:pStyle w:val="PlainText"/>
        <w:rPr>
          <w:rFonts w:ascii="URW Palladio ITU" w:hAnsi="URW Palladio ITU" w:cs="URW Palladio ITU"/>
        </w:rPr>
      </w:pPr>
      <w:r>
        <w:rPr>
          <w:rFonts w:cs="URW Palladio ITU" w:ascii="URW Palladio ITU" w:hAnsi="URW Palladio ITU"/>
        </w:rPr>
        <w:t xml:space="preserve">Satta bojjhaṅge bhāvaya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3. Seyyathāpi bhikkhave, ākāse vividhā vātā vāyantī puratthimāpi vātā vāyanti. Pacchimāpi vātā vāyanti. Uttarāpi vātā vāyanti dakkhiṇāpi vātā vāyanti. Sarajāpi vātā vāyanti arajāpi vātā vāyanti. Sītāpi vātā vāyanti. Uṇhāpi vātā vāyanti parittāpi vātā vāyanti. Adhimattāpi vātā vāyanti, evameva kho bhikkhave, bhikkhu satta bojjhaṅge bhāvento satta bojjhaṅge bahulīkaronto cattāropi satipaṭṭhānā bhāvanā pāripuriṃ gacchanti. Cattāropi sammappadhānā bhāvanā pāripūriṃ gacchanti, cattāropi iddhipādā bhāvatā pāripūriṃ gacchanti. Pañcapi indriyāni bhāvanā pāripūriṃ gacchanti. Pañcapi balāni bhāvanā pāripūriṃ gacchanti sattapi bojjhaṅgā bhāvanā pāripūriṃ gacchanti. Kathañca</w:t>
      </w:r>
    </w:p>
    <w:p>
      <w:pPr>
        <w:pStyle w:val="PlainText"/>
        <w:rPr>
          <w:rFonts w:ascii="URW Palladio ITU" w:hAnsi="URW Palladio ITU" w:cs="URW Palladio ITU"/>
        </w:rPr>
      </w:pPr>
      <w:r>
        <w:rPr>
          <w:rFonts w:cs="URW Palladio ITU" w:ascii="URW Palladio ITU" w:hAnsi="URW Palladio ITU"/>
        </w:rPr>
        <w:t>Bhikkhave, bhikkhuno satta bojjhaṅge bhāven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no</w:t>
      </w:r>
    </w:p>
    <w:p>
      <w:pPr>
        <w:pStyle w:val="PlainText"/>
        <w:rPr>
          <w:rFonts w:ascii="URW Palladio ITU" w:hAnsi="URW Palladio ITU" w:cs="URW Palladio ITU"/>
        </w:rPr>
      </w:pPr>
      <w:r>
        <w:rPr>
          <w:rFonts w:cs="URW Palladio ITU" w:ascii="URW Palladio ITU" w:hAnsi="URW Palladio ITU"/>
        </w:rPr>
        <w:t xml:space="preserve">Satta bojjhaṅge bhāvayato satta bojjhaṅge bahulīkaro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4. Seyyathāpi bhikkhave, gimhānaṃ pacchime māse uggataṃ rajojallaṃ. Tamenaṃ mahāakālamegho ṭhānaso antaradhāpeti vūpasameti. Evameva kho bhikkhave, bhikkhu satta bojjhaṅge bhāvento satta bojjhaṅge bahulīkaronto uppannuppanne pāpake akusale dhamme ṭhānaso antaradhāpeti vūpasamape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 bahulīkaronto uppannuppanne pāpake akusale dhamme ṭhānaso antaradhāpeti, vūpasamapeti: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nto. Satta bojjhaṅge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5. Seyyathāpi bhikkhave, gimhānaṃ pacchime māse uggataṃ rajojallaṃ. Tamenaṃ mahāakālamegho ṭhānaso antaradhāpeti vūpasameti. Evameva kho bhikkhave, bhikkhu satta bojjhaṅge bhāvento satta bojjhaṅge bahulīkaronto uppannuppanne pāpake akusale dhamme ṭhānaso antaradhāpeti vūpasamape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 bahulīkaronto uppannuppanne pāpake akusale dhamme ṭhānaso antaradhāpeti, vūpasamape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nto. Satta bojjhaṅge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6. Seyyathāpi bhikkhave, gimhānaṃ pacchime māse uggataṃ rajojallaṃ. Tamenaṃ mahāakālamegho ṭhānaso antaradhāpeti vūpasameti. Evameva kho bhikkhave, bhikkhu satta bojjhaṅge bhāvento satta bojjhaṅge bahulīkaronto uppannuppanne pāpake akusale dhamme ṭhānaso antaradhāpeti vūpasamape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 bahulīkaronto uppannuppanne pāpake akusale dhamme ṭhānaso antaradhāpeti, vūpasamape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nto. Satta bojjhaṅge bahulīkaront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7. Seyyathāpi bhikkhave, uppannaṃ mahāmeghaṃ, tamenaṃ mahāvāto antarāyeva antaradhāpeti vūpasameti. Evameva kho bhikkhave, bhikkhu satta bojjhaṅge bhāvento satta bojjhaṅge bahulīkaronto uppannuppanne pāpake akusale dhamme antarāyeva antaradhāpeti, vūpasame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w:t>
      </w:r>
    </w:p>
    <w:p>
      <w:pPr>
        <w:pStyle w:val="PlainText"/>
        <w:rPr>
          <w:rFonts w:ascii="URW Palladio ITU" w:hAnsi="URW Palladio ITU" w:cs="URW Palladio ITU"/>
        </w:rPr>
      </w:pPr>
      <w:r>
        <w:rPr>
          <w:rFonts w:cs="URW Palladio ITU" w:ascii="URW Palladio ITU" w:hAnsi="URW Palladio ITU"/>
        </w:rPr>
        <w:t>Bahulīkaronto uppannuppanne pāpake akusale dhamme antarāyeva antaradhāpeti, vūpasameti: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nto satta bojjhaṅge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8. Seyyathāpi bhikkhave, uppannaṃ mahāmeghaṃ, tamenaṃ mahāvāto antarāyeva antaradhāpeti vūpasameti. Evameva kho bhikkhave, bhikkhu satta bojjhaṅge bhāvento satta bojjhaṅge bahulīkaronto uppannuppanne pāpake akusale dhamme antarāyeva antaradhāpeti, vūpasame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w:t>
      </w:r>
    </w:p>
    <w:p>
      <w:pPr>
        <w:pStyle w:val="PlainText"/>
        <w:rPr>
          <w:rFonts w:ascii="URW Palladio ITU" w:hAnsi="URW Palladio ITU" w:cs="URW Palladio ITU"/>
        </w:rPr>
      </w:pPr>
      <w:r>
        <w:rPr>
          <w:rFonts w:cs="URW Palladio ITU" w:ascii="URW Palladio ITU" w:hAnsi="URW Palladio ITU"/>
        </w:rPr>
        <w:t>Bahulīkaronto uppannuppanne pāpake akusale dhamme antarāyeva antaradhāpeti, vūpasame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nto satta bojjhaṅge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9. Seyyathāpi bhikkhave, uppannaṃ mahāmeghaṃ, tamenaṃ mahāvāto antarāyeva antaradhāpeti vūpasameti. Evameva kho bhikkhave, bhikkhu satta bojjhaṅge bhāvento satta bojjhaṅge bahulīkaronto uppannuppanne pāpake akusale dhamme antarāyeva antaradhāpeti, vūpasameti. Kathañca</w:t>
      </w:r>
    </w:p>
    <w:p>
      <w:pPr>
        <w:pStyle w:val="PlainText"/>
        <w:rPr>
          <w:rFonts w:ascii="URW Palladio ITU" w:hAnsi="URW Palladio ITU" w:cs="URW Palladio ITU"/>
        </w:rPr>
      </w:pPr>
      <w:r>
        <w:rPr>
          <w:rFonts w:cs="URW Palladio ITU" w:ascii="URW Palladio ITU" w:hAnsi="URW Palladio ITU"/>
        </w:rPr>
        <w:t>Bhikkhave, bhikkhu satta bojjhaṅge bhāvento satta bojjhaṅge</w:t>
      </w:r>
    </w:p>
    <w:p>
      <w:pPr>
        <w:pStyle w:val="PlainText"/>
        <w:rPr>
          <w:rFonts w:ascii="URW Palladio ITU" w:hAnsi="URW Palladio ITU" w:cs="URW Palladio ITU"/>
        </w:rPr>
      </w:pPr>
      <w:r>
        <w:rPr>
          <w:rFonts w:cs="URW Palladio ITU" w:ascii="URW Palladio ITU" w:hAnsi="URW Palladio ITU"/>
        </w:rPr>
        <w:t>Bahulīkaronto uppannuppanne pāpake akusale dhamme antarāyeva antaradhāpeti, vūpasame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nto satta bojjhaṅge bahulīkaronto, uppannuppanne pāpake akusale dhamme antarāyeva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0. Seyyathāpi bhikkhave, sāmuddikāya nāvāya vettabandhana bandhāya chammāsāni udake pariyātāya hemanatikena thalaṃ ukkhitāya vānātapparetāni bandhanāni tāni pāvussakena meghena abhippavuṭṭhāni appakasirena paṭippassambhanti. Pūtikāni bhavanti. Evameva kho bhikkhave, bhikkhu satta bojjhaṅge bhāvayato satta bojjhaṅge bahulīkaroto appakasireneva saṃyojanāni paṭippassambhanti. Pūtikāni bhavanti. Kathañca</w:t>
      </w:r>
    </w:p>
    <w:p>
      <w:pPr>
        <w:pStyle w:val="PlainText"/>
        <w:rPr>
          <w:rFonts w:ascii="URW Palladio ITU" w:hAnsi="URW Palladio ITU" w:cs="URW Palladio ITU"/>
        </w:rPr>
      </w:pPr>
      <w:r>
        <w:rPr>
          <w:rFonts w:cs="URW Palladio ITU" w:ascii="URW Palladio ITU" w:hAnsi="URW Palladio ITU"/>
        </w:rPr>
        <w:t>Bhikkhave, bhikkhu satta bojjhaṅge bhāvayato satta bojjhaṅge</w:t>
      </w:r>
    </w:p>
    <w:p>
      <w:pPr>
        <w:pStyle w:val="PlainText"/>
        <w:rPr>
          <w:rFonts w:ascii="URW Palladio ITU" w:hAnsi="URW Palladio ITU" w:cs="URW Palladio ITU"/>
        </w:rPr>
      </w:pPr>
      <w:r>
        <w:rPr>
          <w:rFonts w:cs="URW Palladio ITU" w:ascii="URW Palladio ITU" w:hAnsi="URW Palladio ITU"/>
        </w:rPr>
        <w:t>Bahulīkaroto appakasireneva saṃyejanāni paṭippassambhanti pūtikāni bhavanti: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Evaṃ kho bhikkhave, bhikkhuno</w:t>
      </w:r>
    </w:p>
    <w:p>
      <w:pPr>
        <w:pStyle w:val="PlainText"/>
        <w:rPr>
          <w:rFonts w:ascii="URW Palladio ITU" w:hAnsi="URW Palladio ITU" w:cs="URW Palladio ITU"/>
        </w:rPr>
      </w:pPr>
      <w:r>
        <w:rPr>
          <w:rFonts w:cs="URW Palladio ITU" w:ascii="URW Palladio ITU" w:hAnsi="URW Palladio ITU"/>
        </w:rPr>
        <w:t xml:space="preserve">Satta bojjhaṅge bhāvayato satta bojjhaṅge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1. Seyyathāpi bhikkhave, sāmuddikāya nāvāya vettabandhana bandhāya chammāsāni udake pariyātāya hemanatikena thalaṃ ukkhitāya vānātapparetāni bandhanāni tāni pāvussakena meghena abhippavuṭṭhāni appakasirena paṭippassambhanti. Pūtikāni bhavanti. Evameva kho bhikkhave, bhikkhu satta bojjhaṅge bhāvayato satta bojjhaṅge bahulīkaroto appakasireneva saṃyojanāni paṭippassambhanti. Pūtikāni bhavanti. Kathañca</w:t>
      </w:r>
    </w:p>
    <w:p>
      <w:pPr>
        <w:pStyle w:val="PlainText"/>
        <w:rPr>
          <w:rFonts w:ascii="URW Palladio ITU" w:hAnsi="URW Palladio ITU" w:cs="URW Palladio ITU"/>
        </w:rPr>
      </w:pPr>
      <w:r>
        <w:rPr>
          <w:rFonts w:cs="URW Palladio ITU" w:ascii="URW Palladio ITU" w:hAnsi="URW Palladio ITU"/>
        </w:rPr>
        <w:t>Bhikkhave, bhikkhu satta bojjhaṅge bhāvayato satta bojjhaṅge</w:t>
      </w:r>
    </w:p>
    <w:p>
      <w:pPr>
        <w:pStyle w:val="PlainText"/>
        <w:rPr>
          <w:rFonts w:ascii="URW Palladio ITU" w:hAnsi="URW Palladio ITU" w:cs="URW Palladio ITU"/>
        </w:rPr>
      </w:pPr>
      <w:r>
        <w:rPr>
          <w:rFonts w:cs="URW Palladio ITU" w:ascii="URW Palladio ITU" w:hAnsi="URW Palladio ITU"/>
        </w:rPr>
        <w:t>Bahulīkaroto appakasireneva saṃyejanāni paṭippassambhanti pūtikāni bhavanti: idha bhikkhave, bhikkhu</w:t>
      </w:r>
    </w:p>
    <w:p>
      <w:pPr>
        <w:pStyle w:val="PlainText"/>
        <w:rPr>
          <w:rFonts w:ascii="URW Palladio ITU" w:hAnsi="URW Palladio ITU" w:cs="URW Palladio ITU"/>
        </w:rPr>
      </w:pPr>
      <w:r>
        <w:rPr>
          <w:rFonts w:cs="URW Palladio ITU" w:ascii="URW Palladio ITU" w:hAnsi="URW Palladio ITU"/>
        </w:rPr>
        <w:t>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no</w:t>
      </w:r>
    </w:p>
    <w:p>
      <w:pPr>
        <w:pStyle w:val="PlainText"/>
        <w:rPr>
          <w:rFonts w:ascii="URW Palladio ITU" w:hAnsi="URW Palladio ITU" w:cs="URW Palladio ITU"/>
        </w:rPr>
      </w:pPr>
      <w:r>
        <w:rPr>
          <w:rFonts w:cs="URW Palladio ITU" w:ascii="URW Palladio ITU" w:hAnsi="URW Palladio ITU"/>
        </w:rPr>
        <w:t xml:space="preserve">Satta bojjhaṅge bhāvayato satta bojjhaṅge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2. Seyyathāpi bhikkhave, sāmuddikāya nāvāya vettabandhana bandhāya chammāsāni udake pariyātāya hemanatikena thalaṃ ukkhitāya vānātapparetāni bandhanāni tāni pāvussakena meghena abhippavuṭṭhāni appakasirena paṭippassambhanti. Pūtikāni bhavanti. Evameva kho bhikkhave, bhikkhu satta bojjhaṅge bhāvayato satta bojjhaṅge bahulīkaroto appakasireneva saṃyojanāni paṭippassambhanti. Pūtikāni bhavanti. Kathañca</w:t>
      </w:r>
    </w:p>
    <w:p>
      <w:pPr>
        <w:pStyle w:val="PlainText"/>
        <w:rPr>
          <w:rFonts w:ascii="URW Palladio ITU" w:hAnsi="URW Palladio ITU" w:cs="URW Palladio ITU"/>
        </w:rPr>
      </w:pPr>
      <w:r>
        <w:rPr>
          <w:rFonts w:cs="URW Palladio ITU" w:ascii="URW Palladio ITU" w:hAnsi="URW Palladio ITU"/>
        </w:rPr>
        <w:t>Bhikkhave, bhikkhu satta bojjhaṅge bhāvayato satta bojjhaṅge</w:t>
      </w:r>
    </w:p>
    <w:p>
      <w:pPr>
        <w:pStyle w:val="PlainText"/>
        <w:rPr>
          <w:rFonts w:ascii="URW Palladio ITU" w:hAnsi="URW Palladio ITU" w:cs="URW Palladio ITU"/>
        </w:rPr>
      </w:pPr>
      <w:r>
        <w:rPr>
          <w:rFonts w:cs="URW Palladio ITU" w:ascii="URW Palladio ITU" w:hAnsi="URW Palladio ITU"/>
        </w:rPr>
        <w:t>Bahulīkaroto appakasireneva saṃyejanāni paṭippassambhanti pūtikāni bhavanti: idha bhikkhave, bhikkhu</w:t>
      </w:r>
    </w:p>
    <w:p>
      <w:pPr>
        <w:pStyle w:val="PlainText"/>
        <w:rPr>
          <w:rFonts w:ascii="URW Palladio ITU" w:hAnsi="URW Palladio ITU" w:cs="URW Palladio ITU"/>
        </w:rPr>
      </w:pPr>
      <w:r>
        <w:rPr>
          <w:rFonts w:cs="URW Palladio ITU" w:ascii="URW Palladio ITU" w:hAnsi="URW Palladio ITU"/>
        </w:rPr>
        <w:t>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no</w:t>
      </w:r>
    </w:p>
    <w:p>
      <w:pPr>
        <w:pStyle w:val="PlainText"/>
        <w:rPr>
          <w:rFonts w:ascii="URW Palladio ITU" w:hAnsi="URW Palladio ITU" w:cs="URW Palladio ITU"/>
        </w:rPr>
      </w:pPr>
      <w:r>
        <w:rPr>
          <w:rFonts w:cs="URW Palladio ITU" w:ascii="URW Palladio ITU" w:hAnsi="URW Palladio ITU"/>
        </w:rPr>
        <w:t xml:space="preserve">Satta bojjhaṅge bhāvayato satta bojjhaṅge bahulīkaroto appakasireneva saṃyojanāni paṭippassambhanti pū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3. Seyyathāpi bhikkhave, āgantukāgāraṃ, tattha puratthimāya disāya āgantvā vāsaṃ kappenti. Pacchimāya disāya āgantvā vāsaṃ kappenti. Uttarāya disāya āgantvā vāsaṃ kappenti. Dakkhiṇāya disāya āgantvā vāsaṃ kappenti. Khattiyāpi āgantvā vāsaṃ kappenti. Brahmaṇāpi āgantvā vāsaṃ kap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 satta bojjhaṅge bhāvento satta bojjhaṅge bahulīkaronto ye dhammā abhiññā pariññeyyā te dhamme abhiññā parijānāti. Ye dhammā abhiññā pah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dhammā abhiññā pariññeyyā: pañcupādānakkhandhātissa vacanīyā. Katame pañca, seyyathidaṃ: rūpūpādānakkhandho vedanūpādānakkhandho saññūpādānakkhando saṅkhārūpādānakkhandho viññān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satta bojjhaṅge bhāvento satta bojjhaṅge bahulīkaronto. Ye dhammā abhiññā pariññeyyā, te dhamme abhiññā parijānāti. Ye dhammā abhiññā pahātabbā, te dhamme abhiññā pajahati. Ye dhammā abhiññā sacchikātabbā, te dhamme abhiññāsacchikaroti. Ye dhammā abhiññā bhāvetabbā, te dhamme abhiññā bhāveti: idha bhikkhave, bhikkhu bhikkhu satisambojjhaṅgaṃ</w:t>
      </w:r>
    </w:p>
    <w:p>
      <w:pPr>
        <w:pStyle w:val="PlainText"/>
        <w:rPr>
          <w:rFonts w:ascii="URW Palladio ITU" w:hAnsi="URW Palladio ITU" w:cs="URW Palladio ITU"/>
        </w:rPr>
      </w:pPr>
      <w:r>
        <w:rPr>
          <w:rFonts w:cs="URW Palladio ITU" w:ascii="URW Palladio ITU" w:hAnsi="URW Palladio ITU"/>
        </w:rPr>
        <w:t>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 xml:space="preserve">Evaṃ kho bhikkhave, </w:t>
      </w:r>
    </w:p>
    <w:p>
      <w:pPr>
        <w:pStyle w:val="PlainText"/>
        <w:rPr>
          <w:rFonts w:ascii="URW Palladio ITU" w:hAnsi="URW Palladio ITU" w:cs="URW Palladio ITU"/>
        </w:rPr>
      </w:pPr>
      <w:r>
        <w:rPr>
          <w:rFonts w:cs="URW Palladio ITU" w:ascii="URW Palladio ITU" w:hAnsi="URW Palladio ITU"/>
        </w:rPr>
        <w:t xml:space="preserve">Bhikkhu satta bojjhaṅge bhāvento satta bojjhaṅge bahulīkaronto, ye dhammā abhiññā paraññeyyā, te dhamme abhiññā parijānāti. Ye dhammā abhiññā pahātabbā, te dhamme abhiññā pajahati. Ye dhammā abhiññāsacchikātabbā, te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4. Seyyathāpi bhikkhave, āgantukāgāraṃ, tattha puratthimāya disāya āgantvā vāsaṃ kappenti. Pacchimāya disāya āgantvā vāsaṃ kappenti. Uttarāya disāya āgantvā vāsaṃ kappenti. Dakkhiṇāya disāya āgantvā vāsaṃ kappenti. Khattiyāpi āgantvā vāsaṃ kappenti. Brahmaṇāpi āgantvā vāsaṃ kap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 satta bojjhaṅge bhāvento satta bojjhaṅge bahulīkaronto ye dhammā abhiññā pariññeyyā te dhamme abhiññā parijānāti. Ye dhammā abhiññā pah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abhiññā pariññeyyā: pañcupādānakkhandhātissa vacanīyā. Katame pañca, seyyathidaṃ: rūpūpādānakkhandho vedanūpādānakkhandho saññūpādānakkhando saṅkhārūpādānakkhandho viññān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satta bojjhaṅge bhāvento satta bojjhaṅge bahulīkaronto. Ye dhammā abhiññā pariññeyyā, te dhamme abhiññā parijānāti. Ye dhammā abhiññā pahātabbā, te dhamme abhiññā pajahati. Ye dhammā abhiññā sacchikātabbā, te dhamme abhiññāsacchikaroti. Ye dhammā abhiññā bhāvetabbā, te dhamme abhiññā bhāve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w:t>
      </w:r>
    </w:p>
    <w:p>
      <w:pPr>
        <w:pStyle w:val="PlainText"/>
        <w:rPr>
          <w:rFonts w:ascii="URW Palladio ITU" w:hAnsi="URW Palladio ITU" w:cs="URW Palladio ITU"/>
        </w:rPr>
      </w:pPr>
      <w:r>
        <w:rPr>
          <w:rFonts w:cs="URW Palladio ITU" w:ascii="URW Palladio ITU" w:hAnsi="URW Palladio ITU"/>
        </w:rPr>
        <w:t xml:space="preserve">Bhikkhu satta bojjhaṅge bhāvento satta bojjhaṅge bahulīkaronto, ye dhammā abhiññā paraññeyyā, te dhamme abhiññā parijānāti. Ye dhammā abhiññā pahātabbā, te dhamme abhiññā pajahati. Ye dhammā abhiññāsacchikātabbā, te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5. Seyyathāpi bhikkhave, āgantukāgāraṃ, tattha puratthimāya disāya āgantvā vāsaṃ kappenti. Pacchimāya disāya āgantvā vāsaṃ kappenti. Uttarāya disāya āgantvā vāsaṃ kappenti. Dakkhiṇāya disāya āgantvā vāsaṃ kappenti. Khattiyāpi āgantvā vāsaṃ kappenti. Brahmaṇāpi āgantvā vāsaṃ kap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 satta bojjhaṅge bhāvento satta bojjhaṅge bahulīkaronto ye dhammā abhiññā pariññeyyā te dhamme abhiññā parijānāti. Ye dhammā abhiññā pahātabbā, te dhamme abhiññā sacchikaroti. Ye dhammā abhiññā bhāvetabbā, te dhamme abhiññā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abhiññā pariññeyyā: pañcupādānakkhandhātissa vacanīyā. Katame pañca, seyyathidaṃ: rūpūpādānakkhandho vedanūpādānakkhandho saññūpādānakkhando saṅkhārūpādānakkhandho viññānūpādānakkhandho. Ime kho bhikkhave, dhammā abhiññā pariññeyyā. Katame ca bhikkhave, dhammā abhiññā pahātabbā: avijjā ca bhavataṇhā ca. Ime bhikkhave, dhammā abhiññā pahātabbā. Katame ca bhikkhave, dhammā abhiññā sacchikātabbā: vijjā ca vimutti ca, ime bhikkhave, dhammā abhiññā sacchikātabbā. Katame ca bhikkhave, dhammā abhiññā bhāvetabbā: samatho ca vipassanā ca. Ime bhikkhave, dhammā abhiññā bhāvetabbā. Kathañca bhikkhave, bhikkhu satta bojjhaṅge bhāvento satta bojjhaṅge bahulīkaronto. Ye dhammā abhiññā pariññeyyā, te dhamme abhiññā parijānāti. Ye dhammā abhiññā pahātabbā, te dhamme abhiññā pajahati. Ye dhammā abhiññā sacchikātabbā, te dhamme abhiññāsacchikaroti. Ye dhammā abhiññā bhāvetabbā, te dhamme abhiññā bhāve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w:t>
      </w:r>
    </w:p>
    <w:p>
      <w:pPr>
        <w:pStyle w:val="PlainText"/>
        <w:rPr>
          <w:rFonts w:ascii="URW Palladio ITU" w:hAnsi="URW Palladio ITU" w:cs="URW Palladio ITU"/>
        </w:rPr>
      </w:pPr>
      <w:r>
        <w:rPr>
          <w:rFonts w:cs="URW Palladio ITU" w:ascii="URW Palladio ITU" w:hAnsi="URW Palladio ITU"/>
        </w:rPr>
        <w:t xml:space="preserve">Bhikkhu satta bojjhaṅge bhāvento satta bojjhaṅge bahulīkaronto, ye dhammā abhiññā paraññeyyā, te dhamme abhiññā parijānāti. Ye dhammā abhiññā pahātabbā, te dhamme abhiññā pajahati. Ye dhammā abhiññāsacchikātabbā, te dhamme abhiññā sacchikaroti. Ye dhammā abhiññā bhāvetabbā, te dhamme abhiññā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6. Seyyathāpi bhikkhave gaṅgā nadī pācīnaninnā pācīnapoṇā pācīnapabbhārā. Atha mahājanakāyo āgaccheyya, kuddālapiṭakaṃ ādāya mayaṃ imaṃ gaṅgānadiṃ pacchānintaṃ karissāma pacchāpoṇaṃ pacchāpabbhārantī. Taṃ kimmaññatha bhikkhave, api nu so mahājanakāyo taṃ gaṅgānadiṃ pacchāninnaṃ kareyya pacchāpoṇaṃ pacchāpabbhārantī? No hetaṃ bhante, taṃ kissa hetu? Gaṅgā bhante, nadī pācīnaninnā pācīnapoṇā pācīnapabbhārā, sā na sukarā pacchāninnaṃ kātuṃ pacchāpoṇaṃ pacchāpabbhāraṃ. Yāvadeva ca pana so mahājanakāyo kilamathassa vighātassa bhāgī ass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ṃ ariyaṃ aṭṭhaṅgikaṃ maggaṃ bhāventaṃ satta bojjhaṅge bahulīkarontaṃ rājāno vā rājamahāmattā vā mittā vā amaccā vā ñātī vā sālohitā vā bhogehi abhihaṭṭhuṃ pavāreyyuṃ. Ehambho purisa, kinte ime kāsāvā anudahanti. Kiṃ muṇḍo kapālamanusañcarasi. Hīnāyāvattitvā bhoge ca bhuñjassu. Puññāni ca karohī ti. So vata bhikkhave, bhikkhu satta bojjhaṅge bhāvento satta bojjhaṅge bahulīkaronto sikkhaṃ paccakkhāya hīnāyāvatteyyāti. Netaṃ ṭhānaṃ vijjati. Taṃ kissa hetu: yaṃ hi taṃ bhikkhave, cittaṃ dīgharattaṃ vivekaninnaṃ vivekapoṇaṃ vivekapabbhāraṃ. Taṃ vata hīnāyāvattissatīti netaṃ ṭhānaṃ vijjati. Kathañca bhikkhave, bhikkhu satta bojjhaṅge bhāveti satta bojjhaṅge bahulīkaroti: idha bhikkhave, bhikkhu bhikkhu satisambojjhaṅgaṃ bhāveti, rāgavinayapariyosānaṃ dosavinayapariyosānaṃ mohavinayapariyosānaṃ, dhammavicayasambojjhaṅgaṃ bhāveti rāgavinayapariyosānaṃ dosavinayapariyosānaṃ mohavinayapariyosānaṃ, viriyasambojjhaṅgaṃ bhāveti rāgavinayapariyosānaṃ</w:t>
      </w:r>
    </w:p>
    <w:p>
      <w:pPr>
        <w:pStyle w:val="PlainText"/>
        <w:rPr>
          <w:rFonts w:ascii="URW Palladio ITU" w:hAnsi="URW Palladio ITU" w:cs="URW Palladio ITU"/>
        </w:rPr>
      </w:pPr>
      <w:r>
        <w:rPr>
          <w:rFonts w:cs="URW Palladio ITU" w:ascii="URW Palladio ITU" w:hAnsi="URW Palladio ITU"/>
        </w:rPr>
        <w:t xml:space="preserve">Dosavinayapariyosānaṃ mohavinayapariyosānaṃ, pītisambojjhaṅgaṃ bhāveti rāgavinayapariyosānaṃ dosavinayapariyosānaṃ mohavinayapariyosānaṃ, passaddhisambojjhaṅgaṃ bhāveti rāgavinayopariyosānaṃ dosavinayapariyosānaṃ mohavinayapariyosānaṃ, samādhisambojjhaṅgaṃ bhāveti rāgavinayapariyosānaṃ dosavinayapariyosānaṃ mohavinayapariyosānaṃ, upekhāsambojjhaṅgaṃ bhāveti rāgavinayapariyosānaṃ dosavinayapariyosānaṃ mohavinayapariyosānaṃ, </w:t>
      </w:r>
    </w:p>
    <w:p>
      <w:pPr>
        <w:pStyle w:val="PlainText"/>
        <w:rPr>
          <w:rFonts w:ascii="URW Palladio ITU" w:hAnsi="URW Palladio ITU" w:cs="URW Palladio ITU"/>
        </w:rPr>
      </w:pPr>
      <w:r>
        <w:rPr>
          <w:rFonts w:cs="URW Palladio ITU" w:ascii="URW Palladio ITU" w:hAnsi="URW Palladio ITU"/>
        </w:rPr>
        <w:t>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7. Seyyathāpi bhikkhave gaṅgā nadī pācīnaninnā pācīnapoṇā pācīnapabbhārā. Atha mahājanakāyo āgaccheyya, kuddālapiṭakaṃ ādāya mayaṃ imaṃ gaṅgānadiṃ pacchānintaṃ karissāma pacchāpoṇaṃ pacchāpabbhārantī. Taṃ kimmaññatha bhikkhave, api nu so mahājanakāyo taṃ gaṅgānadiṃ pacchāninnaṃ kareyya pacchāpoṇaṃ pacchāpabbhārantī? No hetaṃ bhante, taṃ kissa hetu? Gaṅgā bhante, nadī pācīnaninnā pācīnapoṇā pācīnapabbhārā, sā na sukarā pacchāninnaṃ kātuṃ pacchāpoṇaṃ pacchāpabbhāraṃ. Yāvadeva ca pana so mahājanakāyo kilamathassa vighātassa bhāgī ass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ṃ ariyaṃ aṭṭhaṅgikaṃ maggaṃ bhāventaṃ satta bojjhaṅge bahulīkarontaṃ rājāno vā rājamahāmattā vā mittā vā amaccā vā ñātī vā sālohitā vā bhogehi abhihaṭṭhuṃ pavāreyyuṃ. Ehambho purisa, kinte ime kāsāvā anudahanti. Kiṃ muṇḍo kapālamanusañcarasi. Hīnāyāvattitvā bhoge ca bhuñjassu. Puññāni ca karohī ti. So vata bhikkhave, bhikkhu satta bojjhaṅge bhāvento satta bojjhaṅge bahulīkaronto sikkhaṃ paccakkhāya hīnāyāvatteyyāti. Netaṃ ṭhānaṃ vijjati. Taṃ kissa hetu: yaṃ hi taṃ bhikkhave, cittaṃ dīgharattaṃ vivekaninnaṃ vivekapoṇaṃ vivekapabbhāraṃ. Taṃ vata hīnāyāvattissatīti netaṃ ṭhānaṃ vijjati. Kathañca bhikkhave, bhikkhu satta bojjhaṅge bhāveti satta bojjhaṅge bahulīkaroti: idha bhikkhave, bhikkhu satisambojjhaṅgaṃ bhāveti, amatogadhaṃ amataparāyanaṃ amatapariyosānaṃ, dhammavicayasambojjhaṅgaṃ bhāveti amatogadhaṃ amataparāyanaṃ amatapariyosānaṃ, viriyasambojjhaṅgaṃ bhāveti amatogadhaṃ amataparāyanaṃ amatapariyosānaṃ, pītisambojjhaṅgaṃ bhāveti amatogadhaṃ amataparāyanaṃ amatapariyosānaṃ, passaddhisambojjhaṅgaṃ bhāveti amatogadhaṃ amataparāyanaṃ amatapariyosānaṃ, samādhisambojjhaṅgaṃ bhāveti amatogadhaṃ amataparāyanaṃ amatapariyosānaṃ, upekhāsambojjhaṅgaṃ bhāveti amatogadhaṃ amataparāyanaṃ amatapariyosānaṃ, 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6.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8. Seyyathāpi bhikkhave gaṅgā nadī pācīnaninnā pācīnapoṇā pācīnapabbhārā. Atha mahājanakāyo āgaccheyya, kuddālapiṭakaṃ ādāya mayaṃ imaṃ gaṅgānadiṃ pacchānintaṃ karissāma pacchāpoṇaṃ pacchāpabbhārantī. Taṃ kimmaññatha bhikkhave, api nu so mahājanakāyo taṃ gaṅgānadiṃ pacchāninnaṃ kareyya pacchāpoṇaṃ pacchāpabbhārantī? No hetaṃ bhante, taṃ kissa hetu? Gaṅgā bhante, nadī pācīnaninnā pācīnapoṇā pācīnapabbhārā, sā na sukarā pacchāninnaṃ kātuṃ pacchāpoṇaṃ pacchāpabbhāraṃ. Yāvadeva ca pana so mahājanakāyo kilamathassa vighātassa bhāgī ass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ṃ ariyaṃ aṭṭhaṅgikaṃ maggaṃ bhāventaṃ satta bojjhaṅge bahulīkarontaṃ rājāno vā rājamahāmattā vā mittā vā amaccā vā ñātī vā sālohitā vā bhogehi abhihaṭṭhuṃ pavāreyyuṃ. Ehambho purisa, kinte ime kāsāvā anudahanti. Kiṃ muṇḍo kapālamanusañcarasi. Hīnāyāvattitvā bhoge ca bhuñjassu. Puññāni ca karohī ti. So vata bhikkhave, bhikkhu satta bojjhaṅge bhāvento satta bojjhaṅge bahulīkaronto sikkhaṃ paccakkhāya hīnāyāvatteyyāti. Netaṃ ṭhānaṃ vijjati. Taṃ kissa hetu: yaṃ hi taṃ bhikkhave, cittaṃ dīgharattaṃ vivekaninnaṃ vivekapoṇaṃ vivekapabbhāraṃ. Taṃ vata hīnāyāvattissatīti netaṃ ṭhānaṃ vijjati. Kathañca bhikkhave, bhikkhu satta bojjhaṅge bhāveti satta bojjhaṅge bahulīkaroti: idha bhikkhave, bhikkhu satisambojjhaṅgaṃ bhāveti, nibbānaninnaṃ nibbānapoṇaṃ nibbānapabbhāraṃ, dhammavicayasambojjhaṅgaṃ bhāveti nibbānaninnaṃ nibbānapoṇaṃ nibbānapabbhāraṃ, viriyasambojjhaṅgaṃ bhāveti nibbānaninnaṃ nibbānapoṇaṃ nibbānapabbhāraṃ, pītisambojjhaṅgaṃ bhāveti nibbānaninnaṃ nibbānapoṇaṃ nibbānapabbhāraṃ, passaddhisambojjhaṅgaṃ bhāveti nibbānaninnaṃ nibbānapoṇaṃ nibbānapabbhāraṃ, samādhisambojjhaṅgaṃ bhāveti nibbānaninnaṃ nibbānapoṇaṃ nibbānapabbhāraṃ, upekhāsambojjhaṅgaṃ bhāveti nibbānaninnaṃ nibbānapoṇaṃ nibbānapabbhāraṃ, evaṃ kho bhikkhave, bhikkhu satta</w:t>
      </w:r>
    </w:p>
    <w:p>
      <w:pPr>
        <w:pStyle w:val="PlainText"/>
        <w:rPr>
          <w:rFonts w:ascii="URW Palladio ITU" w:hAnsi="URW Palladio ITU" w:cs="URW Palladio ITU"/>
        </w:rPr>
      </w:pPr>
      <w:r>
        <w:rPr>
          <w:rFonts w:cs="URW Palladio ITU" w:ascii="URW Palladio ITU" w:hAnsi="URW Palladio ITU"/>
        </w:rPr>
        <w:t xml:space="preserve">Bojjhaṅge bhāveti satta bojjhaṅg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balakaraṇīyavaggo soḷ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Balaṃ bījañca nāgo ca rukkhaṃ kumbhena sūkena</w:t>
      </w:r>
    </w:p>
    <w:p>
      <w:pPr>
        <w:pStyle w:val="PlainText"/>
        <w:rPr>
          <w:rFonts w:ascii="URW Palladio ITU" w:hAnsi="URW Palladio ITU" w:cs="URW Palladio ITU"/>
        </w:rPr>
      </w:pPr>
      <w:r>
        <w:rPr>
          <w:rFonts w:cs="URW Palladio ITU" w:ascii="URW Palladio ITU" w:hAnsi="URW Palladio ITU"/>
        </w:rPr>
        <w:t xml:space="preserve">Ākāsen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una esanā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1-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9-1058. (Rāgavinayādivasena vitthāre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esanāvaggo satta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PTS Page 139] [\q 139/]      esanā vidhā āsavo bhavo ca dukkhatā tisso, </w:t>
      </w:r>
    </w:p>
    <w:p>
      <w:pPr>
        <w:pStyle w:val="PlainText"/>
        <w:rPr>
          <w:rFonts w:ascii="URW Palladio ITU" w:hAnsi="URW Palladio ITU" w:cs="URW Palladio ITU"/>
        </w:rPr>
      </w:pPr>
      <w:r>
        <w:rPr>
          <w:rFonts w:cs="URW Palladio ITU" w:ascii="URW Palladio ITU" w:hAnsi="URW Palladio ITU"/>
        </w:rPr>
        <w:t xml:space="preserve">Khīlaṃ malañca nīgho ca vedanā taṇhāti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Puna 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8. 1-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ba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9-1178. (Rāgavinayādivasena vitthāre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oghavaggo aṭṭhā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PTS Page 140] [\q 140/]      ogho yogo upādānaṃ gantho anusayena ca, </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ṅg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t>Pabbato gilānunadāyī nīvaraṇo cakkavatti</w:t>
      </w:r>
    </w:p>
    <w:p>
      <w:pPr>
        <w:pStyle w:val="PlainText"/>
        <w:rPr>
          <w:rFonts w:ascii="URW Palladio ITU" w:hAnsi="URW Palladio ITU" w:cs="URW Palladio ITU"/>
        </w:rPr>
      </w:pPr>
      <w:r>
        <w:rPr>
          <w:rFonts w:cs="URW Palladio ITU" w:ascii="URW Palladio ITU" w:hAnsi="URW Palladio ITU"/>
        </w:rPr>
        <w:t>Bojjhaṅgo cānāpāno ca nirodhagaṅgāpeyyālo</w:t>
      </w:r>
    </w:p>
    <w:p>
      <w:pPr>
        <w:pStyle w:val="PlainText"/>
        <w:rPr>
          <w:rFonts w:ascii="URW Palladio ITU" w:hAnsi="URW Palladio ITU" w:cs="URW Palladio ITU"/>
        </w:rPr>
      </w:pPr>
      <w:r>
        <w:rPr>
          <w:rFonts w:cs="URW Palladio ITU" w:ascii="URW Palladio ITU" w:hAnsi="URW Palladio ITU"/>
        </w:rPr>
        <w:t>Appamādo balakaraṇīyo esanoghā punādihi</w:t>
      </w:r>
    </w:p>
    <w:p>
      <w:pPr>
        <w:pStyle w:val="PlainText"/>
        <w:rPr>
          <w:rFonts w:ascii="URW Palladio ITU" w:hAnsi="URW Palladio ITU" w:cs="URW Palladio ITU"/>
        </w:rPr>
      </w:pPr>
      <w:r>
        <w:rPr>
          <w:rFonts w:cs="URW Palladio ITU" w:ascii="URW Palladio ITU" w:hAnsi="URW Palladio ITU"/>
        </w:rPr>
        <w:t xml:space="preserve">Gaṅgāpeyyālo ādīhi pañcahaṭṭhāraseva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tipaṭṭhān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mbapāl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apāl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9. Evaṃ me sutaṃ, ekaṃ samayaṃ bhagavā vesāliyaṃ viharati ambapālivane. Tatra kho bhagavā bhikkhū āmantesi: "bhikkhavo'ti. "Bhadante'ti te bhikkhū bhagavato paccassosuṃ. Bhagavā etadavoca: ekāyano ayaṃ1 bhikkhave, maggo sattānaṃ visuddhiyā sokapariddavānaṃ2 samatikkamāya dukkhadomanassānaṃ atthaṅgamāya ñāyassa adhigamāya nibbānassa sacchikiriyāya. Yadidaṃ cattāro satipaṭṭhānā.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kāyano ayaṃ bhikkhave, maggo sattānaṃ visuddhiyā, sokapariddavānaṃ samatikkamāya, dukkhadomanassānaṃ atthaṅgamāya, ñāyassa adhigamāya, nibbānassa sacchikiriyāya. Yadidaṃ cattāro satipaṭṭhānāti. Idamavoca bhagavā. Attamanā te bhikkhu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o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2  [\q 142/]     1180.] Ekaṃ samayaṃ bhagavā vesāliyaṃ viharati ambapālivane. Tatra kho bhagavā bhikkhū āmantesi: 'bhikkhavo'ti. 'Bhadante'ti te bhikkhū bhagavato paccassosuṃ. Bhagavā etadavoca. Sato bhikkhave, bhikkhu vihareyya sampajāno. </w:t>
      </w:r>
    </w:p>
    <w:p>
      <w:pPr>
        <w:pStyle w:val="PlainText"/>
        <w:rPr>
          <w:rFonts w:ascii="URW Palladio ITU" w:hAnsi="URW Palladio ITU" w:cs="URW Palladio ITU"/>
        </w:rPr>
      </w:pPr>
      <w:r>
        <w:rPr>
          <w:rFonts w:cs="URW Palladio ITU" w:ascii="URW Palladio ITU" w:hAnsi="URW Palladio ITU"/>
        </w:rPr>
        <w:t xml:space="preserve">Ayaṃ vo amhākaṃ anusāsanī. Kathañca bhikkhave, bhikkhu sato hoti: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vaṃ kho bhikkhave, bhikkhu s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kāyanacāyaṃ - machasaṃ, syā. </w:t>
      </w:r>
    </w:p>
    <w:p>
      <w:pPr>
        <w:pStyle w:val="PlainText"/>
        <w:rPr>
          <w:rFonts w:ascii="URW Palladio ITU" w:hAnsi="URW Palladio ITU" w:cs="URW Palladio ITU"/>
        </w:rPr>
      </w:pPr>
      <w:r>
        <w:rPr>
          <w:rFonts w:cs="URW Palladio ITU" w:ascii="URW Palladio ITU" w:hAnsi="URW Palladio ITU"/>
        </w:rPr>
        <w:t xml:space="preserve">2. Sokaparidevān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sampajāno hoti: idha bhikkhave, bhikkhu abhikkante paṭikkante sampajānakārī hoti. Ālokite vilokite sampajānakārī hoti. Sammiñjite pasārite sampajānakārī hoti. Saṅghāṭipattacīvaradhāraṇe sampajānakārī hoti. Uccārapassāvakamme sampajānakārī hoti. Gate ṭhite nisinne sutte jāgarite bhāsite tuṇhībhāve sampajānakārī hoti. Evaṃ kho bhikkhave, bhikkhu sampajāno hoti. Sato bhikkhave, bhikkhu vihareyya sampajāno.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1. Atha kho aññataro bhikkhu yena bhagavā tenupasaṅkami. Upasaṅkamitvā bhagavantaṃ abhivādetvā ekamantaṃ nisīdi. Ekamantaṃ nisinno kho so bhikkhu bhagavantaṃ etadavoca: "sādhu me bhante, bhagavā saṅkhittena dhammaṃ desetu yamahaṃ bhagavato dhammaṃ sutvā eko [PTS Page 143] [\q 143/]      vūpakaṭṭho appamatto ātāpī pahitatto vihareyyanti" evameva panidhekacce moghapurisā mameva1 ajjhesanti dhamme ca bhāsite mameva anubandhitabbaṃ maññanatīti: "desetu me bhante, bhagavā saṅkhittena dhammaṃ, desetu sugato saṅakhittena dhammaṃ, appeva nāmahaṃ bhagavato bhāsitassa atthaṃ ājāneyyaṃ, appeva nāmahaṃ bhagavato bhāsitassa dāyādo 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vaṃ bhikkhu ādimeva visodhehi kusalesu dhammesu. Ko ca ādi kusalānaṃ dhammānaṃ: sīlañca suvisuddhaṃ, diṭṭhi ca ujukā. Yato kho te bhikkhu, sīlaṃ suvisuddhaṃ bhavissati, diṭṭhi ca ujukā, tato tvaṃ bhikkhu, sīlaṃ nissāya sīle patiṭṭhāya cattāro satipaṭṭhāne tividhena bhaveyyāsi. Katame cattāro: idha tvaṃ bhikkhu ajjhattaṃ2 kāye kāyānupassī viharāhi ātāpī sampajāno satimā vineyya loke abhijjhādomanassaṃ. Babhiddhā3 kāye kāyānupassī viharāhi ātāpī sampajāno satimā vineyya loke abhijjhādomanassaṃ. Ajjhattabahiddhā4 kāye kāyānupassī viharāhi ātāpī sampajāno satimā vineyya loke abhijjhā 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ñceva - machasaṃ. </w:t>
      </w:r>
    </w:p>
    <w:p>
      <w:pPr>
        <w:pStyle w:val="PlainText"/>
        <w:rPr>
          <w:rFonts w:ascii="URW Palladio ITU" w:hAnsi="URW Palladio ITU" w:cs="URW Palladio ITU"/>
        </w:rPr>
      </w:pPr>
      <w:r>
        <w:rPr>
          <w:rFonts w:cs="URW Palladio ITU" w:ascii="URW Palladio ITU" w:hAnsi="URW Palladio ITU"/>
        </w:rPr>
        <w:t xml:space="preserve">2. Ajjhattaṃ vā - machasaṃ, syā. </w:t>
      </w:r>
    </w:p>
    <w:p>
      <w:pPr>
        <w:pStyle w:val="PlainText"/>
        <w:rPr>
          <w:rFonts w:ascii="URW Palladio ITU" w:hAnsi="URW Palladio ITU" w:cs="URW Palladio ITU"/>
        </w:rPr>
      </w:pPr>
      <w:r>
        <w:rPr>
          <w:rFonts w:cs="URW Palladio ITU" w:ascii="URW Palladio ITU" w:hAnsi="URW Palladio ITU"/>
        </w:rPr>
        <w:t xml:space="preserve">3. Bahiddhā vā - machasaṃ, syā. </w:t>
      </w:r>
    </w:p>
    <w:p>
      <w:pPr>
        <w:pStyle w:val="PlainText"/>
        <w:rPr>
          <w:rFonts w:ascii="URW Palladio ITU" w:hAnsi="URW Palladio ITU" w:cs="URW Palladio ITU"/>
        </w:rPr>
      </w:pPr>
      <w:r>
        <w:rPr>
          <w:rFonts w:cs="URW Palladio ITU" w:ascii="URW Palladio ITU" w:hAnsi="URW Palladio ITU"/>
        </w:rPr>
        <w:t xml:space="preserve">4. Ajjhattaṃ bahiddhā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vedanāsu vedanānupassī viharāhi ātāpī sampajāno satimā vineyya loke abhijjhādomanassaṃ. Bahiddhā vedanāsu vedanānupassī viharāhi ātāpī sampajāno satimā vineyya loke abhijjhādomanassaṃ. Ajjhattabahiddhā vedanāsu vedanānupassī viharāhi ātāpī sampajāno satimā vineyya loke abhijjhādomanassaṃ. Ajjhattaṃ citte cittānupassī viharāhi ātāpī sampajāno satimā vineyya loke abhijjhādomanassaṃ. Bahiddhā citte cittānupassī viharāhi ātāpī sampajāno satimā vineyya loke abhijjhādomanassaṃ. Ajjhattabahiddhā citte cittānupassī viharāhi ātāpī sampajāno satimā vineyya loke abhijjhādomanassaṃ. Ajjhattaṃ dhammesu dhammānupassī viharāhi ātāpī sampajāno satimā vineyya loke abhijjhādomanassaṃ. Bahiddhā dhammesu dhammānupassī viharāhi ātāpī sampajāno satimā vineyya loke abhijjhādomanassaṃ. Ajjhattabahiddhā dhammesu dhammānupassī viharāhi ātāpī sampajāno satimā nineyya loke abhijjhādomanassaṃ. Yato kho tvaṃ bhikkhu sīlaṃ nissāya sīle patiṭṭhāya ime cattāro satipaṭṭhāne evaṃ tividhena bhāvessasi, tato tuyhaṃ bhikkhu, yā ratti vā divaso vā āgamissati vuddhiyeva pāṭikaṅkhā kusalesu dhammesu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bhagavato bhāsitaṃ abhinanditvā [PTS Page 144] [\q 144/]      anumoditvā uṭṭhāyāsanā bhagavantaṃ abhivādetvā padakkhiṇaṃ katvā pakkāmi. Atha kho so bhikkhu eko vūpakaṭṭho appamatto ātāpī pahitatto viharanto na cirasseva yassatthāya kulaputtā sammadeva agārasmā anagāriyaṃ pabbajanti, tadanuttaraṃ brahmacariyapariyosānaṃ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2. Evaṃ me sutaṃ. Ekaṃ samayaṃ bhagavā kosalesu viharati sālāyaṃ1 brāhmaṇagāme. Tatra kho bhagavā bhikkhū āmantesi2. Ye te bhikkhave, bhikkhū navā acirapabbajitā adhunāgatā imaṃ dhammavinayaṃ, te vo3 bhikkhave, bhikkhū catunnaṃ satipaṭṭhānānaṃ bhāvanāya samādapetabbā, nivesetabbā patipaṭṭhāpetabbā. Katamesaṃ catunnaṃ: etha tumhe āvuso, kāye kāyānupassino viharatha, ātāpino sampajānā ekodibhūtā vippasannacittā samāhitā ekaggacittā kāyassa yathābhūtaṃ ñāṇāya. Vedanāsu vedanānupassino viharatha, ātāpino sampajānā ekodibhūtā vippasannacittā samāhitā ekaggacittā vedanānaṃ yathābhūtaṃ ñāṇāya. Citte cittānupassino viharatha, ātāpino</w:t>
      </w:r>
    </w:p>
    <w:p>
      <w:pPr>
        <w:pStyle w:val="PlainText"/>
        <w:rPr>
          <w:rFonts w:ascii="URW Palladio ITU" w:hAnsi="URW Palladio ITU" w:cs="URW Palladio ITU"/>
        </w:rPr>
      </w:pPr>
      <w:r>
        <w:rPr>
          <w:rFonts w:cs="URW Palladio ITU" w:ascii="URW Palladio ITU" w:hAnsi="URW Palladio ITU"/>
        </w:rPr>
        <w:t xml:space="preserve">Sampajānā ekodibhūtā vippasannacittā samāhitā ekaggacittā cittassa yathābhūtaṃ ñāṇāya. Dhammesu dhammānupassino viharatha, ātāpino sampajānā ekodibhūtā vippasannacittā samāhitā ekaggacittā dhammānaṃ yathābhūtaṃ ñāṇ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ālāya - machasaṃ, kosalāyaṃ - syā. </w:t>
      </w:r>
    </w:p>
    <w:p>
      <w:pPr>
        <w:pStyle w:val="PlainText"/>
        <w:rPr>
          <w:rFonts w:ascii="URW Palladio ITU" w:hAnsi="URW Palladio ITU" w:cs="URW Palladio ITU"/>
        </w:rPr>
      </w:pPr>
      <w:r>
        <w:rPr>
          <w:rFonts w:cs="URW Palladio ITU" w:ascii="URW Palladio ITU" w:hAnsi="URW Palladio ITU"/>
        </w:rPr>
        <w:t xml:space="preserve">2. Āmantesi pe - etadavoca - machasaṃ, syā. </w:t>
      </w:r>
    </w:p>
    <w:p>
      <w:pPr>
        <w:pStyle w:val="PlainText"/>
        <w:rPr>
          <w:rFonts w:ascii="URW Palladio ITU" w:hAnsi="URW Palladio ITU" w:cs="URW Palladio ITU"/>
        </w:rPr>
      </w:pPr>
      <w:r>
        <w:rPr>
          <w:rFonts w:cs="URW Palladio ITU" w:ascii="URW Palladio ITU" w:hAnsi="URW Palladio ITU"/>
        </w:rPr>
        <w:t>3. Te ve -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rFonts w:ascii="URW Palladio ITU" w:hAnsi="URW Palladio ITU" w:cs="URW Palladio ITU"/>
        </w:rPr>
      </w:pPr>
      <w:r>
        <w:rPr>
          <w:rFonts w:cs="URW Palladio ITU" w:ascii="URW Palladio ITU" w:hAnsi="URW Palladio ITU"/>
        </w:rPr>
        <w:t xml:space="preserve">Ye'pi te bhikkhave, bhikkhū sekhā appattamānasā anuttaraṃ yogakkhemaṃ patthayamānā viharanti. Te'pi kāye kāyānupassino viharanti, ātāpino sampajānā ekodibhūtā vippasannacittā samāhitā ekaggacittā kāyassa pariññāya. </w:t>
      </w:r>
    </w:p>
    <w:p>
      <w:pPr>
        <w:pStyle w:val="PlainText"/>
        <w:rPr>
          <w:rFonts w:ascii="URW Palladio ITU" w:hAnsi="URW Palladio ITU" w:cs="URW Palladio ITU"/>
        </w:rPr>
      </w:pPr>
      <w:r>
        <w:rPr>
          <w:rFonts w:cs="URW Palladio ITU" w:ascii="URW Palladio ITU" w:hAnsi="URW Palladio ITU"/>
        </w:rPr>
        <w:t xml:space="preserve">Vedanāsu vedanānupassino viharanti, ātāpino sampajānā ekodibhūtā vippasannacittā samāhitā ekaggacittā vedanānaṃ1 pariññāya. </w:t>
      </w:r>
    </w:p>
    <w:p>
      <w:pPr>
        <w:pStyle w:val="PlainText"/>
        <w:rPr>
          <w:rFonts w:ascii="URW Palladio ITU" w:hAnsi="URW Palladio ITU" w:cs="URW Palladio ITU"/>
        </w:rPr>
      </w:pPr>
      <w:r>
        <w:rPr>
          <w:rFonts w:cs="URW Palladio ITU" w:ascii="URW Palladio ITU" w:hAnsi="URW Palladio ITU"/>
        </w:rPr>
        <w:t xml:space="preserve">Citte cittānupassino viharanti, ātāpino sampajānā ekodibhūtā vippasannacittā samāhitā ekaggacittā cittassa pariññāya. </w:t>
      </w:r>
    </w:p>
    <w:p>
      <w:pPr>
        <w:pStyle w:val="PlainText"/>
        <w:rPr>
          <w:rFonts w:ascii="URW Palladio ITU" w:hAnsi="URW Palladio ITU" w:cs="URW Palladio ITU"/>
        </w:rPr>
      </w:pPr>
      <w:r>
        <w:rPr>
          <w:rFonts w:cs="URW Palladio ITU" w:ascii="URW Palladio ITU" w:hAnsi="URW Palladio ITU"/>
        </w:rPr>
        <w:t xml:space="preserve">Dhammesu dhammānupassino viharanti, ātāpino sampajānā ekodibhūtā vippasannacittā samāhitā ekaggacittā dhammānaṃ pari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pi te bhikkhave, bhikkhu arahanto khīṇāsavā vusitavanto katakaraṇīyā ohitabhārā anuppattasadatthā parikkhīṇabhavasaṃyojanā sammadaññāvimuttā. Te'pi kāye kāyānupassino viharanti, ātāpino sampajānā ekodibhūtā vippasannacittā samāhitā ekaggacittā kāyena visaṃyuttā. Vedanāsu vedanānupassino</w:t>
      </w:r>
    </w:p>
    <w:p>
      <w:pPr>
        <w:pStyle w:val="PlainText"/>
        <w:rPr>
          <w:rFonts w:ascii="URW Palladio ITU" w:hAnsi="URW Palladio ITU" w:cs="URW Palladio ITU"/>
        </w:rPr>
      </w:pPr>
      <w:r>
        <w:rPr>
          <w:rFonts w:cs="URW Palladio ITU" w:ascii="URW Palladio ITU" w:hAnsi="URW Palladio ITU"/>
        </w:rPr>
        <w:t xml:space="preserve">Viharanti, ātāpino sampajānā ekodibhūtā vippasannacittā samāhitā ekaggacittā vedanāhi visaṃyuttā. Citte cittānupassino viharanti, ātāpino sampajānā ekodibhūtā vippasannacittā samāhitā ekaggacittā cittena visaṃyuttā. Dhammesu dhammānupassino viharanti, ātāpino sampajānā ekodibhūtā vippasannacittā samāhitā ekaggacittā dhammehi visaṃyuttā. Ye'pi te bhikkhave, bhikkhu navā acirapabbajitā adhunāgatā imaṃ dhammavinayaṃ, te vo bhikkhave, bhikkhū imesaṃ catunnaṃ satipaṭṭhānaṃ bhāvanāya samādapetabbā nivesetabbā patiṭṭhāp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rās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3. Akusalarāsīti bhikkhave, vadamāno2 pañcanīvaraṇe sammā vadamano vadeyya. Kevaloha'yaṃ bhikkhave, akusalarāsī yadidaṃ pañca nīvaraṇā. Katame pañca: [PTS Page 146] [\q 146/]      kāmacchandanīvaraṇaṃ byāpādanīvaraṇaṃ thīnamiddhanīvaraṇaṃ uddhaccakukkuccanīvaraṇaṃ vicikicchānīvaraṇaṃ. Akusalarāsīti bhikkhave, vadamāno ime pañcanīvaraṇe sammā vadamāno vadeyya. Kevaloha'yaṃ bhikkhave, akusalarāsī yadidaṃ pañ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rāsīti bhikkhave, vadamāno cattāro satipaṭṭhāne sammā vadamāno vadeyya. Kevaloha'yaṃ bhikkhave, kusalarāsi yadidaṃ cattāro satipaṭṭhānā.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Kusalarāsīti bhikkhave, vadamāno ime cattāro satipaṭṭhāne sammā vadamāno vadeyya. Kevaloha'yaṃ bhikkhave, kusalarāsi yadidaṃ cattāro satipaṭṭ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edanā - sī 1, 2. </w:t>
      </w:r>
    </w:p>
    <w:p>
      <w:pPr>
        <w:pStyle w:val="PlainText"/>
        <w:rPr>
          <w:rFonts w:ascii="URW Palladio ITU" w:hAnsi="URW Palladio ITU" w:cs="URW Palladio ITU"/>
        </w:rPr>
      </w:pPr>
      <w:r>
        <w:rPr>
          <w:rFonts w:cs="URW Palladio ITU" w:ascii="URW Palladio ITU" w:hAnsi="URW Palladio ITU"/>
        </w:rPr>
        <w:t xml:space="preserve">2. Sammāvadamān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uṇagg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4. Bhūtapubbaṃ bhikkhave, sakuṇagghi lāpaṃ sakuṇaṃ sahasā ajjhappattā aggahesi. Atha kho bhikkhave, lāpo sakuṇo sakuṇagghiyā harīyamāno evaṃ hi paridevesi: "mayamevamhā1 alakkhikā. Mayaṃ appapuññā, ye mayaṃ agocare carimhā2 paravisaye. Sacajja mayaṃ gocare careyyāma sake pettike visaye, nacāyaṃ3 sakuṇagghi alaṃ abhavissa yadidaṃ yuddhāyā"ti. Ko pana te lāpa gocaro sako pettiko visayoti. Yadidaṃ naṅgalakaṭṭhakaraṇaṃ leḍḍuṭṭhānanti. [PTS Page 147] [\q 147/]      atha kho bhikkhave, sakuṇagghi sake bale apatthaddhā sake bale avacamānā4 amuñci, gaccha kho tvaṃ lāpa, tatthāpi me gantvā n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lāpo sakuṇo naṅgalakaṭṭhakaraṇaṃ leḍḍuṭṭhānaṃ gantvā mahantaṃ leḍḍuṃ abhirūhitvā sakuṇagghiṃ avacamāno5 aṭṭhāsi, ehi khodāni6 sakuṇagghi, ehi kho6dāni sakuṇagghīti. Atha kho sā bhikkhave, sakuṇagghi sake bale apatthaddhā sake bale avacamānā ubho pakkhe sandhāya7 lāpaṃ sakuṇaṃ sahasā ajjhappattā. Yadā kho bhikkhave, aññāsi lāpo sakuṇo bahu āgatā8 kho myā'yaṃ sakuṇagghīti. Atha tasseva leḍḍussa antaraṃ paccupādi. Atha kho bhikkhave, sakuṇagghi tattheva uraṃ paccatāḷesi. Evaṃ he'taṃ9 bhikkhave, hoti yo agocare carati paravi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mā agocare carittha paravisaye. Agocare bhikkhave, carataṃ parivisaye lacchati māro otāraṃ. Lacchati maro ārammaṇaṃ. Ko ca bhikkhave, bhikkhuno agocaro paravisayo: yadidaṃ pañca kāmaguṇā. Katame pañca: cakkhuviññeyyā rūp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t xml:space="preserve">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Ayaṃ bhikkhave, bhikkhuno agocaro paravi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yamevamha - machasaṃ, syā. </w:t>
      </w:r>
    </w:p>
    <w:p>
      <w:pPr>
        <w:pStyle w:val="PlainText"/>
        <w:rPr>
          <w:rFonts w:ascii="URW Palladio ITU" w:hAnsi="URW Palladio ITU" w:cs="URW Palladio ITU"/>
        </w:rPr>
      </w:pPr>
      <w:r>
        <w:rPr>
          <w:rFonts w:cs="URW Palladio ITU" w:ascii="URW Palladio ITU" w:hAnsi="URW Palladio ITU"/>
        </w:rPr>
        <w:t xml:space="preserve">2. Carimha - machasaṃ, syā. </w:t>
      </w:r>
    </w:p>
    <w:p>
      <w:pPr>
        <w:pStyle w:val="PlainText"/>
        <w:rPr>
          <w:rFonts w:ascii="URW Palladio ITU" w:hAnsi="URW Palladio ITU" w:cs="URW Palladio ITU"/>
        </w:rPr>
      </w:pPr>
      <w:r>
        <w:rPr>
          <w:rFonts w:cs="URW Palladio ITU" w:ascii="URW Palladio ITU" w:hAnsi="URW Palladio ITU"/>
        </w:rPr>
        <w:t xml:space="preserve">3. Namyāyaṃ - machasaṃ, syā. </w:t>
      </w:r>
    </w:p>
    <w:p>
      <w:pPr>
        <w:pStyle w:val="PlainText"/>
        <w:rPr>
          <w:rFonts w:ascii="URW Palladio ITU" w:hAnsi="URW Palladio ITU" w:cs="URW Palladio ITU"/>
        </w:rPr>
      </w:pPr>
      <w:r>
        <w:rPr>
          <w:rFonts w:cs="URW Palladio ITU" w:ascii="URW Palladio ITU" w:hAnsi="URW Palladio ITU"/>
        </w:rPr>
        <w:t xml:space="preserve">4. Asaṃvadamānā - machasaṃ, avādamānā - syā. </w:t>
      </w:r>
    </w:p>
    <w:p>
      <w:pPr>
        <w:pStyle w:val="PlainText"/>
        <w:rPr>
          <w:rFonts w:ascii="URW Palladio ITU" w:hAnsi="URW Palladio ITU" w:cs="URW Palladio ITU"/>
        </w:rPr>
      </w:pPr>
      <w:r>
        <w:rPr>
          <w:rFonts w:cs="URW Palladio ITU" w:ascii="URW Palladio ITU" w:hAnsi="URW Palladio ITU"/>
        </w:rPr>
        <w:t xml:space="preserve">5. Vadamāno - machasaṃ, syā. </w:t>
      </w:r>
    </w:p>
    <w:p>
      <w:pPr>
        <w:pStyle w:val="PlainText"/>
        <w:rPr>
          <w:rFonts w:ascii="URW Palladio ITU" w:hAnsi="URW Palladio ITU" w:cs="URW Palladio ITU"/>
        </w:rPr>
      </w:pPr>
      <w:r>
        <w:rPr>
          <w:rFonts w:cs="URW Palladio ITU" w:ascii="URW Palladio ITU" w:hAnsi="URW Palladio ITU"/>
        </w:rPr>
        <w:t xml:space="preserve">6. Dānime - machasaṃ, syā. </w:t>
      </w:r>
    </w:p>
    <w:p>
      <w:pPr>
        <w:pStyle w:val="PlainText"/>
        <w:rPr>
          <w:rFonts w:ascii="URW Palladio ITU" w:hAnsi="URW Palladio ITU" w:cs="URW Palladio ITU"/>
        </w:rPr>
      </w:pPr>
      <w:r>
        <w:rPr>
          <w:rFonts w:cs="URW Palladio ITU" w:ascii="URW Palladio ITU" w:hAnsi="URW Palladio ITU"/>
        </w:rPr>
        <w:t xml:space="preserve">7. Sannayaha - machasaṃ. </w:t>
      </w:r>
    </w:p>
    <w:p>
      <w:pPr>
        <w:pStyle w:val="PlainText"/>
        <w:rPr>
          <w:rFonts w:ascii="URW Palladio ITU" w:hAnsi="URW Palladio ITU" w:cs="URW Palladio ITU"/>
        </w:rPr>
      </w:pPr>
      <w:r>
        <w:rPr>
          <w:rFonts w:cs="URW Palladio ITU" w:ascii="URW Palladio ITU" w:hAnsi="URW Palladio ITU"/>
        </w:rPr>
        <w:t xml:space="preserve">8. Bahuṃ āgatā - sī 1, 2. </w:t>
      </w:r>
    </w:p>
    <w:p>
      <w:pPr>
        <w:pStyle w:val="PlainText"/>
        <w:rPr>
          <w:rFonts w:ascii="URW Palladio ITU" w:hAnsi="URW Palladio ITU" w:cs="URW Palladio ITU"/>
        </w:rPr>
      </w:pPr>
      <w:r>
        <w:rPr>
          <w:rFonts w:cs="URW Palladio ITU" w:ascii="URW Palladio ITU" w:hAnsi="URW Palladio ITU"/>
        </w:rPr>
        <w:t xml:space="preserve">9. Hit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e bhikkhave, caratha sake pettike visaye. Gocare bhikkhave, carataṃ sake pettike visaye na lacchati māro otāraṃ, na lacchati māro ārammaṇaṃ. [PTS Page 148] [\q 148/]      ko ca bhikkhave, bhikkhuno gocaro sako pettiko visayo, yadidaṃ cattāro satipaṭṭhānā. Katame cattāro: idha bhikkhave, </w:t>
      </w:r>
    </w:p>
    <w:p>
      <w:pPr>
        <w:pStyle w:val="PlainText"/>
        <w:rPr>
          <w:rFonts w:ascii="URW Palladio ITU" w:hAnsi="URW Palladio ITU" w:cs="URW Palladio ITU"/>
        </w:rPr>
      </w:pPr>
      <w:r>
        <w:rPr>
          <w:rFonts w:cs="URW Palladio ITU" w:ascii="URW Palladio ITU" w:hAnsi="URW Palladio ITU"/>
        </w:rPr>
        <w:t xml:space="preserve">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Ayaṃ bhikkhave, bhikkhuno gocaro sako pettiko vis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aṭ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5. Atthi bhikkhave, himavato pabbatarājassa duggā visamā desā, yattha neva makkaṭānaṃ cārī na manussānaṃ. Atthi bhikkhave, himavato pabbatarājassa duggā visamā desā yattha makkaṭānañhi kho cārī na manussānaṃ atthi bhikkhave, himavato pabbatarājassa sama bhūmibhāgā ramaṇīyā, yattha makkaṭānaṃ ceva cārī manussānañca. Tatra bhikkhave, luddā makkaṭavīthisu lepaṃ oḍḍenti makkaṭānaṃ bādhanāya tatra bhikkhave, ye te makkaṭā abālajātikā1 alola jātikā1 te taṃ lepaṃ disvā ārakā parivajjenti2. Yo pana so hoti makkaṭo bālajātiko lolajātiko so taṃ lepaṃ upasaṅkamitvā hatthena gaṇhāti. So tattha bajjhati. Hatthaṃ mocessāmīti dutiyena hatthena gaṇhāti, so tattha bajjhati. Ubho hatthe mocessāmīti</w:t>
      </w:r>
    </w:p>
    <w:p>
      <w:pPr>
        <w:pStyle w:val="PlainText"/>
        <w:rPr>
          <w:rFonts w:ascii="URW Palladio ITU" w:hAnsi="URW Palladio ITU" w:cs="URW Palladio ITU"/>
        </w:rPr>
      </w:pPr>
      <w:r>
        <w:rPr>
          <w:rFonts w:cs="URW Palladio ITU" w:ascii="URW Palladio ITU" w:hAnsi="URW Palladio ITU"/>
        </w:rPr>
        <w:t xml:space="preserve">Pādenana gaṇhāti, so tattha bajjhati. Ubho hatthe mocessāmīti pādaṃ cāti3 dutiyena pādena gaṇhāti, so tattha bajjhati. Ubho hatthe mocessāmi pāde cāti tuṇḍena gaṇhāti, so tattha bajjhati. Evaṃ hi so bhikkhave, makkaṭo pañcuḍḍito thanaṃ4 seti anayaṃ āpanno vyasanaṃ āpanno yathākāmakaraṇīyo [PTS Page 149] [\q 149/]      luddassa. Tamenaṃ bhikkhave, luddo vijjhitvā5 tasmiṃ yeva makkaṭaṃ uddharitvā avissajjetvā6 yena kāmaṃ pakkamati. Evaṃ hi7 taṃ bhikkhave, hoti yo agocaro carati paravi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Jātiyaṃ - sī 1, 2. </w:t>
      </w:r>
    </w:p>
    <w:p>
      <w:pPr>
        <w:pStyle w:val="PlainText"/>
        <w:rPr>
          <w:rFonts w:ascii="URW Palladio ITU" w:hAnsi="URW Palladio ITU" w:cs="URW Palladio ITU"/>
        </w:rPr>
      </w:pPr>
      <w:r>
        <w:rPr>
          <w:rFonts w:cs="URW Palladio ITU" w:ascii="URW Palladio ITU" w:hAnsi="URW Palladio ITU"/>
        </w:rPr>
        <w:t xml:space="preserve">2. Paricajjanti - machasaṃ. </w:t>
      </w:r>
    </w:p>
    <w:p>
      <w:pPr>
        <w:pStyle w:val="PlainText"/>
        <w:rPr>
          <w:rFonts w:ascii="URW Palladio ITU" w:hAnsi="URW Palladio ITU" w:cs="URW Palladio ITU"/>
        </w:rPr>
      </w:pPr>
      <w:r>
        <w:rPr>
          <w:rFonts w:cs="URW Palladio ITU" w:ascii="URW Palladio ITU" w:hAnsi="URW Palladio ITU"/>
        </w:rPr>
        <w:t xml:space="preserve">3. Pādaṃ cāti - sīmu, sī 1, 2. </w:t>
      </w:r>
    </w:p>
    <w:p>
      <w:pPr>
        <w:pStyle w:val="PlainText"/>
        <w:rPr>
          <w:rFonts w:ascii="URW Palladio ITU" w:hAnsi="URW Palladio ITU" w:cs="URW Palladio ITU"/>
        </w:rPr>
      </w:pPr>
      <w:r>
        <w:rPr>
          <w:rFonts w:cs="URW Palladio ITU" w:ascii="URW Palladio ITU" w:hAnsi="URW Palladio ITU"/>
        </w:rPr>
        <w:t xml:space="preserve">4. Pañcoḍḍito thunaṃ - machasaṃ, syā. </w:t>
      </w:r>
    </w:p>
    <w:p>
      <w:pPr>
        <w:pStyle w:val="PlainText"/>
        <w:rPr>
          <w:rFonts w:ascii="URW Palladio ITU" w:hAnsi="URW Palladio ITU" w:cs="URW Palladio ITU"/>
        </w:rPr>
      </w:pPr>
      <w:r>
        <w:rPr>
          <w:rFonts w:cs="URW Palladio ITU" w:ascii="URW Palladio ITU" w:hAnsi="URW Palladio ITU"/>
        </w:rPr>
        <w:t xml:space="preserve">5. Jhatvā - sī 1, 2. </w:t>
      </w:r>
    </w:p>
    <w:p>
      <w:pPr>
        <w:pStyle w:val="PlainText"/>
        <w:rPr>
          <w:rFonts w:ascii="URW Palladio ITU" w:hAnsi="URW Palladio ITU" w:cs="URW Palladio ITU"/>
        </w:rPr>
      </w:pPr>
      <w:r>
        <w:rPr>
          <w:rFonts w:cs="URW Palladio ITU" w:ascii="URW Palladio ITU" w:hAnsi="URW Palladio ITU"/>
        </w:rPr>
        <w:t xml:space="preserve">6. Tasmiṃ yeca kaṭṭhakataṅgāre avissajjetvā - machasaṃ, tasmiṃ yeva makkaṭaṃ uddharitatā ācajjetvā - sī 1, 2. </w:t>
      </w:r>
    </w:p>
    <w:p>
      <w:pPr>
        <w:pStyle w:val="PlainText"/>
        <w:rPr>
          <w:rFonts w:ascii="URW Palladio ITU" w:hAnsi="URW Palladio ITU" w:cs="URW Palladio ITU"/>
        </w:rPr>
      </w:pPr>
      <w:r>
        <w:rPr>
          <w:rFonts w:cs="URW Palladio ITU" w:ascii="URW Palladio ITU" w:hAnsi="URW Palladio ITU"/>
        </w:rPr>
        <w:t xml:space="preserve">7. Evaṃ hetaṃ - machasaṃ, evaṃ het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mā agocare carittha paravisaye. Agocare bhikkhave, carataṃ paravisaye lacchati māro otāraṃ, lacchati māro ārammaṇaṃ. Ko ca bhikkhave, bhikkhuno agocaro paravisayo: yadidaṃ pañcakāmaguṇā. Katame pañca: cakkhuviññeyyā rūp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t xml:space="preserve">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Ayaṃ bhikkhave, bhikkhuno agocaro paravi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e bhikkhave, caratha sake pettike vīsaye. Gocare bhikkhave, carataṃ sake pettike visaye na lacchati māro otāraṃ, na lacchati māro ārammaṇaṃ. Ko ca bhikkhave, bhikkhuno gocaro sako pettiko visayo: yadidaṃ cattāro satipaṭṭhānā.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ayaṃ bhikkhave, bhikkhuno gocaro sako pettiko vis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6. Seyyathāpi bhikkhave, bālo avyatto akusalo sūdo rājānaṃ vā rājamahāmattaṃ1 vā nānaccayehi sūpehi paccupaṭṭhito assa: ambilaggehipi tittakaggehipi kaṭukaggehipi madhuraggehipi khārikehipi akhārikehipi loṇikehipi aloṇikehipi. [PTS Page 150] [\q 150/]      sakho so bhikkhave, bālo avyatto akusalo sūdo sakassa bhattu2 nimittaṃ na uggaṇhāti:</w:t>
      </w:r>
    </w:p>
    <w:p>
      <w:pPr>
        <w:pStyle w:val="PlainText"/>
        <w:rPr>
          <w:rFonts w:ascii="URW Palladio ITU" w:hAnsi="URW Palladio ITU" w:cs="URW Palladio ITU"/>
        </w:rPr>
      </w:pPr>
      <w:r>
        <w:rPr>
          <w:rFonts w:cs="URW Palladio ITU" w:ascii="URW Palladio ITU" w:hAnsi="URW Palladio ITU"/>
        </w:rPr>
        <w:t>Idaṃ vā me ajja bhattu2 sūpeyyaṃ ruccati, imassa vā</w:t>
      </w:r>
    </w:p>
    <w:p>
      <w:pPr>
        <w:pStyle w:val="PlainText"/>
        <w:rPr>
          <w:rFonts w:ascii="URW Palladio ITU" w:hAnsi="URW Palladio ITU" w:cs="URW Palladio ITU"/>
        </w:rPr>
      </w:pPr>
      <w:r>
        <w:rPr>
          <w:rFonts w:cs="URW Palladio ITU" w:ascii="URW Palladio ITU" w:hAnsi="URW Palladio ITU"/>
        </w:rPr>
        <w:t xml:space="preserve">Abhiharati, imassa vā bahuṃ gaṇhāti, imassa vā vaṇṇaṃ bhāsati, </w:t>
      </w:r>
    </w:p>
    <w:p>
      <w:pPr>
        <w:pStyle w:val="PlainText"/>
        <w:rPr>
          <w:rFonts w:ascii="URW Palladio ITU" w:hAnsi="URW Palladio ITU" w:cs="URW Palladio ITU"/>
        </w:rPr>
      </w:pPr>
      <w:r>
        <w:rPr>
          <w:rFonts w:cs="URW Palladio ITU" w:ascii="URW Palladio ITU" w:hAnsi="URW Palladio ITU"/>
        </w:rPr>
        <w:t xml:space="preserve">Ambilaggaṃ vā me ajja bhattu2 sūpeyyaṃ ruccati, ambilaggassa vā abhiharati, ambilaggassa vā bahuṃ gaṇhāti, ambilaggassa vā vaṇṇaṃ bhāsati, tittakaggaṃ vā me ajja bhattu2 sūpeyyaṃ ruccati, tittakaggassa vā abhiharati, tittakaggassa vā bahuṃ gaṇhāti, tittakaggassa vā vaṇṇaṃ bhāsati, kaṭukaggaṃ vā me ajja bhattu2 sūpeyyaṃ ruccati, kaṭukaggassa vā abhiharati, kaṭukaggassa vā bahuṃ gaṇhāti, kaṭukaggassa vā vaṇṇaṃ bhāsati, madhuraggaṃ vā me ajja bhattu2 sūpeyyaṃ ruccati, madhuraggassa vā abhiharati, madhuraggassa vā bahuṃ gaṇhāti, madhuraggassa vā vaṇṇaṃ bhāsati, khārikaṃ vā me ajja bhattu2 sūpeyyaṃ ruccati, khārikassa vā abhiharati, khārikassa vā bahuṃ gaṇhāti, khārikassa vā vaṇṇaṃ bhāsati, akhārikaṃ vā me ajja bhattu2 sūpeyyaṃ ruccati, akhārikassa vā abhiharīti, akhārikassa vā bahuṃ gaṇhāti, akhārikassa vā vaṇṇaṃ bhāsati, loṇikaṃ vā me ajja bhattu2 sūpeyyaṃ ruccati, loṇikassa vā abhiharati, loṇikassa vā bahuṃ gaṇhāti, loṇikassa vā vaṇṇaṃ bhāsati, aloṇikaṃ vā me ajja bhattu2 sūpeyyaṃ ruccati, aloṇikassa vā abhiharati, aloṇikassa vā bahuṃ gaṇhāti, aloṇikassa vā vaṇṇaṃ bhāsati, sakho so bhikkhave, bālo avyatto akusalo sūdo naceva lābhī hoti: acchādanassa, na lābhī vetanassa, na lābhī abhihārānaṃ. Taṃkissa hetu: tathā hi so bhikkhave, bālo avyatto akusalo sūdo sakassa bhattu nimittaṃ na ug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ājamahāmattānaṃ - sīmu. </w:t>
      </w:r>
    </w:p>
    <w:p>
      <w:pPr>
        <w:pStyle w:val="PlainText"/>
        <w:rPr>
          <w:rFonts w:ascii="URW Palladio ITU" w:hAnsi="URW Palladio ITU" w:cs="URW Palladio ITU"/>
        </w:rPr>
      </w:pPr>
      <w:r>
        <w:rPr>
          <w:rFonts w:cs="URW Palladio ITU" w:ascii="URW Palladio ITU" w:hAnsi="URW Palladio ITU"/>
        </w:rPr>
        <w:t xml:space="preserve">2. Bhatt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idhekacco bālo avyatto akusalo bhikkhu kāye na kāyānupassī1 viharati ātāpī sampajāno satimā vineyya loke abhijjhādomanassaṃ. Tassa kāye na kāyānupassino2 viharato cittaṃ ni samādhiyati, upakkilesā na pahīyanti. So taṃ nimittaṃ na uggaṇhāti. Vedanāsu na</w:t>
      </w:r>
    </w:p>
    <w:p>
      <w:pPr>
        <w:pStyle w:val="PlainText"/>
        <w:rPr>
          <w:rFonts w:ascii="URW Palladio ITU" w:hAnsi="URW Palladio ITU" w:cs="URW Palladio ITU"/>
        </w:rPr>
      </w:pPr>
      <w:r>
        <w:rPr>
          <w:rFonts w:cs="URW Palladio ITU" w:ascii="URW Palladio ITU" w:hAnsi="URW Palladio ITU"/>
        </w:rPr>
        <w:t xml:space="preserve">Vedanānupassī viharati ātāpī sampajāno satimā vineyya loke abhijjhādomanassaṃ. Tassa kāye na vedanānupassino viharato cittaṃ ni samādhiyati, upakkilesā na pahīyanti. So taṃ nimittaṃ na uggaṇhāti. Citte na cittānupassī viharati ātāpī sampajāno satimā vineyya loke abhijjhādomanassaṃ. Tassa kāye na cittānupassino viharato cittaṃ ni samādhiyati, upakkilesā na pahīyanti. So taṃ nimittaṃ na uggaṇhāti. Dhammesu na dhammānupassī3 viharati ātāpī sampajāno satimā vineyya loke abhijjhādomanassaṃ. Tassa kāye na dhammānupassino4 viharato cittaṃ ni samādhiyati, upakkilesā na pahīyanti. So taṃ nimittaṃ na uggaṇhāti. Sakho so bhikkhave, bālo avyatto akusalo bhikkhu naceva lābhī hoti diṭṭhadhammasukhavihārānaṃ, 5 na lābhī [PTS Page 151] [\q 151/]      satisambojjhaṅgassa. Taṃkissa hetu? Tathā hi so bhikkhave, bālo avyatto akusalo bhikkhu sakassa cittassa nimittaṃ na ug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paṇḍito viyatto kusalo sūdo rājānaṃ vā rājamahāmattaṃ vā nānaccayehi sūpehi paccupaṭṭhito assa: ambilaggehipi tittakaggehipi kaṭukaggehipi madhuraggehipi khārikehipi akhārikehipi loṇikehipi aloṇikehipi. Sakho so bhikkhave, paṇḍito viyatto kusalo sūdo sakassa bhattu nimittaṃ uggaṇhāti: "idaṃ vā me ajja bhattu sūpeyyaṃ ruccati, imassa vā</w:t>
      </w:r>
    </w:p>
    <w:p>
      <w:pPr>
        <w:pStyle w:val="PlainText"/>
        <w:rPr>
          <w:rFonts w:ascii="URW Palladio ITU" w:hAnsi="URW Palladio ITU" w:cs="URW Palladio ITU"/>
        </w:rPr>
      </w:pPr>
      <w:r>
        <w:rPr>
          <w:rFonts w:cs="URW Palladio ITU" w:ascii="URW Palladio ITU" w:hAnsi="URW Palladio ITU"/>
        </w:rPr>
        <w:t xml:space="preserve">Abhiharati, imassa vā bahuṃ gaṇhāti, imassa vā vaṇṇaṃ bhāsati, </w:t>
      </w:r>
    </w:p>
    <w:p>
      <w:pPr>
        <w:pStyle w:val="PlainText"/>
        <w:rPr>
          <w:rFonts w:ascii="URW Palladio ITU" w:hAnsi="URW Palladio ITU" w:cs="URW Palladio ITU"/>
        </w:rPr>
      </w:pPr>
      <w:r>
        <w:rPr>
          <w:rFonts w:cs="URW Palladio ITU" w:ascii="URW Palladio ITU" w:hAnsi="URW Palladio ITU"/>
        </w:rPr>
        <w:t>Ambilaggaṃ vā me ajja bhattu sūpeyyaṃ ruccati, ambilaggassa vā abhiharati, ambilaggassa vā bahuṃ gaṇhāti, ambilaggassa vā vaṇṇaṃ bhāsati, tittakaggaṃ vā me ajja bhattu sūpeyyaṃ ruccati, tittakaggassa vā abhiharati, tittakaggassa vā bahuṃ gaṇhāti, tittakaggassa vā vaṇṇaṃ bhāsati, kaṭukaggaṃ vā me ajja bhattu sūpeyyaṃ ruccati, kaṭukaggassa vā</w:t>
      </w:r>
    </w:p>
    <w:p>
      <w:pPr>
        <w:pStyle w:val="PlainText"/>
        <w:rPr>
          <w:rFonts w:ascii="URW Palladio ITU" w:hAnsi="URW Palladio ITU" w:cs="URW Palladio ITU"/>
        </w:rPr>
      </w:pPr>
      <w:r>
        <w:rPr>
          <w:rFonts w:cs="URW Palladio ITU" w:ascii="URW Palladio ITU" w:hAnsi="URW Palladio ITU"/>
        </w:rPr>
        <w:t>Abhiharati, kaṭukaggassa vā bahuṃ gaṇhāti, kaṭukaggassa vā vaṇṇaṃ bhāsati, madhuraggaṃ vā me ajja bhattu sūpeyyaṃ ruccati, madhuraggassa vā</w:t>
      </w:r>
    </w:p>
    <w:p>
      <w:pPr>
        <w:pStyle w:val="PlainText"/>
        <w:rPr>
          <w:rFonts w:ascii="URW Palladio ITU" w:hAnsi="URW Palladio ITU" w:cs="URW Palladio ITU"/>
        </w:rPr>
      </w:pPr>
      <w:r>
        <w:rPr>
          <w:rFonts w:cs="URW Palladio ITU" w:ascii="URW Palladio ITU" w:hAnsi="URW Palladio ITU"/>
        </w:rPr>
        <w:t>Abhiharati, madhuraggassa vā bahuṃ gaṇhāti, madhuraggassa vā vaṇṇaṃ bhāsati, khārikaṃ vā me ajja bhattu sūpeyyaṃ ruccati, khārikassa vā</w:t>
      </w:r>
    </w:p>
    <w:p>
      <w:pPr>
        <w:pStyle w:val="PlainText"/>
        <w:rPr>
          <w:rFonts w:ascii="URW Palladio ITU" w:hAnsi="URW Palladio ITU" w:cs="URW Palladio ITU"/>
        </w:rPr>
      </w:pPr>
      <w:r>
        <w:rPr>
          <w:rFonts w:cs="URW Palladio ITU" w:ascii="URW Palladio ITU" w:hAnsi="URW Palladio ITU"/>
        </w:rPr>
        <w:t>Abhiharati, khārikassa vā bahuṃ gaṇhāti, khārikassa vā vaṇṇaṃ bhāsati, akhārikaṃ vā me ajja bhattu sūpeyyaṃ ruccati, akhārikassa vā</w:t>
      </w:r>
    </w:p>
    <w:p>
      <w:pPr>
        <w:pStyle w:val="PlainText"/>
        <w:rPr>
          <w:rFonts w:ascii="URW Palladio ITU" w:hAnsi="URW Palladio ITU" w:cs="URW Palladio ITU"/>
        </w:rPr>
      </w:pPr>
      <w:r>
        <w:rPr>
          <w:rFonts w:cs="URW Palladio ITU" w:ascii="URW Palladio ITU" w:hAnsi="URW Palladio ITU"/>
        </w:rPr>
        <w:t>Abhiharati, akhārikassa vā bahuṃ gaṇhāti, akhārikassa vā vaṇṇaṃ bhāsati, loṇikaṃ vā me ajja bhattu sūpeyyaṃ ruccati, loṇikassa vā</w:t>
      </w:r>
    </w:p>
    <w:p>
      <w:pPr>
        <w:pStyle w:val="PlainText"/>
        <w:rPr>
          <w:rFonts w:ascii="URW Palladio ITU" w:hAnsi="URW Palladio ITU" w:cs="URW Palladio ITU"/>
        </w:rPr>
      </w:pPr>
      <w:r>
        <w:rPr>
          <w:rFonts w:cs="URW Palladio ITU" w:ascii="URW Palladio ITU" w:hAnsi="URW Palladio ITU"/>
        </w:rPr>
        <w:t xml:space="preserve">Abhiharati, loṇikassa vā bahuṃ gaṇhāti, loṇikassa vā vaṇṇaṃ bhāsati, aloṇikaṃ vā me ajja bhattu sūpeyyaṃ ruccati, aloṇikassa vā abhiharati, aloṇikassa vā bahuṃ gaṇhāti, aloṇikassa vā vaṇṇaṃ bhāsatīti, sakho so bhikkhave, paṇḍito vyatto kusalo sūdo sakassa bhattu nimittaṃ ug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āye kāyānupassī - machasaṃ, syā. </w:t>
      </w:r>
    </w:p>
    <w:p>
      <w:pPr>
        <w:pStyle w:val="PlainText"/>
        <w:rPr>
          <w:rFonts w:ascii="URW Palladio ITU" w:hAnsi="URW Palladio ITU" w:cs="URW Palladio ITU"/>
        </w:rPr>
      </w:pPr>
      <w:r>
        <w:rPr>
          <w:rFonts w:cs="URW Palladio ITU" w:ascii="URW Palladio ITU" w:hAnsi="URW Palladio ITU"/>
        </w:rPr>
        <w:t xml:space="preserve">2. Kāye kāyānupassino - machasaṃ, syā. </w:t>
      </w:r>
    </w:p>
    <w:p>
      <w:pPr>
        <w:pStyle w:val="PlainText"/>
        <w:rPr>
          <w:rFonts w:ascii="URW Palladio ITU" w:hAnsi="URW Palladio ITU" w:cs="URW Palladio ITU"/>
        </w:rPr>
      </w:pPr>
      <w:r>
        <w:rPr>
          <w:rFonts w:cs="URW Palladio ITU" w:ascii="URW Palladio ITU" w:hAnsi="URW Palladio ITU"/>
        </w:rPr>
        <w:t xml:space="preserve">3. Dhammesu dhammānupassī - machasaṃ, syā. </w:t>
      </w:r>
    </w:p>
    <w:p>
      <w:pPr>
        <w:pStyle w:val="PlainText"/>
        <w:rPr>
          <w:rFonts w:ascii="URW Palladio ITU" w:hAnsi="URW Palladio ITU" w:cs="URW Palladio ITU"/>
        </w:rPr>
      </w:pPr>
      <w:r>
        <w:rPr>
          <w:rFonts w:cs="URW Palladio ITU" w:ascii="URW Palladio ITU" w:hAnsi="URW Palladio ITU"/>
        </w:rPr>
        <w:t xml:space="preserve">4. Dhammesu dhammānupassino - machasaṃ, syā. </w:t>
      </w:r>
    </w:p>
    <w:p>
      <w:pPr>
        <w:pStyle w:val="PlainText"/>
        <w:rPr>
          <w:rFonts w:ascii="URW Palladio ITU" w:hAnsi="URW Palladio ITU" w:cs="URW Palladio ITU"/>
        </w:rPr>
      </w:pPr>
      <w:r>
        <w:rPr>
          <w:rFonts w:cs="URW Palladio ITU" w:ascii="URW Palladio ITU" w:hAnsi="URW Palladio ITU"/>
        </w:rPr>
        <w:t xml:space="preserve">5. Diṭṭheva dhamme sukhavihārān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idhekacco paṇḍito viyatto kusalo bhikkhu kāye kāyānupassī viharati ātāpī sampajāno satimā vineyya loke abhijjhādomanassaṃ. Tassa kāye kāyānupassino viharato cittaṃ samādhiyati, upakkilesā [PTS Page 152] [\q 152/]      pahīyanti, so taṃ nimittaṃ uggaṇhāti. Vedanāsu</w:t>
      </w:r>
    </w:p>
    <w:p>
      <w:pPr>
        <w:pStyle w:val="PlainText"/>
        <w:rPr>
          <w:rFonts w:ascii="URW Palladio ITU" w:hAnsi="URW Palladio ITU" w:cs="URW Palladio ITU"/>
        </w:rPr>
      </w:pPr>
      <w:r>
        <w:rPr>
          <w:rFonts w:cs="URW Palladio ITU" w:ascii="URW Palladio ITU" w:hAnsi="URW Palladio ITU"/>
        </w:rPr>
        <w:t xml:space="preserve">Vedanānupassī viharati ātāpī sampajāno satimā vineyya loke abhijjhādomanassaṃ. Tassa vedanāsu vedanānupassino viharato cittaṃ samādhiyati, upakkilesā pahīyanti, so taṃ nimittaṃ uggaṇhāti. Citte cittānupassī viharati ātāpī sampajāno satimā vineyya loke abhijjhādomanassaṃ. Tassa citte cittānupassino viharato cittaṃ samādhiyati, upakkilesā [PTS Page 152] [\q 152/]      pahīyanti, so taṃ nimittaṃ uggaṇhāti. Dhammesu dhammānupassī viharati ātāpī sampajāno satimā vineyya loke abhijjhādomanassaṃ. Tassa dhammesu dhammānupassino viharato cittaṃ samādhiyati, upakkilesā pahīyanti, so taṃ nimittaṃ uggaṇhāti. Sakho so bhikkhave, paṇḍito viyatto kusalo bhikkhu lābhī ceva hoti diṭṭhadhammasukhavihārānaṃ, lābhī hoti satisampajaññassa. Taṃ kissa hetu: tathā hi so bhikkhave, paṇḍito vyatto kusalo bhikkhu sakassa cittassa nimittaṃ uggaṇh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7. Ekaṃ samayaṃ bhagavā vesāliyaṃ viharati beluvagāmake1. Tatra kho bhagavā bhikkhū āmantesi: "etha tumhe bhikkhave, sāmantā2 vesāliyā yathāmittaṃ yathāsandiṭṭhaṃ yathāsambhattaṃ vassaṃ upetha. Idhevāhaṃ beluvagāmake vassaṃ upagacchāmī"ti. "Evaṃ bhante"ti kho te bhikkhū bhagavato paṭisasutvā sāmantā vesāliyā yathāmittaṃ yathāsandiṭṭhaṃ sathāsambhattaṃ vassaṃ upagañchuṃ. Bhagavā pana tattheva beluvagāmake3 vassaṃ upagañchī. Atha kho bhagavato vassūpagatassa kharo ābādho uppajji. Bāḷhā vedanā vattanti māraṇantikā. Tā4 sudaṃ bhagavā sato sampajāno adhivāsesi avihaññamāno. Atha kho bhagavato etadahosi: na kho pana me taṃ patirūpaṃ yo'haṃ anāmantetvā upaṭṭhāke, anapaloketvā bhikkhusaṅghaṃ parinibbāyyeṃ5. Yannūnāhaṃ imaṃ ābādhaṃ viriyena paṭippaṇāmetvā6 jīvitasaṅkhāraṃ [PTS Page 153] [\q 153/]      adhiṭṭhāya vihareyyanti. Atha kho bhagavā taṃ ābādhaṃ viriyena paṭippaṇāmetvā jīvitasaṅkhāraṃ adhiṭṭhāya vihāsi. Atha kho bhagavā gilānā vuṭṭhito7 aciravuṭṭhito gelaññā vihārapacchāyāyaṃ8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ephavagāmake - machasaṃ. </w:t>
      </w:r>
    </w:p>
    <w:p>
      <w:pPr>
        <w:pStyle w:val="PlainText"/>
        <w:rPr>
          <w:rFonts w:ascii="URW Palladio ITU" w:hAnsi="URW Palladio ITU" w:cs="URW Palladio ITU"/>
        </w:rPr>
      </w:pPr>
      <w:r>
        <w:rPr>
          <w:rFonts w:cs="URW Palladio ITU" w:ascii="URW Palladio ITU" w:hAnsi="URW Palladio ITU"/>
        </w:rPr>
        <w:t xml:space="preserve">2. Samantā - machasaṃ, syā. </w:t>
      </w:r>
    </w:p>
    <w:p>
      <w:pPr>
        <w:pStyle w:val="PlainText"/>
        <w:rPr>
          <w:rFonts w:ascii="URW Palladio ITU" w:hAnsi="URW Palladio ITU" w:cs="URW Palladio ITU"/>
        </w:rPr>
      </w:pPr>
      <w:r>
        <w:rPr>
          <w:rFonts w:cs="URW Palladio ITU" w:ascii="URW Palladio ITU" w:hAnsi="URW Palladio ITU"/>
        </w:rPr>
        <w:t xml:space="preserve">3. Bhagavā pana beluvagāmake - sī 1, 2. </w:t>
      </w:r>
    </w:p>
    <w:p>
      <w:pPr>
        <w:pStyle w:val="PlainText"/>
        <w:rPr>
          <w:rFonts w:ascii="URW Palladio ITU" w:hAnsi="URW Palladio ITU" w:cs="URW Palladio ITU"/>
        </w:rPr>
      </w:pPr>
      <w:r>
        <w:rPr>
          <w:rFonts w:cs="URW Palladio ITU" w:ascii="URW Palladio ITU" w:hAnsi="URW Palladio ITU"/>
        </w:rPr>
        <w:t xml:space="preserve">4. Tatra sudaṃ - machasaṃ, syā. </w:t>
      </w:r>
    </w:p>
    <w:p>
      <w:pPr>
        <w:pStyle w:val="PlainText"/>
        <w:rPr>
          <w:rFonts w:ascii="URW Palladio ITU" w:hAnsi="URW Palladio ITU" w:cs="URW Palladio ITU"/>
        </w:rPr>
      </w:pPr>
      <w:r>
        <w:rPr>
          <w:rFonts w:cs="URW Palladio ITU" w:ascii="URW Palladio ITU" w:hAnsi="URW Palladio ITU"/>
        </w:rPr>
        <w:t xml:space="preserve">5. Parinibbāpeyyaṃ - sī 1. </w:t>
      </w:r>
    </w:p>
    <w:p>
      <w:pPr>
        <w:pStyle w:val="PlainText"/>
        <w:rPr>
          <w:rFonts w:ascii="URW Palladio ITU" w:hAnsi="URW Palladio ITU" w:cs="URW Palladio ITU"/>
        </w:rPr>
      </w:pPr>
      <w:r>
        <w:rPr>
          <w:rFonts w:cs="URW Palladio ITU" w:ascii="URW Palladio ITU" w:hAnsi="URW Palladio ITU"/>
        </w:rPr>
        <w:t xml:space="preserve">6. Paṭipaṇāmetvā - machasaṃ. </w:t>
      </w:r>
    </w:p>
    <w:p>
      <w:pPr>
        <w:pStyle w:val="PlainText"/>
        <w:rPr>
          <w:rFonts w:ascii="URW Palladio ITU" w:hAnsi="URW Palladio ITU" w:cs="URW Palladio ITU"/>
        </w:rPr>
      </w:pPr>
      <w:r>
        <w:rPr>
          <w:rFonts w:cs="URW Palladio ITU" w:ascii="URW Palladio ITU" w:hAnsi="URW Palladio ITU"/>
        </w:rPr>
        <w:t xml:space="preserve">7. Gilānavuṭṭhito - machasaṃ. </w:t>
      </w:r>
    </w:p>
    <w:p>
      <w:pPr>
        <w:pStyle w:val="PlainText"/>
        <w:rPr>
          <w:rFonts w:ascii="URW Palladio ITU" w:hAnsi="URW Palladio ITU" w:cs="URW Palladio ITU"/>
        </w:rPr>
      </w:pPr>
      <w:r>
        <w:rPr>
          <w:rFonts w:cs="URW Palladio ITU" w:ascii="URW Palladio ITU" w:hAnsi="URW Palladio ITU"/>
        </w:rPr>
        <w:t xml:space="preserve">8. Vihārapacchāyāyaṃ - sī 1, 2,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yena bhagavā tenupasaṅkami. Upasaṅkamitvā bhagavantaṃ abhivādetvā ekamantaṃ nisīdi. Ekamantaṃ nisinno kho āyasmā ānando bhagavantaṃ etadavoca:* "diṭṭhaṃ bhante, bhagavato khamanīyaṃ, diṭṭhaṃ bhante, bhagavato yāpanīyaṃ, api me bhante, madhurakajāto viya kāyo. Disāpi me na pakkhāyanti. Dhammāpi maṃ nappaṭibhanti, bhagavato gelaññena. Api ca me bhante, ahosi: kācideva assāsamattā1 na tāva bhagavā parinibbāyissati. Na tāva bhagavā bhikkhusaṅghaṃ ārabbha kiñcideva udā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dāni ānanda bhikkhusaṅgho mayi paccāsiṃsati: desito ānanda, mayā dhammo anantaraṃ abāhiraṃ katvā, natthānanda, tathāgatassa dhammesu ācariyamuṭṭhi. Yassa2 nūna ānanda, evamassa ahaṃ bhikkhusaṅghaṃ pariharissāmīti vā, mamuddesikā bhikkhusaṅghoti vā so nūna ānanda, bhikkhusaṅghaṃ ārabbha kiñcideva udāhareyya. Tathāgatassa kho ānanda, na evaṃ hoti ahaṃ bhikkhusaṅghaṃ pariharissāmīti vā mamuddesiko bhikkhusaṅghoti vā, sakiṃ ānanda, tathāgato bhikkhusaṅghaṃ ārabbha kiñcideva udāharissati: etarahi kho panānanda, jiṇṇo vuddho mahallako addhagato vayo anuppatto āsītiyo me vayo vattati. Seyyathāpi ānanda, jajjarasakaṭaṃ3 velumissakena4 yāpeti, evameva kho ānanda, velumissakena maññe tathāgatassa kāyo y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4] [\q 154/]      </w:t>
      </w:r>
    </w:p>
    <w:p>
      <w:pPr>
        <w:pStyle w:val="PlainText"/>
        <w:rPr>
          <w:rFonts w:ascii="URW Palladio ITU" w:hAnsi="URW Palladio ITU" w:cs="URW Palladio ITU"/>
        </w:rPr>
      </w:pPr>
      <w:r>
        <w:rPr>
          <w:rFonts w:cs="URW Palladio ITU" w:ascii="URW Palladio ITU" w:hAnsi="URW Palladio ITU"/>
        </w:rPr>
        <w:t>Yasmiṃ ānanda, samaye tathāgato sabbanimittānaṃ amanasikārā ekaccānaṃ vedanānaṃ nirodhā animittaṃ cetosamādhiṃ upasampajja viharati. Phāsutaraṃ ānanda, tasmiṃ samaye tathāgatassa hoti. Tasmātihānanda, attadīpā viharatha attasaraṇā anaññasaraṇā, dhammadīpā dhammasaraṇā anaññasaraṇā. Kathañcānanda, bhikkhu attadīpo viharati attasaraṇo anaññasaraṇo, dhammadīpo dhammasaraṇo anaññasaraṇo: idhānanda, bhikkhu kāye kāyānupassī viharati ātāpī sampajāno satimā vineyya loke abhijjhādomanassaṃ. Vedanāsu vedanānupassī viharati ātāpī sampajāno satimā vineyya loke</w:t>
      </w:r>
    </w:p>
    <w:p>
      <w:pPr>
        <w:pStyle w:val="PlainText"/>
        <w:rPr>
          <w:rFonts w:ascii="URW Palladio ITU" w:hAnsi="URW Palladio ITU" w:cs="URW Palladio ITU"/>
        </w:rPr>
      </w:pPr>
      <w:r>
        <w:rPr>
          <w:rFonts w:cs="URW Palladio ITU" w:ascii="URW Palladio ITU" w:hAnsi="URW Palladio ITU"/>
        </w:rPr>
        <w:t>Abhijjhādomanassaṃ. Citte cittānupassī</w:t>
      </w:r>
    </w:p>
    <w:p>
      <w:pPr>
        <w:pStyle w:val="PlainText"/>
        <w:rPr>
          <w:rFonts w:ascii="URW Palladio ITU" w:hAnsi="URW Palladio ITU" w:cs="URW Palladio ITU"/>
        </w:rPr>
      </w:pPr>
      <w:r>
        <w:rPr>
          <w:rFonts w:cs="URW Palladio ITU" w:ascii="URW Palladio ITU" w:hAnsi="URW Palladio ITU"/>
        </w:rPr>
        <w:t xml:space="preserve">Viharati ātāpī sampajāno satimā vineyya loke abhijjhādomanassaṃ. Dhammesu dhammānupassī viharati ātāpī sampajāno satimā vineyya loke abhijjhādomanassaṃ. Evaṃ kho ānanda, bhikkhu attadīpo viharati attasaraṇo anaññasaraṇo dhammadīpo dhammasaraṇo anaññasaraṇo. Ye hi keci ānanda, etarahi vā mamaccaye vā attadīpā viharissanti attasaraṇā anaññasaraṇā, dhammasaraṇā anaññasaraṇā tamatagge me te ānanda, bhikkhu bhavissanti ye keci sikkhāk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ssādamattā - sī 1, 2. </w:t>
      </w:r>
    </w:p>
    <w:p>
      <w:pPr>
        <w:pStyle w:val="PlainText"/>
        <w:rPr>
          <w:rFonts w:ascii="URW Palladio ITU" w:hAnsi="URW Palladio ITU" w:cs="URW Palladio ITU"/>
        </w:rPr>
      </w:pPr>
      <w:r>
        <w:rPr>
          <w:rFonts w:cs="URW Palladio ITU" w:ascii="URW Palladio ITU" w:hAnsi="URW Palladio ITU"/>
        </w:rPr>
        <w:t xml:space="preserve">2. Yannūna - syā. </w:t>
      </w:r>
    </w:p>
    <w:p>
      <w:pPr>
        <w:pStyle w:val="PlainText"/>
        <w:rPr>
          <w:rFonts w:ascii="URW Palladio ITU" w:hAnsi="URW Palladio ITU" w:cs="URW Palladio ITU"/>
        </w:rPr>
      </w:pPr>
      <w:r>
        <w:rPr>
          <w:rFonts w:cs="URW Palladio ITU" w:ascii="URW Palladio ITU" w:hAnsi="URW Palladio ITU"/>
        </w:rPr>
        <w:t xml:space="preserve">3. Jarasakaṭaṃ -. </w:t>
      </w:r>
    </w:p>
    <w:p>
      <w:pPr>
        <w:pStyle w:val="PlainText"/>
        <w:rPr>
          <w:rFonts w:ascii="URW Palladio ITU" w:hAnsi="URW Palladio ITU" w:cs="URW Palladio ITU"/>
        </w:rPr>
      </w:pPr>
      <w:r>
        <w:rPr>
          <w:rFonts w:cs="URW Palladio ITU" w:ascii="URW Palladio ITU" w:hAnsi="URW Palladio ITU"/>
        </w:rPr>
        <w:t xml:space="preserve">4. Veghamissakena - sī 1, 2. Vekhamissakena - machasaṃ, vedhamissakena - [PTS.] </w:t>
      </w:r>
    </w:p>
    <w:p>
      <w:pPr>
        <w:pStyle w:val="PlainText"/>
        <w:rPr>
          <w:rFonts w:ascii="URW Palladio ITU" w:hAnsi="URW Palladio ITU" w:cs="URW Palladio ITU"/>
        </w:rPr>
      </w:pPr>
      <w:r>
        <w:rPr>
          <w:rFonts w:cs="URW Palladio ITU" w:ascii="URW Palladio ITU" w:hAnsi="URW Palladio ITU"/>
        </w:rPr>
        <w:t xml:space="preserve">* "Diṭṭho me bhante bhagavato phāsu" iti pāṭho machasaṃ potthake etth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ūpass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8. Atha kho āyasmā ānando pubbaṇhasamayaṃ nivāsetvā pattacīvaramādāya yenaññataro bhikkhunūpassayo1 tenupasaṅkami. Upasaṅkamitvā paññatte āsane nisīdi. Atha kho sambahulā bhikkhuniyo yenāyasmā ānando tenupasaṅkamiṃsu. Upasaṅkamitvā āyasmattaṃ ānandaṃ abhivādetvā ekamantaṃ nisīdiṃsu. Ekamantaṃ nisinnā kho tā bhikkhuniyo āyasmantaṃ ānandaṃ etadavocuṃ: "idha bhante, ānanda, sambahulā bhikkhuniyo catusu satipaṭṭhānesu sūpaṭṭhitacittā2 viharantiyo uḷāraṃ pubbenāparaṃ visesaṃ sañjānantī"ti. [PTS Page 155] [\q 155/]      "evametaṃ bhaginiyo, [PTS Page 155] [\q 155/]      evametaṃ bhaginiyo, yo hi ko ci bhaginiyo, bhikkhu vā bhikkhunī vā catusu satipaṭṭhānesu sūpaṭṭhitacitto3 viharati, tassetaṃ pāṭikaṅkhaṃ" "uḷāraṃ pubbenāparaṃ visesaṃ sañjānissatī"ti. Atha kho āyasmā ānando tā bhikkhuniyo dhammiyā kathāya sandassetvā samādapetvā samuttejetvā sampahaṃsetvā uṭṭhāyāsanā pa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sāvatthiyaṃ piṇḍāya caritvā pacchābhattaṃ piṇḍapātapaṭikkanto yena bhagavā tenupasaṅkami. Upasaṅkamitvā bhagavantaṃ abhivādetvā ekamantaṃ nisīdi. Ekamantaṃ nisinno kho āyasmā ānando bhagavantaṃ etadavoca: idhāhaṃ bhante, pubbaṇhasamayaṃ nivāsetvā pattacīvaramādāya yenaññataro bhikkhunūpassayo tenupasaṅkamiṃ. Upasaṅkamitvā paññatena āsane nisīdiṃ. Atha kho bhante, sambahulā bhikkhuniyo yenāhaṃ tenupasaṅkamiṃsu. Upasaṅkamitvā maṃ abhivādetvā ekamantaṃ nisīdiṃsu. Ekamantaṃ nisinnā kho bhante, tā bhikkhuniyo maṃ etadavocuṃ: "idha bhante ānanda, sambahulā bhikkhuniyo catusu satipaṭṭhānesu sūpaṭṭhitacittā viharantiyo uḷāraṃ pubbenāparaṃ visesaṃ sañjānantī"ti. Evaṃ vuttāhaṃ bhante, tā bhikkhuniyo etadavocaṃ: "evametaṃ bhaginiyo, evametaṃ bhaginiyo, yo hi koci bhaginiyo, bhikkhu vā bhikkhunī vā catusu satipaṭṭhānesu sūpaṭṭhitacitto viharati, tassetaṃ pāṭikaṅkhaṃ: "uḷāraṃ pubbenāparaṃ visesaṃ sañjān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hikkhunīpassaya - sī 1. </w:t>
      </w:r>
    </w:p>
    <w:p>
      <w:pPr>
        <w:pStyle w:val="PlainText"/>
        <w:rPr>
          <w:rFonts w:ascii="URW Palladio ITU" w:hAnsi="URW Palladio ITU" w:cs="URW Palladio ITU"/>
        </w:rPr>
      </w:pPr>
      <w:r>
        <w:rPr>
          <w:rFonts w:cs="URW Palladio ITU" w:ascii="URW Palladio ITU" w:hAnsi="URW Palladio ITU"/>
        </w:rPr>
        <w:t xml:space="preserve">2. Suppatiṭṭhitacittā - machasaṃ. </w:t>
      </w:r>
    </w:p>
    <w:p>
      <w:pPr>
        <w:pStyle w:val="PlainText"/>
        <w:rPr>
          <w:rFonts w:ascii="URW Palladio ITU" w:hAnsi="URW Palladio ITU" w:cs="URW Palladio ITU"/>
        </w:rPr>
      </w:pPr>
      <w:r>
        <w:rPr>
          <w:rFonts w:cs="URW Palladio ITU" w:ascii="URW Palladio ITU" w:hAnsi="URW Palladio ITU"/>
        </w:rPr>
        <w:t xml:space="preserve">3. Supaṭaṭhitacittā -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ānanda, evametaṃ ānanda, yo hi koci ānanda, bhikkhu vā bhikkhunī vā catusu satipaṭṭhānesu sūpaṭṭhitacitto viharati, tassetaṃ pāṭikaṅkhaṃ: "uḷāraṃ pubbenāparaṃ visesaṃ sañjānissatī"ti. Katamesu catusu: idhānanda, bhikkhu kāye kāyānupassī viharati, ātāpī sampajāno satimā vineyya loke abhijjhādomanassaṃ. [PTS Page 156] [\q 156/]      tassa kāye kāyānupassino viharato kāyārammaṇo vā uppajjati, kāyasmiṃ pariḷāho, cetaso vā līnattaṃ, bahiddhā vā cittaṃ vikkhipati. Tena hānanda, bhikkhunā kismicideva pasādanīye nimitte cittaṃ paṇidahitabbaṃ tassa kismicideva pasādanīye nimitte cittaṃ paṇidahato pāmujjaṃ jāyati. Pamuditassa pīti jāyati, pītimanassa kāyo passambhati. Passaddhakāyo sukhaṃ vediyati. Sukhino cittaṃ samādhiyati. So iti paṭisañcikkhati: yassa kho'haṃ atthāya cittaṃ paṇidahiṃ so me attho abhinipphanno, handadāni paṭisaṃharāmīti. So paṭisaṃharati ceva na ca vitakketi. Na ca vicāreti. "Avitakkomhi avicāro ajjhattaṃ satimā sukhita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ānanda, bhikkhu vedanāsu vedanānupassī viharati, ātāpī sampajāno satimā vineyya loke abhijjhādomanassaṃ. Tassa vedanāsu vedanānupassino viharato vedanārammaṇo vā uppajjati, kāyasmiṃ pariḷāho, cetaso vā līnattaṃ, bahiddhā vā cittaṃ vikkhipati. Tena hānanda, bhikkhunā kismicideva pasādanīye nimitte cittaṃ paṇidahitabbaṃ tassa kismicideva pasādanīye nimitte cittaṃ paṇidahato pāmujjaṃ jāyati. Pamuditassa pīti jāyati, pītimanassa kāyo passambhati. Passaddhakāyo sukhaṃ vediyati. Sukhino cittaṃ samādhiyati. So iti paṭisañcikkhati: yassa kho'haṃ atthāya cittaṃ paṇidahiṃ so me attho abhinipphanno, handadāni paṭisaṃharāmīti. So paṭisaṃharati ceva na ca vitakketi. Na ca vicāreti. "Avitakkomhi avicāro ajjhattaṃ satimā sukhita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ānanda, bhikkhu citte cittānupassī viharati, ātāpī sampajāno satimā vineyya loke abhijjhādomanassaṃ. Tassa citte cittānupassino viharato cittārammaṇo vā uppajjati, kāyasmiṃ pariḷāho, cetaso vā līnattaṃ, bahiddhā vā cittaṃ vikkhipati. Tena hānanda, bhikkhunā kismicideva pasādanīye nimitte cittaṃ paṇidahitabbaṃ tassa kismicideva pasādanīye nimitte cittaṃ paṇidahato pāmujjaṃ jāyati. Pamuditassa pīti jāyati, pītimanassa kāyo passambhati. Passaddhakāyo sukhaṃ vediyati. Sukhino cittaṃ samādhiyati. So iti paṭisañcikkhati: yassa kho'haṃ atthāya cittaṃ paṇidahiṃ so me attho abhinipphanno, handadāni paṭisaṃharāmīti. So paṭisaṃharati ceva na ca vitakketi. Na ca vicāreti. "Avitakkomhi avicāro ajjhattaṃ satimā sukhita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ānanda, bhikkhu dhammesu dhammānupassī viharati, ātāpī sampajāno satimā vineyya loke abhijjhādomanassaṃ. Tassa dhammesu dhammānupassino viharato dhammārammaṇo vā uppajjati, kāyasmiṃ pariḷāho, cetaso vā līnattaṃ, bahiddhā vā cittaṃ vikkhipati. Tena hānanda, bhikkhunā kismicideva pasādanīye nimitte cittaṃ paṇidahitabbaṃ tassa kismicideva pasādanīye nimitte cittaṃ paṇidahato pāmujjaṃ jāyati. Pamuditassa pīti jāyati, pītimanassa kāyo passambhati. Passaddhakāyo sukhaṃ vediyati. Sukhino cittaṃ samādhiyati. So itipaṭisañcikkhati: yassa kho'haṃ atthāya cittaṃ paṇidahiṃ so me attho abhinipphanno, handadāni paṭisaṃharāmīti. So paṭisaṃharati ceva na ca vitakketi. Na ca vicāreti. "Avitakkomhi avicāro ajjhattaṃ satimā sukhita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ānanda, appaṇidhāya bhāvanā hoti: bahiddhā ānanda, bhikkhu cittaṃ appaṇidhāya "appaṇihitaṃ me bahiddhā cittanti" pajānāti. Atha pacchā pure asaṅkhittaṃ vimuttaṃ appaṇihitanti pajānāti. Atha ca pana kāye kāyānupassī viharāmi ātāpī sampajāno satimā sukhitasmī1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7] [\q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iddhānanda, bhikkhu cittaṃ appaṇidhāya</w:t>
      </w:r>
    </w:p>
    <w:p>
      <w:pPr>
        <w:pStyle w:val="PlainText"/>
        <w:rPr>
          <w:rFonts w:ascii="URW Palladio ITU" w:hAnsi="URW Palladio ITU" w:cs="URW Palladio ITU"/>
        </w:rPr>
      </w:pPr>
      <w:r>
        <w:rPr>
          <w:rFonts w:cs="URW Palladio ITU" w:ascii="URW Palladio ITU" w:hAnsi="URW Palladio ITU"/>
        </w:rPr>
        <w:t xml:space="preserve">"Appaṇihitaṃ me bahiddhā cittanti" pajānāti. Atha pacchā pure asaṅkhittaṃ vimuttaṃ appaṇihitanti pajānāti. Atha ca pana vedanāsu vedanānupassī viharāmi, ātāpī sampajāno satimā sukhita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nanda, bhikkhu cittaṃ appaṇidhāya "appaṇihitaṃ me bahiddhā cittanti" pajānāti. Atha pacchā pure asaṅkhittaṃ vimuttaṃ appaṇihitanti pajānāti. Atha ca pana cittesu cittānupassī viharāmi, ātāpī sampajāno satimā sukhitasmīti1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nanda, bhikkhu cittaṃ appaṇidhāya "appaṇihitaṃ me bahiddhā cittanti" pajānāti. Atha pacchā pure asaṅkhittaṃ vimuttaṃ appaṇihitanti pajānāti. Atha ca pana dhammesu dhammānupassī viharāmi, ātāpī sampajāno satimā sukhitasmīti pajānāti. Evaṃ kho ānanda, appaṇidhāya bhāv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ānanda, desitā mayā paṇidhāya bhāvanā, desitā appaṇidhāya bhāvanā. Yaṃ ānanda, satthārā karaṇīyaṃ sāvakānaṃ hitesinā anukampakena anukampaṃ upādāya, kataṃ vo taṃ mayā: etāni ānanda, rukkhamūlāni, etāni suññāgārāni, jhāyathānanda,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apāli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8] [\q 158/]      </w:t>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Ambapāli sato bhikkhu sālā kusalarāsi ca</w:t>
      </w:r>
    </w:p>
    <w:p>
      <w:pPr>
        <w:pStyle w:val="PlainText"/>
        <w:rPr>
          <w:rFonts w:ascii="URW Palladio ITU" w:hAnsi="URW Palladio ITU" w:cs="URW Palladio ITU"/>
        </w:rPr>
      </w:pPr>
      <w:r>
        <w:rPr>
          <w:rFonts w:cs="URW Palladio ITU" w:ascii="URW Palladio ITU" w:hAnsi="URW Palladio ITU"/>
        </w:rPr>
        <w:t xml:space="preserve">Sakukaṇagghi makkaṭo sūdo gilāno bhikkhunūpass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khamasmi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āland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pur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9. Sāvatthiyaṃ-</w:t>
      </w:r>
    </w:p>
    <w:p>
      <w:pPr>
        <w:pStyle w:val="PlainText"/>
        <w:rPr>
          <w:rFonts w:ascii="URW Palladio ITU" w:hAnsi="URW Palladio ITU" w:cs="URW Palladio ITU"/>
        </w:rPr>
      </w:pPr>
      <w:r>
        <w:rPr>
          <w:rFonts w:cs="URW Palladio ITU" w:ascii="URW Palladio ITU" w:hAnsi="URW Palladio ITU"/>
        </w:rPr>
        <w:t>Atha kho āyasmā sāriputto yena bhagavā tenupasaṅkami. Upasaṅkamitvā bhagavantaṃ abhivādetvā ekamantaṃ nisīdi. Ekamantaṃ nisinno kho āyasmā sāriputto bhagavantaṃ etadavoca: "mahāpuriso mahāpurisoti bhante, vuccati, kittāvatā nu kho: bhante, mahāpuriso hotī"ti: vimuttacittattā kho'haṃ sāriputta mahāpurisoti vadāmi. Avimuttacittattā no mahāpurisoti vadāmi, kathañca sāriputta, vimuttacitto hoti: idha sāriputta, bhikkhu kāye kāyānupassī viharati. Ātāpī sampajāno satimā vineyya loke abhijjhādomanassaṃ, tassa kāye kāyānupassino viharato cittaṃ virajjati, vimuccati, anupādāya āsavehi. Vedanāsu vedanānupassī viharati. Ātāpī sampajāno satimā vineyya loke abhijjhādomanassaṃ, tassa vedanāsu vedanānupassino viharato cittaṃ virajjati, vimuccati, anupādāya āsavehi. Citte cittānupassī viharati. Ātāpī sampajāno satimā vineyya</w:t>
      </w:r>
    </w:p>
    <w:p>
      <w:pPr>
        <w:pStyle w:val="PlainText"/>
        <w:rPr>
          <w:rFonts w:ascii="URW Palladio ITU" w:hAnsi="URW Palladio ITU" w:cs="URW Palladio ITU"/>
        </w:rPr>
      </w:pPr>
      <w:r>
        <w:rPr>
          <w:rFonts w:cs="URW Palladio ITU" w:ascii="URW Palladio ITU" w:hAnsi="URW Palladio ITU"/>
        </w:rPr>
        <w:t xml:space="preserve">Loke abhijjhādomanassaṃ, tassa citte cittānupassino viharato cittaṃ virajjati, vimuccati, anupādāya āsavehi. </w:t>
      </w:r>
    </w:p>
    <w:p>
      <w:pPr>
        <w:pStyle w:val="PlainText"/>
        <w:rPr>
          <w:rFonts w:ascii="URW Palladio ITU" w:hAnsi="URW Palladio ITU" w:cs="URW Palladio ITU"/>
        </w:rPr>
      </w:pPr>
      <w:r>
        <w:rPr>
          <w:rFonts w:cs="URW Palladio ITU" w:ascii="URW Palladio ITU" w:hAnsi="URW Palladio ITU"/>
        </w:rPr>
        <w:t>Dhammesu dhammānupassī viharati. Ātāpī sampajāno satimā vineyya</w:t>
      </w:r>
    </w:p>
    <w:p>
      <w:pPr>
        <w:pStyle w:val="PlainText"/>
        <w:rPr>
          <w:rFonts w:ascii="URW Palladio ITU" w:hAnsi="URW Palladio ITU" w:cs="URW Palladio ITU"/>
        </w:rPr>
      </w:pPr>
      <w:r>
        <w:rPr>
          <w:rFonts w:cs="URW Palladio ITU" w:ascii="URW Palladio ITU" w:hAnsi="URW Palladio ITU"/>
        </w:rPr>
        <w:t xml:space="preserve">Loke abhijjhādomanassaṃ, tassa dhammesu dhammānupassino viharato cittaṃ virajjati, vimuccati, anupādāya āsavehi. Evaṃ kho sāriputta, vimuttacitto hoti, vimuttacittattā kho'haṃ sāriputta, mahāpurisoti vadāmi. Avimuttacittattā no mahāpuriso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lan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0. Ekaṃ samayaṃ bhagavā nālandāyaṃ viharati pāvārikambavane. Atha kho āyasmā sāriputto yena bhagavā tenupasaṅkami. Upasaṅkamitvā bhagavantaṃ abhivādetvā ekamantaṃ nisīdi. Ekamantaṃ nisinno kho āyasmā sāriputto bhagavantaṃ etadavoca: "evaṃ pasanno'haṃ bhante, bhagavati 'na cāhu na ca bhavissati, na cetarahi vijjati, añño samaṇo vā brāhmaṇo vā bhagavatā bhiyyo'bhiññataro yadidaṃ sambodh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ḷārātyatrāyaṃ1 sāriputta, āsabhī vācā bhāsitā, ekaṃso gahito, sīhanādo nadito, evaṃ pasanno'haṃ bhante, bhagavati: "na cāhu na ca bhavissati na cetarahi vijjati añño samaṇo vā brāhmaṇo vā bhagavatā bhiyyobhiññataro yadidaṃ sambodhiya"nti. Kinnu te sāriputta, ye te ahesuṃ atītamaddhānaṃ arahanto sammāsambuddhā sabbe te bhagavanto cetasā ceto paricca viditā. Evaṃsīlā te bhagavanto ahesuṃ iti vā, evaṃdhammā te bhagavanto ahesuṃ iti vā, evaṃpaññā te bhagavanto ahesuṃ iti vā, evaṃvihārino te bhagavanto ahesuṃ iti vā evaṃvimuttā te bhagavanto ahesuṃ iti vāti? [PTS Page 160] [\q 160/]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 te sāriputta, ye te bhavissanti anāgatamaddhānaṃ arahanto sammāsambuddhā, sabbe te bhagavanto cetasā ceto paricca viditā: "evaṃsīlā te bhagavanto bhavissanti iti vā, evaṃdhammā te bhagavanto bhavissanti iti vā, evaṃpaññā te bhagavanto bhavissanti iti vā, evaṃvihārino te bhagavanto, bhavissanti iti vā, evaṃvimuttā te bhagavanto bhavissanti iti v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e2 sāriputta, etarahi arahaṃ sammāsambuddho cetasā ceto paricca vidito: "evaṃsīlo bhagavā iti vā, evaṃdhammo bhagavā iti vā, evaṃpañño bhagavā iti vā, evaṃvihārī bhagavā iti vā, evaṃvimutto bhagavā itippavā"ti? No hetaṃ bhante. Ettha ca te sāriputta, atītānāgatapaccupannesu arahantesu sammāsambuddhesu cetopariyañāṇaṃ3 natthi. Atha kiñcarahi tayā4 sāriputta, uḷārā āsabhī vācā bhāsitā. Ekaṃso gahito, sīhanādo nadito: "evaṃ pasannohaṃ bhante, bhagavati na cāhu na ca bhavissati na cetarahi vijjati añño samaṇo vā brāhmaṇo vā bhagavatā bhiyyobhiññataro yadidaṃ sambodh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ḷārā kho tyāyaṃ - machasaṃ, syā. </w:t>
      </w:r>
    </w:p>
    <w:p>
      <w:pPr>
        <w:pStyle w:val="PlainText"/>
        <w:rPr>
          <w:rFonts w:ascii="URW Palladio ITU" w:hAnsi="URW Palladio ITU" w:cs="URW Palladio ITU"/>
        </w:rPr>
      </w:pPr>
      <w:r>
        <w:rPr>
          <w:rFonts w:cs="URW Palladio ITU" w:ascii="URW Palladio ITU" w:hAnsi="URW Palladio ITU"/>
        </w:rPr>
        <w:t xml:space="preserve">2. Tyāhaṃ - machasaṃ, syā. </w:t>
      </w:r>
    </w:p>
    <w:p>
      <w:pPr>
        <w:pStyle w:val="PlainText"/>
        <w:rPr>
          <w:rFonts w:ascii="URW Palladio ITU" w:hAnsi="URW Palladio ITU" w:cs="URW Palladio ITU"/>
        </w:rPr>
      </w:pPr>
      <w:r>
        <w:rPr>
          <w:rFonts w:cs="URW Palladio ITU" w:ascii="URW Palladio ITU" w:hAnsi="URW Palladio ITU"/>
        </w:rPr>
        <w:t xml:space="preserve">3. Cetopariyāyañāṇaṃ - sī 1, 2. Syā. </w:t>
      </w:r>
    </w:p>
    <w:p>
      <w:pPr>
        <w:pStyle w:val="PlainText"/>
        <w:rPr>
          <w:rFonts w:ascii="URW Palladio ITU" w:hAnsi="URW Palladio ITU" w:cs="URW Palladio ITU"/>
        </w:rPr>
      </w:pPr>
      <w:r>
        <w:rPr>
          <w:rFonts w:cs="URW Palladio ITU" w:ascii="URW Palladio ITU" w:hAnsi="URW Palladio ITU"/>
        </w:rPr>
        <w:t xml:space="preserve">4. Tyāy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ho me1 bhante, atītānāgatapaccuppannesu arahantesu sammāsambuddhesu cetopariyañāṇaṃ atthi. Api ca dhammanvayo vidito. Syethāpi rañño paccantimaṃ nagaraṃ daḷhuddāpaṃ2 daḷhapākāratoraṇaṃ ekadvāraṃ, tatrassa dovāriko paṇḍito vyatto medhāvī aññātānaṃ nivāretā, ñātānaṃ pavesetā, so tassa nagarassa samantā anupariyāyapathaṃ anukkamamāno na passeyya pākārasandhiṃ vā pākāravivaraṃ vā antamaso biḷālanikkhamanamattampi, tassa evamassa, ye keci olārikā pāṇā imaṃ nagaraṃ pavisanti vā nikkhamanti vā sabbe te imināva dvārena pavisanti vā nikkhamanti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e3 bhante, dhammanvayo vidito: "yepi te bhante ahesuṃ atītamaddhānaṃ arahanto sammāsambuddhā. Sabbe te bhagavanto pañcanīvaraṇe pahāya cetaso upakkilese paññāya dubbalīkaraṇe catusu satipaṭṭhānesu sūpaṭṭhitacittā4 sattabojjhaṅge [PTS Page 161] [\q 161/]      yathābhūtaṃ bhāvetvā anuttaraṃ sammāsambodhiṃ abhisambujjhiṃsu. Yepi te bhante. Bhavissanti anāgatamaddhānaṃ arahanto sammāsambuddhā sabbe te bhagavanto pañcanīvaraṇe pahāya cetaso upakkilese paññāya dubbalīkaraṇe catusu satipaṭṭhānesu sūpaṭṭhitacittā4 sattabojjhaṅge yathābhūtaṃ bhāvetvā anuttaraṃ sammāsambodhiṃ abhisambujjhissanti. Bhagavāpi bhante, etarahi arahaṃ sammā sambuddho pañcanīvaraṇe pahāya cetaso upakkilese paññāya dubbalīkaraṇe catusu satipaṭṭhānesu sūpaṭṭhitacitto sattabojjhaṅge yathābhūtaṃ bhāvetvā anuttaraṃ sammāsambodhiṃ abhisamb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āriputta, tasmātiha tvaṃ sāriputta, imaṃ dhammapariyāyaṃ abhikkhaṇaṃ bhāseyyāsi5, bhikkhūnaṃ bhikkhunīnaṃ upāsakānaṃ upāsikānaṃ. Yesampi hi sāriputta, moghapurisānaṃ bhavissati tathāgate kaṅkhā vā vimati vā tesampimaṃ dhammapariyāyaṃ sutvā yā tathāgate6 kaṅkhā vā vimati vā sā pahīy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kho me taṃ - syā. </w:t>
      </w:r>
    </w:p>
    <w:p>
      <w:pPr>
        <w:pStyle w:val="PlainText"/>
        <w:rPr>
          <w:rFonts w:ascii="URW Palladio ITU" w:hAnsi="URW Palladio ITU" w:cs="URW Palladio ITU"/>
        </w:rPr>
      </w:pPr>
      <w:r>
        <w:rPr>
          <w:rFonts w:cs="URW Palladio ITU" w:ascii="URW Palladio ITU" w:hAnsi="URW Palladio ITU"/>
        </w:rPr>
        <w:t xml:space="preserve">2. Daḷhuddhāpa - machasaṃ, daḷhaddhālaṃ - syā. </w:t>
      </w:r>
    </w:p>
    <w:p>
      <w:pPr>
        <w:pStyle w:val="PlainText"/>
        <w:rPr>
          <w:rFonts w:ascii="URW Palladio ITU" w:hAnsi="URW Palladio ITU" w:cs="URW Palladio ITU"/>
        </w:rPr>
      </w:pPr>
      <w:r>
        <w:rPr>
          <w:rFonts w:cs="URW Palladio ITU" w:ascii="URW Palladio ITU" w:hAnsi="URW Palladio ITU"/>
        </w:rPr>
        <w:t xml:space="preserve">3. Kho bhante - sī 1, 2. </w:t>
      </w:r>
    </w:p>
    <w:p>
      <w:pPr>
        <w:pStyle w:val="PlainText"/>
        <w:rPr>
          <w:rFonts w:ascii="URW Palladio ITU" w:hAnsi="URW Palladio ITU" w:cs="URW Palladio ITU"/>
        </w:rPr>
      </w:pPr>
      <w:r>
        <w:rPr>
          <w:rFonts w:cs="URW Palladio ITU" w:ascii="URW Palladio ITU" w:hAnsi="URW Palladio ITU"/>
        </w:rPr>
        <w:t xml:space="preserve">4. Suppatiṭṭhitacittā - machasaṃ, syā. </w:t>
      </w:r>
    </w:p>
    <w:p>
      <w:pPr>
        <w:pStyle w:val="PlainText"/>
        <w:rPr>
          <w:rFonts w:ascii="URW Palladio ITU" w:hAnsi="URW Palladio ITU" w:cs="URW Palladio ITU"/>
        </w:rPr>
      </w:pPr>
      <w:r>
        <w:rPr>
          <w:rFonts w:cs="URW Palladio ITU" w:ascii="URW Palladio ITU" w:hAnsi="URW Palladio ITU"/>
        </w:rPr>
        <w:t xml:space="preserve">5. Bhāveyyāsi - sī 1. </w:t>
      </w:r>
    </w:p>
    <w:p>
      <w:pPr>
        <w:pStyle w:val="PlainText"/>
        <w:rPr>
          <w:rFonts w:ascii="URW Palladio ITU" w:hAnsi="URW Palladio ITU" w:cs="URW Palladio ITU"/>
        </w:rPr>
      </w:pPr>
      <w:r>
        <w:rPr>
          <w:rFonts w:cs="URW Palladio ITU" w:ascii="URW Palladio ITU" w:hAnsi="URW Palladio ITU"/>
        </w:rPr>
        <w:t xml:space="preserve">6. Sutvā tathāgate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1. Ekaṃ samayaṃ bhagavā sāvatthiyaṃ viharati jetavane anāthapiṇḍikassa ārāme tena kho pana samayena āyasmā sāriputto magadhesu viharati nāḷakagāmake1, ābādhiko dukkhito bāḷhagilāno. Cundo ca samaṇuddeso āyasmato sāriputtassa upaṭṭhāko hoti. Atha kho āyasmā sāriputto teneva ābādhena parinibbāyi. Atha kho cundo samaṇuddeso āyasmato sāriputtassa pattacīvaraṃ ādāya yena sāvatthi jetavanaṃ anāthapiṇḍikassa ārāmo, yenāyasmā ānando tenupasaṅkami. Upasaṅkamitvā āyasmantaṃ ānandaṃ abhivādetvā ekamantaṃ nisīdi. Ekamantaṃ nisinno kho cundo samaṇuddeso [PTS Page 162] [\q 162/]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mā bhante, sāriputto parinibbuto. Idamassa pattacīvara"nti. Atthi kho idaṃ āvuso kathāpābhataṃ bhagavantaṃ dassanāya. Āyāmāvuso cunda, yena bhagavā tenupasaṅkamissāma. Upasaṅkamitvā bhagavato etamatthaṃ ārocessāmāti. Evaṃ bhante'ti kho cundo samaṇuddeso āyasmato ānandassa paccassosi. Atha kho āyasmā ca ānando cundo ca samaṇuddoso yena bhagavā tenupasaṅkamiṃsu. Upasaṅkamitvā bhagavantaṃ abhivādetvā ekamantaṃ nisīdiṃsu. Ekamantaṃ nisinno kho āyasmā ānando bhagavantaṃ etadavoca: "ayaṃ bhante, cundo samaṇuddeso evamāha. Āyasmā bhante, sāriputto parinibbuto, idamassa pattacīvara"nti. Api ca me bhante, madhurakajāto viya kāyo. Disāpi me na pakkhāyanti. Dhammāpi maṃ nappaṭibhanti. Āyasmā sāriputto parinibbuto'ti su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te ānanda, sāriputto sīlakkhandhaṃ vā ādāya parinibbuto, samādhikkhandhaṃ vā ādāya parinibbuto, paññākkhandhaṃ vā ādāya parinibbuto, vimuttikkhandhaṃ vā ādāya parinibbuto, vimuttiñāṇadassanakkhandhaṃ vā ādāya parinibbutoti? Na kho me bhante. 2 Āyasmā sīlakkhandhaṃ vā ādāya parinibbuto, samādhikkhandhaṃ vā ādāya parinibbuto, paññākkhandhaṃ vā ādāya parinibbuto, vimuttikkhandhaṃ vā ādāya parinibbuto, vimuttiñāṇadassanakkhandhaṃ vā ādāya parinibbuto. Api ca bhante, āyasmā sāriputto ovādako ahosi, viññapako sandassako samādapako samuttejako sampahaṃsako akilāsu dhammadesanāya, anuggāhako sabrahmacārīnaṃ. Taṃ mayaṃ āyasmato sāriputtassa dhammojaṃ dhammabhogaṃ dhammānuggahaṃ anuss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ālagāmake - sī 1, 2. </w:t>
      </w:r>
    </w:p>
    <w:p>
      <w:pPr>
        <w:pStyle w:val="PlainText"/>
        <w:rPr>
          <w:rFonts w:ascii="URW Palladio ITU" w:hAnsi="URW Palladio ITU" w:cs="URW Palladio ITU"/>
        </w:rPr>
      </w:pPr>
      <w:r>
        <w:rPr>
          <w:rFonts w:cs="URW Palladio ITU" w:ascii="URW Palladio ITU" w:hAnsi="URW Palladio ITU"/>
        </w:rPr>
        <w:t xml:space="preserve">2. Na kho me taṃ bhante - sī 1, 2. </w:t>
      </w:r>
    </w:p>
    <w:p>
      <w:pPr>
        <w:pStyle w:val="PlainText"/>
        <w:rPr>
          <w:rFonts w:ascii="URW Palladio ITU" w:hAnsi="URW Palladio ITU" w:cs="URW Palladio ITU"/>
        </w:rPr>
      </w:pPr>
      <w:r>
        <w:rPr>
          <w:rFonts w:cs="URW Palladio ITU" w:ascii="URW Palladio ITU" w:hAnsi="URW Palladio ITU"/>
        </w:rPr>
        <w:t xml:space="preserve">Na ca kho me bhant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taṃ ānanda, mayā paṭigacceva akkhātaṃ: "sabbehi piyehi manāpehi nānābhāvo vinābhāvo aññathābhāvo, [PTS Page 163] [\q 163/]      taṃ [PTS Page 163] [\q 163/]      kutettha ānanda, labbhā yaṃ taṃ jātaṃ bhūtaṃ saṅkhataṃ palokadhammaṃ taṃ vata mā palujjīti, netaṃ ṭhānaṃ vijjati, seyyathāpi ānanda, mahato rukkhassa tiṭṭhato sāravato so mahantataro khandho so palujjeyya, evameva kho ānanda, mahato bhikkhusaṅghassa tiṭṭhato sāravato sāriputto parinibbuto, taṃ kutettha ānanda, labbhā, yaṃ taṃ jātaṃ bhūtaṃ saṅkhataṃ palokadhammaṃ taṃ vata mā palujjīti, netaṃ ṭhānaṃ vijjati. Tasmātihānanda, attadīpā viharatha, attasaraṇā anaññasaraṇā dhammadīpā dhammasaraṇā anaññas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ānanda, bhikkhu attadīpo viharati attasaraṇo anaññasaraṇo. Dhammadīpo dhammasaraṇo anaññasaraṇā: idhānanda, bhikkhu kāye kāy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Vedanāsu vedan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Citte citt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Dhammesu dhammānupassī viharati ātāpī sampajāno satimā vineyya loke abhijjhādomanassaṃ. Evaṃ kho ānanda, bhikkhu attadīpo viharati attasaraṇo anaññasaraṇo dhammadīpo dhammasaraṇo anaññasaraṇo. Yehi keci ānanda, etarahi vā mamaccaye vā attadīpā viharissantī attasaraṇā anaññasaraṇā dhammadīpā dhammasaraṇā anaññasaraṇā. Tamatagge me te ānanda, bhikkhu bhavissanti ye keci sikkhāk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kace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2. Ekaṃ samayaṃ bhagavā majjīsu viharati ukkacelāyaṃ nadiyā tīre mahatā bhikkhusaṅghena saddhiṃ aciraparinibbutesu sāriputtamoggallānesu. Tena kho pana samayena bhagavā bhikkhusaṅghaparivuto abbhokāse nisinno hoti. Atha kho bhagavā tuṇhībhūtaṃ bhikkhusaṅghaṃ anuviloketvā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Na kho me taṃ bhante - sī - 1, 2, na ca kho me bhant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4] [\q 164/]      </w:t>
      </w:r>
    </w:p>
    <w:p>
      <w:pPr>
        <w:pStyle w:val="PlainText"/>
        <w:rPr>
          <w:rFonts w:ascii="URW Palladio ITU" w:hAnsi="URW Palladio ITU" w:cs="URW Palladio ITU"/>
        </w:rPr>
      </w:pPr>
      <w:r>
        <w:rPr>
          <w:rFonts w:cs="URW Palladio ITU" w:ascii="URW Palladio ITU" w:hAnsi="URW Palladio ITU"/>
        </w:rPr>
        <w:t xml:space="preserve">"Api ca khvāyaṃ1 bhikkhave, parisā suññā viya khāyati parinibbutesu sāriputtamoggallānesu asuññā me2 sā bhikkhave, parisā3 hoti anapekhā tassaṃ disāyaṃ hoti, yassaṃ disāyaṃ sāriputtamoggallānā viharanti. Ye'pi te bhikkhave, ahesuṃ atītamaddhānaṃ arahanto sammāsambuddhā, tesampi bhagavantānaṃ etaparamaṃ yeva sāvakayugaṃ ahosi, seyyathāpi mayhaṃ sāriputtamoggallānā. Ye'pi te bhikkhave, bhavissanti anāgatamaddhānaṃ arahanto sammāsambuddhā, tesampi bhagavantānaṃ etaparamaṃ yeva sāvakayugaṃ bhavissati, seyyathāpi mayhaṃ sāriputtamoggallānā. Acchariyaṃ bhikkhave, sāvakānaṃ abbhutaṃ bhikkhave, sāvakānaṃ satthusamānā ca4 sāsanakarā bhavissanti ovādapatikarā catunnañca parisānaṃ piyā bhavissanti manāpā garubhāvanīyā ca. Acchariyaṃ bhikkhave, tathāgatassa, abbhutaṃ bhikkhave, tathāgatassa evarūpepi nāma sāvakayuge5 parinibbute natthi tathāgatassa soko vā paridevo vā. Taṃ kutettha bhikkhave, yaṃ jātaṃ bhūtaṃ saṅkhataṃ palokadhammaṃ, taṃ vata mā palujj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ato rukkhassa tiṭṭhato sāravato ye mahantarā khandhā te palujjeyyuṃ, evameva kho bhikkhave, mahato bhikkhusaṅghassa tiṭṭhato sāravato sāriputtamoggallānā parinibbutā. Taṃ kutettha bhikkhave labbhā, yaṃ taṃ jātaṃ bhūtaṃ saṅkhataṃ palokadhammaṃ, taṃ vata mā palujjīti netaṃ ṭhānaṃ vijjati. Tasmātiha bhikkhave, attadīpā viharatha attasaraṇā anaññasaraṇā dhammadīpā dhammasaraṇā anaññas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attadīpo viharati attasaraṇo anaññasaraṇo dhammadīpo dhammasaraṇo anaññasaraṇo idha bhikkhave, bhikkhu kāye kāyānupassī viharati ātāpī sampajāno satimā vineyya loke abhijjhādomanassaṃ. Vedanāsu vedan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Citte citt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Dhammesu dhammānupassī viharati ātāpī sampajāno satimā vineyya loke abhijjhādomanassaṃ. Evaṃ kho bhikkhave, bhikkhu attadīpo viharati attasaraṇo anaññasaraṇo dhammadīpo dhammasaraṇo anaññasaraṇo. [PTS Page 165] [\q 165/]      ye hi keci bhikkhave, etarahi vā mamaccaye vā attadīpā viharissanti attasaraṇā anaññasaraṇā, dhammadīpā dhammasaraṇā anaññasaraṇā. Tamataggo me te bhikkhave, bhikkhū bhavissanti ye hi keci sikkhāk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i myāyaṃ - machasaṃ, api kho myāyaṃ - syā. </w:t>
      </w:r>
    </w:p>
    <w:p>
      <w:pPr>
        <w:pStyle w:val="PlainText"/>
        <w:rPr>
          <w:rFonts w:ascii="URW Palladio ITU" w:hAnsi="URW Palladio ITU" w:cs="URW Palladio ITU"/>
        </w:rPr>
      </w:pPr>
      <w:r>
        <w:rPr>
          <w:rFonts w:cs="URW Palladio ITU" w:ascii="URW Palladio ITU" w:hAnsi="URW Palladio ITU"/>
        </w:rPr>
        <w:t xml:space="preserve">2. Asuññā sā - sī 1, 2, asuññā me bhikkhave - machasaṃ. </w:t>
      </w:r>
    </w:p>
    <w:p>
      <w:pPr>
        <w:pStyle w:val="PlainText"/>
        <w:rPr>
          <w:rFonts w:ascii="URW Palladio ITU" w:hAnsi="URW Palladio ITU" w:cs="URW Palladio ITU"/>
        </w:rPr>
      </w:pPr>
      <w:r>
        <w:rPr>
          <w:rFonts w:cs="URW Palladio ITU" w:ascii="URW Palladio ITU" w:hAnsi="URW Palladio ITU"/>
        </w:rPr>
        <w:t xml:space="preserve">3. Disā - sī 1, 2, syā. </w:t>
      </w:r>
    </w:p>
    <w:p>
      <w:pPr>
        <w:pStyle w:val="PlainText"/>
        <w:rPr>
          <w:rFonts w:ascii="URW Palladio ITU" w:hAnsi="URW Palladio ITU" w:cs="URW Palladio ITU"/>
        </w:rPr>
      </w:pPr>
      <w:r>
        <w:rPr>
          <w:rFonts w:cs="URW Palladio ITU" w:ascii="URW Palladio ITU" w:hAnsi="URW Palladio ITU"/>
        </w:rPr>
        <w:t xml:space="preserve">4. Satthu ca nāma - machasaṃ, syā, </w:t>
      </w:r>
    </w:p>
    <w:p>
      <w:pPr>
        <w:pStyle w:val="PlainText"/>
        <w:rPr>
          <w:rFonts w:ascii="URW Palladio ITU" w:hAnsi="URW Palladio ITU" w:cs="URW Palladio ITU"/>
        </w:rPr>
      </w:pPr>
      <w:r>
        <w:rPr>
          <w:rFonts w:cs="URW Palladio ITU" w:ascii="URW Palladio ITU" w:hAnsi="URW Palladio ITU"/>
        </w:rPr>
        <w:t xml:space="preserve">5. Sāvakayugep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3. Atha kho āyasmā bāhiyo1 yena bhagavā tenupasaṅkami. Upasaṅkamitvā bhagavanataṃ abhivādetvā ekamantaṃ nisīdi. Ekamantaṃ nisinno kho āyasmā bāhiyo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vaṃ bāhiya, ādimeva visodhehi kusalesu dhammesu. Kocādi kusalānaṃ dhammānaṃ: sīlañca suvisuddhaṃ, diṭṭhi ca ujukā. Yato kho te bāhiya, sīlañca suvisuddhaṃ bhavissati, diṭṭhi ca ujukā. Tato tvaṃ bāhiya, sīlaṃ nissāya sīle patiṭṭhāya cattāro satipaṭṭhāne bhāveyyāsi. Katame cattāro: idha tvaṃ bāhiya kāye kāyānupassī viharati ātāpī sampajāno satimā vineyya loke abhijjhādomanassaṃ. Vedanāsu vedan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Citte citt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Dhammesu dhammānupassī viharati ātāpī sampajāno satimā vineyya loke abhijjhādomanassaṃ. Yato kho tvaṃ bāhiya, sīlaṃ nissāya sīle patiṭṭhāya ime cattāro satipaṭṭhāne evaṃ bhāvessasi tato tuyhaṃ bāhiya, yā ratti vā divaso vā āgamissati vuddhiyeva pāṭikaṅkhā kusalesu dhammesu,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6] [\q 166/]      </w:t>
      </w:r>
    </w:p>
    <w:p>
      <w:pPr>
        <w:pStyle w:val="PlainText"/>
        <w:rPr>
          <w:rFonts w:ascii="URW Palladio ITU" w:hAnsi="URW Palladio ITU" w:cs="URW Palladio ITU"/>
        </w:rPr>
      </w:pPr>
      <w:r>
        <w:rPr>
          <w:rFonts w:cs="URW Palladio ITU" w:ascii="URW Palladio ITU" w:hAnsi="URW Palladio ITU"/>
        </w:rPr>
        <w:t xml:space="preserve">Atha kho āyasmā bāhiyo bhagavato bhāsitaṃ abhinanditvā anumoditvā uṭṭhāyāsanā bhagavantaṃ abhivādetvā padakkhiṇaṃ katvā pakkāmi. Atha kho āyasmā bāhiy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āhiy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4. Atha kho āyasmā uttiyo2 yena bhagavā tenupasaṅkami. Upasaṅkamitvā bhagavanataṃ abhivādetvā ekamantaṃ nisīdi. Ekamantaṃ nisinno kho āyasmā uttiyo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vaṃ uttiya, ādimeva visodhehi kusalesu dhammesu. Kocādi kusalānaṃ dhammānaṃ: sīlañca suvisuddhaṃ, diṭṭhi ca ujukā. Yato kho te uttiya, sīlañca suvisuddhaṃ bhavissati, diṭṭhi ca ujukā. Tato tvaṃ uttiya, sīlaṃ nissāya sīle patiṭṭhāya cattāro satipaṭṭhāne bhāveyyāsi. Katame cattāro: idha tvaṃ uttiya, kāye kāyānupassī viharati ātāpī sampajāno satimā vineyya loke abhijjhādomanassaṃ. Vedanāsu vedan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Citte citt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Dhammesu dhammānupassī viharati ātāpī sampajāno satimā vineyya loke abhijjhādomanassaṃ. Yato kho tvaṃ uttiya, sīlaṃ nissāya sīle patiṭṭhāya ime cattāro satipaṭṭhāne evaṃ bhāvessasi tato tuyhaṃ uttiya, yā ratti vā divaso vā āgamissati vuddhiyeva pāṭikaṅkhā kusalesu dhammesu,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uttiyo bhagavato bhāsitaṃ abhinanditvā anumoditvā uṭṭhāyāsanā bhagavantaṃ abhivādetvā padakkhiṇaṃ katvā pakkāmi. Atha kho āyasmā uttiyo eko vūpakaṭṭho appamatto ātāpī pahitatto viharanto na cirasseva yassatthāya kulaputtā sammadeva agārasmā anāgāriyaṃ pabbajanti, tadanuttaraṃ brahmacariyapariyesānaṃ diṭṭheva dhamme sayaṃ abhiññā sacchikatvā upasampajja vihāsi, khīṇā jāti, vusitaṃ brahmacariyaṃ, kataṃ karaṇīyaṃ, nāparaṃ itthattāyāti abbhaññāsi. Aññataro ca panāyasmā uttiy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āhiko - sī 1, 2. </w:t>
      </w:r>
    </w:p>
    <w:p>
      <w:pPr>
        <w:pStyle w:val="PlainText"/>
        <w:rPr>
          <w:rFonts w:ascii="URW Palladio ITU" w:hAnsi="URW Palladio ITU" w:cs="URW Palladio ITU"/>
        </w:rPr>
      </w:pPr>
      <w:r>
        <w:rPr>
          <w:rFonts w:cs="URW Palladio ITU" w:ascii="URW Palladio ITU" w:hAnsi="URW Palladio ITU"/>
        </w:rPr>
        <w:t xml:space="preserve">2. Uttik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5. Cattāro me bhikkhave, satipaṭṭhānā bhāvitā bahulīkatā ariyā niyyānikā niyyanti takkarassa sammā dukkhakkhayāya. Katame cattāro: idha bhikkhave, bhikkhu kāye kāy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Vedanāsu vedan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Citte citt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Dhammesu dhammānupassī viharati ātāpī sampajāno satimā vineyya loke abhijjhādomanassaṃ. [PTS Page 167] [\q 167/]      ime kho bhikkhave, cattāro satipaṭṭhānā bhāvitā bahulīkatā ariyā niyyānikā niyyanti takkarassa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6. Ekaṃ samayaṃ bhagavā uruvelāyaṃ viharati najjā nerañjarāya tīre ajapālanigrodhe paṭhamābhisambuddho. Atha kho bhagavato rahogatassa patisallīnassa evaṃ cetaso parivitakko udapādi: "ekāyano'yaṃ maggo sattānaṃ visuddhiyā sokapariddavānaṃ samatikkamāya dukkhadomanassānaṃ atthagamāya ñāyassa adhigamāya nibbānassa sacchikiriyāya yadidaṃ cattāro satipaṭṭhānā. Katame cattāro:</w:t>
      </w:r>
    </w:p>
    <w:p>
      <w:pPr>
        <w:pStyle w:val="PlainText"/>
        <w:rPr>
          <w:rFonts w:ascii="URW Palladio ITU" w:hAnsi="URW Palladio ITU" w:cs="URW Palladio ITU"/>
        </w:rPr>
      </w:pPr>
      <w:r>
        <w:rPr>
          <w:rFonts w:cs="URW Palladio ITU" w:ascii="URW Palladio ITU" w:hAnsi="URW Palladio ITU"/>
        </w:rPr>
        <w:t>Kāye vā bhikkhu kāyānupassī vihareyya, ātāpī</w:t>
      </w:r>
    </w:p>
    <w:p>
      <w:pPr>
        <w:pStyle w:val="PlainText"/>
        <w:rPr>
          <w:rFonts w:ascii="URW Palladio ITU" w:hAnsi="URW Palladio ITU" w:cs="URW Palladio ITU"/>
        </w:rPr>
      </w:pPr>
      <w:r>
        <w:rPr>
          <w:rFonts w:cs="URW Palladio ITU" w:ascii="URW Palladio ITU" w:hAnsi="URW Palladio ITU"/>
        </w:rPr>
        <w:t xml:space="preserve">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Vedanāsu vā bhikkhu vedanānupassī vihareyya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Citte vā bhikkhu cittānupassī vihareyya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Dhammesu vā bhikkhu dhammānupassī vihareyya ātāpī sampajāno satimā vineyya loke abhijjhādomanassaṃ. Ekāyanoyaṃ maggo sattānaṃ visuddhiyā sokapariddavānaṃ samatikkamāya dukkhadomanassānaṃ atthagamāya ñāyassa adhigamāya nibbānassa sacchikiriyāya yadidaṃ cattāro satipaṭṭ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rahmā sahampati bhagavato cetasā ceto parivitakkamaññāya seyyathāpi nāma balavā puriso sammiñjitaṃ vā bāhaṃ pasāreyya pasāritaṃ vā bāhaṃ sammiñjeyya, evamevaṃ brahmaloke attarahito bhagavato purato pāturahosi. Atha kho brahmā sahampati ekaṃsaṃ uttarāsaṅgaṃ karitvā yena bhagavā tenañjaliṃ paṇāmetv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bhagavā, evametaṃ sugata, ekāyano'yaṃ bhante, maggo sattānaṃ visuddhiyā sokapariddavānaṃ samatikkamāya dukkhadomanassānaṃ atthagamāya ñāyassa adhigamāya nibbānassa sacchikiriyāya yadidaṃ cattāro [PTS Page 168] [\q 168/]      satipaṭṭhānā. Katame cattāro: kāye vā bhikkhu kāye vā bhante, bhikkhu kāyānupassī vihareyya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Vedanāsu vā bhante, vedanānupassī vihareyya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Citte vā bhante, bhikkhu cittānupassī vihareyya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Dhammesu vā bhante, bhikkhu dhammānupassī vihareyya ātāpī sampajāno satimā vineyya loke abhijjhādomanassaṃ. Ekāyano'yaṃ bhante, maggo sattānaṃ visuddhiyā sokapariddavānaṃ samatikkamāya dukkhadomanassānaṃ atthagamāya ñāyassa adhigamāya nibbānassa sacchikiriyāya yadidaṃ1 cattāro satipaṭṭhānā"ti. Idamavoca brahmā sahampati, idaṃ vatvā athāpar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yanaṃ jātikhayantadassī maggaṃ pajānāti hitānukampī</w:t>
      </w:r>
    </w:p>
    <w:p>
      <w:pPr>
        <w:pStyle w:val="PlainText"/>
        <w:rPr>
          <w:rFonts w:ascii="URW Palladio ITU" w:hAnsi="URW Palladio ITU" w:cs="URW Palladio ITU"/>
        </w:rPr>
      </w:pPr>
      <w:r>
        <w:rPr>
          <w:rFonts w:cs="URW Palladio ITU" w:ascii="URW Palladio ITU" w:hAnsi="URW Palladio ITU"/>
        </w:rPr>
        <w:t xml:space="preserve">Etena maggena atariṃsu pubbe tarissanti ye ca taranti og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d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7. Ekaṃ samayaṃ bhagavā sumhesu2 viharati sedakaṃ nāma sumhānaṃ nigamo. Tatra kho bhagavā bhikkhū āmantesi: bhūtapubbaṃ bhikkhave, caṇḍālavaṃsiko caṇḍālavaṃsaṃ ussāpetvā medakathālikaṃ antevāsiṃ āmantesi: "ehi tvaṃ samma medakathālike, caṇḍālavaṃsaṃ abhirūhitvā mama uparikkhandhe tiṭṭhāhīti. Evaṃ ācariyāti kho bhikkhave, medakathālikā antevāsī caṇḍālavaṃsikassa paṭissutvā caṇḍālavaṃsaṃ abhirūhitvā ācariyassa uparikkhandhe aṭṭhāsi. Atha kho bhikkhave, caṇḍālavaṃsiko medakathālikaṃ antevāsiṃ etadavoca: "tvaṃ samma medakathalike, mamaṃ rakkha. Ahaṃ tvaṃ rakkhikissāmi. Evaṃ mayaṃ [PTS Page 169] [\q 169/]      aññamaññaguttā aññamaññarakkhitā sippāni ce dassessāma, lābhe ca lacchāma, sotthinā ca caṇḍālavaṃsā orohissāmāti. Evaṃ vutte bhikkhave, medakathālikā antevāsī caṇḍālavaṃsikaṃ etadavoca: "na kho nāmenaṃ ācariya, evaṃ bhavissati, tvaṃ ācariya, attānaṃ rakkha, ahaṃ attānaṃ rakkhissāmi. Evaṃ mayaṃ attaguttā attarakkhitā sippāni ceva dassessāma, lābhañca lacchāma, sotthinā ca caṇḍālavaṃsā oroh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dime - sī 1, 2. </w:t>
      </w:r>
    </w:p>
    <w:p>
      <w:pPr>
        <w:pStyle w:val="PlainText"/>
        <w:rPr>
          <w:rFonts w:ascii="URW Palladio ITU" w:hAnsi="URW Palladio ITU" w:cs="URW Palladio ITU"/>
        </w:rPr>
      </w:pPr>
      <w:r>
        <w:rPr>
          <w:rFonts w:cs="URW Palladio ITU" w:ascii="URW Palladio ITU" w:hAnsi="URW Palladio ITU"/>
        </w:rPr>
        <w:t xml:space="preserve">2. Subbhesu - sī 1, 2. Sumhesu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tha ñāyoti bhagavā avoca: yathā medakathālikā antevāsī ācariyaṃ avoca. Attānaṃ bhikkhave, rakkhissāmīti satipaṭṭhānaṃ sevitabbaṃ. Paraṃ rakkhissāmīti satipaṭṭhānaṃ sevitabbaṃ. Attānaṃ bhikkhave, rakkhanto paraṃ rakkhati. Paraṃ rakkhanto attānaṃ rakkhati. Kathañca bhikkhave, attānaṃ rakkhanto paraṃ rakkhati, āsevanāya bhāvanāya bahulīkammena. Evaṃ kho bhikkhave, attānaṃ rakkhanto paraṃ rakkhati. Kathañca bhikkhave, paraṃ rakkhanto attānaṃ rakkhati, khantiyā avihiṃsāya mettacittatāya anuddayatāya. Evaṃ kho bhikkhave, paraṃ rakkhanto attānaṃ rakkhati. "Attānaṃ bhikkhave, rakkhissāmī"ti satipaṭṭhānaṃ sevitabbaṃ, paraṃ rakkhissāmīti satipaṭṭhānaṃ sevitabbaṃ, attānaṃ bhikkhave rakkhanto paraṃ rakkhati, paraṃ rakkhanto attānaṃ rakk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kalyāṇ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8. Ekaṃ samayaṃ bhagavā sumhesu viharati sedakaṃ nāma sumhānaṃ nigamo. [PTS Page 170] [\q 170/]      tatra kho bhagavā bhikkhū āmantesi: "seyyathāpi bhikkhave, janapadakalyāṇī, "janapadakalyāṇī"ti kho bhikkhave, mahājanakāyo sannipateyya. Sā kho panassa janapadakalyāṇī paramapāsāvinī1 nacce, paramapāsāvitī gīte, janapadakalyāṇī naccati gāyatīti kho bhikkhave, bhiyyosomattāya mahājanakāyo santipateyya, atha puriso āgaccheyya jīvitukāmo amaritukāmo sukhakāmo dukkhapaṭikkūlo. Tamenevaṃ2 vadeyyuṃ: ayaṃ te ambho purisa, samatittiko telapatto antarena3 mahāsamayaṃ4 antarena janapadakalyāṇiyā parihāretabbo5, puriso ceko6 ukkhittāsiko piṭṭhito piṭṭhito anubandhissati yattheva naṃ thokampi chaḍḍessati tattheva te siro pātessatīti. Taṃ kiṃ maññatha bhikkhave, api nu so puriso amuṃ telapattaṃ amanasikaritvā bahiddhā pamādaṃ āhareyyāti?7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 kho myāyaṃ bhikkhave, katā atthassa viññāpanāya. Ayaṃ cettha attho: "samatittiko telapattoti kho bhikkhave, kāyagatāya etaṃ satiyā adhivacanaṃ. Tasmātiha bhikkhave, evaṃ sikkhitabbaṃ kāyagatā no sati bhāvitā bhavissati bahulīkatā yānīkatā vatthukatā anuṭṭhitā paricitā susamāraddhāti. "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land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PTS Page 171] [\q 171/]     </w:t>
      </w:r>
    </w:p>
    <w:p>
      <w:pPr>
        <w:pStyle w:val="PlainText"/>
        <w:rPr>
          <w:rFonts w:ascii="URW Palladio ITU" w:hAnsi="URW Palladio ITU" w:cs="URW Palladio ITU"/>
        </w:rPr>
      </w:pPr>
      <w:r>
        <w:rPr>
          <w:rFonts w:cs="URW Palladio ITU" w:ascii="URW Palladio ITU" w:hAnsi="URW Palladio ITU"/>
        </w:rPr>
        <w:t>Mahāpuriso ca nālandaṃ cundo colo ca bāhiyo</w:t>
      </w:r>
    </w:p>
    <w:p>
      <w:pPr>
        <w:pStyle w:val="PlainText"/>
        <w:rPr>
          <w:rFonts w:ascii="URW Palladio ITU" w:hAnsi="URW Palladio ITU" w:cs="URW Palladio ITU"/>
        </w:rPr>
      </w:pPr>
      <w:r>
        <w:rPr>
          <w:rFonts w:cs="URW Palladio ITU" w:ascii="URW Palladio ITU" w:hAnsi="URW Palladio ITU"/>
        </w:rPr>
        <w:t xml:space="preserve">Uttiyo ariyo brahmā sedakaṃ janapad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ampāsāviniṃ - sī, 1. 2. </w:t>
      </w:r>
    </w:p>
    <w:p>
      <w:pPr>
        <w:pStyle w:val="PlainText"/>
        <w:rPr>
          <w:rFonts w:ascii="URW Palladio ITU" w:hAnsi="URW Palladio ITU" w:cs="URW Palladio ITU"/>
        </w:rPr>
      </w:pPr>
      <w:r>
        <w:rPr>
          <w:rFonts w:cs="URW Palladio ITU" w:ascii="URW Palladio ITU" w:hAnsi="URW Palladio ITU"/>
        </w:rPr>
        <w:t xml:space="preserve">2. Tamenaṃ evaṃ - machasaṃ, syā. </w:t>
      </w:r>
    </w:p>
    <w:p>
      <w:pPr>
        <w:pStyle w:val="PlainText"/>
        <w:rPr>
          <w:rFonts w:ascii="URW Palladio ITU" w:hAnsi="URW Palladio ITU" w:cs="URW Palladio ITU"/>
        </w:rPr>
      </w:pPr>
      <w:r>
        <w:rPr>
          <w:rFonts w:cs="URW Palladio ITU" w:ascii="URW Palladio ITU" w:hAnsi="URW Palladio ITU"/>
        </w:rPr>
        <w:t xml:space="preserve">3. Antarena ca - machasaṃ, syā. </w:t>
      </w:r>
    </w:p>
    <w:p>
      <w:pPr>
        <w:pStyle w:val="PlainText"/>
        <w:rPr>
          <w:rFonts w:ascii="URW Palladio ITU" w:hAnsi="URW Palladio ITU" w:cs="URW Palladio ITU"/>
        </w:rPr>
      </w:pPr>
      <w:r>
        <w:rPr>
          <w:rFonts w:cs="URW Palladio ITU" w:ascii="URW Palladio ITU" w:hAnsi="URW Palladio ITU"/>
        </w:rPr>
        <w:t xml:space="preserve">4. Mahāsamajjaṃ - machasaṃ, syā. </w:t>
      </w:r>
    </w:p>
    <w:p>
      <w:pPr>
        <w:pStyle w:val="PlainText"/>
        <w:rPr>
          <w:rFonts w:ascii="URW Palladio ITU" w:hAnsi="URW Palladio ITU" w:cs="URW Palladio ITU"/>
        </w:rPr>
      </w:pPr>
      <w:r>
        <w:rPr>
          <w:rFonts w:cs="URW Palladio ITU" w:ascii="URW Palladio ITU" w:hAnsi="URW Palladio ITU"/>
        </w:rPr>
        <w:t xml:space="preserve">5. Pariharitabbo - machasaṃ, syā. </w:t>
      </w:r>
    </w:p>
    <w:p>
      <w:pPr>
        <w:pStyle w:val="PlainText"/>
        <w:rPr>
          <w:rFonts w:ascii="URW Palladio ITU" w:hAnsi="URW Palladio ITU" w:cs="URW Palladio ITU"/>
        </w:rPr>
      </w:pPr>
      <w:r>
        <w:rPr>
          <w:rFonts w:cs="URW Palladio ITU" w:ascii="URW Palladio ITU" w:hAnsi="URW Palladio ITU"/>
        </w:rPr>
        <w:t xml:space="preserve">6. Ca te - machasaṃ, syā. </w:t>
      </w:r>
    </w:p>
    <w:p>
      <w:pPr>
        <w:pStyle w:val="PlainText"/>
        <w:rPr>
          <w:rFonts w:ascii="URW Palladio ITU" w:hAnsi="URW Palladio ITU" w:cs="URW Palladio ITU"/>
        </w:rPr>
      </w:pPr>
      <w:r>
        <w:rPr>
          <w:rFonts w:cs="URW Palladio ITU" w:ascii="URW Palladio ITU" w:hAnsi="URW Palladio ITU"/>
        </w:rPr>
        <w:t xml:space="preserve">7. Āhareyyās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īlaṭṭhi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9. Ekaṃ samayaṃ āyasmā ca ānando āyasmā ca bhaddo pāṭaliputte viharati kukkuṭārāme. Atha kho āyasmā bhaddo sāyanhasamayaṃ paṭisallānā vuṭṭhito yenāyasmā ānando tenupasaṅkami. Upasaṅkamitvā āyasmatā ānandena saddhiṃ sammodi sammodaṇīyaṃ kathaṃ sārāṇīyaṃ vītisāretvā ekamantaṃ nisīdi. Ekamantaṃ nisinno kho āyasmā bhaddo. </w:t>
      </w:r>
    </w:p>
    <w:p>
      <w:pPr>
        <w:pStyle w:val="PlainText"/>
        <w:rPr>
          <w:rFonts w:ascii="URW Palladio ITU" w:hAnsi="URW Palladio ITU" w:cs="URW Palladio ITU"/>
        </w:rPr>
      </w:pPr>
      <w:r>
        <w:rPr>
          <w:rFonts w:cs="URW Palladio ITU" w:ascii="URW Palladio ITU" w:hAnsi="URW Palladio ITU"/>
        </w:rPr>
        <w:t xml:space="preserve">Āyasmantaṃ ānandaṃ etadavoca: "yānimāni āvuso ānanda, kusalāni sīlāni vuttāni bhagavatā, imāni kusalāni sīlāni kimatthiyāni vuttāni bhagavatā"ti. Sādhu sādhu āvuso bhadda, bhaddako kho te āvuso bhadda, ummaggo, 1 bhaddakaṃ paṭibhānaṃ, kalyāṇī paripucchā, "evaṃ hi tvaṃ āvuso bhadda, pucchasi: yānimāni āvuso ānanda kusalāni sīlāni vuttāni bhagavatā imāni kusalāni sīlāni kimatthiyāni vuttāni bhagavatā"ti. 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māni, āvuso bhadda, kusalāni vuttāni bhagavatā, imāni kusalāni sīlāni yāvadeva catunnaṃ satipaṭṭhānānaṃ bhāvanāya vuttāni bhagavatā. Katamesaṃ catunnaṃ: idhāvuso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PTS Page 172] [\q 172/]      yānimāni āvuso bhadda, kusalāni sīlāni vuttāni bhagavatā, imāni kusalāni sīlāni yāvadeva imesaṃ catunnaṃ satipaṭṭhānānaṃ bhāvanāya vuttāni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0. Kukkuṭārāme:</w:t>
      </w:r>
    </w:p>
    <w:p>
      <w:pPr>
        <w:pStyle w:val="PlainText"/>
        <w:rPr>
          <w:rFonts w:ascii="URW Palladio ITU" w:hAnsi="URW Palladio ITU" w:cs="URW Palladio ITU"/>
        </w:rPr>
      </w:pPr>
      <w:r>
        <w:rPr>
          <w:rFonts w:cs="URW Palladio ITU" w:ascii="URW Palladio ITU" w:hAnsi="URW Palladio ITU"/>
        </w:rPr>
        <w:t>Ko nu kho āvuso ānanda, hetu ko paccayo yena tathāgate parinibbute saddhammo na ciraṭṭhitiko hoti. Kopanāvuso ānanda, hetu ko paccayo yena tathāgate parinibbute saddhammo ciraṭṭhitiko hotīti? Sādhu sādhu āvuso bhadda, bhadd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mmaṅg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o te āvuso bhadda, ummaggo, bhaddakaṃ paṭibhānaṃ, kalyāṇīparipucchā, evaṃ hi tvaṃ āvuso bhadda, pucchasi: "ko nu kho āvuso ānanda hetu, ko paccayo yena tathāgate parinibbute saddhammo na ciraṭṭhitiko hoti, ko panāvuso ānanda, hetu ko paccayo yena tathāgate parinibbute saddhammo ciraṭṭhitiko hotī"ti. 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āvuso, satipaṭṭhānānaṃ abhāvitattā abahulīkatattā tathāgate parinibbute saddhammo na ciraṭṭhitiko hoti. Catukkañca āvuso satipaṭṭhānānaṃ bhāvitattā bahulīkatattā tathāgate parinibbute saddhammo ciraṭṭhitiko hoti. Katamesaṃ catunnaṃ: idhāvuso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āvuso catunnaṃ satipaṭṭhānānaṃ abhāvitattā abahulīkatattā tathāgate parinibbute saddhammo na ciraṭṭhitiko hoti. Imesañca kho āvuso catunnaṃ satipaṭṭhānānaṃ bhāvitattā bahulīkatattā tathāgate parinibbute saddhammo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hānasuttaṃ</w:t>
      </w:r>
    </w:p>
    <w:p>
      <w:pPr>
        <w:pStyle w:val="PlainText"/>
        <w:rPr>
          <w:rFonts w:ascii="URW Palladio ITU" w:hAnsi="URW Palladio ITU" w:cs="URW Palladio ITU"/>
        </w:rPr>
      </w:pPr>
      <w:r>
        <w:rPr>
          <w:rFonts w:cs="URW Palladio ITU" w:ascii="URW Palladio ITU" w:hAnsi="URW Palladio ITU"/>
        </w:rPr>
        <w:t xml:space="preserve">[PTS Page 173] [\q 173/]      </w:t>
      </w:r>
    </w:p>
    <w:p>
      <w:pPr>
        <w:pStyle w:val="PlainText"/>
        <w:rPr>
          <w:rFonts w:ascii="URW Palladio ITU" w:hAnsi="URW Palladio ITU" w:cs="URW Palladio ITU"/>
        </w:rPr>
      </w:pPr>
      <w:r>
        <w:rPr>
          <w:rFonts w:cs="URW Palladio ITU" w:ascii="URW Palladio ITU" w:hAnsi="URW Palladio ITU"/>
        </w:rPr>
        <w:t>1201.Kukkuṭārām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Ko nu kho āvuso ānanda, hetu ko paccayo yena saddhammaparihānaṃ hoti, ko panāvuso1 ānanda, hetu ko paccayo yena saddhammaaparihānaṃ hotīti? Sādhu sādhu āvuso bhadda, bhaddako kho te āvuso bhadda, ummaggo, bhaddakaṃ paṭibhānaṃ, kalyāṇī paripucchā evaṃ hi tvaṃ āvuso bhadda, pucchasi: "ko nu kho āvuso ānanda, hetu ko paccayo yena saddhammaparihānaṃ hoti, ko panāvuso ānanda, hetu ko paccayo yena saddhammaaparihānaṃ hotīti. 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āvuso, satipaṭṭhānānaṃ abhāvitattā abahulīkatattā saddhammaparihānaṃ hoti, catunnañca kho āvuso satipaṭṭhānānaṃ bhāvitattā bahulīkatattā saddhammaaparihānaṃ  hoti. Katamesaṃ catunnaṃ: idhāvuso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āvuso, catunnaṃ satipaṭṭhānānaṃ abhāvitattā abahulīkatattā saddhammaparihānaṃ hoti. Imesañca kho āvuso, catunnaṃ satipaṭṭhānānaṃ bhāvitattā bahulīkatattā saddhammaaparihā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o nu kho āvus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satipaṭṭhānā. Katame cattāro: idha bhikkhave, bhikkhu kāye kāyānupassī viharati ātāpī sampajāno satimā vineyya loke abhijjhādomanassaṃ. [PTS Page 174] [\q 174/]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 kho bhikkhave, cattāro satipaṭṭ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ññataro brāhmaṇo yena bhagavā tenupasaṅkami. Upasaṅkamitvā bhagavatā saddhiṃ sammodi. Sammodanīyaṃ kathaṃ sārāṇīyaṃ vītisāretvā ekamantaṃ nisīdi. Ekamantaṃ nisinno kho so brāhmaṇo bhagavantaṃ etadavoca: "ko nu kho bho gotama hetu ko paccayo yena tathāgate parinibbute saddhammo na ciraṭṭhitiko hoti, ko pana bho gotama, hetu ko paccayo yena tathāgate parinibbute saddhammo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brāhmaṇa satipaṭṭhānānaṃ abhāvitattā abahulīkatattā tathāgate parinibbute saddhammo na ciraṭṭhitiko hoti. Catunnañca kho brāhmaṇā, satipaṭṭhānānaṃ bhāvitattā bahulīkatattā tathāgate parinibbute saddhammo ciraṭṭhitiko hoti. Katamesaṃ catunnaṃ: "idha brāhmaṇa,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rāhmaṇa, catunnaṃ satipaṭṭhānānaṃ abhāvitattā abahulīkatattā tathāgate parinibbute saddhammo na ciraṭṭhitiko hoti. Imesañca kho brāhmaṇa catunnaṃ satipaṭṭhānānaṃ hāvitattā bahulikatattā tathāgate parinibbute saddhammo ciraṭṭhitiko hotī"ti. Evaṃ vutte so brāhmaṇo bhagavantaṃ etadavoca: abhikkantaṃ bho gotama, abhikkantaṃ bho gotama, seyyathāpi bho gotama nikkujjitaṃ vā ukkujjeyya, paṭicchannaṃ vā vivareyya, mūḷhassa vā maggaṃ ācikkheyya' andhakāre vā telapajjotaṃ dhāreyya, 'cakkhumanto rūpāni dakkhintī' ti, evameva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e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4. Ekaṃ samayaṃ āyasmā ca sāriputto āyasmā ca mahā moggallāno āyasmā ca anuruddho sākete viharanti, kaṇṭakīvane1. Atha kho āyasmā ca sāriputto āyasmā ca mahāmoggallāno sāyanhasamayaṃ paṭisallānā vuṭṭhitā yenāyasmā anuruddho tenupasaṅkamiṃsu. Upasaṅkamitvā āyasmatā anuruddhena saddhiṃ sammodiṃsu. Sammodanīyaṃ [PTS Page 175] [\q 175/]      kathaṃ sārāṇīyaṃ vītisāretvā ekamantaṃ nisīdiṃsu. Ekamantaṃ nisinno kho āyasmā sāriputto āyasmantaṃ anuruddhaṃ etadavoca: "sekho sekhoti2 āvuso anuruddha, vuccati, kittāvatā nu āvuso sekho hotī"ti. </w:t>
      </w:r>
    </w:p>
    <w:p>
      <w:pPr>
        <w:pStyle w:val="PlainText"/>
        <w:rPr>
          <w:rFonts w:ascii="URW Palladio ITU" w:hAnsi="URW Palladio ITU" w:cs="URW Palladio ITU"/>
        </w:rPr>
      </w:pPr>
      <w:r>
        <w:rPr>
          <w:rFonts w:cs="URW Palladio ITU" w:ascii="URW Palladio ITU" w:hAnsi="URW Palladio ITU"/>
        </w:rPr>
        <w:t xml:space="preserve">Catunnaṃ kho āvuso satipaṭṭhānānaṃ padesaṃ bhāvitattā sekho hoti. Katamesaṃ catunnaṃ: idhāvuso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āvuso catunnaṃ satipaṭṭhānānaṃ padesaṃ bhāvitattā sek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5. Kaṇṭakī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asekhoti āvuso anuruddha vuccati, kittāvatā nu kho āvuso, asekho hotīti: catunnaṃ kho āvuso, satipaṭṭhānānaṃ samattaṃ bhāvitattā asekho hoti. Katamesaṃ catunnaṃ: idhāvuso, bhikkhu kāye kāy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āvuso, catunnaṃ satipaṭṭhānānaṃ samattaṃ bhāvitattā asek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ṇḍakīvane - machasaṃ. </w:t>
      </w:r>
    </w:p>
    <w:p>
      <w:pPr>
        <w:pStyle w:val="PlainText"/>
        <w:rPr>
          <w:rFonts w:ascii="URW Palladio ITU" w:hAnsi="URW Palladio ITU" w:cs="URW Palladio ITU"/>
        </w:rPr>
      </w:pPr>
      <w:r>
        <w:rPr>
          <w:rFonts w:cs="URW Palladio ITU" w:ascii="URW Palladio ITU" w:hAnsi="URW Palladio ITU"/>
        </w:rPr>
        <w:t xml:space="preserve">2. Sekkho sekkho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6. Kaṇṭakī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āyasmā anuruddho1 dhammānaṃ bhāvitattā bahulīkatattā mahābhiññataṃ pattoti? [PTS Page 176] [\q 176/]     "catunnaṃ kho āvuso, satipaṭṭhānānaṃ bhāvitattā bahulīkatattā mahābhiññataṃ patto. Katamesaṃ catunnaṃ: idhāhaṃ āvuso, </w:t>
      </w:r>
    </w:p>
    <w:p>
      <w:pPr>
        <w:pStyle w:val="PlainText"/>
        <w:rPr>
          <w:rFonts w:ascii="URW Palladio ITU" w:hAnsi="URW Palladio ITU" w:cs="URW Palladio ITU"/>
        </w:rPr>
      </w:pPr>
      <w:r>
        <w:rPr>
          <w:rFonts w:cs="URW Palladio ITU" w:ascii="URW Palladio ITU" w:hAnsi="URW Palladio ITU"/>
        </w:rPr>
        <w:t xml:space="preserve">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āvuso catunnaṃ satipaṭṭhānānaṃ bhāvitattā bahulīkatattā mahābhiññataṃ patto. Imesañca kho panāhaṃ āvuso catunnaṃ satipaṭṭhānānaṃ bhāvitattā bahulīkatattā sahassaṃ lokaṃ abhi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ivaḍḍ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7. Ekaṃ samayaṃ āyasmā rājagahe viharati vephavane kalandakanivāpe. Tena kho pana samayena sirivaḍḍho gahapati ābādhiko hoti dukkhito bāḷhagilāno. Atha kho sirivaḍḍho gahapati aññataraṃ purisaṃ āmantesi: "ehi tvaṃ ambho purisa, yenāsmato ānando tenupasaṅkama, upasaṅkamitvā mama vacanena āyasmato ānandassa pāde sirasā vanda, sirivaḍḍho bhante ānandassa pāde sirasā vandatī"ti. Evañca vadehi:2 sādhu kira bhante, āyasmā ānando yena ca sirivaḍḍhassa gahapatino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Āvuso anuruddha - machasaṃ. </w:t>
      </w:r>
    </w:p>
    <w:p>
      <w:pPr>
        <w:pStyle w:val="PlainText"/>
        <w:rPr>
          <w:rFonts w:ascii="URW Palladio ITU" w:hAnsi="URW Palladio ITU" w:cs="URW Palladio ITU"/>
        </w:rPr>
      </w:pPr>
      <w:r>
        <w:rPr>
          <w:rFonts w:cs="URW Palladio ITU" w:ascii="URW Palladio ITU" w:hAnsi="URW Palladio ITU"/>
        </w:rPr>
        <w:t xml:space="preserve">2. Vadesi - sīmu, sī 2, vadehi - 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kho so puriso sirivaḍḍhassa gahapatissa paṭissutvā yenāyasmā ānando tenupasaṅkami. Upasaṅkamitvā āyasmantaṃ ānandaṃ abhivādetvā ekamantaṃ nisīdi. Ekamantaṃ nisinno kho so puriso āyasmantaṃ ānandaṃ etadavoca: "sirivaḍḍho bhante, gahapati ābādhiko dukkhito bāḷhagilāno, so āyasmato ānandassa pāde sirasā vandati, evañca vadeti: "sādhu kira bhante, āyasmā ānando yena sirivaḍḍhassa gahapatissa nivesanaṃ, tenupasaṅkamatu, anukampaṃ upādāyā"ti. [PTS Page 177] [\q 177/]      adhivāsesi kho āyasmā ānando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ānando pubbaṇhasamayaṃ nivāsetvā pattacīvaramādāya yena sirivaḍḍhassa gahapatissa nivesanaṃ tenupasaṅkami. Upasaṅkamitvā paññatena āsane nisīdi. Nisajja kho āyasmā ānando sirivaḍḍhaṃ gahapatiṃ etadavoca: kacci te gahapati khamanīyaṃ, kacci yāpanīyaṃ, kacci dukkhā vedanā paṭikkamanti no abhikkamanti, paṭikkamosānaṃ paññāyati no abhikkamoti? Na me bhante khamanīyaṃ, na yāpanīyaṃ bāḷhā me dukkhā vedanā abhikkamanti no paṭikkamanti, abhikkamosānaṃ paññāyati no paṭikkamoti. Tasmātiha te gahapati, evaṃ sikkhitabbaṃ:</w:t>
      </w:r>
    </w:p>
    <w:p>
      <w:pPr>
        <w:pStyle w:val="PlainText"/>
        <w:rPr>
          <w:rFonts w:ascii="URW Palladio ITU" w:hAnsi="URW Palladio ITU" w:cs="URW Palladio ITU"/>
        </w:rPr>
      </w:pPr>
      <w:r>
        <w:rPr>
          <w:rFonts w:cs="URW Palladio ITU" w:ascii="URW Palladio ITU" w:hAnsi="URW Palladio ITU"/>
        </w:rPr>
        <w:t xml:space="preserve">"Kāye kāyānupassī viharissāmi ātāpī sampajāno satimā vineyya loke abhijjhādomanassaṃ. Vedanāsu vedanānupassī viharissāmi ātāpī sampajāno satimā vineyya loke abhijjhādomanassaṃ. Citte cittānupassī viharissāmi ātāpī sampajāno satimā vineyya loke abhijjhādomanassaṃ. Dhammesu dhammānupassī viharissāmi ātāpī sampajāno satimā vineyya loke abhijjhādomanassanti " evaṃ hi te gahapati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me bhante, bhagavatā cattāro satipaṭṭhānā desitā, saṃvijjanti te dhammā1 mayi. Ahañca tesu dhammesu sandissāmi. Ahaṃ bhante, kāye kāyānupassī viharāmi ātāpī sampajāno satimā vineyya loke abhijjhādomanassaṃ. Vedanāsu vedanānupassī viharāmi ātāpī sampajāno satimā vineyya loke abhijjhādomanassaṃ. Citte cittānupassī viharāmi ātāpī sampajāno satimā vineyya loke abhijjhādomanassaṃ. Dhammesu dhammānupassī viharāmi ātāpī sampajāno satimā vineyya loke abhijjhādomanassaṃ. Yānicimāni bhante, bhagavatā pañcorambhāgiyāni saṃyojanāni desitāni, nāhaṃ tesaṃ kiñci attani appahīnaṃ samanupassāmīti. Lābhā te gahapati, suladdhaṃ te gahapati, anāgāmiphalaṃ tayā gahapati, byākat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ṃvijjante ratanadhammo mayi - sīmu,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8] [\q 178/]      </w:t>
      </w:r>
    </w:p>
    <w:p>
      <w:pPr>
        <w:pStyle w:val="PlainText"/>
        <w:rPr>
          <w:rFonts w:ascii="URW Palladio ITU" w:hAnsi="URW Palladio ITU" w:cs="URW Palladio ITU"/>
        </w:rPr>
      </w:pPr>
      <w:r>
        <w:rPr>
          <w:rFonts w:cs="URW Palladio ITU" w:ascii="URW Palladio ITU" w:hAnsi="URW Palladio ITU"/>
        </w:rPr>
        <w:t>Mānad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8. Ekaṃ samayaṃ āyasmā rājagahe viharati vephavane kalandakanivāpe. Tena kho pana samayena mānadinno gahapati ābādhiko hoti dukkhito bāḷhagilāno. Atha kho mānadinno gahapati aññataraṃ purisaṃ āmantesi: "ehi tvaṃ ambho purisa, yenāsmā ānando tenupasaṅkama, upasaṅkamitvā mama vacanena āyasmato ānandassa pāde sirasā vanda, mānadinno bhante ānandassa pāde sirasā vandatī"ti. Evañca vadehi: sādhu kira bhante, āyasmā ānando yena ca mānadinnassa gahapatino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kho so puriso mānadinnassa gahapatissa paṭissutvā yenāyasmā ānando tenupasaṅkami. Upasaṅkamitvā āyasmantaṃ ānandaṃ abhivādetvā ekamantaṃ nisīdi. Ekamantaṃ nisinno kho so puriso āyasmantaṃ ānandaṃ etadavoca: "mānadinno bhante, gahapati ābādhiko dukkhito bāḷhagilāno, so āyasmato ānandassa pāde sirasā vandati, evañca vadeti: "sādhu kira bhante, āyasmā ānando yena mānadinnassa gahapatissa nivesanaṃ, tenupasaṅkamatu, anukampaṃ upādāyā"ti. Adhivāsesi kho āyasmā ānando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pubbaṇhasamayaṃ nivāsetvā pattacīvaramādāya yena mānadinnassa gahapatissa nivesanaṃ tenupasaṅkami. Upasaṅkamitvā paññatena āsane nisīdi. Nisajja kho āyasmā ānando mānadinnaṃ gahapatiṃ etadavoca: kacci te gahapati khamanīyaṃ, kacci yāpanīyaṃ, kacci dukkhā vedanā paṭikkamanti no abhikkamanti, paṭikkamosānaṃ paññāyati no abhikkamoti? Na me bhante khamanīyaṃ, na yāpanīyaṃ bāḷhā me dukkhā vedanā abhikkamanti no paṭikkamanti, abhikkamosānaṃ paññāyati no paṭikkamoti. Tasmātiha te gahapati, evaṃ sikkhitabbaṃ: "kāye kāyānupassī viharissāmi ātāpī sampajāno satimā vineyya loke abhijjhādomanassaṃ. Vedanāsu vedanānupassī viharāmi ātāpī sampajāno satimā vineyya loke abhijjhādomanassaṃ. Citte cittānupassī viharāmi ātāpī sampajāno satimā vineyya loke abhijjhādomanassaṃ. Dhammesu dhammānupassī viharāmi ātāpī sampajāno satimā vineyya loke abhijjhādomanassanti" evaṃ hi te gahapati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me bhante, bhagavatā cattāro satipaṭṭhānā desitā, saṃvijjanti te dhammā mayi. Ahañca tesu dhammesu sandissāmi. Ahaṃ bhante, kāye kāyānupassī viharāmi ātāpī sampajāno satimā vineyya loke abhijjhādomanassaṃ. Vedanāsu vedanānupassī viharāmi ātāpī sampajāno satimā vineyya loke abhijjhādomanassaṃ. Citte cittānupassī viharāmi ātāpī sampajāno satimā vineyya loke abhijjhādomanassaṃ. Dhammesu dhammānupassī viharāmi ātāpī sampajāno satimā vineyya loke abhijjhādomanassaṃ. Yāni cimāni bhante, bhagavatā pañcorambhāgiyāni saṃyojanāni desitāni, nāhaṃ tesaṃ kiñci attani appahīnaṃ samanupassāmīti. Lābhā te gahapati, suladdhaṃ te gahapati, anāgāmiphalaṃ tayā gahapati, byākat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ṭṭhiti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Sīlaṃ ṭhiti parihānaṃ suddhakaṃ brāhmaṇena ca</w:t>
      </w:r>
    </w:p>
    <w:p>
      <w:pPr>
        <w:pStyle w:val="PlainText"/>
        <w:rPr>
          <w:rFonts w:ascii="URW Palladio ITU" w:hAnsi="URW Palladio ITU" w:cs="URW Palladio ITU"/>
        </w:rPr>
      </w:pPr>
      <w:r>
        <w:rPr>
          <w:rFonts w:cs="URW Palladio ITU" w:ascii="URW Palladio ITU" w:hAnsi="URW Palladio ITU"/>
        </w:rPr>
        <w:t xml:space="preserve">Padesaṃ samattaṃ loko sirivaḍḍho mānadi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anussu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ussu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āye kāyānupassanāti me bhikkhave, pubbe [PTS Page 179] [\q 179/]      ananussutesu dhammesu cakkhuṃ udapādi, ñāṇaṃ udapādi, paññā udapādi, vijjā udapādi, āloko udapādi. Sā kho panāyaṃ kāye kāyānupassanā bhāvetabbo'ti me bhikkhave pubbe ananussutesu dhammesu cakkhuṃ udapādi, ñāṇaṃ udapādi, paññā udapādi, vijjā udapādi, āloko udapādi, sā kho panāyaṃ kāye kāyānupassanā bhāvitāti me bhikkhave, pubbe ananussutesu dhammesu cakkhuṃ udapādi, ñāṇaṃ udapādi, paññā udapādi, vijjā udapādi, āloko udapādi. Ayaṃ vedanāsu vedanānupassanā'ti me bhikkhave, pubbe ananussutesu dhammesu cakkhuṃ udapādi, ñāṇaṃ udapādi, paññā udapādi, vijjā udapādi, āloko udapādi. Sā kho panāyaṃ vedanāsu vedanānupassanā bhāvetabbo'ti me bhikkhave pubbe ananussutesu dhammesu cakkhuṃ udapādi, ñāṇaṃ udapādi, paññā udapādi, vijjā udapādi, āloko udapādi, sā kho panāyaṃ vedanāsu vedanānupassanā bhāvitāti me bhikkhave, pubbe ananussutesu dhammesu cakkhuṃ udapādi, ñāṇaṃ udapādi, paññā udapādi, vijjā udapādi, āloko udapādi. Ayaṃ citte cittānupassanā'ti me bhikkhave, pubbe ananussutesu dhammesu cakkhuṃ udapādi, ñāṇaṃ udapādi, paññā udapādi, vijjā udapādi, āloko udapādi. Sā kho panāyaṃ citte cittānupassanā bhāvetabbo'ti me bhikkhave pubbe ananussutesu dhammesu cakkhuṃ udapādi, ñāṇaṃ udapādi, paññā udapādi, vijjā udapādi, āloko udapādi, sā kho panāyaṃ citte cittānupassanā bhāvitāti me bhikkhave, pubbe ananussutesu dhammesu cakkhuṃ udapādi, ñāṇaṃ udapādi, paññā udapādi, vijjā udapādi, āloko udapādi. Ayaṃ dhammesu dhammānupassanā'ti me bhikkhave, pubbe ananussutesu dhammesu cakkhuṃ udapādi, ñāṇaṃ udapādi, paññā udapādi, vijjā udapādi, āloko udapādi. Sā kho panāyaṃ dhammesu dhammānupassanā bhāvetabbo'ti me bhikkhave pubbe ananussutesu dhammesu cakkhuṃ udapādi, ñāṇaṃ udapādi, paññā udapādi, vijjā udapādi, āloko udapādi, sā kho panāyaṃ dhammesu dhammānupassanā bhāvitāti me bhikkhave,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0. Cattāro me bhikkhave, satipaṭṭhānā bhāvitā bahulīkatā ekantanibbidāya virāgāya nirodhāya upasamāya abhiññāya sambodhāya nibbānāya saṃvattanti.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 kho bhikkhave, cattāro satipaṭṭhānā bhāvitā bahulīkatā ekantanibbidāya virāgāya nirodhāya upasamāya abhiññāya sambodhāya nibb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a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1. Yesaṃ kesañci bhikkhave, cattāro satipaṭṭhānā viraddhā viraddho tesaṃ ariyo1 maggo sammā dukkhakkhayāgāmī, [PTS Page 180] [\q 180/]      yesaṃ kesañci bhikkhave, cattāro satipaṭṭhānā āraddhā, āraddho tesaṃ ariyo maggo sammā dukkhakkhayagāmī.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Yesaṃ kesañci bhikkhave, ime cattāro satipaṭṭhānā viraddhā, viraddho tesaṃ ariyo maggo sammā dukkhakkhayagāmī. Yesaṃ kesañci bhikkhave, ime cattāro satipaṭṭhānā āraddhā, āraddho tesaṃ ariyo maggo sammā dukkhakkhayag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2. Cattārome bhikkhave, satipaṭṭhānā bhāvitā bahulīkatā apārā pāraṃ gamanāya saṃvattanti.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 xml:space="preserve">Ime kho bhikkhave, cattāro satipaṭṭhānā bhāvitā bahulīkatā apārā pāraṃ gama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o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Sato bhikkhave, bhikkhu vihareyya sampajāno, ayaṃ vo amhākaṃ anusāsanī. Kathañca bhikkhave, bhikkhu sato hoti: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vaṃ kho bhikkhave, bhikkhu sato hoti. Kathañca bhikkhave, bhikkhu sampajāno hoti: idha bhikkhave, bhikkhuno viditā vedanā uppajjanti, viditā [PTS Page 181] [\q 181/]      upaṭṭhahanti, viditā abbhatthaṃ gacchanti. Viditā vitakkā uppajjanti, viditā upaṭṭhahanti, viditā abbhatthaṃ gacchanti. Evaṃ kho bhikkhave, bhikkhu sampajāno hoti. Sato bhikkhave bhikkhu vihareyya sampajāno,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riyo aṭṭhaṅgiko magg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4. Cattāro me bhikkhave, satipaṭṭhānā,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catunnaṃ satipaṭṭhānānaṃ bhāvitattā bahulīkatattā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5. Cattārome bhikkhave, satipaṭṭhānā katame cattāro idha bhikkhave, bhikkhu kāye kāyānupassī viharati ātāpī sampajāno satimā vineyya loke abhijjhādomanassaṃ. Tassa kāye kāyānupassino viharato yo kāyasmiṃ chando so pahīyati. Chandassa pahānā amataṃ sacchikataṃ hoti. Vedanāsu vedanānupassī viharati ātāpī sampajāno satimā vineyya loke abhijjhādomanassaṃ. Tassa vedanāsu vedanānupassino viharato yo vedanāsu1 chando so pahīyati. Chandassa pahānā amataṃ sacchikataṃ hoti. [PTS Page 182] [\q 182/]      citte cittānupassī viharati ātāpī sampajāno satimā vineyya loke abhijjhādomanassaṃ. Tassa citte cittānupassino viharato yo cittasmiṃ chando so pahīyati. Chandassa pahānā amataṃ sacchikataṃ hoti. Dhammesu dhammānupassī viharati ātāpī sampajāno satimā vineyya loke abhijjhādomanassaṃ. Tassa dhammesu dhammānupassino viharato yo dhammesu chando so pahīyati. Chandassa pahānā amataṃ sacchika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ññā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6. Cattārome bhikkhave, satipaṭṭhānā. Katame cattāro: idha bhikkhave, bhikkhu kāye kāyānupassī viharati ātāpī sampajāno satimā vineyya loke abhijjhādomanassaṃ. Tassa kāye kāyānupassino viharato kāyo pariññāto hoti. Kāyassa pariññātattā amataṃ sacchikataṃ hoti. Vedanāsu vedanānupassī viharati ātāpī sampajāno satimā vineyya loke abhijjhādomanassaṃ. Tassa vedanā vedanānupassino viharato vedanā pariññātā honti. Vedanānaṃ2 pariññātattā amataṃ sacchikataṃ hoti. </w:t>
      </w:r>
    </w:p>
    <w:p>
      <w:pPr>
        <w:pStyle w:val="PlainText"/>
        <w:rPr>
          <w:rFonts w:ascii="URW Palladio ITU" w:hAnsi="URW Palladio ITU" w:cs="URW Palladio ITU"/>
        </w:rPr>
      </w:pPr>
      <w:r>
        <w:rPr>
          <w:rFonts w:cs="URW Palladio ITU" w:ascii="URW Palladio ITU" w:hAnsi="URW Palladio ITU"/>
        </w:rPr>
        <w:t xml:space="preserve">Citte cittānupassī viharati ātāpī sampajāno satimā vineyya loke abhijjhādomanassaṃ. Tassa citte cittānupassino viharato cittaṃ pariññātaṃ hoti. Cittassa pariññātattā amataṃ sacchikataṃ hoti. Dhammesu dhammānupassī viharati ātāpī sampajāno satimā vineyya loke abhijjhādomanassaṃ. Tassa dhammesu dhammānupassino viharato dhammā pariññātā honti. Dhammānaṃ pariññātattā amataṃ sacchika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edanāya - sīmu. </w:t>
      </w:r>
    </w:p>
    <w:p>
      <w:pPr>
        <w:pStyle w:val="PlainText"/>
        <w:rPr>
          <w:rFonts w:ascii="URW Palladio ITU" w:hAnsi="URW Palladio ITU" w:cs="URW Palladio ITU"/>
        </w:rPr>
      </w:pPr>
      <w:r>
        <w:rPr>
          <w:rFonts w:cs="URW Palladio ITU" w:ascii="URW Palladio ITU" w:hAnsi="URW Palladio ITU"/>
        </w:rPr>
        <w:t xml:space="preserve">2. Vedanāy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7. Catunnaṃ bhikkhave, satipaṭṭhānānaṃ bhāvanaṃ desissāmi. Taṃ suṇātha. Katamā ca bhikkhave, catunnaṃ satipaṭṭhānānaṃ bhāvanā: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PTS Page 183] [\q 183/]      ātāpī sampajāno satimā vineyya loke abhijjhādomanassaṃ. Ayaṃ kho bhikkhave, 1 catunnaṃ satipaṭṭhānānaṃ 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8. Satipaṭṭhānañca vo bhikkhave, desissāmi satipaṭṭhānaṃ bhāvanañca satipaṭṭhānabhāvanāgāminiñca paṭipadaṃ. Taṃ suṇātha. Katamañca bhikkhave, satipaṭṭhānaṃ: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daṃ vuccati bhikkhave satip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atipaṭṭhānabhāvanā: idha bhikkhave, bhikkhu samudayadhammānupassī kāyasmiṃ viharati ātāpī sampajāno satimā vineyya loke abhijjhādomanassaṃ. Vayadhammānupassī kāyasmiṃ viharati ātāpī sampajāno satimā vineyya loke abhijjhādomanassaṃ. Samudayavayadhammānupassī kāyasmiṃ viharati ātāpī sampajāno satimā vineyya loke abhijjhādomanassaṃ. Samudayadhammānupassī vedanāsu viharati ātāpī sampajāno satimā vineyya loke abhijjhādomanassaṃ. Vayadhammānupassī vedanāsu viharati ātāpī sampajāno satimā vineyya loke abhijjhādomanassaṃ. Samudayavayadhammānupassī vedanāsu viharati ātāpī sampajāno satimā vineyya loke abhijjhādomanassaṃ. Samudayadhammānupassī cit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yaṃ bhikkhave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arati ātāpī sampajāno satimā vineyya loke abhijjhādomanassaṃ. Vayadhammānupassī cittasmiṃ viharati ātāpī sampajāno satimā vineyya loke abhijjhādomanassaṃ. Samudayavayadhammānupassī cittasmiṃ viharati ātāpī sampajāno satimā vineyya loke abhijjhādomanassaṃ. Samudayadhammānupassī dhammesu</w:t>
      </w:r>
    </w:p>
    <w:p>
      <w:pPr>
        <w:pStyle w:val="PlainText"/>
        <w:rPr>
          <w:rFonts w:ascii="URW Palladio ITU" w:hAnsi="URW Palladio ITU" w:cs="URW Palladio ITU"/>
        </w:rPr>
      </w:pPr>
      <w:r>
        <w:rPr>
          <w:rFonts w:cs="URW Palladio ITU" w:ascii="URW Palladio ITU" w:hAnsi="URW Palladio ITU"/>
        </w:rPr>
        <w:t xml:space="preserve">Viharati ātāpī sampajāno satimā vineyya loke abhijjhādomanassaṃ. Vayadhammānupassī dhammesu viharati ātāpī sampajāno satimā vineyya loke abhijjhādomanassaṃ. Samudayavayadhammānupassī dhammesu viharati ātāpī sampajāno satimā vineyya loke abhijjhādomanassaṃ. Ayaṃ vuccati bhikkhave, satipaṭṭhāna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atipaṭṭhānabhāvanāgāminī paṭipadā: ayameva ariyo aṭṭhaṅgiko maggo. Seyyathīdaṃ: sammādiṭṭhi sammāsaṅkappo sammāvācā sammākammanto sammāājīvo sammāvāyāmo sammasati sammāsamādhi. Ayaṃ vuccati bhikkhave, satipaṭṭhānabhāvanāgāminī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ssut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4] [\q 184/]      </w:t>
      </w:r>
    </w:p>
    <w:p>
      <w:pPr>
        <w:pStyle w:val="PlainText"/>
        <w:rPr>
          <w:rFonts w:ascii="URW Palladio ITU" w:hAnsi="URW Palladio ITU" w:cs="URW Palladio ITU"/>
        </w:rPr>
      </w:pPr>
      <w:r>
        <w:rPr>
          <w:rFonts w:cs="URW Palladio ITU" w:ascii="URW Palladio ITU" w:hAnsi="URW Palladio ITU"/>
        </w:rPr>
        <w:t>Ananussutaṃ virāgo ca viraddhaṃ bhāvito sato</w:t>
      </w:r>
    </w:p>
    <w:p>
      <w:pPr>
        <w:pStyle w:val="PlainText"/>
        <w:rPr>
          <w:rFonts w:ascii="URW Palladio ITU" w:hAnsi="URW Palladio ITU" w:cs="URW Palladio ITU"/>
        </w:rPr>
      </w:pPr>
      <w:r>
        <w:rPr>
          <w:rFonts w:cs="URW Palladio ITU" w:ascii="URW Palladio ITU" w:hAnsi="URW Palladio ITU"/>
        </w:rPr>
        <w:t xml:space="preserve">Aññā ca chando pariññāto bhāvanā vibhaṅg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ma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9. Catusu bhikkhave, satipaṭṭhānesu sūpaṭṭhitacittā viharatha. Mā vo amataṃ panassa. Katamesu catusu: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u bhikkhave, catusu satipaṭṭhānesu sūpaṭṭhitacittā viharatha, mā vo amataṃ pa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bhikkhave, satipaṭṭhānānaṃ samudayañca atthagamañca desissāmi. Taṃ suṇātha. Ko ca bhikkhave, kāyassa samudayo. Āhārasamudayā kāyassa samudayo1, āhāranirodhā kāyassa atthagamo. Phassasamudayā vedanānaṃ samudayo. 2 Phassanirodhā vedanānaṃ atthagamo. Nāmarūpasamudayā cittassa samudayo. Nāmarūpanirodhā cittassa atthagamo. Manasikārasamudayā dhammānaṃ samudayo. Manasikāranirodhā dhammānaṃ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1. Ekaṃ samayaṃ bhagavā sāvatthiyaṃ viharati jetavane anāthapiṇḍikassa ārāme, tatra kho bhagavā bhikkhū āmantesi. Ekamidāhaṃ bhikkhave, samayaṃ uruvelāyaṃ viharāmi, najjā nerañjarāya tīre ajapālanigrodhe paṭhamābhisammuddho. Tassa mayhaṃ bhikkhave, rahogatassa patisallīnassa evaṃ cetaso parivitakko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āyasamudayo - sīmu. </w:t>
      </w:r>
    </w:p>
    <w:p>
      <w:pPr>
        <w:pStyle w:val="PlainText"/>
        <w:rPr>
          <w:rFonts w:ascii="URW Palladio ITU" w:hAnsi="URW Palladio ITU" w:cs="URW Palladio ITU"/>
        </w:rPr>
      </w:pPr>
      <w:r>
        <w:rPr>
          <w:rFonts w:cs="URW Palladio ITU" w:ascii="URW Palladio ITU" w:hAnsi="URW Palladio ITU"/>
        </w:rPr>
        <w:t xml:space="preserve">2. Vedanāsamudayo - sīmu, 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yanoyaṃ1 maggo sattānaṃ visuddhiyā sokapariddavānaṃ2 samatikkamāya dukkhadomanassānaṃ atthagamāya ñāyassa adhigamāya nibbānassa sacchikiriyāya, yadidaṃ cattāro satipaṭṭhānā. Katame cattāro:</w:t>
      </w:r>
    </w:p>
    <w:p>
      <w:pPr>
        <w:pStyle w:val="PlainText"/>
        <w:rPr>
          <w:rFonts w:ascii="URW Palladio ITU" w:hAnsi="URW Palladio ITU" w:cs="URW Palladio ITU"/>
        </w:rPr>
      </w:pPr>
      <w:r>
        <w:rPr>
          <w:rFonts w:cs="URW Palladio ITU" w:ascii="URW Palladio ITU" w:hAnsi="URW Palladio ITU"/>
        </w:rPr>
        <w:t xml:space="preserve">Kāye vā bhikkhu kāyānupassī vihareyya, ātāpī sampajāno satimā vineyya loke abhijjhādomanassaṃ. Vedanāsu vā bhikkhu vedanānupassī vihareyya, ātāpī sampajāno satimā vineyya loke abhijjhādomanassaṃ. Citte vā bhikkhu cittānupassī vihareyya, ātāpī sampajāno satimā vineyya loke abhijjhādomanassaṃ. Dhammesu vā bhikkhu dhammānupassī vihareyya,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t>Ekāyano'yaṃ maggo sattānaṃ visuddhiyā sokapariddāvānaṃ samatikkamāya dukkhadomanassānaṃ atthagamāya ñāyassa adhigamāya nibbānassa sacchikiriyāya yadidaṃ cattāro satipaṭṭhān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ave, brahmā sahampati mama cetasā ceto parivitakkamaññāya seyyathāpi nāma balavā puriso sammiñjitaṃ vā bāhaṃ pasāreyya, pasāritaṃ vā bāhaṃ sammiñjeyya. Evamevaṃ brahmaloke antarahito mama purato pāturahosi. Atha kho bhikkhave, brahmā sahampati ekaṃsaṃ uttarāsaṅgaṃ karitvā yenāhaṃ tenañjaliṃ panāmetv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bhagavā, evametaṃ sugata, ekāyano'yaṃ bhante, maggo sattānaṃ visuddhiyā sokapariddavānaṃ samatikkamāya dukkhadomanassānaṃ atthagamāya ñāyassa adhigamāya nibbānassa sacchikiriyāya yadidaṃ [PTS Page 186] [\q 186/]      cattāro satipaṭṭhānā. Katame cattāro:</w:t>
      </w:r>
    </w:p>
    <w:p>
      <w:pPr>
        <w:pStyle w:val="PlainText"/>
        <w:rPr>
          <w:rFonts w:ascii="URW Palladio ITU" w:hAnsi="URW Palladio ITU" w:cs="URW Palladio ITU"/>
        </w:rPr>
      </w:pPr>
      <w:r>
        <w:rPr>
          <w:rFonts w:cs="URW Palladio ITU" w:ascii="URW Palladio ITU" w:hAnsi="URW Palladio ITU"/>
        </w:rPr>
        <w:t>Kāye vā bhikkhu kāyānupassī vihareyya, ātāpī sampajāno satimā vineyya loke abhijjhādomanassaṃ. Vedanāsu vā bhikkhu vedanānupassī vihareyya, ātāpī sampajāno satimā vineyya loke abhijjhādomanassaṃ. Citte vā bhikkhu cittānupassī vihareyya, ātāpī sampajāno satimā vineyya loke abhijjhādomanassaṃ. Dhammesu vā bhikkhu dhammānupassī vihareyya, ātāpī sampajāno satimā vineyya loke abhijjhādomanassaṃ. Ekāyano'yaṃ bhante maggo sattānaṃ visuddhiyā sokapariddavānaṃ samatikkamāya dukkhadomanassānaṃ atthagamāya ñāyassa adhigamāya nibbānassa sacchikiriyāya yadidaṃ cattāro satipaṭṭhānāti. Idamavoca. Bhikkhave brahmā sahampati idaṃ vatvā athāpar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yanaṃ jātikhayantadassī4</w:t>
      </w:r>
    </w:p>
    <w:p>
      <w:pPr>
        <w:pStyle w:val="PlainText"/>
        <w:rPr>
          <w:rFonts w:ascii="URW Palladio ITU" w:hAnsi="URW Palladio ITU" w:cs="URW Palladio ITU"/>
        </w:rPr>
      </w:pPr>
      <w:r>
        <w:rPr>
          <w:rFonts w:cs="URW Palladio ITU" w:ascii="URW Palladio ITU" w:hAnsi="URW Palladio ITU"/>
        </w:rPr>
        <w:t>Maggaṃ pajānāti hitānukampī</w:t>
      </w:r>
    </w:p>
    <w:p>
      <w:pPr>
        <w:pStyle w:val="PlainText"/>
        <w:rPr>
          <w:rFonts w:ascii="URW Palladio ITU" w:hAnsi="URW Palladio ITU" w:cs="URW Palladio ITU"/>
        </w:rPr>
      </w:pPr>
      <w:r>
        <w:rPr>
          <w:rFonts w:cs="URW Palladio ITU" w:ascii="URW Palladio ITU" w:hAnsi="URW Palladio ITU"/>
        </w:rPr>
        <w:t>Etena maggena ataṃsu5 pubbe</w:t>
      </w:r>
    </w:p>
    <w:p>
      <w:pPr>
        <w:pStyle w:val="PlainText"/>
        <w:rPr>
          <w:rFonts w:ascii="URW Palladio ITU" w:hAnsi="URW Palladio ITU" w:cs="URW Palladio ITU"/>
        </w:rPr>
      </w:pPr>
      <w:r>
        <w:rPr>
          <w:rFonts w:cs="URW Palladio ITU" w:ascii="URW Palladio ITU" w:hAnsi="URW Palladio ITU"/>
        </w:rPr>
        <w:t xml:space="preserve">Tarissanti ye ca taranti og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kāyanvāyaṃ - syā, machasaṃ. </w:t>
      </w:r>
    </w:p>
    <w:p>
      <w:pPr>
        <w:pStyle w:val="PlainText"/>
        <w:rPr>
          <w:rFonts w:ascii="URW Palladio ITU" w:hAnsi="URW Palladio ITU" w:cs="URW Palladio ITU"/>
        </w:rPr>
      </w:pPr>
      <w:r>
        <w:rPr>
          <w:rFonts w:cs="URW Palladio ITU" w:ascii="URW Palladio ITU" w:hAnsi="URW Palladio ITU"/>
        </w:rPr>
        <w:t xml:space="preserve">2. Sokaparidevānaṃ - machasaṃ, syā. </w:t>
      </w:r>
    </w:p>
    <w:p>
      <w:pPr>
        <w:pStyle w:val="PlainText"/>
        <w:rPr>
          <w:rFonts w:ascii="URW Palladio ITU" w:hAnsi="URW Palladio ITU" w:cs="URW Palladio ITU"/>
        </w:rPr>
      </w:pPr>
      <w:r>
        <w:rPr>
          <w:rFonts w:cs="URW Palladio ITU" w:ascii="URW Palladio ITU" w:hAnsi="URW Palladio ITU"/>
        </w:rPr>
        <w:t xml:space="preserve">3. Satipaṭṭhānā - syā. </w:t>
      </w:r>
    </w:p>
    <w:p>
      <w:pPr>
        <w:pStyle w:val="PlainText"/>
        <w:rPr>
          <w:rFonts w:ascii="URW Palladio ITU" w:hAnsi="URW Palladio ITU" w:cs="URW Palladio ITU"/>
        </w:rPr>
      </w:pPr>
      <w:r>
        <w:rPr>
          <w:rFonts w:cs="URW Palladio ITU" w:ascii="URW Palladio ITU" w:hAnsi="URW Palladio ITU"/>
        </w:rPr>
        <w:t xml:space="preserve">4. Khayañca dassī - sī2. </w:t>
      </w:r>
    </w:p>
    <w:p>
      <w:pPr>
        <w:pStyle w:val="PlainText"/>
        <w:rPr>
          <w:rFonts w:ascii="URW Palladio ITU" w:hAnsi="URW Palladio ITU" w:cs="URW Palladio ITU"/>
        </w:rPr>
      </w:pPr>
      <w:r>
        <w:rPr>
          <w:rFonts w:cs="URW Palladio ITU" w:ascii="URW Palladio ITU" w:hAnsi="URW Palladio ITU"/>
        </w:rPr>
        <w:t xml:space="preserve">5. Atariṃsu - syā, tariṃs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o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2. Sato bhikkhave, bhikkhu vihareyya ayaṃ vo amhākaṃ anusāsanī. Kathañca bhikkhave, bhikkhu sato hoti: idha bhikkhave, </w:t>
      </w:r>
    </w:p>
    <w:p>
      <w:pPr>
        <w:pStyle w:val="PlainText"/>
        <w:rPr>
          <w:rFonts w:ascii="URW Palladio ITU" w:hAnsi="URW Palladio ITU" w:cs="URW Palladio ITU"/>
        </w:rPr>
      </w:pPr>
      <w:r>
        <w:rPr>
          <w:rFonts w:cs="URW Palladio ITU" w:ascii="URW Palladio ITU" w:hAnsi="URW Palladio ITU"/>
        </w:rPr>
        <w:t xml:space="preserve">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vaṃ kho bhikkhave, bhikkhu sato hoti. Sato bhikkhave bhikkhu vihareyy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rās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3. Kusalarāsīti bhikkhave, vadamāno cattāro satipaṭṭhāne sammāvadamāno vadeyya. Kevalo cāyaṃ1 bhikkhave, kusalarāsi yadidaṃ cattāro satipaṭṭhānā. Katame cattāro: [PTS Page 187] [\q 187/]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Kusalarāsīti bhikkhave, vadamāno ime cattāro satipaṭṭhāne sammā vadamāno vadeyya. Kevalo hayaṃ bhikkhave, kusalarāsī. Yadidaṃ cattāro satipaṭṭ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imo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4. Atha kho aññataro bhikkhu yena bhagavā tenupasaṅkami. Upasaṅkamitvā bhagavantaṃ abhivādetvā ekamantaṃ nisīdi. Ekamantaṃ nisinno kho so bhikkhu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evalohāy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vaṃ bhikkhu, ādimeva visodhehi kusalesu dhammesu. Ko ca ādi kusalānaṃ dhammānaṃ: idha tvaṃ bhikkhu pātimokkhasaṃvarasaṃvuto viharāhi ācāragocarasampanno anumattesu vajjesu bhayadassāvī samadāya sikkhasi1 sikkhāpadesu. Yato kho tvaṃ bhikkhu pātimokkhasaṃvarasaṃvuto viharissasi ācāragocarasampanno anumattesu vajjesu bhayadassāvī samādāya sikkhasi sikkhāpadesu, tato tvaṃ bhikkhu sīlaṃ nissāya sīle patiṭṭhāya cattāro satipaṭṭhāne bhāveyyāsi. Katame cattāro: idha tvaṃ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Yato kho tvaṃ bhikkhu, sīlaṃ nissāya sīle patiṭṭhāya ime cattāro satipaṭṭhāne evaṃ bhāvessasi, tato tuyhaṃ bhikkhu, yā ratti vā divaso vā āgamissati vuddhiyeva pāṭikaṅkhā kusalesu dhammesu. No parihānīti. Atha kho so bhikkhu bhagavato bhāsitaṃ abhinanditvā anumoditvā uṭṭhāyāsanā bhagavantaṃ abhivādetvā padakkhiṇaṃ katvā pakkāmi. [PTS Page 188] [\q 188/]      atha kho so bhikkhu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ccar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5. Atha kho aññataro bhikkhu yena bhagavā tenupasaṅkami. Upasaṅkamitvā bhagavantaṃ abhivādetvā ekamantaṃ nisīdi. Ekamantaṃ nisinto kho so bhikkhu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vaṃ bhikkhu ādimeva visodhehi kusalesu dhammesu. Ko ca ādi kusalānaṃ dhammānaṃ. Idha tvaṃ bhikkhu, kāyaduccaritaṃ pahāya kāyasucaritaṃ bhāvessasi. Vacīduccaritaṃ pahāya vacīsucaritaṃ bhāvessasi. Manoduccaritaṃ pahāya manosucaritaṃ bhāvessasi. Yato kho tvaṃ bhikkhu, kāyaduccaritaṃ pahāya kāyasucaritaṃ bhāvessasi, vacīduccaritaṃ pahāya vacīsucaritaṃ bhāvessasi, manoduccaritaṃ pahāya manosucaritaṃ bhāvessasi, tato tvaṃ bhikkhu, sīlaṃ nissāya sīle patiṭṭhāya cattāro satipaṭṭhāne bhāveyyāsi. Katame cattāro: idha tvaṃ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Yato kho tvaṃ bhikkhu, sīlaṃ nissāya sīle patiṭṭhāya ime cattāro satipaṭṭhāne evaṃ bhāvessasi, tato tuyhaṃ bhikkhu, yā ratti vā divaso vā āgamissati vuddhi yeva pāṭikaṅkhā kusalesu dhammesu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bhagavato bhāsitaṃ abhinanditvā anumoditvā uṭṭhāyāsanā bhagavantaṃ abhivādetvā padakkhiṇaṃ katvā pakkāmi. Atha kho so bhikkhu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a so bhikkhu arahataṃ ā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kkhassu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9] [\q 1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6. Ye bhikkhave, anukampeyyātha, ye ca sotabbaṃ maññeyyuṃ, mittā vā amaccā vā ñātī vā sālohitā vā, te vo bhikkhave, catunnaṃ satipaṭṭhānānaṃ bhāvanāya samādapetabbā, nivesatabbā, patiṭṭhāpetabbā. Katamesaṃ catunnaṃ: idha. 0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bhikkhave, anukampeyyātha, ye ca sotabbaṃ maññeyyuṃ, mittā vā amaccā vā ñātī vā sālohitā vā te vo bhikkhave, imesaṃ catunnaṃ satipaṭṭhānānaṃ bhāvanāya</w:t>
      </w:r>
    </w:p>
    <w:p>
      <w:pPr>
        <w:pStyle w:val="PlainText"/>
        <w:rPr>
          <w:rFonts w:ascii="URW Palladio ITU" w:hAnsi="URW Palladio ITU" w:cs="URW Palladio ITU"/>
        </w:rPr>
      </w:pPr>
      <w:r>
        <w:rPr>
          <w:rFonts w:cs="URW Palladio ITU" w:ascii="URW Palladio ITU" w:hAnsi="URW Palladio ITU"/>
        </w:rPr>
        <w:t xml:space="preserve">Samādapetabbā, nivesetabbā, patiṭṭhāp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7. Tisso imā bhikkhave vedanā, katamā tisso: sukhā vedanā, dukkhā vedanā, adukkhamasukhā vedanā. Imā kho bhikkhave tisso vedanā. Imāsaṃ kho bhikkhave, tissannaṃ vedanānaṃ pariññāya cattāro satipaṭṭhānā bhāvetabbā.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āsaṃ kho bhikkhave, tissannaṃ vedanānaṃ pariññāya ime cattāro satipaṭṭhānā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8. Tayo'me bhikkhave āsavā. Katame tayo: kāmāsavo bhavāsavo avijjāsavo. Ime kho bhikkhave, tayo āsavā. [PTS Page 190] [\q 190/]      imesaṃ kho bhikkhave. Tiṇṇannaṃ āsavānaṃ pahānāya cattāro satipaṭṭhānā bhāvetabbā. Katame cattāro: 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tiṇṇannaṃ āsav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t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taṃ samudayo maggo sato kusalarāsi ca, </w:t>
      </w:r>
    </w:p>
    <w:p>
      <w:pPr>
        <w:pStyle w:val="PlainText"/>
        <w:rPr>
          <w:rFonts w:ascii="URW Palladio ITU" w:hAnsi="URW Palladio ITU" w:cs="URW Palladio ITU"/>
        </w:rPr>
      </w:pPr>
      <w:r>
        <w:rPr>
          <w:rFonts w:cs="URW Palladio ITU" w:ascii="URW Palladio ITU" w:hAnsi="URW Palladio ITU"/>
        </w:rPr>
        <w:t xml:space="preserve">Pātimokkhaṃ duccaritaṃ mitto vedanā'sav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Gaṅgā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6. 1 -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9 - 1276. Seyyathāpi bhikkhave, gaṅgā nadī pācīnaninnā pācīnapoṇā pācīnapabbhārā -pe- nibbānapabbhāroti. (Gaṅgāpeyyālaṃ satipaṭṭhānavasen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peyyāl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Cha pācīnato ninnā cha ca ninnā samuddato, </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anissitādivasena rāgavinayapariyosānādivasena amatogadhādivasena nibbānaninnādivasena ca ekekasmiṃ cattāro cattāro katvā aṭṭhacattālīsa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7. 1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7 - 1316. Yāvatā bhikkhave, sattā apadā vā dvipadā vā catuppadā vā bahuppadā vā -pe- bahulīkarotīti. (Appamādavaggo satipaṭṭhānavas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PTS Page 191] [\q 191/]      </w:t>
      </w:r>
    </w:p>
    <w:p>
      <w:pPr>
        <w:pStyle w:val="PlainText"/>
        <w:rPr>
          <w:rFonts w:ascii="URW Palladio ITU" w:hAnsi="URW Palladio ITU" w:cs="URW Palladio ITU"/>
        </w:rPr>
      </w:pPr>
      <w:r>
        <w:rPr>
          <w:rFonts w:cs="URW Palladio ITU" w:ascii="URW Palladio ITU" w:hAnsi="URW Palladio ITU"/>
        </w:rPr>
        <w:t xml:space="preserve">Tathāgataṃ padaṃ kūṭaṃ sārena vassikaṃ, </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rāpi ekekasmiṃ cattāro katvā cattālīsa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Balakaraṇ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8. 1 -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7 - 1364. Seyyathāpi bhikkhave, ye keci balakaraṇīyā kammantā kayirantī -pe- bahulī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karaṇīyavaggo satipaṭṭhānavas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karaṇīy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Balaṃ bījañca nāgo ca rukkhaṃ kumbhena sūkinaṃ, </w:t>
      </w:r>
    </w:p>
    <w:p>
      <w:pPr>
        <w:pStyle w:val="PlainText"/>
        <w:rPr>
          <w:rFonts w:ascii="URW Palladio ITU" w:hAnsi="URW Palladio ITU" w:cs="URW Palladio ITU"/>
        </w:rPr>
      </w:pPr>
      <w:r>
        <w:rPr>
          <w:rFonts w:cs="URW Palladio ITU" w:ascii="URW Palladio ITU" w:hAnsi="URW Palladio ITU"/>
        </w:rPr>
        <w:t xml:space="preserve">Ākāsen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ra ca ekasmiṃ cattāro cattāro katvā aṭṭhacattālīsasuttantā vitthāretabb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9. 1 -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5 - 1524. Tisso imā bhikkhave, esanā. Katamā tisso: kāmesanā bhavesanā brahmacariyesanā. -Pe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vaggo satipaṭṭhānavas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nāvagg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Esanā vidhā āsavo bhavo dukkhatā ca tisso, </w:t>
      </w:r>
    </w:p>
    <w:p>
      <w:pPr>
        <w:pStyle w:val="PlainText"/>
        <w:rPr>
          <w:rFonts w:ascii="URW Palladio ITU" w:hAnsi="URW Palladio ITU" w:cs="URW Palladio ITU"/>
        </w:rPr>
      </w:pPr>
      <w:r>
        <w:rPr>
          <w:rFonts w:cs="URW Palladio ITU" w:ascii="URW Palladio ITU" w:hAnsi="URW Palladio ITU"/>
        </w:rPr>
        <w:t xml:space="preserve">Khīlaṃ malañca nīgho ca vedanātaṇhā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ayena ca tāni abhiññāya pariññāya parikkhayāya pahānāyāti catudhā vibhajantena ca ekekasmiṃ soḷasa soḷasa katvā ekasatasaṭṭhi 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0. 1-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5-1683. Cattāro me bhikkhave oghā. Katame cattāro: kāmogho bhavogho diṭṭhogho avijjogho. Ime kho bhikkhave, cattāro oghā. Imesaṃ kho bhikkhave, catunnaṃ oghānaṃ abhiññāya cattāro satipaṭṭhānā bhāvetabbā. Katame cattāro: -pe-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0.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4. Pañcimāni bhikkhave, uddhambhāgiyāni saṃyojanāni katamāni pañca: rūparāgo arūparāgo māno uddhaccaṃ [PTS Page 192] [\q 192/]      avijjā. Imāni kho bhikkhave, pañcuddhambhāgiyāni saṃyojanāni. Imesaṃ kho bhikkhave, pañcannaṃ uddhambhāgiyānaṃ saṃyojanānaṃ pahānāya cattāro satipaṭṭhānā bhāvetabbā. Katame cattāro: idha bhikkhave, bhikkhu kāye kāyānupassī viharati ātāpī sampajāno satimā vineyya loke abhijjhādomanassaṃ. Vedanāsu -pe- citte -pe- dhammesu dhammānupassī viharati ātāpī sampajāno satimā vineyya loke abhijjhādomanassaṃ imesaṃ kho bhikkhave, pañcannaṃ uddhambhāgiyānaṃ saṃyojan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vaggo satipaṭṭhānavas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Ogho yogo upādānaṃ ganthaṃ anusayena ca, </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rā'pi yathā esanāvaggo ekasatasaṭṭhi 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paṭṭhān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t>Ambapāli ca nālando sīlaṭṭhityānanussutā</w:t>
      </w:r>
    </w:p>
    <w:p>
      <w:pPr>
        <w:pStyle w:val="PlainText"/>
        <w:rPr>
          <w:rFonts w:ascii="URW Palladio ITU" w:hAnsi="URW Palladio ITU" w:cs="URW Palladio ITU"/>
        </w:rPr>
      </w:pPr>
      <w:r>
        <w:rPr>
          <w:rFonts w:cs="URW Palladio ITU" w:ascii="URW Palladio ITU" w:hAnsi="URW Palladio ITU"/>
        </w:rPr>
        <w:t xml:space="preserve">Amato gaṅgāppamādā balakaraṇīyesanog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ndriy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ddh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1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3] [\q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8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Katamāni pañca: saddhindriyaṃ viriyindriyaṃ satindriyaṃ samādhindriyaṃ paññindriyaṃ, imāni kho bhikkhave, pañca 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6. Pañcimāni bhikkhave, indriyāni. Katamāni pañca: saddhindriyaṃ viriyindriyaṃ satindriyaṃ samādhindriyaṃ paññindriyaṃ. Yato kho bhikkhave, ariyasāvako imesaṃ pañcannaṃ indriyānaṃ2 assādañca ādīnavañca nissaraṇañca yathābhūtaṃ pajānāti. Ayaṃ vuccati bhikkhave, ariyasāvako sotāpanno avinipātadhammo niyato samm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o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7. Pañcimāni bhikkhave, indriyāni. Katamāni pañca: saddhindriyaṃ viriyindriyaṃ satindriyaṃ samādhindriyaṃ paññindriyaṃ. Yato kho bhikkhave, ariyasāvako imesaṃ pañcannaṃ indriyānaṃ samudayañca atthagamañca assādañca ādīnavañca [PTS Page 194] [\q 194/]      nissaraṇañca yathābhūtaṃ pajānāti ayaṃ vuccati bhikkhave, ariyasāvako sotāpanno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8. Pañcimāni bhikkhave, indriyāni. Katamāni pañca: saddhindriyaṃ viriyindriyaṃ satindriyaṃ samādhindriyaṃ paññindriyaṃ. Yato ca kho bhikkhave, bhikkhu3 imesaṃ pañcannaṃ indriyānaṃ assādañca ādīnavañca nissaraṇañca yathābhūtaṃ viditvā anupādā vimutto hoti. Ayaṃ vuccati bhikkhave, bhikkhu arahaṃ khīṇāsavo vusitavā katakaraṇīyo ohitabhāro anuppattasadattho parikkhīṇabhavasaṃyojano sammadaññāvim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ddhika - machasaṃ, syā. </w:t>
      </w:r>
    </w:p>
    <w:p>
      <w:pPr>
        <w:pStyle w:val="PlainText"/>
        <w:rPr>
          <w:rFonts w:ascii="URW Palladio ITU" w:hAnsi="URW Palladio ITU" w:cs="URW Palladio ITU"/>
        </w:rPr>
      </w:pPr>
      <w:r>
        <w:rPr>
          <w:rFonts w:cs="URW Palladio ITU" w:ascii="URW Palladio ITU" w:hAnsi="URW Palladio ITU"/>
        </w:rPr>
        <w:t xml:space="preserve">2. Indriyānaṃ samudayañca atthaṅgamañca - syā. </w:t>
      </w:r>
    </w:p>
    <w:p>
      <w:pPr>
        <w:pStyle w:val="PlainText"/>
        <w:rPr>
          <w:rFonts w:ascii="URW Palladio ITU" w:hAnsi="URW Palladio ITU" w:cs="URW Palladio ITU"/>
        </w:rPr>
      </w:pPr>
      <w:r>
        <w:rPr>
          <w:rFonts w:cs="URW Palladio ITU" w:ascii="URW Palladio ITU" w:hAnsi="URW Palladio ITU"/>
        </w:rPr>
        <w:t xml:space="preserve">3. Yato kho bhikkhave ariyasāvak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rah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9. Pañcimāni bhikkhave, indriyāni. Katamāni pañca: saddhindriyaṃ viriyindriyaṃ satindriyaṃ samādhindriyaṃ paññindriyaṃ. Yato kho bhikkhave, bhikkhu imesaṃ pañcannaṃ indriyānaṃ samudayañca atthagamañca assādañca ādīnavañca nissaraṇañca yathābhūtaṃ viditvā anupādā vimutto hoti. Ayaṃ vuccati bhikkhave, bhikkhu arahaṃ khīṇāsavo vusitvā katakaraṇīyo ohitabhāro anuppattasadattho parikkhīṇabhavasaṃyojano sammadaññāvim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0. Pañcimāni bhikkhave, indriyāni. Katamāni pañca: saddhindriyaṃ viriyindriyaṃ satindriyaṃ samādhindriyaṃ paññindriyaṃ. Ye hi keci bhikkhave, samaṇā vā brāhmaṇā vā imesaṃ pañcannaṃ indriyānaṃ samudayañca atthagamañca assādañca ādīnavañca nissaraṇañca yathābhūtaṃ nappajānanti, na me te bhikkhave samaṇā vā brāhmaṇā vā samaṇesu vā samaṇasammatā brāhmaṇesu vā brāhmaṇasammatā. Na ca [PTS Page 195] [\q 195/]      pana te1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2 bhikkhave, samaṇā vā brāhmaṇā vā imesaṃ pañcannaṃ indriyānaṃ samudayañca atthagamañca assādañca ādīnavañca nissaraṇañca yathābhūtaṃ pajānanti, te kho, me bhikkhave, samaṇā vā brāhmaṇā vā samaṇesu vā3 samaṇasammatā brāhmaṇesu vā4 brāhmaṇasammatā. Te ca panāyasmanto sāmaññatthaṃ vā brahmaññatthaṃ vā diṭṭheva dhamme sayaṃ abhiññā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691. Ye hi keci bhikkhave, samaṇā vā brāhmaṇā vā saddhindriyaṃ nappajānanti. Saddhindriyasamudayaṃ nappajānanti, saddhindriyanirodhaṃ nappajānanti, saddhindriyanirodhagāminīpaṭipadaṃ nappajānanti. Viriyindriyaṃ nappajānanti. Viriyindriyasamudayaṃ nappajānanti, viriyindriyanirodhaṃ nappajānanti, viriyindriyanirodhagāminīpaṭipadaṃ nappajānanti. Satindriyaṃ nappajānanti. Satindriyasamudayaṃ nappajānanti, satindriyanirodhaṃ nappajānanti, satindriyanirodhagāminīpaṭipadaṃ nappajānanti. Samādhindriyaṃ nappajānanti. Samādhindriyasamudayaṃ nappajānanti, samādhindriyanirodhaṃ nappajānanti, samādhindriyanirodhagāminīpaṭipadaṃ nappajānanti. Paññindriyaṃ nappajānanti. Paññindriyasamudayaṃ nappajānanti, paññindriyanirodhaṃ nappajānanti, paññindriyanirodhagāminīpaṭipadaṃ nappajānanti. </w:t>
      </w:r>
    </w:p>
    <w:p>
      <w:pPr>
        <w:pStyle w:val="PlainText"/>
        <w:rPr>
          <w:rFonts w:ascii="URW Palladio ITU" w:hAnsi="URW Palladio ITU" w:cs="URW Palladio ITU"/>
        </w:rPr>
      </w:pPr>
      <w:r>
        <w:rPr>
          <w:rFonts w:cs="URW Palladio ITU" w:ascii="URW Palladio ITU" w:hAnsi="URW Palladio ITU"/>
        </w:rPr>
        <w:t xml:space="preserve">Namete bhikkhave, samaṇā vā brāhmaṇā vā samaṇesu vā samaṇasammatā brāhmaṇesu vā brāhmaṇasammatā. Na ca pana te āyasmanto sāmaññatthaṃ vā brahmaññatthaṃ vā diṭṭheva dhamme sayaṃ abhiññā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nete - machasaṃ, syā. </w:t>
      </w:r>
    </w:p>
    <w:p>
      <w:pPr>
        <w:pStyle w:val="PlainText"/>
        <w:rPr>
          <w:rFonts w:ascii="URW Palladio ITU" w:hAnsi="URW Palladio ITU" w:cs="URW Palladio ITU"/>
        </w:rPr>
      </w:pPr>
      <w:r>
        <w:rPr>
          <w:rFonts w:cs="URW Palladio ITU" w:ascii="URW Palladio ITU" w:hAnsi="URW Palladio ITU"/>
        </w:rPr>
        <w:t xml:space="preserve">2. Te - syā. . </w:t>
      </w:r>
    </w:p>
    <w:p>
      <w:pPr>
        <w:pStyle w:val="PlainText"/>
        <w:rPr>
          <w:rFonts w:ascii="URW Palladio ITU" w:hAnsi="URW Palladio ITU" w:cs="URW Palladio ITU"/>
        </w:rPr>
      </w:pPr>
      <w:r>
        <w:rPr>
          <w:rFonts w:cs="URW Palladio ITU" w:ascii="URW Palladio ITU" w:hAnsi="URW Palladio ITU"/>
        </w:rPr>
        <w:t xml:space="preserve">3. Samaṇesu ceva - sīmu, sī 1, 2. </w:t>
      </w:r>
    </w:p>
    <w:p>
      <w:pPr>
        <w:pStyle w:val="PlainText"/>
        <w:rPr>
          <w:rFonts w:ascii="URW Palladio ITU" w:hAnsi="URW Palladio ITU" w:cs="URW Palladio ITU"/>
        </w:rPr>
      </w:pPr>
      <w:r>
        <w:rPr>
          <w:rFonts w:cs="URW Palladio ITU" w:ascii="URW Palladio ITU" w:hAnsi="URW Palladio ITU"/>
        </w:rPr>
        <w:t>4. Brāhmaṇesu ca - sīmu,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ave, samaṇā vā brāhmaṇā vā saddhindriyaṃ pajānanti. Saddhindriyasamudayaṃ pajānanti, saddhindriyanirodhaṃ pajānanti, saddhindriyanirodhagāminīpaṭipadaṃ pajānanti. Viriyindriyaṃ pajānanti. Viriyindriyasamudayaṃ pajānanti, viriyindriyanirodhaṃ pajānanti, viriyindriyanirodhagāminīpaṭipadaṃ ppajānanti. Satindriyaṃ ppajānanti. Satindriyasamudayaṃ pajānanti, satindriyanirodhaṃ pajānanti, </w:t>
      </w:r>
    </w:p>
    <w:p>
      <w:pPr>
        <w:pStyle w:val="PlainText"/>
        <w:rPr>
          <w:rFonts w:ascii="URW Palladio ITU" w:hAnsi="URW Palladio ITU" w:cs="URW Palladio ITU"/>
        </w:rPr>
      </w:pPr>
      <w:r>
        <w:rPr>
          <w:rFonts w:cs="URW Palladio ITU" w:ascii="URW Palladio ITU" w:hAnsi="URW Palladio ITU"/>
        </w:rPr>
        <w:t xml:space="preserve">Satindriyanirodhagāminīpaṭipadaṃ ppajānanti. Samādhindriyaṃ ppajānanti. Samādhindriyasamudayaṃ pajānanti, samādhindriyanirodhaṃ pajānanti, samādhindriyanirodhagāminīpaṭipadaṃ ppajānanti. [PTS Page 196] [\q 196/]      paññindriyaṃ ppajānanti. Paññindriyasamudayaṃ pajānanti, paññindriyanirodhaṃ pajānanti, paññindriyanirodhagāminīpaṭipadaṃ pajānanti, te kho'me bhikkhave, samaṇā vā brāhmaṇā vā samaṇesu ceva1 samaṇasammatā brāhmaṇesu ca2 brāhmaṇasammatā. Te ca panāyasmanto sāmaññatthañca brahmaññatthañca diṭṭheva dhamme sayaṃ abhiññā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ṭṭhabb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2. Pañcimāni bhikkhave, indriyāni. Katamāni pañca: saddhindriyaṃ viriyindriyaṃ satindriyaṃ samādhindriyaṃ paññindriyaṃ. Kattha ca bhikkhave, saddhindriyaṃ daṭṭhabbaṃ: catusu sotāpattiaṅgesu. 3 Ettha saddhindriyaṃ daṭṭhabbaṃ. Kattha ca bhikkhave, viriyindriyaṃ daṭṭhabbaṃ: catusu sammappadhānesu. Ettha viriyindriyaṃ daṭṭhabbaṃ. Kattha ca bhikkhave, satindriyaṃ daṭṭhabbaṃ: catusu satipaṭṭhānesu. Ettha satindriyaṃ daṭṭhabbaṃ. Kattha ca bhikkhave, samādhindriyaṃ daṭṭhabbaṃ: catusu jhānesu. Ettha samādhindriyaṃ daṭṭhabbaṃ. Kattha ca bhikkhave, paññindriyaṃ daṭṭhabbaṃ: catusu ariyasaccesu. Ettha paññindriyaṃ daṭṭhabbaṃ. Imāni kho bhikkhave, pañc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3. Pañcimāni bhikkhave, indriyāni. Katamāni pañca: saddhindriyaṃ viriyindriyaṃ satindriyaṃ samādhindriyaṃ paññindriyaṃ. Katamañca bhikkhave, saddhindriyaṃ, idha bhikkhave, ariyasāvako saddho hoti, saddahati tathāgatassa [PTS Page 197] [\q 197/]      bodhiṃ: "itipi so bhagavā arahaṃ sammāsambuddho vijjācaraṇasampanno sugato lokavidū anuttaro purisadammasārathī4 satthā devamanussānaṃ buddho bhagavā"ti. Idaṃ vuccati bhikkhave, sad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viriyindriyaṃ: idha bhikkhave, ariyasāvako āraddhaviriyo viharati, akusalānaṃ dhammānaṃ pahānāya, kusalānaṃ dhammānaṃ upasampadāya5 thāmavā daḷhaparakkamo anikkhittadhuro kusalesu dhammesu. Idaṃ vuccati bhikkhave, viri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aṇesu vā - sīmu, sī 1, 2</w:t>
      </w:r>
    </w:p>
    <w:p>
      <w:pPr>
        <w:pStyle w:val="PlainText"/>
        <w:rPr>
          <w:rFonts w:ascii="URW Palladio ITU" w:hAnsi="URW Palladio ITU" w:cs="URW Palladio ITU"/>
        </w:rPr>
      </w:pPr>
      <w:r>
        <w:rPr>
          <w:rFonts w:cs="URW Palladio ITU" w:ascii="URW Palladio ITU" w:hAnsi="URW Palladio ITU"/>
        </w:rPr>
        <w:t>2. Brāhmaṇesu vā - sīmu, sī 1, 2</w:t>
      </w:r>
    </w:p>
    <w:p>
      <w:pPr>
        <w:pStyle w:val="PlainText"/>
        <w:rPr>
          <w:rFonts w:ascii="URW Palladio ITU" w:hAnsi="URW Palladio ITU" w:cs="URW Palladio ITU"/>
        </w:rPr>
      </w:pPr>
      <w:r>
        <w:rPr>
          <w:rFonts w:cs="URW Palladio ITU" w:ascii="URW Palladio ITU" w:hAnsi="URW Palladio ITU"/>
        </w:rPr>
        <w:t>3. Sotāpattiyaṅgesu - machasaṃ, syā</w:t>
      </w:r>
    </w:p>
    <w:p>
      <w:pPr>
        <w:pStyle w:val="PlainText"/>
        <w:rPr>
          <w:rFonts w:ascii="URW Palladio ITU" w:hAnsi="URW Palladio ITU" w:cs="URW Palladio ITU"/>
        </w:rPr>
      </w:pPr>
      <w:r>
        <w:rPr>
          <w:rFonts w:cs="URW Palladio ITU" w:ascii="URW Palladio ITU" w:hAnsi="URW Palladio ITU"/>
        </w:rPr>
        <w:t>4. Sārathi - machasaṃ, syā</w:t>
      </w:r>
    </w:p>
    <w:p>
      <w:pPr>
        <w:pStyle w:val="PlainText"/>
        <w:rPr>
          <w:rFonts w:ascii="URW Palladio ITU" w:hAnsi="URW Palladio ITU" w:cs="URW Palladio ITU"/>
        </w:rPr>
      </w:pPr>
      <w:r>
        <w:rPr>
          <w:rFonts w:cs="URW Palladio ITU" w:ascii="URW Palladio ITU" w:hAnsi="URW Palladio ITU"/>
        </w:rPr>
        <w:t>5. Uppādāya -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tindriyaṃ: idha bhikkhave, ariyasāvako satimā hoti paramena satinepakkena samannāgato cirakatampi cirabhāsitampi saritā anussaritā. Idaṃ vuccati bhikkhave, sa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mādhindriyaṃ: idha bhikkhave, ariyasāvako vossaggārammaṇaṃ1 karitvā labhati samādhiṃ, labhati cittassa ekaggataṃ. Idaṃ vuccati bhikkhave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paññindriyaṃ: idha bhikkhave, ariyasāvako paññavā hoti udayatthagāminiyā paññāya samannāgato, ariyāya nibbedhikāya sammādukkhakkhayagāminiyā. Idaṃ vuccati bhikkhave paññindriyaṃ. Imāni kho bhikkhave, pañc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4. Pañcimāni bhikkhave, indriyāni. Katamāni pañca: saddhindriyaṃ viriyindriyaṃ satindriyaṃ samādhindriyaṃ paññindriyaṃ. Katamañca bhikkhave, saddhindriyaṃ, idha bhikkhave, ariyasāvako saddho hoti, saddahati tathāgatassa bodhiṃ: "itipi so bhagavā arahaṃ sammāsambuddho vijjācaraṇasampanno sugato lokavidū anuttaro purisadammasārathī satthā devamanussānaṃ buddho bhagavā"ti. Idaṃ vuccati bhikkhave, sad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8] [\q 198/]      </w:t>
      </w:r>
    </w:p>
    <w:p>
      <w:pPr>
        <w:pStyle w:val="PlainText"/>
        <w:rPr>
          <w:rFonts w:ascii="URW Palladio ITU" w:hAnsi="URW Palladio ITU" w:cs="URW Palladio ITU"/>
        </w:rPr>
      </w:pPr>
      <w:r>
        <w:rPr>
          <w:rFonts w:cs="URW Palladio ITU" w:ascii="URW Palladio ITU" w:hAnsi="URW Palladio ITU"/>
        </w:rPr>
        <w:t xml:space="preserve">Katamañca bhikkhave viriyindriyaṃ: idha bhikkhave, ariyasāvako āraddhaviriyo viharati, akusalānaṃ dhammānaṃ pahānāya, kusalānaṃ dhammānaṃ upasampadāya5 thāmavā daḷhaparakkamo anikkhittadhuro kusalesu dhammesu. So anuppannānaṃ pāpakānaṃ akusalānaṃ dhammānaṃ anuppādāya chandaṃ janeti vāyamati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2 asammosāya bhīyyobhāvāya vepullāya bhāvanāya pāripūriyā chandaṃ janeti vāyamati viriyaṃ ārabhati cittaṃ paggaṇhāti padahati. Idaṃ vuccati bhikkhave, viri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avassaggārammaṇaṃ vā - sī 1, 2</w:t>
      </w:r>
    </w:p>
    <w:p>
      <w:pPr>
        <w:pStyle w:val="PlainText"/>
        <w:rPr>
          <w:rFonts w:ascii="URW Palladio ITU" w:hAnsi="URW Palladio ITU" w:cs="URW Palladio ITU"/>
        </w:rPr>
      </w:pPr>
      <w:r>
        <w:rPr>
          <w:rFonts w:cs="URW Palladio ITU" w:ascii="URW Palladio ITU" w:hAnsi="URW Palladio ITU"/>
        </w:rPr>
        <w:t>2. Samāpattiy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tindriyaṃ: idha bhikkhave, ariyasāvako satimā hoti paramena satinepakkena sannāgato cirakatampi cirabhāsitampi saritā anussaritā. So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daṃ vuccati bhikkhave, sa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samādhindriyaṃ: idha bhikkhave, ariyasāvako vossaggārammaṇaṃ karitvā labhati samādhiṃ, labhati cittassekaggataṃ. So vivicceva kāmehi vivicca akusalehi dhammehi savitakkaṃ savicāraṃ vikkejaṃ pītisukhaṃ</w:t>
      </w:r>
    </w:p>
    <w:p>
      <w:pPr>
        <w:pStyle w:val="PlainText"/>
        <w:rPr>
          <w:rFonts w:ascii="URW Palladio ITU" w:hAnsi="URW Palladio ITU" w:cs="URW Palladio ITU"/>
        </w:rPr>
      </w:pPr>
      <w:r>
        <w:rPr>
          <w:rFonts w:cs="URW Palladio ITU" w:ascii="URW Palladio ITU" w:hAnsi="URW Palladio ITU"/>
        </w:rPr>
        <w:t xml:space="preserve">Paṭhamajjhānaṃ upasampajja viharati. Vitakkavicāranaṃ vūpasamā ajjhattaṃ sampasādanaṃ cetaso ekodibhāvaṃ avitakkaṃ avicāraṃ samādhijaṃ pītisukhaṃ dutiyajjhānaṃ upasampajja viharati. Pītiyā ca virāgā upekkhako ca viharati sato ca sampajāno sukhaṃ ca kāyena paṭisaṃvedeti yantaṃ ariyā ācikkhanti upekkhako satimā sukhavihārīti taṃ tatiyajjhānaṃ upasampajja viharati. Sukhassa ca pahānā dukkhassa ca pahānā pubbeva somanassadomanassānaṃ atthagamā adukkhaṃ asukhaṃ upekhāsatipārisuddhiṃ catutthajjhānaṃ upasampajja viharati. </w:t>
      </w:r>
    </w:p>
    <w:p>
      <w:pPr>
        <w:pStyle w:val="PlainText"/>
        <w:rPr>
          <w:rFonts w:ascii="URW Palladio ITU" w:hAnsi="URW Palladio ITU" w:cs="URW Palladio ITU"/>
        </w:rPr>
      </w:pPr>
      <w:r>
        <w:rPr>
          <w:rFonts w:cs="URW Palladio ITU" w:ascii="URW Palladio ITU" w:hAnsi="URW Palladio ITU"/>
        </w:rPr>
        <w:t xml:space="preserve">Idaṃ vuccati bhikkhave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9] [\q 199/]      </w:t>
      </w:r>
    </w:p>
    <w:p>
      <w:pPr>
        <w:pStyle w:val="PlainText"/>
        <w:rPr>
          <w:rFonts w:ascii="URW Palladio ITU" w:hAnsi="URW Palladio ITU" w:cs="URW Palladio ITU"/>
        </w:rPr>
      </w:pPr>
      <w:r>
        <w:rPr>
          <w:rFonts w:cs="URW Palladio ITU" w:ascii="URW Palladio ITU" w:hAnsi="URW Palladio ITU"/>
        </w:rPr>
        <w:t xml:space="preserve">Katamañca bhikkhave paññindriyaṃ: idha bhikkhave, ariyasāvako paññavā hoti udayatthagāminiyā paññāya samannāgato, ariyāya nibbedhikāya sammādukkhakkhayagāminiyā. So 'idaṃ dukkhanti' yathābhūtaṃ pajānāti. 'Ayaṃ dukkhasamudayo'ti yathābhūtaṃ pajānāti. 'Ayaṃ dukkhanirodho'ti yathābhūtaṃ pajānāti. 'Ayaṃ dukkhanirodhagāminīpaṭipadā'ti yathābhūtaṃ pajānāti. Idaṃ vuccati bhikkhave paññindriyaṃ. Imāni kho bhikkhave, pañc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k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Suddhakañca dve sotā arahanto pare duve, </w:t>
      </w:r>
    </w:p>
    <w:p>
      <w:pPr>
        <w:pStyle w:val="PlainText"/>
        <w:rPr>
          <w:rFonts w:ascii="URW Palladio ITU" w:hAnsi="URW Palladio ITU" w:cs="URW Palladio ITU"/>
        </w:rPr>
      </w:pPr>
      <w:r>
        <w:rPr>
          <w:rFonts w:cs="URW Palladio ITU" w:ascii="URW Palladio ITU" w:hAnsi="URW Palladio ITU"/>
        </w:rPr>
        <w:t xml:space="preserve">Dve samaṇā ca daṭṭhabbaṃ vihaṅgā a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uduta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āb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5. Pañcimāni bhikkhave, indriyāni. Katamāni pañca: saddhindriyaṃ viriyindriyaṃ satindriyaṃ samādhindriyaṃ paññindriyaṃ. Katamañca bhikkhave, saddhindriyaṃ: idha bhikkhave, ariyasāvako saddho hoti, saddahati tathāgatassa bodhiṃ: "itipi so bhagavā arahaṃ sammāsambuddho vijjācaraṇasampanno sugato lokavidū anuttaro purisadammasārathī satthā devamanussānaṃ buddho bhagavā"ti. Idaṃ vuccati bhikkhave, saddhindriyaṃ. Katamañca bhikkhave, viriyindriyaṃ: yaṃ kho bhikkhave, cattāro sammappadhāne ārabbha viriyaṃ paṭilabhati, idaṃ vuccati bhikkhave, viriyindriyaṃ. [PTS Page 200] [\q 200/]      katamañca bhikkhave, satindriyaṃ: yaṃ kho bhikkhave cattāro satipaṭṭhāne ārabbha satiṃ paṭilabhati, idaṃ vuccati bhikkhave, satindriyaṃ. Katamañca bhikkhave, samādhindriyaṃ: idha bhikkhave, ariyasāvako vossaggārammaṇaṃ karitvā labhati samādhiṃ, labhati cittassa ekaggataṃ, idaṃ vuccati bhikkhave, samādhindhindriyaṃ. Katamañca bhikkhave, paññindriyaṃ: idha bhikkhave, ariyasāvako paññavā hoti udayatthagāminiyā paññāya samannāgato ariyāya nibbedhikāya sammā dukkhakkhayagāminiyā. Idaṃ vuccati bhikkhave, paññindriyaṃ. Imāni kho bhikkhave, pañc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6. Pañcimāni bhikkhave, indriyāni. Katamāni pañca: saddhindriyaṃ viriyindriyaṃ satindriyaṃ samādhindriyaṃ paññindriyaṃ. Imāni kho bhikkhave, pañcindriyāni. Imesaṃ kho bhikkhave, pañcannaṃ indriyānaṃ samattā paripūrattā arahaṃ hoti. Tato mudutarehi anāgāmī hoti. Tato mudutarehi sakadāgāmī hoti. Tato mudutarehi sotāpanno hoti. Tato mudutarehi dhammānusārī hoti. Tato mudutarehi sadadhānusār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ṅkh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7. Pañcimāni bhikkhave, indriyāni. Katamāni pañca: saddhindriyaṃ viriyindriyaṃ satindriyaṃ samādhindriyaṃ paññindriyaṃ. Imāni kho bhikkhave, pañcindriyāni. Imesaṃ kho bhikkhave, pañcannaṃ indriyānaṃ samattā paripūrattā arahaṃ hoti. Tato mudutarehi anāgāmī hoti. Tato mudutarehi sakadāgāmī hoti. Tato mudutarehi sotāpanno hoti. Tato mudutarehi dhammānusārī hoti. Tato mudutarehi sadadhānusārī hoti. Iti kho bhikkhave, indriyavematattā phalavematattā (hoti, phalavematattā puggalavem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yaṃ pāṭho sī 1, 2 potthakesu nadiss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ṅkh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1] [\q 2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8. Pañcimāni bhikkhave, indriyāni. Katamāni pañca: saddhindriyaṃ viriyindriyaṃ satindriyaṃ samādhindriyaṃ paññindriyaṃ. Imāni kho bhikkhave, pañcindriyāni. Imesaṃ kho bhikkhave, pañcannaṃ indriyānaṃ samattā paripūrattā ara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mudutarehi anāgāmī hoti. Tato mudutarehi sakadāgāmī hoti. Tato mudutarehi sotāpanno hoti. Tato mudutarehi dhammānusārī hoti. Tato mudutarehi saddhānusārī hoti. Iti kho bhikkhave, paripūraṃ paripūrakārī ārādheti. Padesaṃ padesakārī ārādheti. Avañjhānitvevāhaṃ bhikkhave, pañcīndriyān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t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9. Pañcimāni bhikkhave, indriyāni. Katamāni pañca: saddhindriyaṃ viriyindriyaṃ satindriyaṃ samādhindriyaṃ paññindriyaṃ. Imāni kho bhikkhave, pañcindriyāni. Imesaṃ kho bhikkhave, pañcannaṃ indriyānaṃ samattā paripūrattā arahaṃ hoti. </w:t>
      </w:r>
    </w:p>
    <w:p>
      <w:pPr>
        <w:pStyle w:val="PlainText"/>
        <w:rPr>
          <w:rFonts w:ascii="URW Palladio ITU" w:hAnsi="URW Palladio ITU" w:cs="URW Palladio ITU"/>
        </w:rPr>
      </w:pPr>
      <w:r>
        <w:rPr>
          <w:rFonts w:cs="URW Palladio ITU" w:ascii="URW Palladio ITU" w:hAnsi="URW Palladio ITU"/>
        </w:rPr>
        <w:t xml:space="preserve">Tato mudutarehi antarā parinibbāyī hoti. </w:t>
      </w:r>
    </w:p>
    <w:p>
      <w:pPr>
        <w:pStyle w:val="PlainText"/>
        <w:rPr>
          <w:rFonts w:ascii="URW Palladio ITU" w:hAnsi="URW Palladio ITU" w:cs="URW Palladio ITU"/>
        </w:rPr>
      </w:pPr>
      <w:r>
        <w:rPr>
          <w:rFonts w:cs="URW Palladio ITU" w:ascii="URW Palladio ITU" w:hAnsi="URW Palladio ITU"/>
        </w:rPr>
        <w:t xml:space="preserve">Tato mudutarehi upahacca parinibbāyī hoti. </w:t>
      </w:r>
    </w:p>
    <w:p>
      <w:pPr>
        <w:pStyle w:val="PlainText"/>
        <w:rPr>
          <w:rFonts w:ascii="URW Palladio ITU" w:hAnsi="URW Palladio ITU" w:cs="URW Palladio ITU"/>
        </w:rPr>
      </w:pPr>
      <w:r>
        <w:rPr>
          <w:rFonts w:cs="URW Palladio ITU" w:ascii="URW Palladio ITU" w:hAnsi="URW Palladio ITU"/>
        </w:rPr>
        <w:t xml:space="preserve">Tato mudutarehi asaṅkhāra parinibbāyī hoti. </w:t>
      </w:r>
    </w:p>
    <w:p>
      <w:pPr>
        <w:pStyle w:val="PlainText"/>
        <w:rPr>
          <w:rFonts w:ascii="URW Palladio ITU" w:hAnsi="URW Palladio ITU" w:cs="URW Palladio ITU"/>
        </w:rPr>
      </w:pPr>
      <w:r>
        <w:rPr>
          <w:rFonts w:cs="URW Palladio ITU" w:ascii="URW Palladio ITU" w:hAnsi="URW Palladio ITU"/>
        </w:rPr>
        <w:t xml:space="preserve">Tato mudutarehi sasaṅkhāra parinibbāyī hoti. </w:t>
      </w:r>
    </w:p>
    <w:p>
      <w:pPr>
        <w:pStyle w:val="PlainText"/>
        <w:rPr>
          <w:rFonts w:ascii="URW Palladio ITU" w:hAnsi="URW Palladio ITU" w:cs="URW Palladio ITU"/>
        </w:rPr>
      </w:pPr>
      <w:r>
        <w:rPr>
          <w:rFonts w:cs="URW Palladio ITU" w:ascii="URW Palladio ITU" w:hAnsi="URW Palladio ITU"/>
        </w:rPr>
        <w:t xml:space="preserve">Tato mudutarehi uddhaṃsoto hoti akaniṭṭhagāmī. </w:t>
      </w:r>
    </w:p>
    <w:p>
      <w:pPr>
        <w:pStyle w:val="PlainText"/>
        <w:rPr>
          <w:rFonts w:ascii="URW Palladio ITU" w:hAnsi="URW Palladio ITU" w:cs="URW Palladio ITU"/>
        </w:rPr>
      </w:pPr>
      <w:r>
        <w:rPr>
          <w:rFonts w:cs="URW Palladio ITU" w:ascii="URW Palladio ITU" w:hAnsi="URW Palladio ITU"/>
        </w:rPr>
        <w:t xml:space="preserve">Tato mudutarehi sakadāgāmī hoti. Tato mudutarehi sotāpanno hoti. Tato mudutarehi dhammānusārī hoti. Tato mudutarehi saddhānusār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vitt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0. Pañcimāni bhikkhave, indriyāni. Katamāni pañca: saddhindriyaṃ viriyindriyaṃ satindriyaṃ samādhindriyaṃ paññindriyaṃ. Imāni kho bhikkhave, pañcindriyāni. Imesaṃ kho bhikkhave, pañcannaṃ indriyānaṃ samattā paripūrattā arahaṃ hoti. </w:t>
      </w:r>
    </w:p>
    <w:p>
      <w:pPr>
        <w:pStyle w:val="PlainText"/>
        <w:rPr>
          <w:rFonts w:ascii="URW Palladio ITU" w:hAnsi="URW Palladio ITU" w:cs="URW Palladio ITU"/>
        </w:rPr>
      </w:pPr>
      <w:r>
        <w:rPr>
          <w:rFonts w:cs="URW Palladio ITU" w:ascii="URW Palladio ITU" w:hAnsi="URW Palladio ITU"/>
        </w:rPr>
        <w:t xml:space="preserve">Tato mudutarehi antarā parinibbāyī hoti. </w:t>
      </w:r>
    </w:p>
    <w:p>
      <w:pPr>
        <w:pStyle w:val="PlainText"/>
        <w:rPr>
          <w:rFonts w:ascii="URW Palladio ITU" w:hAnsi="URW Palladio ITU" w:cs="URW Palladio ITU"/>
        </w:rPr>
      </w:pPr>
      <w:r>
        <w:rPr>
          <w:rFonts w:cs="URW Palladio ITU" w:ascii="URW Palladio ITU" w:hAnsi="URW Palladio ITU"/>
        </w:rPr>
        <w:t xml:space="preserve">Tato mudutarehi upahacca parinibbāyī hoti. </w:t>
      </w:r>
    </w:p>
    <w:p>
      <w:pPr>
        <w:pStyle w:val="PlainText"/>
        <w:rPr>
          <w:rFonts w:ascii="URW Palladio ITU" w:hAnsi="URW Palladio ITU" w:cs="URW Palladio ITU"/>
        </w:rPr>
      </w:pPr>
      <w:r>
        <w:rPr>
          <w:rFonts w:cs="URW Palladio ITU" w:ascii="URW Palladio ITU" w:hAnsi="URW Palladio ITU"/>
        </w:rPr>
        <w:t xml:space="preserve">Tato mudutarehi asaṅkhāra parinibbāyī hoti. </w:t>
      </w:r>
    </w:p>
    <w:p>
      <w:pPr>
        <w:pStyle w:val="PlainText"/>
        <w:rPr>
          <w:rFonts w:ascii="URW Palladio ITU" w:hAnsi="URW Palladio ITU" w:cs="URW Palladio ITU"/>
        </w:rPr>
      </w:pPr>
      <w:r>
        <w:rPr>
          <w:rFonts w:cs="URW Palladio ITU" w:ascii="URW Palladio ITU" w:hAnsi="URW Palladio ITU"/>
        </w:rPr>
        <w:t xml:space="preserve">Tato mudutarehi sasaṅkhāra parinibbāyī hoti. </w:t>
      </w:r>
    </w:p>
    <w:p>
      <w:pPr>
        <w:pStyle w:val="PlainText"/>
        <w:rPr>
          <w:rFonts w:ascii="URW Palladio ITU" w:hAnsi="URW Palladio ITU" w:cs="URW Palladio ITU"/>
        </w:rPr>
      </w:pPr>
      <w:r>
        <w:rPr>
          <w:rFonts w:cs="URW Palladio ITU" w:ascii="URW Palladio ITU" w:hAnsi="URW Palladio ITU"/>
        </w:rPr>
        <w:t xml:space="preserve">Tato mudutarehi uddhaṃsoto hoti akaniṭṭhagāmī. </w:t>
      </w:r>
    </w:p>
    <w:p>
      <w:pPr>
        <w:pStyle w:val="PlainText"/>
        <w:rPr>
          <w:rFonts w:ascii="URW Palladio ITU" w:hAnsi="URW Palladio ITU" w:cs="URW Palladio ITU"/>
        </w:rPr>
      </w:pPr>
      <w:r>
        <w:rPr>
          <w:rFonts w:cs="URW Palladio ITU" w:ascii="URW Palladio ITU" w:hAnsi="URW Palladio ITU"/>
        </w:rPr>
        <w:t xml:space="preserve">Tato mudutarehi sakadāgāmī hoti. Tato mudutarehi sotāpanno hoti. Tato mudutarehi dhammānusārī hoti. Tato mudutarehi saddhānusārī hoti. Iti kho bhikkhave, indriyavemattatā phalavematattā hoti phalavematattā puggalavem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vitt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2] [\q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1. Pañcimāni bhikkhave, indriyāni. Katamāni pañca: saddhindriyaṃ viriyindriyaṃ satindriyaṃ samādhindriyaṃ paññindriyaṃ. Imāni kho bhikkhave, pañcindriyāni. Imesaṃ kho bhikkhave, pañcannaṃ indriyānaṃ samattā paripūrattā arahaṃ hoti. Tato mudutarehi antarā parinibbāyī hoti. </w:t>
      </w:r>
    </w:p>
    <w:p>
      <w:pPr>
        <w:pStyle w:val="PlainText"/>
        <w:rPr>
          <w:rFonts w:ascii="URW Palladio ITU" w:hAnsi="URW Palladio ITU" w:cs="URW Palladio ITU"/>
        </w:rPr>
      </w:pPr>
      <w:r>
        <w:rPr>
          <w:rFonts w:cs="URW Palladio ITU" w:ascii="URW Palladio ITU" w:hAnsi="URW Palladio ITU"/>
        </w:rPr>
        <w:t xml:space="preserve">Tato mudutarehi upahacca parinibbāyī hoti. </w:t>
      </w:r>
    </w:p>
    <w:p>
      <w:pPr>
        <w:pStyle w:val="PlainText"/>
        <w:rPr>
          <w:rFonts w:ascii="URW Palladio ITU" w:hAnsi="URW Palladio ITU" w:cs="URW Palladio ITU"/>
        </w:rPr>
      </w:pPr>
      <w:r>
        <w:rPr>
          <w:rFonts w:cs="URW Palladio ITU" w:ascii="URW Palladio ITU" w:hAnsi="URW Palladio ITU"/>
        </w:rPr>
        <w:t xml:space="preserve">Tato mudutarehi asaṅkhāra parinibbāyī hoti. </w:t>
      </w:r>
    </w:p>
    <w:p>
      <w:pPr>
        <w:pStyle w:val="PlainText"/>
        <w:rPr>
          <w:rFonts w:ascii="URW Palladio ITU" w:hAnsi="URW Palladio ITU" w:cs="URW Palladio ITU"/>
        </w:rPr>
      </w:pPr>
      <w:r>
        <w:rPr>
          <w:rFonts w:cs="URW Palladio ITU" w:ascii="URW Palladio ITU" w:hAnsi="URW Palladio ITU"/>
        </w:rPr>
        <w:t xml:space="preserve">Tato mudutarehi sasaṅkhāra parinibbāyī hoti. </w:t>
      </w:r>
    </w:p>
    <w:p>
      <w:pPr>
        <w:pStyle w:val="PlainText"/>
        <w:rPr>
          <w:rFonts w:ascii="URW Palladio ITU" w:hAnsi="URW Palladio ITU" w:cs="URW Palladio ITU"/>
        </w:rPr>
      </w:pPr>
      <w:r>
        <w:rPr>
          <w:rFonts w:cs="URW Palladio ITU" w:ascii="URW Palladio ITU" w:hAnsi="URW Palladio ITU"/>
        </w:rPr>
        <w:t xml:space="preserve">Tato mudutarehi uddhaṃsoto hoti akaniṭṭhagāmī. </w:t>
      </w:r>
    </w:p>
    <w:p>
      <w:pPr>
        <w:pStyle w:val="PlainText"/>
        <w:rPr>
          <w:rFonts w:ascii="URW Palladio ITU" w:hAnsi="URW Palladio ITU" w:cs="URW Palladio ITU"/>
        </w:rPr>
      </w:pPr>
      <w:r>
        <w:rPr>
          <w:rFonts w:cs="URW Palladio ITU" w:ascii="URW Palladio ITU" w:hAnsi="URW Palladio ITU"/>
        </w:rPr>
        <w:t xml:space="preserve">Tato mudutarehi sakadāgāmī hoti. Tato mudutarehi sotāpanno hoti. Tato mudutarehi dhammānusārī hoti. Tato mudutarehi saddhānusārī hoti. Iti kho bhikkhave, paripūraṃ paripūrakārī ārādheti. Padesaṃ padesakārī ārādheti. Avañjhānitvevāhaṃ bhikkhave, pañcindriyān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2. Pañcimāni bhikkhave, indriyāni. Katamāni pañca: saddhindriyaṃ viriyindriyaṃ satindriyaṃ samādhindriyaṃ paññindriyaṃ. Imāni kho bhikkhave, pañcindriyāni. Imesaṃ kho bhikkhave, pañcannaṃ indriyānaṃ samattā paripūrattā arahaṃ hoti. </w:t>
      </w:r>
    </w:p>
    <w:p>
      <w:pPr>
        <w:pStyle w:val="PlainText"/>
        <w:rPr>
          <w:rFonts w:ascii="URW Palladio ITU" w:hAnsi="URW Palladio ITU" w:cs="URW Palladio ITU"/>
        </w:rPr>
      </w:pPr>
      <w:r>
        <w:rPr>
          <w:rFonts w:cs="URW Palladio ITU" w:ascii="URW Palladio ITU" w:hAnsi="URW Palladio ITU"/>
        </w:rPr>
        <w:t xml:space="preserve">Tato mudutarehi arahattaphalasacchikiriyāya paṭipanno hoti. </w:t>
      </w:r>
    </w:p>
    <w:p>
      <w:pPr>
        <w:pStyle w:val="PlainText"/>
        <w:rPr>
          <w:rFonts w:ascii="URW Palladio ITU" w:hAnsi="URW Palladio ITU" w:cs="URW Palladio ITU"/>
        </w:rPr>
      </w:pPr>
      <w:r>
        <w:rPr>
          <w:rFonts w:cs="URW Palladio ITU" w:ascii="URW Palladio ITU" w:hAnsi="URW Palladio ITU"/>
        </w:rPr>
        <w:t xml:space="preserve">Tato mudutarehi anāgāmī hoti. Tato mudutarehi anāgāmiphalasacchikiriyāya paṭipanno hoti. </w:t>
      </w:r>
    </w:p>
    <w:p>
      <w:pPr>
        <w:pStyle w:val="PlainText"/>
        <w:rPr>
          <w:rFonts w:ascii="URW Palladio ITU" w:hAnsi="URW Palladio ITU" w:cs="URW Palladio ITU"/>
        </w:rPr>
      </w:pPr>
      <w:r>
        <w:rPr>
          <w:rFonts w:cs="URW Palladio ITU" w:ascii="URW Palladio ITU" w:hAnsi="URW Palladio ITU"/>
        </w:rPr>
        <w:t xml:space="preserve">Tato mudutarehi sakadāgāmī hoti. Tato mudutarehi sakadāgāmīphalasacchikiriyāya paṭipanno hoti. </w:t>
      </w:r>
    </w:p>
    <w:p>
      <w:pPr>
        <w:pStyle w:val="PlainText"/>
        <w:rPr>
          <w:rFonts w:ascii="URW Palladio ITU" w:hAnsi="URW Palladio ITU" w:cs="URW Palladio ITU"/>
        </w:rPr>
      </w:pPr>
      <w:r>
        <w:rPr>
          <w:rFonts w:cs="URW Palladio ITU" w:ascii="URW Palladio ITU" w:hAnsi="URW Palladio ITU"/>
        </w:rPr>
        <w:t xml:space="preserve">Tato mudutarehi sotāpanno hoti. Tato mudutarehi sotāpattiphalasacchikiriyāya paṭipanno hoti. Yassa kho bhikkhave, imāni pañcindriyāni sabbena sabbaṃ sabbathā sabbaṃ natthi, tamahaṃ bāhiro puthujjanapakkhe ṭhito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03. Atha kho aññataro bhikkhu yena bhagavā tenupasaṅkami. Upasaṅkamitvā bhagavantaṃ abhivādetvā ekamantaṃ nisīdi. Ekamantaṃ nisinno kho so bhikkhu bhagavantaṃ etadavoca: "indriyasampanno indriyasampanno"ti bhante vuccati, kittāvatā nu kho bhante, indriyasampanno hotīti? [PTS Page 203] [\q 203/]      idha bhikkhu, bhikkhu saddhindriyaṃ bhāveti upasamagāmiṃ sambodhagāmiṃ</w:t>
      </w:r>
    </w:p>
    <w:p>
      <w:pPr>
        <w:pStyle w:val="PlainText"/>
        <w:rPr>
          <w:rFonts w:ascii="URW Palladio ITU" w:hAnsi="URW Palladio ITU" w:cs="URW Palladio ITU"/>
        </w:rPr>
      </w:pPr>
      <w:r>
        <w:rPr>
          <w:rFonts w:cs="URW Palladio ITU" w:ascii="URW Palladio ITU" w:hAnsi="URW Palladio ITU"/>
        </w:rPr>
        <w:t>Viriyindriyaṃ bhāveti upasamagāmiṃ sambodhagāmiṃ</w:t>
      </w:r>
    </w:p>
    <w:p>
      <w:pPr>
        <w:pStyle w:val="PlainText"/>
        <w:rPr>
          <w:rFonts w:ascii="URW Palladio ITU" w:hAnsi="URW Palladio ITU" w:cs="URW Palladio ITU"/>
        </w:rPr>
      </w:pPr>
      <w:r>
        <w:rPr>
          <w:rFonts w:cs="URW Palladio ITU" w:ascii="URW Palladio ITU" w:hAnsi="URW Palladio ITU"/>
        </w:rPr>
        <w:t>Satindriyaṃ bhāveti upasamagāmiṃ sambodhagāmiṃ</w:t>
      </w:r>
    </w:p>
    <w:p>
      <w:pPr>
        <w:pStyle w:val="PlainText"/>
        <w:rPr>
          <w:rFonts w:ascii="URW Palladio ITU" w:hAnsi="URW Palladio ITU" w:cs="URW Palladio ITU"/>
        </w:rPr>
      </w:pPr>
      <w:r>
        <w:rPr>
          <w:rFonts w:cs="URW Palladio ITU" w:ascii="URW Palladio ITU" w:hAnsi="URW Palladio ITU"/>
        </w:rPr>
        <w:t>Samādhindriyaṃ bhāveti upasamagāmiṃ sambodhagāmiṃ</w:t>
      </w:r>
    </w:p>
    <w:p>
      <w:pPr>
        <w:pStyle w:val="PlainText"/>
        <w:rPr>
          <w:rFonts w:ascii="URW Palladio ITU" w:hAnsi="URW Palladio ITU" w:cs="URW Palladio ITU"/>
        </w:rPr>
      </w:pPr>
      <w:r>
        <w:rPr>
          <w:rFonts w:cs="URW Palladio ITU" w:ascii="URW Palladio ITU" w:hAnsi="URW Palladio ITU"/>
        </w:rPr>
        <w:t xml:space="preserve">Paññindriyaṃ bhāveti upasamagāmiṃ sambodhagāmiṃ. Ettāvatā kho bhikkhu, indriya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8. Pañcimāni bhikkhave, indriyāni. Katamāni pañca: saddhindriyaṃ viriyindriyaṃ satindriyaṃ samādhindriyaṃ paññindriyaṃ. Imāni kho bhikkhave, pañcindriyāni. Imesaṃ kho bhikkhave, pañcannaṃ indriyānaṃ bhāvitattā bahulīkatattā bhikkhu āsavānaṃ khayā anāsavaṃ cetovimuttiṃ paññavimuttiṃ diṭṭheva dhamme sayaṃ abhiññā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dutar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Paṭilābho tisaṅkhittā vitthārā apare tayo</w:t>
      </w:r>
    </w:p>
    <w:p>
      <w:pPr>
        <w:pStyle w:val="PlainText"/>
        <w:rPr>
          <w:rFonts w:ascii="URW Palladio ITU" w:hAnsi="URW Palladio ITU" w:cs="URW Palladio ITU"/>
        </w:rPr>
      </w:pPr>
      <w:r>
        <w:rPr>
          <w:rFonts w:cs="URW Palladio ITU" w:ascii="URW Palladio ITU" w:hAnsi="URW Palladio ITU"/>
        </w:rPr>
        <w:t xml:space="preserve">Paṭipanno ca sampanno dasamo āsavakkh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haḷindr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bbh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5. Pañcimāni bhikkhave. Indriyāni katamāni pañca: saddhindriyaṃ viriyindriyaṃ satindriyaṃ samādhindriyaṃ paññindriyaṃ. </w:t>
      </w:r>
    </w:p>
    <w:p>
      <w:pPr>
        <w:pStyle w:val="PlainText"/>
        <w:rPr>
          <w:rFonts w:ascii="URW Palladio ITU" w:hAnsi="URW Palladio ITU" w:cs="URW Palladio ITU"/>
        </w:rPr>
      </w:pPr>
      <w:r>
        <w:rPr>
          <w:rFonts w:cs="URW Palladio ITU" w:ascii="URW Palladio ITU" w:hAnsi="URW Palladio ITU"/>
        </w:rPr>
        <w:t>Yāvakīvāhaṃ1 bhikkhave, imesaṃ pañcannaṃ indriyānaṃ samudayañca</w:t>
      </w:r>
    </w:p>
    <w:p>
      <w:pPr>
        <w:pStyle w:val="PlainText"/>
        <w:rPr>
          <w:rFonts w:ascii="URW Palladio ITU" w:hAnsi="URW Palladio ITU" w:cs="URW Palladio ITU"/>
        </w:rPr>
      </w:pPr>
      <w:r>
        <w:rPr>
          <w:rFonts w:cs="URW Palladio ITU" w:ascii="URW Palladio ITU" w:hAnsi="URW Palladio ITU"/>
        </w:rPr>
        <w:t xml:space="preserve">. 2Atthagamañca assādañca ādīnavañca nissaraṇañca yathābhūtaṃ nābbhaññāsiṃ, [PTS Page 204] [\q 204/]      neva tāvāhaṃ bhikkhave, sadevake loke samārake sabrahmake sassamaṇabrāhmaṇiyā pajāya sadevamanussāya anuttaraṃ sammāsambodhiṃ abhisambuddho paccaññāsiṃ. Yato ca kho'haṃ bhikkhave, imesaṃ pañcannaṃ indriyānaṃ samudayañca atthagamañca assādañca ādīnavañca nissaraṇañca yathābhūtaṃ abbhaññāsiṃ, athāhaṃ bhikkhave, sadevake loke samārake sabrahmake sassamaṇabrāhmaṇiyā pajāya sadevamanussāya anuttaraṃ sammāsambodhiṃ abhisambuddho paccaññāsiṃ.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vit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6. Tīnimāni bhikkhave, indriyāni. Katamāni tīni: itthindriyaṃ purisindriyaṃ jīvitindriyaṃ. Imāni kho bhikkhave, tīni 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7. Tīnimāni bhikkhave, indriyāni katamāni tīni: anaññātaññassāmītindriyaṃ, aññindriyaṃ, aññātāvindriyaṃ. Imāni kho bhikkhave, tīni 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āvakīvañcāh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bīj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8. Pañcimāni bhikkhave. Indriyāni katamāni pañca: saddhindriyaṃ viriyindriyaṃ satindriyaṃ samādhindriyaṃ paññindriyaṃ. Imāni kho bhikkhave, pañcindriyāni. Imesaṃ kho bhikkhave, pañcannaṃ indriyānaṃ samattā paripūrattā arahaṃ hoti. </w:t>
      </w:r>
    </w:p>
    <w:p>
      <w:pPr>
        <w:pStyle w:val="PlainText"/>
        <w:rPr>
          <w:rFonts w:ascii="URW Palladio ITU" w:hAnsi="URW Palladio ITU" w:cs="URW Palladio ITU"/>
        </w:rPr>
      </w:pPr>
      <w:r>
        <w:rPr>
          <w:rFonts w:cs="URW Palladio ITU" w:ascii="URW Palladio ITU" w:hAnsi="URW Palladio ITU"/>
        </w:rPr>
        <w:t xml:space="preserve">Tato mudutarehi antarā parinibbāyī hoti. Tato mudutarehi upahacca parinibbāyī hoti. Tato mudutarehi asaṅkhāra parinibbāyī hoti. </w:t>
      </w:r>
    </w:p>
    <w:p>
      <w:pPr>
        <w:pStyle w:val="PlainText"/>
        <w:rPr>
          <w:rFonts w:ascii="URW Palladio ITU" w:hAnsi="URW Palladio ITU" w:cs="URW Palladio ITU"/>
        </w:rPr>
      </w:pPr>
      <w:r>
        <w:rPr>
          <w:rFonts w:cs="URW Palladio ITU" w:ascii="URW Palladio ITU" w:hAnsi="URW Palladio ITU"/>
        </w:rPr>
        <w:t xml:space="preserve">Tato [PTS Page 205] [\q 205/]      mudutarehi sasaṅkhāra parinibbāyī hoti. </w:t>
      </w:r>
    </w:p>
    <w:p>
      <w:pPr>
        <w:pStyle w:val="PlainText"/>
        <w:rPr>
          <w:rFonts w:ascii="URW Palladio ITU" w:hAnsi="URW Palladio ITU" w:cs="URW Palladio ITU"/>
        </w:rPr>
      </w:pPr>
      <w:r>
        <w:rPr>
          <w:rFonts w:cs="URW Palladio ITU" w:ascii="URW Palladio ITU" w:hAnsi="URW Palladio ITU"/>
        </w:rPr>
        <w:t xml:space="preserve">Tato mudutarehi uddhaṃsoto hoti akaniṭṭhagāmī. </w:t>
      </w:r>
    </w:p>
    <w:p>
      <w:pPr>
        <w:pStyle w:val="PlainText"/>
        <w:rPr>
          <w:rFonts w:ascii="URW Palladio ITU" w:hAnsi="URW Palladio ITU" w:cs="URW Palladio ITU"/>
        </w:rPr>
      </w:pPr>
      <w:r>
        <w:rPr>
          <w:rFonts w:cs="URW Palladio ITU" w:ascii="URW Palladio ITU" w:hAnsi="URW Palladio ITU"/>
        </w:rPr>
        <w:t xml:space="preserve">Tato mudutarehi sakadāgāmī hoti. Tato mudutarehi ekabījī hoti. Tato mudutarehi kolaṃkolo hoti. </w:t>
      </w:r>
    </w:p>
    <w:p>
      <w:pPr>
        <w:pStyle w:val="PlainText"/>
        <w:rPr>
          <w:rFonts w:ascii="URW Palladio ITU" w:hAnsi="URW Palladio ITU" w:cs="URW Palladio ITU"/>
        </w:rPr>
      </w:pPr>
      <w:r>
        <w:rPr>
          <w:rFonts w:cs="URW Palladio ITU" w:ascii="URW Palladio ITU" w:hAnsi="URW Palladio ITU"/>
        </w:rPr>
        <w:t xml:space="preserve">Tato mudutarehi sattakkhattuparamo1 hoti. </w:t>
      </w:r>
    </w:p>
    <w:p>
      <w:pPr>
        <w:pStyle w:val="PlainText"/>
        <w:rPr>
          <w:rFonts w:ascii="URW Palladio ITU" w:hAnsi="URW Palladio ITU" w:cs="URW Palladio ITU"/>
        </w:rPr>
      </w:pPr>
      <w:r>
        <w:rPr>
          <w:rFonts w:cs="URW Palladio ITU" w:ascii="URW Palladio ITU" w:hAnsi="URW Palladio ITU"/>
        </w:rPr>
        <w:t xml:space="preserve">Tato mudutarehi dhammānusārī hoti. Tato mudutarehi saddhānusār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9. Chayimāni bhikkhave, indriyāni. Katamāni cha: cakkhundriyaṃ sotindriyaṃ ghānindriyaṃ jivhindriyaṃ kāyindriyaṃ ma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ha 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0. Chayimāni bhikkhave, indriyāni. Katamāni cha: cakkhundriyaṃ sotindriyaṃ ghānindriyaṃ jivhindriyaṃ kāyindriyaṃ manindriyaṃ. Yato kho bhikkhave, ariyasāvako imesaṃ channaṃ indriyānaṃ samudayañca atthagamañca assādañca ādīnavañca nissaraṇañca yathābhūtaṃ pajānāti. Ayaṃ vuccati bhikkhave, ariyasāvako sotāpanno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1. Chayimāni bhikkhave, indriyāni. Katamāni cha: cakkhundriyaṃ sotindriyaṃ ghānindriyaṃ jivhindriyaṃ kāyindriyaṃ manindriyaṃ. Yato kho bhikkhave, bhikkhu imesaṃ channaṃ indriyānaṃ samudayañca atthagamañca assādañca ādīnavañca nissaraṇañca yathābhūtaṃ viditvā anupādā vimutto hoti. Ayaṃ vuccati bhikkhave, bhikkhu arahaṃ khīṇāsavo vusitvā katakaraṇīyo ohitabhāro anuppattasadattho parikkhīṇabhavasaññojano sammadaññāvim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ttakkhattuṃ param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12. Chayimāni bhikkhave, indriyāni. Katamāni cha: cakkhundriyaṃ sotindriyaṃ ghānindriyaṃ jivhindriyaṃ kāyindriyaṃ manindriyaṃ. [PTS Page 206] [\q 206/]      yāvakīvāhaṃ bhikkhave, imesaṃ channaṃ indriyānaṃ samudayañca atthagamañca assādañca ādīnavañca nissaraṇañca yathābhūtaṃ nābbhaññāsiṃ, neva tāvāhaṃ</w:t>
      </w:r>
    </w:p>
    <w:p>
      <w:pPr>
        <w:pStyle w:val="PlainText"/>
        <w:rPr>
          <w:rFonts w:ascii="URW Palladio ITU" w:hAnsi="URW Palladio ITU" w:cs="URW Palladio ITU"/>
        </w:rPr>
      </w:pPr>
      <w:r>
        <w:rPr>
          <w:rFonts w:cs="URW Palladio ITU" w:ascii="URW Palladio ITU" w:hAnsi="URW Palladio ITU"/>
        </w:rPr>
        <w:t xml:space="preserve">Bhikkhave, sadevake loke samārake sabrahmake sassamaṇabrāhmaṇiyā pajāya sadevamanussāya anuttaraṃ sammāsambodhiṃ abhisambuddho paccaññāsiṃ. Yato ca kho'haṃ bhikkhave, imesaṃ pañcannaṃ indriyānaṃ samudayañca atthagamañca assādañca ādīnavañca nissaraṇañca yathābhūtaṃ abbhaññāsiṃ, athāhaṃ bhikkhave, sadevake loke samārake sabrahmake sassamaṇabrāhmaṇiyā pajāya sadevamanussāya anuttaraṃ sammāsambodhiṃ abhisambuddho paccaññāsiṃ.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9. Chayimāni bhikkhave, indriyāni. Katamāni cha: cakkhundriyaṃ sotindriyaṃ ghānindriyaṃ jivhindriyaṃ kāyindriyaṃ manindriyaṃ. </w:t>
      </w:r>
    </w:p>
    <w:p>
      <w:pPr>
        <w:pStyle w:val="PlainText"/>
        <w:rPr>
          <w:rFonts w:ascii="URW Palladio ITU" w:hAnsi="URW Palladio ITU" w:cs="URW Palladio ITU"/>
        </w:rPr>
      </w:pPr>
      <w:r>
        <w:rPr>
          <w:rFonts w:cs="URW Palladio ITU" w:ascii="URW Palladio ITU" w:hAnsi="URW Palladio ITU"/>
        </w:rPr>
        <w:t>Ye hi keci bhikkhave, samaṇā vā brāhmaṇā vā</w:t>
      </w:r>
    </w:p>
    <w:p>
      <w:pPr>
        <w:pStyle w:val="PlainText"/>
        <w:rPr>
          <w:rFonts w:ascii="URW Palladio ITU" w:hAnsi="URW Palladio ITU" w:cs="URW Palladio ITU"/>
        </w:rPr>
      </w:pPr>
      <w:r>
        <w:rPr>
          <w:rFonts w:cs="URW Palladio ITU" w:ascii="URW Palladio ITU" w:hAnsi="URW Palladio ITU"/>
        </w:rPr>
        <w:t xml:space="preserve">Imesaṃ channaṃ indriyānaṃ samudayañca atthagamañca assādañca ādīnavañca nissaraṇañca yathābhūtaṃ nappajānanti na me te bhikkhave samaṇā vā brāhmaṇā vā samaṇesu vā samaṇasammatā brāhmaṇesu vā brāhmaṇasammatā. Na ca pana te āyasmanto sāmaññatthaṃ vā brahmaññatthaṃ vā diṭṭheva dhamme sayaṃ abhiññā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2 bhikkhave, samaṇā vā brāhmaṇā vā imesaṃ pañcannaṃ indriyānaṃ samudayañca atthagamañca assādañca ādīnavañca nissaraṇañca yathābhūtaṃ pajānanti, te kho, me bhikkhave, samaṇā vā brāhmaṇā vā samaṇesu vā samaṇasammatā brāhmaṇesu vā brāhmaṇasammatā. Te ca panāyasmanto sāmaññatthaṃ vā brahmaññatthaṃ vā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4. Ye hi keci bhikkhave, samaṇā vā brāhmaṇā vā cakkhundriyaṃ nappajānanti, cakkhundriyasamudayaṃ nappajānanti, cakkhundriyanirodhaṃ nappajānanti, cakkhundriyanirodhagāminīpaṭipadaṃ nappajānanti. Sotandriyaṃ nappajānanti, </w:t>
      </w:r>
    </w:p>
    <w:p>
      <w:pPr>
        <w:pStyle w:val="PlainText"/>
        <w:rPr>
          <w:rFonts w:ascii="URW Palladio ITU" w:hAnsi="URW Palladio ITU" w:cs="URW Palladio ITU"/>
        </w:rPr>
      </w:pPr>
      <w:r>
        <w:rPr>
          <w:rFonts w:cs="URW Palladio ITU" w:ascii="URW Palladio ITU" w:hAnsi="URW Palladio ITU"/>
        </w:rPr>
        <w:t xml:space="preserve">Sotandriyasamudayaṃ nappajānanti, sotandriyanirodhaṃ nappajānanti, sotandriyanirodhagāminīpaṭipadaṃ nappajānanti. Ghānindriyaṃ nappajānanti, ghānindriyasamudayaṃ nappajānanti, ghānindriyanirodhaṃ nappajānanti, ghānindriyanirodhagāminīpaṭipadaṃ nappajānanti. Jivhindriyaṃ nappajānanti, jivhindriyasamudayaṃ nappajānanti, jivhindriyanirodhaṃ nappajānanti, jivhindriyanirodhagāminīpaṭipadaṃ nappajānanti. Kāyindriyaṃ nappajānanti, kāyindriyasamudayaṃ nappajānanti, kāyindriyanirodhaṃ nappajānanti, kāyindriyanirodhagāminīpaṭipadaṃ nappajānanti. Manindriyaṃ nappajānanti, manindriyasamudayaṃ nappajānanti, manindriyanirodhaṃ nappajānanti, manindriyanirodhagāminīpaṭipadaṃ nappajānanti. Cakkhundriyaṃ pajānanti, cakkhundriyasamudayaṃ pajānanti, cakkhundriyanirodhaṃ pajānanti, cakkhundriyanirodhagāminīpaṭipadaṃ pajānanti. Sotandriyaṃ pajānanti, sotandriyasamudayaṃ pajānanti, sotandriyanirodhaṃ pajānanti, sotandriyanirodhagāminīpaṭipadaṃ pajānanti. Ghānindriyaṃ pajānanti, ghānindriyasamudayaṃ pajānanti, ghānindriyanirodhaṃ pajānanti, ghānindriyanirodhagāminīpaṭipadaṃ pajānanti. Jivhindriyaṃ pajānanti, </w:t>
      </w:r>
    </w:p>
    <w:p>
      <w:pPr>
        <w:pStyle w:val="PlainText"/>
        <w:rPr>
          <w:rFonts w:ascii="URW Palladio ITU" w:hAnsi="URW Palladio ITU" w:cs="URW Palladio ITU"/>
        </w:rPr>
      </w:pPr>
      <w:r>
        <w:rPr>
          <w:rFonts w:cs="URW Palladio ITU" w:ascii="URW Palladio ITU" w:hAnsi="URW Palladio ITU"/>
        </w:rPr>
        <w:t xml:space="preserve">Jivhindriyasamudayaṃ pajānanti, jivhindriyanirodhaṃ pajānanti, jivhindriyanirodhagāminīpaṭipadaṃ pajānanti. Kāyindriyaṃ pa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indriyasamudayaṃ pajānanti, kāyindriyanirodhaṃ pajānanti, kāyindriyanirodhagāminīpaṭipadaṃ pajānanti. Manindriyaṃ pajānanti, </w:t>
      </w:r>
    </w:p>
    <w:p>
      <w:pPr>
        <w:pStyle w:val="PlainText"/>
        <w:rPr>
          <w:rFonts w:ascii="URW Palladio ITU" w:hAnsi="URW Palladio ITU" w:cs="URW Palladio ITU"/>
        </w:rPr>
      </w:pPr>
      <w:r>
        <w:rPr>
          <w:rFonts w:cs="URW Palladio ITU" w:ascii="URW Palladio ITU" w:hAnsi="URW Palladio ITU"/>
        </w:rPr>
        <w:t xml:space="preserve">Manindriyasamudayaṃ pajānanti, manindriyanirodhaṃ pajānanti, </w:t>
      </w:r>
    </w:p>
    <w:p>
      <w:pPr>
        <w:pStyle w:val="PlainText"/>
        <w:rPr>
          <w:rFonts w:ascii="URW Palladio ITU" w:hAnsi="URW Palladio ITU" w:cs="URW Palladio ITU"/>
        </w:rPr>
      </w:pPr>
      <w:r>
        <w:rPr>
          <w:rFonts w:cs="URW Palladio ITU" w:ascii="URW Palladio ITU" w:hAnsi="URW Palladio ITU"/>
        </w:rPr>
        <w:t xml:space="preserve">Manindriyanirodhagāminīpaṭipadaṃ pajānanti. [PTS Page 207] [\q 207/]      te kho, me bhikkhave, samaṇā vā brāhmaṇā vā samaṇesu vā samaṇasammatā brāhmaṇesu vā brāhmaṇasammatā. Te ca panāyasmanto sāmaññatthaṃ vā brahmaññatthaṃ vā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indriy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Punabbhavo jīvitaññā ekabījī ca suddhakaṃ, </w:t>
      </w:r>
    </w:p>
    <w:p>
      <w:pPr>
        <w:pStyle w:val="PlainText"/>
        <w:rPr>
          <w:rFonts w:ascii="URW Palladio ITU" w:hAnsi="URW Palladio ITU" w:cs="URW Palladio ITU"/>
        </w:rPr>
      </w:pPr>
      <w:r>
        <w:rPr>
          <w:rFonts w:cs="URW Palladio ITU" w:ascii="URW Palladio ITU" w:hAnsi="URW Palladio ITU"/>
        </w:rPr>
        <w:t xml:space="preserve">Sotāpanno'rahaṃ buddho dve ca samaṇa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ukhindr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5. Pañcimāni bhikkhave. Indriyāni katamāni pañca: sukhindriyaṃ dukkhindriyaṃ somanassindriyaṃ domanassindriyaṃ upekkhindriyaṃ, imāni kho bhikkhave, pañc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6. Pañcimāni bhikkhave. Indriyāni katamāni pañca: sukhindriyaṃ dukkhindriyaṃ somanassindriyaṃ domanassindriyaṃ upekkhindriyaṃ, yato kho bhikkhave, ariyasāvako imesaṃ pañcannaṃ indriyānaṃ samudayañca atthagamañca assādañca ādīnavañca nissaraṇañca yathābhūtaṃ pājānāti, ayaṃ vuccati bhikkhave, ariyasāvako sotāpanno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8] [\q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7. Pañcimāni bhikkhave. Indriyāni katamāni pañca: sukhindriyaṃ dukkhindriyaṃ somanassindriyaṃ domanassindriyaṃ upekkhindriyaṃ, yato kho bhikkhave, bhikkhu imesaṃ pañcannaṃ indriyānaṃ samudayañca atthagamañca assādañca ādīnavañca nissaraṇañca yathābhūtaṃ viditvāva anupādā vimutto hoti. Ayaṃ vuccati bhikkhave, bhikkhu arahaṃ khīṇāsavo vusitvā katakaraṇīyo ohitabhāro anuppattasadattho parikkhīṇabhavasaṃyojano sammadaññāvim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8. Pañcimāni bhikkhave. Indriyāni katamāni pañca: sukhindriyaṃ dukkhindriyaṃ somanassindriyaṃ domanassindriyaṃ upekkhindriyaṃ, </w:t>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imesaṃ channaṃ indriyānaṃ samudayañca atthagamañca assādañca ādīnavañca nissaraṇañca yathābhūtaṃ nappajānanti na me te bhikkhave samaṇā vā brāhmaṇā vā samaṇesu vā samaṇasammatā brāhmaṇesu vā brāhmaṇasammatā. Na ca pana te āyasmanto sāmaññatthaṃ vā brahmaññatthaṃ vā diṭṭheva dhamme sayaṃ abhiññā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2 bhikkhave, samaṇā vā brāhmaṇā vā imesaṃ pañcannaṃ indriyānaṃ samudayañca atthagamañca assādañca ādīnavañca nissaraṇañca yathābhūtaṃ pajānanti, te kho, me bhikkhave, samaṇā vā brāhmaṇā vā samaṇesu vā samaṇasammatā brāhmaṇesu vā brāhmaṇasammatā. Te ca panāyasmanto sāmaññatthaṃ vā brahmaññatthaṃ vā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9. Pañcimāni bhikkhave. Indriyāni katamāni pañca: sukhindriyaṃ dukkhindriyaṃ somanassindriyaṃ domanassindriyaṃ upekkhindriyaṃ, ye hi keci bhikkhave, samaṇā vā brāhmaṇā vā sukhindriyaṃ nappajānanti, sukhindriyasamudayaṃ nappajānanti, sukhindriyanirodhaṃ nappajānanti, sukhindriyanirodhagāminīpaṭipadaṃ nappajānatti. </w:t>
      </w:r>
    </w:p>
    <w:p>
      <w:pPr>
        <w:pStyle w:val="PlainText"/>
        <w:rPr>
          <w:rFonts w:ascii="URW Palladio ITU" w:hAnsi="URW Palladio ITU" w:cs="URW Palladio ITU"/>
        </w:rPr>
      </w:pPr>
      <w:r>
        <w:rPr>
          <w:rFonts w:cs="URW Palladio ITU" w:ascii="URW Palladio ITU" w:hAnsi="URW Palladio ITU"/>
        </w:rPr>
        <w:t xml:space="preserve">Dukkhindriyaṃ nappajānanti, dukkhindriyasamudayaṃ nappajānanti, dukkhindriyanirodhaṃ nappajānanti, dukkhindriyanirodhagāminīpaṭipadaṃ nappajānatti. </w:t>
      </w:r>
    </w:p>
    <w:p>
      <w:pPr>
        <w:pStyle w:val="PlainText"/>
        <w:rPr>
          <w:rFonts w:ascii="URW Palladio ITU" w:hAnsi="URW Palladio ITU" w:cs="URW Palladio ITU"/>
        </w:rPr>
      </w:pPr>
      <w:r>
        <w:rPr>
          <w:rFonts w:cs="URW Palladio ITU" w:ascii="URW Palladio ITU" w:hAnsi="URW Palladio ITU"/>
        </w:rPr>
        <w:t xml:space="preserve">Somanassindriyaṃ nappajānanti, somanassindriyasamudayaṃ nappajānanti, somanassindriyanirodhaṃ nappajānanti, somanassindriyanirodhagāminīpaṭipadaṃ nappajānatti. Domanassindriyaṃ nappajānanti, domanassindriyasamudayaṃ nappajānanti, domanassindriyanirodhaṃ nappajānanti, domanassindriyanirodhagāminīpaṭipadaṃ nappajānatti. Upekkhindriyaṃ nappajānanti, upekkhindriyasamudayaṃ nappajānanti, upekkhindriyanirodhaṃ nappajānanti, upekkhindriyanirodhagāminīpaṭipadaṃ nappajānatti. Sukhindriyaṃ pajānanti, sukhindriyasamudayaṃ pajānanti, sukhindriyanirodhaṃ nappajānanti, sukhindriyanirodhagāminīpaṭipadaṃ pajānatti. Dukkhindriyaṃ pajānanti, dukkhindriyasamudayaṃ pajānanti, dukkhindriyanirodhaṃ nappajānanti, dukkhindriyanirodhagāminīpaṭipadaṃ pajānatti. Somanassindriyaṃ pajānanti, somanassindriyasamudayaṃ pajānanti, somanassindriyanirodhaṃ pajānanti, somanassindriyanirodhagāminīpaṭipadaṃ pajānatti. Domanassindriyaṃ pajānanti, domanassindriyasamudayaṃ pajānanti, domanassindriyanirodhaṃ pajānanti, domanassindriyanirodhagāminīpaṭipadaṃ pajānatti. Upekkhindriyaṃ pajānanti, upekkhindriyasamudayaṃ pajānanti, upekkhindriyanirodhaṃ nappajānanti, [PTS Page 209] [\q 209/]      upekkhindriyanirodhagāminīpaṭipadaṃ pajānatti. Te kho, me bhikkhave, samaṇā vā brāhmaṇā vā samaṇesu vā samaṇasammatā brāhmaṇesu vā brāhmaṇasammatā. Te ca panāyasmanto sāmaññatthaṃ vā brahmaññatthaṃ vā diṭṭheva dhamme sayaṃ abhiññā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0. Chayimāni bhikkhave, indriyāni. Katamāni cha: sukhindriyaṃ dukkhindriyaṃ somanassindriyaṃ domanassindriyaṃ upekkhindriyaṃ. Katamañca bhikkhave, sukhindriyaṃ: yaṃ kho bhikkhave, kāyikaṃ sukhaṃ, kāyikaṃ sātaṃ kāyasamphassajaṃ sukhaṃ sātaṃ vedayitaṃ, idaṃ vuccati bhikkhave, sukhindriyaṃ. Katamañca bhikkhave, dukkhindriyaṃ: yaṃ kho bhikkhave, kāyikaṃ dukkhaṃ, kāyikaṃ asātaṃ kāyasamphassajaṃ sukhaṃ asātaṃ vedayitaṃ, idaṃ vuccati bhikkhave, dukkhindriyaṃ. Katamañca bhikkhave, somanassindriyaṃ: yaṃ kho bhikkhave, cetasikaṃ sukhaṃ, cetasikaṃ sātaṃ manosamphassajaṃ sukhaṃ sātaṃ vedayitaṃ, idaṃ vuccati bhikkhave, somanassindriyaṃ. Katamañca bhikkhave, domanassindriyaṃ: yaṃ kho bhikkhave, cetasikaṃ dukkhaṃ, cetasikaṃ asātaṃ manosamphassajaṃ dukkhaṃ asātaṃ vedayitaṃ, idaṃ vuccati bhikkhave, domanassindriyaṃ. Katamañca bhikkhave, upekkhindriyaṃ: yaṃ kho bhikkhave, kāyikaṃ vā cetasikaṃ vā neva sātaṃ nāsitaṃ vedayitaṃ, idaṃ vuccati bhikkhave, upekkhindriyaṃ. Imāni kho bhikkhave, pañcini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1. Chayimāni bhikkhave, indriyāni. Katamāni cha: sukhindriyaṃ dukkhindriyaṃ somanassindriyaṃ domanassindriyaṃ upekkhindriyaṃ. [PTS Page 210] [\q 210/]      katamañca bhikkhave, sukhindriyaṃ: yaṃ kho bhikkhave, kāyikaṃ sukhaṃ, kāyikaṃ sātaṃ kāyasamphassajaṃ sukhaṃ sātaṃ vedayitaṃ, idaṃ vuccati bhikkhave, sukhindriyaṃ. Katamañca bhikkhave, dukkhindriyaṃ: yaṃ kho bhikkhave, kāyikaṃ dukkhaṃ, kāyikaṃ asātaṃ kāyasamphassajaṃ sukhaṃ asātaṃ vedayitaṃ, idaṃ vuccati bhikkhave, dukkhindriyaṃ. Katamañca bhikkhave, somanassindriyaṃ: yaṃ kho bhikkhave, cetasikaṃ sukhaṃ, cetasikaṃ sātaṃ manosamphassajaṃ sukhaṃ sātaṃ vedayitaṃ, idaṃ vuccati bhikkhave, somanassindriyaṃ. </w:t>
      </w:r>
    </w:p>
    <w:p>
      <w:pPr>
        <w:pStyle w:val="PlainText"/>
        <w:rPr>
          <w:rFonts w:ascii="URW Palladio ITU" w:hAnsi="URW Palladio ITU" w:cs="URW Palladio ITU"/>
        </w:rPr>
      </w:pPr>
      <w:r>
        <w:rPr>
          <w:rFonts w:cs="URW Palladio ITU" w:ascii="URW Palladio ITU" w:hAnsi="URW Palladio ITU"/>
        </w:rPr>
        <w:t xml:space="preserve">[PTS Page 211] [\q 211/]      katamañca bhikkhave, domanassindriyaṃ: yaṃ kho bhikkhave, cetasikaṃ dukkhaṃ, cetasikaṃ asātaṃ manosamphassajaṃ dukkhaṃ asātaṃ vedayitaṃ, idaṃ vuccati bhikkhave, domanassindriyaṃ. Katamañca bhikkhave, upekkhindriyaṃ: yaṃ kho bhikkhave, kāyikaṃ vā cetasikaṃ vā neva sātaṃ nāsitaṃ vedayitaṃ, idaṃ vuccati bhikkhave, upekkhindriyaṃ. Katamañca kho bhikkhave, upekkhindriyaṃ: yaṃ kho bhikkhave, kāyikaṃ vā cetasikaṃ vā neva sātaṃ nāsātaṃ vedayitaṃ, idaṃ vuccati bhikkhave, upekkhindriyaṃ. Tatra bhikkhave yañca sukhindriyaṃ yañca somanassindriyaṃ sukhā sā vedanā daṭṭhabbā. Yañca dukkhindriyaṃ yañca domanassindriyaṃ tatra bhikkhave, dukkhā sā vedanā daṭṭhabbā. Tatra bhikkhave, yamidaṃ1 upekkhindriyaṃ adukkhamasukhā sā vedanā daṭṭhabbā. Imāni kho bhikkhave, pañc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22. Chayimāni bhikkhave, indriyāni. Katamāni cha: sukhindriyaṃ dukkhindriyaṃ somanassindriyaṃ domanassindriyaṃ upekkhindriyaṃ. Katamañca bhikkhave, sukhindriyaṃ: yaṃ kho bhikkhave, kāyikaṃ sukhaṃ, kāyikaṃ sātaṃ kāyasamphassajaṃ sukhaṃ sātaṃ vedayitaṃ, idaṃ vuccati bhikkhave, sukhindriyaṃ. Katamañca bhikkhave, dukkhindriyaṃ: yaṃ kho bhikkhave, kāyikaṃ dukkhaṃ, kāyikaṃ asātaṃ kāyasamphassajaṃ sukhaṃ asātaṃ vedayitaṃ, idaṃ vuccati bhikkhave, dukkhindriyaṃ. Katamañca bhikkhave, somanassindriyaṃ: yaṃ kho bhikkhave, cetasikaṃ sukhaṃ, cetasikaṃ sātaṃ manosamphassajaṃ sukhaṃ sātaṃ vedayitaṃ, idaṃ vuccati bhikkhave, somanassindriyaṃ. [PTS Page 211] [\q 211/]      katamañca bhikkhave, domanassindriyaṃ: yaṃ</w:t>
      </w:r>
    </w:p>
    <w:p>
      <w:pPr>
        <w:pStyle w:val="PlainText"/>
        <w:rPr>
          <w:rFonts w:ascii="URW Palladio ITU" w:hAnsi="URW Palladio ITU" w:cs="URW Palladio ITU"/>
        </w:rPr>
      </w:pPr>
      <w:r>
        <w:rPr>
          <w:rFonts w:cs="URW Palladio ITU" w:ascii="URW Palladio ITU" w:hAnsi="URW Palladio ITU"/>
        </w:rPr>
        <w:t xml:space="preserve">Kho bhikkhave, cetasikaṃ dukkhaṃ, cetasikaṃ asātaṃ manosamphassajaṃ dukkhaṃ asātaṃ vedayitaṃ, idaṃ vuccati bhikkhave, domanassindriyaṃ. Katamañca bhikkhave, upekkhindriyaṃ: yaṃ kho bhikkhave, kāyikaṃ vā cetasikaṃ vā neva sātaṃ nāsitaṃ vedayitaṃ, idaṃ vuccati bhikkhave, upek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adid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ikkhave yañca sukhindriyaṃ yañca somanassindriyaṃ sukhā sā</w:t>
      </w:r>
    </w:p>
    <w:p>
      <w:pPr>
        <w:pStyle w:val="PlainText"/>
        <w:rPr>
          <w:rFonts w:ascii="URW Palladio ITU" w:hAnsi="URW Palladio ITU" w:cs="URW Palladio ITU"/>
        </w:rPr>
      </w:pPr>
      <w:r>
        <w:rPr>
          <w:rFonts w:cs="URW Palladio ITU" w:ascii="URW Palladio ITU" w:hAnsi="URW Palladio ITU"/>
        </w:rPr>
        <w:t xml:space="preserve">Vedanā daṭṭhabbā. Yañca dukkhindriyaṃ yañca domanassindriyaṃ tatra bhikkhave, dukkhā sā vedanā daṭṭhabbā. Tatra bhikkhave, yamidaṃ upekkhindriyaṃ adukkhamasukhā sā vedanā daṭṭhabbā. Imāni kho bhikkhave, imāni pañcindriyāni pañca hutvā tīni honiti. Tīni hutvā pañca honti 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ṭh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3. Pañcimāni bhikkhave, indriyāni. Katamāni pañca: sukhindriyaṃ somanassindriyaṃ dukkhindriyaṃ domanassindriyaṃ upekkhindriyaṃ. Sukhavedanīyaṃ bhikkhave, phassaṃ paṭicca uppajjati sukhindriyaṃ. So sukhito va samāno sukhitosmiti pajānāti. Tasseva sukhavedanīyassa phassassa nirodhā yaṃ tajjaṃ vedayitaṃ, sukhavedanīyaṃ phassaṃ paṭicca uppannaṃ sukhindriyaṃ taṃ nirujjhati. Taṃ vūpasammatīti1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vedanīyaṃ bhikkhave, phassaṃ paṭiccauppajjati dukkhindriyaṃ. So dukkhito va samāno dukkhitosmīti pajānāti. Tasseva dukkhavedanīyassa phassassa nirodhā yaṃ tajjaṃ vedayitaṃ, dukkhavedanīyaṃ [PTS Page 212] [\q 212/]      phassaṃ paṭicca uppannaṃ dukkhindriyaṃ taṃ nirujjhati. Taṃ vūpasamm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manassavedanīyaṃ bhikkhave, phassaṃ paṭicca uppajjati somanassindriyaṃ. So sumano va samāno sumanosmīti pajānāti. Tasseva somanassavedanīyassa phassassa nirodhā yaṃ tajjaṃ vedayitaṃ, sumanassavedanīyaṃ phassaṃ paṭicca uppannaṃ somanassindriyaṃ taṃ nirujjhati. Taṃ vūpasammatīti pajānāti. </w:t>
      </w:r>
    </w:p>
    <w:p>
      <w:pPr>
        <w:pStyle w:val="PlainText"/>
        <w:rPr>
          <w:rFonts w:ascii="URW Palladio ITU" w:hAnsi="URW Palladio ITU" w:cs="URW Palladio ITU"/>
        </w:rPr>
      </w:pPr>
      <w:r>
        <w:rPr>
          <w:rFonts w:cs="URW Palladio ITU" w:ascii="URW Palladio ITU" w:hAnsi="URW Palladio ITU"/>
        </w:rPr>
        <w:t xml:space="preserve">Domanassavedanīyaṃ bhikkhave, phassaṃ paṭicca uppajjati domanassindriyaṃ. So dummano va samāno dummanosmīti pajānāti. Tasseva domanassavedanīyassa phassassa nirodhā yaṃ tajjaṃ vedayitaṃ, domanassavedanīyaṃ phassaṃ paṭicca uppannaṃ domanassindriyaṃ taṃ nirujjhati. Taṃ vūpasammatīti pajānāti. Upekhāvedanīyaṃ bhikkhave, phassaṃ paṭicca uppajjati upekkhindriyaṃ. So upekhako va samāno upekhakosmīti pajānāti. Tasseva upekhāvedanīyassa phassassa nirodhā yaṃ tajjaṃ vedayitaṃ, upekhāvedanīyaṃ phassaṃ paṭicca uppannaṃ upekkhindriyaṃ taṃ nirujjhati. Taṃ vūpasamm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ūpasam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dvinnaṃ kaṭṭhānaṃ saṅghaṭṭanasammodhānā usmā jāyati. Tejo abhinibbattati. Tesaṃ yeva kaṭṭhānaṃ nānābhāvā vinikkhepā1 yā tajjā usmā sā nirujjhati. Sā vūpasammati, evameva kho bhikkhave, sukhavedaniyaṃ phassaṃ paṭicca uppajjati sukhindriyaṃ. So sukhitova samāno sukhitosmīti pajānāti. Tasseva sukhavedaniyassa phassassa nirodhā yaṃ tajjaṃ vedayitaṃ, sukhavedaniyaṃ phassaṃ paṭicca uppannaṃ sukhindriyaṃ taṃ [PTS Page 213] [\q 213/]      nirujjhati, taṃ vūpasamm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vedanīyaṃ phassaṃ paṭicca uppajjati dukkhindriyaṃ. So dukkhitova samāno dukkhitosmīti pajānāti. Tasseva dukkhavedaniyassa phassassa nirodhā yaṃ tajjaṃ vedayitaṃ, sukhavedaniyaṃ phassaṃ paṭicca uppannaṃ dukkhindriyaṃ taṃ nirujjhati, taṃ vūpasammatīti pajānāti. </w:t>
      </w:r>
    </w:p>
    <w:p>
      <w:pPr>
        <w:pStyle w:val="PlainText"/>
        <w:rPr>
          <w:rFonts w:ascii="URW Palladio ITU" w:hAnsi="URW Palladio ITU" w:cs="URW Palladio ITU"/>
        </w:rPr>
      </w:pPr>
      <w:r>
        <w:rPr>
          <w:rFonts w:cs="URW Palladio ITU" w:ascii="URW Palladio ITU" w:hAnsi="URW Palladio ITU"/>
        </w:rPr>
        <w:t xml:space="preserve">Somanassavedaniyaṃ phassaṃ paṭicca uppajjati somanassindriyaṃ. So sumanova samāno sumavosmīti pajānāti. Tasseva somanassavedaniyassa phassassa nirodhā yaṃ tajjaṃ vedayitaṃ, somanassavedaniyaṃ phassaṃ paṭicca uppannaṃ somanassindriyaṃtaṃ nirujjhati, taṃ vūpasammatīti pajānāti. </w:t>
      </w:r>
    </w:p>
    <w:p>
      <w:pPr>
        <w:pStyle w:val="PlainText"/>
        <w:rPr>
          <w:rFonts w:ascii="URW Palladio ITU" w:hAnsi="URW Palladio ITU" w:cs="URW Palladio ITU"/>
        </w:rPr>
      </w:pPr>
      <w:r>
        <w:rPr>
          <w:rFonts w:cs="URW Palladio ITU" w:ascii="URW Palladio ITU" w:hAnsi="URW Palladio ITU"/>
        </w:rPr>
        <w:t xml:space="preserve">Domanassavedanīyaṃ phassaṃ paṭicca uppajjati domanassindriyaṃ. So dummanova samāno dummanosmīti pajānāti. Tasseva domanassavedanīyassa phassassa nirodhā yaṃ tajjaṃ vedayitaṃ, domanassavedanīyaṃ phassaṃ paṭicca uppannaṃ domanassindriyaṃ taṃ nirujjhati, taṃ vūpasammatīti pajānāti. </w:t>
      </w:r>
    </w:p>
    <w:p>
      <w:pPr>
        <w:pStyle w:val="PlainText"/>
        <w:rPr>
          <w:rFonts w:ascii="URW Palladio ITU" w:hAnsi="URW Palladio ITU" w:cs="URW Palladio ITU"/>
        </w:rPr>
      </w:pPr>
      <w:r>
        <w:rPr>
          <w:rFonts w:cs="URW Palladio ITU" w:ascii="URW Palladio ITU" w:hAnsi="URW Palladio ITU"/>
        </w:rPr>
        <w:t xml:space="preserve">Upekhāvedanīyaṃ phassaṃ paṭicca uppajjati upekkhindriyaṃ. So upekhakova samāno upekhakosmīti pajānāti. Tasseva upekhāvedanīyassa phassassa nirodhā yaṃ tajjaṃ vedayitaṃ, upekhāvedanīyaṃ phassaṃ paṭicca uppannaṃ upekkhindriyaṃ taṃ nirujjhati, taṃ vūpasamm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ṭ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24. Pañcimāni bhikkhave, indriyāni. Katamāni pañca: dukkhindriyaṃ domanassindriyaṃ sukhindriyaṃ somanassindriyaṃ upekkhindriyaṃ. Idha bhikkhave, bhikkhuno appamattassa ātāpino pahitattassa viharato uppajjati dukkhindriyaṃ. So evaṃ pajānāti: "uppannaṃ kho me idaṃ dukkhindriyaṃ, tañca kho sanimittaṃ sanidānaṃ sasaṅkhāraṃ sappaccayaṃ. Taṃ vata2 animittaṃ anidānaṃ asaṅkhāraṃ appaccayaṃ dukkhindriyaṃ uppajjissatī"ti netaṃ ṭhānaṃ vijjati so dukkhindriyañca pajānāti. Dukkhindriyanirodhañca pajānāti. Yattha cuppannaṃ dukkhindriyaṃ aparisesaṃ nirujjhati. Tañca pajānāti. Kattha cuppannaṃ dukkhindriyaṃ aparisesaṃ nirujjhati: idha bhikkhave, bhikkhu vivicceva kāmehi vivicca akusalehi dhammehi savitakkaṃ savicāraṃ vivekajaṃ pītisukhaṃ paṭhamajjhānaṃ upasampajja viharati. Ettha cuppannaṃ dukkhindriyaṃ aparisesaṃ nirujjhati. Ayaṃ vuccati bhikkhave, bhikkhu aññāsi dukkhindriyassa nirodhaṃ tathattāya3 cittaṃ upasaṃhara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ānābhavanikkhepā - syā. </w:t>
      </w:r>
    </w:p>
    <w:p>
      <w:pPr>
        <w:pStyle w:val="PlainText"/>
        <w:rPr>
          <w:rFonts w:ascii="URW Palladio ITU" w:hAnsi="URW Palladio ITU" w:cs="URW Palladio ITU"/>
        </w:rPr>
      </w:pPr>
      <w:r>
        <w:rPr>
          <w:rFonts w:cs="URW Palladio ITU" w:ascii="URW Palladio ITU" w:hAnsi="URW Palladio ITU"/>
        </w:rPr>
        <w:t xml:space="preserve">2. Tañca - machasaṃ, syā. </w:t>
      </w:r>
    </w:p>
    <w:p>
      <w:pPr>
        <w:pStyle w:val="PlainText"/>
        <w:rPr>
          <w:rFonts w:ascii="URW Palladio ITU" w:hAnsi="URW Palladio ITU" w:cs="URW Palladio ITU"/>
        </w:rPr>
      </w:pPr>
      <w:r>
        <w:rPr>
          <w:rFonts w:cs="URW Palladio ITU" w:ascii="URW Palladio ITU" w:hAnsi="URW Palladio ITU"/>
        </w:rPr>
        <w:t xml:space="preserve">3. Tadatthāya - machasaṃ, syā. </w:t>
      </w:r>
    </w:p>
    <w:p>
      <w:pPr>
        <w:pStyle w:val="PlainText"/>
        <w:rPr>
          <w:rFonts w:ascii="URW Palladio ITU" w:hAnsi="URW Palladio ITU" w:cs="URW Palladio ITU"/>
        </w:rPr>
      </w:pPr>
      <w:r>
        <w:rPr>
          <w:rFonts w:cs="URW Palladio ITU" w:ascii="URW Palladio ITU" w:hAnsi="URW Palladio ITU"/>
        </w:rPr>
        <w:t xml:space="preserve">4. Upasaṃhās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no appamattassa ātāpino pahitattassa viharato uppajjati domanassindriyaṃ. [PTS Page 214] [\q 214/]      so evaṃ pajānāti: "uppannaṃ kho me idaṃ domanassindriyaṃ. Tañca kho sanimittaṃ, sanidānaṃ sasaṅkhāraṃ sappaccayaṃ. Taṃ vata animittaṃ anidānaṃ asaṅkhāraṃ appaccayaṃ domanassindriyaṃ uppajjissatī"ti netaṃ ṭhānaṃ vijjati. So domanassindriyañca pajānāti. Domanassindriyasamudayañca pajānāti. Domanassindriyanirodhañca pajānāti. Yattha cuppannaṃ domanassindriyaṃ aparisesaṃ nirujjhati tañca pajānāti. Kattha cuppannaṃ domanassindriyaṃ aparisesaṃ nirujjhati: idha bhikkhave, bhikkhu vitakkavicārānaṃ vūpasamā ajjhattaṃ sampasādanaṃ cetaso ekodibhāvaṃ avitakkaṃ avicāraṃ samādhijaṃ pītisukhaṃ dutiyajjhānaṃ upasampajja viharati. Ettha cuppannaṃ domanassindriyaṃ aparisesaṃ nirujjhati. Ayaṃ vuccati bhikkhave, bhikkhu aññāsi domanassindriyassa nirodhaṃ tathattāya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no appamattassa ātāpino pahitattassa viharato uppajjati sukhindriyaṃ. So evaṃ pajānāti: "uppannaṃ kho me idaṃ sukhindriyaṃ. Tañca kho sanimittaṃ, sanidānaṃ sasaṅkhāraṃ sappaccayaṃ. Taṃ vata animittaṃ anidānaṃ asaṅkhāraṃ appaccayaṃ sukhindriyaṃ uppajjissatī"ti netaṃ ṭhānaṃ vijjati. So sukhindriyañca pajānāti. Sukhindriyasamudayañca pajānāti. Sukhindriyanirodhañca pajānāti. Yattha cuppannaṃ sukhindriyaṃ aparisesaṃ nirujjhati tañca pajānāti. Kattha cuppannaṃ sukhindriyaṃ aparisesaṃ nirujjhati: idha bhikkhave, bhikkhu pītiyā ca virāgā upekkhako ca viharati sato ca sampajāno sukhañca kāyena paṭisaṃvedeti. Yaṃ taṃ ariyā ācikkhanti upekkhako satimā sukhavihārīti tatiyajjhānaṃ upasampajja viharati. Ettha cuppannaṃ sukhindriyaṃ aparisesaṃ nirujjhati. Ayaṃ vuccati bhikkhave, bhikkhu aññāsi sukhindriyassa nirodhaṃ tathattāya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5] [\q 215/]      </w:t>
      </w:r>
    </w:p>
    <w:p>
      <w:pPr>
        <w:pStyle w:val="PlainText"/>
        <w:rPr>
          <w:rFonts w:ascii="URW Palladio ITU" w:hAnsi="URW Palladio ITU" w:cs="URW Palladio ITU"/>
        </w:rPr>
      </w:pPr>
      <w:r>
        <w:rPr>
          <w:rFonts w:cs="URW Palladio ITU" w:ascii="URW Palladio ITU" w:hAnsi="URW Palladio ITU"/>
        </w:rPr>
        <w:t xml:space="preserve">Idha pana bhikkhave, bhikkhuno appamattassa ātāpino pahitattassa viharato uppajjati somanassindriyaṃ. So evaṃ pajānāti: "uppannaṃ kho me idaṃ somanassindriyaṃ. Tañca kho sanimittaṃ, sanidānaṃ sasaṅkhāraṃ sappaccayaṃ. Taṃ vata animittaṃ anidānaṃ asaṅkhāraṃ appaccayaṃ somanassindriyaṃ uppajjissatī"ti netaṃ ṭhānaṃ vijjati. So somanassindriyañca pajānāti. Somanassindriyasamudayañca pajānāti. Somanassindriyanirodhañca pajānāti. Yattha cuppannaṃ somanassindriyaṃ aparisesaṃ nirujjhati tañca pajānāti. Kattha cuppannaṃ somanassindriṃ aparisesaṃ nirujjhati: idha bhikkhave, bhikkhu sukhassa ca pahānā dukkhassa ca pahānā pubbeva somanassa domanassānaṃ atthagamā adukkhaṃ asukhaṃ upekkhāsatipārisuddhiṃ catutthajjhānaṃ upasampajja viharati. Ettha cuppannaṃ somanassindriyaṃ aparisesaṃ nirujjhati. Ayaṃ vuccati bhikkhave, bhikkhu aññāsi somanassindriyassa nirodhaṃ tathattāya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no appamattassa ātāpino pahitattassa viharato uppajjati upekkhindriyaṃ. So evaṃ pajānāti: "uppannaṃ kho me idaṃ upekkhindriyaṃ. Tañca kho sanimittaṃ, sanidānaṃ sasaṅkhāraṃ sappaccayaṃ. Taṃ vata animittaṃ anidānaṃ asaṅkhāraṃ appaccayaṃ upekkhindriyaṃ uppajjissatī"ti netaṃ ṭhānaṃ vijjati. So upekkhindriyañca pajānāti. Upekkhindriyasamudayañca pajānāti. Upekkhindriyanirodhañca pajānāti. Yattha cuppannaṃ upekkhindriyaṃ aparisesaṃ nirujjhati tañca pajānāti. Kattha cuppannaṃ upekkhindriyaṃ aparisesaṃ nirujjhati: idha bhikkhave, bhikkhu sabbaso nevasaññānāsaññāyatanaṃ samatikkamma saññāvedayitanirodhaṃ upasampajja viharati. Ettha cuppannaṃ upekkhindriyaṃ aparisesaṃ nirujjhati. Ayaṃ vuccati bhikkhave, bhikkhu [PTS Page 216] [\q 216/]      aññāsi upekkhindriyassa nirodhaṃ tathattāya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indriy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Suddhakaṃ soto arahaṃ duve samaṇabrāhmaṇā, </w:t>
      </w:r>
    </w:p>
    <w:p>
      <w:pPr>
        <w:pStyle w:val="PlainText"/>
        <w:rPr>
          <w:rFonts w:ascii="URW Palladio ITU" w:hAnsi="URW Palladio ITU" w:cs="URW Palladio ITU"/>
        </w:rPr>
      </w:pPr>
      <w:r>
        <w:rPr>
          <w:rFonts w:cs="URW Palladio ITU" w:ascii="URW Palladio ITU" w:hAnsi="URW Palladio ITU"/>
        </w:rPr>
        <w:t xml:space="preserve">Vibhaṅgena tayo kaṭṭho uppaṭipā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Jar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5. Ekaṃ samayaṃ bhagavā sāvatthiyaṃ viharati pubbārāme migāramātupāsāde. Tena kho pana samayena bhagavā sāyanhasamayaṃ paṭisallānā vuṭṭhito pacchātape1 nisinno hoti piṭṭhiṃ otāpayamāno. Atha kho āyasmā ānando yena bhagavā tenupasaṅkami. Upasaṅkamitvā bhagavantaṃ abhivādetvā bhagavato gattāni pāṇinā anomajjanto bhagavantaṃ etadavoca: "acchariyaṃ bhante, abbhutaṃ bhante, na cevadāni2 bhante, bhagavato tāva parisuddho hoti chavivaṇṇo pariyodāto. Sithilāni ca gattāni sabbāni3 valijātāni. 4 Purato pabbhāro ca kāyo. Dissati ca indriyānaṃ aññathattaṃ: cakkhundriyassa sotindriyassa ghānindriyassa jivhindriyassa kāyindriy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7] [\q 217/]      </w:t>
      </w:r>
    </w:p>
    <w:p>
      <w:pPr>
        <w:pStyle w:val="PlainText"/>
        <w:rPr>
          <w:rFonts w:ascii="URW Palladio ITU" w:hAnsi="URW Palladio ITU" w:cs="URW Palladio ITU"/>
        </w:rPr>
      </w:pPr>
      <w:r>
        <w:rPr>
          <w:rFonts w:cs="URW Palladio ITU" w:ascii="URW Palladio ITU" w:hAnsi="URW Palladio ITU"/>
        </w:rPr>
        <w:t xml:space="preserve">Evaṃ hetaṃ ānanda, hoti jarādhammo yobbaññe. Byādhidhammo ārogye. Maraṇadhammo jīvite. Na ceva tāva parisuddho hoti chavivaṇṇo pariyodāto. Sathilāni ca honti gattāni sabbāni valijātāni. Purato pabbhāro ca kāyo. Dissati ca indriyānaṃ aññathattaṃ: cakkhundriyassa sotindriyassa ghānindriyassa jivhindriyassa kāyindriyass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t xml:space="preserve">Dhitaṃ5 jammi jare atthu dubbaṇṇakaraṇī jare, </w:t>
      </w:r>
    </w:p>
    <w:p>
      <w:pPr>
        <w:pStyle w:val="PlainText"/>
        <w:rPr>
          <w:rFonts w:ascii="URW Palladio ITU" w:hAnsi="URW Palladio ITU" w:cs="URW Palladio ITU"/>
        </w:rPr>
      </w:pPr>
      <w:r>
        <w:rPr>
          <w:rFonts w:cs="URW Palladio ITU" w:ascii="URW Palladio ITU" w:hAnsi="URW Palladio ITU"/>
        </w:rPr>
        <w:t>Tāva manoramaṃ bimmaṃ jarāya abhimad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6 ca vassasataṃ jīve sopi maccuparāyaṇo7</w:t>
      </w:r>
    </w:p>
    <w:p>
      <w:pPr>
        <w:pStyle w:val="PlainText"/>
        <w:rPr>
          <w:rFonts w:ascii="URW Palladio ITU" w:hAnsi="URW Palladio ITU" w:cs="URW Palladio ITU"/>
        </w:rPr>
      </w:pPr>
      <w:r>
        <w:rPr>
          <w:rFonts w:cs="URW Palladio ITU" w:ascii="URW Palladio ITU" w:hAnsi="URW Palladio ITU"/>
        </w:rPr>
        <w:t xml:space="preserve">Na kiñci parivajjeti sabbamevābhimad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ṇṇābh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6. Atha kho uṇṇābho brāhmaṇo yena bhagavā tenupasaṅkami. Upasaṅkamitvā bhagavatā saddhiṃ sammodi. Sammodanīyaṃ kathaṃ sārāṇīyaṃ vītisāretvā ekamantaṃ nisīdi, ekamantaṃ nisinno kho uṇṇābho brāhmaṇo bhagavantaṃ etadavoca: "pañcimāni bho gotama, indriyāni nānāvisayāni nānāgocarāni na aññamaññassa gocaravisayaṃ paccanubhonti. Katamāni pañca: cakkhundriyaṃ sotindriyaṃ ghānindriyaṃ jivhindriyaṃ kāyindriyaṃ. [PTS Page 218] [\q 218/]      imesaṃ nu kho bho gotama, pañcannaṃ indriyānaṃ nānāvisayānaṃ nānāgocarānaṃ na aññamaññassa gocaravisayaṃ paccanubhontānaṃ kiṃ paṭisaraṇaṃ ko ca nesaṃ gocaravisayaṃ paccanub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cchātapake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Cevaṃdāni - machasaṃ. </w:t>
      </w:r>
    </w:p>
    <w:p>
      <w:pPr>
        <w:pStyle w:val="PlainText"/>
        <w:rPr>
          <w:rFonts w:ascii="URW Palladio ITU" w:hAnsi="URW Palladio ITU" w:cs="URW Palladio ITU"/>
        </w:rPr>
      </w:pPr>
      <w:r>
        <w:rPr>
          <w:rFonts w:cs="URW Palladio ITU" w:ascii="URW Palladio ITU" w:hAnsi="URW Palladio ITU"/>
        </w:rPr>
        <w:t xml:space="preserve">3. Manthāni - syā 1sī1, 2. </w:t>
      </w:r>
    </w:p>
    <w:p>
      <w:pPr>
        <w:pStyle w:val="PlainText"/>
        <w:rPr>
          <w:rFonts w:ascii="URW Palladio ITU" w:hAnsi="URW Palladio ITU" w:cs="URW Palladio ITU"/>
        </w:rPr>
      </w:pPr>
      <w:r>
        <w:rPr>
          <w:rFonts w:cs="URW Palladio ITU" w:ascii="URW Palladio ITU" w:hAnsi="URW Palladio ITU"/>
        </w:rPr>
        <w:t xml:space="preserve">4. Valiyajātāni - machasaṃ. </w:t>
      </w:r>
    </w:p>
    <w:p>
      <w:pPr>
        <w:pStyle w:val="PlainText"/>
        <w:rPr>
          <w:rFonts w:ascii="URW Palladio ITU" w:hAnsi="URW Palladio ITU" w:cs="URW Palladio ITU"/>
        </w:rPr>
      </w:pPr>
      <w:r>
        <w:rPr>
          <w:rFonts w:cs="URW Palladio ITU" w:ascii="URW Palladio ITU" w:hAnsi="URW Palladio ITU"/>
        </w:rPr>
        <w:t xml:space="preserve">5. Dhikkaṃ - sīmu, dhitaṃ - syā. </w:t>
      </w:r>
    </w:p>
    <w:p>
      <w:pPr>
        <w:pStyle w:val="PlainText"/>
        <w:rPr>
          <w:rFonts w:ascii="URW Palladio ITU" w:hAnsi="URW Palladio ITU" w:cs="URW Palladio ITU"/>
        </w:rPr>
      </w:pPr>
      <w:r>
        <w:rPr>
          <w:rFonts w:cs="URW Palladio ITU" w:ascii="URW Palladio ITU" w:hAnsi="URW Palladio ITU"/>
        </w:rPr>
        <w:t xml:space="preserve">6. Yopi - syā. </w:t>
      </w:r>
    </w:p>
    <w:p>
      <w:pPr>
        <w:pStyle w:val="PlainText"/>
        <w:rPr>
          <w:rFonts w:ascii="URW Palladio ITU" w:hAnsi="URW Palladio ITU" w:cs="URW Palladio ITU"/>
        </w:rPr>
      </w:pPr>
      <w:r>
        <w:rPr>
          <w:rFonts w:cs="URW Palladio ITU" w:ascii="URW Palladio ITU" w:hAnsi="URW Palladio ITU"/>
        </w:rPr>
        <w:t xml:space="preserve">7. Sabbe maccuparāyaṇ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rāhmaṇa, indriyāni nānāvisayāni nānāgocarāni na aññamaññassa gocaravisayaṃ paccanunabhonti. Katamāni pañca: cakkhundriyaṃ sotindriyaṃ ghānindriyaṃ jivhindriyaṃ kāyindriyaṃ. Imesaṃ kho brāhmaṇa, pañcannaṃ indriyānaṃ nānāvisayānaṃ nānāgocarānaṃ na aññamaññassa gocaravisayaṃ paccanubhontānaṃ mano paṭisaraṇaṃ. Manova1 tesaṃ gocaravisayaṃ paccanubhotīti. Manassa pana bho gotama kiṃ paṭisaraṇanti? Manassa kho brāhmaṇa, sati paṭisaraṇanti. Satiyā pana bho gotama, kiṃ paṭisaraṇanti? Satiyā kho brāhmaṇa: vimutti paṭisaraṇanti. Vimuttiyā pana bho gotama kiṃ paṭisaraṇanti? Vimuttiyā kho brāhmaṇa, nibbānaṃ paṭisaraṇanti. Nibbānassa pana bho gotama, kiṃ paṭisaraṇanti? Accasarā brāhmaṇa, pañhaṃ. Nāsakkhi pañhassa pariyantaṃ gahetuṃ. Nibbānogadhaṃ hi brāhmaṇa brahmacariyaṃ vussati nibbānaparāyaṇaṃ nibbānapariyosānanti. Atha kho uṇṇābho brāhmaṇo bhagavato bhāsitaṃ abhinanditvā anumoditvā uṭṭhāyāsanā bhagavantaṃ abhivādetvā padakkhiṇaṃ katvā pa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cirapakkante uṇṇābhe brāhmaṇe bhikkhu āmantesi: "seyyathāpi bhikkhave, kūṭāgāre vā kūṭāgārasālāyaṃ vā2 pācīnavātapānā suriye uggacchante vātapānena rasmi pavisitvā kvāssa patiṭṭhitāti. Pacchimāya bhante bhittiyanti. [PTS Page 219] [\q 219/]      evameva kho bhikkhave, uṇṇābhassa brāhmaṇassa tathāgate saddhā niviṭṭhā, mūlajātā patiṭṭhitā daḷhā asaṃhāriyā samaṇena vā brāhmaṇena vā devena vā mārena vā brahmuṇā vā kenaci vā lokasmiṃ. Imamhi ce bhikkhave, samaye uṇṇābho brāhmaṇo kālaṃ kareyya, natthi taṃ saṃyojanaṃ yena saṃyojanena saṃyutto uṇṇābho brāhmaṇo puna imaṃ lok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e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7. Ekaṃ samayaṃ bhagavā sākete viharati añjanavane migadāye. Tatra kho bhagavā bhikkhū āmantesi. Atthi nu kho bhikkhave pariyāyo yaṃ pariyāyaṃ āgamma yāni pañcindriyāni tāni pañca balāni honti, yāni pañca balāni tāni pañcinidriyāni hontīti? Bhagavammūlakā no bhante, dhammā bhagavaṃ paṭisaraṇā. Bhagavato sutt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no ca syā, sī 1. </w:t>
      </w:r>
    </w:p>
    <w:p>
      <w:pPr>
        <w:pStyle w:val="PlainText"/>
        <w:rPr>
          <w:rFonts w:ascii="URW Palladio ITU" w:hAnsi="URW Palladio ITU" w:cs="URW Palladio ITU"/>
        </w:rPr>
      </w:pPr>
      <w:r>
        <w:rPr>
          <w:rFonts w:cs="URW Palladio ITU" w:ascii="URW Palladio ITU" w:hAnsi="URW Palladio ITU"/>
        </w:rPr>
        <w:t xml:space="preserve">2. Kūṭāgāraṃ vā kūṭāgārasālā vā uttarāy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pariyāyo yaṃ pariyāyaṃ āgamma yāni pañcindriyāni tāni pañca balāni honti. Yāni pañca balāni tāni pañcindriyāni honti. Katamo ca bhikkhave, pariyāyo yaṃ pariyāyaṃ āgamma yāni pañcindriyāni tāni pañca balāni honti, yāni pañca balāni tāni pañcindriyāni honti: yaṃ bhikkhave, saddhindriyaṃ taṃ saddhābalaṃ, yaṃ saddhābalaṃ taṃ saddhindriyaṃ. Yaṃ viriyindriyaṃ taṃ viriyabalaṃ, yaṃ viriyabalaṃ taṃ viriyindriyaṃ, yaṃ satindriyaṃ taṃ satibalaṃ, yaṃ satibalaṃ taṃ satindriyaṃ. Yaṃ samādhindriyaṃ taṃ samādhibalaṃ, yaṃ samādhibalaṃ samādhindriyaṃ. Yaṃ paññindriyaṃ taṃ paññābalaṃ, yaṃ paññābalaṃ taṃ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nadī pācīnaninnā pācinapoṇā pācīnapabbhārā, tassā assa majjhe1 dīpo, atthi bhikkhave, pariyāyo yaṃ pariyāyaṃ āgamma tassā nadiyā eko sototveva saṅkhaṃ gacchati. Atthi pana bhikkhave, pariyāyo yaṃ pariyāyaṃ āgamma tassā nadiyā dve sotānitveva. Saṅkhaṃ gacchanti. [PTS Page 220] [\q 220/]      katamo ca bhikkhave, pariyāyo yaṃ pariyāyaṃ āgamma tassā nadiyā eko sototveva saṅkhaṃ gacchati? Yaṃ2 bhikkhave, tassa dīpassa puratthimante3 udakaṃ yañca pacchimante udakaṃ, ayaṃ kho bhikkhave pariyāyo yaṃ pariyāyaṃ āgamma tassa nadiyā eko sototveva saṅkhaṃ gacchati. Katamo ca bhikkhave, pariyāyo yaṃ pariyāyaṃ āgamma tassā nadiyā dve sotānitveva saṅkhaṃ gacchanti, yaṃ bhikkhave, tassa dīpassa uttarante udakaṃ yañca dakkhiṇante udakaṃ, ayaṃ kho bhikkhave, pariyāyo yaṃ pariyāyaṃ āgamma tassā nadiyā dve sotānitveva saṅkhaṃ gacchanti. Evameva kho bhikkhave, yaṃ</w:t>
      </w:r>
    </w:p>
    <w:p>
      <w:pPr>
        <w:pStyle w:val="PlainText"/>
        <w:rPr>
          <w:rFonts w:ascii="URW Palladio ITU" w:hAnsi="URW Palladio ITU" w:cs="URW Palladio ITU"/>
        </w:rPr>
      </w:pPr>
      <w:r>
        <w:rPr>
          <w:rFonts w:cs="URW Palladio ITU" w:ascii="URW Palladio ITU" w:hAnsi="URW Palladio ITU"/>
        </w:rPr>
        <w:t xml:space="preserve">Saddhindriyaṃ taṃ saddhābalaṃ, yaṃ saddhābalaṃ taṃ saddhindriyaṃ. Yaṃ viriyindriyaṃ taṃ viriyabalaṃ, yaṃ viriyabalaṃ taṃ viriyindriyaṃ, yaṃ satindriyaṃ taṃ satibalaṃ, yaṃ satibalaṃ taṃ satindriyaṃ. Yaṃ samādhindriyaṃ taṃ samādhibalaṃ, yaṃ samādhibalaṃ taṃ samādhindriyaṃ. Yaṃ paññindriyaṃ taṃ paññābalaṃ, yaṃ paññābalaṃ taṃ paññindriyaṃ. Pañcannaṃ bhikkhave, indriyānaṃ bhāvitattā bahulīkatattā bhikkhu āsavānaṃ khayā anāsavaṃ cetovimuttiṃ paññāvimuttiṃ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koṭṭ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8. Ekaṃ samayaṃ bhagavā sāvatthiyaṃ viharati pubbakoṭṭhake. Tatra kho bhagavā āyasmantaṃ sāriputtaṃ āmantesi. Saddahāsi4 tvaṃ sāriputta, saddhindriyaṃ bhāvitaṃ bahulīkataṃ amatogadhaṃ hoti, amataparāyanaṃ amatapariyosānaṃ, virindriyaṃ bhāvitaṃ bahulīkataṃ amatogadhaṃ hoti, amataparāyanaṃ amatapariyosānaṃ, satindriyaṃ bhāvitaṃ bahulīkataṃ amatogadhaṃ hoti, amataparāyanaṃ amatapariyosānaṃ, samādhindriyaṃ bhāvitaṃ bahulīkataṃ amatogadhaṃ hoti, amataparāyanaṃ amatapariyosānaṃ, paññindriyaṃ bhāvitaṃ bahulīkataṃ amatogadhaṃ hoti, amataparāyanaṃ amatapariyosāna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ssā majjhe - machasaṃ, syā. </w:t>
      </w:r>
    </w:p>
    <w:p>
      <w:pPr>
        <w:pStyle w:val="PlainText"/>
        <w:rPr>
          <w:rFonts w:ascii="URW Palladio ITU" w:hAnsi="URW Palladio ITU" w:cs="URW Palladio ITU"/>
        </w:rPr>
      </w:pPr>
      <w:r>
        <w:rPr>
          <w:rFonts w:cs="URW Palladio ITU" w:ascii="URW Palladio ITU" w:hAnsi="URW Palladio ITU"/>
        </w:rPr>
        <w:t xml:space="preserve">2. Yañca - machasaṃ, syā. </w:t>
      </w:r>
    </w:p>
    <w:p>
      <w:pPr>
        <w:pStyle w:val="PlainText"/>
        <w:rPr>
          <w:rFonts w:ascii="URW Palladio ITU" w:hAnsi="URW Palladio ITU" w:cs="URW Palladio ITU"/>
        </w:rPr>
      </w:pPr>
      <w:r>
        <w:rPr>
          <w:rFonts w:cs="URW Palladio ITU" w:ascii="URW Palladio ITU" w:hAnsi="URW Palladio ITU"/>
        </w:rPr>
        <w:t xml:space="preserve">3. Purimante - machasaṃ. </w:t>
      </w:r>
    </w:p>
    <w:p>
      <w:pPr>
        <w:pStyle w:val="PlainText"/>
        <w:rPr>
          <w:rFonts w:ascii="URW Palladio ITU" w:hAnsi="URW Palladio ITU" w:cs="URW Palladio ITU"/>
        </w:rPr>
      </w:pPr>
      <w:r>
        <w:rPr>
          <w:rFonts w:cs="URW Palladio ITU" w:ascii="URW Palladio ITU" w:hAnsi="URW Palladio ITU"/>
        </w:rPr>
        <w:t xml:space="preserve">4. Saddahas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21] [\q 221/]      nakhvāhaṃ ettha bhante, bhagavato saddhāya gacchāmi "saddhindriyaṃ bhāvitaṃ bahulīkataṃ amatogadhaṃ hoti, amataparāyanaṃ amatapariyosānaṃ, virindriyaṃ bhāvitaṃ bahulīkataṃ amatogadhaṃ hoti, amataparāyanaṃ amatapariyosānaṃ, satindriyaṃ bhāvitaṃ bahulīkataṃ amatogadhaṃ hoti, amataparāyanaṃ amatapariyosānaṃ, samādhindriyaṃ bhāvitaṃ bahulīkataṃ amatogadhaṃ hoti, amataparāyanaṃ amatapariyosānaṃ, paññindriyaṃ bhāvitaṃ bahulīkataṃ amatogadhaṃ hoti, amataparāyanaṃ amatapariyosānaṃ. Yesaṃ hi bhante, aññātaṃ assa adiṭṭhaṃ1 aviditaṃ asacchikataṃ aphassitaṃ2 paññāya, te tattha paresaṃ saddhāya gaccheyyuṃ:</w:t>
      </w:r>
    </w:p>
    <w:p>
      <w:pPr>
        <w:pStyle w:val="PlainText"/>
        <w:rPr>
          <w:rFonts w:ascii="URW Palladio ITU" w:hAnsi="URW Palladio ITU" w:cs="URW Palladio ITU"/>
        </w:rPr>
      </w:pPr>
      <w:r>
        <w:rPr>
          <w:rFonts w:cs="URW Palladio ITU" w:ascii="URW Palladio ITU" w:hAnsi="URW Palladio ITU"/>
        </w:rPr>
        <w:t xml:space="preserve">Saddhindriyaṃ bhāvitaṃ bahulīkataṃ amatogadhaṃ hoti, amataparāyanaṃ amatapariyosānaṃ, viriyindriyaṃ bhāvitaṃ bahulīkataṃ amatogadhaṃ hoti, amataparāyanaṃ amatapariyosānaṃ, satindriyaṃ bhāvitaṃ bahulīkataṃ amatogadhaṃ hoti, amataparāyanaṃ amatapariyosānaṃ, samādhindriyaṃ bhāvitaṃ bahulīkataṃ amatogadhaṃ hoti, amataparāyanaṃ amatapariyosānaṃ, paññindriyaṃ bhāvitaṃ bahulīkataṃ amatogadhaṃ hoti, amataparāyanaṃ amatapariyosānanti? Yesañca kho etaṃ bhante, ñātaṃ diṭṭhaṃ viditaṃ sacchikataṃ phassitaṃ paññāya, nikkaṅkhā te tattha nibbicikicchā, saddhindriyaṃ bhāvitaṃ bahulīkataṃ amatogadhaṃ hoti, amataparāyanaṃ amatapariyosānaṃ, viriyindriyaṃ bhāvitaṃ bahulīkataṃ amatogadhaṃ hoti, amataparāyanaṃ amatapariyosānaṃ, satindriyaṃ bhāvitaṃ bahulīkataṃ amatogadhaṃ hoti, amataparāyanaṃ amatapariyosānaṃ, samādhindriyaṃ bhāvitaṃ bahulīkataṃ amatogadhaṃ hoti, amataparāyanaṃ amatapariyosānaṃ, paññindriyaṃ bhāvitaṃ bahulīkataṃ amatogadhaṃ hoti, amataparāyanaṃ amatapariyosānaṃ. Mayhampi kho etaṃ bhante, ñātaṃ diṭṭhaṃ viditaṃ sacchikataṃ phassitaṃ paññāya. Nikkaṅakhvāhaṃ tattha nibbicikiccho saddhindriyaṃ bhāvitaṃ bahulīkataṃ amatogadhaṃ hoti, amataparāyanaṃ amatapariyosānaṃ, viriyindriyaṃ bhāvitaṃ bahulīkataṃ amatogadhaṃ hoti, amataparāyanaṃ amatapariyosānaṃ, satindriyaṃ bhāvitaṃ bahulīkataṃ amatogadhaṃ hoti, amataparāyanaṃ amatapariyosānaṃ, samādhindriyaṃ bhāvitaṃ bahulīkataṃ amatogadhaṃ hoti, amataparāyanaṃ amatapariyosānaṃ, paññindriyaṃ bhāvitaṃ bahulīkataṃ amatogadhaṃ hoti, amataparāyanaṃ amatapariyo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āriputta, yesaṃ hetaṃ3 sāriputta, aññātaṃ assa adiṭṭhaṃ aviditaṃ asacchikataṃ aphassitaṃ paññāya te tattha paresaṃ saddhāya gaccheyyuṃ, saddhindriyaṃ bhāvitaṃ bahulīkataṃ amatogadhaṃ hoti, amataparāyanaṃ amatapariyosānaṃ, viriyindriyaṃ bhāvitaṃ bahulīkataṃ amatogadhaṃ hoti, amataparāyanaṃ amatapariyosānaṃ, satindriyaṃ bhāvitaṃ bahulīkataṃ amatogadhaṃ hoti, amataparāyanaṃ amatapariyosānaṃ, samādhindriyaṃ bhāvitaṃ bahulīkataṃ amatogadhaṃ hoti, amataparāyanaṃ amatapariyosānaṃ, paññindriyaṃ bhāvitaṃ bahulīkataṃ amatogadhaṃ hoti, amataparāyanaṃ amatapariyosānaṃ. Yesañca kho etaṃ sāriputta, ñātaṃ diṭṭhaṃ viditaṃ sacchikataṃ phassitaṃ paññāya nikkaṅkhā te tattha nibbicikicchā, saddhindriyaṃ bhāvitaṃ bahulīkataṃ amatogadhaṃ hoti, amataparāyanaṃ amatapariyosānaṃ, viriyindriyaṃ bhāvitaṃ bahulīkataṃ amatogadhaṃ hoti, amataparāyanaṃ amatapariyosānaṃ, satindriyaṃ bhāvitaṃ bahulīkataṃ [PTS Page 222] [\q 222/]      amatogadhaṃ hoti, amataparāyanaṃ amatapariyosānaṃ, samādhindriyaṃ bhāvitaṃ bahulīkataṃ amatogadhaṃ hoti, amataparāyanaṃ amatapariyosānaṃ, paññindriyaṃ bhāvitaṃ bahulīkataṃ amatogadhaṃ hoti, amataparāyanaṃ amatapariyo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ññātaṃ adiṭṭhaṃ - syā. </w:t>
      </w:r>
    </w:p>
    <w:p>
      <w:pPr>
        <w:pStyle w:val="PlainText"/>
        <w:rPr>
          <w:rFonts w:ascii="URW Palladio ITU" w:hAnsi="URW Palladio ITU" w:cs="URW Palladio ITU"/>
        </w:rPr>
      </w:pPr>
      <w:r>
        <w:rPr>
          <w:rFonts w:cs="URW Palladio ITU" w:ascii="URW Palladio ITU" w:hAnsi="URW Palladio ITU"/>
        </w:rPr>
        <w:t xml:space="preserve">2. Apassitaṃ - sī 1. Syā. </w:t>
      </w:r>
    </w:p>
    <w:p>
      <w:pPr>
        <w:pStyle w:val="PlainText"/>
        <w:rPr>
          <w:rFonts w:ascii="URW Palladio ITU" w:hAnsi="URW Palladio ITU" w:cs="URW Palladio ITU"/>
        </w:rPr>
      </w:pPr>
      <w:r>
        <w:rPr>
          <w:rFonts w:cs="URW Palladio ITU" w:ascii="URW Palladio ITU" w:hAnsi="URW Palladio ITU"/>
        </w:rPr>
        <w:t xml:space="preserve">3. Yesañhi t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29. Ekaṃ samayaṃ bhagavā sāvatthiyaṃ viharati pubbārāme migāramātupāsāde. Tatra kho bhagavā bhikkhū āmantesi bhikkhavoti. Bhadanteti te bhikkhū bhagavato pacchassosuṃ bhagavā etadavoca:</w:t>
      </w:r>
    </w:p>
    <w:p>
      <w:pPr>
        <w:pStyle w:val="PlainText"/>
        <w:rPr>
          <w:rFonts w:ascii="URW Palladio ITU" w:hAnsi="URW Palladio ITU" w:cs="URW Palladio ITU"/>
        </w:rPr>
      </w:pPr>
      <w:r>
        <w:rPr>
          <w:rFonts w:cs="URW Palladio ITU" w:ascii="URW Palladio ITU" w:hAnsi="URW Palladio ITU"/>
        </w:rPr>
        <w:t xml:space="preserve">Katinnaṃ1 nu kho bhikkhave indriyānaṃ bhāvitattā bahulīkatattā khīṇāsavo bhikkhu aññaṃ vyākaroti: "khīṇā jāti vusitaṃ brahmacariyaṃ kataṃ karaṇīyaṃ nāparaṃ itthattāyāti pajānāmī"ti. Bhagavammūlakā no bhanthe, dhammā bhagavaṃ paṭisaraṇā. Bhagavato sutto bhikkhū dhāressantīti. </w:t>
      </w:r>
    </w:p>
    <w:p>
      <w:pPr>
        <w:pStyle w:val="PlainText"/>
        <w:rPr>
          <w:rFonts w:ascii="URW Palladio ITU" w:hAnsi="URW Palladio ITU" w:cs="URW Palladio ITU"/>
        </w:rPr>
      </w:pPr>
      <w:r>
        <w:rPr>
          <w:rFonts w:cs="URW Palladio ITU" w:ascii="URW Palladio ITU" w:hAnsi="URW Palladio ITU"/>
        </w:rPr>
        <w:t xml:space="preserve">Ekassa kho bhikkhave, indriyassa bhāvitattā bahulīkatattā khīṇāsavo bhikkhu aññaṃ vyākaroti: "khīṇā jāti vusitaṃ brahmacariyaṃ kataṃ karaṇīyaṃ nāparaṃ itthattāyāti pajānāmī"ti. Katamassa ekassa? Paññindriyassa. Paññavato bhikkhave, ariyasāvakassa tadanvayā saddhā saṇṭhāti. Tadanvayaṃ viriyaṃ saṇṭhāti. Tadanvayā sati saṇṭhāti. Tadanvayo samādhi saṇṭhāti. Imassa kho bhikkhave, ekassa indriyassa bhāvitattā bahulīkatattā khīṇāsavo bhikkhu aññaṃ vyākaroti: "khīṇā jāti vusitaṃ brahmacariyaṃ kataṃ karaṇīyaṃ nāparaṃ itthattāyāti pajānāmī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ubb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0. Katinnaṃ nu kho bhikkhave, indriyānaṃ bhāvitattā bahulīkatattā khīṇāsavo bhikkhu aññaṃ byākaroti:</w:t>
      </w:r>
    </w:p>
    <w:p>
      <w:pPr>
        <w:pStyle w:val="PlainText"/>
        <w:rPr>
          <w:rFonts w:ascii="URW Palladio ITU" w:hAnsi="URW Palladio ITU" w:cs="URW Palladio ITU"/>
        </w:rPr>
      </w:pPr>
      <w:r>
        <w:rPr>
          <w:rFonts w:cs="URW Palladio ITU" w:ascii="URW Palladio ITU" w:hAnsi="URW Palladio ITU"/>
        </w:rPr>
        <w:t xml:space="preserve">"Khīṇā jāti vusitaṃ brahmacariyaṃ kataṃ karaṇīyaṃ nāparaṃ itthattāyāti pajānāmī"ti. Bhagavamūlakā no bhanthe, dhammā bhagavaṃ paṭisaraṇaṃ.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3] [\q 223/]      </w:t>
      </w:r>
    </w:p>
    <w:p>
      <w:pPr>
        <w:pStyle w:val="PlainText"/>
        <w:rPr>
          <w:rFonts w:ascii="URW Palladio ITU" w:hAnsi="URW Palladio ITU" w:cs="URW Palladio ITU"/>
        </w:rPr>
      </w:pPr>
      <w:r>
        <w:rPr>
          <w:rFonts w:cs="URW Palladio ITU" w:ascii="URW Palladio ITU" w:hAnsi="URW Palladio ITU"/>
        </w:rPr>
        <w:t xml:space="preserve">Dvinnaṃ kho bhikkhave, indriyassa bhāvitattā bahulīkatattā khīṇāsavo bhikkhu aññaṃ byākaroti: "khīṇā jāti vusitaṃ brahmacariyaṃ kataṃ karaṇīyaṃ nāparaṃ itthattāyāti pajānāmī"ti. Katamesaṃ dvinnaṃ. Ariyā ca paññāya, ariyāya ca vimuttiyā. Yā hissa bhikkhave, ariyā paññā tadassa paññindriyaṃ, yā hissa bhikkhave, ariyā vimutti tadassa samādhindriyaṃ, </w:t>
      </w:r>
    </w:p>
    <w:p>
      <w:pPr>
        <w:pStyle w:val="PlainText"/>
        <w:rPr>
          <w:rFonts w:ascii="URW Palladio ITU" w:hAnsi="URW Palladio ITU" w:cs="URW Palladio ITU"/>
        </w:rPr>
      </w:pPr>
      <w:r>
        <w:rPr>
          <w:rFonts w:cs="URW Palladio ITU" w:ascii="URW Palladio ITU" w:hAnsi="URW Palladio ITU"/>
        </w:rPr>
        <w:t xml:space="preserve">Imesaṃ kho bhikkhave, dvinnaṃ indriyānaṃ bhāvitattā bahulīkatattā khīṇāsavo bhikkhu aññaṃ byākaroti: "khīṇā jāti vusitaṃ brahmacariyaṃ kataṃ karaṇīyaṃ nāparaṃ itthattāyāti pajānāmī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tin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ubb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1. Katinnaṃ nu kho bhikkhave, indriyānaṃ bhāvitattā bahulīkatattā khīṇāsavo bhikkhu aññaṃ byākaroti: "khīṇā jāti vusitaṃ brahmacariyaṃ kataṃ karaṇīyaṃ nāparaṃ itthattāyāti pajānāmī"ti. Bhagavammūlakā no bhanthe, dhammā bhagavaṃ paṭisaraṇā.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bhikkhave, indriyānaṃ bhāvitattā bahulīkatattā khīṇāsavo bhikkhu aññaṃ byākaroti: "khīṇā jāti vusitaṃ brahmacariyaṃ, kataṃ karaṇīyaṃ nāparaṃ itthattāyāti pajānāmī"ti. Katamesaṃ catunnaṃ. Viriyindriyassa satindriyassa samādhindriyassa paññindriyassa. Imesaṃ kho bhikkhave, catunnaṃ indriyānaṃ bhāvitattā bahulīkatattā khīṇāsavo bhikkhu aññaṃ byākaroti: "khīṇā jāti vusitaṃ brahmacariyaṃ kataṃ karaṇīyaṃ nāparaṃ itthattāyāti pajānāmī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ubb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2. Katinnaṃ nu kho bhikkhave, indriyānaṃ bhāvitattā bahulīkatattā khīṇāsavo bhikkhu aññaṃ byākaroti:</w:t>
      </w:r>
    </w:p>
    <w:p>
      <w:pPr>
        <w:pStyle w:val="PlainText"/>
        <w:rPr>
          <w:rFonts w:ascii="URW Palladio ITU" w:hAnsi="URW Palladio ITU" w:cs="URW Palladio ITU"/>
        </w:rPr>
      </w:pPr>
      <w:r>
        <w:rPr>
          <w:rFonts w:cs="URW Palladio ITU" w:ascii="URW Palladio ITU" w:hAnsi="URW Palladio ITU"/>
        </w:rPr>
        <w:t xml:space="preserve">"Khīṇā jāti vusitaṃ brahmacariyaṃ kataṃ karaṇīyaṃ nāparaṃ itthattāyāti pajānāmī"ti. Bhagavammūlakā no bhanthe, dhammā bhagavaṃ paṭisaraṇā.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kho bhikkhave, indriyassa bhāvitattā bahulīkatattā khīṇāsavo bhikkhu aññaṃ byākaroti: "khīṇā jāti vusitaṃ brahmacariyaṃ kataṃ karaṇīyaṃ nāparaṃ itthattāyāti pajānāmī"ti. Katamesaṃ pañcannaṃ. [PTS Page 224] [\q 224/]      saddhindriyassa viriyindriyassa satindriyassa samādhindriyassa paññindriyassa. </w:t>
      </w:r>
    </w:p>
    <w:p>
      <w:pPr>
        <w:pStyle w:val="PlainText"/>
        <w:rPr>
          <w:rFonts w:ascii="URW Palladio ITU" w:hAnsi="URW Palladio ITU" w:cs="URW Palladio ITU"/>
        </w:rPr>
      </w:pPr>
      <w:r>
        <w:rPr>
          <w:rFonts w:cs="URW Palladio ITU" w:ascii="URW Palladio ITU" w:hAnsi="URW Palladio ITU"/>
        </w:rPr>
        <w:t xml:space="preserve">Imesaṃ kho bhikkhave, pañcannaṃ indriyānaṃ bhāvitattā bahulīkatattā khīṇāsavo bhikkhu aññaṃ byākaroti: "khīṇā jāti vusitaṃ brahmacariyaṃ kataṃ karaṇīyaṃ nāparaṃ itthattāyāti pajānāmī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ṇḍo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3. Ekaṃ samayaṃ bhagavā kosambiyaṃ viharati ghositārāme, tena kho pana samayena āyasmatā piṇḍolabhāradvājena aññā byākatā hoti: "khīṇā jāti, vusitaṃ brahmacariyaṃ, kataṃ karaṇīyaṃ, nāparaṃ itthattāyāti pajānāmī"ti. Atha kho sambahulā bhikkhū yena bhagavā tenupasaṃkamiṃsu. Upasaṅkamitvā bhagavantaṃ abhivādetvā ekamantaṃ nisīdiṃsu. Ekamantaṃ nisinnā kho te bhikkhū bhagavantaṃ etadavocuṃ: "āyasmatā bhante piṇḍolabhāradvājena aññā byākatā: "khīṇā jāti vusitaṃ brahmacariyaṃ kataṃ karaṇīyaṃ, nāparaṃ itthattāyāti pajānāmī"ti. Kinnukho bhante, atthavasaṃ sampassa mānena āyasmatā piṇḍolabhāradvājena aññā byākatā: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ṇaṃ kho pana bhikkhave, indriyānaṃ bhāvitattā bahulīkatattā piṇḍolabhāradvājena bhikkhunā aññā byākatā: "khīṇā jāti, vusitaṃ brahmacariyaṃ, kataṃ karaṇīyaṃ, nāparaṃ itthattāyāti pajānāmīti. Katamesaṃ tiṇṇannaṃ: satindriyassa samādhindriyassa paññindriyassa. Imesaṃ kho bhikkhave, tiṇṇannaṃ indriyānaṃ bhāvitattā bahulīkatattā piṇḍolabhāradvājena bhikkhunā aññā byākatā: khīṇā jāti vusitaṃ brahmacariyaṃ kataṃ karaṇīyaṃ nāparaṃ itthattāyāti pajānāmī"ti. Imāni ca bhikkhave, tīṇi indriyāni mantāni: khayantāni. Kissa khayantāti: jātijarāmaraṇassa. Jātijarāmaraṇaṃ khayantaṃ2 kho bhikkhave, sampassamānena [PTS Page 225] [\q 225/]      piṇḍolabhāradvājena bhikkhunā aññā byākatā: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4. Ekaṃ samayaṃ bhagavā aṅgesu viharati āpaṇaṃ nāma aṅgānaṃ nigamo. Tatra kho bhagavā āyasmantaṃ sāriputtaṃ āmantesi: "yo so sāriputta, ariyasāvako tathāgate ekantagato, 3 abhippasanno api nu so4 tathāgate vā tathāgatasāsane vā kaṅkheyya vā vicikiccheyya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ariyasāvako tathāgate ekantagato3 abhippasanno na so tathāgate vā tathāgatasāsane vā kaṅkheyya vā vicikiccheyya vā. Saddhassa hi bhante, ariyasāvakassa etaṃ pāṭikaṅkhaṃ: "yaṃ āraddhaviriyo viharissati akusalānaṃ dhammānaṃ pahānāya kusalānaṃ dhammānaṃ upasampadāya thāmavā daḷhaparakkamo anikkhittadhuro kusalesu dhammesu. Yaṃ hissa bhante, viriyaṃ tadassa viriyindriyaṃ. Saddhassa hi bhante, ariyasāvakassa āraddhaviriyassa etaṃ pāṭikaṅkhaṃ: "yaṃ satimā bhavissati paramena satinepakkena samannāgato cirakatampi cirabhāsitampi saritā anussaritā. Yā hissa bhante, sati, tadassa satindriyaṃ. Saddhassa hi bhante, ariyasāvakassa āraddhaviriyassa upaṭṭhitasatino etaṃ pāṭikaṅkhaṃ: "yaṃ vossaggārammaṇaṃ karitvā labhissati samādhiṃ labhissati cittassekaggataṃ. Yo hissa bhante, samādhi tadass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iṇṇaṃ - syā, sīmu. </w:t>
      </w:r>
    </w:p>
    <w:p>
      <w:pPr>
        <w:pStyle w:val="PlainText"/>
        <w:rPr>
          <w:rFonts w:ascii="URW Palladio ITU" w:hAnsi="URW Palladio ITU" w:cs="URW Palladio ITU"/>
        </w:rPr>
      </w:pPr>
      <w:r>
        <w:rPr>
          <w:rFonts w:cs="URW Palladio ITU" w:ascii="URW Palladio ITU" w:hAnsi="URW Palladio ITU"/>
        </w:rPr>
        <w:t xml:space="preserve">2. Khayanti - machasaṃ, syā, sīmu. </w:t>
      </w:r>
    </w:p>
    <w:p>
      <w:pPr>
        <w:pStyle w:val="PlainText"/>
        <w:rPr>
          <w:rFonts w:ascii="URW Palladio ITU" w:hAnsi="URW Palladio ITU" w:cs="URW Palladio ITU"/>
        </w:rPr>
      </w:pPr>
      <w:r>
        <w:rPr>
          <w:rFonts w:cs="URW Palladio ITU" w:ascii="URW Palladio ITU" w:hAnsi="URW Palladio ITU"/>
        </w:rPr>
        <w:t xml:space="preserve">3. Ekantigato - sīmu. </w:t>
      </w:r>
    </w:p>
    <w:p>
      <w:pPr>
        <w:pStyle w:val="PlainText"/>
        <w:rPr>
          <w:rFonts w:ascii="URW Palladio ITU" w:hAnsi="URW Palladio ITU" w:cs="URW Palladio ITU"/>
        </w:rPr>
      </w:pPr>
      <w:r>
        <w:rPr>
          <w:rFonts w:cs="URW Palladio ITU" w:ascii="URW Palladio ITU" w:hAnsi="URW Palladio ITU"/>
        </w:rPr>
        <w:t xml:space="preserve">4. Na s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assa hi bhante, ariyasāvakassa āraddhaviriyassa upaṭṭhitasatino [PTS Page 226] [\q 226/]      samāhitacittassa etaṃ pāṭikaṅkhaṃ: "yaṃ evaṃ jānissati anamataggo kho saṃsāro pubbā koṭi na paññāyati avijjānīvaraṇānaṃ sattānaṃ taṇhāsaṃyojanānaṃ sandhāvataṃ saṃsarataṃ avijjāyatveva tamokāyassa1 asesavirāganirodho, santametaṃ padaṃ, paṇītametaṃ padaṃ, yadidaṃ sabbasaṅkhārasamatho sabbūpadhipaṭinissaggo taṇhakkhayo virāgo nirodho nibbānaṃ, yā hissa bhante, paññā tadassa paññindriyaṃ, sa kho so2 bhante, ariyasāvako evaṃ padahitvā padahitvā evaṃ abhisaddahati: "ime kho te dhammā ye' me pubbe sutāva3 ahesuṃ, te'dānāhaṃ etarahi kāyena ca phusitvā4 viharāmi. Paññāya ca anativijjha5 passāmī"ti. Yā hi'ssa bhante, saddhā tadassa saddh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āriputta, yo so sāriputta, ariyasāvako tathāgate ekantagato abhippasanno, na so tathāgate vā tathāgatasāsane vā kaṅkheyya vā vicikiccheyya vā. Saddhassa hi sāriputta, ariyasāvakassa etaṃ pāṭikaṅkhaṃ: "yaṃ āraddhaviriyo viharissati akusalānaṃ dhammānaṃ pahānāya kusalānaṃ dhammānaṃ upasampadāya thāmavā daḷhaparakkamo anikkhittadhuro kusalesu dhammesu, yaṃ hissa sāriputta, viriyaṃ, tadassa viriyindriyaṃ. Saddhassa hi sāriputta, ariyasāvakassa āraddhaviriyassa etaṃ pāṭikaṅkhaṃ "yaṃ āraddhaviriyo viharissati akusalānaṃ dhammānaṃ pahānāya kusalānaṃ dhammānaṃ upasampadāya thāmavā daḷhaparakkamo anikkhittadhuro kusalesu dhammesu, yaṃ hissa sāriputta, viriyaṃ, tadassa yā hissa sāriputta, paññā tadassa paññindriyaṃ. Sa kho so sāriputta, ariyasāvako evaṃ padahitvā padahitvā evaṃ saritvā saritvā evaṃ samādahitvā samādahitvā evaṃ pajānitvā pajānitvā evaṃ abhisaddahati: "ime kho te dhammā ye'me pubbe sutāva ahesuṃ tedānāhaṃ6 [PTS Page 227] [\q 227/]      etarahi kāyena ca phusitvā viharāmi paññāya ca ativijjha passāmī"ti. Yā hissa sāriputta, saddhā tadassa saddhindriy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 uṇṇābhabrāhmaṇo sāketo pubbakoṭṭhako, </w:t>
      </w:r>
    </w:p>
    <w:p>
      <w:pPr>
        <w:pStyle w:val="PlainText"/>
        <w:rPr>
          <w:rFonts w:ascii="URW Palladio ITU" w:hAnsi="URW Palladio ITU" w:cs="URW Palladio ITU"/>
        </w:rPr>
      </w:pPr>
      <w:r>
        <w:rPr>
          <w:rFonts w:cs="URW Palladio ITU" w:ascii="URW Palladio ITU" w:hAnsi="URW Palladio ITU"/>
        </w:rPr>
        <w:t>Pubbārāmena cattāri piṇḍolo āpaṇena cā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mokāyasseva - sīmu, sī2. </w:t>
      </w:r>
    </w:p>
    <w:p>
      <w:pPr>
        <w:pStyle w:val="PlainText"/>
        <w:rPr>
          <w:rFonts w:ascii="URW Palladio ITU" w:hAnsi="URW Palladio ITU" w:cs="URW Palladio ITU"/>
        </w:rPr>
      </w:pPr>
      <w:r>
        <w:rPr>
          <w:rFonts w:cs="URW Palladio ITU" w:ascii="URW Palladio ITU" w:hAnsi="URW Palladio ITU"/>
        </w:rPr>
        <w:t xml:space="preserve">2. Saddho so - machasaṃ. </w:t>
      </w:r>
    </w:p>
    <w:p>
      <w:pPr>
        <w:pStyle w:val="PlainText"/>
        <w:rPr>
          <w:rFonts w:ascii="URW Palladio ITU" w:hAnsi="URW Palladio ITU" w:cs="URW Palladio ITU"/>
        </w:rPr>
      </w:pPr>
      <w:r>
        <w:rPr>
          <w:rFonts w:cs="URW Palladio ITU" w:ascii="URW Palladio ITU" w:hAnsi="URW Palladio ITU"/>
        </w:rPr>
        <w:t xml:space="preserve">3. Sutavā - machasaṃ. </w:t>
      </w:r>
    </w:p>
    <w:p>
      <w:pPr>
        <w:pStyle w:val="PlainText"/>
        <w:rPr>
          <w:rFonts w:ascii="URW Palladio ITU" w:hAnsi="URW Palladio ITU" w:cs="URW Palladio ITU"/>
        </w:rPr>
      </w:pPr>
      <w:r>
        <w:rPr>
          <w:rFonts w:cs="URW Palladio ITU" w:ascii="URW Palladio ITU" w:hAnsi="URW Palladio ITU"/>
        </w:rPr>
        <w:t xml:space="preserve">4. Phassitvā - sī 1, 2. </w:t>
      </w:r>
    </w:p>
    <w:p>
      <w:pPr>
        <w:pStyle w:val="PlainText"/>
        <w:rPr>
          <w:rFonts w:ascii="URW Palladio ITU" w:hAnsi="URW Palladio ITU" w:cs="URW Palladio ITU"/>
        </w:rPr>
      </w:pPr>
      <w:r>
        <w:rPr>
          <w:rFonts w:cs="URW Palladio ITU" w:ascii="URW Palladio ITU" w:hAnsi="URW Palladio ITU"/>
        </w:rPr>
        <w:t xml:space="preserve">5. Paṭivijjha - machasaṃ. </w:t>
      </w:r>
    </w:p>
    <w:p>
      <w:pPr>
        <w:pStyle w:val="PlainText"/>
        <w:rPr>
          <w:rFonts w:ascii="URW Palladio ITU" w:hAnsi="URW Palladio ITU" w:cs="URW Palladio ITU"/>
        </w:rPr>
      </w:pPr>
      <w:r>
        <w:rPr>
          <w:rFonts w:cs="URW Palladio ITU" w:ascii="URW Palladio ITU" w:hAnsi="URW Palladio ITU"/>
        </w:rPr>
        <w:t xml:space="preserve">6. Tenāhaṃ - syā. </w:t>
      </w:r>
    </w:p>
    <w:p>
      <w:pPr>
        <w:pStyle w:val="PlainText"/>
        <w:rPr>
          <w:rFonts w:ascii="URW Palladio ITU" w:hAnsi="URW Palladio ITU" w:cs="URW Palladio ITU"/>
        </w:rPr>
      </w:pPr>
      <w:r>
        <w:rPr>
          <w:rFonts w:cs="URW Palladio ITU" w:ascii="URW Palladio ITU" w:hAnsi="URW Palladio ITU"/>
        </w:rPr>
        <w:t xml:space="preserve">7. Saddhen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ūkarakha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5. Ekaṃ samayaṃ bhagavā kosalesu viharati sālāyaṃ1 brāhmaṇagāme. Tatra kho bhagavā bhikkhū āmantesi bhikkhavoti bhadanteti te bhikkhū bhagavato paccassosuṃ bhagavā etadavoca. Seyyathāpi bhikkhave, ye keci tiracchānagatā pāṇā, sīho tesaṃ migarājā2 aggamakkhāyati: yadidaṃ thāmena javena sūriyena3 evameva kho bhikkhave, ye keci bodhipakkhiyā dhammā, paññindriyaṃ tesaṃ aggamakkhāyati: yadidaṃ b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bodhipakkhiyā dhammā? Saddhindriyaṃ bhikkhave, bodhipakkhiyo dhammo taṃ bodhāya saṃvattati. Viriyindriyaṃ bodhipakkhiyo dhammo, taṃ bodhāya saṃvattati. Satindriyaṃ bodhipakkhiyo dhammo, taṃ bodhāya saṃvattati. Samādhindriyaṃ bodhipakkhiyo dhammo, taṃ bodhāya saṃvattati. </w:t>
      </w:r>
    </w:p>
    <w:p>
      <w:pPr>
        <w:pStyle w:val="PlainText"/>
        <w:rPr>
          <w:rFonts w:ascii="URW Palladio ITU" w:hAnsi="URW Palladio ITU" w:cs="URW Palladio ITU"/>
        </w:rPr>
      </w:pPr>
      <w:r>
        <w:rPr>
          <w:rFonts w:cs="URW Palladio ITU" w:ascii="URW Palladio ITU" w:hAnsi="URW Palladio ITU"/>
        </w:rPr>
        <w:t xml:space="preserve">Paññindriyaṃ bodhipakkhiyo dhammo, taṃ bodhāya saṃvattati. [PTS Page 228] [\q 228/]      seyyathāpi bhikkhave, ye keci tiracchānagatā pāṇā, sīho tesaṃ migarājā aggamakkhāyati, yadidaṃ thāmena javena sūriyena. Evameva kho bhikkhave, ye keci bodhipakkhiyā dhammā, paññindriyaṃ tesaṃ aggamakkhāyati: yadidaṃ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l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6. Ekaṃ samayaṃ bhagavā mallakesu4 viharati uruvelakappaṃ nāma mallakānaṃ nigamo. Tatra kho bhagavā bhikkhū āmantesi: yāva kīvañca bhikkhave, ariyasāvakassa ariyaṃ ñāṇaṃ5 nuppannaṃ6 hoti neva tāva catunnaṃ indriyānaṃ saṇṭhiti hoti, neva tāva catunnaṃ indriyānaṃ avaṭṭhiti hoti, yato ca kho bhikkhave, ariyasāvakassa ariyañāṇaṃ uppannaṃ hoti, atha catunnaṃ indriyānaṃ saṇṭhiti hoti, atha catunnaṃ indriyānaṃ avaṭṭhi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osalāyaṃ - syā. </w:t>
      </w:r>
    </w:p>
    <w:p>
      <w:pPr>
        <w:pStyle w:val="PlainText"/>
        <w:rPr>
          <w:rFonts w:ascii="URW Palladio ITU" w:hAnsi="URW Palladio ITU" w:cs="URW Palladio ITU"/>
        </w:rPr>
      </w:pPr>
      <w:r>
        <w:rPr>
          <w:rFonts w:cs="URW Palladio ITU" w:ascii="URW Palladio ITU" w:hAnsi="URW Palladio ITU"/>
        </w:rPr>
        <w:t xml:space="preserve">2. Sīho migarājā tesaṃ - machasaṃ, syā. </w:t>
      </w:r>
    </w:p>
    <w:p>
      <w:pPr>
        <w:pStyle w:val="PlainText"/>
        <w:rPr>
          <w:rFonts w:ascii="URW Palladio ITU" w:hAnsi="URW Palladio ITU" w:cs="URW Palladio ITU"/>
        </w:rPr>
      </w:pPr>
      <w:r>
        <w:rPr>
          <w:rFonts w:cs="URW Palladio ITU" w:ascii="URW Palladio ITU" w:hAnsi="URW Palladio ITU"/>
        </w:rPr>
        <w:t xml:space="preserve">3. Sūrena - machasaṃ. </w:t>
      </w:r>
    </w:p>
    <w:p>
      <w:pPr>
        <w:pStyle w:val="PlainText"/>
        <w:rPr>
          <w:rFonts w:ascii="URW Palladio ITU" w:hAnsi="URW Palladio ITU" w:cs="URW Palladio ITU"/>
        </w:rPr>
      </w:pPr>
      <w:r>
        <w:rPr>
          <w:rFonts w:cs="URW Palladio ITU" w:ascii="URW Palladio ITU" w:hAnsi="URW Palladio ITU"/>
        </w:rPr>
        <w:t xml:space="preserve">4. Mallikesu - machasaṃ. </w:t>
      </w:r>
    </w:p>
    <w:p>
      <w:pPr>
        <w:pStyle w:val="PlainText"/>
        <w:rPr>
          <w:rFonts w:ascii="URW Palladio ITU" w:hAnsi="URW Palladio ITU" w:cs="URW Palladio ITU"/>
        </w:rPr>
      </w:pPr>
      <w:r>
        <w:rPr>
          <w:rFonts w:cs="URW Palladio ITU" w:ascii="URW Palladio ITU" w:hAnsi="URW Palladio ITU"/>
        </w:rPr>
        <w:t xml:space="preserve">5. Ariyañāṇaṃ - machasaṃ, syā. </w:t>
      </w:r>
    </w:p>
    <w:p>
      <w:pPr>
        <w:pStyle w:val="PlainText"/>
        <w:rPr>
          <w:rFonts w:ascii="URW Palladio ITU" w:hAnsi="URW Palladio ITU" w:cs="URW Palladio ITU"/>
        </w:rPr>
      </w:pPr>
      <w:r>
        <w:rPr>
          <w:rFonts w:cs="URW Palladio ITU" w:ascii="URW Palladio ITU" w:hAnsi="URW Palladio ITU"/>
        </w:rPr>
        <w:t xml:space="preserve">6. Na uppann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āvakīvañca kūṭāgārassa kūṭaṃ na ussitaṃ hoti, neva tāva1 gopānasīnaṃ saṇṭhiti hoti, neva tāva gopānasīnaṃ avaṭṭhiti hoti. Yato ca kho bhikkhave, kūṭāgārassa kūṭaṃ ussitaṃ hoti, atha kho gopānasīnaṃ saṇṭhiti hoti, atha kho gopānasīnaṃ avaṭṭhiti hoti. Evameva kho bhikkhave, yāvakīvañca ariyasāvakassa ariyañāṇaṃ na uppannaṃ hoti, neva tāva catunnaṃ indriyānaṃ saṇṭhiti hoti, neva tāva catunnaṃ indirayānaṃ avaṭṭhiti hoti, yato ca kho bhikkhave, ariyasāvakassa ariyañāṇaṃ uppannaṃ hoti, atha catunnaṃ indriyānaṃ saṇṭhiti hoti, atha catunnaṃ indriyānaṃ avaṭṭhiti hoti. Katamesaṃ catunnaṃ: [PTS Page 229] [\q 229/]      saddhindriyassa viriyindriyassa satindriyassa samādhindriyassa. Paññavato bhikkhave, ariyasāvakassa tadanvayā saddhā saṇṭhāti, tadanvayaṃ viriyaṃ saṇṭhāti, tadanvayā sati saṇṭhāti, tadanvayo samādhi saṇṭh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7. Ekaṃ samayaṃ bhagavā kosambiyaṃ viharati ghositārāme. Tatra kho bhagavā bhikkhū āmantesi: atthi nu kho bhikkhave, 2 pariyāyo: yaṃ pariyāya āgamma sekho3 bhikkhu sekhabhūmiyaṃ ṭhito4 sekho'smīti pajāneyya, asekho bhikkhu asekhabhūmiyaṃ ṭhito asekho'smīti pajāneyyā'ti. Bhagavammūlakā no bhante, dhammā bhagavaṃ paṭisaraṇā. Bhagavato sutvā bhikkhū dhāressantīti. Atthi bhikkhave, pariyāyo: yaṃ pariyāyaṃ āgamma sekho bhikkhu sekhabhūmiyaṃ ṭhito sekhosmī'ti pajāneyya, asekho bhikkhu asekhabhūmiyaṃ ṭhito asekhosmī'ti pajāneyya, katamo ca bhikkhave, pariyāyo, yaṃ pariyāyaṃ āgamma sekho bhikkhu sekhabhūmiyaṃ ṭhito sekhosmī'ti pajānāti? Idha bhikkhave, sekho bhikkhu idaṃ dukkhanti yathābhūtaṃ pajānāti. Ayaṃ dukkhasamudayoti yathābhūtaṃ pajānāti, ayaṃ dukkhanirodhoti yathābhūtaṃ pajānāti, ayaṃ dukkhanirodhagāminīpaṭipadāti yathabhūtaṃ pajānāti. Ayampi kho bhikkhave, pariyāyo, yaṃ pariyāyaṃ āgamma sekho bhikkhu sekhabhūmiyaṃ ṭhito sekho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sekho bhikkhu iti paṭisañcikkhati: atthi nu kho ito bahiddhā añño samaṇo vā brāhmaṇo vā yo evaṃ bhūtaṃ tacchaṃ tathā5 dhammaṃ [PTS Page 230] [\q 230/]      deseti, yathā bhagavā'ti. So evaṃ pajānati: natthi ito6 bahiddhā añño samaṇo vā brāhmaṇo vā yo evaṃ bhūtaṃ tacchaṃ tathā dhammaṃ deseti, yathā bhagavā'ti. Ayampi kho bhikkhave, pariyāyo: yaṃ pariyāyaṃ āgamma sekho bhikkhu sekhabhūmiyaṃ ṭhito sekho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āvañca - sī 1, 2. </w:t>
      </w:r>
    </w:p>
    <w:p>
      <w:pPr>
        <w:pStyle w:val="PlainText"/>
        <w:rPr>
          <w:rFonts w:ascii="URW Palladio ITU" w:hAnsi="URW Palladio ITU" w:cs="URW Palladio ITU"/>
        </w:rPr>
      </w:pPr>
      <w:r>
        <w:rPr>
          <w:rFonts w:cs="URW Palladio ITU" w:ascii="URW Palladio ITU" w:hAnsi="URW Palladio ITU"/>
        </w:rPr>
        <w:t xml:space="preserve">2. Atthi nu kho me bhikkhave - sī 1 2. </w:t>
      </w:r>
    </w:p>
    <w:p>
      <w:pPr>
        <w:pStyle w:val="PlainText"/>
        <w:rPr>
          <w:rFonts w:ascii="URW Palladio ITU" w:hAnsi="URW Palladio ITU" w:cs="URW Palladio ITU"/>
        </w:rPr>
      </w:pPr>
      <w:r>
        <w:rPr>
          <w:rFonts w:cs="URW Palladio ITU" w:ascii="URW Palladio ITU" w:hAnsi="URW Palladio ITU"/>
        </w:rPr>
        <w:t xml:space="preserve">3. Sekkho - syā. </w:t>
      </w:r>
    </w:p>
    <w:p>
      <w:pPr>
        <w:pStyle w:val="PlainText"/>
        <w:rPr>
          <w:rFonts w:ascii="URW Palladio ITU" w:hAnsi="URW Palladio ITU" w:cs="URW Palladio ITU"/>
        </w:rPr>
      </w:pPr>
      <w:r>
        <w:rPr>
          <w:rFonts w:cs="URW Palladio ITU" w:ascii="URW Palladio ITU" w:hAnsi="URW Palladio ITU"/>
        </w:rPr>
        <w:t xml:space="preserve">4. Saṇṭhito - syā. </w:t>
      </w:r>
    </w:p>
    <w:p>
      <w:pPr>
        <w:pStyle w:val="PlainText"/>
        <w:rPr>
          <w:rFonts w:ascii="URW Palladio ITU" w:hAnsi="URW Palladio ITU" w:cs="URW Palladio ITU"/>
        </w:rPr>
      </w:pPr>
      <w:r>
        <w:rPr>
          <w:rFonts w:cs="URW Palladio ITU" w:ascii="URW Palladio ITU" w:hAnsi="URW Palladio ITU"/>
        </w:rPr>
        <w:t xml:space="preserve">5. Tathaṃ - machasaṃ, syā. </w:t>
      </w:r>
    </w:p>
    <w:p>
      <w:pPr>
        <w:pStyle w:val="PlainText"/>
        <w:rPr>
          <w:rFonts w:ascii="URW Palladio ITU" w:hAnsi="URW Palladio ITU" w:cs="URW Palladio ITU"/>
        </w:rPr>
      </w:pPr>
      <w:r>
        <w:rPr>
          <w:rFonts w:cs="URW Palladio ITU" w:ascii="URW Palladio ITU" w:hAnsi="URW Palladio ITU"/>
        </w:rPr>
        <w:t xml:space="preserve">6. Natthi kho it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sekho bhikkhu pañcindriyāni pajānāti: saddhindriyaṃ viriyindriyaṃ satindriyaṃ samādhindriyaṃ paññindriyaṃ, yaṃgatikāni yaṃparamāni yaṃbalāni1 yaṃpariyosānāni, naheva kho kāyena phusitvā2 viharati, paññāya ca ativijjha passati. Ayampi kho bhikkhave: pariyāyo: yaṃ pariyāyaṃ āgamma sekho bhikkhu sekhabhūmiyaṃ ṭhito sekho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ariyāyo, yaṃ pariyāyaṃ āgamma asekho bhikkhu asekhabhūmiyaṃ ṭhito asekhosmīti pajānāti? Idha bhikkhave, asekho bhikkhu pañcindriyāni pajānāti saddhindriyaṃ viriyindriyaṃ satindriyaṃ samādhindriyaṃ paññindriyaṃ yaṃgatatikāni yaṃparamāni yaṃbalāni yaṃpariyosānāti. Kāyena ca phusitvā viharati, paññāya ca ativijjha passati. Ayampi kho bhikkhave, pariyāyo yaṃ pariyāyaṃ āgamma asekho bhikkhu asekhabhūmiyaṃ ṭhito asekhos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asekho bhikkhu cha indriyāni pajānāti. Cakkhundriyaṃ sotindriyaṃ ghānindriyaṃ jivhindriyaṃ kāyindriyaṃ manindriyaṃ, imāni cha3 indriyāni sabbena sabbaṃ sabbathā sabbaṃ aparisesaṃ nirujjhanti. 4 Aññāni cha5 indriyāni na kuhiñci kismiñci6 uppajjissantīti pajānāti. Ayampi kho bhikkhave, pariyāyo yaṃ pariyāyaṃ āgamma asekho bhikkhu asekhabhūmiyaṃ ṭhito asekhosmī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1] [\q 231/]      </w:t>
      </w:r>
    </w:p>
    <w:p>
      <w:pPr>
        <w:pStyle w:val="PlainText"/>
        <w:rPr>
          <w:rFonts w:ascii="URW Palladio ITU" w:hAnsi="URW Palladio ITU" w:cs="URW Palladio ITU"/>
        </w:rPr>
      </w:pPr>
      <w:r>
        <w:rPr>
          <w:rFonts w:cs="URW Palladio ITU" w:ascii="URW Palladio ITU" w:hAnsi="URW Palladio ITU"/>
        </w:rPr>
        <w:t xml:space="preserve">1738. Seyyathāpi bhikkhave, yāni kānici jaṅgamānaṃ pāṇānaṃ padajātāni, sabbāni tāni hatthipade samodhānaṃ gacchanti, hatthipadaṃ tesaṃ aggamakkhāyati yadidaṃ mahantattena. Evameva kho bhikkhave, yāni kānici padāni bodhāya saṃvattanti, paññindriyaṃ padaṃ tesaṃ aggamakkhāyati yadidaṃ bodhāya. Katamāni ca bhikkhave, padāni bodhāya saṃvattanti: saddhindriyaṃ bhikkhave padaṃ, taṃ bodhāya saṃvattati. Viriyindriyaṃ padaṃ, taṃ bodhāya saṃvattati. Satindriyaṃ padaṃ, taṃ bodhāya saṃvattati. Samādhindriyaṃ padaṃ, taṃ bodhāya saṃvattati. Paññindriyaṃ padaṃ, taṃ bodhāya saṃvattati. Seyyathāpi bhikkhave, yāni kānici jaṅgamānaṃ pāṇānaṃ padajātāni sabbāni tāni hatthipade samodhānaṃ gacchanti. Hatthipadaṃ tesaṃ aggamakkhāyati. Yadidaṃ mahantattena. Evameva kho bhikkhave, yāni kānici padāni bodhāya saṃvattanti. Paññindriyaṃ padaṃ tesaṃ aggamakkhāyati. Yadidaṃ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maphalāni - machasaṃ, syā. </w:t>
      </w:r>
    </w:p>
    <w:p>
      <w:pPr>
        <w:pStyle w:val="PlainText"/>
        <w:rPr>
          <w:rFonts w:ascii="URW Palladio ITU" w:hAnsi="URW Palladio ITU" w:cs="URW Palladio ITU"/>
        </w:rPr>
      </w:pPr>
      <w:r>
        <w:rPr>
          <w:rFonts w:cs="URW Palladio ITU" w:ascii="URW Palladio ITU" w:hAnsi="URW Palladio ITU"/>
        </w:rPr>
        <w:t xml:space="preserve">2. Phassitvā - sī 1, 2. </w:t>
      </w:r>
    </w:p>
    <w:p>
      <w:pPr>
        <w:pStyle w:val="PlainText"/>
        <w:rPr>
          <w:rFonts w:ascii="URW Palladio ITU" w:hAnsi="URW Palladio ITU" w:cs="URW Palladio ITU"/>
        </w:rPr>
      </w:pPr>
      <w:r>
        <w:rPr>
          <w:rFonts w:cs="URW Palladio ITU" w:ascii="URW Palladio ITU" w:hAnsi="URW Palladio ITU"/>
        </w:rPr>
        <w:t xml:space="preserve">3. Imāni kho cha - machasaṃ, syā. </w:t>
      </w:r>
    </w:p>
    <w:p>
      <w:pPr>
        <w:pStyle w:val="PlainText"/>
        <w:rPr>
          <w:rFonts w:ascii="URW Palladio ITU" w:hAnsi="URW Palladio ITU" w:cs="URW Palladio ITU"/>
        </w:rPr>
      </w:pPr>
      <w:r>
        <w:rPr>
          <w:rFonts w:cs="URW Palladio ITU" w:ascii="URW Palladio ITU" w:hAnsi="URW Palladio ITU"/>
        </w:rPr>
        <w:t xml:space="preserve">4. Nirujjhassanti - machasaṃ, syā. </w:t>
      </w:r>
    </w:p>
    <w:p>
      <w:pPr>
        <w:pStyle w:val="PlainText"/>
        <w:rPr>
          <w:rFonts w:ascii="URW Palladio ITU" w:hAnsi="URW Palladio ITU" w:cs="URW Palladio ITU"/>
        </w:rPr>
      </w:pPr>
      <w:r>
        <w:rPr>
          <w:rFonts w:cs="URW Palladio ITU" w:ascii="URW Palladio ITU" w:hAnsi="URW Palladio ITU"/>
        </w:rPr>
        <w:t xml:space="preserve">5. Aññāni ca cha - machasaṃ, syā. </w:t>
      </w:r>
    </w:p>
    <w:p>
      <w:pPr>
        <w:pStyle w:val="PlainText"/>
        <w:rPr>
          <w:rFonts w:ascii="URW Palladio ITU" w:hAnsi="URW Palladio ITU" w:cs="URW Palladio ITU"/>
        </w:rPr>
      </w:pPr>
      <w:r>
        <w:rPr>
          <w:rFonts w:cs="URW Palladio ITU" w:ascii="URW Palladio ITU" w:hAnsi="URW Palladio ITU"/>
        </w:rPr>
        <w:t xml:space="preserve">6. Kismic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9. Seyyathāpi bhikkhave, ye keci sāragandhā lohitacandanaṃ tesaṃ aggamakkhāyati. Evameva kho bhikkhave, ye keci bodhipakkhikā dhammā paññindriyaṃ tesaṃ aggamakkhāyati, yadidaṃ bodhāya. Katame ca bhikkhave, bodhipakkhikā dhammā:</w:t>
      </w:r>
    </w:p>
    <w:p>
      <w:pPr>
        <w:pStyle w:val="PlainText"/>
        <w:rPr>
          <w:rFonts w:ascii="URW Palladio ITU" w:hAnsi="URW Palladio ITU" w:cs="URW Palladio ITU"/>
        </w:rPr>
      </w:pPr>
      <w:r>
        <w:rPr>
          <w:rFonts w:cs="URW Palladio ITU" w:ascii="URW Palladio ITU" w:hAnsi="URW Palladio ITU"/>
        </w:rPr>
        <w:t xml:space="preserve">Saddh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Viriy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t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mādh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Paññ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eyyathāpi bhikkhave, ye keci sāragandhā lohitacandanaṃ tesaṃ aggamakkhāyati. Evameva kho bhikkhave, ye keci bodhipakkhikā dhammā paññindriyaṃ tesaṃ aggamakkhāyati yadidaṃ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ṭṭ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2] [\q 232/]      </w:t>
      </w:r>
    </w:p>
    <w:p>
      <w:pPr>
        <w:pStyle w:val="PlainText"/>
        <w:rPr>
          <w:rFonts w:ascii="URW Palladio ITU" w:hAnsi="URW Palladio ITU" w:cs="URW Palladio ITU"/>
        </w:rPr>
      </w:pPr>
      <w:r>
        <w:rPr>
          <w:rFonts w:cs="URW Palladio ITU" w:ascii="URW Palladio ITU" w:hAnsi="URW Palladio ITU"/>
        </w:rPr>
        <w:t>17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dhamme patiṭṭhitassa bhikkhave, bhikkhuno pañcindriyāni bhāvitāni honti subhāvitāni. Katamasmiṃ ekadhamme: appamāde. Katamo ca bhikkhave, appamādo. Idha bhikkhave bhikkhu cittaṃ rakkhati āsavesu ca sāsavesu ca dhammesu. Tasmiṃ1 cittaṃ rakkhato āsavesu ca sāsavesu ca dhammesu saddhindriyampi bhāvanāpāripūriṃ gacchati. Viriyindriyampi bhāvanāpāripūriṃ gacchati. Satindriyampi bhāvanāpāripūriṃ gacchati. Samādhindriyampi bhāvanāpāripūriṃ gacchati. Paññindriyampi bhāvanāpāripūriṃ gacchati. Evaṃ kho2 bhikkhave, ekadhamme patiṭṭhitassa bhikkhuno pañcindriyāni bhāvitāni honti subhāv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1. Evaṃ me sutaṃ, ekaṃ samayaṃ bhagavā uruvelāyaṃ viharati najjā nerañjarāya tīre ajapālanigrodhe paṭhamābhisambuddho. Atha kho bhagavato rahogatassa paṭisallīnassa evaṃ cetaso parivitakko udapādi: pañcindriyāni. Bhāvitāni bahulīkatāni amatogadhāni honti amataparāyanāni amatapariyosānāni. Katamāni pañca: saddhindriyaṃ bhāvitaṃ bahulīkataṃ amatogadhaṃ hoti amataparāyanaṃ amatapariyosānaṃ. Viriyindriyaṃ bhāvitaṃ bahulīkataṃ amatogadhaṃ hoti amataparāyanaṃ amatapariyosānaṃ. Satindriyaṃ bhāvitaṃ bahulīkataṃ amatogadhaṃ hoti amataparāyanaṃ amatapariyosānaṃ. Samādhindriyaṃ bhāvitaṃ bahulīkataṃ amatogadhaṃ hoti amataparāyanaṃ amatapariyosānaṃ. Paññindriyaṃ bhāvitaṃ bahulīkataṃ amatogadhaṃ hoti amataparāyanaṃ amata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pañcindriyāni bhāvitāni bahulīkatāni amatogadhāni honti amataparāyanāni amatapariyos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ssa - machasaṃ, syā. </w:t>
      </w:r>
    </w:p>
    <w:p>
      <w:pPr>
        <w:pStyle w:val="PlainText"/>
        <w:rPr>
          <w:rFonts w:ascii="URW Palladio ITU" w:hAnsi="URW Palladio ITU" w:cs="URW Palladio ITU"/>
        </w:rPr>
      </w:pPr>
      <w:r>
        <w:rPr>
          <w:rFonts w:cs="URW Palladio ITU" w:ascii="URW Palladio ITU" w:hAnsi="URW Palladio ITU"/>
        </w:rPr>
        <w:t xml:space="preserve">2. Evampi kh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hampatī bhagavato cetasā cetoparivitakkamaññāya seyyathāpi nāma balavā puriso sammiñjitaṃ vā bāhaṃ pasāreyya, pasāritaṃ vā bāhaṃ sammiñjeyya, evamevaṃ brahmaloke1 antarahito bhagavato purato pāturahosi. [PTS Page 233] [\q 233/]      atha kho brahmā sahampati ekaṃsaṃ uttarāsaṅgaṃ karitvā yena bhagavā tenañjaliṃ paṇāmetvā bhagavantaṃ etadavoca: evametaṃ bhagavā, evametaṃ sugata, pañcindriyāni bhāvitāni bahulīkatāni amatogadhāni honti, amataparāyanāni amatapariyosānāni. Katamāni pañca: saddhindriyaṃ bhāvitaṃ bahulīkataṃ amatogadhaṃ hoti amataparāyanaṃ amatapariyosānaṃ. Viriyindriyaṃ bhāvitaṃ bahulīkataṃ amatogadhaṃ hoti amataparāyanaṃ amatapariyosānaṃ. Satindriyaṃ bhāvitaṃ bahulīkataṃ amatogadhaṃ hoti amataparāyanaṃ amatapariyosānaṃ. </w:t>
      </w:r>
    </w:p>
    <w:p>
      <w:pPr>
        <w:pStyle w:val="PlainText"/>
        <w:rPr>
          <w:rFonts w:ascii="URW Palladio ITU" w:hAnsi="URW Palladio ITU" w:cs="URW Palladio ITU"/>
        </w:rPr>
      </w:pPr>
      <w:r>
        <w:rPr>
          <w:rFonts w:cs="URW Palladio ITU" w:ascii="URW Palladio ITU" w:hAnsi="URW Palladio ITU"/>
        </w:rPr>
        <w:t>Samādhindriyaṃ bhāvitaṃ bahulīkataṃ amatogadhaṃ hoti amataparāyanaṃ amatapariyosānaṃ. Paññindriyaṃ bhāvitaṃ bahulīkataṃ amatogadhaṃ hoti amataparāyanaṃ amatapariyosānaṃ. Imāni pañcindriyāni bhāvitāni bahulīkatāni amatogadhāni honti amataparāyanāni amatapariyosānān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tapubbā'haṃ bhante, kassape sammāsambuddhe brahmacariyaṃ acariṃ. Tatra'pi3 maṃ evaṃ jānanti: "sahako bhikkhu, sahako bhikkhū"ti. So kho'haṃ bhante, imesaṃ pañcannaṃ indriyānaṃ bhāvitattā bahulīkatattā kāmesu kāmacchandaṃ virājetvā kāyassa bhedā parammaraṇā sugatiṃ brahmalokaṃ uppanno tatra'pi maṃ evaṃ jānanti "brahmā sahampati brahmā sahampatī"ti. Evametaṃ bhagavā, evametaṃ sutata, ahametaṃ jānāmi, ahametaṃ passāmi. 4 Yathā imāni pañcindriyāni bhāvitāni bahulīkatāni amatogadhāni honti, amataparāyanāni amatapariyos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karakh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2. Evaṃ me sutaṃ. Ekaṃ samayaṃ bhagavā rājagahe viharati gijjhakūṭe pabbate sūkarakhatāyaṃ5. Tatra kho bhagavā āyasmantaṃ sāriputtaṃ āmantesi: "kinnu kho sāriputta, atthavasaṃ sampassamāno khīṇāsavo bhikkhu tathāgate vā tathāgatasāsane vā paramanipaccakāraṃ6 pavattamāno pavattatī"ti?7 [PTS Page 234] [\q 234/]      anuttaraṃ hi bhante, yogakkhemaṃ8 sampassamāno khīṇāsavo bhikkhu tathāgate vā tathāgatasāsane vā paramanipaccakāraṃ pavattamāno pa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āriputta, anuttaraṃ hi sāriputta, yogakkhemaṃ sampassamāno khīṇāsavo bhikkhu tathāgate vā tathāgatasāsane vā paramanipaccakāraṃ pavattamāno pavattati. Katamo ca sāriputta, anuttaro yogakkhemo, yaṃ sampassamāno khīṇāsavo bhikkhu tathāgate vā tathāgatasāsane vā paramanipaccakāraṃ pavattamāno pavattatīti. Idha bhante, khīṇāsavo bhikkhu saddhindriyaṃ bhāveti upasamagāmiṃ sambodhagāmiṃ, viriyindriyaṃ bhāveti upasamagāmiṃ sambodhagāmiṃ, satindriyaṃ bhāveti upasamagāmiṃ sambodhagāmiṃ, samādhindriyaṃ bhāveti upasamagāmiṃ sambodhagā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Brahmalokato - sī 1, 2</w:t>
      </w:r>
    </w:p>
    <w:p>
      <w:pPr>
        <w:pStyle w:val="PlainText"/>
        <w:rPr>
          <w:rFonts w:ascii="URW Palladio ITU" w:hAnsi="URW Palladio ITU" w:cs="URW Palladio ITU"/>
        </w:rPr>
      </w:pPr>
      <w:r>
        <w:rPr>
          <w:rFonts w:cs="URW Palladio ITU" w:ascii="URW Palladio ITU" w:hAnsi="URW Palladio ITU"/>
        </w:rPr>
        <w:t xml:space="preserve">2. Pariyosānānīti - 1, 2. </w:t>
      </w:r>
    </w:p>
    <w:p>
      <w:pPr>
        <w:pStyle w:val="PlainText"/>
        <w:rPr>
          <w:rFonts w:ascii="URW Palladio ITU" w:hAnsi="URW Palladio ITU" w:cs="URW Palladio ITU"/>
        </w:rPr>
      </w:pPr>
      <w:r>
        <w:rPr>
          <w:rFonts w:cs="URW Palladio ITU" w:ascii="URW Palladio ITU" w:hAnsi="URW Palladio ITU"/>
        </w:rPr>
        <w:t xml:space="preserve">3. Acariṃ pe-tatrapi - sī 1, 2. </w:t>
      </w:r>
    </w:p>
    <w:p>
      <w:pPr>
        <w:pStyle w:val="PlainText"/>
        <w:rPr>
          <w:rFonts w:ascii="URW Palladio ITU" w:hAnsi="URW Palladio ITU" w:cs="URW Palladio ITU"/>
        </w:rPr>
      </w:pPr>
      <w:r>
        <w:rPr>
          <w:rFonts w:cs="URW Palladio ITU" w:ascii="URW Palladio ITU" w:hAnsi="URW Palladio ITU"/>
        </w:rPr>
        <w:t xml:space="preserve">4. Ettha sī 1, 2 potthakesu ūnatā dissate. </w:t>
      </w:r>
    </w:p>
    <w:p>
      <w:pPr>
        <w:pStyle w:val="PlainText"/>
        <w:rPr>
          <w:rFonts w:ascii="URW Palladio ITU" w:hAnsi="URW Palladio ITU" w:cs="URW Palladio ITU"/>
        </w:rPr>
      </w:pPr>
      <w:r>
        <w:rPr>
          <w:rFonts w:cs="URW Palladio ITU" w:ascii="URW Palladio ITU" w:hAnsi="URW Palladio ITU"/>
        </w:rPr>
        <w:t xml:space="preserve">5. Sūkarakhātāyaṃ - syā. </w:t>
      </w:r>
    </w:p>
    <w:p>
      <w:pPr>
        <w:pStyle w:val="PlainText"/>
        <w:rPr>
          <w:rFonts w:ascii="URW Palladio ITU" w:hAnsi="URW Palladio ITU" w:cs="URW Palladio ITU"/>
        </w:rPr>
      </w:pPr>
      <w:r>
        <w:rPr>
          <w:rFonts w:cs="URW Palladio ITU" w:ascii="URW Palladio ITU" w:hAnsi="URW Palladio ITU"/>
        </w:rPr>
        <w:t xml:space="preserve">6. Nipaccākāraṃ - sīmu, sī 1, 2. </w:t>
      </w:r>
    </w:p>
    <w:p>
      <w:pPr>
        <w:pStyle w:val="PlainText"/>
        <w:rPr>
          <w:rFonts w:ascii="URW Palladio ITU" w:hAnsi="URW Palladio ITU" w:cs="URW Palladio ITU"/>
        </w:rPr>
      </w:pPr>
      <w:r>
        <w:rPr>
          <w:rFonts w:cs="URW Palladio ITU" w:ascii="URW Palladio ITU" w:hAnsi="URW Palladio ITU"/>
        </w:rPr>
        <w:t xml:space="preserve">7. Pavattayamāno pavatteti - sīmu. Sī 1, 2. </w:t>
      </w:r>
    </w:p>
    <w:p>
      <w:pPr>
        <w:pStyle w:val="PlainText"/>
        <w:rPr>
          <w:rFonts w:ascii="URW Palladio ITU" w:hAnsi="URW Palladio ITU" w:cs="URW Palladio ITU"/>
        </w:rPr>
      </w:pPr>
      <w:r>
        <w:rPr>
          <w:rFonts w:cs="URW Palladio ITU" w:ascii="URW Palladio ITU" w:hAnsi="URW Palladio ITU"/>
        </w:rPr>
        <w:t xml:space="preserve">8. Anuttaraṃ yogakkhem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indriyaṃ bhāveti upasamagāmiṃ sambodhagāmiṃ, ayaṃ kho bhante, anuttaro yogakkhemo yaṃ sampassamāno khīṇāsavo bhikkhu tathāgate vā tathāgatasāsane vā paramanipaccakāraṃ pavattamāno pa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āriputta, eso hi sāriputta, anuttaro yogakkhemo yaṃ sampassamāno khīṇāsavo bhikkhu tathāgate vā tathāgatasāsane vā paramanipaccakāraṃ pavattamāno pavattati. Katamo ca sāriputta, paramanipaccakāro yaṃ khīṇāsavo bhikkhu tathāgate vā tathāgatasāsane vā paramanipaccakāraṃ pavattamāno pavattatīti. Idha bhante, khīṇāsavo bhikkhu satthari sagāravo viharati sappatisso. 1 Dhamme sagāravo viharati sappatisso. Saṅghe sagāravo viharati sappatisso. Sikkhāya sagāravo viharati sappatisso. Samādhismiṃ sagāravo viharati sappatisso. Ayaṃ kho bhante, paramanipaccakāro yaṃ khīṇāsavo bhikkhu tathāgate vā tathāgatasāsane vā paramanipaccakāraṃ pavattamāno pa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5] [\q 235/]      </w:t>
      </w:r>
    </w:p>
    <w:p>
      <w:pPr>
        <w:pStyle w:val="PlainText"/>
        <w:rPr>
          <w:rFonts w:ascii="URW Palladio ITU" w:hAnsi="URW Palladio ITU" w:cs="URW Palladio ITU"/>
        </w:rPr>
      </w:pPr>
      <w:r>
        <w:rPr>
          <w:rFonts w:cs="URW Palladio ITU" w:ascii="URW Palladio ITU" w:hAnsi="URW Palladio ITU"/>
        </w:rPr>
        <w:t xml:space="preserve">Sādhu, sādhu, sāriputta, eso hi sāriputta paramanipaccakāro yaṃ khīṇāsavo bhikkhu tathāgate vā tathāgatasāsane vā paramanipaccakāraṃ pavattayamāno pa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bhāvitāni bahulīkatāni anuppannāni uppajjanti nāññatra tathāgatassa pātubhāvā arahato sammāsambuddhassa. Katamāni pañca: saddhindriyaṃ viriyindriyaṃ satindriyaṃ samādhindriyaṃ paññindriyaṃ. Imāni kho bhikkhave, pañcindriyāni bhāvitāni bahulīkatāni anuppannāni uppajjanti nāññatra tathāgatassa pātubhāvā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up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bhāvitāni bahulīkatāni anuppannāni uppajjanti nāññatra sugatavinayā. Katamāni pañca: saddhindriyaṃ viriyindriyaṃ satindriyaṃ samādhindriyaṃ paññindriyaṃ. Imāni kho bhikkhave, pañcindriyāni bhāvitāni bahulīkatāni anuppannāni uppajja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karakhat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Sālā mallakaṃ sekho ca padaṃ sāraṃ patiṭṭhitaṃ</w:t>
      </w:r>
    </w:p>
    <w:p>
      <w:pPr>
        <w:pStyle w:val="PlainText"/>
        <w:rPr>
          <w:rFonts w:ascii="URW Palladio ITU" w:hAnsi="URW Palladio ITU" w:cs="URW Palladio ITU"/>
        </w:rPr>
      </w:pPr>
      <w:r>
        <w:rPr>
          <w:rFonts w:cs="URW Palladio ITU" w:ascii="URW Palladio ITU" w:hAnsi="URW Palladio ITU"/>
        </w:rPr>
        <w:t xml:space="preserve">Brahmā sūkarakhatañca uppādo a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ppaṭiss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mbodh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6] [\q 236/]      </w:t>
      </w:r>
    </w:p>
    <w:p>
      <w:pPr>
        <w:pStyle w:val="PlainText"/>
        <w:rPr>
          <w:rFonts w:ascii="URW Palladio ITU" w:hAnsi="URW Palladio ITU" w:cs="URW Palladio ITU"/>
        </w:rPr>
      </w:pPr>
      <w:r>
        <w:rPr>
          <w:rFonts w:cs="URW Palladio ITU" w:ascii="URW Palladio ITU" w:hAnsi="URW Palladio ITU"/>
        </w:rPr>
        <w:t>17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bhāvitāni bahulīkanāni saṃyojanappahānāya1 saṃvattanti. Katamāni pañca: saddhindriyaṃ viriyindriyaṃ satindriyaṃ samādhindriyaṃ paññindriyaṃ. Imāni kho bhikkhave, pañcindriyāni bhāvitāni bahulīkatāni saṃyojanappa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6. Pañcimāni bhikkhave, indriyāni bhāvitāni bahulīkanāni</w:t>
      </w:r>
    </w:p>
    <w:p>
      <w:pPr>
        <w:pStyle w:val="PlainText"/>
        <w:rPr>
          <w:rFonts w:ascii="URW Palladio ITU" w:hAnsi="URW Palladio ITU" w:cs="URW Palladio ITU"/>
        </w:rPr>
      </w:pPr>
      <w:r>
        <w:rPr>
          <w:rFonts w:cs="URW Palladio ITU" w:ascii="URW Palladio ITU" w:hAnsi="URW Palladio ITU"/>
        </w:rPr>
        <w:t xml:space="preserve">Anusayasamugghātāya saṃvattanti. Katamāni pañca: saddhindriyaṃ viriyindriyaṃ satindriyaṃ samādhindriyaṃ paññindriyaṃ. Imāni kho bhikkhave, pañcindriyāni bhāvitāni bahulīkatāni anusayasamugghā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7. Pañcimāni bhikkhave, indriyāni bhāvitāni bahulīkanāni</w:t>
      </w:r>
    </w:p>
    <w:p>
      <w:pPr>
        <w:pStyle w:val="PlainText"/>
        <w:rPr>
          <w:rFonts w:ascii="URW Palladio ITU" w:hAnsi="URW Palladio ITU" w:cs="URW Palladio ITU"/>
        </w:rPr>
      </w:pPr>
      <w:r>
        <w:rPr>
          <w:rFonts w:cs="URW Palladio ITU" w:ascii="URW Palladio ITU" w:hAnsi="URW Palladio ITU"/>
        </w:rPr>
        <w:t xml:space="preserve">Addhānapariññāya saṃvattanti. </w:t>
      </w:r>
    </w:p>
    <w:p>
      <w:pPr>
        <w:pStyle w:val="PlainText"/>
        <w:rPr>
          <w:rFonts w:ascii="URW Palladio ITU" w:hAnsi="URW Palladio ITU" w:cs="URW Palladio ITU"/>
        </w:rPr>
      </w:pPr>
      <w:r>
        <w:rPr>
          <w:rFonts w:cs="URW Palladio ITU" w:ascii="URW Palladio ITU" w:hAnsi="URW Palladio ITU"/>
        </w:rPr>
        <w:t xml:space="preserve">Katamāni pañca: saddhindriyaṃ viriyindriyaṃ satindriyaṃ samādhindriyaṃ paññindriyaṃ. Imāni kho bhikkhave, pañcindriyāni bhāvitāni bahulīkatāni addhānapariññ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8. Pañcimāni bhikkhave, indriyāni bhāvitāni bahulīkanāni</w:t>
      </w:r>
    </w:p>
    <w:p>
      <w:pPr>
        <w:pStyle w:val="PlainText"/>
        <w:rPr>
          <w:rFonts w:ascii="URW Palladio ITU" w:hAnsi="URW Palladio ITU" w:cs="URW Palladio ITU"/>
        </w:rPr>
      </w:pPr>
      <w:r>
        <w:rPr>
          <w:rFonts w:cs="URW Palladio ITU" w:ascii="URW Palladio ITU" w:hAnsi="URW Palladio ITU"/>
        </w:rPr>
        <w:t xml:space="preserve">Āsavānaṃ khayāya saṃvattanti. </w:t>
      </w:r>
    </w:p>
    <w:p>
      <w:pPr>
        <w:pStyle w:val="PlainText"/>
        <w:rPr>
          <w:rFonts w:ascii="URW Palladio ITU" w:hAnsi="URW Palladio ITU" w:cs="URW Palladio ITU"/>
        </w:rPr>
      </w:pPr>
      <w:r>
        <w:rPr>
          <w:rFonts w:cs="URW Palladio ITU" w:ascii="URW Palladio ITU" w:hAnsi="URW Palladio ITU"/>
        </w:rPr>
        <w:t xml:space="preserve">Katamāni pañca: saddhindriyaṃ viriyindriyaṃ satindriyaṃ samādhindriyaṃ paññindriyaṃ. Imāni kho bhikkhave, pañcindriyāni bhāvitāni bahulīkatāni āsavānaṃ kha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ṃyojanānaṃ pahānāy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9. Pañcimāni bhikkhave, indriyāni. Katamāni pañca: saddhindriyaṃ viriyindriyaṃ satindriyaṃ samādhindriyaṃ paññindriyaṃ. Imāni kho bhikkhave, pañcindriyāni. Imesaṃ kho bhikkhave, pañcannaṃ indriyānaṃ bhāvitattā bahulīkatattā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7] [\q 237/]      </w:t>
      </w:r>
    </w:p>
    <w:p>
      <w:pPr>
        <w:pStyle w:val="PlainText"/>
        <w:rPr>
          <w:rFonts w:ascii="URW Palladio ITU" w:hAnsi="URW Palladio ITU" w:cs="URW Palladio ITU"/>
        </w:rPr>
      </w:pPr>
      <w:r>
        <w:rPr>
          <w:rFonts w:cs="URW Palladio ITU" w:ascii="URW Palladio ITU" w:hAnsi="URW Palladio ITU"/>
        </w:rPr>
        <w:t xml:space="preserve">1750. Pañcimāni bhikkhave, indriyāni. Katamāni pañca: saddhindriyaṃ viriyindriyaṃ satindriyaṃ samādhindriyaṃ paññindriyaṃ. Imāni kho bhikkhave, pañcindriyāni. Imesaṃ kho bhikkhave, pañcannaṃ indriyānaṃ bhāvitattā bahulīkatattā sattaphalā satta ānisaṃsā pāṭikaṅkhā. Katame sattaphalā satta ānisaṃsā: diṭṭheva dhamme paṭigacca1 aññaṃ ārādheti, no ce diṭṭheva dhamme paṭigacca aññaṃ ārādheti, atha maraṇakāle aññaṃ ārādheti, no ce maraṇakāle aññaṃ ārādheti, atha pañcannaṃ orambhāgiyānaṃ saṃyojanānaṃ parikkhayā2 antarāparinibbāyī hoti, upahaccaparinibbāyī hoti, uddhaṃsoto akaniṭṭhagāmī. Imesaṃ kho bhikkhave, pañcannaṃ indriyānaṃ bhāvitattā bahulīkatattā ime sattaphalā satt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51. Seyyathāpi bhikkhave, ye keci jambudīpakā rukkhā, jambū tesaṃ aggamakkhāyati. Evameva kho bhikkhave, ye keci bodhipakkhikā dhammā, paññindriyaṃ tesaṃ aggamakkhāyati: yadidaṃ bodhāya. Katame ca bhikkhave, bodhipakkhikā dhammā:</w:t>
      </w:r>
    </w:p>
    <w:p>
      <w:pPr>
        <w:pStyle w:val="PlainText"/>
        <w:rPr>
          <w:rFonts w:ascii="URW Palladio ITU" w:hAnsi="URW Palladio ITU" w:cs="URW Palladio ITU"/>
        </w:rPr>
      </w:pPr>
      <w:r>
        <w:rPr>
          <w:rFonts w:cs="URW Palladio ITU" w:ascii="URW Palladio ITU" w:hAnsi="URW Palladio ITU"/>
        </w:rPr>
        <w:t xml:space="preserve">Saddhindriyaṃ bhikkhave, bodhipakkhiko dhammo. Taṃ bodhāya saṃvattati. Viriy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t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mādh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Paññ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eyyathāpi bhikkhave, ye keci jambudīpakā rukkhā, jambū tesaṃ aggamakkhāyati. Evameva kho bhikkhave, ye keci bodhipakkhikā dhammā, paññindriyaṃ tesaṃ aggamakkhāyati yadidaṃ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ikacca - machasaṃ, syā, paṭihacca - sīmu, sī 1, 2. </w:t>
      </w:r>
    </w:p>
    <w:p>
      <w:pPr>
        <w:pStyle w:val="PlainText"/>
        <w:rPr>
          <w:rFonts w:ascii="URW Palladio ITU" w:hAnsi="URW Palladio ITU" w:cs="URW Palladio ITU"/>
        </w:rPr>
      </w:pPr>
      <w:r>
        <w:rPr>
          <w:rFonts w:cs="URW Palladio ITU" w:ascii="URW Palladio ITU" w:hAnsi="URW Palladio ITU"/>
        </w:rPr>
        <w:t xml:space="preserve">2. Parikkhayāya - sīmu, sī 1, 2,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8] [\q 238/]      </w:t>
      </w:r>
    </w:p>
    <w:p>
      <w:pPr>
        <w:pStyle w:val="PlainText"/>
        <w:rPr>
          <w:rFonts w:ascii="URW Palladio ITU" w:hAnsi="URW Palladio ITU" w:cs="URW Palladio ITU"/>
        </w:rPr>
      </w:pPr>
      <w:r>
        <w:rPr>
          <w:rFonts w:cs="URW Palladio ITU" w:ascii="URW Palladio ITU" w:hAnsi="URW Palladio ITU"/>
        </w:rPr>
        <w:t xml:space="preserve">1752. Seyyathāpi bhikkhave, ye keci devānaṃ tāvatiṃsānaṃ rukkhā, pāricchattako tesaṃ aggamakkhāyati. Evameva kho bhikkhave, ye keci bodhipakkhikā dhammā, paññindriyaṃ tesaṃ aggamakkhāyati: yadidaṃ bodhāya. Katame ca bhikkhave, bodhipakkhikā dhammā: saddhindriyaṃ bhikkhave, bodhipakkhiko dhammo. Taṃ bodhāya saṃvattati. Viriy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t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mādh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Paññ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yethāpi bhikkhave, ye keci devānaṃ tāvatiṃsānaṃ rukkhā, </w:t>
      </w:r>
    </w:p>
    <w:p>
      <w:pPr>
        <w:pStyle w:val="PlainText"/>
        <w:rPr>
          <w:rFonts w:ascii="URW Palladio ITU" w:hAnsi="URW Palladio ITU" w:cs="URW Palladio ITU"/>
        </w:rPr>
      </w:pPr>
      <w:r>
        <w:rPr>
          <w:rFonts w:cs="URW Palladio ITU" w:ascii="URW Palladio ITU" w:hAnsi="URW Palladio ITU"/>
        </w:rPr>
        <w:t xml:space="preserve">Pāricchattako tesaṃ aggamakkhāyati. Evameva kho bhikkhave, ye keci bodhipakkhikā dhammā, paññindriyaṃ tesaṃ aggamakkhāyati yadidaṃ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3. Seyyathāpi bhikkhave, ye keci asurānaṃ rukkhā, </w:t>
      </w:r>
    </w:p>
    <w:p>
      <w:pPr>
        <w:pStyle w:val="PlainText"/>
        <w:rPr>
          <w:rFonts w:ascii="URW Palladio ITU" w:hAnsi="URW Palladio ITU" w:cs="URW Palladio ITU"/>
        </w:rPr>
      </w:pPr>
      <w:r>
        <w:rPr>
          <w:rFonts w:cs="URW Palladio ITU" w:ascii="URW Palladio ITU" w:hAnsi="URW Palladio ITU"/>
        </w:rPr>
        <w:t xml:space="preserve">Cittapāṭalī tesaṃ aggamakkhāyati. Evameva kho bhikkhave, ye keci bodhipakkhikā dhammā, paññindriyaṃ tesaṃ aggamakkhāyati: yadidaṃ bodhāya. Katame ca bhikkhave, bodhipakkhikā dhammā: saddhindriyaṃ bhikkhave, bodhipakkhiko dhammo. Taṃ bodhāya saṃvattati. Viriy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t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mādh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Paññ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yethāpi bhikkhave, ye keci asurānaṃ rukkhā, cittapāṭalī tesaṃ aggamakkhāyati. Evameva kho bhikkhave, ye keci bodhipakkhikā dhammā, paññindriyaṃ tesaṃ aggamakkhāyati yadidaṃ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4. Seyyathāpi bhikkhave, ye keci supaṇṇānaṃ rukkhā, </w:t>
      </w:r>
    </w:p>
    <w:p>
      <w:pPr>
        <w:pStyle w:val="PlainText"/>
        <w:rPr>
          <w:rFonts w:ascii="URW Palladio ITU" w:hAnsi="URW Palladio ITU" w:cs="URW Palladio ITU"/>
        </w:rPr>
      </w:pPr>
      <w:r>
        <w:rPr>
          <w:rFonts w:cs="URW Palladio ITU" w:ascii="URW Palladio ITU" w:hAnsi="URW Palladio ITU"/>
        </w:rPr>
        <w:t xml:space="preserve">Koṭasimbalī1 tesaṃ aggamakkhāyati. Evameva kho bhikkhave, ye keci bodhipakkhikā dhammā, paññindriyaṃ tesaṃ aggamakkhāyati: yadidaṃ bodhāya. [PTS Page 239] [\q 239/]      katame ca bhikkhave, bodhipakkhikā dhammā: saddhindriyaṃ bhikkhave, bodhipakkhiko dhammo. Taṃ bodhāya saṃvattati. Viriy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t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amādh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Paññindriyaṃ bodhipakkhiko dhammo. Taṃ bodhāya saṃvattati. </w:t>
      </w:r>
    </w:p>
    <w:p>
      <w:pPr>
        <w:pStyle w:val="PlainText"/>
        <w:rPr>
          <w:rFonts w:ascii="URW Palladio ITU" w:hAnsi="URW Palladio ITU" w:cs="URW Palladio ITU"/>
        </w:rPr>
      </w:pPr>
      <w:r>
        <w:rPr>
          <w:rFonts w:cs="URW Palladio ITU" w:ascii="URW Palladio ITU" w:hAnsi="URW Palladio ITU"/>
        </w:rPr>
        <w:t xml:space="preserve">Syethāpi bhikkhave, ye keci supaṇṇānaṃ rukkhā, kūṭasimbalī tesaṃ aggamakkhāyati. Evameva kho bhikkhave, ye keci bodhipakkhikā dhammā, paññindriyaṃ tesaṃ aggamakkhāyati yadidaṃ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odhi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Saṃyojanaṃ anusayaṃ addhānaṃ āsavakkhayaṃ, </w:t>
      </w:r>
    </w:p>
    <w:p>
      <w:pPr>
        <w:pStyle w:val="PlainText"/>
        <w:rPr>
          <w:rFonts w:ascii="URW Palladio ITU" w:hAnsi="URW Palladio ITU" w:cs="URW Palladio ITU"/>
        </w:rPr>
      </w:pPr>
      <w:r>
        <w:rPr>
          <w:rFonts w:cs="URW Palladio ITU" w:ascii="URW Palladio ITU" w:hAnsi="URW Palladio ITU"/>
        </w:rPr>
        <w:t xml:space="preserve">Dve phalā caturo rukkhā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ūṭasimbalī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Gaṅgā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5-1756. Syethāpi bhikkhave, gaṅgānadī pācīnaninnā pācīnapoṇā pācīnapabbhārā -pe- nibbānapabbhāroti. [PTS Page 240] [\q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saṃyuttassa gaṅgāpeyyālo vivekanissitādivasena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peyyāli 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Cha pācīnato ninnā cha ca ninnā samuddato, </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7-1776. Yāvatā bhikkhave, sattā apadā vā dipadā vā catuppadā vā bahuppadā vā -p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vaggo vivekanissitādivas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avagg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Tathāgataṃ padaṃ kūṭaṃ mūlaṃ sārañaca vassikaṃ, </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Balakaraṇ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0.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7-1788. Seyyathāpi bhikkhave, ye keci balakaraṇiyā kammantā kayiranti -p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naraṇīy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Balaṃ bījañca nāgo ca rukkhaṃ kumbhena sūkinaṃ, </w:t>
      </w:r>
    </w:p>
    <w:p>
      <w:pPr>
        <w:pStyle w:val="PlainText"/>
        <w:rPr>
          <w:rFonts w:ascii="URW Palladio ITU" w:hAnsi="URW Palladio ITU" w:cs="URW Palladio ITU"/>
        </w:rPr>
      </w:pPr>
      <w:r>
        <w:rPr>
          <w:rFonts w:cs="URW Palladio ITU" w:ascii="URW Palladio ITU" w:hAnsi="URW Palladio ITU"/>
        </w:rPr>
        <w:t xml:space="preserve">Ākāsena c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1.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9-1828. Tisso imā bhikkhave, esanā. Katamā tisso: -pe- bhāvetabboti. </w:t>
      </w:r>
    </w:p>
    <w:p>
      <w:pPr>
        <w:pStyle w:val="PlainText"/>
        <w:rPr>
          <w:rFonts w:ascii="URW Palladio ITU" w:hAnsi="URW Palladio ITU" w:cs="URW Palladio ITU"/>
        </w:rPr>
      </w:pPr>
      <w:r>
        <w:rPr>
          <w:rFonts w:cs="URW Palladio ITU" w:ascii="URW Palladio ITU" w:hAnsi="URW Palladio ITU"/>
        </w:rPr>
        <w:t>(Esanāvaggo ca vivekanissitādivas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nāvaggo ek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Esanā vidhā āsavo bhavo dukkhatā ca tisso, </w:t>
      </w:r>
    </w:p>
    <w:p>
      <w:pPr>
        <w:pStyle w:val="PlainText"/>
        <w:rPr>
          <w:rFonts w:ascii="URW Palladio ITU" w:hAnsi="URW Palladio ITU" w:cs="URW Palladio ITU"/>
        </w:rPr>
      </w:pPr>
      <w:r>
        <w:rPr>
          <w:rFonts w:cs="URW Palladio ITU" w:ascii="URW Palladio ITU" w:hAnsi="URW Palladio ITU"/>
        </w:rPr>
        <w:t xml:space="preserve">Khīlaṃ malañca nīgho ca vedanā taṇhā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2.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9-1868. Cattāro me bhikkhave, oghā katame cattāro: -pe- bhāvetabboti. </w:t>
      </w:r>
    </w:p>
    <w:p>
      <w:pPr>
        <w:pStyle w:val="PlainText"/>
        <w:rPr>
          <w:rFonts w:ascii="URW Palladio ITU" w:hAnsi="URW Palladio ITU" w:cs="URW Palladio ITU"/>
        </w:rPr>
      </w:pPr>
      <w:r>
        <w:rPr>
          <w:rFonts w:cs="URW Palladio ITU" w:ascii="URW Palladio ITU" w:hAnsi="URW Palladio ITU"/>
        </w:rPr>
        <w:t>(Oghavaggopi vivekanissitādivas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vaggo dv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Ogho yogo upādānaṃ gantho anusayena ca, </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unagaṅgā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3.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9-1904. Seyyathāpi bhikkhave, gaṅgānadī -pe- nibbāna 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saṃyuttassa punagaṅgāpyolavaggo rāgavinayādivasena amatogadhādivasena nibbānaninnādivasena ca vitthāretabbo. Ekekasmiṃ tayo tayo katvā chattiṃsati suttann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gaṅgāpeyyā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Cha pācīnato ninnā cha ca ninnā samuddato, </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una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4. 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5-1934. Yāvatā bhikkhave, sattā apadā vā -pe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uttanayena vitthāretabbo tiṃsati suttant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appamādavaggo cud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Tathāgataṃ padaṃ kūṭaṃ mūlaṃ sārañca vassikaṃ, </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unabalanaraṇ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5.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5-1970. Seyyathāpi bhikkhave, ye keci balakaraṇīyā kammantā -p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ayeneva vitthārentena chattiṃsati suttant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balakaraṇīyavaggo paṇṇa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Balaṃ bījañca nāgo ca rukkhaṃ kumbhena sūkinaṃ, </w:t>
      </w:r>
    </w:p>
    <w:p>
      <w:pPr>
        <w:pStyle w:val="PlainText"/>
        <w:rPr>
          <w:rFonts w:ascii="URW Palladio ITU" w:hAnsi="URW Palladio ITU" w:cs="URW Palladio ITU"/>
        </w:rPr>
      </w:pPr>
      <w:r>
        <w:rPr>
          <w:rFonts w:cs="URW Palladio ITU" w:ascii="URW Palladio ITU" w:hAnsi="URW Palladio ITU"/>
        </w:rPr>
        <w:t xml:space="preserve">Ākāsena c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una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6. 1-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1-2090. Tisso imā bhikkhave, esanā -pe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 vuttanayena ca abhiññādivasena ca vitthārentena vīsatisataṃ suttant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esanāvaggo soḷ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Esanā vidhā āsavo bhavo dukkhatā ca tisso, </w:t>
      </w:r>
    </w:p>
    <w:p>
      <w:pPr>
        <w:pStyle w:val="PlainText"/>
        <w:rPr>
          <w:rFonts w:ascii="URW Palladio ITU" w:hAnsi="URW Palladio ITU" w:cs="URW Palladio ITU"/>
        </w:rPr>
      </w:pPr>
      <w:r>
        <w:rPr>
          <w:rFonts w:cs="URW Palladio ITU" w:ascii="URW Palladio ITU" w:hAnsi="URW Palladio ITU"/>
        </w:rPr>
        <w:t>Khīlaṃ malañca nīgho ca vedanā taṇhāhi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7. 1-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1-2209. Cattāro'me bhikkhave, oghā -pebhāv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7. 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0. [PTS Page 241] [\q 241/]      pañcimāni bhikkhave, uddhambhāgiyāni saṃyojanāni katamāni pañca: rūparāgo arūparāgo māno uddhaccaṃ avijjā. Imāni kho bhikkhave, pañcuddhambhāgiyāni saṃyojanāni, imesaṃ kho bhikkhave, pañcannaṃ uddhambhāgiyānaṃ saṃyojanānaṃ pahānāya pañcindriyāni bhāvetabbāni. Katamāni pañca: idha bhikkhave, bhikkhu saddhindriyaṃ bhāveti nibbānaninnaṃ nibbānapoṇaṃ nibbānapabbhāraṃ, viriyindriyaṃ bhāveti nibbānaninnaṃ nibbānapoṇaṃ nibbānapabbhāraṃ, satindriyaṃ bhāveti nibbānaninnaṃ nibbānapoṇaṃ nibbānapabbhāraṃ, samādhindriyaṃ bhāveti nibbānaninnaṃ nibbānapoṇaṃ nibbānapabbhāraṃ, paññindriyaṃ bhāveti nibbānaninnaṃ nibbānapoṇaṃ nibbānapabbhāraṃ. Imesaṃ kho bhikkhave, pañcannaṃ uddhambhāgiyānaṃ saṃyojanānaṃ pahānāya imāni pañcindriyāni bhāv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vuttanayena abhiññādi vasena ca vitthārentena visaṃsataṃ suttant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oghavaggo satta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o yogo upādānaṃ gantho anusayena ca, </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mudutara chaḷindriyā sukhindriyā jarāvaggehi pañca</w:t>
      </w:r>
    </w:p>
    <w:p>
      <w:pPr>
        <w:pStyle w:val="PlainText"/>
        <w:rPr>
          <w:rFonts w:ascii="URW Palladio ITU" w:hAnsi="URW Palladio ITU" w:cs="URW Palladio ITU"/>
        </w:rPr>
      </w:pPr>
      <w:r>
        <w:rPr>
          <w:rFonts w:cs="URW Palladio ITU" w:ascii="URW Palladio ITU" w:hAnsi="URW Palladio ITU"/>
        </w:rPr>
        <w:t>Sūkarakhata sambodhayogaṅgāppamādabalakaraṇīyesanoghā</w:t>
      </w:r>
    </w:p>
    <w:p>
      <w:pPr>
        <w:pStyle w:val="PlainText"/>
        <w:rPr>
          <w:rFonts w:ascii="URW Palladio ITU" w:hAnsi="URW Palladio ITU" w:cs="URW Palladio ITU"/>
        </w:rPr>
      </w:pPr>
      <w:r>
        <w:rPr>
          <w:rFonts w:cs="URW Palladio ITU" w:ascii="URW Palladio ITU" w:hAnsi="URW Palladio ITU"/>
        </w:rPr>
        <w:t xml:space="preserve">Punagaṅgāpeyyāla ādīhipi pañcahi vaggā sattaras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mmappadhāna 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ṅgā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sammappadhānā. Katame cattāro: idha bhikkhave,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Ime kho bhikkhave, cattāro sammappad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aṅgā nadī pācīnaninnā pācīnapoṇā pācīnapabbhārā. Evameva kho bhikkhave, bhikkhu cattāro sammappadhāne bhāvento cattāro sammappadhāne bahulīkaronto nibbānaninno hoti nibbānapoṇo nibbānapabbhāro. Kathañca bhikkhave, bhikkhu cattāro sammappadhāne bhāvento cattāro sammappadhāne bahulīkaronto nibbānaninno hoti nibbānapoṇo nibbānapabbhāro: idha bhikkhave, bhikkhu anuppannānaṃ pāpā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Evaṃ kho bhikkhave, bhikkhu cattāro sammappadhāne bhāvento cattāro sammappad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2] [\q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ācīnanin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2-2258. Cattārome bhikkhave, sammappadhānā katame cattāro -pe-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ay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peyyāl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ācīnato ninnā cha ca ninnā samuddato, </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9-2298. Yāvatā bhikkhave, sattā apadā vā dipadā vā catuppadā vā bahuppadā vā -p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vuttanayen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ṃ padaṃ kūṭaṃ mūlaṃ sārena vassikaṃ, </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alakaraṇ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9-2346. Seyyathāpi bhikkhave, ye keci balakaraṇiyā kammantā kayiranti, sabbe te paṭhaviṃ nissāya paṭhaviyaṃ patiṭṭhāya evamete balakaraṇīyā kammantā kayiranti. Evameva kho bhikkhave, bhikkhu sīlaṃ nissāya sīle patiṭṭhāya cattāro sammappadhāne bhāveti, cattāro sammappadhāne bahulīkaroti. Kathañca bhikkhave, bhikkhu sīlaṃ nissāya sīle patiṭṭhāya cattāro sammappadhāne bhāveti, cattāro sammappadhāne bahulīkaroti: idha bhikkhave, </w:t>
      </w:r>
    </w:p>
    <w:p>
      <w:pPr>
        <w:pStyle w:val="PlainText"/>
        <w:rPr>
          <w:rFonts w:ascii="URW Palladio ITU" w:hAnsi="URW Palladio ITU" w:cs="URW Palladio ITU"/>
        </w:rPr>
      </w:pPr>
      <w:r>
        <w:rPr>
          <w:rFonts w:cs="URW Palladio ITU" w:ascii="URW Palladio ITU" w:hAnsi="URW Palladio ITU"/>
        </w:rPr>
        <w:t xml:space="preserve">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Evaṃ kho bhikkhave, bhikkhu sīlaṃ nissāya sīle patiṭṭhāya cattāro sammappadhāne bhāveti, cattāro sammappadhāne bahulīkarotīti -p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ṭṭhatālīsa 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karaṇiy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ṃ bījañca nāgo ca rukkhaṃ kumbhena sūkinaṃ, </w:t>
      </w:r>
    </w:p>
    <w:p>
      <w:pPr>
        <w:pStyle w:val="PlainText"/>
        <w:rPr>
          <w:rFonts w:ascii="URW Palladio ITU" w:hAnsi="URW Palladio ITU" w:cs="URW Palladio ITU"/>
        </w:rPr>
      </w:pPr>
      <w:r>
        <w:rPr>
          <w:rFonts w:cs="URW Palladio ITU" w:ascii="URW Palladio ITU" w:hAnsi="URW Palladio ITU"/>
        </w:rPr>
        <w:t xml:space="preserve">Ākāsena c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7-2506. Tisso imā bhikkhave, esanā katamā tisso: kāmesanā bhavesanā brahmacariyesanā. Imā kho bhikkhave, tisso esanā. Imāsaṃ kho bhikkhave, tissannaṃ esanānaṃ abhiññāya cattāro sammappadhānā bhavetabbā. Katame cattāro: idha bhikkhave, bhikkhu anuppannānaṃ pāpakānaṃ akusalānaṃ dhammānaṃ anuppādāya chandaṃ janeti vāyamati viriyaṃ ārabhati cittaṃ paggaṇhāti padahati. Uppannānaṃ pāpakānaṃ</w:t>
      </w:r>
    </w:p>
    <w:p>
      <w:pPr>
        <w:pStyle w:val="PlainText"/>
        <w:rPr>
          <w:rFonts w:ascii="URW Palladio ITU" w:hAnsi="URW Palladio ITU" w:cs="URW Palladio ITU"/>
        </w:rPr>
      </w:pPr>
      <w:r>
        <w:rPr>
          <w:rFonts w:cs="URW Palladio ITU" w:ascii="URW Palladio ITU" w:hAnsi="URW Palladio ITU"/>
        </w:rPr>
        <w:t xml:space="preserve">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Imesaṃ kho bhikkhave, tissannaṃ esanānaṃ abhiññāya ime cattāro sammappadhānā bhāvetabbāti -pe-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bhiññāya pariññāya parikkhayāya pahānāyāti ca ekekasmiṃ soḷasa soḷasa katvā ekasatasaṭṭhi 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nā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 vidhā āsavo bhavo dukkhatā ca tisso</w:t>
      </w:r>
    </w:p>
    <w:p>
      <w:pPr>
        <w:pStyle w:val="PlainText"/>
        <w:rPr>
          <w:rFonts w:ascii="URW Palladio ITU" w:hAnsi="URW Palladio ITU" w:cs="URW Palladio ITU"/>
        </w:rPr>
      </w:pPr>
      <w:r>
        <w:rPr>
          <w:rFonts w:cs="URW Palladio ITU" w:ascii="URW Palladio ITU" w:hAnsi="URW Palladio ITU"/>
        </w:rPr>
        <w:t xml:space="preserve">Khīlaṃ malañca nīgho ca vedanā taṇhāt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7-2665. Cattārome bhikkhave, oghā -pe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6. Pañcimāni, bhikkhave, uddhambhāgiyāni saṃyojanāni. Katamāni pañca: rūparāgo arūparāgo māno uddhaccaṃ avijjā. Imāni kho bhikkhave, pañcuddhambhāgiyāni saṃyojanāni. Imesaṃ kho bhikkhave, pañcannaṃ uddhambhāgiyānaṃ saṃyojanānaṃ pahānāya cattāro sammappadhānā bhāvetabbā. Katame cattāro: idha bhikkhave,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Imesaṃ kho bhikkhave, pañcannaṃ uddhambhāgiyānaṃ saṃyojanānaṃ pahānāya ime cattāro sammappadhānā bhāv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ayeneva ekasatasaṭṭhisuttantā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PTS Page 243] [\q 243/]      </w:t>
      </w:r>
    </w:p>
    <w:p>
      <w:pPr>
        <w:pStyle w:val="PlainText"/>
        <w:rPr>
          <w:rFonts w:ascii="URW Palladio ITU" w:hAnsi="URW Palladio ITU" w:cs="URW Palladio ITU"/>
        </w:rPr>
      </w:pPr>
      <w:r>
        <w:rPr>
          <w:rFonts w:cs="URW Palladio ITU" w:ascii="URW Palladio ITU" w:hAnsi="URW Palladio ITU"/>
        </w:rPr>
        <w:t>Ogho yogo upādānaṃ gantho anusayena ca</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ppadhān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peyyāloppamādo balakaraṇīyesanā</w:t>
      </w:r>
    </w:p>
    <w:p>
      <w:pPr>
        <w:pStyle w:val="PlainText"/>
        <w:rPr>
          <w:rFonts w:ascii="URW Palladio ITU" w:hAnsi="URW Palladio ITU" w:cs="URW Palladio ITU"/>
        </w:rPr>
      </w:pPr>
      <w:r>
        <w:rPr>
          <w:rFonts w:cs="URW Palladio ITU" w:ascii="URW Palladio ITU" w:hAnsi="URW Palladio ITU"/>
        </w:rPr>
        <w:t xml:space="preserve">Oghoti pañcevavaggā sammappadhānasaṃyu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al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ṅgā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nin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4] [\q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67-267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balāni, katamāni pañca: saddhābalaṃ viriyabalaṃ satibalaṃ samādhibalaṃ paññābalaṃ. Imāni kho bhikkhave, pañca balāni. Seyyathāpi bhikkhave, gaṅgā nadī pācīnaninnā pācīnapoṇā pācīnapabbhārā evameva kho bhikkhave, bhikkhu pañca balāni bhāvento pañca balāni bahulīkaronto nibbānaninno hoti nibbānapoṇo nibbānapabbhāro. Kathañca bhikkhave, bhikkhu pañca balāni bhāvento pañca balāni bahulīkaronto nibbānaninno hoti nibbānapoṇo nibbānapabbhāro: idha bhikkhave, bhikkhu saddhābalaṃ bhāveti vivekanissitaṃ virāganissitaṃ nirodhanissitaṃ vossaggapariṇāmiṃ. Viriyabalaṃ bhāveti vivekanissitaṃ virāganissitaṃ nirodhanissitaṃ vossaggapariṇāmiṃ. Satibalaṃ bhāveti vivekanissitaṃ virāganissitaṃ nirodhanissitaṃ vossaggapariṇāmiṃ. Satibalaṃ bhāveti vivekanissitaṃ virāganissitaṃ nirodhanissitaṃ vossaggapariṇāmiṃ. Samādhibalaṃ bhāveti vivekanissitaṃ virāganissitaṃ nirodhanissitaṃ vossaggapariṇāmiṃ. Paññābalaṃ bhāveti vivekanissitaṃ virāganissitaṃ nirodhanissitaṃ vossaggapariṇāmiṃ. Evaṃ kho bhikkhave, bhikkhu pañca balāni bhāvento pañca balāni</w:t>
      </w:r>
    </w:p>
    <w:p>
      <w:pPr>
        <w:pStyle w:val="PlainText"/>
        <w:rPr>
          <w:rFonts w:ascii="URW Palladio ITU" w:hAnsi="URW Palladio ITU" w:cs="URW Palladio ITU"/>
        </w:rPr>
      </w:pPr>
      <w:r>
        <w:rPr>
          <w:rFonts w:cs="URW Palladio ITU" w:ascii="URW Palladio ITU" w:hAnsi="URW Palladio ITU"/>
        </w:rPr>
        <w:t xml:space="preserve">Bahulīkaronto nibbāninno hoti nibbānapoṇo nibbānapabbhāroti -pe-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peyyāl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PTS Page 245] [\q 245/]      </w:t>
      </w:r>
    </w:p>
    <w:p>
      <w:pPr>
        <w:pStyle w:val="PlainText"/>
        <w:rPr>
          <w:rFonts w:ascii="URW Palladio ITU" w:hAnsi="URW Palladio ITU" w:cs="URW Palladio ITU"/>
        </w:rPr>
      </w:pPr>
      <w:r>
        <w:rPr>
          <w:rFonts w:cs="URW Palladio ITU" w:ascii="URW Palladio ITU" w:hAnsi="URW Palladio ITU"/>
        </w:rPr>
        <w:t>Cha pācīnato ninnā cha ca ninnā samuddato</w:t>
      </w:r>
    </w:p>
    <w:p>
      <w:pPr>
        <w:pStyle w:val="PlainText"/>
        <w:rPr>
          <w:rFonts w:ascii="URW Palladio ITU" w:hAnsi="URW Palladio ITU" w:cs="URW Palladio ITU"/>
        </w:rPr>
      </w:pPr>
      <w:r>
        <w:rPr>
          <w:rFonts w:cs="URW Palladio ITU" w:ascii="URW Palladio ITU" w:hAnsi="URW Palladio ITU"/>
        </w:rPr>
        <w:t xml:space="preserve">E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9-2688. Yāvatā bhikkhave sattā apadā vā dipadā vā -pe- bahulīkarotīti. </w:t>
      </w:r>
    </w:p>
    <w:p>
      <w:pPr>
        <w:pStyle w:val="PlainText"/>
        <w:rPr>
          <w:rFonts w:ascii="URW Palladio ITU" w:hAnsi="URW Palladio ITU" w:cs="URW Palladio ITU"/>
        </w:rPr>
      </w:pPr>
      <w:r>
        <w:rPr>
          <w:rFonts w:cs="URW Palladio ITU" w:ascii="URW Palladio ITU" w:hAnsi="URW Palladio ITU"/>
        </w:rPr>
        <w:t>(Vivekanissitādivasena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ṃ padaṃ kūṭaṃ mūlaṃ sārena vassikaṃ, </w:t>
      </w:r>
    </w:p>
    <w:p>
      <w:pPr>
        <w:pStyle w:val="PlainText"/>
        <w:rPr>
          <w:rFonts w:ascii="URW Palladio ITU" w:hAnsi="URW Palladio ITU" w:cs="URW Palladio ITU"/>
        </w:rPr>
      </w:pPr>
      <w:r>
        <w:rPr>
          <w:rFonts w:cs="URW Palladio ITU" w:ascii="URW Palladio ITU" w:hAnsi="URW Palladio ITU"/>
        </w:rPr>
        <w:t xml:space="preserve">Rājā candima 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alakaraṇ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6] [\q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9-2700. Seyyathāpi bhikkhave, ye keci balakaraṇiyā kammantā -p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ayena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karaṇiy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ṃ bījañca nāgo ca rukkhaṃ kumbhena sūkinaṃ</w:t>
      </w:r>
    </w:p>
    <w:p>
      <w:pPr>
        <w:pStyle w:val="PlainText"/>
        <w:rPr>
          <w:rFonts w:ascii="URW Palladio ITU" w:hAnsi="URW Palladio ITU" w:cs="URW Palladio ITU"/>
        </w:rPr>
      </w:pPr>
      <w:r>
        <w:rPr>
          <w:rFonts w:cs="URW Palladio ITU" w:ascii="URW Palladio ITU" w:hAnsi="URW Palladio ITU"/>
        </w:rPr>
        <w:t xml:space="preserve">Ākāsena c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1-2740. Tisso imā bhikkhave, esanā. Katamā tisso: -pe- bhāvetabbānī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PTS Page 247] [\q 247/]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nā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 vidhā āsavo bhavo dukkhatā ca tisso</w:t>
      </w:r>
    </w:p>
    <w:p>
      <w:pPr>
        <w:pStyle w:val="PlainText"/>
        <w:rPr>
          <w:rFonts w:ascii="URW Palladio ITU" w:hAnsi="URW Palladio ITU" w:cs="URW Palladio ITU"/>
        </w:rPr>
      </w:pPr>
      <w:r>
        <w:rPr>
          <w:rFonts w:cs="URW Palladio ITU" w:ascii="URW Palladio ITU" w:hAnsi="URW Palladio ITU"/>
        </w:rPr>
        <w:t xml:space="preserve">Khīlaṃ malañca nīgho ca vedanā taṇhāt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1-2779. Cattārome bhikkhave, oghā. Katame cattāro: -pe- bhāv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0. Pañcimāni bhikkhave, uddhambhāgiyāni saṃyojanāni. Katamāni pañca: rūparāgo arūparāgo māno uddhaccaṃ avijjā. Imāni kho bhikkhave, paccuddhambhāgiyāni saṃyojanāni. Imesaṃ kho bhikkhave, pañcannaṃ uddhambhāgiyānaṃ saṃyojanānaṃ abhiññāya pañca balāni bhāvetabbāni. Katamāni pañca: idha bhikkhave, bhikkhu saddhābalaṃ bhāveti vivekanissitaṃ virāganissitaṃ nirodhanissitaṃ vossaggapariṇāmiṃ. Viriyabalaṃ bhāveti vivekanissitaṃ virāganissitaṃ nirodhanissitaṃ vossaggapariṇāmiṃ. Satibalaṃ bhāveti vivekanissitaṃ virāganissitaṃ nirodhanissitaṃ vossaggapariṇāmiṃ. Satibalaṃ bhāveti vivekanissitaṃ virāganissitaṃ nirodhanissitaṃ vossaggapariṇāmiṃ. Samādhibalaṃ bhāveti vivekanissitaṃ virāganissitaṃ nirodhanissitaṃ vossaggapariṇāmiṃ. Paññābalaṃ bhāveti vivekanissitaṃ virāganissitaṃ nirodhanissitaṃ vossaggapariṇāmiṃ. Imesaṃ kho bhikkhave, pañcannaṃ uddhambhāgiyānaṃ saṃyojanānaṃ abhiññāya imāni pañca balāni bhāv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PTS Page 248] [\q 248/]      </w:t>
      </w:r>
    </w:p>
    <w:p>
      <w:pPr>
        <w:pStyle w:val="PlainText"/>
        <w:rPr>
          <w:rFonts w:ascii="URW Palladio ITU" w:hAnsi="URW Palladio ITU" w:cs="URW Palladio ITU"/>
        </w:rPr>
      </w:pPr>
      <w:r>
        <w:rPr>
          <w:rFonts w:cs="URW Palladio ITU" w:ascii="URW Palladio ITU" w:hAnsi="URW Palladio ITU"/>
        </w:rPr>
        <w:t xml:space="preserve">Ogho yogo upādānaṃ gantho anusayena ca, </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unagaṅgāpyo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49] [\q 249/]      pācīnan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1-2816. Seyyathāpi bhikkhave, gaṅgā nadī pācīnaninnā -pe- nibbānapabbhāroti. </w:t>
      </w:r>
    </w:p>
    <w:p>
      <w:pPr>
        <w:pStyle w:val="PlainText"/>
        <w:rPr>
          <w:rFonts w:ascii="URW Palladio ITU" w:hAnsi="URW Palladio ITU" w:cs="URW Palladio ITU"/>
        </w:rPr>
      </w:pPr>
      <w:r>
        <w:rPr>
          <w:rFonts w:cs="URW Palladio ITU" w:ascii="URW Palladio ITU" w:hAnsi="URW Palladio ITU"/>
        </w:rPr>
        <w:t>(Rāgavinayapariyosānādivasena amatogadhādivasena nibbānaninnādivasena cāti ekekasmiṃ tayo tayo katvā chattiṃsa 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gaṅgāpeyyā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0] [\q 250/]      </w:t>
      </w:r>
    </w:p>
    <w:p>
      <w:pPr>
        <w:pStyle w:val="PlainText"/>
        <w:rPr>
          <w:rFonts w:ascii="URW Palladio ITU" w:hAnsi="URW Palladio ITU" w:cs="URW Palladio ITU"/>
        </w:rPr>
      </w:pPr>
      <w:r>
        <w:rPr>
          <w:rFonts w:cs="URW Palladio ITU" w:ascii="URW Palladio ITU" w:hAnsi="URW Palladio ITU"/>
        </w:rPr>
        <w:t xml:space="preserve">Cha pācīnato ninnā cha ca ninnā samuddato, </w:t>
      </w:r>
    </w:p>
    <w:p>
      <w:pPr>
        <w:pStyle w:val="PlainText"/>
        <w:rPr>
          <w:rFonts w:ascii="URW Palladio ITU" w:hAnsi="URW Palladio ITU" w:cs="URW Palladio ITU"/>
        </w:rPr>
      </w:pPr>
      <w:r>
        <w:rPr>
          <w:rFonts w:cs="URW Palladio ITU" w:ascii="URW Palladio ITU" w:hAnsi="URW Palladio ITU"/>
        </w:rPr>
        <w:t xml:space="preserve">Rate dve dvādasa honti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unaappamā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7-2846. Yāvatā bhikkhave, sattā apadā vā -pe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ayena tiṃsa suttantā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appamād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ṃ padaṃ kūṭaṃ mūlaṃ sārena vassikaṃ, </w:t>
      </w:r>
    </w:p>
    <w:p>
      <w:pPr>
        <w:pStyle w:val="PlainText"/>
        <w:rPr>
          <w:rFonts w:ascii="URW Palladio ITU" w:hAnsi="URW Palladio ITU" w:cs="URW Palladio ITU"/>
        </w:rPr>
      </w:pPr>
      <w:r>
        <w:rPr>
          <w:rFonts w:cs="URW Palladio ITU" w:ascii="URW Palladio ITU" w:hAnsi="URW Palladio ITU"/>
        </w:rPr>
        <w:t xml:space="preserve">Rājā candimasuriyā ca vatthena dasam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unabalakaraṇ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7-2882. Seyyathāpi bhikkhave, ye keci balakaraṇiyā kammantā -pe- bahulī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iṃsa suttantā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balakaraṇīy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ṃ bījañca nāgo ca rukkhā kumbhena sūkinaṃ, </w:t>
      </w:r>
    </w:p>
    <w:p>
      <w:pPr>
        <w:pStyle w:val="PlainText"/>
        <w:rPr>
          <w:rFonts w:ascii="URW Palladio ITU" w:hAnsi="URW Palladio ITU" w:cs="URW Palladio ITU"/>
        </w:rPr>
      </w:pPr>
      <w:r>
        <w:rPr>
          <w:rFonts w:cs="URW Palladio ITU" w:ascii="URW Palladio ITU" w:hAnsi="URW Palladio ITU"/>
        </w:rPr>
        <w:t xml:space="preserve">Ākāsena ca dve meghā nāvā āgantukā na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unaesan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9. 1-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n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3-3002. Tisso imā bhikkhave, esanā. Katamā tisso: -pe- bhāvetabbānīti. </w:t>
      </w:r>
    </w:p>
    <w:p>
      <w:pPr>
        <w:pStyle w:val="PlainText"/>
        <w:rPr>
          <w:rFonts w:ascii="URW Palladio ITU" w:hAnsi="URW Palladio ITU" w:cs="URW Palladio ITU"/>
        </w:rPr>
      </w:pPr>
      <w:r>
        <w:rPr>
          <w:rFonts w:cs="URW Palladio ITU" w:ascii="URW Palladio ITU" w:hAnsi="URW Palladio ITU"/>
        </w:rPr>
        <w:t xml:space="preserve">(Vivekanissitādivasena abhiññādivasena ca ekekasmiṃ dvādasa dvādasa katvā vīsaṃsata suttant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nāvagg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nā vidhā āsavo bhavo dukkhatā ca tisso, </w:t>
      </w:r>
    </w:p>
    <w:p>
      <w:pPr>
        <w:pStyle w:val="PlainText"/>
        <w:rPr>
          <w:rFonts w:ascii="URW Palladio ITU" w:hAnsi="URW Palladio ITU" w:cs="URW Palladio ITU"/>
        </w:rPr>
      </w:pPr>
      <w:r>
        <w:rPr>
          <w:rFonts w:cs="URW Palladio ITU" w:ascii="URW Palladio ITU" w:hAnsi="URW Palladio ITU"/>
        </w:rPr>
        <w:t xml:space="preserve">Khīlaṃ malañca nīgho ca vedanā taṇhāt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unaog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0. 1-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ādi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3-3121. Cattārome bhikkhave, oghā. Katame cattāro: -pe- bhāv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ayeneva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0. 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bhāg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1] [\q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2. Pañcimāni bhikkhave, uddhambhāgiyāni saṃyojanāni katamāni pañca: rūparāgo arūparāgo māno uddhaccaṃ avijjā. Imāni kho bhikkhave, pañcuddhambhāgiyāni saṃyojanāni. Imesaṃ kho bhikkhave, pañcannaṃ uddhambhāgiyānaṃ saṃyojanānaṃ pahānāya pañcabalāni bhāvetabbāni. Katamāni pañca: idha bhikkhave bhikkhu saddhābalaṃ bhāveti, nibbānaninnaṃ nibbānapoṇaṃ nibbānapabbhāraṃ. Viriyabalaṃ bhāveti, nibbānaninnaṃ nibbānapoṇaṃ nibbānapabbhāraṃ. Satibalaṃ bhāveti, nibbānaninnaṃ nibbānapoṇaṃ nibbānapabbhāraṃ. Samādhibalaṃ bhāveti, nibbānaninnaṃ nibbānapoṇaṃ nibbānapabbhāraṃ. Paññābalaṃ bhāveti, nibbānaninnaṃ nibbānapoṇaṃ nibbānapabbhāraṃ. Imesaṃ kho bhikkhave, pañcannaṃ uddhambhāgiyānaṃ saṃyojanānaṃ pahānāya imāni pañca balāni bhāv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ogh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o yogo upādānaṃ gantho anusayena ca, </w:t>
      </w:r>
    </w:p>
    <w:p>
      <w:pPr>
        <w:pStyle w:val="PlainText"/>
        <w:rPr>
          <w:rFonts w:ascii="URW Palladio ITU" w:hAnsi="URW Palladio ITU" w:cs="URW Palladio ITU"/>
        </w:rPr>
      </w:pPr>
      <w:r>
        <w:rPr>
          <w:rFonts w:cs="URW Palladio ITU" w:ascii="URW Palladio ITU" w:hAnsi="URW Palladio ITU"/>
        </w:rPr>
        <w:t xml:space="preserve">Kāmaguṇā nīvaraṇā khandhā oruddham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peyyāloppamādo balakaraṇīyesanā</w:t>
      </w:r>
    </w:p>
    <w:p>
      <w:pPr>
        <w:pStyle w:val="PlainText"/>
        <w:rPr>
          <w:rFonts w:ascii="URW Palladio ITU" w:hAnsi="URW Palladio ITU" w:cs="URW Palladio ITU"/>
        </w:rPr>
      </w:pPr>
      <w:r>
        <w:rPr>
          <w:rFonts w:cs="URW Palladio ITU" w:ascii="URW Palladio ITU" w:hAnsi="URW Palladio ITU"/>
        </w:rPr>
        <w:t xml:space="preserve">Ogho tehi punādīhi balasaṃyuttakā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S 5-2] [\z S /] [\w Vb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t>Saṃyuttanikāyo</w:t>
      </w:r>
    </w:p>
    <w:p>
      <w:pPr>
        <w:pStyle w:val="PlainText"/>
        <w:rPr>
          <w:rFonts w:ascii="URW Palladio ITU" w:hAnsi="URW Palladio ITU" w:cs="URW Palladio ITU"/>
        </w:rPr>
      </w:pPr>
      <w:r>
        <w:rPr>
          <w:rFonts w:cs="URW Palladio ITU" w:ascii="URW Palladio ITU" w:hAnsi="URW Palladio ITU"/>
        </w:rPr>
        <w:t>Pañcamabhāge-dutiyo kaṇḍo</w:t>
      </w:r>
    </w:p>
    <w:p>
      <w:pPr>
        <w:pStyle w:val="PlainText"/>
        <w:rPr>
          <w:rFonts w:ascii="URW Palladio ITU" w:hAnsi="URW Palladio ITU" w:cs="URW Palladio ITU"/>
        </w:rPr>
      </w:pPr>
      <w:r>
        <w:rPr>
          <w:rFonts w:cs="URW Palladio ITU" w:ascii="URW Palladio ITU" w:hAnsi="URW Palladio ITU"/>
        </w:rPr>
        <w:t>Mahāvaggo</w:t>
      </w:r>
    </w:p>
    <w:p>
      <w:pPr>
        <w:pStyle w:val="PlainText"/>
        <w:rPr>
          <w:rFonts w:ascii="URW Palladio ITU" w:hAnsi="URW Palladio ITU" w:cs="URW Palladio ITU"/>
        </w:rPr>
      </w:pPr>
      <w:r>
        <w:rPr>
          <w:rFonts w:cs="URW Palladio ITU" w:ascii="URW Palladio ITU" w:hAnsi="URW Palladio ITU"/>
        </w:rPr>
        <w:t>7. Iddhipādasaṃyuttaṃ</w:t>
      </w:r>
    </w:p>
    <w:p>
      <w:pPr>
        <w:pStyle w:val="PlainText"/>
        <w:rPr>
          <w:rFonts w:ascii="URW Palladio ITU" w:hAnsi="URW Palladio ITU" w:cs="URW Palladio ITU"/>
        </w:rPr>
      </w:pPr>
      <w:r>
        <w:rPr>
          <w:rFonts w:cs="URW Palladio ITU" w:ascii="URW Palladio ITU" w:hAnsi="URW Palladio ITU"/>
        </w:rPr>
        <w:t xml:space="preserve">[PTS Page 254] [\q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āpālavaggo</w:t>
      </w:r>
    </w:p>
    <w:p>
      <w:pPr>
        <w:pStyle w:val="PlainText"/>
        <w:rPr>
          <w:rFonts w:ascii="URW Palladio ITU" w:hAnsi="URW Palladio ITU" w:cs="URW Palladio ITU"/>
        </w:rPr>
      </w:pPr>
      <w:r>
        <w:rPr>
          <w:rFonts w:cs="URW Palladio ITU" w:ascii="URW Palladio ITU" w:hAnsi="URW Palladio ITU"/>
        </w:rPr>
        <w:t xml:space="preserve">Namo tassa bhagavato arahato sammā sambuddhassa. </w:t>
      </w:r>
    </w:p>
    <w:p>
      <w:pPr>
        <w:pStyle w:val="PlainText"/>
        <w:rPr>
          <w:rFonts w:ascii="URW Palladio ITU" w:hAnsi="URW Palladio ITU" w:cs="URW Palladio ITU"/>
        </w:rPr>
      </w:pPr>
      <w:r>
        <w:rPr>
          <w:rFonts w:cs="URW Palladio ITU" w:ascii="URW Palladio ITU" w:hAnsi="URW Palladio ITU"/>
        </w:rPr>
        <w:t xml:space="preserve">7.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2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iddhipādā bhāvitā bahulīkatā apārā pāraṃ1 gamanāya saṃvattanti. Katame cattāro? Idha bhikkhave, bhikkhu chandasamādhipadhānasaṅkhārasamannāgataṃ iddhipādaṃ bhāveti, viriyasamādhipadhānasaṅkhārasamannāgataṃ iddhipādaṃ bhāveti, cittasamādhi padhānasaṅkhārasamannāgataṃ iddhipādaṃ bhāveti, vīmaṃsāsamādhipadhānasaṅkhārasamannāgataṃ iddhipādaṃ bhāveti. Ime kho bhikkhave, cattāro iddhipādā bhāvitā bahulīkatā apārā pāraṃ gama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ad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4. Yesaṃ kesañci bhikkhave, cattāro iddhipādā viraddhā, viraddho tesaṃ ariyo maggo sammādukkhakkhayagāmī. Yesaṃ kesañci bhikkhave, cattāro iddhipādā āraddhā, āraddho tesaṃ ariyo maggo sammādukkhakkhayagāmī. Katame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arāparaṃ-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chandasamādhipadhānasaṅkhārasamannāgataṃ iddhipādaṃ bhāveti, viriyasamādhipadhāna saṅkhārasamannāgataṃ iddhipādaṃ bhāveti, cittasamādhipadhānasaṅkhārasamannāgataṃ iddhipādaṃ bhāveti, vīmaṃsāsamādhipadhānasaṅkhāra samannāgataṃ iddhipādaṃ bhāveti. [PTS Page 255] [\q 255/]      yesaṃ kesañci bhikkhave, ime cattāro iddhipādā viraddhā, viraddho tesaṃ ariyo maggo sammādukkhakkhayagāmī. Yesaṃ kesañci bhikkhave, ime cattāro iddhipādā āraddhā, āraddho tesaṃ ariyo maggo sammādukkhakkhayag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5. Cattāro'me bhikkhave, iddhipādā bhāvitā bahulīkatā ariyā niyyānikā niyyanti takkarassa sammādukkhakkhayāya. Katame cattāro?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 kho bhikkhave cattāro iddhipādā bhāvitā bahulīkatā ariyā niyyānikā niyyanti takkarassa sammā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id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26. Cantāro'me bhikkhave, iddhipādā bhāvitā bahulīkatā ekantanibbidāya virāgāya nirodhāya upasamāya abhiññāya sambodhāya nibbānāya saṃvattant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chandasamādhipadhānasaṅkhārasamannāgataṃ iddhipādaṃ bhāveti, viriyasamādhi padhānasaṅkhārasamannāgataṃ iddhipādaṃ bhāveti, cittasamādhipadhānasaṅkhārasamannāgataṃ iddhipādaṃ bhāveti, vīmaṃsāsamādhipadhānasaṅkhārasamannāgataṃ iddhipādaṃ bhāveti. Ime kho bhikkhave, cattāro iddhipādā bhāvitā bahulīkatā ekantanibbidāya virāgāya nirodhāya upasamāya abhiññāya sambodhāya nibb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e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7. Ye hi keci bhikkhave, atītamaddhānaṃ samaṇā vā brāhmaṇā vā iddhippadesaṃ abhinipphādesuṃ, sabbe te catunnaṃ iddhipādānaṃ bhāvitattā bahulīkatattā. Ye hi [PTS Page 256] [\q 256/]      keci bhikkhave, anāgatamaddhānaṃ samaṇā vā brāhmaṇā vā iddhippadesaṃ abhinipphādessanti, sabbe te catunnaṃ iddhipādānaṃ bhāvitantā bahulīkatattā. Ye hi keci bhikkhave, etarahi samaṇā vā brāhmaṇā vā iddhippadesaṃ abhinipphādenti, sabbe te catunnaṃ iddhipādānaṃ bhāvitattā bahulīkatattā. Katamesaṃ catunnaṃ?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w:t>
      </w:r>
    </w:p>
    <w:p>
      <w:pPr>
        <w:pStyle w:val="PlainText"/>
        <w:rPr>
          <w:rFonts w:ascii="URW Palladio ITU" w:hAnsi="URW Palladio ITU" w:cs="URW Palladio ITU"/>
        </w:rPr>
      </w:pPr>
      <w:r>
        <w:rPr>
          <w:rFonts w:cs="URW Palladio ITU" w:ascii="URW Palladio ITU" w:hAnsi="URW Palladio ITU"/>
        </w:rPr>
        <w:t xml:space="preserve">Ye hi keci bhikkhave, atītamaddhānaṃ samaṇā vā brāhmaṇā vā iddhippadesaṃ abhinipphādesuṃ sabbe te imesaṃ yeva catunnaṃ iddhipādānaṃ bhāvitattā bahulīkatattā. Ye hi keci bhikkhave, anāgatamaddhānaṃ samaṇā vā brāhmaṇā vā iddhippadesaṃ abhinipphādessanti sabbe te imesaṃ yeva catunnaṃ iddhipādānaṃ bhāvitattā bahulīkatattā. Ye hi keci bhikkhave, etarahi samaṇā vā brāhmaṇā vā iddhippadesaṃ abhinipphādenti sabbe te imesaṃ yeca catunnaṃ iddhipādānaṃ bhāvitattā bahulīk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7] [\q 2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8. Ye hi keci bhikkhave, atītamaddhānaṃ samaṇā vā brāhmaṇā vā samattaṃ iddhiṃ abhinipphādesuṃ, sabbe te catunnaṃ iddhipādānaṃ bhāvitattā bahulīkatattā. Ye hi keci bhikkhave, anāgatamaddhānaṃ samaṇā vā brāhmaṇā vā samantaṃ iddhiṃ abhinipphādessanti sabbe te catunnaṃ iddhipādānaṃ bhāvitattā bahulīkatattā. Ye hi keci bhikkhave, etarahi samaṇā vā brāhmaṇā vā samattaṃ iddhiṃ abhinipphādenti, sabbe te catunnaṃ iddhipādānaṃ bhāvitattā bahulīkatattā. Katamesaṃ catunnaṃ: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Ye hi keci bhikkhave, atītamaddhānaṃ samaṇā vā brāhmaṇā vā samattaṃ iddhiṃ abhinipphādesuṃ sabbe te imesaṃ yeva catunnaṃ iddhipādānaṃ bhāvitattā bahulīkatattā. Ye hi keci bhikkhave, anāgatamaddhānaṃ samaṇā vā brāhmaṇā vā samattaṃ iddhiṃ abhinipphādessanti sabbe te imesaṃ yeva catunnaṃ iddhipādānaṃ bhāvitattā bahulīkatattā. Ye hi keci bhikkhave, etarahi samaṇā vā brāhmaṇā vā samattaṃ iddhiṃ abhinipphādenti, sabbe te imesaṃ yeva catunnaṃ iddhipādānaṃ bhāvitattā bahulīk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9. Ye hi keci bhikkhave, atītamaddhānaṃ bhikkhū āsavānaṃ khayā anāsavaṃ cetovimuttiṃ paññāvimuttiṃ diṭṭheva dhamme sayaṃ abhiññā sacchikatvā upasampajja vihariṃsu, sabbe te catunnaṃ iddhipādānaṃ bhāvitattā bahulīkatattā. Ye hi keci bhikkhave, anāgatamaddhānaṃ bhikkhū āsavānaṃ khayā anāsavaṃ cetovimuttiṃ paññāvimuttiṃ diṭṭheva dhamme sayaṃ abhiññā sacchikatvā upasampajja viharissanti sabbe te catunnaṃ </w:t>
      </w:r>
    </w:p>
    <w:p>
      <w:pPr>
        <w:pStyle w:val="PlainText"/>
        <w:rPr>
          <w:rFonts w:ascii="URW Palladio ITU" w:hAnsi="URW Palladio ITU" w:cs="URW Palladio ITU"/>
        </w:rPr>
      </w:pPr>
      <w:r>
        <w:rPr>
          <w:rFonts w:cs="URW Palladio ITU" w:ascii="URW Palladio ITU" w:hAnsi="URW Palladio ITU"/>
        </w:rPr>
        <w:t xml:space="preserve">Iddhipādānaṃ bhāvitattā bahulīkatattā. Ye hi keci bhikkhave, etarahi bhikkhū āsavānaṃ khayā anāsavaṃ cetovimuttiṃ paññāvimuttiṃ diṭṭheva dhamme sayaṃ abhiññā sacchikatvā upasampajja viharanti, sabbe te catunnaṃ iddhipādānaṃ bhāvitattā bahulīkatattā. Katamesaṃ catunnaṃ: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Ye hi keci bhikkhave, atītamaddhānaṃ bhikkhū āsavānaṃ khayā anāsavaṃ cetovimuttiṃ paññāvimuttiṃ diṭṭheva dhamme sayaṃ abhiññā sacchikatvā upasampajja vihariṃsu sabbe te imesaṃ yeva catunnaṃ iddhipādānaṃ bhāvitattā bahulīkatattā. Ye hi keci bhikkhave, anāgatamaddhānaṃ bhikkhū āsavānaṃ khayā anāsavaṃ cetovimuttiṃ paññāvimuttiṃ diṭṭheva dhamme sayaṃ abhiññā sacchikatvā upasampajja viharissanti sabbe te imesaṃ yeva catunnaṃ iddhipādānaṃ bhāvitattā bahulīkatattā. Ye hi keci bhikkhave, etarahi bhikkhū āsavānaṃ khayā anāsavaṃ cetovimuttiṃ paññāvimuttiṃ diṭṭheva dhamme sayaṃ abhiññā sacchikatvā upasampajja viharanti sabbe te imesaṃ yeva catunnaṃ iddhipādānaṃ bhāvitattā bahulīk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0. Cattāro me bhikkhave, iddhipādā. Katame cattāro?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 kho bhikkhave, cattāro iddhipādā. Imesaṃ kho bhikkhave, catunnaṃ iddhipādānaṃ bhāvitattā bahulīkatattā tathāgato arahaṃ sammā sambuddh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8] [\q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1. Ayaṃ chandasamādhipadhānasaṅkhārasamannāgato iddhipādoti me bhikkhave, pubbe ananussutesu dhammesu cakkhuṃ udapādi ñāṇaṃ udapādi paññā udapādi vijjā udapādi āloko udapādi. So kho panāyaṃ chandasamādhipadhānasaṅkhārasamannāgato iddhipādo bhāvetabboti me bhikkhave, pubbe ananussutesu dhammesu cakkhuṃ udapādi ñāṇaṃ udapādi paññā udapādi vijjā udapādi āloko udapādi. So kho panāyaṃ chandasamādhipadhānasaṅkhārasamannāgato iddhipādo bhāvitoti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iriyasamādhipadhānasaṅkhārasamannāgato iddhipādoti me bhikkhave, pubbe ananussutesu dhammesu cakkhuṃ udapādi ñāṇaṃ udapādi paññā udapādi vijjā udapādi āloko udapādi. So kho panāyaṃ viriyasamādhipadhānasaṅkhārasamannāgato iddhipādo bhāvetabboti me bhikkhave cakkhuṃ udapādi ñāṇaṃ udapādi paññā udapādi vijjā udapādi āloko udapādi. So kho panāyaṃ viriyasamādhipadhānasaṅkhārasamannāgato iddhipādo bhāvitoti me bhikkhave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cittasamādhipadhānasaṅkhārasamannāgato iddhipādoti me bhikkhave, pubbe ananussutesu dhammesu cakkhuṃ udapādi ñāṇaṃ udapādi paññā udapādi vijjā udapādi āloko udapādi. So kho panāyaṃ cittasamādhipadhānasaṅkhārasamannāgato iddhipādo bhāvetabboti me bhikkhave pubbe ananussutesu dhammesu cakkhuṃ udapādi ñāṇaṃ udapādi paññā udapādi vijjā udapādi āloko udapādi. So kho panāyaṃ cittasamādhipadhānasaṅkhārasamannāgato iddhipādo bhāvito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īmaṃsāsamādhipadhānasaṅkhārasamannāgato iddhipādoti me bhikkhave, pubbe ananussutesu dhammesu cakkhuṃ udapādi ñāṇaṃ udapādi paññā udapādi vijjā udapādi āloko udapādi. So kho panāyaṃ vīmaṃsāsamādhipadhānasaṅkhārasamannāgato iddhipādo bhāvetabboti me bhikkhave pubbe ananussutesu dhammesu cakkhuṃ udapādi ñāṇaṃ udapādi paññā udapādi vijjā udapādi āloko udapādi. So kho panāyaṃ vīmaṃsāsamādhipadhānasaṅkhārasamannāgato iddhipādo bhāvitoti me bhikkhave,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2. Ekaṃ samayaṃ bhagavā vesāliyaṃ viharati mahāvane kūṭāgārasālāyaṃ. [PTS Page 259] [\q 259/]      atha kho bhagavā pubbaṇhasamayaṃ nīvāsetvā pattacīvaramādāya vesāliṃ piṇḍāya pāvisi. Vesāliyaṃ piṇḍāya caritvā pacchābhattaṃ piṇḍapātapaṭikkanto āyasmantaṃ ānandaṃ āmantesi: "gaṇahāhi ānanda, nisīdanaṃ yena cāpālaṃ cetiyaṃ1 tenupasaṅkamissāma2 divāvihārāyā" ti. "Evaṃ bhante"ti kho āyasmā ānando bhagavato paṭissutvā nisīdanaṃ ādāya bhagavantaṃ piṭṭhito piṭṭhito anubandhi. Atha kho bhagavā yena cāpālaṃ cetiyaṃ tenupasaṅkami. Upasaṅkamitvā paññatte āsane nisīdi. Āyasmāpi kho ānando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Cāpālacetiyaṃ- syā</w:t>
      </w:r>
    </w:p>
    <w:p>
      <w:pPr>
        <w:pStyle w:val="PlainText"/>
        <w:rPr>
          <w:rFonts w:ascii="URW Palladio ITU" w:hAnsi="URW Palladio ITU" w:cs="URW Palladio ITU"/>
        </w:rPr>
      </w:pPr>
      <w:r>
        <w:rPr>
          <w:rFonts w:cs="URW Palladio ITU" w:ascii="URW Palladio ITU" w:hAnsi="URW Palladio ITU"/>
        </w:rPr>
        <w:t>2. Tenupasaṃkamissām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maṇīyā ānanda, vesālī, ramaṇīyaṃ udenaṃ cetiyaṃ, ramaṇīyaṃ gotamakaṃ cetiyaṃ, ramaṇīyaṃ sattambaṃ cetiyaṃ, ramanīyaṃ bahuputtaṃ cetiyaṃ, ramaṇīyaṃ sārandadaṃ cetiyaṃ, ramaṇīyaṃ cāpālaṃ cetiyaṃ. Yassa kassaci ānanda, ime cattāro iddhipādā bhāvitā bahulīkatā yānīkatā vatthukatā anuṭṭhitā paricitā susamāraddhā, so ākaṅkhamāno kappaṃ vā tiṭṭheyya kappāvasesaṃ vā. Tathāgatassa kho ānanda, cattāro iddhipādā bhāvitā bahulīkatā yānīkatā vatthukatā anuṭṭhitā paricitā susāmāraddhā. Ākaṅkhamāno ānanda, tathāgato kappaṃ vā tiṭṭheyya kappāvasesaṃ vāti. Evampi kho āyasmā ānando bhagavatā oḷārike nimitte kayiramāne oḷārike obhāse kayiramāne nāsakkhi paṭivijjhituṃ. Na bhagavantaṃ yāci "tiṭṭhatu bhante, bhagavā kappaṃ, tiṭṭhatu sugato kappaṃ, bahujanahitāya bahujanasukhāya lokānukampāya atthāya hitāya sukhāya devamanussāna" nti. Yathā taṃ mārena pariyuṭṭhit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āyasmantaṃ ānandaṃ etadavoca: "ramaṇīyā ānanda, vesāli ramaṇīyaṃ udenaṃ cetiyaṃ, ramaṇīyaṃ gotamakaṃ cetiyaṃ, ramaṇīyaṃ sattambaṃ cetiyaṃ, ramaṇīyaṃ bahuputtaṃ cetiyaṃ, ramaṇīyaṃ sārandadaṃ cetiyaṃ, ramaṇīyaṃ cāpālaṃ cetiyaṃ. Yassa kassaci ānanda ime cattāro iddhipādā bhāvitā bahulīkatā yānīkatā vatthukatā anuṭṭhitā paricitā susamāraddhā so ākaṅkhamāno kappaṃ vā tiṭṭheyya kappāvasesaṃ vā. " Tathāgatassa kho ānanda cattāro iddhipādā bhāvitā bahulīkatā yānīkatā vatthukatā anuṭṭhitā paricitā susamāraddhā. Ākaṅkhamāno ānanda tathāgato kappaṃ vā tiṭṭheyya kappāvasesaṃ vāti. Evampi kho āyasmā ānando bhagavatā oḷārike nimitte kayiramāne oḷārike obhāse kayiramāne nāsakkhi paṭivijjhituṃ. Na bhagavantaṃ yāci "tiṭṭhatu bhante, bhagavā kappaṃ, tiṭṭhatu sugato kappaṃ, bahujanahitāya bahujanasukhāya lokānukampāya atthāya hitāya sukhāya devamanussāna"nti. Yathā taṃ mārena pariyuṭṭhitacitto. [PTS Page 260] [\q 260/]      tatiyampi kho bhagavā āyasmantaṃ ānandaṃ etadavoca: "ramaṇīyā ānanda vesālī, ramaṇīyaṃ udenaṃ cetiyaṃ, ramaṇīyaṃ gotamakaṃ cetiyaṃ, ramaṇīyaṃ sattambaṃ cetiyaṃ, ramaṇīyaṃ bahuputtaṃ cetiyaṃ, ramaṇīyaṃ sārandadaṃ cetiyaṃ, ramaṇīyaṃ cāpālaṃ cetiyaṃ. Yassa kassaci ānanda, cattāro iddhipādā bhāvitā bahulīkatā yānīkatā vatthukatā anuṭṭhitā paricitā susamāraddhā, so ākaṅkhamāno ānanda, kappaṃ vā tiṭṭheyya kappāvasesaṃ vā. Tathāgatassa kho ānanda, cattāro iddhipādā bhāvitā bahulīkatā yānīkatā vatthukatā anuṭṭhitā parivitā susamāraddhā. Ākaṅkhamāno ānanda, tathāgato kappaṃ vā tiṭṭheyya kappāvases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kho āyasmā ānando bhagavatā oḷārike nimitte kayiramāne oḷārike obhāse kayiramāne nāsakkhi paṭivijjhadhituṃ. Na bhagavantaṃ yāci: "tiṭṭhatu bhante bhagavā kappaṃ tiṭṭhatu sugato kappaṃ bahujanahitāya bahujanasukhāya lokānukampāya atthāya hitāya sukhāya devamanussāna"nti. Yathā taṃ mārena pariyuṭṭhitacitt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a dissate'yaṃ pāṭho sī1 2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ānandaṃ āmantesi. Gaccha kho tvaṃ ānanda, yassadāni kālaṃ maññasīti. Evaṃ bhanteti kho āyasmā ānando bhagavato paṭissutvā uṭṭhāyāsanā bhagavantaṃ abhivādetvā padakkhinaṃ katvā avidūre aññatarasmiṃ rukkhamūl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1 yena bhagavā tenupasaṅkami. Upasaṃkamitvā bhagavantaṃ etadavoca "parinibbātu'dāni bhante, bhagavā, parinibbātu sugato2, parinibbānakālo' dāni bhante, bhagavato, bhāsitā kho panesā bhante bhagavatā vācā: na tāvāhaṃ [PTS Page 261] [\q 261/]      pāpīma, parinibbāyissāmi yāva me bhikkhū na sāvakā bhavissanti viyattā vinītā visāradā pattayogakkhemā bahussutā3 dhammadharā dhammānudhammapaṭipannā sāmīcipaṭipannā anudhammacārino sakaṃ ācariyakaṃ uggahetvā ācikkhissanti desissanti paññāpessanti paṭṭhapessanti vivarissanti vibhajissanti uttānīkarissanti uppannaṃ parappavādaṃ sahadhammena suniggahītaṃ niggahetvā sappāṭihāriyaṃ dhammaṃ desiss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kho pana bhante, etarahi bhikkhū bhagavato sāvakā viyattā vinītā visāradā pattayogakkhemā bahussutā dhammadharā dhammānudhammapaṭinnā sāmīcipaṭipannā anudhammacārino, sakaṃ ācariyakaṃ uggahetvā ācikkhanti desenti paññāpenti vivaranti vibhajanti uttānīkaronti, uppannaṃ parappavādaṃ sahadhammena suniggahītaṃ niggahetvā sappāṭihāriyaṃ dhammaṃ desenti. Parinibbātu 'dāni bhante, bhagavā, parinibbātu sugato, parinibbānakālo'dāni bhante,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 kho panesā bhante, bhagavatā vācā: " na tāvāhaṃ pāpima, parinibbayissāmi yāva me bhikkhuniyo na sāvikā bhavissanti viyattā vinītā visāradā pattayogakkhemā bahussutā3 dhammadharā dhammānudhammapaṭipannā sāmīcipaṭipannā anudhammacāriniyo sakaṃ ācariyakaṃ uggahetvā ācikkhissanti desissanti paññāpessanti paṭṭhapessanti vivarissanti vibhajissanti uttānīkarissanti uppannaṃ parappavādaṃ sahadhammena suniggahītaṃ niggahetvā sappāṭihāriyaṃ dhammaṃ desissantī" ti. Santi kho pana bhante, etarahi bhikkhuniyo bhagavato sāvikā viyattā vīnītā visāradā pattayogakkhemā bahussutā dhammadharā dhammānudhammapaṭipannā sāmīcipaṭipannā anudhammacāriniyo, sakaṃ ācariyakaṃ uggahetvā ācikkhanti desenti paññāpenti paṭṭhapenti vivaranti vibhajanti uttānīkaronti, uppannaṃ parappavādaṃ sahadhammena suniggahitaṃ niggahetvā sappāṭihāriyaṃ dhammaṃ desenti. Parinibbātu'dāni bhante, bhagavā, parinibbātu sugato, parinibbānakālo'dāni bhante,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 kho panesā bhante, bhagavatā vācā: "na tvāhaṃ pāpima, parinibbayissāmi yāva me upāsakā na sāvakā bhavissanti viyattā vinītā visāradā pattayogakkhemā bahussutā3 dhammadharā dhammānudhammapaṭipannā sāmīcipaṭipannā anudhammacārino, sakaṃ ācariyakaṃ uggahetvā ācikkhissanti desissanti paññāpessanti paṭṭhapessanti vavarissanti vibhajissanti uttānīkarissanti, uppannaṃ parappavādaṃ sahadhammena suniggahitaṃ niggahetvā sappāṭihāriyaṃ dhammaṃ desissantīti. Santi kho pana bhante, etarahi upāsakā bhagavato sāvakā viyattā vinītā visāradā pattayogakkhemā bahussutā dhammadharā dhammānudhammapaṭipannā [PTS Page 262] [\q 262/]       sāmīcipaṭipannā anudhammacārino, sakaṃ ācariyakaṃ uggahetvā ācikkhanti desenti paññāpenti paṭṭhapenti vivaranti vibhajanti uttānīkaronti, uppannaṃ parappavādaṃ sahadhammena suniggahītaṃ niggahetvā sappāṭihāriyaṃ dhammaṃ desenti. Parinibbātu bhante, bhagavā parinibbātu sugato, parinibbānakālo'dāni bhante, bhagavato. </w:t>
      </w:r>
    </w:p>
    <w:p>
      <w:pPr>
        <w:pStyle w:val="PlainText"/>
        <w:rPr>
          <w:rFonts w:ascii="URW Palladio ITU" w:hAnsi="URW Palladio ITU" w:cs="URW Palladio ITU"/>
        </w:rPr>
      </w:pPr>
      <w:r>
        <w:rPr>
          <w:rFonts w:cs="URW Palladio ITU" w:ascii="URW Palladio ITU" w:hAnsi="URW Palladio ITU"/>
        </w:rPr>
        <w:t xml:space="preserve">Bhāsitā kho panesā bhante, bhagavato vācā: na tāvāhaṃ pāpima parinibbāyissāmi yāva me upāsikā na sāvikā bhavissanti viyattā vinītā visāradā pattayogakkhemā bahussutā dhammadharā dhammānudhammapaṭipannā sāmīcipaṭipannā anudhammacāriniyo, sakaṃ ācariyakaṃ uggahetvā ācikkhissanti desissanti paññāpessanti paṭṭhapessanti vivarissanti vibhajissanti uttānīkarissanti, uppannaṃ parappavādaṃ sahadhammena suniggahitaṃ niggahetvā sappāṭihāriyaṃ dhammaṃ des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cirapakkante āyasmante ānando iti adhikapāṭho machasaṃ potthake dissati 2. Parinibbātu'dāni sugato-machasaṃ 3. Visāradā bahussutā-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kho pana bhante, etarahi upāsikā bhagavato sāvikā viyattā vinītā visāradā pattayogakkhemā bahussutā dhammadharā dhammānudhammapaṭipannā sāmīcipaṭipannā anudhammacāriniyo sakaṃ ācariyakaṃ uggahetvā ācikkhanti desenti paññāpenti paṭṭhapenti vivaranti vibhajanti uttānīkaronti, uppannaṃ parappavādaṃ sahadhammena suniggahitaṃ niggahetvā sappāṭihāriyaṃ dhammaṃ desenti, parinibbātu'dāni bhante, bhagavā, parinibbātu sugato, parinibbānakālo'dāni bhante, bhagavato, bhāsitā kho panesā bhante, bhagavatā vācā na tāvāhaṃ pāpima, parinibbāyissāmi: yāva me idaṃ brahmacariyaṃ na iddhañceva bhavissati phītañca vitthārikaṃ bāhujaññaṃ puthubhūtaṃ yāva devamanussehi suppakāsitanti". Nanvidaṃ1 bhante bhagavato brahmacariyaṃ iddhañceva phītañca vitthārikaṃ bāhujaññaṃ puthubhūtaṃ yāva devamanussehi suppakāsitaṃ. Parinibbātu'dāni bhante, bhagavā parinibbātu sugato, parinibbānakālo'dāni bhante, bhagav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bhagavā māraṃ pāpimantaṃ etadavoca: "appossukko tvaṃ pāpima hohi, na ciraṃ tathāgatassa parinibbānaṃ bhavissati, ito tiṇṇaṃ māsānaṃ accayena tathāgato parinibbāyissatī"ti. Atha kho bhagavā cāpāle cetiye sato samapajāno āyusaṅkhāraṃ ossaji. 2 Ossaṭṭhe ca bhagavato āyusaṅkhāre mahābhumicālo ahosi bhiṃsanako lomahaṃso, devadundubhiyo ca phaliṃsu. 3 Atha kho bhagavā etamatthaṃ viditvā tāyaṃ velāyaṃ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3] [\q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amatulañca sambhavaṃ bhavasaṅkhāramavassajī muni</w:t>
      </w:r>
    </w:p>
    <w:p>
      <w:pPr>
        <w:pStyle w:val="PlainText"/>
        <w:rPr>
          <w:rFonts w:ascii="URW Palladio ITU" w:hAnsi="URW Palladio ITU" w:cs="URW Palladio ITU"/>
        </w:rPr>
      </w:pPr>
      <w:r>
        <w:rPr>
          <w:rFonts w:cs="URW Palladio ITU" w:ascii="URW Palladio ITU" w:hAnsi="URW Palladio ITU"/>
        </w:rPr>
        <w:t xml:space="preserve">Ajjhattarato samāhito abhidā4 kavacamivattasam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pālavaggo paṭham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ro ca viruddho cāriyo nibbidā padesaṃ, </w:t>
      </w:r>
    </w:p>
    <w:p>
      <w:pPr>
        <w:pStyle w:val="PlainText"/>
        <w:rPr>
          <w:rFonts w:ascii="URW Palladio ITU" w:hAnsi="URW Palladio ITU" w:cs="URW Palladio ITU"/>
        </w:rPr>
      </w:pPr>
      <w:r>
        <w:rPr>
          <w:rFonts w:cs="URW Palladio ITU" w:ascii="URW Palladio ITU" w:hAnsi="URW Palladio ITU"/>
        </w:rPr>
        <w:t xml:space="preserve">Samanto ca bhikkhu ca arahaṃñāṇace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Tayidaṃ-machasaṃ, syā 2. Ossajji-syā 3. Caliṃsu- sīmu 4. Abhindi-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āsādakampa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va me bhikkhave, sambodhā anabhisambuddhassa bodhisattasseva sato etadahosi: "ko nu kho hetu ko paccayo iddhipādabhāvanāyā" ti? Tassa mayhaṃ bhikkhave, etadahosi: "idha bhikkhu chandasamādhipadhānasaṅkhārasamannāgataṃ iddhipādaṃ bhāveti, iti me chando na ca atilīno bhavissati, na ca atipaggahito bhavissati, na ca ajjhattaṃ saṅkhitto bhavissati, na ca bahiddhā vikkhitto bhavissati, pacchā pure saññī ca viharati, </w:t>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4] [\q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samādhipadhānasaṅkhārasamannāgataṃ iddhipādaṃ bhāveti. Iti me viriyaṃ na ca atilīnaṃ bhavissati, na ca atipaggahit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ādhipadhānasaṅkhārasamannāgataṃ iddhipādaṃ bhāveti. Iti me cittaṃ na ca atilīn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maṃsāsamādhipadhānasaṅkhārasamannāgataṃ iddhipādaṃ bhāveti. Iti me vimaṃsā na ca atilīnā bhavissati na ca atipaggahitā bhavissati. Na ca ajjhattaṃ saṅkhittā bhavissati. Na ca bahiddhā vikkhittā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esu kho bhikkhave, bhikkhu catusu iddhipādesu evaṃ bahulīkatesu anekavihitaṃ iddhividhaṃ paccanubhoti. Ekopi hutvā bahudhā hoti. Bahudhāpi hutvā eko hoti. Āvībhāvaṃ tirobhāvaṃ tirokuḍḍaṃ tiropākāraṃ tiropabbataṃ asajjamāno gacchati seyyathāpi ākāse. Paṭhaviyāpi ummujja nimujjaṃ karoti seyyathāpi udake. Udakepi abhijjamāno gacchati seyyathāpi paṭhaviyaṃ. Ākāse'pi [PTS Page 265] [\q 265/]      pallaṅkena kamati seyyathāpi pakkhisakuṇo. Imepi candimasuriye evaṃ mahiddhike evaṃ mahānubhāve pāṇinā parāmasati parimajjati yāva brahmalokāpi kāyena vasaṃ vatteti. Evaṃ bhāvitesu kho bhikkhave, bhikkhu catusu iddhipādesu evaṃ bahulīkatesu dibbāya sotadhātuyā visuddhāya atikkanta mānusikāya ubho sadde suṇāti dibbe ca mānuse ca ye dūre santike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esu kho bhikkhave, bhikkhu catusu iddhipādesu evaṃ bahulīkatesu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Amahaggataṃ vā cittaṃ amahaggataṃ cittanti pajānāti. Mahaggataṃ vā cittaṃ mahaggataṃ cittanti pajānāti. Sauttaraṃ vā cittaṃ sauttaraṃ cittanti pajānāti. Anuttaraṃ vā cittaṃ anuttaraṃ cittanti pajānāti. Asamāhitaṃ vā cittaṃ asamāhitaṃ cittanti pajānāti. Samāhitaṃ vā cittaṃ samāhitaṃ cittanti pajānāti. Avimuttaṃ vā cittaṃ avimuttaṃ cittanti pajānāti. Vimuttaṃ vā cittaṃ 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esu kho bhikkhave, bhikkhu catusu iddhipādesu evaṃ bahulīkatesu anekavihitaṃ pubbenivāsaṃ anussarati. Seyyathīdaṃ: "ekampi jātiṃ dvepi jātiyo tissopi jātiyo catassopi jātiyo pañcapi jātiyo dasapi jātiyo vīsampi1 jātiyo tiṃsampi jātiyo cattārīsampi jātiyo paññāsampi [PTS Page 266] [\q 266/]      jātiyo jāti satampi jātisahassampi jātisatasahassampi anekepi saṃvaṭṭakappe anekepi vivaṭṭakappe anekepi saṃvaṭṭavivaṭṭakappe. Amutrāsiṃ: evaṃnāmo evaṃgotto evaṃvaṇṇo evamāhāro evaṃsukhadukkhapaṭisaṃvedī evamāyupariyanto. So tato cuto amutra udapādiṃ. Tatrāpāsiṃ: evaṃnāmo evaṃgotto evaṃvaṇṇo evamāhāro evaṃsukhadukkhapaṭisaṃvedī evamāyupariyanto so tato cuto idhūpapanno" 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īsatimpi-sīmu'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esu kho bhikkhave, bhikkhu catusu iddhipādesu evaṃ bahulīkatesu dibbena cakkhunā visuddhena atikkantamānusakena satte passati: "cavamāne uppajjamāne hīne paṇīte suvaṇṇe dubbaṇṇe sugate duggate yathākammūpage satte pajānāti: ime vata bhonto sattā kāyaduccaritena samant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ka samannāgatā ariyānaṃ anupavādakā sammādiṭṭhikā sammādiṭṭhikammasamādānā te kāyassa bhedā parammaraṇā sugatiṃ saggaṃ lokaṃ upapannā" ti. Iti dibbena cakkhunā visuddhena atikkantamānusakena satte passati: "cavamāne uppajjamāne hīne paṇīte suvaṇṇe dubbaṇṇe sugate duggate yathākammūpage satte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bhāvitesu kho bhikkhave, bhikkhu catusu iddhipādesu evaṃ bahulīkatesu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p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7] [\q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4. Cattāro'me bhikkhave, iddhipādā bhāvitā bahulīkatā mahapphalā honti mahānisaṃsā. Kathaṃ bhāvitā ca kho bhikkhave, cattāro iddhipādā kathaṃ bahulīkatā</w:t>
      </w:r>
    </w:p>
    <w:p>
      <w:pPr>
        <w:pStyle w:val="PlainText"/>
        <w:rPr>
          <w:rFonts w:ascii="URW Palladio ITU" w:hAnsi="URW Palladio ITU" w:cs="URW Palladio ITU"/>
        </w:rPr>
      </w:pPr>
      <w:r>
        <w:rPr>
          <w:rFonts w:cs="URW Palladio ITU" w:ascii="URW Palladio ITU" w:hAnsi="URW Palladio ITU"/>
        </w:rPr>
        <w:t>Mahapphalā honti mahānisaṃsā: idha bhikkhave, bhikkhu chandasamādhipadhānasaṅkhārasamannāgataṃ iddhipādaṃ bhāveti: "iti kho me chando na ca atilīno bhavissati, na ca atipaggahito bhavissati, na ca ajjhattaṃ saṅkhitto, bhavissati, na ca bahiddhā vikkhitto bhavissati, pacchā pure saññī c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iyasamādhipadhānasaṅkhārasamannāgataṃ iddhipādaṃ bhāveti. Iti kho me viriyaṃ na'ca atilīnaṃ bhavissati. Na ca atipaggahitaṃ bhavissati, na ca ajjhattaṃ saṅkhittaṃ bhavissati, na ca bahiddhā vikkhittaṃ bhavissati, pacchā pure saññī ca viharati: cittasamādhipadhānasaṅkhārasamannāgataṃ iddhipādaṃ bhāveti. Iti kho me cittaṃ na' ca atilīnaṃ bhavissati. Na ca atipaggahitaṃ bhavissati, na ca ajjhattaṃ saṅkhittaṃ bhavissati, na ca bahiddhā vikkhittaṃ bhavissati, pacchā pure saññī ca viharati: vīmaṃsāsamādhipadhānasaṅkhārasamannāgataṃ iddhipādaṃ bhāveti. Iti kho me vīmaṃsā na' ca atilīnā bhavissati. Na ca atipaggahitā bhavissati, na ca ajjhattaṃ saṅkhittā bhavissati, na ca bahiddhā vikkhittā bhavissati, pacchā pure saññī c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Evaṃ bhāvitā kho bhikkhave, cattāro iddhipādā evaṃ bahulīkatā mahapphalā honti mahānis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esu kho bhikkhave, bhikkhu catusu iddhipādesu evaṃ bahulīkatesu anekavihitaṃ iddhividhaṃ paccanubhoti. "Ekopi hutvā bahudhā hoti bahudhāpi hutvā eko hoti, āvībhāvaṃ tirobhāvaṃ tirokuḍḍaṃ tiropākāraṃ tiropabbataṃ asajjamānova gacchati, seyyathāpi ākāse. Paṭhaviyāpi ummujja nimmujjaṃ karoti seyyathāpi udake, udakepi abhijjamāno gacchati seyyathāpi paṭhaviyaṃ. Ākāsepi pallaṅkena kamati seyyathāpi pakkhisakuṇo. Imepi candimasuriye evaṃ mahiddhike evaṃ mahānubhāve pāṇitā parimasati, parimajjati. Yāva brahmalokāpi kāyena vasaṃ vatteti. [PTS Page 268] [\q 268/]      evaṃ bhāvitesu bhikkhave, bhikkhu catusu iddhipādesu evaṃ bahulīkatesu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5. Chandaṃ ce bhikkhave bhikkhu nissāya labhati samādhiṃ, labhati cittassekaggataṃ ayaṃ vuccati chandasamādhi. So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Ime vuccanti padhānasaṅkhārā. Iti ayañca chando ayañca chandasamādhi ime ca padhānasaṅkhārā. Ayaṃ vuccati bhikkhave, chandasamādhipadhānasaṅkhāra samannāgato iddhi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ñce bhikkhave, bhikkhu nissāya labhati samādhiṃ, labhati cittassekaggataṃ. Ayaṃ vuccati viriyasamādhi. So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Ime vuccanti padhānasaṅkhārā. Iti idañca viriyaṃ ayañca viriyasamādhi ime ca padhānasaṅkhārā, ayaṃ vuccati bhikkhave, viriyasamādhi padhānasaṅkhārasamannāgato iddhi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9] [\q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ñce bhikkhave, bhikkhu nissāya labhati samādhiṃ. Labhati cittassekaggataṃ, ayaṃ vuccati citta samādhi. So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annānaṃ kusalānaṃ dhammānaṃ ṭhitiyā asammosāya bhiyyobhāvāya vepullāya bhāvanāya pāripūriyā chandaṃ janeti vāyamati viriyaṃ ārabhati cittaṃ paggaṇhāti padahati. Ime vuccanti padhānasaṅkhārā, iti idañca cittaṃ ayañca cittasamādhi ime ca padhānasaṅkhārā. Ayaṃ vuccati bhikkhave, cittasamādhipadhānasaṅkhārasamannāgato iddhi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maṃsañce bhikkhave, bhikkhu nissāya labhati samādhiṃ. Labhati cittassekaggataṃ, ayaṃ vuccati vīmaṃsāsamādhi. So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Uppannānaṃ kusalānaṃ dhammānaṃ ṭhitiyā asammosāya bhiyyobhāvāya vepullāya bhāvanāya paripūriyā chandaṃ janeti vāyamati viriyaṃ ārabhati cittaṃ paggaṇhāti padahati. Ime vuccanti padhānasaṅkhārā iti ayañca vīmaṃsāsamādhi ime ca padhānasaṅkhārā. Ayaṃ vuccati bhikkhave, vīmaṃsāsamādhipadhānasaṅkhārasamannāgato iddhipā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6. Ekaṃ samayaṃ bhagavā sāvatthiyaṃ viharati pubbārāme migāramātupāsāde. Tena kho pana samayena sambahulā bhikkhū heṭṭhāmigāramātupāsāde viharanti, uddhatā unnaḷā capalā mukharā vikiṇṇavācā muṭṭhassatino asampajānā asamāhitā vibbhantacittā pākat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mahāmoggallānaṃ āmantesi: " ete te1 moggallāna sabrahmacārayo2 heṭṭhāmigāramātupāsāde [PTS Page 270] [\q 270/]      viharanti uddhatā unnaḷā capalā mukharā vikiṇṇavācā muṭṭhassatino asampajānā asamāhitā vibbhantacittā pākatindriyā. Gaccha moggallāna, te bhikkhu saṃvejehīti3. Evaṃ bhanteti kho āyasmā mahāmoggallāno bhagavato paṭissutvā tathārūpaṃ iddhābhisaṅkhāraṃ abhisaṅkhāsi4 yathā pādaṅguṭṭhakena migāramātupāsādaṃ saṅkampesi, sampakampesi, sampacālesi. Atha kho te bhikkhū saṃviggā lomahaṭṭhajātā ekamantaṃ aṭṭhaṃsu. Acchariyaṃ vata bho abbhutaṃ vata bho nivātañca vata ayañca migāramātupāsādo gambhīranemo sunikhāto acalo asampakampī. Atha ca pana saṅkampito sampakampito sampacāl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te kho-machasaṃ, syā. </w:t>
      </w:r>
    </w:p>
    <w:p>
      <w:pPr>
        <w:pStyle w:val="PlainText"/>
        <w:rPr>
          <w:rFonts w:ascii="URW Palladio ITU" w:hAnsi="URW Palladio ITU" w:cs="URW Palladio ITU"/>
        </w:rPr>
      </w:pPr>
      <w:r>
        <w:rPr>
          <w:rFonts w:cs="URW Palladio ITU" w:ascii="URW Palladio ITU" w:hAnsi="URW Palladio ITU"/>
        </w:rPr>
        <w:t xml:space="preserve">2. Sabrahamacārino-machasaṃ, syā. </w:t>
      </w:r>
    </w:p>
    <w:p>
      <w:pPr>
        <w:pStyle w:val="PlainText"/>
        <w:rPr>
          <w:rFonts w:ascii="URW Palladio ITU" w:hAnsi="URW Palladio ITU" w:cs="URW Palladio ITU"/>
        </w:rPr>
      </w:pPr>
      <w:r>
        <w:rPr>
          <w:rFonts w:cs="URW Palladio ITU" w:ascii="URW Palladio ITU" w:hAnsi="URW Palladio ITU"/>
        </w:rPr>
        <w:t xml:space="preserve">3. Saṃvadehīti-si 1, 2. </w:t>
      </w:r>
    </w:p>
    <w:p>
      <w:pPr>
        <w:pStyle w:val="PlainText"/>
        <w:rPr>
          <w:rFonts w:ascii="URW Palladio ITU" w:hAnsi="URW Palladio ITU" w:cs="URW Palladio ITU"/>
        </w:rPr>
      </w:pPr>
      <w:r>
        <w:rPr>
          <w:rFonts w:cs="URW Palladio ITU" w:ascii="URW Palladio ITU" w:hAnsi="URW Palladio ITU"/>
        </w:rPr>
        <w:t xml:space="preserve">4. Abhisaṅkhāres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yena te bhikkhu tenupasaṅkami. Upasaṅkamitvā te bhikkhu etadavoca: "kinnu tumhe bhikkhave, saṃviggā lomahaṭṭhajātā ekamantaṃ ṭhitāti? Acchariyaṃ bhante, abbhutaṃ bhante, nivātañca vata, ayañca migāramātupāsādo gambhīranemo sunikhāto acalo asampakampī. Atha ca pana saṅkampito sampakampito sampacālitoti. Tumheva kho bhikkhave, saṃvejetukāmena moggallānena1 bhikkhunā pādaṅguṭṭhena2 migāramātupāsādo saṅkampito sampakampito sampacālito. Taṃ kiṃ maññatha bhikkhave, katamesaṃ dhammānaṃ bhāvitattā bahulīkatattā moggallāno bhikkhu evaṃ mahiddhiko evaṃ mahānu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nettikā bhagavampaṭisaraṇā. Sādhu vata bhante bhagavantaññeva paṭibhātu etassa bhāsitassa attho: bhagavato sutvā bhikkhū [PTS Page 271] [\q 271/]      dhāressantīti. Catunnaṃ kho bhikkhave, iddhipādānaṃ bhāvitattā bahulīkatattā moggallāno bhikkhu evaṃ mahiddhiko evaṃ mahānubhāvo. Katamesaṃ catunnaṃ? Idha bhikkhave, moggallāno bhikkhu chandasamādhipadhānasaṅkhārasamannāgataṃ iddhipādaṃ bhāveti. Iti me chando na ca atilīno bhavissati na ca atipaggahito bhavissati, na ca ajjhattaṃ saṅkhitto, bhavissati, na ca bahiddhā vikkhitto bhavissati, pacchā pure saññī ca viharati: </w:t>
      </w:r>
    </w:p>
    <w:p>
      <w:pPr>
        <w:pStyle w:val="PlainText"/>
        <w:rPr>
          <w:rFonts w:ascii="URW Palladio ITU" w:hAnsi="URW Palladio ITU" w:cs="URW Palladio ITU"/>
        </w:rPr>
      </w:pPr>
      <w:r>
        <w:rPr>
          <w:rFonts w:cs="URW Palladio ITU" w:ascii="URW Palladio ITU" w:hAnsi="URW Palladio ITU"/>
        </w:rPr>
        <w:t xml:space="preserve">" 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pariyonaddhena sappabhāsaṃ cittaṃ bhāveti. Viriyasamādhipadhānasaṅkhārasamannāgataṃ iddhipādaṃ bhāveti. Iti me viriyaṃ na ca atilīnaṃ bhavissati, na ca atipaggahit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ādhipadhānasaṅkhārasamannāgataṃ iddhipādaṃ bhāveti. Iti me cittaṃ na ca atilīnaṃ bavissati. Na ca atipaggahit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maṃsāsamādhipadhānasaṅkhārasamannāgataṃ iddhipādaṃ bhāveti. Iti me vimaṃsā na ca atilīnā bhavissati. Na ca atipaggahitā bhavissati. Na ca ajjhattaṃ saṃkhittā bhavissati. Na ca bahiddhā vikkhittā bhavissati. Pacchā pure saññī c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catunnaṃ iddhipādānaṃ bhāvitattā bahulīkatattā moggallāno bhikkhu evaṃ mahiddhiko evaṃ mahānubhāvo. Imesaṃ ca pana bhikkhave, catunnaṃ iddhipādānaṃ bhāvitattā bahulīkatattā moggallāno bhikkhu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o gacchati seyyathāpi paṭhaviyaṃ. Ākāse'pi pallaṅkena kamati seyyathāpi pakkhisakuṇo. Imepi candimasuriye evaṃ mahiddhike evaṃ mahānubhāve pāṇinā parāmasati parimajjati yāva brahmalokāpi kāyena vasaṃ vatteti. Imesaṃ ca pana bhikkhave, catunnaṃ iddhipādānaṃ bhāvitattā bahulīkatattā moggallāno bhikkhu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hāmoggallānena- sī1, 2. </w:t>
      </w:r>
    </w:p>
    <w:p>
      <w:pPr>
        <w:pStyle w:val="PlainText"/>
        <w:rPr>
          <w:rFonts w:ascii="URW Palladio ITU" w:hAnsi="URW Palladio ITU" w:cs="URW Palladio ITU"/>
        </w:rPr>
      </w:pPr>
      <w:r>
        <w:rPr>
          <w:rFonts w:cs="URW Palladio ITU" w:ascii="URW Palladio ITU" w:hAnsi="URW Palladio ITU"/>
        </w:rPr>
        <w:t>2. Pādaṅguṭaṭhakena-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7. Ekaṃ samayaṃ āyasmā ānando kosambiyaṃ viharati ghositārāme. [PTS Page 272] [\q 272/]      atha kho unnābho brāhmaṇo yenāyasmā ānando tenupasaṅkami. Upasaṅkamitvā āyasmatā ānandena saddhiṃ sammodi. Sammodanīyaṃ kathaṃ sārāṇīyaṃ vītisāretvā ekamantaṃ nisīdi. Ekamantaṃ nisinno kho unnābho brāhmaṇo āyasmantaṃ ānandaṃ etadavoca: kimatthiyaṃ nu kho bho ānanda, samaṇe gotame brahmacariyaṃ vu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ppahānatthaṃ kho brāhmaṇa bhagavati brahmacariyaṃ vussatīti. Atthi pana bho ānanda, maggo atthi paṭipadā etassa chandassa pahānāyāti? Atthi kho brāhmaṇa, maggo atthi paṭipadā etassa chandassa pahānāyāti. Katamo pana bho ānanda, maggo katamā paṭipadā etassa pahānāyāti? Idha brāhmaṇa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Ayaṃ kho brāhmaṇa maggo ayaṃ paṭipadā etassa chandassa pa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nte bho ānanda santakaṃ hoti no asantakaṃ, chandeneva chandaṃ pajahissatīti netaṃ ṭhānaṃ vijjatīti. Tenahi brāhmaṇa, taññevettha paṭipucchissāmi yathā te khameyya tathā naṃ vyākareyyāsi. Taṃ kiṃ maññasi brāhmaṇa, ahosi te pubbe chando ārāmaṃ gamissāmīti. Tassa te ārāmagatassa yo tajjo chando so paṭippassaddhoti. Evaṃ bho. Ahosi te pubbe viriyaṃ ārāmaṃ gamissāmīti tassa te ārāmagatassa yaṃ tajjaṃ viriyaṃ taṃ paṭippassaddhanti. [PTS Page 273] [\q 273/]      evaṃ bho. Ahosi te pubbe cittaṃ ārāmaṃ gamissāmīti. Tassa te ārāmagatassa yaṃ tajjaṃ cittaṃ taṃ paṭippassaddhanti. Evaṃ bho. Ahosi te pubbe vīmaṃsā ārāmaṃ gamissāmīti. Tassa te ārāmagatassa yā tajjā vīmaṃsā sā paṭippassaddhāti. Evaṃ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rāhmaṇa, yo so bhikkhu arahaṃ khīṇāsavo vusitavā katakaraṇīyo ohitabhāro anuppattasadattho parikkhīṇabhavasaṃyojano sammadaññāvimutto. Tassa yo pubbe chando ahosi arahattappattiyā arahatte patte1 yo tajjo chando so paṭippassaddho. Yaṃ pubbe viriyaṃ ahosi arahattappattiyā arahatte patte yaṃ tajjaṃ viriyaṃ taṃ paṭippassaddhaṃ. Yaṃ pubbe cittaṃ ahosi arahattappattiyā, arahatte patte yaṃ tajjaṃ cittaṃ taṃ paṭippassaddhaṃ. Yā pubbe vīmaṃsā ahosi arahattappattiyā arahatte patte yā tajjā vīmaṃsā sā paṭipipassaddhā. Taṃ kiṃ maññasi brāhmaṇa, iti evaṃ sante santakaṃ vā hoti no asantakaṃ cāti? Addhā bho ānanda, evaṃ sante santakaṃ hoti no asantakaṃ. Abhikkantaṃ bho ānanda, abhikkantaṃ bho ānanda, seyyathāpi bho ānanda nikkujjitaṃ vā ukkujjeyya, paṭicchannaṃ vā vivareyya, mūḷhassa vā maggaṃ ācikkheyya' andhakāre vā telapajjotaṃ dhāreyya, "cakkhumanto rapāni dakkhintī"2ti, evameva bhotā ānandena aneka pariyāyena dhammo pakāsito. Esāhaṃ bho ānanda, bhavantaṃ gotamaṃ saraṇaṃ gacchāmi dhammañca bhikkhusaṅghañca. Upāsakaṃ maṃ bhavaṃ ānand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iddhika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8. Yehi keci bhikkhave, atītamaddhānaṃ samaṇā vā brāhmaṇā vā mahiddhikā ahesuṃ mahānubhāvā, sabbe te catunnaṃ iddhipādānaṃ bhāvitattā bahulīkatattā. Ye hipi keci bhikkhave, anāgatamaddhānaṃ samaṇā vā brāhmaṇā vā mahiddhikā bhavissanti mahānubhāvā sabbe te catunnaṃ iddhipādānaṃ bhāvitattā bahulīkatattā. Ye hi keci bhikkhave, etarahi samaṇā vā brāhmaṇā vā mahiddhikā mahānubhāvā. Sabbe te catunnaṃ iddhipādānaṃ bhāvitattā bahulīkatattā. Katamesaṃ catunnaṃ: [PTS Page 274] [\q 274/]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Ye hi keci bhikkhave, atītamaddhānaṃ samaṇā vā brāhmaṇā vā mahiddhikā ahesuṃ mahānubhāvā sabbe te imesaṃ yeva catunnaṃ iddhipādānaṃ bāvitattā bahulīkatattā. Ye hipi keci bhikkhave, anāgatamaddhānaṃ samaṇā vā brāhmaṇā vā mahiddhikā ahesuṃ mahānubhāvā sabbe te imesaṃ yeva catunnaṃ iddhipādānaṃ bhāvitattā bahulīkatattā. Ye hi keci bhikkhave, etarahi samaṇā vā mahiddhikā mahānubhāvā sabbe te imesaṃ yeva catunnaṃ iddhipādānaṃ bhāvitattā bahulīk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rahattappatt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vi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9. Ye hi keci bhikkhave, atītamaddhānaṃ samaṇā vā brāhmaṇā vā anekavihitaṃ iddhividhaṃ paccanubhosuṃ, ekopi hutvā bahudhā ahesuṃ, bahudhāpi hutvā eko ahesuṃ āvībhāvaṃ tirobhāvaṃ tirokuḍḍaṃ tiropākāraṃ tiropabbataṃ asajjamānā agamaṃsu seyyathāpi ākāse. Paṭhaviyāpi ummujjanimujjaṃ akaṃsu seyyathāpi udake, udakepi abhijjamānā agamaṃsu seyyathāpi paṭhaviyaṃ, ākāsepi pallaṅkena kamiṃsu seyyathāpi pakkhī sakuṇo, imepi candimasuriye evaṃ mahiddhike evaṃ mahānubhāve pāṇinā parāmasiṃsu1 parimajjiṃsu, yāva brahmalokāpi kāyena vase vattesuṃ, sabbe te catunnaṃ iddhipādānaṃ bhāvitattā bahulīka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pi keci bhikkhave, anāgatamaddhānaṃ samaṇā vā brāhmaṇā vā anekavihitaṃ iddhividhaṃ paccanubhossanti: "ekopi hutvā bahudhā bhavissanti, bahudhāpi hutvā eko bhavissanti, āvībhāvaṃ tirobhāvaṃ tirokuḍḍaṃ tiropākāraṃ tiropabbataṃ asajjamānā gamissanti seyyathāpi ākāse, paṭhaviyāpi ummujjanimujjaṃ karissanti [PTS Page 275] [\q 275/]      seyyathāpi udake, udakepi abhijjamānā gamissanti seyyathāpi paṭhaviyaṃ, ākāsepi pallaṅkena kamissanti seyyathāpi pakkhī sakuṇo, imepi candimasuriye evaṃmahiddhike evaṃmahānubhāve pāṇinā parāmasissanti parimajjissanti, yāva brahmalokāpi kāyena vasaṃ vattessanti2 sabbe te catunnaṃ iddhipādānaṃ bhāvittatā bahulīka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etarahi samaṇā vā brāhmaṇā vā anekavihitaṃ iddhividhaṃ paccanubhonti: ekopi hutvā bahudhā honti. Bahudhāpi hutvā eko honti, āvībhāvaṃ tirobhāvaṃ tirokuḍḍaṃ tiropākāraṃ tiropabbataṃ asajjamānā gacchanti seyyathāpi ākāse, paṭhaviyāpi ummujjanimujjaṃ karonti seyyathāpi udake, udakepi abhijjamānā gacchanti seyyathāpi paṭhaviyaṃ, ākāsepi pallaṅkena kamanti seyyathāpi pakkhī sakuṇo, imepi candimasuriye evaṃ mahiddhike evaṃ mahānubhāve pāṇinā parāmasanti parimajjanti, yāva brahmalokāpi kāyena vasaṃ vattenti, sabbe te catunnaṃ iddhipādānaṃ bhāvitattā bahulīka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catunnaṃ: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ye hi keci bhikkhave atītamaddhānaṃ samaṇā vā brāhmaṇā vā anekavihitaṃ iddhividhaṃ paccanubhosuṃ ekopi hutvā bahudhā ahesuṃ, bahudhāpi hutvā eko ahesuṃ āvībhāvaṃ tirobhāvaṃ tirokuḍḍaṃ tiropākāraṃ tiropabbataṃ asajjamānā agamaṃsu seyyathāpi ākāse. Paṭhaviyāpi ummujjanimujjaṃ akaṃsu seyyathāpi udake, udakepi abhijjamānā agamaṃsu seyyathāpi paṭhaviyaṃ, ākāsepi pallaṅkena kamiṃsu seyyathāpi pakkhī sakuṇo, imepi candimasuriye evaṃmahiddhike evaṃmahānubhāve pāṇinā parāmasiṃsu, 1 parimajjiṃsu, yāva brahmalokāpi kāyena vase vattesuṃ, sabbe te imesaññeva catunnaṃ iddhipādānaṃ bhāvitattā bahulīka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pi keci bhikkhave, anāgatamaddhānaṃ samaṇā vā brahmaṇā vā anekavihitaṃ iddhividhaṃ paccanubhossanti: ekopi hutvā bahudhā bhavissanti, bahudhāpi hutvā eko bhavissanti, āvībhāvaṃ tirobhāvaṃ tirokuḍḍaṃ tiropākāraṃ tiropabbataṃ asajjamānā gamissanti seyyathāpi ākāse, paṭhaviyāpi ummujjanimujjaṃ karissanti seyyathāpi udake, udakepi abhijjamāne gamissanti seyyathāpi paṭhaviyaṃ, ākāsepi pallaṅkena kamissanti seyyathāpi pakkhī sakuṇo, imepi candimasuriye evaṃ mahiddhike evaṃ mahānubhāve pāṇinā parāmasissanti parimajjissanti, yāva brahmalokāpi kāyena vasaṃ vattessanti2 sabbe te imesaññeva catunnaṃ iddhipādānaṃ bhāvitattā bahulīka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etarahi samaṇā vā brāhmaṇā vā anekavihitaṃ iddhividhaṃ paccanubhonti. Ekopi hutvā bahudhā honti. Bahudhāpi hutvā eko honti, āvībhāvaṃ tirobhāvaṃ tirokuḍḍaṃ tiropākāraṃ tiropabbataṃ asajjamānā gacchanti seyyathāpi ākāse, paṭhaviyāpi ummujjanimujjaṃ karonti seyyathāpi udake, udakepi abhijjamānā gacchanti seyyathāpi paṭhaviyaṃ, ākāsepi pallaṅkena kamanti seyyathāpi pakkhī sakuṇo, imepi candimasuriye evaṃ mahiddhike evaṃ mahānubhāve pāṇinā parāmasanti parimajjanti, yāva brahmalokāpi kāyena vasaṃ vattenti, sabbe te imesaññeva catunnaṃ iddhipādānaṃ bhāvitattā bahulīka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amasiṃsu-sī1, 2, machasaṃ. </w:t>
      </w:r>
    </w:p>
    <w:p>
      <w:pPr>
        <w:pStyle w:val="PlainText"/>
        <w:rPr>
          <w:rFonts w:ascii="URW Palladio ITU" w:hAnsi="URW Palladio ITU" w:cs="URW Palladio ITU"/>
        </w:rPr>
      </w:pPr>
      <w:r>
        <w:rPr>
          <w:rFonts w:cs="URW Palladio ITU" w:ascii="URW Palladio ITU" w:hAnsi="URW Palladio ITU"/>
        </w:rPr>
        <w:t xml:space="preserve">2. Vattissan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0. Catunnaṃ bhikkhave, iddhipādānaṃ bhāvitattā bahulīkatattā bhikkhu āsavānaṃ khayā anāsavaṃ cetovimuttiṃ paññāvimuttiṃ diṭṭheva va dhamme sayaṃ abhiññā sacchikatvā upasampajja viharati. Katamesaṃ catunnaṃ?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saṃ kho bhikkhave, catunnaṃ iddhipādānaṃ bhāvitattā bahulīkatattā bhikkhu āsavānaṃ [PTS Page 276] [\q 276/]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1. Iddhiñca1 vo bhikkhave, desessāmi iddhipādañca iddhipādabhāvanañca iddhipādabhāvanāgāminiñca paṭipadaṃ. Taṃ suṇātha. Katamā ca bhikkhave, iddhi? Idha bhikkhave, bhikkhu anekavihitaṃ iddhividhaṃ paccanubhoti: ekopi hutvā bahudhā hoti, bahudhāpi hutvā eko hoti, āvībhāvaṃ tirobhāvaṃ tirokuḍḍaṃ tiropākāraṃ tiropabbataṃ asajjamānova gacchati, seyyathāpi ākāse, paṭhaviyāpi ummujjanimujjaṃ karoti seyyathāpi udake, udakepi abhijjamāno gacchati seyyathāpi paṭhaviyaṃ, ākāsepi pallaṅkena kamati seyyathāpi pakkhī sakuṇo, imepi candimasuriye evaṃ mahiddhike evaṃ mahānubhāve pāṇinā parāmasati, parimajjati, yāva brahmalokāpi kāyena vasaṃ vatteti. Ayaṃ vuccati bhikkhave iddhi. Katamo ca bhikkhave, iddhipādo, yo bhikkhave, maggo yā paṭipadā iddhipaṭilābhāya2 saṃvattati. Ayaṃ vuccati bhikkhave, iddhipādo. Katamā ca bhikkhave, iddhipādabhāvanā?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ayaṃ vuccati bhikkhave, iddhipādabhāvanā. Katamā ca bhikkhave, iddhipādabhāvanāgāminī paṭipadā? Ayameva ariyo aṭṭhaṅgiko maggo. Seyyathīdaṃ: sammādiṭṭhi sammāsaṅkappo sammāvācā sammākammanto sammāājīvo sammāvāyāmo sammāsati sammāsamādhi. Ayaṃ vuccati bhikkhave, iddhipādabhāvanāgāminī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Iddhiṃ-machasaṃ. </w:t>
      </w:r>
    </w:p>
    <w:p>
      <w:pPr>
        <w:pStyle w:val="PlainText"/>
        <w:rPr>
          <w:rFonts w:ascii="URW Palladio ITU" w:hAnsi="URW Palladio ITU" w:cs="URW Palladio ITU"/>
        </w:rPr>
      </w:pPr>
      <w:r>
        <w:rPr>
          <w:rFonts w:cs="URW Palladio ITU" w:ascii="URW Palladio ITU" w:hAnsi="URW Palladio ITU"/>
        </w:rPr>
        <w:t xml:space="preserve">2. Iddhilābhāya iddhipaṭilābhāya-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2. Cattāro me bhikkhave, iddhipādā bhāvitā bahulīkatā mahapphalā honti mahānisaṃsā. Kathaṃ bhāvitā ca bhikkhave, cattāro iddhipādā kathaṃ bahulīkatā mahapphalā honti mahānisaṃsā: idha bhikkhave, bhikkhu chandasamādhipadhānasaṅkhārasamannāgataṃ iddhipādaṃ bhāveti, iti me chando [PTS Page 277] [\q 277/]      na ca atilīno bhavissati, na ca atipaggahito bhavissati, na ca ajjhattaṃ saṅkhitto bhavissati, na ca bahiddhā vikkhitto bhavissati, pacchāpuresaññī ca viharati: yathā pure tathā pacchā yathā pacchā tathā pure, yathā adho tathā uddhaṃ yathā uddhaṃ tathā adho,</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t>Iti vivaṭena cetasā apariyonaddhena sappabhāsaṃ chand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samādhipadhānasaṅkhārasamannāgataṃ iddhipādaṃ bhāveti: " iti kho me viriyaṃ na ca atilīnaṃ bhavissati, na ca atipaggahitaṃ bhavissati, na ca ajjhattaṃ saṅkhittaṃ bhavissati, na ca bahiddhā vikkhittaṃ bhavissati, pacchāpuresaññī ca viharati: 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Yathā divā tathā rattiṃ yathā rattiṃ tathā divā,</w:t>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viriy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mādhipadhānasaṅkhārasamannāgataṃ iddhipādaṃ bhāveti: "iti kho me cittaṃ na ca atilīnaṃ bhavissati, na ca atipaggahitaṃ bhavissati, na ca ajjhattaṃ saṅkhittaṃ bhavissati, na ca bahiddhā vikkhittaṃ bhavissati, pacchāpuresaññī ca viharati:</w:t>
      </w:r>
    </w:p>
    <w:p>
      <w:pPr>
        <w:pStyle w:val="PlainText"/>
        <w:rPr>
          <w:rFonts w:ascii="URW Palladio ITU" w:hAnsi="URW Palladio ITU" w:cs="URW Palladio ITU"/>
        </w:rPr>
      </w:pPr>
      <w:r>
        <w:rPr>
          <w:rFonts w:cs="URW Palladio ITU" w:ascii="URW Palladio ITU" w:hAnsi="URW Palladio ITU"/>
        </w:rPr>
        <w:t>" Yathā pure tathā pacchā yathā pacchā tathā pure,</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Yathā divā tathā rattiṃ yathā rattiṃ tathā divā,"</w:t>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aṃsāsamādhipadhānasaṅkhārasamannāgataṃ iddhipādaṃ bhāveti: "iti me vīmaṃsā na ca atilīnā bhavissati, na ca atipaggahitā bhavisasati, na ca ajjhattaṃ saṅkhittā bhavissati, na ca bahiddhā vikkhittā bhavissati, pacchā pure saññi c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vīmaṃs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tilīno chando: yo bhikkhave, chando kosajjasahagato kosajjasampayutto, ayaṃ vuccati bhikkhave atilīno chando. Katamo ca bhikkhave, atipaggahito chando: yo hi bhikkhave, chando uddhaccasahagato uddhaccasampayutto, ayaṃ vuccati bhikkhave, atipaggahito chando. Katamo ca bhikkhave, ajjhattaṃ saṅkhitto chando: yo hi bhikkhave, chando thīnamiddhasahagato thīnamiddhasampayutto. Ayaṃ vuccati bhikkhave, ajjhattaṃ saṅkhitto chando. Katamo ca bhikkhave, bahiddhā vikkhitto chando: yo hi bhikkhave, chando bahiddhā pañca kāmaguṇe ārabbha anuvikkhitto anuvisaṭo. Ayaṃ vuccati bhikkhave, bahiddhā vikkhitto ch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pacchāpure saññī ca viharati: "yathā pure tathā pacchā yathā pacchā tathā pure: [PTS Page 278] [\q 278/]      idha bhikkhave, bhikkhuno pacchā pure saññā suggahitā hoti sumanasikatā sūpadhāritā suppaṭividdhā paññāya, evaṃ kho bhikkhave, bhikkhu pacchā pure saññī viharati: "yathā pure tathā pacchā yathā pacchā tathā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yathā adho tathā uddhaṃ yathā uddhaṃ tathā adho viharati: idha bhikkhave, bhikkhu imameva kāyaṃ uddhaṃ pādatalā adho kesamatthakā tacapariyantaṃ pūraṃ nānappakārassa asucino paccacekkhati: "atthi imasmiṃ kāye kesā lomā nakhā dantā taco maṃsaṃ nahārū aṭṭhi aṭṭhimiñjā1 vakkaṃ hadayaṃ yakanaṃ kilomakaṃ pihakaṃ papphāsaṃ antaṃ antaguṇaṃ udariyaṃ karīsaṃ pittaṃ semhaṃ pubbo lohitaṃ sedo medo assu vasā khelo siṅghānikā lasikā muttanti. Evaṃ kho bhikkhave, bhikkhu yathā adho tathā uddhaṃ yathā uddhaṃ tathā adh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yathā divā tathā rattiṃ yathā rattiṃ tathā divā viharati: idha bhikkhave, bhikkhu yehi ākārehi yehi liṅgehi yehi nimittehi divā chandasamādhipadhānasaṅkhāra -samanannāgataṃ iddhipādaṃ bhāveti so tehi ākārehi tehi liṅgehi tehi nimittehi rattiṃ chandasamādhipadhānasaṅkhārasamannāgataṃ iddhipādaṃ bhāveti. Yehi vā pana ākārehi yehi liṅgehi yehi nimittehi rattiṃ chandasamādhipadhānasaṅkhārasamannāgataṃ iddhipādaṃ bhāveti. So tehi ākārehi tehi liṅgehi tehi nimittehi d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samādhipadhānasaṅkhārasamannāgataṃ iddhipādaṃ bhāveti. Evaṃ kho bhikkhave, bhikkhu yathā divā tathā rattiṃ yathā rattiṃ tathā div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vivaṭena cetasā apariyonaddhena sappabhāsaṃ cittaṃ bhāveti: idha bhikkhave, bhikkhuno ālokasaññā suggahitā hoti divāsaññā svādhiṭṭhitā. Evaṃ kho bhikkhave, bhikkhu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9] [\q 279/]      katamañca bhikkhave atilīnaṃ viriyaṃ: yaṃ bhikkhave, viriyaṃ kosajjasahagataṃ kosajjasampayuttaṃ, idaṃ vuccati bhikkhave, atilīnaṃ viriyaṃ. Katamañca bhikkhave, atipaggahitaṃ viriyaṃ: yaṃ bhikkhave, viriyaṃ uddhaccasahagataṃ uddhaccasampayuttaṃ, idaṃ vuccati bhikkhave, atipaggahitaṃ viriyaṃ. Katamañca bhikkhave, ajjhattaṃ saṅkhittaṃ viriyaṃ: yaṃ bhikkhave, viriyaṃ thīnamiddhasahagataṃ thīnamiddhasampayuttaṃ. Idaṃ vuccati bhikkhave, ajjhattaṃ saṅkhittaṃ viriyaṃ. Katamañca bhikkhave, bahiddhā vikkhittaṃ viriyaṃ: yaṃ bhikkhave, viriyaṃ bahiddhā pañcakāmaguṇe ārabbha anuvikkhittaṃ anuvisaṭaṃ, idaṃ vuccati bhikkhave, bahiddhā vikkhittaṃ viriyaṃ kathañca bhikkhave, bhikkhu pacchāpure saññi ca viharati: "yathā pure tathā pacchā yathā pacchā tathā pure: idha bhikkhave, bhikkhuno pacchā pure sañña suggahitā hoti sumanasikatā sūpadhāritā suppaṭividdhā paññāya, evaṃ kho bhikkhave, bhikkhu pacchā pure saññi viharati: "yathā pure tathā pacchā yathā pacchā tathā pure. " Kathañca bhikkhave, bhikkhu yathā adho tathā uddhaṃ yathā uddhaṃ tathā adho viharati: idha bhikkhave, bhikkhu imameva kāyaṃ uddhaṃ pādatalā adho kesamatthakā tacapariyantaṃ pūraṃ nānappakārassa asucino paccavekkhati: "atthi imasmiṃ kāye kesā lomā nakhā dantā taco maṃsaṃ nahārū aṭṭhi aṭṭhimiñjā1 vakkaṃ hadayaṃ yakanaṃ kilomakaṃ pihakaṃ papphāsaṃ antaṃ antaguṇaṃ udariyaṃ karīsaṃ pittaṃ semhaṃ pubbo lohitaṃ sedo medo assu vasā khelo siṅghānikā lasikā muttanti. Evaṃ kho bhikkhave, bhikkhu yathā adho tathā uddhaṃ yathā uddhaṃ tathā adho viharati. Kathañca bhikkhave, bhikkhu "yathā divā tathā rattiṃ yathā rattiṃ tathā divā viharati: idha bhikkhave, bhikkhu yehi ākārehi yehi liṅgehi yehi nimittehi divā viriyasamādhipadhānasaṅkhārasamannāgataṃ iddhipādaṃ bhāveti. So tehi ākārehi tehi liṅgehi tehi nimittehi rattiṃ viriyasamādhipadhānasaṅkhārasamannāgataṃ iddhipādaṃ bhāveti. Yehi vi pana ākārehi yehi liṅgehi yehi nimittehi rattiṃ viriyasamādhipadhānasaṅkhārasamannāgataṃ iddhipādaṃ bhāveti. So tehi ākārehi tehi liṅgehi tehi nimittehi divā viriyasamādhisaṅkhārasamannāgataṃ iddhipādaṃ bhāveti. Evaṃ kho bhikkhave, bhikkhu yathā divā tathā rattiṃ yathā rattiṃ tathā divā viharati. Kathañca bhikkhave, bhikkhu vivaṭena cetasā apariyonaddhena sappabhāyaṃ cittaṃ bhāveti: idha bhikkhave, bhikkhuno ālokasaññā suggahitā hoti divāsaññā svādhiṭṭhitā. Evaṃ kho bhikkhave, bhikkhu vivaṭena cetasā apariyonaddhena sappabhāsaṃ viriy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ṭṭhimiñjaṃ-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atilīnaṃ cittaṃ: yaṃ bhikkhave, cittaṃ kosajjasahagataṃ kosajjasampayuttaṃ, idaṃ vuccati bhikkhave, atilīnaṃ cittaṃ. Katamañca bhikkhave, atipaggahitaṃ cittaṃ: yaṃ bhikkhave, cittaṃ uddhaccasahagataṃ uddhaccasampayuttaṃ. Idaṃ vuccati bhikkhave, atipaggahitaṃ cittaṃ. Katamañca bhikkhave, ajjhattaṃ saṅkhittaṃ cittaṃ: yaṃ bhikkhave cittaṃ thīnamiddhasahagataṃ thīnamiddhasampayuttaṃ, idaṃ vuccati bhikkhave, ajjhattaṃ saṅkhittaṃ cittaṃ. [PTS Page 280] [\q 280/]      katamañca bhikkhave, bahiddhā vikkhittaṃ cittaṃ: yaṃ bhikkhave cittaṃ bahiddhā pañcakāmaguṇe ārabbha anuvikkhittaṃ anuvisaṭaṃ. Idaṃ vuccati bhikkhave bahiddhā vikkhittaṃ cittaṃ kathañca bhikkhave, bhikkhu pacchāpure saññī ca viharati: "yathā pure tathā pacchā yathā pacchā tathā pure: idha bhikkhave, bhikkhuno pacchā pure sañña suggahitā hoti sumanasikatā sūpadhāritā suppaṭividdhā paññāya, evaṃ kho bhikkhave, bhikkhu pacchā pure saññī viharati: "yathā pure tathā pacchā yathā pacchā tathā pure. " Kathañca bhikkhave, bhikkhu yathā adho tathā uddhaṃ yathā uddhaṃ tathā adho viharati: idha bhikkhave, bhikkhu imameva kāyaṃ uddhaṃ pādatalā adho kesamatthakā tacapariyantaṃ pūraṃ nānappakārassa asucino paccavekkhati: "atthi imasmiṃ kāye kesā lomā nakhā dantā taco maṃsaṃ nahārū aṭṭhi aṭṭhimiñjā vakkaṃ hadayaṃ yakanaṃ kilomakaṃ pihakaṃ papphāsaṃ antaṃ antaguṇaṃ udariyaṃ karīsaṃ pittaṃ semhaṃ pubbo lohitaṃ sedo medo assu vasā khelo siṅghānikā lasikā muttanti. Evaṃ kho bhikkhave, bhikkhu yathā adho tathā uddhaṃ yathā uddhaṃ tathā adho viharati. Kathañca bhikkhave, bhikkhu "yathā divā tathā rattiṃ yathā rattiṃ tathā divā viharati: idha bhikkhave, bhikkhu yehi ākārehi yehi liṅgehi yehi nimittehi divā cittasamādhipadhānasaṅkhārasamannāgataṃ iddhipādaṃ bhāveti. So tehi ākārehi tehi liṅgehi tehi nimittehi rattiṃ cittasamādhipadhānasaṅkhārasamannāgataṃ iddhipādaṃ bhāveti. Yehi vi pana ākārehi yehi liṅgehi yehi nimittehi rattiṃ cittasamādhipadhānasaṅkhārasamannāgataṃ iddhipādaṃ bhāveti. So tehi ākārehi tehi liṅgehi tehi nimittehi divā cittasamādhisaṅkhārasamannāgataṃ iddhipādaṃ bhāveti. Evaṃ kho bhikkhave, bhikkhu yathā divā tathā rattiṃ yathā rattiṃ tathā divā viharati. Kathañca bhikkhave, bhikkhu vivaṭena cetasā apariyonaddhena sappabhāyaṃ cittaṃ bhāveti: idha bhikkhave, bhikkhuno ālokasaññā suggahitā hoti divāsaññā svādhiṭṭhitā. Evaṃ kho bhikkhave, bhikkhu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tilīnā vīmaṃsā: yā bhikkhave, vīmaṃsā kosajjasahagatā kosajjasampayuttā. Ayaṃ vuccati bhikkhave, atilīnā vīmaṃsā. Katamā ca bhikkhave, atipaggahitā vīmaṃsā: yā bhikkhave, vīmaṃsā uddhaccasahagatā uddhaccasampayuttā. Ayaṃ vuccati bhikkhave, atipaggahitā vīmaṃsā. Katamā ca bhikkhave, ajjhattaṃ saṅkhittā vīmaṃsā: yā bhikkhave, vīmaṃsā thīnamiddhasahagatā thīnamiddhasampayuttā, ayaṃ vuccati bhikkhave, ajjhattaṃ saṅkhittā vīmaṃsā. Katamā ca bhikkhave, bahiddhā vikkhittā vīmaṃsā: yā bhikkhave, vīmaṃsā bahiddhā pañcakāmaguṇe ārabbha anuvikkhittā anuvisaṭā. Ayaṃ vuccati bhikkhave, bahiddhā vikkhittā vīm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pacchāpuresaññī viharati "yathā pure tathā pacchā yathā pacchā tathā pure: "idha bhikkhave, bhikkhuno pacchāpure saññā suggahitā hoti sumanasikatā sūpadhāritā suppaṭividdhā paññāya. Evaṃ kho bhikkhave, bhikkhu pacchāpuresaññī viharati. "Yathā pure tathā pacchā yathā pacchā tathā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yathā adho tathā uddhaṃ yathā uddhaṃ tathā adho viharati: idha bhikkhave, bhikkhu imameva kāyaṃ uddhaṃ pādatalā adho kesamatthakā tacapariyantaṃ pūraṃ nānappakārassa asucino paccavekkhati: "atthi imasmiṃ kāye kesā lomā nakhā dantā taco maṃsaṃ nahārū aṭṭhi aṭṭhimiñjā vakkaṃ hadayaṃ yakanaṃ kilomakaṃ pihakaṃ papphāsaṃ antaṃ antaguṇaṃ udariyaṃ karīsaṃ pittaṃ semhaṃ pubbo lohitaṃ sedo medo assu vasā khelo siṅghānikā lasikā muttanti. " Evaṃ kho bhikkhave, bhikkhu yathā adho tathā uddhaṃ yathā uddhaṃ tathā adho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yathā divā tathā rattiṃ yathā rattiṃ tathā divā viharati: idha bhikkhave, bhikkhu yehi ākārehi yehi liṅgehi yehi nimittehi d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maṃsāsamādhipadhānasaṅkhārasamannāgataṃ iddhipādaṃ bhāveti so tehi ākārehi tehi liṅgehi tehi nimittehi rattiṃ vīmaṃsāsamādhipadhānasaṃkhārasamannāgataṃ iddhipādaṃ bhāveti. Yehi vā pana ākārehi yehi liṅgehi yehi nimittehi rattiṃ vīmaṃsāsamādhipadhānasaṅkhārasamannāgataṃ iddhipādaṃ bhāveti. So tehi ākārehi tehi liṅgehi tehi nimittehi divā vīmaṃsāsamādhipadhānasaṅkhārasamannāgataṃ iddhipādaṃ bhāveti. Evaṃ kho bhikkhave, bhikkhu yathā divā tathā rattiṃ yathā rattiṃ tathā div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vivaṭena cetasā apariyonaddhena sappabhāsaṃ cittaṃ bhāveti: idha bhikkhave, bhikkhuno ālokasaññā suggahitā hoti divāsaññā svādiṭṭhitā. Evaṃ kho bhikkhave, bhikkhu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ā kho bhikkhave, cattāro iddhipādā evaṃ bahulīkatā mahapphalā honti mahānisaṃsā. Evaṃ bhāvitesu kho bhikkhave, bhikkhu catusu iddhipādesu evaṃ bahulīkatesu anekavihitaṃ iddhividhaṃ paccanubhoti. "Ekopi hutvā bahudhā hoti bahudhāpi hutvā eko hoti. Āvībhāvaṃ tirobhāvaṃ tirokuḍḍaṃ tiropākāraṃ tiropabbataṃ asajjamānova gacchati, seyyathāpi ākāse. Paṭhaviyāpi ummujjanimujjaṃ karoti seyyathāpi udake. Udakepi abhijjamāno gacchati seyyathāpi paṭhaviyaṃ. Ākāsepi pallaṅkena kamati seyyathāpi pakkhī sakuṇo. Imepi candimasuriye evaṃ mahiddhike evaṃ mahānubhāve pāṇinā parāmasati, parimajjati. Yāva brahmalokāpi kāyena vasaṃ vatteti. . " Evaṃ bhāvitesu kho bhikkhave, bhikkhu catusu iddhipādesu evaṃ bahulīkatesu āsavānaṃ khayā anāsavaṃ [PTS Page 281] [\q 281/]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sādakampa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mahapphalo chando moggallāno ca brāhmaṇo, </w:t>
      </w:r>
    </w:p>
    <w:p>
      <w:pPr>
        <w:pStyle w:val="PlainText"/>
        <w:rPr>
          <w:rFonts w:ascii="URW Palladio ITU" w:hAnsi="URW Palladio ITU" w:cs="URW Palladio ITU"/>
        </w:rPr>
      </w:pPr>
      <w:r>
        <w:rPr>
          <w:rFonts w:cs="URW Palladio ITU" w:ascii="URW Palladio ITU" w:hAnsi="URW Palladio ITU"/>
        </w:rPr>
        <w:t xml:space="preserve">Mahiddhiyiddhividhā bhikkhu bhāvanā vibhaṅge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yoguḷ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va me bhikkhave, sambodhā anabhisambuddhassa bodhisattasseva sato etadahosi. "Ko nu kho maggo kā paṭipadā iddhipādabhāvanāyāti: tassa mayhaṃ bhikkhave, etadahosi: "idha bhikkhu chandasamādhipadhānasaṅkhārasamannāgataṃ iddhipādaṃ bhāveti, iti me chando na ca atilīno bhavissati, na ca atipaggahito bhavissati, na ca ajjhattaṃ saṅkhitto bhavissati. Na ca bahiddhā vikkhitto bhavissati. Pacchāpuresaññī ca viharati: </w:t>
      </w:r>
    </w:p>
    <w:p>
      <w:pPr>
        <w:pStyle w:val="PlainText"/>
        <w:rPr>
          <w:rFonts w:ascii="URW Palladio ITU" w:hAnsi="URW Palladio ITU" w:cs="URW Palladio ITU"/>
        </w:rPr>
      </w:pPr>
      <w:r>
        <w:rPr>
          <w:rFonts w:cs="URW Palladio ITU" w:ascii="URW Palladio ITU" w:hAnsi="URW Palladio ITU"/>
        </w:rPr>
        <w:t>"Yathā pure tathā pacchā yatha pacchā tathā pure,</w:t>
      </w:r>
    </w:p>
    <w:p>
      <w:pPr>
        <w:pStyle w:val="PlainText"/>
        <w:rPr>
          <w:rFonts w:ascii="URW Palladio ITU" w:hAnsi="URW Palladio ITU" w:cs="URW Palladio ITU"/>
        </w:rPr>
      </w:pPr>
      <w:r>
        <w:rPr>
          <w:rFonts w:cs="URW Palladio ITU" w:ascii="URW Palladio ITU" w:hAnsi="URW Palladio ITU"/>
        </w:rPr>
        <w:t>Yathā adho tathā uddhaṃ yathā uddhaṃ tathā a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 </w:t>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handaṃ bhāveti. </w:t>
      </w:r>
    </w:p>
    <w:p>
      <w:pPr>
        <w:pStyle w:val="PlainText"/>
        <w:rPr>
          <w:rFonts w:ascii="URW Palladio ITU" w:hAnsi="URW Palladio ITU" w:cs="URW Palladio ITU"/>
        </w:rPr>
      </w:pPr>
      <w:r>
        <w:rPr>
          <w:rFonts w:cs="URW Palladio ITU" w:ascii="URW Palladio ITU" w:hAnsi="URW Palladio ITU"/>
        </w:rPr>
        <w:t xml:space="preserve">Cittasamādhipadhānasaṅkhārasamannāgataṃ iddhipādaṃ bhāveti, iti me cittaṃ na ca atilīnaṃ bhavissati, na ca atipaggahitaṃ bhavissati, na ca ajjhattaṃ saṅkhittaṃ bhavissati. Na ca bahiddhā vikkhittaṃ bhavissati. Pacchāpuresaññī ca viharati: </w:t>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Yathā divā tathā rattiṃ yathā rattiṃ tathā divā,"</w:t>
      </w:r>
    </w:p>
    <w:p>
      <w:pPr>
        <w:pStyle w:val="PlainText"/>
        <w:rPr>
          <w:rFonts w:ascii="URW Palladio ITU" w:hAnsi="URW Palladio ITU" w:cs="URW Palladio ITU"/>
        </w:rPr>
      </w:pPr>
      <w:r>
        <w:rPr>
          <w:rFonts w:cs="URW Palladio ITU" w:ascii="URW Palladio ITU" w:hAnsi="URW Palladio ITU"/>
        </w:rPr>
        <w:t>Iti vivaṭena cetasā apariyonaddhena sappabhāsaṃ cittaṃ bhāveti.</w:t>
      </w:r>
    </w:p>
    <w:p>
      <w:pPr>
        <w:pStyle w:val="PlainText"/>
        <w:rPr>
          <w:rFonts w:ascii="URW Palladio ITU" w:hAnsi="URW Palladio ITU" w:cs="URW Palladio ITU"/>
        </w:rPr>
      </w:pPr>
      <w:r>
        <w:rPr>
          <w:rFonts w:cs="URW Palladio ITU" w:ascii="URW Palladio ITU" w:hAnsi="URW Palladio ITU"/>
        </w:rPr>
        <w:t>Viriyasamādhipadhānasaṅkhārasamannāgataṃ iddhipādaṃ bhāveti. Iti me viriyaṃ na ca atilīnaṃ bhavissati. Na ca atipaggahitaṃ bhavissati. Na ca ajjhattaṃ saṅkhittaṃ bhavissati. Na ca bahiddhā vikkhittaṃ bhavissati. Pacchāpuresaññī ca viharati:</w:t>
      </w:r>
    </w:p>
    <w:p>
      <w:pPr>
        <w:pStyle w:val="PlainText"/>
        <w:rPr>
          <w:rFonts w:ascii="URW Palladio ITU" w:hAnsi="URW Palladio ITU" w:cs="URW Palladio ITU"/>
        </w:rPr>
      </w:pPr>
      <w:r>
        <w:rPr>
          <w:rFonts w:cs="URW Palladio ITU" w:ascii="URW Palladio ITU" w:hAnsi="URW Palladio ITU"/>
        </w:rPr>
        <w:t>"Yathā pure tathā pacchā yathā pacchā tathā pure,</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Yathā divā tathā rattiṃ yathā rattiṃ tathā divā,"</w:t>
      </w:r>
    </w:p>
    <w:p>
      <w:pPr>
        <w:pStyle w:val="PlainText"/>
        <w:rPr>
          <w:rFonts w:ascii="URW Palladio ITU" w:hAnsi="URW Palladio ITU" w:cs="URW Palladio ITU"/>
        </w:rPr>
      </w:pPr>
      <w:r>
        <w:rPr>
          <w:rFonts w:cs="URW Palladio ITU" w:ascii="URW Palladio ITU" w:hAnsi="URW Palladio ITU"/>
        </w:rPr>
        <w:t>Iti vivaṭena cetasā apariyonaddhena sappabhāsaṃ viriyaṃ bhāveti.</w:t>
      </w:r>
    </w:p>
    <w:p>
      <w:pPr>
        <w:pStyle w:val="PlainText"/>
        <w:rPr>
          <w:rFonts w:ascii="URW Palladio ITU" w:hAnsi="URW Palladio ITU" w:cs="URW Palladio ITU"/>
        </w:rPr>
      </w:pPr>
      <w:r>
        <w:rPr>
          <w:rFonts w:cs="URW Palladio ITU" w:ascii="URW Palladio ITU" w:hAnsi="URW Palladio ITU"/>
        </w:rPr>
        <w:t>Vīmaṃsāsamādhipadhānasaṅkhārasamannāgataṃ iddhipādaṃ bhāveti: iti me vīmaṃsā na ca atilīnā bhavissati. Na ca atipaggahitā bhavissati. Na ca ajjhattaṃ saṅkhittā bhavissati. Na ca bahiddhā vikkhittā bhavissati. Pacchāpuresaññī ca viharati:</w:t>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Yathā adho tathā uddhaṃ yathā uddhaṃ tathā adho,</w:t>
      </w:r>
    </w:p>
    <w:p>
      <w:pPr>
        <w:pStyle w:val="PlainText"/>
        <w:rPr>
          <w:rFonts w:ascii="URW Palladio ITU" w:hAnsi="URW Palladio ITU" w:cs="URW Palladio ITU"/>
        </w:rPr>
      </w:pPr>
      <w:r>
        <w:rPr>
          <w:rFonts w:cs="URW Palladio ITU" w:ascii="URW Palladio ITU" w:hAnsi="URW Palladio ITU"/>
        </w:rPr>
        <w:t>Yathā divā tathā rattiṃ yathā rattiṃ tathā divā."</w:t>
      </w:r>
    </w:p>
    <w:p>
      <w:pPr>
        <w:pStyle w:val="PlainText"/>
        <w:rPr>
          <w:rFonts w:ascii="URW Palladio ITU" w:hAnsi="URW Palladio ITU" w:cs="URW Palladio ITU"/>
        </w:rPr>
      </w:pPr>
      <w:r>
        <w:rPr>
          <w:rFonts w:cs="URW Palladio ITU" w:ascii="URW Palladio ITU" w:hAnsi="URW Palladio ITU"/>
        </w:rPr>
        <w:t>Iti vivaṭena cetasā apariyonaddhena sappabhāsaṃ vīmaṃs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2] [\q 282/]      evaṃ bhāvitesu kho bhikkhave, bhikkhu catusu iddhipādesu evaṃ bahulīkatesu anekavihitaṃ iddhividhaṃ paccanubhoti: ekopi hutvā bahudhā hoti, bahudhāpi hutvā eko hoti. Āvībhāvaṃ tirobhāvaṃ tirokuḍḍaṃ tiropākāraṃ tiropabbataṃ asajjamānova gacchati, seyyathāpi ākāse. Paṭhaviyāpi ummujjanimujjaṃ karoti seyyathāpi udake, udakepi abhijjamāno gacchati seyyathāpi paṭhaviyaṃ. Ākāsepi pallaṅkena kamati seyyathāpi pakkhī sakuṇo. Imepi candimasuriye evaṃ mahiddhike evaṃ mahānubhāve pāṇinā parāmasati, parimajjati yāva brahmalokāpi kāyena vasaṃ vatteti. Evaṃ bhāvitesu kho bhikkhave, bhikkhu catusu iddhipādesu evaṃ bahulīkatesu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t>(Chaḷabhiññā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oguḷ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4. Atha kho āyasmā ānando yena bhagavā tenupasaṅkami. Upasaṅkamitvā bhagavantaṃ abhivādetvā ekamantaṃ nisīdi. Ekamantaṃ nisinno kho āyasmā ānando bhagavantaṃ etadavoca: "abhijānāti nu kho bhante, bhagavā iddhiyā manomayena kāyena brahmalokaṃ upasaṅkamitā"ti. Abhijānāmi khvāhaṃ ānanda iddhiyā manomayena kāyena brahmalokaṃ upasaṅkamitāti. Abhijānāti kho pana bhante, bhagavā iminā cātummahābhūtikena kāyena iddhiyā brahmalokaṃ upasaṅkamitāti. Abhijānāmi khvāhaṃ ānanda, iminā cātummahābhūtikena1 kāyena iddhiyā brahmalokaṃ upasaṅkamitāti. 2 Opātiha3 bhante, bhagavā iddhiyā manomayena kāyena brahmalokaṃ upasaṅkamituṃ. [PTS Page 283] [\q 283/]      samañño4 kho bhante, bhagavā iminā cātummahābhūtikena kāyena iddhiyā brahmalokaṃ upasaṅkamīti. 5 Tayidaṃ bhante, bhagavato acchariyaṃ ceva abbhutaṃ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ātumhābhūtikena-machasaṃ. 3. Yañca kho omāti-machasaṃ, syā, opapāti-sī2. 2. Upasaṅkamitanti-sī1, 2. 4. Abhijānāti-machasaṃ, syā. </w:t>
      </w:r>
    </w:p>
    <w:p>
      <w:pPr>
        <w:pStyle w:val="PlainText"/>
        <w:rPr>
          <w:rFonts w:ascii="URW Palladio ITU" w:hAnsi="URW Palladio ITU" w:cs="URW Palladio ITU"/>
        </w:rPr>
      </w:pPr>
      <w:r>
        <w:rPr>
          <w:rFonts w:cs="URW Palladio ITU" w:ascii="URW Palladio ITU" w:hAnsi="URW Palladio ITU"/>
        </w:rPr>
        <w:t xml:space="preserve">5. Upasaṅkamitā-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ā ceva ānanda tathāgatā, acchariyadhammasamannāgatā ca, abbhutā ceva ānanda tathāgatā, abbhutadhammasamannāgatā ca. Yasmiṃ ānanda, samaye tathāgato kāyampi citte samādahati1 cittampi ca kāye samādahati1 sukhasaññañca lahusaññañca kāye2 okkamitvā viharati tasmiṃ ānanda, samaye tathāgatassa kāyo lahutaro ceva hoti mudutaro ca kammaniyataro ca pabhassarataro ca. Seyyathāpi ānanda ayoguḷo divasasantatto3 lahutaro ceva hoti mudutaro va kammaniyataro ca pabhassarataro ca. Evameva kho ānanda, yasmiṃ samaye tathāgato kāyampi citte samādahati, cittampi kāye samādahati. Sukhasaññañca lahusaññañca kāye okkamitvā viharati, tasmiṃ samaye ānanda, tathāgatassa kāyo lahutaro ceva hoti mudutaro ca kammaniyataro ca pabhassarata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ānanda samaye tathāgato kāyampi citte samādahati, cittampi kāye samādahati, sukhasaññañca lahusaññañca kāye okkamitvā, viharati tasmiṃ ānanda, samaye tathāgatassa kāyo appakasireneva puthuviyā vehāsaṃ abbhuggaccha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o gacchati seyyathāpi paṭhaviyaṃ. Ākāsepi pallaṅkena kamati seyyathāpi pakkhisakuṇo. Imepi candimasuriye evaṃ mahiddhike evaṃ mahānubhāve pāṇinā parāmasati parimajjati yāva brahmalokāpi kāyena vasaṃ vatteti, [PTS Page 284] [\q 284/]      seyyathāpi ānanda, tūlapicu vā kappāsapicu vā lahuko vātupādāno appakasireneva puthuviyā vehāsaṃ abbhuggacchati. Evameva kho ānanda, yasmiṃ samaye tathāgato kāyampi citte samādahati cittampi kāye samādahati sukhasaññañca lahusaññañca kāye okkamitvā viharati tasmiṃ ānanda, samaye tathāgatassa kāyo appakasireneva puthuviyā vehāsaṃ abbhuggacchati. S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o gacchati seyyathāpi paṭhaviyaṃ. Ākāsepi pallaṅkena kamati seyyathāpi pakkhisakuṇo. Imepi candimasuriye evaṃ mahiddhike evaṃ mahānubhāve pāṇinā parāmasati</w:t>
      </w:r>
    </w:p>
    <w:p>
      <w:pPr>
        <w:pStyle w:val="PlainText"/>
        <w:rPr>
          <w:rFonts w:ascii="URW Palladio ITU" w:hAnsi="URW Palladio ITU" w:cs="URW Palladio ITU"/>
        </w:rPr>
      </w:pPr>
      <w:r>
        <w:rPr>
          <w:rFonts w:cs="URW Palladio ITU" w:ascii="URW Palladio ITU" w:hAnsi="URW Palladio ITU"/>
        </w:rPr>
        <w:t xml:space="preserve">Parāmasati parimajjati yāva brahmalokāpi kāyena vasaṃ vat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5. Cattāro me bhikkhave, iddhipādā. Katame cattāro? Idha bhikkhave, bhikkhu </w:t>
      </w:r>
    </w:p>
    <w:p>
      <w:pPr>
        <w:pStyle w:val="PlainText"/>
        <w:rPr>
          <w:rFonts w:ascii="URW Palladio ITU" w:hAnsi="URW Palladio ITU" w:cs="URW Palladio ITU"/>
        </w:rPr>
      </w:pPr>
      <w:r>
        <w:rPr>
          <w:rFonts w:cs="URW Palladio ITU" w:ascii="URW Palladio ITU" w:hAnsi="URW Palladio ITU"/>
        </w:rPr>
        <w:t xml:space="preserve">Chandasamādhipadhānasaṅkhārasamannāgataṃ iddhipādaṃ bhāveti, viriyasamādhipadhānasaṅkhāra samannāgataṃ iddhipādaṃ bhāveti, cittasamādhipadhānasaṅkhārasamannāgataṃ iddhipādaṃ bhāveti, vīmaṃsāsamādhipadhānasaṅkhārasamannāgataṃ iddhipādaṃ bhāveti, ime kho bhikkhave, cattāro iddhipādā. Imesaṃ kho bhikkhave, catunnaṃ iddhipādānaṃ bhāvitattā bahulīkatattā bhikkhu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modahati-machasaṃ, </w:t>
      </w:r>
    </w:p>
    <w:p>
      <w:pPr>
        <w:pStyle w:val="PlainText"/>
        <w:rPr>
          <w:rFonts w:ascii="URW Palladio ITU" w:hAnsi="URW Palladio ITU" w:cs="URW Palladio ITU"/>
        </w:rPr>
      </w:pPr>
      <w:r>
        <w:rPr>
          <w:rFonts w:cs="URW Palladio ITU" w:ascii="URW Palladio ITU" w:hAnsi="URW Palladio ITU"/>
        </w:rPr>
        <w:t xml:space="preserve">2. Kāyena-sī1, 2. </w:t>
      </w:r>
    </w:p>
    <w:p>
      <w:pPr>
        <w:pStyle w:val="PlainText"/>
        <w:rPr>
          <w:rFonts w:ascii="URW Palladio ITU" w:hAnsi="URW Palladio ITU" w:cs="URW Palladio ITU"/>
        </w:rPr>
      </w:pPr>
      <w:r>
        <w:rPr>
          <w:rFonts w:cs="URW Palladio ITU" w:ascii="URW Palladio ITU" w:hAnsi="URW Palladio ITU"/>
        </w:rPr>
        <w:t xml:space="preserve">3. Divasaṃ santatetaṃ-machasaṃ, syā. </w:t>
      </w:r>
    </w:p>
    <w:p>
      <w:pPr>
        <w:pStyle w:val="PlainText"/>
        <w:rPr>
          <w:rFonts w:ascii="URW Palladio ITU" w:hAnsi="URW Palladio ITU" w:cs="URW Palladio ITU"/>
        </w:rPr>
      </w:pPr>
      <w:r>
        <w:rPr>
          <w:rFonts w:cs="URW Palladio ITU" w:ascii="URW Palladio ITU" w:hAnsi="URW Palladio ITU"/>
        </w:rPr>
        <w:t xml:space="preserve">4. Kāyena-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6 Cattāro'me bhikkhave, iddhipādā. Katame cattāro: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 kho bhikkhave, cattāro iddhipā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5] [\q 285/]      </w:t>
      </w:r>
    </w:p>
    <w:p>
      <w:pPr>
        <w:pStyle w:val="PlainText"/>
        <w:rPr>
          <w:rFonts w:ascii="URW Palladio ITU" w:hAnsi="URW Palladio ITU" w:cs="URW Palladio ITU"/>
        </w:rPr>
      </w:pPr>
      <w:r>
        <w:rPr>
          <w:rFonts w:cs="URW Palladio ITU" w:ascii="URW Palladio ITU" w:hAnsi="URW Palladio ITU"/>
        </w:rPr>
        <w:t xml:space="preserve">3147. Cattārome bhikkhave, iddhipādā. Katame cattāro: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 kho bhikkhave, cattāro iddhipādā. Imesaṃ kho bhikkhave, catunnaṃ iddhipādānaṃ bhāvitattā bahulīkatattā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8. Cattārome bhikkhave, iddhipādā. Katame cattāro: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 kho bhikkhave, cattāro iddhi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catunnaṃ iddhipādānaṃ bhāvitattā bahulīkatattā sattaphalā sattānisaṃsā pāṭikaṅkhā. Katame sattaphalā sattānisaṃsā: diṭṭheva dhamme paṭigacca aññaṃ ārādheti. No ce diṭṭheva dhamme paṭigacca aññaṃ ārādheti, atha maraṇakāle aññaṃ ārādheti. No ce diṭṭheva dhamme paṭigacca aññaṃ ārādheti no ce maraṇakāle aññaṃ ārādheti, atha pañcantaṃ orambhāgiyānaṃ saṃyojanānaṃ parikkhayā antarā parinibbāyī hoti, upahacca parinibbāyī hoti, asaṅkhāraparinibbāyī hoti, sasaṅkhāraparinibbāyī hoti, uddhaṃsoto hoti akaniṭṭhagāmī. Imesaṃ kho bhikkhave, catunnaṃ iddhipādānaṃ bhāvitattā bahulīkatattā ime sattaphalā satt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dissatedaṃ suttaṃsyāmapott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9. Atha kho āyasmā ānando yena bhagavā tenupasaṅkami. Upasaṅkamitvā bhagavantaṃ abhivādetvā ekamantaṃ nisīdi. Ekamantaṃ nisinno kho āyasmā ānando bhagavantaṃ etadavoca: "katamā nu kho [PTS Page 286] [\q 286/]      bhante, iddhi, katamo iddhipādo, katamā iddhipādabhāvanā, katamā iddhipādabhāvanāgāminī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bhikkhu anekavihitaṃ iddhividhaṃ paccanubhoti: ekopi hutvā bahudhā hoti bahudhāpi hutvā eko hoti. Āvībhāvaṃ tirobhāvaṃ tirokuḍḍaṃ tiropākāraṃ tiropabbataṃ asajjamāno gacchati seyyathāpi ākāse. Paṭhaviyāpi ummujja nimujjaṃ karoti seyyathāpi udake. Udakepi abhijjamāno gacchati seyyathāpi paṭhaviyaṃ. Ākāsepi pallaṅkena kamati seyyathāpi pakkhisakuṇo. Imepi candimasuriye evaṃ mahiddhike evaṃ mahānubhāve pāṇinā parāmasati parimajjati. Yāva brahmalokāpi kāyena vasaṃ vatteti. Ayaṃ vuccatānanda, iddhi. Katamo cānanda, iddhipādo: yo ānanda, maggo yā paṭipadā iddhilābhāya iddhipaṭilābhāya saṃvattati. Ayaṃ vuccatānanda, iddhipādo. Katamācānanda, iddhipādabhāvanā? Idhānanda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Ayaṃ vuccatānanda, iddhipādabhāvanā. Katamācānanda, iddhipādabhāvanāgāminī paṭipadā: ayameva ariyo aṭṭhaṅgiko maggo. Seyyathīdaṃ: sammādiṭṭhi sammāsaṅkappo sammāvācā sammākammanto sammāājīvo sammāvāyāmo sammāsati sammāsamādhi. Ayaṃ vuccatānanda, iddhipādabhāvanāgāminī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0. Ekamantaṃ nisinnaṃ kho āyasmantaṃ ānandaṃ bhagavā etadavoca: "katamā nu kho ānanda, iddhi, katamo iddhipādo, katamā iddhipādabhāvanā, katamā iddhipādabhāvanāgāminī paṭipadā?"Ti. Bhagavammūlakā no bhante dhammā bhagavannettikā bhagavampaṭisaraṇā sādhu vata bhante bhagavantaññeva paṭibhātu etassa bhāsitassa attho: bhagavato sutvā bhikkhū dhāressantīti. Tena hi ānanda suṇāhi sādhukaṃ manasi karohi bhāsissāmīti evaṃ bhanteti kho āyasmā ānando bhagavato paccassosi bhagavā etadavoca: idhānanda, bhikkhu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o gacchati seyyathāpi paṭhaviyaṃ. Ākāsepi pallaṅkena kamati seyyathāpi pakkhīsakuṇo. Imepi candimasuriye evaṃ mahiddhike evaṃ mahānubhāve pāṇinā parāmasati parimajjati. Yāva brahmalokāpi kāyena vasaṃ vatteti." Ayaṃ vuccatānanda, iddhi. Katamo cānanda, iddhipādo: yo ānanda, maggo yā paṭipadā iddhilābhāya iddhipaṭilābhāya saṃvattati. Ayaṃ vuccatānanda, iddhipādo. Katamācānanda, iddhipādabhāvanā: idhānanda, bhikkhu chandasamādhipadhānasaṅkhārasamannāgataṃ iddhipādaṃ bhāveti, viriyasamādhipadhānasaṅkhārasamannāgataṃ iddhipādaṃ cittasamādhipadhānasaṅkhārasamannāgataṃ iddhipādaṃ bhāveti, vīmaṃsāsamādhipadhānasaṅkhārasamannāgataṃ iddhipādaṃ bhāveti. Ayaṃ vuccatānanda, iddhipādabhāvanā. Katamācānanda, iddhipādabhāvanāgāminī paṭipadā: ayameva ariyo aṭṭhaṅgiko maggo. Seyyathīdaṃ: sammādiṭṭhi, sammāsaṅkappo, sammāvācā, sammākammanto, sammāājīvo, sammāvāyāmo, sammāsati, sammāsamādhi. Ayaṃ vuccatānanda, iddhipādabhāvanāgāminī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hula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7] [\q 287/]      </w:t>
      </w:r>
    </w:p>
    <w:p>
      <w:pPr>
        <w:pStyle w:val="PlainText"/>
        <w:rPr>
          <w:rFonts w:ascii="URW Palladio ITU" w:hAnsi="URW Palladio ITU" w:cs="URW Palladio ITU"/>
        </w:rPr>
      </w:pPr>
      <w:r>
        <w:rPr>
          <w:rFonts w:cs="URW Palladio ITU" w:ascii="URW Palladio ITU" w:hAnsi="URW Palladio ITU"/>
        </w:rPr>
        <w:t xml:space="preserve">3151. Atha kho sambahulā bhikkhū yena bhagavā tenupasaṅkamiṃsu. Upasaṃkamitvā bhagavantaṃ abhivādetvā ekamantaṃ nisīdiṃsu. Ekamantaṃ nisinnā kho te bhikkhū bhagavantaṃ etadavocuṃ: "katamā nu kho bhante iddhi, katamo iddhipādo, katamā iddhipādabhāvanā, katamā iddhipādabhāvanāgāminī paṭipadā?"Ti. Idha bhikkhave, bhikkhu anekavihitaṃ iddhividhaṃ paccanubhoti: ekopi hutvā bahudhā hoti. Bahudhāpi hutvā eko hoti. Āvībhāvaṃ tirobhāvaṃ tirokuḍḍaṃ tiropākāraṃ tiropabbataṃ asajjamāno gacchati seyyathāpi ākāse. Paṭhaviyāpi ummujja nimujjaṃ karoti seyyathāpi udake. Udakepi abhijjamāno gacchati seyyathāpi paṭhaviyaṃ. Ākāse'pi pallaṅkena kamati seyyathāpi pakkhīsakuṇo. Imepi candimasuriye evaṃ mahiddhike evaṃ mahānubhāve pāṇinā parāmasati parimajjati yāva brahmalokāpi kāyena vasaṃ vatteti. Ayaṃ vuccati bhikkhave iddhi. Katamo ca bhikkhave, iddhipādo: yo bhikkhave, maggo yā paṭipadā iddhilābhāya iddhipādapaṭilābhāya saṃvattati. Ayaṃ vuccati bhikkhave iddhipādo. Katamā ca bhikkhave, iddhipādabhāvanā: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Ayaṃ vuccati bhikkhave iddhipādabhāvanā. Katamā ca bhikkhave, iddhipādabhāvanāgāminī paṭipadā: ayameva ariyo aṭṭhaṅgiko maggo. Seyyathīdaṃ: sammādiṭṭhi, sammāsaṅkappo, sammāvācā, sammākammanto, sammāājīvo, sammāvāyāmo, sammāsati, sammāsamādhi. Ayaṃ vuccati bhikkhave, iddhipādabhāvanāgāminī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mbahula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2. Atha kho sambahulā bhikkhū yena bhagavā tenupasaṅkamiṃsu: upasaṅkamitvā bhagavantaṃ abhivādetvā ekamantaṃ nisīdiṃsu. Ekamantaṃ nisinne kho te bhikkhū bhagavā etadavoca: "katamā nu kho bhikkhave iddhi, katamo iddhipādo katamā iddhipādabhāvanā, katamā iddhipādabhāvanāgāminī paṭipadā?"Ti, bhagavammūlakā no bhante dhammā bhagavannettikā bhagavampaṭisaraṇā sādhu vata bhante bhagavantaññeva paṭibhātu etassa bhāsitassa attho: bhagavato sutvā bhikkhū dhāressantīti. Tena hi bhikkhave, suṇātha sādhukaṃ manasi 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t xml:space="preserve">Katamā ca bhikkhave iddhi: idha bhikkhave, bhikkhu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o gacchati seyyathāpi paṭhaviyaṃ. Ākāsepi pallaṅkena kamati seyyathāpi pakkhī sakuṇo. Imepi candimasuriye evaṃ mahiddhike evaṃ mahānubhāve pāṇinā parāmasati, parimajjati. Yāva brahmalokāpi kāyena vasaṃ vatteti. Ayaṃ vuccati bhikkhave iddhi. Katamo ca bhikkhave, iddhipādo: yo bhikkhave, maggo yā paṭipadā iddhilābhāya saṃvattati. Ayaṃ vuccati bhikkhave iddhipādo. Katamā ca bhikkhave, iddhipādabhāvanā: 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Ayaṃ vuccati bhikkhave, iddhipādabhāvanā. [PTS Page 288] [\q 288/]      katamā ca bhikkhave, iddhipādabhāvanāgāminīpaṭipadā: ayameva ariyo aṭṭhaṅgiko maggo. Seyyathīdaṃ: sammādiṭṭhi sammāsaṅkappo sammāvācā sammākammanto sammāājīvo sammāvāyāmo sammāsati sammāsamādhi. Ayaṃ vuccati bhikkhave, iddhipādabhāvanāgāminī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3. Taṃ kiṃ maññatha bhikkhave, katamesaṃ dhammānaṃ bhāvitattā bahulīkatattā moggallāno bhikkhu evaṃ mahiddhiko evaṃ mahānubhāvoti. Bhagavammūlakā no bhante dhammā bhagavannettikā bhagavampaṭisaraṇā sādhu vata bhante bhagavantaññeva paṭibhātu etassa bhāsitassa attho: bhagavato sutvā bhikkhū dhāressantīti. Tena hi bhikkhave suṇātha sādhukaṃ manasi karotha bhāsissāmīti evaṃ bhanteti kho te bhikkhū bhagavato paccassosuṃ. Bhagavā etadavoca: catunnaṃ kho bhikkhave, iddhipādānaṃ bhāvitattā bahulīkatattā moggallāno bhikkhu evaṃ mahiddhiko evaṃ mahānubhāvo. Katamesaṃ catunnaṃ: idha bhikkhave, moggallāno bhikkhu chandasamādhipadhānasaṅkhārasamannāgataṃ iddhipādaṃ bhāveti. Iti me chando na ca atilīno bhavissati, na ca atipaggahito bhavissati, na ca ajjhattaṃ saṅkhitto bhavissati, na ca bahiddhā vikkhitto bhavissati, pacchā pure saññī c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han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samādhipadānasaṅkhārasamannāgataṃ iddhipādaṃ bhāveti. Iti me viriyaṃ na ca atilīnaṃ bhavissati, na ca atipaggahit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viriy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ādhipadhānasaṅkhārasamannāgataṃ iddhipādaṃ bhāveti. Iti me cittaṃ na ca atilīnaṃ bhavissati. Na ca atipaggahit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maṃsāsamādhipadhānasaṅkhārasamannāgataṃ iddhipādaṃ bhāveti. Iti me vimaṃsā na ca atilīnā bhavissati, na ca atipaggahitā bhavissati. Na ca ajjhattaṃ saṅkhittā bhavissati. Na ca bahiddhā vikkhittā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vīmaṃsaṃ bhāveti. Imesaṃ kho bhikkhave, catunnaṃ iddhipādānaṃ bhāvitattā bahulīkatattā moggallāno bhikkhu evaṃ mahiddhiko evaṃ mahān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ca pana bhikkhave, catunnaṃ iddhipādānaṃ bhāvitattā bahulīkatattā moggallāno bhikkhu evaṃ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o gacchati seyyathāpi paṭhaviyaṃ. Ākāsepi pallaṅkena kamati seyyathāpi pakkhisakuṇo. Imepi candimasuriye evaṃ mahiddhike evaṃ mahānubhāve pāṇinā parāmasati parimajjati. Yāva brahmalokāpi kāyena vasaṃ vatteti. " [PTS Page 289] [\q 289/]      imesaṃ ca pana bhikkhave, catunnaṃ iddhipādānaṃ bhāvitattā bahulīkatattā moggallāno bhikkhu āsavānaṃ khayā anāsavaṃ cetovimuttiṃ paññāvimuttiṃ diṭṭheva dhamme sayaṃ abhiññā sacchikatvā upasma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4. Taṃ kiṃ maññatha bhikkhave, katamesaṃ dhammānaṃ bhāvitattā bahulīkatattā tathāgato evaṃmahiddhiko evaṃmahānubhāvoti. Bhagavammūlakā no bhante, dhammā bhagavannettikā bhagavampaṭisaraṇā sādhu vata bhante bhagavantaññeva paṭibhātu etassa bhāsitassa attho: bhagavato sutvā bhikkhū dhāressantīti. Tena hi bhikkhave, suṇātha sādhukaṃ manasi karotha bhāsissāmīti evaṃ bhanteti kho te bhikkhū bhagavato paccassosuṃ. Bhagavā etadavoca: catunnaṃ kho bhikkhave, iddhipādānaṃ bhāvitattā bahulīkatattā tathāgato evaṃmahiddhiko evaṃmahānubhāvo. Katamesaṃ catunnaṃ: idha bhikkhave, tathāgato chandasamādhipadhānasaṅkhārasamannāgataṃ iddhipādaṃ bhāveti. Iti me chando na ca atilīno bhavissati. Na ca atipaggahito bhavissati. Na ca ajjhattaṃ saṅkhitto, bhavissati, na ca bahiddhā vikkhitto bhavissati, pacchā pure saññī c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han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samādhipadhānasaṅkhārasamannāgataṃ iddhipādaṃ bhāveti. Iti me viriyaṃ na ca atilīnaṃ bhavissati, na ca atipaggahit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viriy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ādhipadhānasaṅkhārasamannāgataṃ iddhipādaṃ bhāveti. Iti me cittaṃ na ca atilīnaṃ bhavissati. Na ca atipaggahitaṃ bhavissati. Na ca ajjhattaṃ saṅkhittaṃ bhavissati. Na ca bahiddhā vikkhittaṃ bhavissati. Pacchā 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maṃsāsamādhipadhānasaṅkhārasamannāgataṃ iddhipādaṃ bhāveti. Iti me vīmaṃsā na ca atilīnā bhavissati, na ca atipaggahitā bhavissati. Na ca ajjhattaṃ saṅkhittā bhavissati, na ca bahiddhā vikkhittā bhavissati. Pacchāpure saññī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t>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vaṭena cetasā apariyonaddhena sappabhāsaṃ vīmaṃs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ca kho pana bhikkhave, catunnaṃ iddhipādānaṃ bhāvitattā, bahulīkatattā tathāgato evaṃmahiddhiko evaṃmahānubhāvo. Imesañca pana bhikkhave, catunnaṃ iddhipādānaṃ bhāvitattā bahulīkatattā tathāgato anekavihitaṃ iddhividhaṃ paccanubhoti: ekopi hutvā bahudhā hoti. Bahudhāpi hutvā eko hoti. Āvībhāvaṃ tirobhāvaṃ tirokuḍḍaṃ tiropākāraṃ tiropabbataṃ asajjamāno gacchati seyyathāpi ākāse. Paṭhaviyāpi ummujjanimujjaṃ karoti seyyathāpi udake. Udakepi abhijjamāno gacchati seyyathāpi paṭhaviyaṃ. Ākāsepi pallaṅkena kamati seyyathāpi pakkhi sakuṇo. Imepi candimasuriye evaṃ mahiddhike evaṃ mahānubhāve pāṇinā parāmasati parimajjati [PTS Page 290] [\q 290/]      yāva brahmalokāpi kāyena vasaṃ vatteti. Imesañca pana bhikkhave, catunnaṃ iddhipādānaṃ bhāvitattā bahulīkatattā tathāgato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ḷabhiññā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oguḷ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o ayoguḷo bhikkhu suddhakañca duve phalā</w:t>
      </w:r>
    </w:p>
    <w:p>
      <w:pPr>
        <w:pStyle w:val="PlainText"/>
        <w:rPr>
          <w:rFonts w:ascii="URW Palladio ITU" w:hAnsi="URW Palladio ITU" w:cs="URW Palladio ITU"/>
        </w:rPr>
      </w:pPr>
      <w:r>
        <w:rPr>
          <w:rFonts w:cs="URW Palladio ITU" w:ascii="URW Palladio ITU" w:hAnsi="URW Palladio ITU"/>
        </w:rPr>
        <w:t xml:space="preserve">Ānandena duve vuttā bhikkhusambahule duve, </w:t>
      </w:r>
    </w:p>
    <w:p>
      <w:pPr>
        <w:pStyle w:val="PlainText"/>
        <w:rPr>
          <w:rFonts w:ascii="URW Palladio ITU" w:hAnsi="URW Palladio ITU" w:cs="URW Palladio ITU"/>
        </w:rPr>
      </w:pPr>
      <w:r>
        <w:rPr>
          <w:rFonts w:cs="URW Palladio ITU" w:ascii="URW Palladio ITU" w:hAnsi="URW Palladio ITU"/>
        </w:rPr>
        <w:t xml:space="preserve">Ekādaso moggallāno dvādasamo tath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Gaṅgā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4. 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91] [\q 291/]      pācinanin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nuruddh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hoga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o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4] [\q 294/]      </w:t>
      </w:r>
    </w:p>
    <w:p>
      <w:pPr>
        <w:pStyle w:val="PlainText"/>
        <w:rPr>
          <w:rFonts w:ascii="URW Palladio ITU" w:hAnsi="URW Palladio ITU" w:cs="URW Palladio ITU"/>
        </w:rPr>
      </w:pPr>
      <w:r>
        <w:rPr>
          <w:rFonts w:cs="URW Palladio ITU" w:ascii="URW Palladio ITU" w:hAnsi="URW Palladio ITU"/>
        </w:rPr>
        <w:t xml:space="preserve">3611. Ekaṃ samayaṃ āyasmā anuruddho sāvatthiyaṃ viharati jetavane anāthapiṇḍikassa ārāme. Atha kho āyasmato anuruddhassa rahogatassa patisallīnassa evaṃ cetaso parivitakko udapādi: "yesaṃ kesañci cattāro satipaṭṭhānā viraddhā, viraddho tesaṃ ariyo maggo sammādukkhakkhayagāmī. Yesaṃ kesañci cattāro satipaṭṭhānā āraddhā, āraddho tesaṃ ariyo maggo sammādukkhakkhayag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āmoggallāno āyasmato anuruddhassa cetasā cetoparivitakkamaññāya seyyathāpi nāma balavā puriso sammiñjitaṃ vā bāhaṃ pasāreyya pasāritaṃ vā bāhaṃ sammiñjeyya, evamevaṃ āyasmato anuruddhassa pamukhe pāturahosi. Atha kho āyasmā mahāmoggallāno āyasmantaṃ anuruddhaṃ etadavoca: "kittāvatā nukho āvuso anuruddha bhikkhuno cattāro satipaṭṭhānā āraddhā hontī"ti. Idhāvuso bhikkhu ajjhattaṃ kāye samudayadhammānupassī viharati, ātāpī sampajāno satimā vineyya loke abhijjhādomanassaṃ. Ajjhattaṃ kāye vayadhammānupassī viharati, ātāpī sampajāno satimā vineyya loke abhijjhādomanassaṃ. Ajjhattaṃ kāye samudayavayadhammānupassī viharati, ātāpī sampajāno satimā vineyya loke abhijjhādomanassaṃ. Bahiddhā kāye samudayavayadhammānupassī viharati, ātāpī sampajāno satimā vineyya loke abhijjhādomanassaṃ. Bahiddhā kāye vayadhammānupassī viharati, ātāpī sampajāno satimā vineyya loke abhijjhādomanassaṃ. Bahiddhā kāye samudayavayadhammānupassī viharati ātāpī sampajāno satimā vineyya loke abhijjhādomanassaṃ. Ajjhattabahiddhā kāye samudayadhammānupassī viharati, ātāpī sampajāno satimā vineyya loke abhijjhādomanassaṃ. Ajjhattabahiddhā kāye vayadhammānupassī viharati. Ajjhattabahiddhā kāye samudayavayadayadhammānupassī [PTS Page 295] [\q 295/]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appaṭikkūle paṭikkūla1saññī vihareyyanti paṭikkūlasaññī tattha viharati. Sace ākaṅkhati paṭikkūle appaṭikkūlasaññī vihareyyanti appaṭikkūlasaññī tattha viharati. Sace ākaṅkhati appaṭikkūle ca paṭikkūle ca paṭikkūlasaññī vihareyyanti paṭikkūlasaññī tattha viharati. Sace ākaṅkhati paṭikkūle ca appaṭikkūle ca appaṭikkūlasaññī vihareyyanti appaṭikkūlasaññī tattha viharati. Sace ākaṅkhati appaṭikkūlañca paṭikkūlañca tadubhayaṃ abhinivajjetvā upekkhako vihareyyaṃ sato sampajānoti, upekkhako tattha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vedanāsu samudayadhammānupassī viharati. Ātāpī sampajāno satimā vineyya loke abhijjhādomanassaṃ. Ajjhattaṃ vedanāsu vayadammānupassī viharati. Ātāpī sampajāno satimā vineyya loke abhijjhādomanassaṃ. Ajjhattaṃ vedanāsu samudayavayadhammānupassī viharati. Ātāpī sampajāno satimā vineyya loke abhijjhādomanassaṃ. Bahiddhā vedanāsu samudayadhammānupassī viharati. Ātāpī sampajāno satimā vineyya loke abhijjhādomanassaṃ. Bahiddhā vedanāsu vayadhammānupassi viharati. Ātāpī sampajāno satimā vineyya loke abhijjhādomanassaṃ. Bahiddhā vedanāsu samudayavayadhammānupassī viharati. Ātāpī sampajāno satimā vineyya loke abhijjhādomanassaṃ. Ajjhattabahiddhā vedanāsu samudayadhammānupassī viharati. Ātāpī sampajāno satimā vineyya loke abhijjhādomanassaṃ. Ajjhattabahiddhā vedanāsu vayadhammānupassī viharati. Ātāpī sampajāno satimā vineyya loke abhijjhādomanassaṃ. Ajjhattabahiddhā vedanāsu samudayavayadhammānupassī viharati ātāpī sampajāno satimā vineyya loke abhijjhādomanassaṃ. So sace ākaṅkhati appaṭikkūle paṭikkūla1saññī vihareyyanti paṭikkūlasaññī tattha viharati. Sace ākaṅkhati paṭikkūle appaṭikkūlasaññī vihareyyanti appaṭikkūlasaññī tattha viharati. Sace ākaṅkhati appaṭikkūle ca paṭikkūle ca paṭikkūlasaññī vihareyyanti paṭikkūlasaññī tattha viharati. Sace ākaṅkhati paṭikkūle ca appaṭikkūle ca appaṭikkūlasaññī vihareyyanti, appaṭikkūlasaññī tattha viharati. Sace ākaṅkhati appaṭikkūlañca paṭikkūlañca tadubhayaṃ abhinivajjetvā upekkhako vihareyyaṃ sato sampajānoti, upekkhako tattha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citte samudayadhammānupassī viharati, ātāpī sampajāno satimā vineyya loke abhijjhādomanassaṃ. Ajjhattaṃ citte vayavayadhammānupassī viharati ātāpī sampajāno satimā vineyya loke abhijjhādomanassaṃ. Ajjhattaṃ citte samudayavayadhammānupassī viharati ātāpī sampajāno satimā vineyya loke abhijjhādomanassaṃ. Bahiddhā citte samudayadhammānupassī viharati, ātāpī sampajāno satimā vineyya loke abhijjhādomanassaṃ. Bahiddhā citte vayadhammānupassī viharati ātāpī sampajāno satimā vineyya loke abhijjhādomanassaṃ. Bahiddhā citte samudayavayadhammānupassī viharati ātāpī sampajāno satimā vineyya loke abhijjhādomanassaṃ. Ajjhattabahiddhā citte samudayadhammānupassī viharati, ātāpī sampajāno satimā vineyya loke abhijjhādomanassaṃ. Ajjhattabahiddhā citte vayadhammānupassī viharati, ātāpī sampajāno satimā vineyya loke abhijjhādomanassaṃ. Ajjhattabahiddhā citte samudayavayadhammānupassī viharati, ātāpī sampajāno satimā vineyya loke abhijjhādomanassaṃ. So sace ākaṅkhati appaṭikkūle paṭikkūla1saññī vihareyyanti paṭikkūlasaññī tattha viharati. Sace ākaṅkhati paṭikkule appaṭikkūlasaññī vihareyyanti appaṭikkūlasaññī tattha viharati. Sace ākaṅkhati appaṭikkūle ca paṭikkūle ca paṭikkūlasaññī vihareyyanti paṭikkūlasaññī tattha viharati. Sace ākaṅkhati paṭikkūle ca appaṭikkūle ca appaṭikkūlasaññī vihareyyanti appaṭikkūlasaññī tattha viharati. Sace ākaṅkhati appaṭikkūlañca paṭikkūlañca tadubhayaṃ abhinivajjetvā upekkhako vihareyyaṃ sato sampajānoti, upekkhako tattha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paṭikūle paṭikul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esu samudayadhammānupassī viharati, ātāpī sampajāno satimā vineyya loke abhijjhādomanassaṃ. Ajjhattaṃ dhammesu vayadhammānupassī viharati, ātāpī sampajāno satimā vineyya loke abhijjhādomanassaṃ. Ajjhattaṃ dhammesu samudayavayadhammānupassī viharati, ātāpī sampajāno satimā vineyya loke abhijjhādomanassaṃ. Bahiddhā dhammesu samudayadhammānupassī viharati, ātāpī sampajāno satimā vineyya loke abhijjhādomanassaṃ. Bahiddhā dhammesu vayadhammānupassī viharati ātāpī sampajāno vineyya loke abhijjhādomanassaṃ. Bahiddhā dhammesu samudayavayadhammānupassī [PTS Page 296] [\q 296/]      viharati, ātāpī sampajāno satimā vineyya loke abhijjhādomanassaṃ. Ajjhattabahiddhā dhammesu samudayadhammānupassī viharati, ātāpī sampajāno satimā vineyya loke abhijjhādomanassaṃ. Ajjhattabahiddhā dhammesu vayadhammānupassī viharati, ātāpī sampajāno satimā vineyya loke abhijjhādomanassaṃ. Ajjhattabahiddhā dhammesu samudayavayadhammānupassī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appaṭikkūle paṭikkūlasaññī vihareyyanti paṭikkūlasaññī tattha viharati. Sace ākaṅkhati paṭikkūle appaṭikkūlasaññī vihareyyanti appaṭikkūlasaññī tattha viharati. Sace ākaṅkhati appaṭikkūle ca paṭikkūle ca paṭikkūlasaññī vihareyyanti paṭikkūlasaññī tattha viharati. Sace ākaṅkhati paṭikkūle ca appaṭikkūle ca appaṭikkūlasaññī vihareyyanti appaṭikkūlasaññī tattha viharati. Sace ākaṅkhati appaṭikkūlañca paṭikkūlañca tadubhayaṃ abhinivajjetvā upekhako vihareyyaṃ sato sampajānoti upekhako tattha viharati sato sampajāno. Ettāvatā kho āvuso bhikkhuno cattāro satipaṭṭhānā āraddh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raho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2. Ekaṃ samayaṃ āyasmā anuruddho sāvatthiyaṃ viharati jetavane anāthapiṇḍikassa ārāme. Atha kho āyasmato anuruddhassa rahogatassa paṭisallīnassa evaṃ cetaso parivitakko udapādi: "yesaṃ kesañci cattāro satipaṭṭhānā viraddhā, viraddho tesaṃ ariyo maggo sammādukkhakkhayagāmī. Yesaṃ kesañci cattāro satipaṭṭhānā āraddhā, āraddho tesaṃ ariyo maggo sammādukkhakkhayagāmī"ti. Atha kho āyasmā mahāmoggallāno āyasmato anuruddhassa cetasā ceto parivitakkamaññāya seyyathāpi [PTS Page 297] [\q 297/]      nāma balavā puriso sammiñjitaṃ vā bāhaṃ pasāreyya pasāritaṃ vā bāhaṃ sammiñjeyya evamevaṃ āyasmato anuruddhassa pamukhe pāturahosi. Atha kho āyasmā mahāmoggallāno āyasmantaṃ anuruddhaṃ etadavoca: "kittāvatā nukho āvuso anuruddha, bhikkhuno cattāro satipaṭṭhānā āraddh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ajjhattaṃ kāye kāyānupassī viharati ātāpī sampajāno satimā vineyya loke abhijjhādomanassaṃ. Bahiddhā kāye kāyānupassī viharati ātāpī sampajāno satimā vineyya loke abhijjhādomanassaṃ. Ajjhattabahiddhā kāye kāyānupassī viharati ātāpī sampajāno satimā vineyya loke abhijjhādomanassaṃ. Ajjhattaṃ vedanāsu vedanānupassī viharati ātāpī sampajāno satimā vineyya loke abhijjhādomanassaṃ. Bahiddhā vedanāsu vedanānupassī viharati ātāpī sampajāno satimā vineyya loke abhijjhādomanassaṃ. Ajjhattabahiddhā vedanāsu vedanānupassī viharati ātāpī sampajāno satimā vineyyaloke abhijjhādomanassaṃ. Ajjhattaṃ citte cittānupassī viharati ātāpī sampajāno satimā vineyaya loke abhijjhādomanassaṃ. Bahiddhā citte cittānupassī viharati, ātāpī sampajāno satimā vineyya loke abhijjhādomanassaṃ. Ajjhattabahiddhā citte cittānupassī viharati, ātāpī sampajāno satimā vineyya loke abhijjhādomanassaṃ. Ajjhattaṃ dhammesu dhammānupassī viharati, ātāpī sampajāno satimā vineyya loke abhijjhādomanassaṃ. Bahiddhā dhammesu dhammānupassī viharati, ātāpī sampajāno satimā vineyya leke abhijjhādomanassaṃ. Ajjhattabahiddhā dhammesu dhammānupassī viharati ātāpī sampajāno satimā vineyya loke abhijjhādomanassaṃ. Ettāvatā kho āvuso, bhikkhuno cattāro satipaṭṭhānā āraddhā ho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an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3. Ekaṃ samayaṃ āyasmā anuruddho sāvatthiyaṃ viharati sutanutīre. Atha kho sambahulā bhikkhū yenāyasmā anuruddho tenupasaṅkamiṃsu. Upasaṅkamitvā āyasmatā anuruddhena saddhiṃ sammodiṃsu. Sammodanīyaṃ kathaṃ sārāṇīyaṃ vītisāretvā ekamantaṃ nisīdiṃsu. [PTS Page 298] [\q 298/]      ekamantaṃ nisinnā kho te bhikkhu āyasmantaṃ anuruddhaṃ etadavocuṃ: "katamesaṃ āyasmā anuruddho dhammānaṃ bhāvitattā bahulīkatattā mahābhiññataṃ1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ahaṃ āvuso, satipaṭṭhānānaṃ bhāvitattā bahulīkatattā mahābhiññataṃ patto. Katamesaṃ catunnaṃ: idhāhaṃ āvuso kāye kāyānupassī viharāmi ātāpī sampajāno satimā vineyya loke abhijjhā domanassaṃ, vedanāsu vedanānupassī viharāmi ātāpī sampajāno satimā vineyya loke abhijjhā domanassaṃ. Citte cittānupassī viharāmi ātāpī sampajāno satimā vineyya loke abhijjhā domanassaṃ. Dhammesu dhammānupassī viharāmi ātāpī sampajāno satimā vineyya loke abhijjhādomanassaṃ. Imesaṃ kho ahaṃ āvuso, catunnaṃ satipaṭṭhānānaṃ bhāvitattā bahulīkatattā mahābhiññataṃ patto. Imesañca panāhaṃ āvuso, catunnaṃ satipaṭṭhānānaṃ bhāvitattā bahulīkatattā hīnaṃ dhammaṃ hīnato abbhaññāsiṃ, majjhimaṃ dhammaṃ majjhimato abbhaññāsiṃ, paṇītaṃ dhammaṃ paṇītato abbhaññā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hābhiññattaṃ- syā,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ṭak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4. Ekaṃ samayaṃ āyasmā ca anuruddho āyasmā ca sāriputto āyasmā ca mahāmoggallāno sākete viharanti kaṇṭakīvane. 1 Atha kho āyasmā ca sāriputto āyasmā ca mahāmoggallāno sāyaṇhasamayaṃ paṭisallānā vuṭṭhitā yenāyasmā anuruddho tenupasaṅkamiṃsu. Upasaṅkamitvā āyasmatā anuruddhena saddhiṃ sammodiṃsu. Sammodanīyaṃ kathaṃ sāraṇīyaṃ vītisāretvā ekamantaṃ nisīdiṃsu. Ekamantaṃ nisinno kho āyasmā sāriputto āyasmantaṃ anuruddhaṃ etadavoca: "sekhena2 āvuso, anuruddha, bhikkhunā katame dhammā upasampajja vihā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ena āvuso sāriputta, bhikkhunā cattāro satipaṭṭhānā upasampajja vihātabbā. Katame cattāro: idhāvuso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 domanassaṃ. [PTS Page 299] [\q 299/]      dhammesu dhammānupassī viharati ātāpī sampajāno satimā vineyya loke abhijjhādomanassaṃ. Sekhena āvuso sāriputta, bhikkhunā ime cattāro satipaṭṭhānā upasampajja vihātabbāti. </w:t>
      </w:r>
    </w:p>
    <w:p>
      <w:pPr>
        <w:pStyle w:val="PlainText"/>
        <w:rPr>
          <w:rFonts w:ascii="URW Palladio ITU" w:hAnsi="URW Palladio ITU" w:cs="URW Palladio ITU"/>
        </w:rPr>
      </w:pPr>
      <w:r>
        <w:rPr>
          <w:rFonts w:cs="URW Palladio ITU" w:ascii="URW Palladio ITU" w:hAnsi="URW Palladio ITU"/>
        </w:rPr>
        <w:t>8.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aṇṭak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5. Asekhena āvuso anuruddha bhikkhunā katame dhammā upasampajja vihātabbāti. Asekhena āvuso sāriputta, bhikkhunā cattāro satipaṭṭhānā upasampajja vihātabbā. Katame cattāro: idhāvuso bhikkhu kāye kāyānupassī viharati ātāpī sampajāno satimā vineyya loke abhijjhā domanassaṃ. Vedanāsu vedanānupassī viharati ātāpī sampajāno satimā vineyya loke abhijjhā domanassaṃ. Citte cittānupassī viharati ātāpī sampajāno satimā vineyya loke abhijjhā domanassaṃ. Dhammesu dhammānupassī viharati, ātāpī sampajāno satimā vineyya loke abhijjhā domanassaṃ. Asekhena āvuso sāriputta, bhikkhunā ime cattāro satipaṭṭhānā upasampajja vihā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ikaṇṭakīvane-sīmū, sī1, 2. </w:t>
      </w:r>
    </w:p>
    <w:p>
      <w:pPr>
        <w:pStyle w:val="PlainText"/>
        <w:rPr>
          <w:rFonts w:ascii="URW Palladio ITU" w:hAnsi="URW Palladio ITU" w:cs="URW Palladio ITU"/>
        </w:rPr>
      </w:pPr>
      <w:r>
        <w:rPr>
          <w:rFonts w:cs="URW Palladio ITU" w:ascii="URW Palladio ITU" w:hAnsi="URW Palladio ITU"/>
        </w:rPr>
        <w:t>2. Sekkhen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kaṇṭak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6. Katamesaṃ āyasmā anuruddho dhammānaṃ bhāvitattā bahulīkatattā mahābhiññataṃ pattoti? Catunnaṃ khvāhaṃ āvuso, satipaṭṭhānānaṃ bhāvitattā bahulīkatattā mahābhiññataṃ</w:t>
      </w:r>
    </w:p>
    <w:p>
      <w:pPr>
        <w:pStyle w:val="PlainText"/>
        <w:rPr>
          <w:rFonts w:ascii="URW Palladio ITU" w:hAnsi="URW Palladio ITU" w:cs="URW Palladio ITU"/>
        </w:rPr>
      </w:pPr>
      <w:r>
        <w:rPr>
          <w:rFonts w:cs="URW Palladio ITU" w:ascii="URW Palladio ITU" w:hAnsi="URW Palladio ITU"/>
        </w:rPr>
        <w:t xml:space="preserve">Patto. Katamesaṃ catunnaṃ: idhāhaṃ āvuso, kāye kāyānupassī viharāmi ātāpī sampajāno satimā vineyya loke abhijjhā domanassaṃ. Vedanāsu vedanānupassī viharāmi ātāpī sampajāno satimā vineyya loke abhijjhādomanassaṃ. Citte cittānupassī viharāmi ātāpī sampajāno satimā vineyya loke abhijjhādomanassaṃ. Dhammesu dhammānupassī viharāmi ātāpī sampajāno satimā vineyya loke abhijjhādomanassaṃ. Imesaṃ khvāhaṃ āvuso catunnaṃ satipaṭṭhānānaṃ bhāvitattā bahulīkatattā mahābhiññataṃ patto. Imesañca panāhaṃ āvuso catunnaṃ satipaṭṭhānānaṃ bhāvitattā bahulīkatattā sahassaṃ lokaṃ abhi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0] [\q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7. Ekaṃ samayaṃ āyasmā anuruddho sāvatthiyaṃ viharati jetavane anāthapiṇḍikassa ārāme. Tatra kho āyasmā anuruddho bhikkhū āmantesi bhikkhavoti. Bhadanteti te bhikkhū āyasmato anuruddhassa paccassosuṃ. Āyasmā anuruddho etadavoca: cattārome āvuso satipaṭṭhānā bhāvitā bahulīkatā taṇhakkhayāya saṃvattanti. Katame cattāro: idhāvuso bhikkhu kāye kāyānupassī viharati ātāpī sampajāno satimā vineyya loke abhijjhā domanassaṃ. Vedanāsu vedanānupassī viharati ātāpī sampajāno satimā vineyya loke abhijjhā domanassaṃ. Citte cittānupassī viharati ātāpī sampajāno satimā vineyya loke abhijjhādomanassaṃ. Dhammesu dhammānupassī viharati ātāpī sampajāno satimā vineyya loke abhijjhādomanassaṃ. Ime kho āvuso, cattāro satipaṭṭhānā bhāvitā bahulīkatā taṇhakkha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alāg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8. Ekaṃ samayaṃ āyasmā anuruddho sāvatthiyaṃ viharati salalāgāre. Tatra kho āyasmā anuruddho yena bhagavā tenupasaṅkami. Upasaṅkamitvā bhagavantaṃ abhivādetvā ekamantaṃ nisīdi. Ekamantaṃ nisinnaṃ kho āyasmantaṃ anuruddhaṃ bhagavā etadavoca: seyyathāpi āvuso, gaṅgānadī pācīnaninnā pācīnapoṇā pācīnapabbhārā. Atha mahājanakāyo āgaccheyya kuddālapiṭakaṃ ādāya "mayaṃ imaṃ gaṅgānadiṃ pacchāninnaṃ karissāma pacchāpoṇaṃ pacchāpabbhāranti. Taṃ kiṃ maññathāvuso, api nu so mahājanakāyo gaṅgānadiṃ pacchāninnaṃ kareyya pacchāpoṇaṃ pacchāpabbhāranti. No hetaṃ āvuso. Taṃ kissa hetu: gaṅgāvuso nadī pācīnaninnā pācīnapoṇā pācīnapabbhārā. Sā na sukarā pacchāninnaṃ kātuṃ pacchāpoṇaṃ pacchāpabbhāraṃ. Yāvadeva ca pana so mahājanakāyo kilamathassa vighātassa bhāgī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āvuso, bhikkhuṃ cattāro satipaṭṭhāne bhāventaṃ cattāro satipaṭṭhāne bahulīkarontaṃ rājā1 vā rājamahāmatto2 vā mittā vā amaccā vā ñātisālohitā [PTS Page 301] [\q 301/]      vā bhogehi abhihaṭṭhuṃ pavāreyyuṃ: "hambho purisa, kiṃ te ime kāsāvā anudahanti. Kiṃ muṇḍo kapālamanusañcarasi. Ehi hīnāyāvattitvā bhoge bhuñjassu puññāni ca karohī"ti. So vatāvuso bhikkhu cattāro satipaṭṭhāne bhāvento cattāro satipaṭṭhāne bahulīkaronto sikkhaṃ paccakkhāya hīnāyāvattissatīti3, netaṃ ṭhānaṃ vijjati. Taṃ kissa hetu: "yaṃ hi4 āvuso cittaṃ dīgharattaṃ vivekaninnaṃ vivekapoṇaṃ vivekapabbhāraṃ. Taṃ tathā5 hīnāyāvatt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āvuso, bhikkhu cattāro satipaṭṭhāne bhāveti cattāro satipaṭṭhāne bahulīkaroti: idhāvuso,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Evaṃ kho āvuso, bhikkhu cattāro satipaṭṭhāne bhāveti, cattāro satipaṭṭhāne bahulī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apāl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9. Ekaṃ samayaṃ āyasmā ca anuruddho, āyasmā ca sāriputto vesāliyaṃ viharanti ambapālivane. Atha kho āyasmā sāriputto sāyaṇhasamayaṃ paṭisallānā vuṭṭhito yenāyasmā anuruddho tenupasaṅkami. Upasaṅkamitvā āyasmatā anuruddhena saddhiṃ sammodi. Sammodanīyaṃ kathaṃ sārāṇīyaṃ vītisāretvā ekamantaṃ nisīdi. Ekamantaṃ nisinno kho āyasmā sāriputto āyasmantaṃ anuruddhaṃ etadavoca: "vippasannāni kho te āvuso anuruddha indriyāni, parisuddho mukhavaṇṇo pariyodāto. Katamenāyasmā anuruddho vihārena etarahi bahulaṃ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ājāno-machasaṃ. </w:t>
      </w:r>
    </w:p>
    <w:p>
      <w:pPr>
        <w:pStyle w:val="PlainText"/>
        <w:rPr>
          <w:rFonts w:ascii="URW Palladio ITU" w:hAnsi="URW Palladio ITU" w:cs="URW Palladio ITU"/>
        </w:rPr>
      </w:pPr>
      <w:r>
        <w:rPr>
          <w:rFonts w:cs="URW Palladio ITU" w:ascii="URW Palladio ITU" w:hAnsi="URW Palladio ITU"/>
        </w:rPr>
        <w:t xml:space="preserve">2. Mahāmattā-machasaṃ. </w:t>
      </w:r>
    </w:p>
    <w:p>
      <w:pPr>
        <w:pStyle w:val="PlainText"/>
        <w:rPr>
          <w:rFonts w:ascii="URW Palladio ITU" w:hAnsi="URW Palladio ITU" w:cs="URW Palladio ITU"/>
        </w:rPr>
      </w:pPr>
      <w:r>
        <w:rPr>
          <w:rFonts w:cs="URW Palladio ITU" w:ascii="URW Palladio ITU" w:hAnsi="URW Palladio ITU"/>
        </w:rPr>
        <w:t xml:space="preserve">3. Hināya saṃvattissatī-sīmū, sī2. </w:t>
      </w:r>
    </w:p>
    <w:p>
      <w:pPr>
        <w:pStyle w:val="PlainText"/>
        <w:rPr>
          <w:rFonts w:ascii="URW Palladio ITU" w:hAnsi="URW Palladio ITU" w:cs="URW Palladio ITU"/>
        </w:rPr>
      </w:pPr>
      <w:r>
        <w:rPr>
          <w:rFonts w:cs="URW Palladio ITU" w:ascii="URW Palladio ITU" w:hAnsi="URW Palladio ITU"/>
        </w:rPr>
        <w:t xml:space="preserve">4. Yaṃ hi taṃ-machasaṃ. </w:t>
      </w:r>
    </w:p>
    <w:p>
      <w:pPr>
        <w:pStyle w:val="PlainText"/>
        <w:rPr>
          <w:rFonts w:ascii="URW Palladio ITU" w:hAnsi="URW Palladio ITU" w:cs="URW Palladio ITU"/>
        </w:rPr>
      </w:pPr>
      <w:r>
        <w:rPr>
          <w:rFonts w:cs="URW Palladio ITU" w:ascii="URW Palladio ITU" w:hAnsi="URW Palladio ITU"/>
        </w:rPr>
        <w:t xml:space="preserve">5. Taṃ vat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khvāhaṃ āvuso satipaṭṭhānesu sūpaṭṭhitacitto1 etarahi bahulaṃ viharāmi. Katamesu catusu: idhāhaṃ āvuso, kāye kāyānupassī viharāmi ātāpī sampajāno satimā vineyya loke abhijjhādomanassaṃ. Vedanāsu vedanānupassī vihārāmi ātāpī sampajāno satimā vineyya loke abhijjhādomanassaṃ. Citte cittānupassī viharāmi ātāpī sampajāno satimā vineyya loke abhijjhādomanassaṃ. Dhammesu dhammānupassī viharāmi ātāpī [PTS Page 302] [\q 302/]      sampajāno satimā vineyya loke abhijjhādomanassaṃ. Imesu khvāhaṃ āvuso catusu satipaṭṭhānesu sūpaṭṭhitacitto etarahi bahulaṃ viharāmi. Yo so āvuso bhikkhu arahaṃ khīṇāsavo vusitavā katakaraṇīyo ohitabhāro anuppattasadattho parikkhīṇabhavasaṃyojano sammadaññāvimutto, so imesu catusu satipaṭṭhānesu sūpaṭṭhitacitto bahulaṃ viharatīti. Lābhā vata no āvuso, suladdhaṃ vata no āvuso, ye mayaṃ āyasmato anuruddhassa sammukhāva assumha āsabhiṃ vācaṃ bhāsamā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0. Ekaṃ samayaṃ āyasmā anuruddho sāvatthiyaṃ viharati andhavanasmiṃ ābādhiko dukkhito bāḷhagilāno. Atha kho sambahulā bhikkhū yenāyasmā anuruddho tenupasaṅkamiṃsu. Upasaṅkamitvā āyasmantaṃ anuruddhaṃ etadavocuṃ: "katamenāyasmato anuruddhassa vihārena viharato uppannā sārīrikā dukkhā vedanā cittaṃ na pariyādāya tiṭṭ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kho me āvuso, satipaṭṭhānesu sūpaṭṭhitacittassa viharato uppannā sārīrikā dukkhā vedanā cittaṃ na pariyādāya tiṭṭhanti. Katamesu catusu: idhāhaṃ āvuso, kāye kāyānupassī viharāmi ātāpī sampajāno satimā vineyya loke abhijjhādomanassaṃ. Vedanāsu vedanānupassī viharāmi ātāpī sampajāno satimā vineyya loke abhijjhādomanassaṃ. Citte cittānupassī viharāmi ātāpī sampajāno satimā vineyya loke abhijjhādomanassaṃ. Dhammesu dhammānupassī viharāmi ātāpī sampajāno satimā vineyya loke abhijjhādomanassaṃ. Imesu kho me āvuso, catusu satipaṭṭhānesu sūpaṭṭhitacittassa viharato uppannā sārīrikā dukkhā vedanā cittaṃ na pariyādāya tiṭṭ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oga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3] [\q 303/]      </w:t>
      </w:r>
    </w:p>
    <w:p>
      <w:pPr>
        <w:pStyle w:val="PlainText"/>
        <w:rPr>
          <w:rFonts w:ascii="URW Palladio ITU" w:hAnsi="URW Palladio ITU" w:cs="URW Palladio ITU"/>
        </w:rPr>
      </w:pPr>
      <w:r>
        <w:rPr>
          <w:rFonts w:cs="URW Palladio ITU" w:ascii="URW Palladio ITU" w:hAnsi="URW Palladio ITU"/>
        </w:rPr>
        <w:t xml:space="preserve">Rahogateneva duve sūtanukaṇṭakī tayo, </w:t>
      </w:r>
    </w:p>
    <w:p>
      <w:pPr>
        <w:pStyle w:val="PlainText"/>
        <w:rPr>
          <w:rFonts w:ascii="URW Palladio ITU" w:hAnsi="URW Palladio ITU" w:cs="URW Palladio ITU"/>
        </w:rPr>
      </w:pPr>
      <w:r>
        <w:rPr>
          <w:rFonts w:cs="URW Palladio ITU" w:ascii="URW Palladio ITU" w:hAnsi="URW Palladio ITU"/>
        </w:rPr>
        <w:t xml:space="preserve">Taṇhakkhayasallāgāre ambapāligilān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ūppatiṭṭhitacitt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hass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1. Ekaṃ samayaṃ āyasmā anuruddho sāvatthiyaṃ viharati jetavane anāthapiṇḍikassa ārāme. Atha kho sambahulā bhikkhū yenāyasmā anuruddho tenupasaṅkamiṃsu. Upasaṅkamitvā āyasmatā anuruddhena saddhiṃ sammodiṃsu sammodanīyaṃ kathaṃ sārāṇīyaṃ vītisāretvā ekamantaṃ nisīdiṃsu. Ekamantaṃ nisinnā kho te bhikkhū āyasmantaṃ anuruddhaṃ etadavocuṃ: "katamesaṃ āyasmā anuruddho dhammānaṃ bhāvitattā bahulīkatattā mahābhiññataṃ patto";ti. Catunnaṃ khvāhaṃ āvuso, satipaṭṭhānānaṃ bhāvitattā bahulīkatattā mahābhiññataṃ patto. Katamesaṃ catunnaṃ: idhā'haṃ āvuso kāye kāyānupassī viharāmi ātāpī sampajāno satimā vineyya loke abhijjhādomanassaṃ. Vedanāsu vedanānupassī viharāmi ātāpī sampajāno satimā vineyya loke abhijjhādomanassaṃ. Citte cittānupassī viharāmi ātāpī sampajāno satimā vineyya loke abhijjhādomanassaṃ. Dhammesu dhammānupassī viharāmi ātāpī sampajāno satimā vineyya loke abhijjhādomanassaṃ. Imesaṃ khvāhaṃ āvuso catunnaṃ satipaṭṭhānānaṃ bhāvitattā bahulīkatattā mahābhiññataṃ patto. Imesañca panāhaṃ āvuso, catunnaṃ satipaṭṭhānānaṃ bhāvitattā bahulīkatattā kappasahassaṃ anuss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vi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2. Imesañca panā'haṃ āvuso, catunnaṃ satipaṭṭhānānaṃ bhāvitattā bahulīkatattā anekavihitaṃ iddhividhaṃ paccanubhomi: "ekopi hutvā bahudhā homi, bahudhāpi hutvā eko homi, āvībhāvaṃ tirobhāvaṃ tirokuḍḍaṃ tiropākāraṃ tiropabbataṃ asajjamāno gacchāmi seyyathāpi ākāse. Paṭhaviyāpi ummujjanimujjaṃ karomi seyyathāpi udake. Udakepi abhijjamāno gacchāmi seyyathāpi paṭhaviyaṃ. Ākāsepi pallaṅkena kamāmi seyyathāpi pakkhīsakuṇo. Imepi candimasuriye evammahiddhike evammahānubhāve pāṇinā parāmasāmi parimajjāmi. Yāva brahmalokāpi kāyena vasaṃ vatt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so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4] [\q 304/]      </w:t>
      </w:r>
    </w:p>
    <w:p>
      <w:pPr>
        <w:pStyle w:val="PlainText"/>
        <w:rPr>
          <w:rFonts w:ascii="URW Palladio ITU" w:hAnsi="URW Palladio ITU" w:cs="URW Palladio ITU"/>
        </w:rPr>
      </w:pPr>
      <w:r>
        <w:rPr>
          <w:rFonts w:cs="URW Palladio ITU" w:ascii="URW Palladio ITU" w:hAnsi="URW Palladio ITU"/>
        </w:rPr>
        <w:t xml:space="preserve">3623. Imesañca panāhaṃ āvuso, catunnaṃ satipaṭṭhānānaṃ bhāvitattā bahulīkatattā dibbāya sotadhātuyā visuddhāya atikkantamānusikāya ubho sadde suṇāmi dibbe ca mānuse ca ye dūre santike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opa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4. Imesañca panā'haṃ āvuso, catunnaṃ satipaṭṭhānānaṃ bhāvitattā bahulīkatattā parasattānaṃ parapuggalānaṃ cetesā ceto paricca pajānāmi: "sarāgaṃ vā cittaṃ sarāgaṃ cittanti pajānāmi. Vītarāgaṃ vā cittaṃ vītarāgaṃ cittantī pajānāmi, sadosaṃ vā cittaṃ sadosa cittanti pajānāmi, vītadosaṃ vā cittaṃ vītadosaṃ cittanti pajānāmi, samohaṃ vā cittaṃ samohaṃ cittanti pajānāmi, vītamohaṃ vā cittaṃ vītamohaṃ cittanti pajānāmi, saṅkhittaṃ cittaṃ saṅkhittaṃ cittanti pajānāmi, vikkhittaṃ vā cittaṃ vikkhittaṃ cittanti pajānāmi. Mahaggataṃ vā cittaṃ mahaggataṃ cittanti pajānāmi, amahaggataṃ vā cittaṃ amahaggataṃ cittanti pajānāmi, sauttaraṃ vā cittaṃ sauttaraṃ cittanti pajānāmi, anuttaraṃ vā cittaṃ anuttaraṃ cittanti pajānāmi, samāhitaṃ vā cittaṃ samāhitaṃ cittanti pajānāmi, asamāhitaṃ vā cittaṃ asamāhitaṃ cittanti pajānāmi, vīmuttaṃ vā cittaṃ vimuttaṃ cittanti pajānāmi, avimuttaṃ vā cittaṃ avimuttaṃ cittanti pajānāmi, vimuttaṃvā cittaṃ vimuttaṃ cittanti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ò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5. Imesañca panā'haṃ āvuso, catunnaṃ satipaṭṭhānānaṃ bhāvitattā bahulīkatattā ṭhānañca ṭhānato aṭṭhānañca aṭṭhānato yathābhūtaṃ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26. Imesañca panā'haṃ āvuso catunnaṃ satipaṭṭhānānaṃ bhāvitattā bahulīkatattā atītānāgatapaccuppannānaṃ kammasamādānānaṃ ṭhānaso hetuso vipākaṃ yathābhūtaṃ</w:t>
      </w:r>
    </w:p>
    <w:p>
      <w:pPr>
        <w:pStyle w:val="PlainText"/>
        <w:rPr>
          <w:rFonts w:ascii="URW Palladio ITU" w:hAnsi="URW Palladio ITU" w:cs="URW Palladio ITU"/>
        </w:rPr>
      </w:pPr>
      <w:r>
        <w:rPr>
          <w:rFonts w:cs="URW Palladio ITU" w:ascii="URW Palladio ITU" w:hAnsi="URW Palladio ITU"/>
        </w:rPr>
        <w:t xml:space="preserve">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agāmin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8. Imesañca panā'haṃ āvuso catunnaṃ satipaṭṭhānānaṃ bhāvitattā bahulīkatattā sabbatthagāminiṃ paṭipadaṃ yathābhūtaṃ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dh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8. Imesañca panā'haṃ āvuso catunnaṃ satipaṭṭhānānaṃ bhāvitattā bahulīkatattā anekadhātunānādhātulokaṃ yathābhūtaṃ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dhimutt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5] [\q 305/]      </w:t>
      </w:r>
    </w:p>
    <w:p>
      <w:pPr>
        <w:pStyle w:val="PlainText"/>
        <w:rPr>
          <w:rFonts w:ascii="URW Palladio ITU" w:hAnsi="URW Palladio ITU" w:cs="URW Palladio ITU"/>
        </w:rPr>
      </w:pPr>
      <w:r>
        <w:rPr>
          <w:rFonts w:cs="URW Palladio ITU" w:ascii="URW Palladio ITU" w:hAnsi="URW Palladio ITU"/>
        </w:rPr>
        <w:t xml:space="preserve">3629. Imesañca panā'haṃ āvuso, catunnaṃ satipaṭṭhānānaṃ bhāvitattā bahulīkatattā sattānaṃ nānādhimuttikataṃ yathābhūtaṃ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0. Imesañca panā'haṃ āvuso, catunnaṃ satipaṭṭhānānaṃ bhāvitattā bahulīkatattā parasattānaṃ parapuggalānaṃ indriyaparopariyattaṃ yathābhūtaṃ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1. Imesañca panā'haṃ āvuso, catunnaṃ satipaṭṭhānānaṃ bhāvitattā bahulīkatattā jhānavimokkhasamādhisamāpattīnaṃ saṅkilesaṃ vodānaṃ1 vuṭṭhānaṃ yathābhūtaṃ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niv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2. Imesañca panā'haṃ āvuso, catunnaṃ satipaṭṭhānānaṃ bhāvitattā bahulīkatattā anekavihitaṃ pubbenivāsaṃ anussarām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 1 tatrāpāsiṃ evannāmo evaṅgotto evaṃvaṇṇo evamāhāro evaṃsukhadukkhapaṭisaṃvedī evamāyupariyanto so tato cuto idhūpapannoti. Iti sākāraṃ sauddesaṃ anekavihitaṃ pubbenivāsaṃ anuss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cakkhusuttaṃ</w:t>
      </w:r>
    </w:p>
    <w:p>
      <w:pPr>
        <w:pStyle w:val="PlainText"/>
        <w:rPr>
          <w:rFonts w:ascii="URW Palladio ITU" w:hAnsi="URW Palladio ITU" w:cs="URW Palladio ITU"/>
        </w:rPr>
      </w:pPr>
      <w:r>
        <w:rPr>
          <w:rFonts w:cs="URW Palladio ITU" w:ascii="URW Palladio ITU" w:hAnsi="URW Palladio ITU"/>
        </w:rPr>
        <w:t xml:space="preserve">3633. Imesañca panā'haṃ āvuso, catunnaṃ satipaṭṭhānānaṃ bhāvitattā bahulīkatattā dibbena cakkhunā visuddhena atikkantamānusakena satte passāmi "cavamāne up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 ti. Iti dibbena cakkhunā visuddhena atikkantamānusakena satte passāmi: "cavamāne uppajjamāne hīne paṇīte suvaṇṇe dubbaṇṇe sugate duggate yathākammupage satte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4. Imesañca panā'haṃ āvuso, catunnaṃ satipaṭṭhānānaṃ bhāvitattā bahulīkatattā āsavānaṃ khayā anāsavaṃ cetovimuttiṃ paññāvimuttiṃ [PTS Page 306] [\q 306/]      diṭṭheva dhamme sayaṃ abhiññā sacchikatvā upasampajja vih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ss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ssaṃ iddhividhaṃ dibbaṃ cetopariya ṭhānakammā, </w:t>
      </w:r>
    </w:p>
    <w:p>
      <w:pPr>
        <w:pStyle w:val="PlainText"/>
        <w:rPr>
          <w:rFonts w:ascii="URW Palladio ITU" w:hAnsi="URW Palladio ITU" w:cs="URW Palladio ITU"/>
        </w:rPr>
      </w:pPr>
      <w:r>
        <w:rPr>
          <w:rFonts w:cs="URW Palladio ITU" w:ascii="URW Palladio ITU" w:hAnsi="URW Palladio ITU"/>
        </w:rPr>
        <w:t xml:space="preserve">Sabbattha nānādhātvadhimuttindriyaṃ jhānaṃ tisso vi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ruddh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t>Rahogato sahassoti dveva vaggā bhavantihi</w:t>
      </w:r>
    </w:p>
    <w:p>
      <w:pPr>
        <w:pStyle w:val="PlainText"/>
        <w:rPr>
          <w:rFonts w:ascii="URW Palladio ITU" w:hAnsi="URW Palladio ITU" w:cs="URW Palladio ITU"/>
        </w:rPr>
      </w:pPr>
      <w:r>
        <w:rPr>
          <w:rFonts w:cs="URW Palladio ITU" w:ascii="URW Palladio ITU" w:hAnsi="URW Palladio ITU"/>
        </w:rPr>
        <w:t xml:space="preserve">Anuruddhassa saṃyutte desitādiccabanadh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Odānaṃ-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Jhān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ṅgā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12</w:t>
      </w:r>
    </w:p>
    <w:p>
      <w:pPr>
        <w:pStyle w:val="PlainText"/>
        <w:rPr>
          <w:rFonts w:ascii="URW Palladio ITU" w:hAnsi="URW Palladio ITU" w:cs="URW Palladio ITU"/>
        </w:rPr>
      </w:pPr>
      <w:r>
        <w:rPr>
          <w:rFonts w:cs="URW Palladio ITU" w:ascii="URW Palladio ITU" w:hAnsi="URW Palladio ITU"/>
        </w:rPr>
        <w:t>Pācīnanikk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7] [\q 397/]      </w:t>
      </w:r>
    </w:p>
    <w:p>
      <w:pPr>
        <w:pStyle w:val="PlainText"/>
        <w:rPr>
          <w:rFonts w:ascii="URW Palladio ITU" w:hAnsi="URW Palladio ITU" w:cs="URW Palladio ITU"/>
        </w:rPr>
      </w:pPr>
      <w:r>
        <w:rPr>
          <w:rFonts w:cs="URW Palladio ITU" w:ascii="URW Palladio ITU" w:hAnsi="URW Palladio ITU"/>
        </w:rPr>
        <w:t>3635. Sāvatthiyaṃ:</w:t>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aṅgā nadī pācīnanintā pācīnapoṇā pācīnapabbhārā, evameva kho bhikkhave bhikkhu [PTS Page 308] [\q 308/]      cattāro jhāne bhāvento cattāro jhāne bahulīkaronto nibbānaninno hoti nibbānapoṇo nibbānapabbhāro. Kathañca bhikkhave, bhikkhu cattāro jhāne bhāvento cattāro jhāne bahulīkaronto nibbāṇaninno hoti nibbān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t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6. Sāvatthiyaṃ:</w:t>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a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amunā nadī pācinaninnā pācīnapoṇo pācīnapabbha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ācikkhann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7. Sāvatthiyaṃ:</w:t>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aciravatī nadī pācinaninnā pācīnapoṇo pācīnapabbha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n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8. Sāvatthiyaṃ:</w:t>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a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sarabhū nadī pācinaninnā pācīnapoṇo pācīnapabbha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n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9. Sāvatthiyaṃ:</w:t>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a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ī nadī pācinaninnā pācīnapoṇo pācīnapabbha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n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ā kāci mahānadiyo seyyathīdaṃ: gaṅgā yamunā aciravatī sarabhū mahī. Sabbā tā pācīnaninnā pācīnapoṇā pācīnapabbhā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k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aṅgā nadī samuddaninnā samuddapoṇā samuddapabbhā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k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amunā nadī samuddaninnā samuddapoṇā samuddapabbhā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k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aciravatī nadī samuddaninnā samuddapoṇā samuddapabbhā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sarabhū nadī samuddaninnā samuddapoṇā samuddapabbhā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ī nadī samuddaninnā samuddapoṇā samuddapabbhārā, evameva kho bhikkhave bhikkhu cattāro jhāne bhāvento cattāro jhāne bahulīkaronto nibbānaninno hoti nibbānapoṇo nibbānapabbhāro. Kathañca bhikkhave, bhikkhu cattāro jhāne bhāvento cattāro jhāne bahulīkaronto nibbāṇaninno hoti nibbāṇapoṇo nibbāṇ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k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jhānā. Katame catt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ca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Ime kho bhikkhave, cattāro j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yā kāci mahānadiyo, seyyathīdaṃ: gaṅagā yamunā aciravatī sarabhū mahī. Sabbā tā samuddaninnā samuddapoṇā samuddapabbhārā, evameva kho bhikkhave bhikkhu cattāro jhāne bhāvento cattāro jhāne bahulīkaronto nibbānaninno hoti nibbānapoṇo nibbānapabbhāro. Kathañca bhikkhave, bhikkhu cattāro jhāne bhāvento cattāro jhāne bahulīkaronto nibbāṇaninno hoti nibbānapoṇo nibbānapabbhāro?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hako viharati, sato ca sampajāno sukhañca kāyena paṭisaṃvedeti. Yaṃ taṃ ariyā ācikkhanti upekhako satimā sukhavihārīti tatiyajjhānaṃ upasampajja viharati. Sukhassa ca pahānā dukkhassa ca pahānā pubbeva somanassadomanassānaṃ atthagamā adukkhaṃ asukhaṃ upekhāsatipārisuddhiṃ catutthajjhānaṃ upasampajja viharati. Evaṃ kho bhikkhave, bhikkhu cattāro jhāne bhāvento cattāro jhāne bahulīkaronto nibbānaninno hoti nibbānapoṇo nibbānapabb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peyyāl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ācino ninnā- cha ca ninnā samuddato, </w:t>
      </w:r>
    </w:p>
    <w:p>
      <w:pPr>
        <w:pStyle w:val="PlainText"/>
        <w:rPr>
          <w:rFonts w:ascii="URW Palladio ITU" w:hAnsi="URW Palladio ITU" w:cs="URW Palladio ITU"/>
        </w:rPr>
      </w:pPr>
      <w:r>
        <w:rPr>
          <w:rFonts w:cs="URW Palladio ITU" w:ascii="URW Palladio ITU" w:hAnsi="URW Palladio ITU"/>
        </w:rPr>
        <w:t xml:space="preserve">Ete dve dvādasa honti-vaggo net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text missing vvv] </w:t>
      </w:r>
    </w:p>
    <w:p>
      <w:pPr>
        <w:pStyle w:val="PlainText"/>
        <w:rPr>
          <w:rFonts w:ascii="URW Palladio ITU" w:hAnsi="URW Palladio ITU" w:cs="URW Palladio ITU"/>
        </w:rPr>
      </w:pPr>
      <w:r>
        <w:rPr>
          <w:rFonts w:cs="URW Palladio ITU" w:ascii="URW Palladio ITU" w:hAnsi="URW Palladio ITU"/>
        </w:rPr>
        <w:t xml:space="preserve">[BJT Page 88] [\x  88/]      [text missing vvv] </w:t>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Ānāpān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dhamm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1] [\q 3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h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49. Sāvatthiyaṃ:</w:t>
      </w:r>
    </w:p>
    <w:p>
      <w:pPr>
        <w:pStyle w:val="PlainText"/>
        <w:rPr>
          <w:rFonts w:ascii="URW Palladio ITU" w:hAnsi="URW Palladio ITU" w:cs="URW Palladio ITU"/>
        </w:rPr>
      </w:pPr>
      <w:r>
        <w:rPr>
          <w:rFonts w:cs="URW Palladio ITU" w:ascii="URW Palladio ITU" w:hAnsi="URW Palladio ITU"/>
        </w:rPr>
        <w:t xml:space="preserve">Ekadhammo bhikkhave, bhāvito bahulīkato mahapphalo hoti mahānisaṃso. Katamo ekadhammo: ānāpānasati. 1 Kathaṃ bhāvitā ca bhikkhave, ānāpānasati kathaṃ bahulīkatā mahapphalā hoti, mahānisaṃsā: idha bhikkhave, bhikkhu araññagato vā rukkhamūlagato vā suññāgāragato vā nisīdati pallaṅkaṃ ābhujitvā ujuṃ kāyaṃ paṇidhāya parimukhaṃ satiṃ upaṭṭhapetvā. So sato'va assasati. Sato passasati. Dīghaṃ vā assasanto dīghaṃ assasāmīti pajānātī. Dīghaṃ vā passasanto dīghaṃ passasāmīti pajānāti. Rassaṃ vā assasanto rassaṃ assasāmīti pajānāti. Rassaṃ vā passasanto rassaṃ passasāmīti pajānāti. Sabbakāyapaṭisaṃvedi assasissāmīti sikkhati. Sabbakāyapaṭisaṃvedi passasissāmīti sikkhati. Passambhayaṃ kāyasaṅkhāraṃ assasissāmīti sikkhati. Passambhayaṃ kāyasaṅkhāraṃ passasissāmīti sikkhati. [PTS Page 312] [\q 312/]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Ānāpānasa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ā kho bhikkhave, ānāpānasati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ja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āpānasati bhikkhave, bhāvitā bahulīkatā mahapphalā hoti mahānisaṃsā. Kathaṃ bhāvitā ca bhikkhave, ānāpānasati kathaṃ bahulīkatā mahapphalā hoti mahānisaṃsā. Idha bhikkhave, bhikkhu ānāpānasatisahagataṃ satisambojjhaṅgaṃ bhāveti vivekanissitaṃ virāganissitaṃ nirodhanissitaṃ vossaggapariṇāmi. Ānāpānasatisahagataṃ dhammavicayasambojjhaṅgaṃ bhāveti vivekanissitaṃ virāganissitaṃ nirodhanissitaṃ vossaggapariṇāmiṃ. Ānāpānasatisahagataṃ viriyasambojjhaṅgaṃ bhāveti vivekanissitaṃ virāganissitaṃ nirodhanissitaṃ vossaggapariṇāmiṃ. Ānāpānasatisahagataṃ pītisambojjhaṅgaṃ bhāveti vivekanissitaṃ virāganissitaṃ nirodhanissitaṃ vossaggapariṇāmiṃ. Ānāpānasatisahagataṃ passaddhisambojjhaṅgaṃ bhāveti vivekanissitaṃ virāganissitaṃ nirodhanissitaṃ vossaggaparaṇāmiṃ. Ānāpānasatisahagataṃ samādhisambojjhaṅagaṃ bhāveti vivekanissitaṃ virāganissitaṃ nirodhanissitaṃ vossaggapariṇāmiṃ. [PTS Page 313] [\q 313/]      ānāpānasatisahagataṃ upekhā sambojjhaṅgaṃ bhāveti vivekanissitaṃ virāganissitaṃ nirodhanissitaṃ vossaggapariṇāmiṃ. Evaṃ bhāvitā kho bhikkhave, ānāpānasati evaṃ bahul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āpānasati bhikkhave, bhāvitā bahulīkatā mahapphalā hoti mahānisaṃsā. Kathaṃ bhāvitā ca bhikkhave, ānāpānasati kathaṃ bahulīkatā mahapphalā hoti mahānisaṃsā: idha bhikkhave, bhikkhu araññagato vā rukkhamūlagato vā suññ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w:t>
      </w:r>
    </w:p>
    <w:p>
      <w:pPr>
        <w:pStyle w:val="PlainText"/>
        <w:rPr>
          <w:rFonts w:ascii="URW Palladio ITU" w:hAnsi="URW Palladio ITU" w:cs="URW Palladio ITU"/>
        </w:rPr>
      </w:pPr>
      <w:r>
        <w:rPr>
          <w:rFonts w:cs="URW Palladio ITU" w:ascii="URW Palladio ITU" w:hAnsi="URW Palladio ITU"/>
        </w:rPr>
        <w:t xml:space="preserve">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passasissāmīti sikkhati. Paṭinissaggānupassī passasissāmīti sikkhati. Evaṃ bhāvitā kho bhikkhave, ānāpānasati evaṃ bahuḷīkatā mahapphalā hoti mah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2. Ānāpānasati bhikkhave, bhāvitā bahulīkatā mahapphalā hoti mahānisaṃsā. Kathaṃ bhāvitā ca bhikkhave, ānāpānasati kathaṃ bahulīkatā mahapphalā hoti mahānisaṃsā: idha bhikkhareva,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i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i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ā kho bhikkhave, ānāpānasati evaṃ bahulīkatā mahapphalā hoti mahānisaṃsā. [PTS Page 314] [\q 314/]      evaṃ bhāvitāya kho bhikkhave, ānāpānasatiyā evaṃ bahulikatāy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 phal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3. Ānāpānasati bhikkhave, bhāvitā bahulīkatā mahapphalā hoti mahānisaṃsā. Kathaṃ bhāvitā ca bhikkhave, ānāpānasati kathaṃ bahulīkatā mahapphalā hoti mahānisaṃsā: idha bhikkhave, bhikkhu araññagato vā rukkhamūlagato vā suññ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ā kho bhikkhave, ānāpānasati evaṃ bahulīkatā mahapphalā hoti mahānisaṃsā. Evaṃ bhāvitāya kho bhikkhave, ānāpānasatiyā evaṃ bahulīkatāya sattaphalā sattānisaṃsā pāṭik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sattaphalā sattanisaṃsā: diṭṭheva dhamme paṭigacca aññaṃ ārādheti. No ce diṭṭheva dhamme paṭigacca aññaṃ ārādheti, atha maraṇakāle aññaṃ ārādheti, no ce diṭṭheva dhamme paṭigacca aññaṃ ārādheti, no ce maraṇakāle aññaṃ ārādheti, atha pañcantaṃ orambhāgiyānaṃ saṃyojanānaṃ parikkhayā antarā parinibbāyī hoti. Upahacca parinibbāyī hoti. Asaṅkhāraparinibbāyī hoti. Sasaṅkhāraparinibbāyī hoti. Uddhaṃ soto hoti akaniṭṭhagāmī. Evaṃ bhāvitāya kho bhikkhave, ānāpānasatiyā evaṃ bahulīkatāya ime sattaphalā satt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6 </w:t>
      </w:r>
    </w:p>
    <w:p>
      <w:pPr>
        <w:pStyle w:val="PlainText"/>
        <w:rPr>
          <w:rFonts w:ascii="URW Palladio ITU" w:hAnsi="URW Palladio ITU" w:cs="URW Palladio ITU"/>
        </w:rPr>
      </w:pPr>
      <w:r>
        <w:rPr>
          <w:rFonts w:cs="URW Palladio ITU" w:ascii="URW Palladio ITU" w:hAnsi="URW Palladio ITU"/>
        </w:rPr>
        <w:t>Ariṭṭ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4.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ha no tumhe bhikkhave, ānāpānasatinti. Evaṃ vutte āyasmā ariṭṭho bhagavantaṃ etadavoca: "ahaṃ kho bhante, bhāvemi ānāpānasatinti". [PTS Page 315] [\q 315/]      yathā kathaṃ pana tvaṃ ariṭṭha, bhāvesi ānāpānasatinti. Atītesu me bhante, kāmesu kāmacchando pahīno. Anāgatesu me kāmesu kāmacchando vigato. Ajjhattabahiddhā1 ca me dhammesu paṭighasaññā suppaṭivinītā. So satova assasāmī2 sato passasāmi3 evaṃ kho'haṃ bhante, bhāvemi ānāpān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sā ariṭṭha, ānāpānasati, nesā natthīti vadāmi. Api ca ariṭṭha, yathā ānāpānasati vitthārena paripuṇṇā hoti taṃ suṇāhi, sādhukaṃ manasi karohi, bhāsissāmīni. Evaṃ bhanteti kho āyasmā ariṭṭho bhagavato paccassosi. Bhagavā etadavoca: kathañca ariṭṭha, ānāpānasati vitthārato paripuṇṇā hoti: idha ariṭṭha,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ssī passasissāmīti sikkhati. Nirodhānupassī assasissāmīti sikkhati. Nirodhānupassī passasissāmīti sikkhati. Paṭinissaggānupassī assasissāmīti sikkhati. Paṭinissaggānupassī passasissāmīti sikkhati. Evaṃ kho ariṭṭha, ānāpānasati vitthārena paripuṇṇ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i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ā mahākappino bhagavato avidūre nisinno hoti pallaṅkaṃ ābhujitvā ujuṃ kāyaṃ paṇidhāya parimukhaṃ satiṃ upaṭṭhapetvā. Addasā kho bhagavā āyasmantaṃ mahākappinaṃ avidūre nisinnaṃ pallaṅkaṃ ābhujitvā ujuṃ kāyaṃ paṇidhāya parimukhaṃ satiṃ upaṭṭhapetvā. Disvāna bhikkhū āmantesi: "passatha no tumhe bhikkhave, etassa bhikkhuno kāyassa iñjitattaṃ vā phanditattaṃ vā"ti. Yadā'pi mayaṃ bhante, taṃ āyasmantaṃ passāma saṅghamajjhe vā nisintaṃ ekaṃ vā raho nisintaṃ tadā'pi [PTS Page 316] [\q 316/]      mayaṃ tassa āyasmato na passāma kāyassa iñjitattaṃ vā phanditat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jjhattaṃ bahiddhā-syā. </w:t>
      </w:r>
    </w:p>
    <w:p>
      <w:pPr>
        <w:pStyle w:val="PlainText"/>
        <w:rPr>
          <w:rFonts w:ascii="URW Palladio ITU" w:hAnsi="URW Palladio ITU" w:cs="URW Palladio ITU"/>
        </w:rPr>
      </w:pPr>
      <w:r>
        <w:rPr>
          <w:rFonts w:cs="URW Palladio ITU" w:ascii="URW Palladio ITU" w:hAnsi="URW Palladio ITU"/>
        </w:rPr>
        <w:t xml:space="preserve">2. Assasissāmi-machasaṃ, syā, sīmu, aṭṭhakathā. </w:t>
      </w:r>
    </w:p>
    <w:p>
      <w:pPr>
        <w:pStyle w:val="PlainText"/>
        <w:rPr>
          <w:rFonts w:ascii="URW Palladio ITU" w:hAnsi="URW Palladio ITU" w:cs="URW Palladio ITU"/>
        </w:rPr>
      </w:pPr>
      <w:r>
        <w:rPr>
          <w:rFonts w:cs="URW Palladio ITU" w:ascii="URW Palladio ITU" w:hAnsi="URW Palladio ITU"/>
        </w:rPr>
        <w:t xml:space="preserve">3. Passasissāmi-machasaṃ, sy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bhikkhave, samādhissa bhāvitattā bahulīkatattā neva kāyassa iñjitattaṃ vā hoti phanditattaṃ vā. Na cittassa iñjitattaṃ vā hoti phanditattaṃ vā tassa so bhikkhave, bhikkhu samādhissa nikāmalābhī akicchalābhī akasiralābhī. Katamassa ca bhikkhave, samādhissa bhāvitattā bahulīkatattā neva kāyassa iñjitattaṃ vā hoti phanditattaṃ vā, na cittassa iñjitattaṃ vā hoti phanditattaṃ vā: ānāpānasatisamādhissa bhikkhave, bhāvitattā bahulīkatattā neva kāyassa iñjitattaṃ vā hoti phanditattaṃ vā. Na cittassa iñjitattaṃ vā hoti phandit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āvite ca bhikkhave, ānāpānasatisamādhimhi kathaṃ bahulīkate neva kāyassa iñjitattaṃ vā hoti phanditattaṃ vā, na cittassa iñjitattaṃ vā hoti phanditattaṃ vā: idha bhikkhave, bhikkhave bhikkhu araññagato vā rukkhamūlagato vā suññāragato vā nisīdati pallaṅkaṃ ābhujitvā ujuṃ kayaṃ paṇidhāya parimukhaṃ satiṃ upaṭṭhapetvā. Se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sāmīti sikkhati. Paṭinissaggānupassī assasissāmīti sikkhati. Paṭinissaggānupassī passasissāmīti sikkhati. Evaṃ bhāvite kho bhikkhave, ānāpānasatisamādhimhi evaṃ bahulīkate neva kāyassa iñjitattaṃ vā hoti phanditattaṃ vā na cittassa iñjitattaṃ vā hoti phanditat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āpānasatisamādhi bhikkhave, bhāvito bahulīkato mahapphalo hoti mahānisaṃso. Kathaṃ bhāvito ca bhikkhave, ānāpānasatisamādhi kathaṃ bahulīkato mahapphalo hoti mahānisaṃsā: [PTS Page 317] [\q 317/]      idha bhikkhave, bhikkhu araññagato vā rukkhamūlagato vā suññāgāragato vā nisīdati pallaṅkaṃ ābhujitvā ujuṃ kayaṃ paṇidhāya parimukhaṃ satiṃ upaṭṭhapetvā. Se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sāmīti sikkhati. Paṭinissaggānupassī assasissāmīti sikkhati. Paṭinissaggānupassī passasissāmīti sikkhati. Evaṃ bhāvito kho bhikkhave, ānāpānasatisamādhi evaṃ bahulīkato mahapphalo hoti mahānisaṃso. Ahampi sudaṃ bhikkhave, pubbeva sambodhā anabhisambuddho bodhisattova samāno iminā vihārena bahulaṃ1 vihārāmi. Tassa mahyaṃ bhikkhave, iminā vihārena bahulaṃ viharato neva kāyo kilami2. Na cakkhūni, anupādāya ca me āsavehi cittaṃ vīmuc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ahuṃ-sī2. </w:t>
      </w:r>
    </w:p>
    <w:p>
      <w:pPr>
        <w:pStyle w:val="PlainText"/>
        <w:rPr>
          <w:rFonts w:ascii="URW Palladio ITU" w:hAnsi="URW Palladio ITU" w:cs="URW Palladio ITU"/>
        </w:rPr>
      </w:pPr>
      <w:r>
        <w:rPr>
          <w:rFonts w:cs="URW Palladio ITU" w:ascii="URW Palladio ITU" w:hAnsi="URW Palladio ITU"/>
        </w:rPr>
        <w:t xml:space="preserve">2. Kilamati-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bhikkhupi1 ākaṅkheyya: "neva me kāyo2 kilameyya na cakkhūni, anupādāya ca me āsavehi cittaṃ vimucceyyā"ti ayameva ānāpānasatisamādhi sādhukaṃ manasikātabbo. Tasmātiha bhikkhave, bhikkhupi ākaṅkheyya: "ye me gehasitā sarasaṅkappā te pahīyeyyunti". Ayameva ānāpānasatisamādhi sādhukaṃ manasikātabbo. Tasmātiha bhikkhave, bhikkhupi ākaṅkheyya "appaṭikkūle appaṭikkūlasaññī vihareyyanti" ayameva ānāpānasatisamādhi sādhukaṃ manasikātabbo. Tasmātiha bhikkhave, bhikkhupi ākaṅkheyya "paṭikkūle appaṭikkūlasaññī vihareyyanti" ayameva ānāpānasatisamādhi sādhukaṃ manasikātabbo. Tasmātiha bhikkhave, bhikkhupi ākaṅkheyya "appaṭikkūle ca paṭikkūle ca paṭikkūlasaññī vihareyyanti" ayameva ānāpānasatisamādhi sādhukaṃ manasikātabbo. Tasmātiha bhikkhave, bhikkhupi ākaṅkheyya "[PTS Page 318] [\q 318/]      paṭikkūle ca appaṭikkūle ca appaṭikkūlasaññī vihareyyanti" ayameva ānāpānasatisamādhi sādhukaṃ manasikātabbo. Tasmātiha bhikkhave, bhikkhupi ākaṅkheyya: "appaṭikkūlañca paṭikkūlañca tadubhayaṃ abhinivajjetvā upekhako vihareyyaṃ sato sampajānoti" ayameva ānāpānasatisamādhi sādhukaṃ manasi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bhikkhupi ākaṅkheyya, "vivicceva kāmehi vivicca akusalehi dhammehi savitakkaṃ savicāraṃ vivekajaṃ pītisukhaṃ paṭhamajjhānaṃ upasampajja vihareyyanti" ayameva ānāpānasatisamādhi sādhukaṃ manasikātabbo. Tasmātiha bhikkhave, bhikkhupi ākaṅkheyya: "vitakkavicārānaṃ vūpasamā ajjhattaṃ sampasādanaṃ cetaso ekodibhāvaṃ avitakkaṃ avicāraṃ samādhijaṃ pītisukhaṃ dutiyajjhānaṃ upasampajja vihareyyanti" ayameva ānāpānasatisamādhi sādhukaṃ manasikātabbo. Tasmātiha bhikkhave, bhikkhupi ākaṅkheyya, "pītiyā ca virāgā upekhako ca vihareyyaṃ sato ca sampajāno sukhañca kāyena paṭisaṃvedeyyaṃ yaṃ taṃ ariyā ācikkhanti upekhako satimā sukhavihārīti tatiyajjhānaṃ upasampajja vihareyyanti" ayameva ānāpānasatisamādhi sādhukaṃ manasikātabbo. Tasmātiha bhikkhave, bhikkhupi ākaṅkheyya, "sukhassa ca pahānā dukkhassa ca pahānā pubbeva somanassadomanassānaṃ atthagamā adukkhaṃ asukhaṃ upekhāsatipārisuddhiṃ catutthajjhānaṃ upasampajja vihareyyanti"ayameva ānāpānasatisamādhi sādhukhaṃ manasi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hikkhu cepi-machasaṃ, syā. </w:t>
      </w:r>
    </w:p>
    <w:p>
      <w:pPr>
        <w:pStyle w:val="PlainText"/>
        <w:rPr>
          <w:rFonts w:ascii="URW Palladio ITU" w:hAnsi="URW Palladio ITU" w:cs="URW Palladio ITU"/>
        </w:rPr>
      </w:pPr>
      <w:r>
        <w:rPr>
          <w:rFonts w:cs="URW Palladio ITU" w:ascii="URW Palladio ITU" w:hAnsi="URW Palladio ITU"/>
        </w:rPr>
        <w:t xml:space="preserve">2. Kāyop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bhikkhupi ākaṅkheyya "sabbaso rūpasaññānaṃ samatikkamā paṭighasaññānaṃ atthagamā nānattasaññānaṃ amanasikārā ananto ākāsoti ākāsanañcāyatanaṃ upasampajja vihareyyanti" ayameva ānāpānasatisamādhi sādhukaṃ manasikātabbo. Tasmātiha bhikkhave, bhikkhupi ākaṅkheyya "sabbaso ākāsānañcāyatanaṃ samatikkamma anantaṃ [PTS Page 319] [\q 319/]      viññāṇanti viññāṇañcāyatanaṃ upasampajja vihareyyanti" ayameva ānāpānasatisamādhi sādhukaṃ manasikātabbo. Tasmātiha bhikkhave, bhikkhupi ākaṅkheyya "sabbaso viññāṇañcāyatanaṃ samatikkamma natthi kiñcīti ākiñcaññāyatanaṃ upasampajja vihareyyanti" ayameva ānāpānasatisamādhi sādhukaṃ manasikātabbo. Tasmātiha bhikkhave, bhikkhupi ākaṅkheyya "sabbaso ākiñcaññāyatanaṃ samatikkamma nevasaññānāsaññāyatanaṃ upasampajja vihareyyanti" ayameva ānāpānasatisamādhi sādhukaṃ manasikātabbo. Tasmātiha bhikkhave, bhikkhupi ākaṅkheyya: "sabbaso nevasaññānāsaññāyatanaṃ samatikkamma saññāvedayitanirodhaṃ upasampajja vihareyyanti" ayameva ānāpānasatisamādhi sādhukaṃ manasi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e kho bhikkhave, ānāpānasatisamādhimhi evaṃ bahulīkate sukhañca vedanaṃ vedeti sā aniccāti pajānāti, anajjhositāti pajānāti, anabhinanditāti pajānāti. Dukkhaṃ ce vedanaṃ vedeti sā aniccāti pajānāti, anajjhositāti pajānāti, anabhinanditāti pajānāti. Adukkhamasukhañce vedanaṃ vedeti sā aniccāti pajānāti, anajjhositāti pajānāti, anabhinanditāti pajānāti. So sukhañce vedanaṃ vediyati visaṃyutto naṃ vediyati. Dukkhañce vedanaṃ vediyati visaṃyutto naṃ vediyati. Adukkhamasukhañce vedanaṃ vediyati visaṃyutto naṃ vediyati. So kāyapariyantikaṃ vedanaṃ vediyamāno kāyapariyantikaṃ vedanaṃ vediyāmīti pajānāti. Jīvitapariyantikaṃ vedanaṃ vediyamāno jīvitapariyantikaṃ vedanaṃ vediyāmīti pajānāti. Kāyassa bhedā uddhaṃ jīvitapariyādānā idheva sabbavedayitāni anabhinanditāni sītībhavissan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telañca paṭicca vaṭṭiñca paṭicca telappadīpo jhāyeyya, tasseva telassa ca vaṭṭiyā ca pariyādānā anāhāro nibbāyeyya, evameva kho bhikkhave, bhikkhu [PTS Page 320] [\q 320/]      kāyapariyantikaṃ vedanaṃ vediyamāno kāyapariyantikaṃ vedanaṃ vediyāmīti pajānāti. Jīvitapariyantikaṃ vedanaṃ vediyamāno jīvitapariyantikaṃ vedanaṃ vediyāmīti pajānāti. Kāyassa bhedā uddhaṃ jīvitapariyādānā idheva sabbavedayitāni sītībhavissan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b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7. Ekaṃ samayaṃ bhagavā vesāliyaṃ viharati mahāvane kūṭāgārasālāyaṃ. Tena kho pana samayena bhagavā bhikkhūnaṃ anekapariyāyena asubhakathaṃ katheti. Asubhāya vaṇṇaṃ bhāsati, asubhabhāvanāya vaṇṇaṃ bhāsati. Atha kho bhagavā bhikkhū āmantesi: "icchāmahaṃ bhikkhave, addhamāsaṃ patisallīyituṃ. Namhi kenaci upasaṅkamitabbo aññatra ekena piṇḍapātanīhārakenā"ti. Evaṃ bhanteti kho te bhikkhū bhagavato paṭissutvā nāssudha koci bhagavantaṃ upasaṅkamati aññatra ekena piṇḍapātanīhār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ā anekapariyāyena asubhakathaṃ katheti. Asubhāya vaṇṇaṃ bhāsati. Asubhabhāvanāya vaṇṇaṃ bhāsatīti anekākāravokāraṃ asubhabhāvanānuyogamanuyuttā viharanti. Te iminā kāyena aṭṭīyamānā1 harāyamānā jigucchamānā satthahārakaṃ pariyesanti. Dasa'pi bhikkhu ekāhena satthaṃ āharanti. Vīsatimpi bhikkhu ekāhena satthaṃ āharanti. Tiṃsampi bhikkhu ekāhena satthaṃ ā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assa addhamāsassa accayena paṭisallānā vuṭṭhito āyasmantaṃ ānandaṃ āmantesi: "kinnu kho ānanda, tanubhūto viya bhikkhusaṅgho"ti. Tathāhi pana bhante, bhagavā bhikkhūnaṃ anekapariyāyena asubhakathaṃ katheti. Asubhāya vaṇṇaṃ [PTS Page 321] [\q 321/]      bhāsati, asubhabhāvanāya vaṇṇaṃ bhāsati. Te ca bhante, bhikkhū: "bhagavā kho anekapariyāyena asubhakathaṃ katheti. Asubhāya vaṇṇaṃ bhāsati, asubhabhāvanāya vaṇṇaṃ bhāsatīti"</w:t>
      </w:r>
    </w:p>
    <w:p>
      <w:pPr>
        <w:pStyle w:val="PlainText"/>
        <w:rPr>
          <w:rFonts w:ascii="URW Palladio ITU" w:hAnsi="URW Palladio ITU" w:cs="URW Palladio ITU"/>
        </w:rPr>
      </w:pPr>
      <w:r>
        <w:rPr>
          <w:rFonts w:cs="URW Palladio ITU" w:ascii="URW Palladio ITU" w:hAnsi="URW Palladio ITU"/>
        </w:rPr>
        <w:t xml:space="preserve">Anekākāravokāraṃ asubhabhāvanānuyogamanuyuttā viharanti. Te iminā kāyena aṭṭīyamānā harāyamānā jigucchamānā satthahārakaṃ pariyesanti. Dasa'pi bhikkhu ekāhena satthaṃ āharanti. Vīsatimpi bhikkhu ekāhena satthaṃ āharanti. Tiṃsampi bhikkhu ekāhena satthaṃ āharanti. Sādhu bhante, bhagavā pariyāyaṃ2 ācikkhatu yathā'yaṃ bhikkhusaṅgho aññāya saṇṭha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ṭṭiyamānā-sīmu, syā. </w:t>
      </w:r>
    </w:p>
    <w:p>
      <w:pPr>
        <w:pStyle w:val="PlainText"/>
        <w:rPr>
          <w:rFonts w:ascii="URW Palladio ITU" w:hAnsi="URW Palladio ITU" w:cs="URW Palladio ITU"/>
        </w:rPr>
      </w:pPr>
      <w:r>
        <w:rPr>
          <w:rFonts w:cs="URW Palladio ITU" w:ascii="URW Palladio ITU" w:hAnsi="URW Palladio ITU"/>
        </w:rPr>
        <w:t xml:space="preserve">2. Aññaṃ parayāy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hānanda yāvatikā bhikkhū vesāliṃ upanissāya viharanti, te sabbe upaṭṭhānasālāyaṃ sannipātehīti. Evaṃ bhanteti kho āyasmā ānando bhagavato paṭissutvā yāvatikā bhikkhū vesāliṃ upanissāya viharanti, te sabbe upaṭṭhānasālāyaṃ sannipātetvā yena bhagavā tenupasaṅkami. Upasaṅkamitvā bhagavantaṃ etadavoca: "sannipatito1 bhante bhikkhusaṅgho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yena upaṭṭhānasālā tenupasaṅkami. Upasaṅkamitvā paññatte āsane nisīdi. Nisajja kho bhagavā bhikkhū āmantesi: "ayampi kho bhikkhave, ānāpānasatisamādhi bhāvito bahulīkato santo ceva paṇīto ca asecanako ca sukho ca vihāro uppannuppanne ca pāpake akusale dhamme ṭhānaso antaradhāpeti, vūpasameti, seyyathāpi bhikkhave, gimhānaṃ pacchime māse ūhataṃ rajojallaṃ, tamenaṃ mahā akālamegho ṭhānaso antaradhāpeti, vūpasameti, evameva kho bhikkhave, ānāpānasatisamādhi bhāvito bahulīkato santo ceva paṇīto [PTS Page 322] [\q 322/]      ca asecanako ca sukho ca vihāro uppannuppanne ca pāpake akusale dhamme ṭhānaso antaradhāpeti, vūpa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āvito bhikkhave, ānāpānasatisamādhi kathaṃ bahulīkato, santo ceva paṇīto ca asecanako ca sukho ca vihāro, uppannuppanne ca pāpake akusale dhamme ṭhānaso antaradhāpeti vūpasameti: idha bhikkhave,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w:t>
      </w:r>
    </w:p>
    <w:p>
      <w:pPr>
        <w:pStyle w:val="PlainText"/>
        <w:rPr>
          <w:rFonts w:ascii="URW Palladio ITU" w:hAnsi="URW Palladio ITU" w:cs="URW Palladio ITU"/>
        </w:rPr>
      </w:pPr>
      <w:r>
        <w:rPr>
          <w:rFonts w:cs="URW Palladio ITU" w:ascii="URW Palladio ITU" w:hAnsi="URW Palladio ITU"/>
        </w:rPr>
        <w:t xml:space="preserve">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o kho bhikkhave, ānāpānasatisamādhi evaṃ bahulīkato santo ceva paṇīto ca asecanako ca sukho ca vihāro uppannuppanne ca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bi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8. Ekaṃ samayaṃ bhagavā kimbilāyaṃ2 viharati veluvane. Tatra kho bhagavā āyasmantaṃ kimbilaṃ āmantesi: "kathaṃ bhāvito kho kimbila, ānāpānasatisamādhi kathaṃ bahulīkato mahapphalo hoti mahānisaṃsoti. Evaṃ vutte āyasmā kimbilo tuṇhī ahosi. Dutiyampi kho bhagavā āyasmantaṃ kimbilaṃ āmantesi "kathaṃ bhāvito kho kimbila, ānāpānasatisamādhi kathaṃ bahulīkato mahapphalo hoti mahānisaṃso"ti. Dutiyampi kho āyasmā kimbilo tuṇhī ahosi. Tatiyampi kho bhagavā āyasmantaṃ kimbilaṃ āmantesi: "kathaṃ bhāvitopi kho kimbila, ānāpānasatisamādhi kathaṃ bahulīkato mahapphalo hoti mahānisaṃso"ti. Tatiyampi kho āyasmā</w:t>
      </w:r>
    </w:p>
    <w:p>
      <w:pPr>
        <w:pStyle w:val="PlainText"/>
        <w:rPr>
          <w:rFonts w:ascii="URW Palladio ITU" w:hAnsi="URW Palladio ITU" w:cs="URW Palladio ITU"/>
        </w:rPr>
      </w:pPr>
      <w:r>
        <w:rPr>
          <w:rFonts w:cs="URW Palladio ITU" w:ascii="URW Palladio ITU" w:hAnsi="URW Palladio ITU"/>
        </w:rPr>
        <w:t xml:space="preserve">Kimbil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nnipāto-sīmu. </w:t>
      </w:r>
    </w:p>
    <w:p>
      <w:pPr>
        <w:pStyle w:val="PlainText"/>
        <w:rPr>
          <w:rFonts w:ascii="URW Palladio ITU" w:hAnsi="URW Palladio ITU" w:cs="URW Palladio ITU"/>
        </w:rPr>
      </w:pPr>
      <w:r>
        <w:rPr>
          <w:rFonts w:cs="URW Palladio ITU" w:ascii="URW Palladio ITU" w:hAnsi="URW Palladio ITU"/>
        </w:rPr>
        <w:t xml:space="preserve">2. Kimilāyaṃ-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3] [\q 3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ānando bhagavantaṃ etadavoca: "etassa bhagavā kālo, etassa sugata, kālo, yaṃ bhagavā ānāpānasatisamādhiṃ bhāseyya. Bhagavato sutvā bhikkhū dhāressantī"ti. Tenahānanda, suṇāhi, sādhukaṃ manasikarohi, bhāsissāmīti. Evaṃ bhanteti kho āyasmā ānando bhagavato paccassosi. Bhagavā etadavoca: "kathaṃ bhāvito ca ānanda, ānāpānasatisamādhi kathaṃ bahulīkato mahapphalo hoti mahānisaṃso: idhānanda,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w:t>
      </w:r>
    </w:p>
    <w:p>
      <w:pPr>
        <w:pStyle w:val="PlainText"/>
        <w:rPr>
          <w:rFonts w:ascii="URW Palladio ITU" w:hAnsi="URW Palladio ITU" w:cs="URW Palladio ITU"/>
        </w:rPr>
      </w:pPr>
      <w:r>
        <w:rPr>
          <w:rFonts w:cs="URW Palladio ITU" w:ascii="URW Palladio ITU" w:hAnsi="URW Palladio ITU"/>
        </w:rPr>
        <w:t>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PTS Page 324] [\q 324/]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w:t>
      </w:r>
    </w:p>
    <w:p>
      <w:pPr>
        <w:pStyle w:val="PlainText"/>
        <w:rPr>
          <w:rFonts w:ascii="URW Palladio ITU" w:hAnsi="URW Palladio ITU" w:cs="URW Palladio ITU"/>
        </w:rPr>
      </w:pPr>
      <w:r>
        <w:rPr>
          <w:rFonts w:cs="URW Palladio ITU" w:ascii="URW Palladio ITU" w:hAnsi="URW Palladio ITU"/>
        </w:rPr>
        <w:t xml:space="preserve">Sikkhati. Evaṃ bhāvito kho ānanda, ānāpānasatisamādhi evaṃ bahulīkato mahapphalo hoti mahāni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kāye kāyānupassī ānanda, bhikkhu tasmiṃ samaye viharati ātāpī sampajāno satimā vineyya loke abhijjhādomanassaṃ. Taṃ kissa hetu: kāyaññatarāhaṃ ānanda, etaṃ vadāmi yadidaṃ assāsapassāsaṃ. Tasmātihānanda, kāye kāy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pītipaṭisaṃvedī assasissāmīti sikkhati, pītipaṭisaṃvedī passasissāmīti sikkhati, sukhapaṭisaṃvi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vedanāsu vedanānupassī ānanda, bhikkhu tasmiṃ samaye viharati ātāpī sampajāno satimā vineyya loke abhijjhādomanassaṃ. Taṃ kissa hetu? Vedanaññatarāhaṃ ānanda, etaṃ vadāmi yadidaṃ assāsapassāsānaṃ sādhukaṃ manasikāraṃ. Tasmātihānanda, vedanāsu vedan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citte cittānupassī ānanda, bhikkhu tasmiṃ samayepa viharati ātāpī sampajāno satimā vineyya loke abhijjhādomanassaṃ. Taṃ kissa hetu? Nāhaṃ ānanda, muṭṭhassatissa asampajānassa ānāpānasatisamādhibhāvanaṃ vadāmi. Tasmātihānanda, citte cittānupassī bhikkhu tasmiṃ samaye viharati ātāpī sampajāno satimā vineyya le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aggānupassī passasissāmīti sikkhati, dhammesu dhammānupassī ānanda, bhikkhu tasmiṃ samaye viharati ātāpī sampajāno satimā vineyya loke abhijjhādomanassaṃ. So yaṃ taṃ hoti abhijjhādomanassānaṃ pahānaṃ, taṃ paññāya disvā disvā sādhukaṃ ajjhupekkhitā hoti. Tasmātihānanda, dhammesu dhamm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5] [\q 3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cātummahāpathe1 mahāpaṃsupuñjo. Puratthimāya cepi disāya āgaccheyya sakaṭaṃ vā ratho vā upahanateva taṃ paṃsupuñjaṃ. Pacchimāya ce'pi disāya āgaccheyya sakaṭaṃ vā ratho vā upahanateva taṃ paṃsupuñjaṃ. Uttarāya ce'pi disāya āgaccheyya sakaṭaṃ vā ratho vā upahanateva taṃ paṃsupuñjaṃ. Dakkhiṇāya ce'pi disāya āgaccheyya sakaṭaṃ vā ratho vā upahanateva taṃ paṃsupuñjaṃ. Evameva kho ānanda, bhikkhu kāye kāyānupassī viharanto'pi upahanateva pāpake akusale dhamme. Vedanāsu vedanānupassī viharanto'pi upahanateva pāpake akusale dhamme. Citte cittānupassī viharanto'pi upahanateva pāpake akusale dhamme. Dhammesu dhammānupassī viharanto'pi upahanateva pāpake akusale dham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dhamm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dhammo ca bojjhaṅgo suddhakañca duve phalā, </w:t>
      </w:r>
    </w:p>
    <w:p>
      <w:pPr>
        <w:pStyle w:val="PlainText"/>
        <w:rPr>
          <w:rFonts w:ascii="URW Palladio ITU" w:hAnsi="URW Palladio ITU" w:cs="URW Palladio ITU"/>
        </w:rPr>
      </w:pPr>
      <w:r>
        <w:rPr>
          <w:rFonts w:cs="URW Palladio ITU" w:ascii="URW Palladio ITU" w:hAnsi="URW Palladio ITU"/>
        </w:rPr>
        <w:t xml:space="preserve">Ariṭṭho kappino dīpo asubhaṃ kimbil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tumahāpathe-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Ānand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naṅ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9. Ekaṃ samayaṃ bhagavā icchānaṅgale1 viharati icchānaṅgalavanasaṇḍe. Tatra kho bhagavā bhikkhū āmantesi: "icchāmahaṃ bhikkhave, temāsaṃ patisallīyituṃ. Namhi kenaci upasaṅkamitabbo aññatra ekena piṇḍapātanīhārakenā"ti. Evambhante'ti kho te bhikkhū bhagavato paṭissutvā nāssu koci bhagavantaṃ upasaṅkamati aññatra ekena piṇḍapātanīhār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6] [\q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assa temāsassa accayena paṭisallānā vuṭṭhito bhikkhū āmantesi: "sace vo2 bhikkhave, aññatitthiyā paribbājakā evaṃ puccheyyuṃ "katamena āvuso vihārena samaṇo gotamo vassāvāsaṃ bahulaṃ vihāsīti" evaṃ puṭṭhā tumhe bhikkhave, tesaṃ aññatitthiyānaṃ paribbājakānaṃ evaṃ byākareyyātha: ānāpānasatisamādhinā kho āvuso, bhagavā vassāvāsaṃ bahulaṃ vihāsī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bhikkhave, sato assasāmī, sato passasāmi. Dīghaṃ vā assasanto dīghaṃ assasāmīti pajānāmi, dīghaṃ vā passasanto dīghaṃ passasāmīti pajānāmi. Rassaṃ vā assasanto rassaṃ assasāmīti pajānāmi, rassaṃ vā passasanto rassaṃ passasāmīti pajānāmi, sabbakāyapaṭisaṃvedī assasissāmīti pajānāmi. Sabbakāyapaṭisaṃvedī passasissāmīti pajānāmi. Passambhayaṃ kāyasaṅkhāraṃ assasissāmīti pajānāmī. Passambhayaṃ kāyasaṅkhāraṃ passasissāmīti pajānāmī. Pītipaṭisaṃvedī assasissāmīti pajānāmī. Pītipaṭisaṃvedī passasissāmīti pajānāmī. Sukhapaṭisaṃvedī assasissāmīti pajānāmī. Sukhapaṭisaṃvedī passasissāmīti pajānāmī. Cittasaṅkhārapaṭisaṃvedī assasissāmīti pajānāmī. Cittasaṅkhārapaṭisaṃvedī passasissāmīti pajānāmī. Passambhayaṃ cittasaṅkhāraṃ assasissāmīti pajānāmī. Passambhayaṃ cittasaṅkhāraṃ passasimīti pajānāmi. Cittapaṭisaṃvedī assasissāmīti pajānāmi. Cittapaṭisaṃvedī passasissāmīti pajānāmi. Abhippamodayaṃ cittaṃ assasissāmīti pajānāmi. Abhippamodayaṃ cittaṃ passasissāmīti pajānāmi. Samādahaṃ cittaṃ assasissāmīti pajānāmi. Samādahaṃ cittaṃ passasissāmīti pajānāmi. Vimocayaṃ cittaṃ assasissāmīti pajānāmi. Vimocayaṃ cittaṃ passasissāmīti pajānāmi. Paṭinissaggānupassī assasissāmīti pajānāmi, paṭinissaggānupassī passasissāmīti pajānāmi. Yaṃ hi taṃ bhikkhave, sammā vadamāno vadeyya ariyavihāro itipi brahmavihāro itipi tathāgatavihāro itipi ānāpānasatisamādhiṃ sammāvadamāno vadeyya, ariyavihāro itipi buhmavihāro itipi tathāgatavihāro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ave, bhikkhu sekhā appattamānasā anuttaraṃ yogakkhemaṃ patthayamānā viharanti, tesaṃ ānāpānasatisamādhi bhāvito bahulikato āsavānaṃ khayāya saṃvattati. Ye ca kho te bhikkhave, bhikkhu arahanto khīṇāsavā vusitavanto katakaraṇīyā ohitabhārā anuppattasadatthā parikkhīṇabhavasaṃyojanā sammadaññāvimuttā, tesaṃ ānāpānasatisamādhi bhāvito bahulīkato diṭṭhadhammasukhavihārāya3 ceva saṃvattati satisampajaññāya ca. Yaṃ hi taṃ bhikkhave, sammāvadamāno vadeyya ariyavihāro itipi brahmavihāro itipi tathāgatavihāro itipi ānāpānasatisamādhiṃ sammāvadamāno vadeyya ariyavihāro itipi brahmavihāro itipi tathāgatavihāro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Icchānaṅkale-sī2. </w:t>
      </w:r>
    </w:p>
    <w:p>
      <w:pPr>
        <w:pStyle w:val="PlainText"/>
        <w:rPr>
          <w:rFonts w:ascii="URW Palladio ITU" w:hAnsi="URW Palladio ITU" w:cs="URW Palladio ITU"/>
        </w:rPr>
      </w:pPr>
      <w:r>
        <w:rPr>
          <w:rFonts w:cs="URW Palladio ITU" w:ascii="URW Palladio ITU" w:hAnsi="URW Palladio ITU"/>
        </w:rPr>
        <w:t xml:space="preserve">2. Kho-machasaṃ. </w:t>
      </w:r>
    </w:p>
    <w:p>
      <w:pPr>
        <w:pStyle w:val="PlainText"/>
        <w:rPr>
          <w:rFonts w:ascii="URW Palladio ITU" w:hAnsi="URW Palladio ITU" w:cs="URW Palladio ITU"/>
        </w:rPr>
      </w:pPr>
      <w:r>
        <w:rPr>
          <w:rFonts w:cs="URW Palladio ITU" w:ascii="URW Palladio ITU" w:hAnsi="URW Palladio ITU"/>
        </w:rPr>
        <w:t xml:space="preserve">3. Diṭṭheva dhamme sukhavihārāya-sīmu,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kh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7] [\q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0. Ekaṃ samayaṃ āyasmā lomasavaṅgīso1 sakkesu viharati kapilavatthusmiṃ nigrodhārāme. Atha kho mahānāmo sakko yenāyasmā lomasavaṅgīso tenupasaṅkami. Upasaṅkamitvā āyasmantaṃ lomasavaṅgīsaṃ abhivādetvā ekamantaṃ nisīdi. Ekamantaṃ nisinno kho mahānāmo sakko āyasmantaṃ lomasavaṅgīsaṃ etadavoca. So eva nu kho bhante, sekho vihāro so tathāgatavihāro, udāhu aññova2 sekho vihāro. Añño tathāgatavi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mahānāma, sveva sekho vihāro, so tathāgatavihāro. Añño kho āvuso mahānāma, sekho vihāro añño tathāgatavihāro. Ye te āvuso mahānāma bhikkhū sekhā appattamānasā anuttaraṃ yogakkhemaṃ patthayamānā viharanti, te pañca nīvaraṇe pahāya viharanti. Katame pañca: kāmacchandanīvaraṇaṃ pahāya viharanti. Vyāpādanīvaraṇaṃ pahāya viharanti. Thīnamiddhanīvaraṇaṃ pahāya viharanti. Uddhaccakukkuccanīvaraṇaṃ pahāya viharanti. Vicikicchānīvaraṇaṃ pahāya viharanti. Ye te āvuso mahānāma, bhikkhū sekhā appattamānasā anuttaraṃ yogakkhemaṃ patthayamānā viharanti. Te ime paññaca nīvaraṇe pahāy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te kho āvuso mahānāma, bhikkhū arahanto khīṇāsavā vusitavanto katakaraṇīyā ohitabhārā anuppattasadatthā parikkhīṇabhavasaṃyojanā sammadaññāvimuttā, tesaṃ pañca nīvaraṇā pahīnā ucchinnamūlā tālāvatthukatā anabhāvakatā āyatiṃ anuppādadhammā. Katame pañca: kāmacchandanīvaraṇaṃ pahīnaṃ ucchinnamūlaṃ tālāvatthukataṃ anabhāvakataṃ āyatiṃ anuppādadhammaṃ, vyāpādanīvaraṇaṃ pahīnaṃ ucchinnamūlaṃ tālāvatthukataṃ anabhāvakataṃ āyatiṃ anuppādadhammaṃ, thīnamiddhanīvaraṇaṃ pahīnaṃ ucchinnamūlaṃ tālāvatthukataṃ anabhāvakataṃ āyatiṃ anuppādadhammaṃ, uddhaccakukkuccanīvaraṇaṃ pahīnaṃ ucchinnamūlaṃ tālāvatthukataṃ anabhāvakataṃ [PTS Page 328] [\q 328/]      āyatiṃ anuppādadhammaṃ. Vicikicchā nīvaraṇaṃ pahīnaṃ ucchinnamūlaṃ tālāvatthukataṃ anabhāvakataṃ āyatiṃ anuppād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Lomasakamhiyo-machasaṃ, syā. </w:t>
      </w:r>
    </w:p>
    <w:p>
      <w:pPr>
        <w:pStyle w:val="PlainText"/>
        <w:rPr>
          <w:rFonts w:ascii="URW Palladio ITU" w:hAnsi="URW Palladio ITU" w:cs="URW Palladio ITU"/>
        </w:rPr>
      </w:pPr>
      <w:r>
        <w:rPr>
          <w:rFonts w:cs="URW Palladio ITU" w:ascii="URW Palladio ITU" w:hAnsi="URW Palladio ITU"/>
        </w:rPr>
        <w:t xml:space="preserve">2. Aññ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āvuso mahānāma, bhikkhū arahanto khīṇāsavā vusitavanto katakaraṇīyā ohitabhārā anuppattasadatthā parikkhīṇabhavasaṃyojanā sammadaññāvimuttā. Tesaṃ ime pañca nīvaraṇā pahīnā. Ucchinnamūlā tālāvatthukatā anabhāvakatā āyatiṃ anuppādadhammā. Tadamināpetaṃ āvuso mahānāma, pariyāyena veditabbaṃ yathā aññova sekho vihāro, añño tathāgatav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idaṃ1 āvuso mahānāma, samayaṃ bhagavā icchānaṅgale viharati icchānaṅgalavanasaṇḍe. Tatra kho āvuso, bhagavā2 bhikkhū āmantesi: "icchāmahaṃ bhikkhave, temāsaṃ patisallīyituṃ, namhi kenaci upasaṅkamitabbo aññatra ekena piṇḍapātanīhārakenā"ti. "Evaṃ bhante"ti kho āvuso, te bhikkhū bhagavato paṭisasutvā nāssu koci bhagavantaṃ upasaṅkamati aññatra ekena piṇḍapātanīhār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vuso, bhagavā tassa temāsassa accayena paṭisallānā vuṭṭhito bhikkhū āmantesi: sace vo bhikkhave, aññatitthiyā paribbājakā evaṃ puccheyyuṃ: "katamenāvuso, vihārena samaṇo gotamo vassāvasaṃ bahulaṃ vihāsī"ti. Evaṃ puṭṭhā tumhe bhikkhave, tesaṃ aññatitthiyānaṃ paribbājakānaṃ evaṃ byākareyyātha, "ānāpānasatisamādhinā kho āvuso, bhagavā vassāvāsaṃ bahulaṃ vihāsī"ti. Idhāhaṃ bhikkhave, sato assasāmi, sato passasāmī. Dīghaṃ vā assasanto dīghaṃ assasāmīti pajānāmi. Dīghaṃ vā passasanto dīghaṃ passasāmīti pajānāmi. Rassaṃ vā assasanto rassaṃ assasāmīti pajānāmi. Rassaṃ vā passasanto rassaṃ passasāmīti pajānāmi. Sabbakāyapaṭisaṃvedī assasissāmīti pajānāmi. Sabbakāyapaṭisaṃvedī passasissāmīti pajānāmi. Passambhayaṃ kāyasaṅkhāraṃ assasissāmīti pajānāmi. Passambhayaṃ kāyasaṅkhāraṃ passasissāmīti pajānāmi. Pītipaṭisaṃvedī assasissāmīti pajānāmi. Pītipaṭisaṃvedī passasissāmīti pajānāmi. Sukhapaṭisaṃvedī assasissāmīti pajānāmi. Sukhapaṭisaṃvedī passasissāmīti pajānāmi. Cittasaṅkhārapaṭisaṃvedī assasissāmīti pajānāmi. Cittasaṅkhārapaṭisaṃvedī passasissāmīti pajānāmi. Passambhayaṃ cittasaṅkhāraṃ assasissāmīti pajānāmi. Passambhayaṃ cittasaṅkhāraṃ passasissāmīti pajānāmi. Cittapaṭisaṃvedī assasissāmīti pajānāmi. Cittapaṭisaṃvedī passasissāmīti pajānāmi. Abhippamodayaṃ cittaṃ assasissāmīti pajānāmi. Abhippamodayaṃ cittaṃ passasissāmīti pajānāmi. Samādahaṃ cittaṃ assasissāmīti pajānāmi. Samādahaṃ cittaṃ passasissāmīti pajānāmi. Vimocayaṃ cittaṃ assasissāmīti pajānāmi. Vimocayaṃ cittaṃ passasissāmīti pajānāmi. Aniccānupassī assasissāmīti pajānāmi. Aniccānupassī passasissāmīti pajānāmi. Virāgānupassī assasissāmīti pajānāmi. Virāgānupassī passasissāmīti pajānāmi. Nirodhānupassī assasissāmīti pajānimi. Nirodhānupassī passasissāmīti pajānāmi. Paṭinissaggānupassī assasissāmīti pajānāmi. Paṭinissaggānupassī passasissāmīti pajānāmi. Yaṃ hi taṃ bhikkhave, sammā vadamāno vadeyya ariyavihāro itipi, brahmavihāro itipi, tathāgatavihāro itipi. Ānāpānasatisamādhiṃ sammā vadamāno vadeyya, ariyavihāro itipi, brahmavihāro itipi, tathāgatavihāro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ave, bhikkhū sekhā appattamānasā anuttaraṃ yogakkhemaṃ patthayamānā viharanti. Tesaṃ ānāpānasatisamādhi bhāvito bahulīkato āsavānaṃ khayāya saṃvattati. Ye ca kho te bhikkhave, bhikkhū arahanto khīṇāsavā vusitavanto katakaraṇīyā ohitabhārā anuppattasadatthā parikkhīṇabhavasaṃyojanā sammadaññāvimuttā, tesaṃ ānāpānasatisamādhi bhāvito bahulīkato diṭṭhadhammasukhavihārāya ceva saṃvattati satisampajaññ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kamidāhaṃ-sī2. </w:t>
      </w:r>
    </w:p>
    <w:p>
      <w:pPr>
        <w:pStyle w:val="PlainText"/>
        <w:rPr>
          <w:rFonts w:ascii="URW Palladio ITU" w:hAnsi="URW Palladio ITU" w:cs="URW Palladio ITU"/>
        </w:rPr>
      </w:pPr>
      <w:r>
        <w:rPr>
          <w:rFonts w:cs="URW Palladio ITU" w:ascii="URW Palladio ITU" w:hAnsi="URW Palladio ITU"/>
        </w:rPr>
        <w:t xml:space="preserve">2. Āvuso mahānāma bhagav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taṃ bhikkhave, sammā vadamāno vadeyya ariyavihāro itipi, brahmavihāro itipi, tathāgatavihāro itipi, ānāpānasatisamādhiṃ sammā vadamāno vadeyya ariyavihāro itipi, brahmavihāro itipi, tathāgatavihāro itipīti. Iminā kho etaṃ āvuso mahānāma, pariyāyena veditabbaṃ yathā aññova sekho vihāro, añño tathāgatavi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1. Atha kho āyasmā ānando yena bhagavā tenupasaṅkami. Upasaṅkamitvā bhagavantaṃ abhivādetvā ekamantaṃ nisīdi. Ekamantaṃ nisinno kho āyasmā ānando bhagavantaṃ etadavoca: "[PTS Page 329] [\q 329/]      atthi nu kho bhante, eko dhammo1 bhāvito bahulīkato cattāro dhamme paripūreti. Cattāro dhammā bhāvitā bahulīkatā satta dhamme paripūrenti. Satta dhammā bhāvitā bahulīkatā dve dhamme paripūrentī"ti. "Atthi kho ānanda, eko dhammo bhāvito bahulīkato cattāro dhamme paripūreti. Cattāro dhammā bhāvitā bahulīkatā sattadhamme paripūrenti. Sattadhammā bhāvitā bahulīkatā dve dhamme paripūre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a bhante, eko dhammo bhāvito bahulīkato cattāro dhamme paripūreti, cattāro dhammā bhāvitā bahulīkatā satta dhamme paripūrenti. Satta dhammā bhāvitā bahulīkatā dve dhamme paripūrentī"ti. Ānāpānasatisamādhi kho ānanda, eko dhammo bhāvito bahulīkato cattāro satipaṭṭhāne paripūreti. Cattāro satipaṭṭhānā bhāvitā bahulīkatā satta bojjhaṅge paripūrenti. Satta bojjhaṅgā bhāvitā bahulikatā vijjāvimuttiṃ paripūrenti. Kathaṃ bhāvito ca ānanda, ānāpānasatisamādhi kathaṃ bahulīkato cattāro satipaṭṭhāne paripūreti: idhānanda,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kadhamm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Kāye kāyānupassī ānanda, bhikkhu tasmiṃ samaye viharati ātāpī sampajāno satimā vineyya loke abhijjhādomanassaṃ. Taṃ kissa hetu: kāyaññatarāhaṃ ānanda, etaṃ vadāmi, yadidaṃ [PTS Page 330] [\q 330/]      assāsapassāsaṃ. Tasmātihānanda, kāye kāy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pītipaṭisaṃvedī assasissāmīti sikkhati. Pītipaṭisaṃvedī passasissāmiti sikkhati. Sukhapaṭisaṃvedī assasissāmīti sikkhati. Sukhapaṭiṃvedī passasissāmiti sikkhati. Cittasaṅkhārapaṭisaṃvedī assasissāmīti sikkhati. Cittasaṅkhārapaṭisaṃvedī passasissāmīti sikkhati. Passambhayaṃ cittasaṅkhāraṃ assasissāmīti sikkhati. Passambhayaṃ cittasaṅkhāraṃ passasissāmīti sikkhati. Vedanāsu vedanānupassī ānanda, bhikkhu tasmiṃ samaye viharati ātāpī sampajāno satimā vineyaya loke abhijjhādomanassaṃ. Taṃ kissa hetu: vedanaññatarāhaṃ ānanda, etaṃ vadāmi yadidaṃ assāsapassāsānaṃ sādhukaṃ manasikāraṃ. Tasmātihānanda, vedanāsu vedan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Citte cittānupassī ānanda, bhikkhu tasmiṃ samaye viharati ātāpī sampajāno satimā vineyya loke abhijjhādomanassaṃ. Taṃ kissa hetu: nāhaṃ ānanda, muṭṭhassatissa asampajānassa ānāpānasatisamādhibhāvanaṃ vadāmi. Tasmātihānanda, citte citt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aniccānupassī assasissāmīti sikkhati. Aniccānupassī passasissāmīti sikkhati. Virāgānupassī assasissāmīti sikkhati. Virāgānupassi passasissāmīti sikkhati. Nirodhānupassī assasissāmīti sikkhati. Nirodhānupassī passasissāmīti sikkhati. Paṭinissaggānupassī assasissāmīti sikkhati. Paṭinissaggānupassī passasissāmīti sikkhati. Dhammesu dhammānupassī ānanda, bhikkhu tasmiṃ samaye viharati ātāpī sampajāno satimā vineyya loke abhijjhādomanassaṃ. So yaṃ taṃ hoti abhijjhādomanassānaṃ pahānaṃ taṃ paññāya disvā disvā sādhukaṃ [PTS Page 331] [\q 331/]      ajjhupekkhitā hoti. Tasmātihānanda, dhammesu dhammānupassī bhikkhu tasmiṃ samaye viharati ātāpī sampajāno satimā vineyya loke abhijjhādomanassaṃ. Evaṃ bhāvito kho ānanda, ānāpānasatisamādhi evaṃ bahulīkato cattāro satipaṭṭhāne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āvitā ca ānanda, cattāro satipaṭṭhānā kathaṃ bahulīkatā sattasambojjhaṅge paripūrenti. Yasmiṃ samaye ānanda, bhikkhu kāye kāyānupassī viharati upaṭṭhitā tassa1 tasmiṃ samaye sati2 hoti asammuṭṭhā. Yasmiṃ samaye ānanda, bhikkhuno upaṭṭhitā sati hoti asammuṭṭhā, satisambojjhaṅgo tasmiṃ samaye bhikkhuno āraddho hoti. Satisambojjhaṅgaṃ tasmiṃ samaye bhikkhu bhāveti. Satisambojjhaṅgo tasmiṃ samaye bhikkhuno bhāvanāpāripūriṃ gacchati. So tathā sato viharanto taṃ dhammaṃ paññāya pavicinati pavicarati parivīmaṃsam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tathā sato viharanto taṃ dhammaṃ paññāya pavicināti. Pavicarati parivīmaṃsamāpajjati. Dhammavicayasambojjhaṅgo tasmiṃ samaye bhikkhuno āraddho hoti. Dhammavicayasambojjhaṅgaṃ tasmiṃ samaye bhikkhu bhāveti. Dhammavicayasambojjhaṅgo tasmiṃ samaye bhikkhuno bhāvanāpāripūriṃ gacchati. Tassa taṃ dhammaṃ paññāya pavicanato pavicarato parivīmaṃsamāpajjato āraddhaṃ hoti viriyaṃ asall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taṃ dhammaṃ paññāya pavicanato pavicarato parivīmaṃsamāpajjato [PTS Page 332] [\q 332/]      āraddhaṃ hoti viriyaṃ asallīnaṃ, viriyasambojjhaṅgo tasmiṃ samaye bhikkhuno āraddho hoti. Viriyasambojjhaṅgaṃ tasmiṃ samaye bhikkhu bhāveti. Viriyasambojjhaṅgo tasmiṃ samaye bhikkhuno bhāvanāpāripūriṃ gacchati. Āraddhaviriyassa uppajjati pīti nirām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aṭṭhitāssa-machasaṃ, syā. </w:t>
      </w:r>
    </w:p>
    <w:p>
      <w:pPr>
        <w:pStyle w:val="PlainText"/>
        <w:rPr>
          <w:rFonts w:ascii="URW Palladio ITU" w:hAnsi="URW Palladio ITU" w:cs="URW Palladio ITU"/>
        </w:rPr>
      </w:pPr>
      <w:r>
        <w:rPr>
          <w:rFonts w:cs="URW Palladio ITU" w:ascii="URW Palladio ITU" w:hAnsi="URW Palladio ITU"/>
        </w:rPr>
        <w:t xml:space="preserve">2. Samaye bhikkhuno sa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āraddhaviriyassa uppajjati pīti nirāmisā, pītisambojjhaṅgo tasmiṃ samaye bhikkhuno āraddho hoti. Pītisambojjhaṅgaṃ tasmiṃ samaye bhikkhu bhāveti. Pītisambojjhaṅgo tasmiṃ samaye bhikkhuno bhāvanāpāripūriṃ gacchati. Pītimanassa kāyopi passambhati. Cittampi passam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pītimanassa kāyopi passambhati, cittampi passambhati, passaddhisambojjhaṅgo tasmiṃ samaye bhikkhuno āraddho hoti. Passaddhisambojjhaṅgaṃ tasmiṃ samaye bhikkhu bhāveti. Passaddhisambojjhaṅgo tasmiṃ samaye bhikkhuno bhāvanāpāripūriṃ gacchati. Passaddhakāyassa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passaddhakāyassa sukhino cittaṃ samādhiyati, samādhisambojjhaṅgo tasmiṃ samaye bhikkhuno āraddho hoti. Samādhisambojjhaṅgaṃ tasmiṃ samayo bhikkhu bhāveti. Samādhisambojjhaṅgo tasmiṃ samaye bhikkhuno bhāvanāpāripūriṃ gacchati. So tathā samāhitaṃ cittaṃ sādhukaṃ ajjhupekk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tathā samāhitaṃ cittaṃ sādhukaṃ ajjhupekkhitā hoti, upekhāsambojjhaṅgo tasmiṃ samaye bhikkhuno āraddho hoti. Upekhāsambojjhaṅgaṃ tasmiṃ samaye bhikkhu bhāveti. Upekhāsambojjhaṅgo tasmiṃ samaye bhikkhuno bhāvanāpāripūr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vedanāsu vedanānupassī bhikkhu tasmiṃ samaye viharati ātāpī sampajāno satimā vineyya loke abhijjhādomanassaṃ. Citte cittānupassī bhikkhu tasmiṃ samaye viharati ātāpī sampajāno satimā vineyya loke abhijjhādomanassaṃ. Dhammesu dhammānupassī viharati, upaṭṭhitā tassa tasmiṃ samaye sati hoti asammuṭṭhā. [PTS Page 333] [\q 333/]      yasmiṃ samaye ānanda, bhikkhuno upaṭṭhitā sati hoti asammuṭṭhā, satisambojjhaṅgo tasmiṃ samaye bhikkhuno āraddho hoti. Satisabojjhaṅgaṃ tasmiṃ samaye bhikkhu bhāveti. Satisambojjhaṅgo tasmiṃ samaye bhikkhuno bhāvanāpāripūriṃ gacchati. So tathā sato viharanto taṃ dhammaṃ paññāya pavicanati pavicarati parivīmaṃsamāpajjati. </w:t>
      </w:r>
    </w:p>
    <w:p>
      <w:pPr>
        <w:pStyle w:val="PlainText"/>
        <w:rPr>
          <w:rFonts w:ascii="URW Palladio ITU" w:hAnsi="URW Palladio ITU" w:cs="URW Palladio ITU"/>
        </w:rPr>
      </w:pPr>
      <w:r>
        <w:rPr>
          <w:rFonts w:cs="URW Palladio ITU" w:ascii="URW Palladio ITU" w:hAnsi="URW Palladio ITU"/>
        </w:rPr>
        <w:t xml:space="preserve">Yasmiṃ samaye ānanda, bhikkhu tathā sato viharanto taṃ dhammaṃ paññāya pavicanāti. Pavicarati parivīmaṃsamāpajjati. Dhammavicayasambojjhaṅgo tasmiṃ samaye bhikkhuno āraddho hoti. Dhammavicayasambojjhaṅgaṃ tasmiṃ samaye bhikkhuno bhāveti. Dhammavicayasambojjhaṅgo tasmiṃ samaye bhikkhuno bhāvanāpāripūriṃ gacchati. Tassa taṃ dhammaṃ paññāya pavicanato pavicarato parivīmaṃsamāpajjato āraddhaṃ hoti viriyaṃ asall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taṃ dhammaṃ paññāya pavicanato pavicarato parivīmaṃsamāpajjato āraddhaṃ hoti viriyaṃ asallīnaṃ, viriyasambojjhaṅgo tasmiṃ samaye bhikkhuno āraddho hoti. Viriyasambojjhaṅgaṃ tasmiṃ samaye bhikkhu bhāveti. Viriyasambojjhaṅgo tasmiṃ samaye bhikkhuno bhāvanāpāripūriṃ gacchati. Āraddhaviriyassa uppajjati pīti nirām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āraddhaviriyassa uppajjati pīti nirāmisā, pītisambojjhaṅgo tasmiṃ samaye bhikkhuno āraddho hoti. Pitisambojjhaṅgo tasmiṃ samaye bhikkhuno bhāvanāpāripūriṃ gacchati. Pītimanassa kāyopi passambhati. Cittampi passam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pītimanassa kāyopi passambhati, cittampi passambhati, passaddhisambojjhaṅgo tasmiṃ samaye bhikkhuno āraddho hoti. Passaddhisambojjhaṅgaṃ tasmiṃ samaye bhikkhu bhāveti. Passaddhisambijjheṅgo tasmiṃ samaye bhikkhuno bhāvanāpāripūriṃ gacchati. Passaddhakāyassa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no passaddhakāyassa sukhino cittaṃ samādhiyati, samādhisambojjhaṅgo tasmiṃ samaye bhikkhuno āraddho hoti. Samādhisambojjhaṅgaṃ tasmiṃ samaye bhikkhu bhāveti. Samādhisambojjhaṅgo tasmiṃ samaye bhikkhuno bhāvanāpāripūriṃ gacchati. So tathā samāhitaṃ cittaṃ sādhukaṃ ajjhupekk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ānanda, bhikkhu tathā samāhitaṃ cittaṃ sādhukaṃ ajjhupekkhitā hoti, upekhāsambojjhaṅgo tasmiṃ samaye bhikkhuno āraddho hoti. Upekhāsambojjhaṅgaṃ tasmiṃ samaye bhikkhu bhāveti. Upekhāsambojjhaṅgo tasmiṃ samaye bhikkhuno bhāvanāpāripūriṃ gacchati. Evaṃ bhāvitā kho ānanda, cattāro satipaṭṭhānā evaṃ bahulīkatā satta bojjhaṅge paripūrenti. </w:t>
      </w:r>
    </w:p>
    <w:p>
      <w:pPr>
        <w:pStyle w:val="PlainText"/>
        <w:rPr>
          <w:rFonts w:ascii="URW Palladio ITU" w:hAnsi="URW Palladio ITU" w:cs="URW Palladio ITU"/>
        </w:rPr>
      </w:pPr>
      <w:r>
        <w:rPr>
          <w:rFonts w:cs="URW Palladio ITU" w:ascii="URW Palladio ITU" w:hAnsi="URW Palladio ITU"/>
        </w:rPr>
        <w:t xml:space="preserve">Kathaṃ bhāvitā ca ānanda, satta bojjhaṅgā kathaṃ bahulīkatā vijjāvimuttiṃ paripūrenti: idhānanda, bhikkhu satisambojjhaṅgaṃ bhāveti vivekanissitaṃ virāganissitaṃ nirodhanissitaṃ vossaggapariṇāmi. Dhammavicayasambojjhaṅgaṃ bhāveti vivekanisissitaṃ virāganissitaṃ nirodhanissitaṃ vossaggapariṇāmiṃ. Viriyasambojjhaṅgaṃ bhāveti vivekanissitaṃ virāganissitaṃ nirodhanissitaṃ vossaggapariṇāmiṃ. Pītisambojjhagaṃ bhāveti vivekanissitaṃ virāganissitaṃ nirodhanissitaṃ vossaggapariṇāmi.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bhāvitā kho ānanda, sattabojjhaṅgā evaṃ bahulīkatā vijjāvimuttiṃ paripūr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2. Atha kho āyasmā ānando yena bhagavā tenupasaṅkami. Upasaṅkamitvā bhagavantaṃ abhivādetvā ekamantaṃ nisīdi. Ekamantaṃ nisinnaṃ kho āyasmantaṃ ānandaṃ bhagavā etadavoca: atthi nukho ānanda, eko dhammo bhāvito bahulīkato cattāro [PTS Page 334] [\q 334/]      dhamme paripūreti, cattāro dhammā bhāvitā bahulīkatā satta dhamme paripūrenti, sattadhammā bhāvitā bahulīkatā dve dhamme paripūrenti? Bhagavammūlakā no bhante, dhammā bhagavannettikā, bhagavampaṭisaraṇā. Sādhu vata bhante, bhagavantaṃyeva paṭihātu etassa bhāsitassa attho, bhagavato sutvā bhikkhū dhāressantīti. Atthānanda, eko dhammo bhāvito bahulīkatā satta dhamme paripūrenti. Satatha dhammā bhāvitā bahulīkatā dve dhamme paripūr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ānanda. Eko dhammo bhāvito bahulīkato cattāro dhamme paripūreti, cattāro dhammā bhāvitā bahulīkatā satta dhamma paripūrenti. Satta dhammā bhāvitā bahulīkatā. Dve dhamme paripūrenti: ānāpānasatisamādhi ānanda, eko dhammo bhāvito bahulīkato cattāro satipaṭṭhāne paripūreti, cattāro satipaṭṭhānā bhāvitā bahulīkatā sattabojjhaṅge paripūrenti, satta bojjhaṅgā bhāvitā bahulīkatā vijjāvimuttiṃ paripūrenti. Kathaṃ bhāvito cānanda, ānāpānasatisamādhi kathaṃ bahulīkato cattāro satipaṭṭhāne paripūreti: idhānanda, bhikkhu araññagato vā rukkhamūlagato vā suññāgāragato vā nisīdi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ṃkhārapaṭisaṃvedī assasissāmīti sikkhati. Cittasaṃkhārapaṭisaṃvedī passasissāmīti sikkhati. Passambhayaṃ cittasaṅkhāraṃ assasissāmīti sikkhati. Passambhayaṃ citt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ā kho ānanda, satta bojjhaṅgāevaṃ bahulīkatā vijjāvimuttiṃ paripūrentīti. </w:t>
      </w:r>
    </w:p>
    <w:p>
      <w:pPr>
        <w:pStyle w:val="PlainText"/>
        <w:rPr>
          <w:rFonts w:ascii="URW Palladio ITU" w:hAnsi="URW Palladio ITU" w:cs="URW Palladio ITU"/>
        </w:rPr>
      </w:pPr>
      <w:r>
        <w:rPr>
          <w:rFonts w:cs="URW Palladio ITU" w:ascii="URW Palladio ITU" w:hAnsi="URW Palladio ITU"/>
        </w:rPr>
        <w:t>(Yathā purimasuttanto evaṃ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3. Atha kho sambahulā bhikkhū yena bhagavā tenupasaṅkamiṃsu. Upasaṅkamitvā bhagavantaṃ abhivādetvā ekamantaṃ nisīdiṃsu. Anuruddhena saddhiṃ sammodi. Ekamantaṃ nisinnā kho te bhikkhū bhagavantaṃ etadavocuṃ: "atthi nu kho bhante, eko dhammā bhāvito bahulīkato cattāro dhamme paripūreti, cattāro dhammā bhāvitā bahulīkatā satta [PTS Page 335] [\q 335/]      dhamme paripūrenti, sattadhammā bhāvitā bahulīkatā dve dhamme paripūrentī"ti. "Atthi bhikkhave, eko dhammā bhāvito bahulīkato cattāro dhamme paripūreti, cattāro dhammā bhāvitā bahulīkatā satta dhamme paripūrenti, satta dhammā bhāvitā bahulīkatā dve dhamme paripūr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bhante, eko dhammo bhāvito bahulīkato cattāro dhamme paripūrenti, cattāro dhammā bhāvitā bahulīkatā satta dhamme paripūrenti, satta dhammā bhāvitā bahulīkatā dve dhamme paripūrenti: ānāpānasatisamādhi kho bhikkhave, eko dhammo bhāvito bahulīkato cattāro satipaṭṭhāne paripūreti, cattāro satipaṭṭhānā bhāvitā bahulīkatā satta bojjhaṅge paripūrenti, satta bojjhaṅgā bhāvitā bahulīkatā vijajāvimuttiṃ paripūrenti. Kathaṃ bhāvito ca bhikkhave, ānāpānasatisamādhi kathaṃ bahulīkato cattāro satipaṭṭhāne paripureti: idha bhikkhave,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ā kho bhikkhave, satta bojjhaṅgā evaṃ bahulīkatā vijjāvimuttiṃ paripūr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4. Atha kho sambahulā bhikkhū yena bhagavā tenupasaṃkamiṃsu. Upasaṅkamitvā bhagavantaṃ abhivādetvā ekamantaṃ nisīdiṃsu. Ekamantaṃ nisinne kho te bhikkhū bhagavā etadavoca: atthi nu kho bhikkhave, eko dhammo bhāvito bahulīkato cattāro dhamme paripūreti, cattāro dhammā bhāvitā bahulīkatā satta dhamme paripūrenti, sattadhammā bhāvitā bahulīkatā dve dhamme paripūrenti. Bhagavammūlakā no bhante dhammā bhagavantettikā, bhagavampaṭisaraṇā, sādhu vata bhante, bhagavantaṃ y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eko dhammo bhāvito bahulīkato cattāro dhamme paripūreti, cattāro dhammā bhāvitā bahulīkatā satta dhamme paripūrenti, satta dhammā bhāvitā bahulīkatā dve dhamme paripūrenti: ānāpānasatisamādhi kho bhikkhave, eko dhammo bhāvito bahulīkato cattāro satipaṭṭhāne paripūreti, cattāro satipaṭṭhānā bhāvitā bahulīkatā satta bojjhaṅge paripūrenti, satta bhojjhaṅgā bhāvitā bahulīkatā vijjāvimuttiṃ paripūr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6] [\q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āvito ca bhikkhave, ānāpānasatisamādhi kathaṃ bahulīkato cattāro satipaṭṭhāne paripūreti: idha bhikkhave, bhikkhu araññagato vā rukkhamūlagato vā suññāgāragato vā nisīdati pallaṅkaṃ ābhujitvā ujuṃ kāyaṃ paṇidhāya parimukhaṃ satiṃ upaṭṭhapetvā. So satova assasati, satova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agānupassī assasissāmīti sikkhati. Virāgānupassī passasissāmīti sikkhati. Nirodhānupassī assasissāmīti sikkhati. Nirodhānupassī passasissāmīti sikkhati. Paṭinissaggānupassī assasissāmīti sikkhati. Paṭinissaggānupassī passasissāmīti sikkhati. </w:t>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Kāye kāyānupassī bhikkhave, bhikkhu tasmiṃ samaye viharati ātāpī sampajāno satimā vineyya loke abhijjhādomanassaṃ. Taṃ kissa hetu: kāyaññatarāhaṃ bhikkhave, etaṃ vadāmi yadidaṃ assāsapassāsaṃ. Tasmātiha bhikkhave, kāye kāy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Vedanāsu vedanānupassī bhikkhave, bhikkhu tasmiṃ samaye viharati ātāpī sampajāno satimā vineyya loke abhijjhādomanassaṃ. Taṃ kissa hetu: vedanāññatarāhaṃ bhikkhave, etaṃ vadāmi yadidaṃ assāsapassāsānaṃ sādhukaṃ manasikāraṃ. Tasmā [PTS Page 337] [\q 337/]      tiha bhikkhave, vedanāsu vedanānupassī bhi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u bhikkhave, bhikkhu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Citte cittānupassī bhikkhave, bhikkhu tasmiṃ samaye viharati ātāpī sampajāno satimā vineyaya loke abhijjhādomanassaṃ. Taṃ kissa hetu: nāhaṃ bhikkhave, muṭṭhassatissa asampajānassa ānāpānasatisamādhibhāvanaṃ vadāmi. Tasmātiha bhikkhave, citte cittānupassī bhakkhu tasmiṃ samaye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aniccānupassī assasissāmīti sikkhati. Aniccānupassī passasissāmīti sikkhati. Virāgānupassī assasissāmīti sikkhati. Virāgānupassī passasissāmīti sikkhati. Nirodhānupassī assasissāmīti sikkhati. Nirodhānupassī passassāmīti sikkhati. Paṭinissaggānupassī assasissāmīti sikkhati. Paṭinissaggānupassī passasissāmīti sikkhati. Dhammesu dhammānupassī bhikkhave, bhikkhu tasmiṃ samaye viharati ātāpī sampajāno satimā vineyya loke abhijjhādomanassaṃ. So yaṃ taṃ hoti abhijjhādomanassānaṃ pahāṇaṃ, taṃ paññāya disvā sādhukaṃ ajjhupekkhitā hoti. Tasmātiha bhikkhave, dhammesu dhammānupassī bhikkhu tasmiṃ samaye viharati ātāpī sampajāno satimā vineyya loke abhijjhādomanassaṃ. Evaṃ bhāvito kho bhikkhave, ānāpānasatisamādhi evaṃ bahulīkato cattāro satipaṭṭhāne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āvitā ca bhikkhave cattāro satipaṭṭhāna kathaṃ bahulīkatā satta bojjhaṅge paripūrenti: yasmiṃ samaye bhikkhave, bhikkhu kāye kāyānupassī viharati, upaṭṭhitā tassa tasmiṃ samaye sati hoti asammuṭṭhā. Yasmiṃ samaye bhikkhave, bhikkhuno [PTS Page 338] [\q 338/]      upaṭṭhitā sati hoti asammuṭṭhā, satisambojjhaṅgo tasmiṃ samaye bhikkhuno āraddho hoti. Satisambojjhaṅgaṃ tasmiṃ samaye bhikkhu bhāveti. Satisambojjhaṅgo tasmiṃ samaye bhikkhuno bhāvanāpāripūriṃ gacchati. So tathā sato viharanto taṃ dhammaṃ paññāya pavicanati pavicarati parivīmaṃsam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tathā sato viharanto taṃ dhammaṃ paññāya pavicanati pavicarati parivīmaṃsamāpajjati. Dhammavicayasambojjhaṅgo tasmiṃ samaye bhikkhuno āraddho hoti. </w:t>
      </w:r>
    </w:p>
    <w:p>
      <w:pPr>
        <w:pStyle w:val="PlainText"/>
        <w:rPr>
          <w:rFonts w:ascii="URW Palladio ITU" w:hAnsi="URW Palladio ITU" w:cs="URW Palladio ITU"/>
        </w:rPr>
      </w:pPr>
      <w:r>
        <w:rPr>
          <w:rFonts w:cs="URW Palladio ITU" w:ascii="URW Palladio ITU" w:hAnsi="URW Palladio ITU"/>
        </w:rPr>
        <w:t xml:space="preserve">Dhammavicayasambojjhaṅgaṃ tasmiṃ samaye bhikkhu bhāveti. Dhammavicayasambojjhaṅgo tasmiṃ samaye bhikkhuno bhāvanāpāripūriṃ gacchati. Tassa taṃ dhammaṃ paññāya pavicanato pavicarato parivīmaṃsamāpajjato āraddhaṃ hoti viriyaṃ asall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taṃ dhammaṃ paññāya pavicanato pavicarato parivīmaṃsamāpajjato āraddhaṃ hoti viriyaṃ asallīnaṃ. Viriyasambojjhaṅgo tasmiṃ samaye bhikkhuno āraddho hoti. Viriyasambojjhaṅgaṃ tasmiṃ samaye bhikkhu bhāveti. Viriyasambojjhaṅgo tasmiṃ samaye bhikkhuno bhāvanāpāripūriṃ gacchati. Āraddhaviriyassa uppajjati pīti nirām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āraddhaviriyassa uppajjati pīti nirāmisā. Pītisambojjhaṅgo tasmiṃ samaye bhikkhuno āraddho hoti. Pītisambojjhaṅgaṃ tasmiṃ samaye bhikkhu bhāveti. Pītisambojjhaṅgo tasmiṃ samaye bhikkhuno bhāvanāpāripūriṃ gacchati. Pītimanassa kāyo'pi passambhati, cittampi passam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pītimanassa kāyo'pi passambhati, cittampi passambhati. Passaddhisambojjhaṅgo [PTS Page 339] [\q 339/]      tasmiṃ samaye bhikkhuno āraddho hoti. Passaddhisambojjhaṅgaṃ tasmiṃ samaye bhikkhuno bhāvanāpāripūriṃ gacchati. Passaddhakāyassa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passaddhakāyassa sukhino cittaṃ samādhiyati. Samādhisambojjhaṅgo tasmiṃ samaye bhikkhuno āraddho hoti. Samādhisambojjhaṅgaṃ tasmiṃ samaye bhikkhu bhāveti. Samādhisambojjhaṅgo tasmiṃ samaye bhikkhuno bhāvanāpāripūriṃ gacchati. So tathā samāhitaṃ cittaṃ sādhukaṃ ajjhupekk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tathā samāhitaṃ citataṃ sādhukaṃ ajjhupekkhitā hoti. Upekhāsambojjhaṅgo tasmiṃ samaye bhikkhuno āraddho hoti. Upekhāsambojjhaṅgaṃ tasmiṃ samaye bhikkhu bhāveti. Upekhāsambojjhaṅgo tasmiṃ samaye bhikkhuno bhāvanāpāripūr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vedanāsu vedanānupassī viharati, upaṭṭhitā tassa tasmiṃ samaye sati hoti asammuṭṭhā. Yasmiṃ samaye bhikkhave, bhikkhuno upaṭṭhitā sati asammuṭṭhā. Satisambojjhaṅgo tasmiṃ samaye bhikkhuno āraddho hoti. Satisambojjhaṅgaṃ tasmiṃ samaye bhikkhu bhāveti. Satisambojjhaṅgo tasmiṃ samaye bhikkhuno bhāvanāpāripūriṃ gacchati. So tathā sato taṃ dhammaṃ paññāya pavicanati pavicarati parivīmaṃsamāpajjati. </w:t>
      </w:r>
    </w:p>
    <w:p>
      <w:pPr>
        <w:pStyle w:val="PlainText"/>
        <w:rPr>
          <w:rFonts w:ascii="URW Palladio ITU" w:hAnsi="URW Palladio ITU" w:cs="URW Palladio ITU"/>
        </w:rPr>
      </w:pPr>
      <w:r>
        <w:rPr>
          <w:rFonts w:cs="URW Palladio ITU" w:ascii="URW Palladio ITU" w:hAnsi="URW Palladio ITU"/>
        </w:rPr>
        <w:t xml:space="preserve">Yasmiṃ samaye bhikkhave, bhikkhu tathā sato viharanto taṃ dhammaṃ paññāya pavicanati pavicarati parivīmaṃsamāpajjati. Dhammavicayasambojjhaṅgo tasmiṃ samaye bhikkhuno āraddho hoti. Dhammavicayasambojjhaṅgaṃ tasmiṃ samaye bhikkhu bhāveti. Dhammavicayasambojjhaṅgo tasmiṃ samaye bhikkhuno bhāvanāpāripūriṃ gacchati. Tassa taṃ dhammaṃ paññāya pavicanato pavicarato parivīmaṃsamāpajjato āraddhaṃ hoti viriyaṃ asall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taṃ dhammaṃ paññāya pavicanato pavicarato parivīmaṃsamāpajjato āraddhaṃ hoti viriyaṃ asallīnaṃ, viriyasambojjhaṅgo tasmiṃ samaye bhikkhuno āraddho hoti. Viriyasambojjhaṅgaṃ tasmiṃ samaye bhikkhu bhāveti. Viriyaṃ sambojjhaṅgo tasmiṃ samaye bhikkhuno bhāvanāpāripūriṃ gacchati. Āraddhaviriyassa uppajjati pīti nirām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āraddhaviriyassa uppajjati pīti nirāmisā. Pītisambojjhaṅgo tasmiṃ samaye bhikkhuno āraddho hoti. Pītisambojjhaṅgaṃ tasmiṃ samaye bhikkhu bhāveti. Pītisambojjhaṅgo tasmiṃ samaye bhikkhuno bhāvanāpāripūriṃ gacchati. Pītimanassa kāyo'pi passambhati, cittampi passambhati. Yasmiṃ samaye bhikkhave, bhikkhuno pītimanassa kāyo'pi pasambhati, cittampi passambhati. Passaddhisambojjhaṅgo tasmiṃ samaye bhikkhuno āraddho hoti. Passaddhisambojjhaṅgaṃ tasmiṃ samaye bhikkhu bhāveti. Passaddhisambojjhaṅgo tasmiṃ samaye bhikkhuno bhāvanāpāripūriṃ gacchati. Passaddhakāyassa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passaddhakāyassa sukhino cittaṃ samādhiyati. Samādhisambojjhaṅgo tasmiṃ samaye bhikkhuno āraddho hoti. Samādhisambojjhaṅgaṃ tasmiṃ samaye bhikkhu bhāveti. Samādhisambojjhaṅgo tasmiṃ samaye bhikkhuno bhāvanāpāripūriṃ gacchati. So tathā samāhitaṃ cittaṃ sādhukaṃ ajjhupekk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tathā samāhitaṃ cittaṃ sādhukaṃ ajjhupekkhitā hoti. Upekhāsambojjhaṅgo tasmiṃ samaye bhikkhuno āraddho hoti. Upekhāsambojjhaṅgaṃ tasmiṃ samaye bhikkhu bhāveti. Upekhāsambojjhaṅgo tasmiṃ samaye bhikkhuno bhāvanāpāripūr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citte cittānupassī viharati, upaṭṭhitā tassa tasmiṃ samaye sati hoti asammuṭṭhā, yasmiṃ samaye bhikkhave, bhikkhuno upaṭṭhitā sati hoti asammuṭṭhā, satisambojjhaṅgo tasmiṃ samaye bhikkhuno āraddho hoti. Satisambojjhaṅgaṃ tasmiṃ samaye bhikkhu bhāveti. Satisambojjhaṅgo tasmiṃ samaye bhikkhuno bhāvanāpāripūriṃ gacchati. So tathā sato viharanto taṃ dhammaṃ paññāya pavicinati pavicarati parivīmaṃ sam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tathā sato viharanto taṃ dhammaṃ paññāya pavicanati pavicarati parivīmaṃsamāpajjati. Dhammavicayasambojjhaṅgo tasmiṃ samaye bhikkhuno āraddho. Dhammavicayasambojjhaṅgaṃ tasmiṃ samaye bhikkhu bhāveti. Dhammavicayasambojjhaṅgo tasmiṃ samaye bhikkhuno bhāvanāpāripūriṃ gacchati. Tassa taṃ dhammaṃ paññāya pavicanato pavicarato parivīmaṃsāpajjato āraddhaṃ hoti viriyaṃ asall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taṃ dhammaṃ paññāya pavicanato pavicarato parivīmaṃsamāpajjato āraddhaṃ hoti viriyaṃ asallīnaṃ, viriyasambojjhaṅgo tasmiṃ samaye bhikkhuno āraddho hoti. Viriyasambojjhaṅgaṃ tasmiṃ samaye bhikkhu bhāveti. Viriyasambojjhaṅgo tasmiṃ samaye bhikkhuno bhāvanāpāripūriṃ gacchati. Āraddhaviriyassa uppajjati pīti nirām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āraddhaviriyassa uppajjati pīti nirāmisā. Pītisambojjhaṅgo tasmiṃ samaye bhikkhuno āraddho hoti. Pītisambojjhaṅgaṃ tasmiṃ samaye bhikkhu bhāveti. Pītisambojajhaṅgo tasmiṃ samaye bhikkhuno bhāvanāpāripūriṃ gacchati. Pītimanassa kāyo'pi passambhati, cittampi passam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pītimanassa kāyo'pi passambhati, cittampi passambhati, passaddhisambojjhaṅgo tasmiṃ samaye bhikkhuno āraddho hoti. Passaddhisasambojjhaṅgaṃ tasmiṃ samaye bhikkhu bhāveti. Passaddhisambojjhaṅgo tasmiṃ samaye bhikkhuno bhāvanāpāripūriṃ gacchati. Passaddhakāyassa sukhino cittaṃ samādhiyati. Yasmiṃ samaye bhikkhave, bhikkhuno passaddhakāyassa sukhino cittaṃ samādhiyati. Samādhisambojjhaṅgo tasmiṃ samaye bhikkhuno āraddho hoti. Samādhisambojjhaṅgaṃ tasmiṃ samaye bhikkhu bhāveti. Samādhisambojjhaṅgo tasmiṃ samaye bhikkhuno bhāvanāpāripūriṃ gacchati. So tathā samāhitaṃ cittaṃ sādhukaṃ ajjhupekkhitā hoti. Yasmiṃ samaye bhikkhave, bhikkhu tathā samāhitaṃ cittaṃ sādhukaṃ ajjhupekkhitā hoti. Upekhāsambojjhaṅgo tasmiṃ samaye bhikkhuno āraddho hoti. Upekhāsambojjhaṅgaṃ tasmiṃ samaye bhikkhu bhāveti. Upekhāsambojjhaṅgo tasmiṃ samaye bhikkhuno bhāvanāpāripūriṃ gacchati. So tathā samāhitaṃ cittaṃ sādhukaṃ ajjhupekk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tathā samāhitaṃ cittaṃ sādhukaṃ ajjhupekkhitā hoti, upekhāsambojjhaṅgo tasmiṃ samaye bhikkhuno āraddho hoti. Upekhāsambojjhaṅgaṃ tasmiṃ samaye bhikkhu bhāveti. Upekhāsambojjhaṅgo tasmiṃ samaye bhikkhuno bhāvanāpāripūriṃ gacchati. Evaṃ bhāvitā kho bhikkhave, cattāro satipaṭṭhānā evaṃ bahulīkatā sattabojjhaṅge paripūr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kāye kāyānupassī viharati, upaṭṭhitā tassa tasmiṃ samaye sati hoti asammuṭṭhā. Yasmiṃ samaye bhikkhave, bhikkhuno upaṭṭhitā sati hoti asammuṭṭhā, satisambojjhaṅgo tasmiṃ samaye bhikkhuno āraddho hoti. Satisambojjhaṅgaṃ tasmiṃ samaye bhikkhu bhāveti. Satisambojjhaṅgo tasmiṃ samaye bhikkhuno bhāvanāpāripūriṃ gacchati. So tathā sato viharanto taṃ dhammaṃ paññāya pavicinati pavicarati parivīmaṃsam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tathā sato viharanto taṃ dhammaṃ paññāya pavicanati pavicarati parivīmaṃsamāpajjati. Dhammavicayasambojjhaṅgo tasmiṃ samaye bhikkhuno āraddho hoti. Dhammavicayasambojjhaṅgaṃ tasmiṃ samaye bhikkhu bhāveti. Dhammavicayasambojjhaṅgo tasmiṃ samaye bhikkhuno bhāvanāpāripūriṃ gacchati. Tassa taṃ dhammaṃ paññāya pavicanato pavicarato parivīmaṃsāpajjato āraddhaṃ hoti viriyaṃ asall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taṃ dhammaṃ paññāya pavicanato pavicaratoparivīmaṃsamāpajjato āraddhaṃ hoti viriyaṃ asallīnaṃ, viriyasambojjhaṅgo tasmiṃ samaye bhikkhuno āraddho hoti. Viriyasambojjhaṅgaṃ tasmiṃ samaye bhikkhu bhāveti. Viriyasambojjhaṅgo tasmiṃ samaye bhikkhuno bhāvanāpāripūriṃ gacchati. Āraddhaviriyassa uppajjati pīti nirām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āraddhaviriyassa uppajjati pīti nirāmisā. Pītisambojjhaṅgo tasmiṃ samaye bhikkhuno āraddho hoti. Pītisambojjhaṅgaṃ tasmiṃ samaye bhikkhu bhāveti. Pītisambojajhaṅgo tasmiṃ samaye bhikkhuno bhāvanāpāripūriṃ gacchati. Pītimanassa kāyo'pi passambhati, cittampi passam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no pītimanassa kāyo'pi passambhati, cittampi passambhati, passaddhisambojjhaṅgo tasmiṃ samaye bhikkhuno āraddho hoti. Passaddhisasambojjhaṅgaṃ tasmiṃ samaye bhikkhu bhāveti. Passaddhisambojjhaṅgo tasmiṃ samaye bhikkhuno bhāvanāpāripūraṃ gacchati. Passaddhakāyassa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samaye bhikkhave, bhikkhuno passaddhakāyassa sukhino cittaṃ samādhiyati. Samādhisambojjhaṅgo tasmiṃ samaye bhikkhuno āraddho hoti. Samādhisambojjhaṅgaṃ tasmiṃ samaye bhikkhu bhāveti. Samādhisambojjhaṅgo tasmiṃ samaye bhikkhuno bhāvanāpāripūriṃ gacchati. So tathā samāhitaṃ cittaṃ sādhukaṃ ajjhupekkhit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bhikkhave, bhikkhu tathā samāhitaṃ cittaṃ sādhukaṃ ajjhupekkhitā hoti, upekhāsambojjhaṅgo tasmiṃ samaye bhikkhuno āraddho hoti. Upekhāsambojjhaṅgaṃ tasmiṃ samaye bhikkhu bhāveti. Upekhāsambojjhaṅgo tasmiṃ samaye bhikkhuno bhāvanāpāripūriṃ gacchati. Evaṃ bhāvitā kho bhikkhave, cattāro satipaṭṭhānā evaṃ bahulīkatā satta bojjhaṅge paripūr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0] [\q 340/]      </w:t>
      </w:r>
    </w:p>
    <w:p>
      <w:pPr>
        <w:pStyle w:val="PlainText"/>
        <w:rPr>
          <w:rFonts w:ascii="URW Palladio ITU" w:hAnsi="URW Palladio ITU" w:cs="URW Palladio ITU"/>
        </w:rPr>
      </w:pPr>
      <w:r>
        <w:rPr>
          <w:rFonts w:cs="URW Palladio ITU" w:ascii="URW Palladio ITU" w:hAnsi="URW Palladio ITU"/>
        </w:rPr>
        <w:t xml:space="preserve">Kathaṃ bhāvitā ca bhikkhave, satta bojjhaṅgā kathaṃ bahulīkatā vijjāvimuttiṃ paripūrenti: idha bhikkhave, bhikkhu satisambojjhaṅgaṃ bhāveti, vivekanissitaṃ virāganissitaṃ nirodhanissitaṃ vossaggapariṇāmiṃ. Dhammavicayasambojjhaṅgaṃ bhāveti vivekanissitaṃ virāganissitaṃ nirodhanissitaṃ vossaggapariṇāmi. Viriya sambojjhaṅgaṃ bhāveti, vivekanissitaṃ virāganissitaṃ nirodhanissitaṃ vossaggapariṇāmi.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Evaṃ bhāvitā kho bhikkhave, satta bojjhaṅgā evaṃ bahulīkatā vijjāvimuttiṃ paripūr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5. Ānāpānasatisamādhi bhikkhave, bhāvito bahulīkato saṃyojanappahānāya1 saṃvattati. Kathaṃ bhāvito ca bhikkhave, ānāpānasatisamādhi kathaṃ bahulīkato saṃyojanappahānāya saṃvattati? Idha bhikkhave,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o kho bhikkhave, ānāpānasatisamādhi evaṃ bahulikato saṃyojanappahānāya saṃvattatīti. </w:t>
      </w:r>
    </w:p>
    <w:p>
      <w:pPr>
        <w:pStyle w:val="PlainText"/>
        <w:rPr>
          <w:rFonts w:ascii="URW Palladio ITU" w:hAnsi="URW Palladio ITU" w:cs="URW Palladio ITU"/>
        </w:rPr>
      </w:pPr>
      <w:r>
        <w:rPr>
          <w:rFonts w:cs="URW Palladio ITU" w:ascii="URW Palladio ITU" w:hAnsi="URW Palladio ITU"/>
        </w:rPr>
        <w:t>10.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6. Ānāpānasatisamādhi bhikkhave, bhāvito bahulīkato anusayasamugghātāya saṃvattati. Kathaṃ bhāvito ca bhikkhave, ānāpānasatisamādhi kathaṃ bahulīkato anusayasamugghātāya saṃvattati? Idha bhikkhave,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o kho bhikkhave, ānāpānasatisamādhi evaṃ bahulikato anusayasamugghātāya saṃvattatīti. </w:t>
      </w:r>
    </w:p>
    <w:p>
      <w:pPr>
        <w:pStyle w:val="PlainText"/>
        <w:rPr>
          <w:rFonts w:ascii="URW Palladio ITU" w:hAnsi="URW Palladio ITU" w:cs="URW Palladio ITU"/>
        </w:rPr>
      </w:pPr>
      <w:r>
        <w:rPr>
          <w:rFonts w:cs="URW Palladio ITU" w:ascii="URW Palladio ITU" w:hAnsi="URW Palladio ITU"/>
        </w:rPr>
        <w:t>10.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7. Ānāpānasatisamādhi bhikkhave, bhāvito bahulīkato addhānapariññāya saṃvattati. Kathaṃ bhāvito ca bhikkhave, ānāpānasatisamādhi kathaṃ bahulīkato addhānapariññāya saṃvattati? Idha bhikkhave,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o kho bhikkhave, ānāpānasatisamādhi evaṃ bahulikato addhānapariññ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8. Ānāpānasatisamādhi bhikkhave, bhāvito bhahulīkato āsavānaṃ khayāya saṃvattati. Kathaṃ bhāvito ca bhikkhave, ānāpānasatisamādhi kathaṃ bahulīkato āsavānaṃ khayāya saṃvattati? Idha bhikkhave, bhikkhu araññagato vā rukkhamūlagato vā suññāgāragato vā [PTS Page 341] [\q 341/]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o kho bhikkhave, ānāpānasatisamādhi evaṃ bahulikato āsavānaṃ khayāya saṃvattatīti. </w:t>
      </w:r>
    </w:p>
    <w:p>
      <w:pPr>
        <w:pStyle w:val="PlainText"/>
        <w:rPr>
          <w:rFonts w:ascii="URW Palladio ITU" w:hAnsi="URW Palladio ITU" w:cs="URW Palladio ITU"/>
        </w:rPr>
      </w:pPr>
      <w:r>
        <w:rPr>
          <w:rFonts w:cs="URW Palladio ITU" w:ascii="URW Palladio ITU" w:hAnsi="URW Palladio ITU"/>
        </w:rPr>
        <w:t>(Imāni tīṇi suttānīpi yathā saṃyojanasuttaṃ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and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naṅgalaṃ kaṅkheyyaṃ ānandena pare duve</w:t>
      </w:r>
    </w:p>
    <w:p>
      <w:pPr>
        <w:pStyle w:val="PlainText"/>
        <w:rPr>
          <w:rFonts w:ascii="URW Palladio ITU" w:hAnsi="URW Palladio ITU" w:cs="URW Palladio ITU"/>
        </w:rPr>
      </w:pPr>
      <w:r>
        <w:rPr>
          <w:rFonts w:cs="URW Palladio ITU" w:ascii="URW Palladio ITU" w:hAnsi="URW Palladio ITU"/>
        </w:rPr>
        <w:t xml:space="preserve">Dve bhikkhu saṃyojanānusayā addhānamāsavakkh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āpān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hammo ānandoti dveva vaggā sudesitā</w:t>
      </w:r>
    </w:p>
    <w:p>
      <w:pPr>
        <w:pStyle w:val="PlainText"/>
        <w:rPr>
          <w:rFonts w:ascii="URW Palladio ITU" w:hAnsi="URW Palladio ITU" w:cs="URW Palladio ITU"/>
        </w:rPr>
      </w:pPr>
      <w:r>
        <w:rPr>
          <w:rFonts w:cs="URW Palladio ITU" w:ascii="URW Palladio ITU" w:hAnsi="URW Palladio ITU"/>
        </w:rPr>
        <w:t xml:space="preserve">Ānāpānassa saṃyutte muninā dhammasām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ṃyojanānaṃ pahāṇāya-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otāpatti 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ludavā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9. Sāvatthiyaṃ:</w:t>
      </w:r>
    </w:p>
    <w:p>
      <w:pPr>
        <w:pStyle w:val="PlainText"/>
        <w:rPr>
          <w:rFonts w:ascii="URW Palladio ITU" w:hAnsi="URW Palladio ITU" w:cs="URW Palladio ITU"/>
        </w:rPr>
      </w:pPr>
      <w:r>
        <w:rPr>
          <w:rFonts w:cs="URW Palladio ITU" w:ascii="URW Palladio ITU" w:hAnsi="URW Palladio ITU"/>
        </w:rPr>
        <w:t xml:space="preserve">Kiñcāpi bhikkhave, rājā cakkavatti1 catunnaṃ dīpānaṃ issariyādhipaccaṃ rajjaṃ kāretvā kāyassa bhedā parammaraṇā sugatiṃ saggaṃ lokaṃ uppajjati, devānaṃ tāvatiṃsānaṃ sahavyataṃ. So tattha nandanavane2 accharāsaṅghaparivuto3 dibbehi pañcahi kāmaguṇehi samappito samaṅgībhūto parivāreti. So catūhi dhammehi asamannāgato. Atha kho so aparimuttova nirayā, aparimutto tiracchānayoniyā, aparimutto pettivisayā, aparimutto apāyaduggativinipātā. Kiñcāpi bhikkhave, ariyasāvako piṇḍiyālopena yāpeti. Nantatāni4 dhāreti. So catūhi dhammehi samannāgato. Atha kho so parimutto nirayā, parimutto tiracchānayoniyo,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i? [PTS Page 343] [\q 343/]      idha bhikkhave,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ettaṃ lokassāti. " Ariyakantehi sīlehi samannāgato hoti akhaṇḍehi acchiddehi asabalehi akammāsehi bhujissehi viññuppasatthehi aparāmaṭṭhehi samādhisaṃvattanikehi. Imehi catūhi dhamm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catunnaṃ dīpānaṃ paṭilābho, yo catunnaṃ dhammānaṃ paṭilābho, catunnaṃ dīpānaṃ paṭilābho catunnaṃ dhammānaṃ paṭilābhassa kalaṃ nāgghati sola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akkavanti-sī2, syā. </w:t>
      </w:r>
    </w:p>
    <w:p>
      <w:pPr>
        <w:pStyle w:val="PlainText"/>
        <w:rPr>
          <w:rFonts w:ascii="URW Palladio ITU" w:hAnsi="URW Palladio ITU" w:cs="URW Palladio ITU"/>
        </w:rPr>
      </w:pPr>
      <w:r>
        <w:rPr>
          <w:rFonts w:cs="URW Palladio ITU" w:ascii="URW Palladio ITU" w:hAnsi="URW Palladio ITU"/>
        </w:rPr>
        <w:t xml:space="preserve">2. Nandane vane-machasaṃ, syā. </w:t>
      </w:r>
    </w:p>
    <w:p>
      <w:pPr>
        <w:pStyle w:val="PlainText"/>
        <w:rPr>
          <w:rFonts w:ascii="URW Palladio ITU" w:hAnsi="URW Palladio ITU" w:cs="URW Palladio ITU"/>
        </w:rPr>
      </w:pPr>
      <w:r>
        <w:rPr>
          <w:rFonts w:cs="URW Palladio ITU" w:ascii="URW Palladio ITU" w:hAnsi="URW Palladio ITU"/>
        </w:rPr>
        <w:t xml:space="preserve">3. Accharāsaṅghātaparivuto-sīmu. </w:t>
      </w:r>
    </w:p>
    <w:p>
      <w:pPr>
        <w:pStyle w:val="PlainText"/>
        <w:rPr>
          <w:rFonts w:ascii="URW Palladio ITU" w:hAnsi="URW Palladio ITU" w:cs="URW Palladio ITU"/>
        </w:rPr>
      </w:pPr>
      <w:r>
        <w:rPr>
          <w:rFonts w:cs="URW Palladio ITU" w:ascii="URW Palladio ITU" w:hAnsi="URW Palladio ITU"/>
        </w:rPr>
        <w:t xml:space="preserve">4. Nattakāni c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cariyoga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0. Catūhi bhikkhave, dhammehi samannāgato ariyasāvako sotāpanto hoti avinipātadhammo niyato sambodhiparāyaṇo. Katamehi catūhi? Idha bhikkhave, ariyasāvako buddhe aveccappasādena samannāgato hoti: "itipi so bhagavā arahaṃ sammā sambuddho vijjācaraṇasampanno sugato lokavidu anuttaro purisadammasārathī satthā devamanussānaṃ buddho bhagavā "ti. Dhamme aveccappasādena samannāgato hoti "svākkhāto bhagavatā dhammo sandiṭṭhiko akāliko ehipassiko opanayiko paccattaṃ veditabbo viññūhī"ti. Saṅghe aveccappasādena samannāgatohoti. "Supaṭipanno bhagavato sāvakasaṅgho ujupaṭipanno bhagavato sāvakasaṅgho ñāyapaṭipanno bhagavato sāvakasaṅgho sāmīcipaṭipanno bhagavato sāvakasaṅgho yadidaṃ cattāri purisayugāni aṭṭha purisapuggalā esa bhagavato sāvakasaṅgho āhuneyyo pāhuṇeyyo dakkhiṇeyyo añjalikaraṇīyo anuttaraṃ puññakkhettaṃ lokassā"ti. Ariyakantehi sīlehi samannāgato hoti akhaṇḍehi acchiddehi asabalehi akammāsehi bhujissehi viññuppasatthehi aparāmaṭṭhehi samādhisaṃvattanikehi. [PTS Page 344] [\q 344/]      imehi kho bhikkhave, catūhi dhammehi samannāgato ariyasāvako sotāpanto hoti avinipātadhammo niyato sambodhiparāyaṇo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aṃ saddhā ca sīlañca pasādo dhammadassanaṃ</w:t>
      </w:r>
    </w:p>
    <w:p>
      <w:pPr>
        <w:pStyle w:val="PlainText"/>
        <w:rPr>
          <w:rFonts w:ascii="URW Palladio ITU" w:hAnsi="URW Palladio ITU" w:cs="URW Palladio ITU"/>
        </w:rPr>
      </w:pPr>
      <w:r>
        <w:rPr>
          <w:rFonts w:cs="URW Palladio ITU" w:ascii="URW Palladio ITU" w:hAnsi="URW Palladio ITU"/>
        </w:rPr>
        <w:t xml:space="preserve">Te ve kālena paccanti1 brahmacariyogadh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vu upās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1. Ekaṃ samayaṃ bhagavā rājagahe viharati veluvane kalandakanivāpe. Tena kho pana samayena dīghāvu upāsako ābādhiko hoti dukkhito bāḷhagilāno. Atha kho dīghāvu upāsako pitaraṃ jotikaṃ2 gahapatiṃ āmantesi: ehi tvaṃ gahapati, yena bhagavā tenupasaṅkama. Upasaṅkamitvā mama vacanena bhagavato pāde sirasā vanda "dīghāvu bhante, upāsako ābādhiko hoti dukkhito bāḷhagilāno so bhagavato pāde sirasā vandati, evañca vadeti:3 'sādhu kira bhante, bhagavā yena dīghāvussa upāsakassa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ccenti-machasaṃ-syā. </w:t>
      </w:r>
    </w:p>
    <w:p>
      <w:pPr>
        <w:pStyle w:val="PlainText"/>
        <w:rPr>
          <w:rFonts w:ascii="URW Palladio ITU" w:hAnsi="URW Palladio ITU" w:cs="URW Palladio ITU"/>
        </w:rPr>
      </w:pPr>
      <w:r>
        <w:rPr>
          <w:rFonts w:cs="URW Palladio ITU" w:ascii="URW Palladio ITU" w:hAnsi="URW Palladio ITU"/>
        </w:rPr>
        <w:t xml:space="preserve">2. Jotiyaṃ-syā. </w:t>
      </w:r>
    </w:p>
    <w:p>
      <w:pPr>
        <w:pStyle w:val="PlainText"/>
        <w:rPr>
          <w:rFonts w:ascii="URW Palladio ITU" w:hAnsi="URW Palladio ITU" w:cs="URW Palladio ITU"/>
        </w:rPr>
      </w:pPr>
      <w:r>
        <w:rPr>
          <w:rFonts w:cs="URW Palladio ITU" w:ascii="URW Palladio ITU" w:hAnsi="URW Palladio ITU"/>
        </w:rPr>
        <w:t xml:space="preserve">3. Vadeh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ātāti kho jotiko gahapati, dīghāvussa upāsakassa paṭissutvā yena bhagavā tenupasaṅkami. Upasaṅkamitvā bhagavantaṃ abhivādetvā ekamantaṃ nisīdi. Ekamantaṃ nisinno kho jotiko gahapati bhagavantaṃ etadavoca: "dīghāvu bhante, upāsako ābādhiko hoti dukkhito bāḷhagilāno, so bhagavato pāde sirasā vandati evañca vadeti: 'sādhu kira bhante, bhagavā yena dīghāvussa upāsakassa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vāsesi bhagavā tuṇhībhāvena. Atha kho bhagavā nivāsetvā pattacīvaramādāya yena dīghāvussa upāsakassa nivesanaṃ tenupasaṅkami. [PTS Page 345] [\q 345/]      upasaṅkamitvā paññatte āsane nisīdi. Nisajja kho bhagavā dīghāvuṃ upāsakaṃ etadavoca: "kacci te dīghāvu khamanīyaṃ? Kacci yāpanīyaṃ? Kacci dukkhā vedanā paṭikkamanti? No abhikkamanti? Paṭikkamosānaṃ paññāyati no abhikkamo"ti? "Na me bhante, khamanīyaṃ, na yāpanīyaṃ bāḷa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e dīghāvu, evaṃ sikkhitabbaṃ: "buddhe aveccappasādena samannāgato bhavissāmi "itipi so bhagavā arahaṃ sammā sambuddho vijjācaraṇasampanno sugato lokavidu anuttaro purisadammāsārathī satthā devamanussānaṃ buddho bhagavāti". Dhamme aveccappasādena samannāgato bhavissāmi: "svākkhāto bhagavatā dhammo sandiṭṭhiko akāliko ehipassiko opanayiko paccattaṃ veditabbo viññūhīti"ti. Saṅghe aveccappasādena samannāgato bhavissāmi: "supaṭinno bhagavato sa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ettaṃ lokassāti. "Ariyakantehi sīlehi samannāgato bhavissāmi akhaṇḍehi acchiddehi asabalehi akammāsehi bhujissehi viññuppasatthehi aparāmaṭṭhehi samādhisaṃvattanikehi, evaṃ hi te dīghāvu, sikkhitabbanti. Yānimāni bhante, bhagavatā cattāri sotipattiyaṅgāni desitāni, saṃvijjante te dhammā mayi. Ahañca tesu dhammesu sandissāmi. Ahaṃ hi bhante, buddhe aveccappasādena samannāgato itipi so bhagavāarahaṃ sammā sambuddho vijjācaraṇasampanno sugato lokavidu anuttaro purisadammasārathī satthā devamanussānaṃ buddho bhagavāti. Dhamme aveccappasādena samannāgato : "svākkhāto bhagavatā dhammo sandiṭṭhiko akāliko ehipassiko opanayiko paccattaṃ veditabbo viññūhī"ti. Saṅghe aveccappasādena samannāgato : "supaṭipanno bhagavato sāvakasaṅgho, ujupaṭipanno bhagavato sāvakasaṅgho, ñāyapaṭipann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akhaṇḍehi acchiddehi asabalehi akammāsehi bhujissehi viññuppasatthehi aparāmaṭṭhehi samādhisaṃvattatikehiti. </w:t>
      </w:r>
    </w:p>
    <w:p>
      <w:pPr>
        <w:pStyle w:val="PlainText"/>
        <w:rPr>
          <w:rFonts w:ascii="URW Palladio ITU" w:hAnsi="URW Palladio ITU" w:cs="URW Palladio ITU"/>
        </w:rPr>
      </w:pPr>
      <w:r>
        <w:rPr>
          <w:rFonts w:cs="URW Palladio ITU" w:ascii="URW Palladio ITU" w:hAnsi="URW Palladio ITU"/>
        </w:rPr>
        <w:t xml:space="preserve">Tasmātiha tvaṃ dīghāvu, imesu catusu sotāpattiyaṅgesu patiṭṭhāya cha vijjābhāgiye dhamme uttariṃ bhāveyyāsi. Idha tvaṃ dīghāvu, sabbasaṅkhāresu aniccānupassī viharāhi, anicce dukkhasaññī dukkhe anattasaññī pahāṇasaññī virāgasaññī nirodhasaññīti. Evaṃ hi te dīghāvu, sikkhitabbanti. Ye me bhante, bhagavatā cha vijjābhāgiyā dhammā desitā saṃvijjante te dhammā mayi. Ahañca tesu dhammesu sandissāmi. Ahaṃ hi bhante, sabbasaṅkhāresu aniccānupassī viharāmī. Anicce dukkhasaññī dukkhe anattasaññī pahāṇasaññī virāgasaññī nirodhasaññī. Api ca me bhante, evaṃ hoti: " mā hevāyaṃ jotiko gahapati mamaccayena vighātaṃ āpajjī"ti. [PTS Page 346] [\q 346/]      mā tvaṃ tāta, dīghāvu, evaṃ1 manasākāsi. Iṅgha, tvaṃ tāta, dīghāvu, yadeva bhagavā2 āha, tadeva tvaṃ sādhukaṃ manasi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Etaṃ-syā</w:t>
      </w:r>
    </w:p>
    <w:p>
      <w:pPr>
        <w:pStyle w:val="PlainText"/>
        <w:rPr>
          <w:rFonts w:ascii="URW Palladio ITU" w:hAnsi="URW Palladio ITU" w:cs="URW Palladio ITU"/>
        </w:rPr>
      </w:pPr>
      <w:r>
        <w:rPr>
          <w:rFonts w:cs="URW Palladio ITU" w:ascii="URW Palladio ITU" w:hAnsi="URW Palladio ITU"/>
        </w:rPr>
        <w:t>2. Yadeva te bhagav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dīghāvuṃ upāsakaṃ iminā ovādena ovaditvā uṭṭhāyāsanā pakkami. Atha kho dīghāvu upāsako acirapakkantassa bhagavato kālamakāsi. Atha kho sambahulā bhikkhū yena bhagavā tenupasaṅkamiṃsu. Upasaṅkamitvā bhagavantaṃ abhivādetvā ekamantaṃ nisīdiṃsu. Ekamantaṃ nisinnā kho te bhikkhū bhagavantaṃ etadavocuṃ: "yo so bhante, dīghāvu nāma upāsako bhagavatā saṅkhittena ovādena ovadito. So kālakato. Tassa1 kā gati ko abhisamparāyo"ti? Paṇḍito bhikkhave, dīghāvu upāsako ahosi. Paccapādi 2 dhammassānudhammaṃ na ca maṃ dhammādhikaraṇaṃ3 vihesesi. Dīghāvu bhikkhave, upāsako pañcannaṃ orambhagiyānaṃ saṃyojanānaṃ parikkhayā opapātiko hoti4 tattha parinibbāyī anāvattidhammo tasmā lo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2. Ekaṃ samayaṃ āyasmā ca sāriputto āyasmā ca ānando sāvatthiyaṃ viharanti jetavane anāthapiṇḍikassa ārāme. Atha kho āyasmā ānando sāyanhasamayaṃ paṭisallānā vuṭṭhito yenāyasmā sāriputto tenupasaṅkami. Upasaṅkamitvā āyasmatā sāriputtena sadadhiṃ sammodi. Sammodanīyaṃ kathaṃ sārāṇīyaṃ vītisāretvā ekamantaṃ nisīdi. Ekamantaṃ nisinno kho āyasmā ānando āyasmantaṃ sāriputtaṃ etadavoca: katinnaṃ nu kho āvuso sāriputta dhammānaṃ samannāgamanahetu evamayaṃ pajā bhagavatā byākatā sotāpann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7] [\q 3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āvuso, dhammānaṃ samannāgamanahetu evamayaṃ pajā bhagavatā vyākatā sotāpantā avinipātadhammā niyatā sambodhiparāyaṇāti. Katamesaṃ catunnaṃ? Idhāvuso, ariyasāvako buddhe aveccappasādena samannāgato hoti: "itipi so bhagavā arahaṃ sammā sambuddho vijjācaraṇasampanno sugato lokavidu anuttaro purisadammasārathī satthā devamanussānaṃ buddho bhagavāti"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Ariyakantehi sīlehi samannāgato hoti. Akhaṇḍehi acchiddehi asabalehi akammāsehi bhujissehi viññuppasatthehi aparāmaṭṭhehi samādhisaṃvattatikehi". Imesaṃ kho āvuso, catunnaṃ dhammānaṃ samannāgamanahetu evamayaṃ pajā bhagavatā vyākatā sotāpant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Ovādito, tassa-sī2. </w:t>
      </w:r>
    </w:p>
    <w:p>
      <w:pPr>
        <w:pStyle w:val="PlainText"/>
        <w:rPr>
          <w:rFonts w:ascii="URW Palladio ITU" w:hAnsi="URW Palladio ITU" w:cs="URW Palladio ITU"/>
        </w:rPr>
      </w:pPr>
      <w:r>
        <w:rPr>
          <w:rFonts w:cs="URW Palladio ITU" w:ascii="URW Palladio ITU" w:hAnsi="URW Palladio ITU"/>
        </w:rPr>
        <w:t xml:space="preserve">2. Saccavādi-syā. </w:t>
      </w:r>
    </w:p>
    <w:p>
      <w:pPr>
        <w:pStyle w:val="PlainText"/>
        <w:rPr>
          <w:rFonts w:ascii="URW Palladio ITU" w:hAnsi="URW Palladio ITU" w:cs="URW Palladio ITU"/>
        </w:rPr>
      </w:pPr>
      <w:r>
        <w:rPr>
          <w:rFonts w:cs="URW Palladio ITU" w:ascii="URW Palladio ITU" w:hAnsi="URW Palladio ITU"/>
        </w:rPr>
        <w:t xml:space="preserve">3. Na ca dhammādhikaraṇa-syā. </w:t>
      </w:r>
    </w:p>
    <w:p>
      <w:pPr>
        <w:pStyle w:val="PlainText"/>
        <w:rPr>
          <w:rFonts w:ascii="URW Palladio ITU" w:hAnsi="URW Palladio ITU" w:cs="URW Palladio ITU"/>
        </w:rPr>
      </w:pPr>
      <w:r>
        <w:rPr>
          <w:rFonts w:cs="URW Palladio ITU" w:ascii="URW Palladio ITU" w:hAnsi="URW Palladio ITU"/>
        </w:rPr>
        <w:t xml:space="preserve">4. Opapātiko tattha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āri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3. Atha kho āyasmā sāriputto yena bhagavā tenupasaṅkami. Upasaṅkamitvā bhagavantaṃ abhivādetvā ekamantaṃ nisīdi. Ekamantaṃ nisinnaṃ kho āyasmantaṃ sāriputtaṃ bhagavā etadavoca: "sotāpattiyaṅgaṃ sotāpattiyaṅganti" hidaṃ sāriputta, vuccati, katamannukho sāriputta, sotāpattiyaṅganti? Sappurisasaṃsevohi bhante, sotāpattiyaṅgaṃ, saddhammasavanaṃ sotāpattiyaṅgaṃ, yonisomanasikāro sotāpattiyaṅgaṃ, dhammānudhammapaṭipatti sotāpattiyaṅganti. Sādhu sādhu sāriputta, sappurisasaṃsevo hi sāriputta, sotāpattiyaṅgaṃ, saddhammasavanaṃ sotāpattiyaṅgaṃ, yonisomanasikāro sotāpattiyaṅgaṃ, dhammānudhammapaṭipatti sotāpattiya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o sototi" hidaṃ sāriputta, vuccati. Katamo nukho sāriputta, sototi? Ayameva hi bhante, ariyo aṭṭhaṅgiko maggo soto. Seyyathīdaṃ: sammādiṭṭhi sammāsaṅkappo sammāvācā sammākammanto sammāājīvo sammāvāyāmo sammāsati sammāsamādhīti. Sādhu sādhu sāriputta, ayameva hi sāriputta ariyo aṭṭhaṅgiko maggo soto seyyathīdaṃ: "sammādiṭṭhi sammāsaṅkappo sammāvācā sammākammanto sammāājīvo sammāvāyāmo sammāsati sammāsamādhi. [PTS Page 348] [\q 348/]      sotāpanno sotāponnoti" hidaṃ sāriputta, vuccati. Katamo nukho sāriputta, sotāpannoti? Yo hi bhante, iminā ariyena aṭṭhaṅgikena maggena samannāgato, ayaṃ vuccati sotāpanno. Svāyaṃ1 āyasmā evaṃ nāmo evaṃ gottoti. Sādhu sādhu sāriputta, yo hi sāriputta, iminā ariyena aṭṭhaṅgikena maggena samannāgato. Ayaṃ vuccati sotāpanno svāyaṃ āyasmā evannāmo evaṅgottoti. </w:t>
      </w:r>
    </w:p>
    <w:p>
      <w:pPr>
        <w:pStyle w:val="PlainText"/>
        <w:rPr>
          <w:rFonts w:ascii="URW Palladio ITU" w:hAnsi="URW Palladio ITU" w:cs="URW Palladio ITU"/>
        </w:rPr>
      </w:pPr>
      <w:r>
        <w:rPr>
          <w:rFonts w:cs="URW Palladio ITU" w:ascii="URW Palladio ITU" w:hAnsi="URW Palladio ITU"/>
        </w:rPr>
        <w:t>11.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ap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4. Tena kho pana samayena sambahulā bhikkhū bhagavato cīvarakammaṃ karonti: "niṭṭhitacīvaro bhagavā temāsaccayena cārikaṃ pakkamissatīti". Tena kho pana samayena isidattapurāṇā thapatayo: sādhuke paṭivasanti kenacideva karaṇīyena, assosuṃ kho isidatta purāṇā thapatayo sambahulā kira bhikkhū bhagavato cīvarakammaṃ karonti, "niṭṭhitacīvaro bhagavā temāsaccayena cārikaṃ pakkam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vāy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isidattapurāṇā thapatayo magge purisaṃ ṭhapesuṃ: "yadā tvaṃ ambho purisa, passeyyāsi bhagavantaṃ āgacchantaṃ arahantaṃ sammāsambuddhaṃ atha kho amhākaṃ1 āroceyyāsīti". Davīhatīhaṃ2 ṭhito kho so puriso addasa bhagavantaṃ duratova āgacchantaṃ disvāna yena isidattapurāṇā thapatayo tenupasaṅkami. Upasaṅkamitvā isidattapurāṇe thapatayo etadavoca: "ayaṃ so bhante, bhagavā āgacchati arahaṃ sammāsambuddho yassadāni kālaṃ maññ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isidattapurāṇā thapatayo yena bhagavā tenupasaṅkamiṃsu. Upasaṅkamitvā bhagavantaṃ abhivādetvā bhagavantaṃ piṭṭhito piṭṭhito anubandhiṃsu. Atha kho bhagavā maggā okkamma yenaññataraṃ rukkhamūlaṃ tenupasaṅkami. Upasaṅkamitvā paññatte [PTS Page 349] [\q 349/]      āsane nisīdi. Isidattapurāṇā thapatayo bhagavantaṃ abhivādetvā ekamantaṃ nisīdiṃsu. Ekamantaṃ nisinnā kho isidattapurāṇā thapatayo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mayaṃ bhante bhagavantaṃ suṇoma3 sāvatthiyā kosalesu cārikaṃ pakkamissatīti. Hoti no tasmiṃ samaye anattamanatā hoti domanassaṃ dūre no bhagavā bhavissatīti". Yadā pana mayaṃ bhante, bhagavantaṃ suṇoma sāvatthiyaṃ kosalesu cārikaṃ pakkantoti, hoti no tasmiṃ samaye anattamanatā hoti domanassaṃ "dūr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mayaṃ bhante, bhagavantaṃ suṇoma: "kosalehi mallesu4 cārikaṃ pakkamissatīti" hoti no tasmiṃ samaye [PTS Page 350] [\q 350/]      anattamanatā hoti domanassaṃ "dūre no bhagavā bhavissatīti". Yadā pana mayaṃ bhante, bhagavantaṃ suṇoma: "kosalehi mallesu cārikaṃ pakkannoti". Hoti no tasmiṃ samaye anattamanatā: hoti domanassaṃ "dūr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mallehi vajjīsu5 cārikaṃ pakkamissatī"ti. Hoti no tasmiṃ samaye anattamanatā. Hoti domanassaṃ: "dūre no bhagavā bhavissatī"ti. Yadā pana mayaṃ bhante, bhagavantaṃ suṇoma 'mallehi vajjīsu cārikaṃ pakkantoti". Hoti no tasmiṃ samaye anattamanatā hoti. Domanassaṃ "dūr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vajjīhi kāsīsu6 cārikaṃ pakkamissatī"ti. Hoti no yasmiṃ samaye anattamanatā hoti domanassaṃ: "dūre no bhagavā bhavissatī"ti. Yadā pana mayaṃ bhante, bhagavantaṃ suṇoma "vajjīhi kāsīsu cārikaṃ pakkannoti". Hoti no tasmiṃ samaye anattamanatā hoti domanassaṃ "dūr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tha amhākaṃ-machasaṃ, syā</w:t>
      </w:r>
    </w:p>
    <w:p>
      <w:pPr>
        <w:pStyle w:val="PlainText"/>
        <w:rPr>
          <w:rFonts w:ascii="URW Palladio ITU" w:hAnsi="URW Palladio ITU" w:cs="URW Palladio ITU"/>
        </w:rPr>
      </w:pPr>
      <w:r>
        <w:rPr>
          <w:rFonts w:cs="URW Palladio ITU" w:ascii="URW Palladio ITU" w:hAnsi="URW Palladio ITU"/>
        </w:rPr>
        <w:t xml:space="preserve">2. Dvīhaṃ tīhaṃ-machasaṃ, syā. </w:t>
      </w:r>
    </w:p>
    <w:p>
      <w:pPr>
        <w:pStyle w:val="PlainText"/>
        <w:rPr>
          <w:rFonts w:ascii="URW Palladio ITU" w:hAnsi="URW Palladio ITU" w:cs="URW Palladio ITU"/>
        </w:rPr>
      </w:pPr>
      <w:r>
        <w:rPr>
          <w:rFonts w:cs="URW Palladio ITU" w:ascii="URW Palladio ITU" w:hAnsi="URW Palladio ITU"/>
        </w:rPr>
        <w:t xml:space="preserve">3. Suṇāma-syā, machasaṃ. </w:t>
      </w:r>
    </w:p>
    <w:p>
      <w:pPr>
        <w:pStyle w:val="PlainText"/>
        <w:rPr>
          <w:rFonts w:ascii="URW Palladio ITU" w:hAnsi="URW Palladio ITU" w:cs="URW Palladio ITU"/>
        </w:rPr>
      </w:pPr>
      <w:r>
        <w:rPr>
          <w:rFonts w:cs="URW Palladio ITU" w:ascii="URW Palladio ITU" w:hAnsi="URW Palladio ITU"/>
        </w:rPr>
        <w:t xml:space="preserve">4. Malaliṃ-syā. </w:t>
      </w:r>
    </w:p>
    <w:p>
      <w:pPr>
        <w:pStyle w:val="PlainText"/>
        <w:rPr>
          <w:rFonts w:ascii="URW Palladio ITU" w:hAnsi="URW Palladio ITU" w:cs="URW Palladio ITU"/>
        </w:rPr>
      </w:pPr>
      <w:r>
        <w:rPr>
          <w:rFonts w:cs="URW Palladio ITU" w:ascii="URW Palladio ITU" w:hAnsi="URW Palladio ITU"/>
        </w:rPr>
        <w:t xml:space="preserve">5. Vajjiṃ-syā. </w:t>
      </w:r>
    </w:p>
    <w:p>
      <w:pPr>
        <w:pStyle w:val="PlainText"/>
        <w:rPr>
          <w:rFonts w:ascii="URW Palladio ITU" w:hAnsi="URW Palladio ITU" w:cs="URW Palladio ITU"/>
        </w:rPr>
      </w:pPr>
      <w:r>
        <w:rPr>
          <w:rFonts w:cs="URW Palladio ITU" w:ascii="URW Palladio ITU" w:hAnsi="URW Palladio ITU"/>
        </w:rPr>
        <w:t>6. Kāsi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kāsīhi magadhesu1 cārikaṃ pakkamissatī"ti, hoti no tasmiṃ samaye anattamanatā. Hoti domanassaṃ: "dūre no bhagavā bhavissatīti". Yadāpana mayaṃ bhante, bhagavantaṃ suṇoma "kāsīhi magadhesu cārikaṃ pakkantoti". Hoti anappikā no tasmiṃ samaye anattamanatā hoti anappakaṃ domanassaṃ: "dūr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magadhehi kāsīsu cārikaṃ pakkamissatī"ti. Hoti no tasmiṃ samaye attamanatā, hoti somanassaṃ: āsanne2 no bhagavā bhavissatīti, yadā pana mayaṃ bhante, bhagavantaṃ suṇoma: "magadhehi kāsīsu cārikaṃ pakkantoti". Hoti no tasmiṃ samaye attamanatā hoti somanassaṃ: "āsann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kāsīhi vajjīsu cārikaṃ pakkamissatīti". Hoti no tasmiṃ samaye attamanatā hoti somanassaṃ: "āsanne no bhagavā bhavissatīti". Yadā pana mayaṃ bhante, bhagavantaṃ suṇoma: "kāsīhi vajjīsu cārikaṃ pakkannoti". Hoti no tasmiṃ samaye attamanatā: hoti somanassaṃ: "āsanne no bhagavāti". </w:t>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vajjīhi mallesu cārikaṃ pakkamissatīti". Hoti no tasmiṃ samaye. Attamanatā. Hoti somanassaṃ: "āsanne no bhagavā bhavissatīti". Yadā pana mayaṃ bhante, bhagavantaṃ suṇoma: "vajjīhi mallesu cārikaṃ pakkannoti" hoti no tasmiṃ samaye attamanatā, hoti somanassaṃ: "āsann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mallehi kosalesu cārikaṃ pakkamissatīti". Hoti no tasmiṃ samaye attamanatā hoti somanassaṃ: "āsanne no bhagavā bhavissatīti". Yadā pana mayaṃ bhante, bhagavantaṃ suṇoma: "mallehi kosalesu cārikaṃ pakkanno"ti. Hoti no tasmiṃ samaye attamanatā hoti somanassaṃ: "āsann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na mayaṃ bhante, bhagavantaṃ suṇoma: "kosalehi sāvatthiṃ cārikaṃ pakkamissatī"ti. Hoti no tasmiṃ samaye attamanatā hoti somanassaṃ: "āsanne no bhagavā bhavissatīti" yadā pana mayaṃ bhante, bhagavantaṃ suṇoma: "sāvatthiyaṃ viharati jetavane anāthapiṇḍikassa ārāmeti". Hoti anappikā3 no tasmiṃ samaye attamanatā, hoti anappakaṃ somanassaṃ: āsann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Magadhe-syā</w:t>
      </w:r>
    </w:p>
    <w:p>
      <w:pPr>
        <w:pStyle w:val="PlainText"/>
        <w:rPr>
          <w:rFonts w:ascii="URW Palladio ITU" w:hAnsi="URW Palladio ITU" w:cs="URW Palladio ITU"/>
        </w:rPr>
      </w:pPr>
      <w:r>
        <w:rPr>
          <w:rFonts w:cs="URW Palladio ITU" w:ascii="URW Palladio ITU" w:hAnsi="URW Palladio ITU"/>
        </w:rPr>
        <w:t xml:space="preserve">2. Āsanno-sī2, </w:t>
      </w:r>
    </w:p>
    <w:p>
      <w:pPr>
        <w:pStyle w:val="PlainText"/>
        <w:rPr>
          <w:rFonts w:ascii="URW Palladio ITU" w:hAnsi="URW Palladio ITU" w:cs="URW Palladio ITU"/>
        </w:rPr>
      </w:pPr>
      <w:r>
        <w:rPr>
          <w:rFonts w:cs="URW Palladio ITU" w:ascii="URW Palladio ITU" w:hAnsi="URW Palladio ITU"/>
        </w:rPr>
        <w:t xml:space="preserve">3. Anappak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thapatayo sambādho gharāvāso rajāpatho, abbhokāso1 pabbajjā. Alañca pana vo thapatayo appamādāyāti". Atthi kho no bhante, etamhā sambādhā añño sambādho sambādhataro ceva sambādhasaṅkhātataro cāti, [PTS Page 351] [\q 351/]      katamo pana vo thapatayo etamhā sambādhā añño sambādho sambādhataro ceva sambādhasaṅkhātataro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mayaṃ bhante, yadā rājā pasenadi kosalo uyyānabhūmiṃ niyyātukāmo hoti, ye te rañño pasenadissa kosalassa nāgā opavayhā2 te kappetvā yā tā rañño pasenadissa kosalassa pajāpatiyo piyā manāpā tā ekaṃ purato ekaṃ pacchato nisīdāpema. Tāsaṃ kho pana bhante, bhaginīnaṃ evarūpo gandho hoti: "seyyathāpi nāma gandhakaraṇaḍakassa tāvadeva vivariyamānassa yathā taṃ, rājārahena3 gandhena vibhūsitānaṃ. Tāsaṃ kho pana bhante, bhaginīnaṃ evarūpo kāyasamphasso hoti, seyyathāpi nāma tūlapicuno vā kappāsapicuno vā yathā taṃ rājakaññānaṃ sukhedhitānaṃ4. Tasmiṃ kho pana bhante, samaye nāgopi rakkhitabbo hoti, tāpi bhaganiyo rakkhitabbā honti, attāpi rakkhitabbo hoti. Na kho pana mayaṃ bhante, abhijānāma, tāsu bhaginīsu pāpakaṃ cittaṃ uppādetā. Ayaṃ kho no bhante, etamhā sambādhā añño sambādho sambādhataro ceva sambādhasaṅkhātatataro cāti. Tasmātiha thapatayo sambādho gharāvāso rajāpatho, abbhokāso pabbajjā, alañca pana vo thapatayo appam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kho thapatayo dhammehi samannāgato ariyasāvako sotāpanto hoti avinipātadhammo niyato sambodhiparāyaṇo, katamehi catūhi? Idha thapatayo ariyasāvako buddhe aveccappasādena samannāgato hoti "itipi so bhagavā arahaṃ sammā sambuddho vijjācaraṇasampanno sugato lokavidū anuttaro purisadammasārathī satthā devamanussānaṃ buddho bhagavāti". Dhamme aveccappasādena samannāgato hoti "svākkhāto bhagavatā dhammo sandiṭṭhiko akāliko ehipassiko opanayiko paccatta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ti", vigatamalamaccherena cetasā agāraṃ ajjhāvasati muttacāgo payatapāṇi vossaggarato yācayogo dānasaṃvibhāgarato. Imehi kho thapatayo catūhi dhammehi [PTS Page 352] [\q 352/]      samannāgato ariyasāvako sotāpanno hoti avinipātadhammo niyato sambodh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ehi kho thapatayo, buddhe aveccappasādena samannāgatā:"itipi so bhagavā arahaṃ sammā sambuddho vijjācaraṇasampanno sugato lokavidū anuttaro purisadammasārathī satthā devamanussānaṃ buddho bhagavāti". Dhamme aveccappasādena samannāgatā: "svākkhāto bhagavatā dhammo sandiṭṭhiko akāliko ehipassiko opanayiko paccattaṃ veditabbo viññūhīti" saṅghe aveccappasādena samannāgatā: supaṭipanno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ti". Yaṃ kho pana kiñci kule deyyadhammaṃ sabbaṃ taṃ appaṭivibhattaṃ sīlavantehi kalyāṇadhammehi. Taṃ kiṃ maññatha thapatayo, katividhā te kosalesu manussā ye tumhākaṃ samasamā yadidaṃ dānasaṃvibhāge ti. Lābhā no bhante, suladdhaṃ no bhante yesaṃ no bhagavā evaṃ jānātīti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jjhokāso -sī2. </w:t>
      </w:r>
    </w:p>
    <w:p>
      <w:pPr>
        <w:pStyle w:val="PlainText"/>
        <w:rPr>
          <w:rFonts w:ascii="URW Palladio ITU" w:hAnsi="URW Palladio ITU" w:cs="URW Palladio ITU"/>
        </w:rPr>
      </w:pPr>
      <w:r>
        <w:rPr>
          <w:rFonts w:cs="URW Palladio ITU" w:ascii="URW Palladio ITU" w:hAnsi="URW Palladio ITU"/>
        </w:rPr>
        <w:t xml:space="preserve">2. Oparuyhā-syā. </w:t>
      </w:r>
    </w:p>
    <w:p>
      <w:pPr>
        <w:pStyle w:val="PlainText"/>
        <w:rPr>
          <w:rFonts w:ascii="URW Palladio ITU" w:hAnsi="URW Palladio ITU" w:cs="URW Palladio ITU"/>
        </w:rPr>
      </w:pPr>
      <w:r>
        <w:rPr>
          <w:rFonts w:cs="URW Palladio ITU" w:ascii="URW Palladio ITU" w:hAnsi="URW Palladio ITU"/>
        </w:rPr>
        <w:t>3. Rājakaññānaṃ-machasaṃ, syā</w:t>
      </w:r>
    </w:p>
    <w:p>
      <w:pPr>
        <w:pStyle w:val="PlainText"/>
        <w:rPr>
          <w:rFonts w:ascii="URW Palladio ITU" w:hAnsi="URW Palladio ITU" w:cs="URW Palladio ITU"/>
        </w:rPr>
      </w:pPr>
      <w:r>
        <w:rPr>
          <w:rFonts w:cs="URW Palladio ITU" w:ascii="URW Palladio ITU" w:hAnsi="URW Palladio ITU"/>
        </w:rPr>
        <w:t>4. Sukhe ṭhitānaṃ-syā</w:t>
      </w:r>
    </w:p>
    <w:p>
      <w:pPr>
        <w:pStyle w:val="PlainText"/>
        <w:rPr>
          <w:rFonts w:ascii="URW Palladio ITU" w:hAnsi="URW Palladio ITU" w:cs="URW Palladio ITU"/>
        </w:rPr>
      </w:pPr>
      <w:r>
        <w:rPr>
          <w:rFonts w:cs="URW Palladio ITU" w:ascii="URW Palladio ITU" w:hAnsi="URW Palladio ITU"/>
        </w:rPr>
        <w:t xml:space="preserve">5. Tumhe kho-machasaṃ, syaṃ, </w:t>
      </w:r>
    </w:p>
    <w:p>
      <w:pPr>
        <w:pStyle w:val="PlainText"/>
        <w:rPr>
          <w:rFonts w:ascii="URW Palladio ITU" w:hAnsi="URW Palladio ITU" w:cs="URW Palladio ITU"/>
        </w:rPr>
      </w:pPr>
      <w:r>
        <w:rPr>
          <w:rFonts w:cs="URW Palladio ITU" w:ascii="URW Palladio ITU" w:hAnsi="URW Palladio ITU"/>
        </w:rPr>
        <w:t xml:space="preserve">6. Kativisā-syā, </w:t>
      </w:r>
    </w:p>
    <w:p>
      <w:pPr>
        <w:pStyle w:val="PlainText"/>
        <w:rPr>
          <w:rFonts w:ascii="URW Palladio ITU" w:hAnsi="URW Palladio ITU" w:cs="URW Palladio ITU"/>
        </w:rPr>
      </w:pPr>
      <w:r>
        <w:rPr>
          <w:rFonts w:cs="URW Palladio ITU" w:ascii="URW Palladio ITU" w:hAnsi="URW Palladio ITU"/>
        </w:rPr>
        <w:t xml:space="preserve">7. Dānasaṃbhogehīti-syā. </w:t>
      </w:r>
    </w:p>
    <w:p>
      <w:pPr>
        <w:pStyle w:val="PlainText"/>
        <w:rPr>
          <w:rFonts w:ascii="URW Palladio ITU" w:hAnsi="URW Palladio ITU" w:cs="URW Palladio ITU"/>
        </w:rPr>
      </w:pPr>
      <w:r>
        <w:rPr>
          <w:rFonts w:cs="URW Palladio ITU" w:ascii="URW Palladio ITU" w:hAnsi="URW Palladio ITU"/>
        </w:rPr>
        <w:t xml:space="preserve">8. Pajānātīti, 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udavār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5. Ekaṃ samayaṃ bhagavā kosalesu cārikaṃ caramāno mahatā bhikkhusaṅghena saddhiṃ yena veludavāraṃ nāma kosalānaṃ brahmaṇagāmo tadavasari. Assosuṃ kho veludvāreyyakā1 brāhmaṇagahapatikā samaṇo khalu bho gotamo sakyaputto sakyakulā pabbajito kosalesu cārikaṃ caramāno mahatā bhikkhusaṅghena saddhiṃ veludvāraṃ anuppatto. Taṃ kho pana bhagavantaṃ gotamaṃ evaṃ kalyāṇo kittisaddo abbhuggato: "itipiso bhagavā arahaṃ sammā sambuddho vijjācaraṇasampanno sugato lokavidu anuttaro purisadammasārathi satthā devamanussānaṃ buddho bhagavā"ti. So imaṃ lokaṃ sadevakaṃ samārakaṃ sabrahmakaṃ sassamaṇabrāhmaṇiṃ pajaṃ sadevamanussaṃ sayaṃ abhiññā sacchikatvā pavedati. So dhammaṃ deseti: "ādikalyāṇaṃ majjhekalyāṇaṃ pariyosā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53] [\q 353/]      </w:t>
      </w:r>
    </w:p>
    <w:p>
      <w:pPr>
        <w:pStyle w:val="PlainText"/>
        <w:rPr>
          <w:rFonts w:ascii="URW Palladio ITU" w:hAnsi="URW Palladio ITU" w:cs="URW Palladio ITU"/>
        </w:rPr>
      </w:pPr>
      <w:r>
        <w:rPr>
          <w:rFonts w:cs="URW Palladio ITU" w:ascii="URW Palladio ITU" w:hAnsi="URW Palladio ITU"/>
        </w:rPr>
        <w:t xml:space="preserve">Atha kho veludvāreyyakā brāhmaṇagahapatikā yena bhagavā tenupasaṅkamiṃsu. Upasaṅkamitvā appekacce bhagavantaṃ abhivādetvā ekamantaṃ nisīdiṃsu. Appekacce bhagavatā saddhiṃ sammodiṃsu sammodanīyaṃ kathaṃ sārāṇīyaṃ vītisāretvā ekamantaṃ nisīdiṃsu. Appekacce yena bhagavā tenañjaliṃ paṇāmetvā ekamantaṃ nisīdiṃsu. Appekacce bhagavato santike nāmagottaṃ sāvetvā ekamantaṃ nisīdiṃsu. Appekacce tuṇhībhūtā ekamantaṃ nisīdiṃsu ekamantaṃ nisinnā kho veludvāreyyakā2 brāhmaṇagahapatikā bhagavantaṃ etadavocuṃ: mayaṃ bho gotama, evaṃ kāmā evañchandā evaṃ abhippāyā puttasambādhasayanaṃ3 ajjhāvaseyyāma. Kāsikacandanaṃ paccanubhaveyyāma mālāgandhavilepanaṃ dhāreyyāma, jātarūparajataṃ sādiyeyyāma. Kāyassa. Bhedā parammaraṇā sugatiṃ saggaṃ lokaṃ upapajjeyyāma. Tesaṃ no bhavaṃ gotamo amhākaṃ evaṃkāmānaṃ evañchandānaṃ evaṃ adhippāyānaṃ tathā dhammaṃ desetu. Yathā mayaṃ puttasambādhasayanaṃ3 ajjhāvaseyyāma, kāsikacandanaṃ paccanubhaveyyāma, mālāgandhavilepanaṃ dhāreyyāma jātarūparajataṃ sādiyeyyāma, kāyassa ca bhedā parammaraṇā sugatiṃ saggaṃ lokaṃ uppajj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ūpanāyikaṃ vo gahapatayo dhammapariyāyaṃ desissāmīti. Taṃ suṇātha. Sādhukaṃ manasikarotha. Bhāsissāmīti. Evaṃ bhoti kho veludvāreyyakā 4 brāhmaṇagahapatikā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ho te vephadavāreyyakā-machasaṃ. </w:t>
      </w:r>
    </w:p>
    <w:p>
      <w:pPr>
        <w:pStyle w:val="PlainText"/>
        <w:rPr>
          <w:rFonts w:ascii="URW Palladio ITU" w:hAnsi="URW Palladio ITU" w:cs="URW Palladio ITU"/>
        </w:rPr>
      </w:pPr>
      <w:r>
        <w:rPr>
          <w:rFonts w:cs="URW Palladio ITU" w:ascii="URW Palladio ITU" w:hAnsi="URW Palladio ITU"/>
        </w:rPr>
        <w:t xml:space="preserve">2. Kho te vephadavāreyyakā-machasaṃ, syā. </w:t>
      </w:r>
    </w:p>
    <w:p>
      <w:pPr>
        <w:pStyle w:val="PlainText"/>
        <w:rPr>
          <w:rFonts w:ascii="URW Palladio ITU" w:hAnsi="URW Palladio ITU" w:cs="URW Palladio ITU"/>
        </w:rPr>
      </w:pPr>
      <w:r>
        <w:rPr>
          <w:rFonts w:cs="URW Palladio ITU" w:ascii="URW Palladio ITU" w:hAnsi="URW Palladio ITU"/>
        </w:rPr>
        <w:t xml:space="preserve">3. Puttasamabādhā sayanaṃ-machasaṃ, syā. </w:t>
      </w:r>
    </w:p>
    <w:p>
      <w:pPr>
        <w:pStyle w:val="PlainText"/>
        <w:rPr>
          <w:rFonts w:ascii="URW Palladio ITU" w:hAnsi="URW Palladio ITU" w:cs="URW Palladio ITU"/>
        </w:rPr>
      </w:pPr>
      <w:r>
        <w:rPr>
          <w:rFonts w:cs="URW Palladio ITU" w:ascii="URW Palladio ITU" w:hAnsi="URW Palladio ITU"/>
        </w:rPr>
        <w:t xml:space="preserve">4. Vephadavāreyyakā-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gahapatayo attūpanāyiko dhammapariyāyo: idha gahapatayo ariyasāvako itipaṭisañcikkhati: "ahaṃ khosmi jīvitukāmo amaritukāmo sukhakāmo dukkhapaṭikkūlo. Yo kho maṃ jīvitukāmaṃ amaritukāmaṃ sukhakāmaṃ dukkhapaṭikkūlaṃ jīvitā voropeyya, na me taṃ assa piyaṃ manāpaṃ ahañceva kho pana paraṃ jīvitukāmaṃ. Sukhakāmaṃ dukkhapaṭikkūlaṃ jīvitā voropeyya parassapi taṃ assa appiyaṃ amanāpaṃ. Yo kho myāyaṃ dhammo appiyo amanāpo. Parassapeso [PTS Page 354] [\q 354/]      dhammo appiyo amanāpo. Yo kho myāyaṃ dhammo appiyo amanāpo, kathāhaṃ paraṃ tena saṃyojeyyanti, ? So iti paṭisaṅkhāya attanā ca pāṇātipātā paṭivirato hoti. Parañca pāṇātipātā veramaṇiyā samādapeti. Pāṇātipātā veramaṇiyā ca vaṇṇaṃ bhāsati evamassāyaṃ kāyasamācāro tikoṭi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ariyasāvako itipaṭisañcikkhati: "yo kho me adinnaṃ theyyasaṅkhātaṃ ādiyeyya, na me taṃ assa piyaṃ manāpaṃ. Ahañceva kho pana parassa adinnaṃ theyyasaṅkhātaṃ ādiyeyyaṃ, parassapi taṃ assa appiyaṃ amanāpaṃ. Yo kho myāyaṃ dhammo appiyo amanāpo. Parassa peso dhammo appiyo amanāpo. Yo kho myāyaṃ dhammo appiyo amanāpo, kathāhaṃ parentena saṃyojeyyanti"? So iti paṭisaṅkhāya attanā ca adinnādānā paṭivirato hoti. Parañca adinnādānā veramaṇiyā samādapeti. Adinnādānā veramaṇiyā ca vaṇṇaṃ bhāsati. Evamassāyaṃ kāyasamācāro tikoṭi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ariyasāvako iti paṭisañcikkhati: "yo kho me dāresu cārittaṃ āpajjeyya, na me taṃ assa piyaṃ manāpaṃ ahañceva kho pana parassa dāresu cārittaṃ āpajjeyyaṃ, parassapi taṃ assa appiyaṃ amanāpaṃ. Yo kho myāyaṃ dhammo appiyo amanāpo, parassa peso dhammo appiyo amanāpo yo kho myāyaṃ dhammo appiyo amanāpo, kathāhaṃ parantena saṃyojeyyanti"? So iti paṭiṅkhāya attanā ca kāmesu micchācārā paṭivirato hoti. Parañca kāmesu micchācārā veramaṇīyā samādapeti. Kāmesu micchācārā veramaṇiyā ca vaṇṇaṃ bhasati. Evamassāyaṃ kāyasamācāro tikoṭi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ariyasāvako iti paṭisaṃcikkhati: yo kho me musāvādena atthaṃ bhañjeyya, na me taṃ assa piyaṃ manāpaṃ. Ahaṃ ceva kho pana parassa musāvādena atthaṃ bhañjeyyaṃ parassapi taṃ assa appiyaṃ amanāpaṃ. Yo kho myāyaṃ dhammo appiyo amanāpo, parassa peso dhammo appiyo amanāpo. [PTS Page 355] [\q 355/]      yo  kho myāyaṃ dhammo appiyo amanāpo, kathāhaṃ parantena saṃyojeyyanti? So iti paṭisaṅkhāya attanā ca musāvādā paṭivirato hoti, parañca musāvādā veramaṇiyā samādapeti. Musāvādā veramaṇiyā ca vaṇṇaṃ bhāsati. Evamassāyaṃ vacīsamācaro tikoṭi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ariyasāvako iti paṭisañcikkhati: "yo kho maṃ pisunāya vācāya mitte bhindeyya, na me taṃ assa piyaṃ manāpaṃ. Ahaṃ ceva kho pana paraṃ pisunāya vācāya mitte bhindeyyaṃ parassapi taṃ assa appiyaṃ amanāpaṃ. Yo kho myāyaṃ dhammo appiyo amanāpo, parassapeso dhammo appiyo amanāpo. Yo kho myāyaṃ dhammo appiyo amanāpo, kathāhaṃ parantena saṃyojeyyanti? So iti paṭisaṅkhāya attanā ca pisunāya vācāya paṭivirato hoti. Parañca pisunāya vācāya veramaṇiyā samādapeti. Pisunāya vācāya veramaṇiyā ca vaṇṇaṃ bhāsati. Evamassāyaṃ vacīsamācāro tikoṭi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ariyasāvako iti paṭisañcikkhati, yo kho maṃ pharusāya vācāya samudācareyya, na me taṃ assa piyaṃ manāpaṃ. Ahaṃ ceva kho pana paraṃ pharusāya vācāya samudācareyyaṃ, parassapi taṃ assa appiyaṃ amanāpaṃ. Yo kho myāyaṃ dhammo appiyo amanāpo. Parassapeso dhammo appiyo amanāpo. Yo kho myāyaṃ dhammo appiyo amanāpo, kathāhaṃ paraṃ tena saṃyojeyyanti? So iti paṭisaṅkhāya attanā ca pharusāya vācāya paṭivirato hoti. Parañca pharusāya vācāya veramaṇiyā samādapeti. Pharusāya vācāya veramaṇiyā ca vaṇṇaṃ bhāsati. Ecamassāyaṃ vacīsamācaro tikoṭi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ariyasāvako iti paṭisañcikkhati: "yo kho maṃ samphappalāpabhāsena2 samudācareyya. Na me taṃ assa piyaṃ manāpaṃ. Ahañceva kho pana paraṃ samphappalāpabhāsena samudācareyyaṃ, parassapi taṃ assa appiyaṃ amanāpaṃ. Yo kho myāyaṃ dhammo appiyo amanāpo, parassapeso dhammo appiyo amanāpo. Yo kho myāyaṃ dhammo appiyo amanāpo, kathāhaṃ paraṃ tena saṃyojeyyanti"? So iti paṭisaṅkhāya attanā ca samphappalāpā paṭivirato hoti, parañca samphappalāpā veramaṇiyā samādapeti. Samphappalāpā veramaṇiyā ca vaṇṇaṃ bhāsati. Evamassāyaṃ vacīsamācāro tikoṭiparis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ittehi bhedeyya-syā. </w:t>
      </w:r>
    </w:p>
    <w:p>
      <w:pPr>
        <w:pStyle w:val="PlainText"/>
        <w:rPr>
          <w:rFonts w:ascii="URW Palladio ITU" w:hAnsi="URW Palladio ITU" w:cs="URW Palladio ITU"/>
        </w:rPr>
      </w:pPr>
      <w:r>
        <w:rPr>
          <w:rFonts w:cs="URW Palladio ITU" w:ascii="URW Palladio ITU" w:hAnsi="URW Palladio ITU"/>
        </w:rPr>
        <w:t xml:space="preserve">2. Sampabhāsena samphappalāpabhās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uddhe aveccappasādena samannāgato hoti: "itipiso bhagavā arahaṃ sammā sambuddho vijjācaraṇasampanno sugato lokavidu anuttaro purisadammasārathī satthā devamanussānaṃ buddho bhagavāti". [PTS Page 356] [\q 356/]      dhamme aveccappasādena samannāgato hoti: "svākkhāto bhagavatā dhammā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Ariyakantehi sīlehi samannāgato hoti akhaṇḍehi acchiddehi asabalehi ākammāsehi bhujissehi viññuppasatthehi aparāmaṭṭhehi samādhisaṃvattanik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gahapatayo, ariyasāvako imehi sattahi dhammehi samannāgato hoti. Imehi catūhi ākaṅkhiyehi ṭhānehi. So ākaṅkhamāno attanāva attānaṃ vyākareyya: "khīṇanirayomhi khīṇatiracchānayoniyo khīṇapettivisayo khīṇāpāyaduggativinipāto. Sotāpanno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veludvāreyyakā brāhmaṇagahapatikā bhagavantaṃ etadavocuṃ: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te mayaṃ bhagavantaṃ gotamaṃ saraṇaṃ gacchāma, dhammañca bhikkhusaṅgañca. Upāsake no bhavaṃ gotamo dhāretu ajjatagge pāṇupete saraṇaṃ g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ñjakāvas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6. Ekaṃ samayaṃ bhagavā ñātike viharati giñjakāvasathe. Atha kho āyasmā ānando yena bhagavā tenupasaṅkami. Upasaṅkamitvā bhagavantaṃ abhivādetvā ekamantaṃ nisīdi. Ekamantaṃ nisinno kho āyasmā ānando bhagavantaṃ etadavoca: "sāḷho nāma bhante, bhikkhu kālakato. Tassa kā gati, ko abhisamparāyo? Nandā nāma bhante, bhikkhunī kālakatā. Tassā kā gati, ko abhisamparāyo? Sudatto nāma bhante, upāsako kālakato. Tassa kā gati, ko abhisamparāyo. Sujātā nāma bhante, upāsikā kālakatā tassā kā gati, ko abhisampar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ḷho ānanda, bhikkhu kālakato, āsavānaṃ khayā anāsavaṃ cetovimuttiṃ paññāvimuttiṃ diṭṭheva dhamme sayaṃ abhiññā sacchikatvā upasampajja vihāsi1. Nandā ānanda, bhikkhunī kālakatā pañcannaṃ orambhāgiyānaṃ [PTS Page 357] [\q 357/]      saṃyojanānaṃ parikkhayā opapātikā tattha parinibbāyinī anāvattidhammā tasmālokā. Sudatto ānanda, upāsako kālakato tiṇṇaṃ saṃyojanānaṃ parikkhayā rāgadosamohānaṃ tanuttā sakadāgāmī sakideva imaṃ lokaṃ āgantvā dukkhassantaṃ karissati. Sujātā ānanda, upāsikā kālakatā tiṇṇaṃ saṃyojanānaṃ parikkhayā sotāpattā avinipātadhammā niyatā sambodhiparāy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ihara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cchariyaṃ kho panetaṃ ānanda, yaṃ manussabhūto kālaṃ kareyya, tasmiṃ tasmiṃ ce maṃ kālakate upasaṅkamitvā. Etamatthaṃ paṭipucchissatha. Vihesāhesā1 ānanda, assa tathāgatassa. Tasmātihānanda, dhammādāsaṃ nāma dhammapariyāyaṃ desissāmi. Yena samannāgato ariyasāvako ākaṅkhamāno attanāva attānaṃ vyākareyya: "khīṇanirayomhi, khīṇatiracchānayoniyo khīṇapettivisayo khīṇāpāyaduggativinipāto sotāpannohamasmi avinipātadhammo niyato sambodh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so ānanda, dhammādāso dhammapariyāyo yena samannāgato ariyasāvako ākaṅkhamāno attanāva attānaṃ vyākareyya "khīṇanirayomhi khīṇatiracchānayoniyo khīṇapettivisayo khīṇāpāyaduggativinipāto sotāpannohamasmi avinipātadhammo niyato sambodhiparāyaṇo: idhānanda, ariyasāvako buddhe aveccappasādena samannāgato hoti: itipi so bhagavā arahaṃ sammā sambuddho vijjācaraṇasampanno sugato lokavidu anuttaro purisadammasārathī satthā devamanussānaṃ buddho bhak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Ayaṃ kho so ānanda, dhammādāso dhammapariyāyo yena samannāgato ariyasāvako ākaṅkhamāno attanāva attānaṃ vyākareyya: "khīṇanirayomhi khīṇatiracchānayoniyo khīṇapettivisayo khīṇāpāyaduggativipāto, sotāpannohamasmi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giñjakāvas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58] [\q 358/]      </w:t>
      </w:r>
    </w:p>
    <w:p>
      <w:pPr>
        <w:pStyle w:val="PlainText"/>
        <w:rPr>
          <w:rFonts w:ascii="URW Palladio ITU" w:hAnsi="URW Palladio ITU" w:cs="URW Palladio ITU"/>
        </w:rPr>
      </w:pPr>
      <w:r>
        <w:rPr>
          <w:rFonts w:cs="URW Palladio ITU" w:ascii="URW Palladio ITU" w:hAnsi="URW Palladio ITU"/>
        </w:rPr>
        <w:t xml:space="preserve">3777. Ekamantaṃ nisinno kho āyasmā ānando, bhagavantaṃ etadavoca: "asoko nāma bhante, bhikkhu kālakato. Tassa kā gati, ko abhisamparāyo? Asokā nāma bhante, bhikkhunī kālakatā. Tassā kā gati, ko abhisamparāyo? Asoko nāma bhante, upāsako kālakato tassa kā gati, ko abhisamparāyo? Asokā nāma bhante, upāsikā kālakatā tassā kā gati, ko abhisamparāyo?Ti. </w:t>
      </w:r>
    </w:p>
    <w:p>
      <w:pPr>
        <w:pStyle w:val="PlainText"/>
        <w:rPr>
          <w:rFonts w:ascii="URW Palladio ITU" w:hAnsi="URW Palladio ITU" w:cs="URW Palladio ITU"/>
        </w:rPr>
      </w:pPr>
      <w:r>
        <w:rPr>
          <w:rFonts w:cs="URW Palladio ITU" w:ascii="URW Palladio ITU" w:hAnsi="URW Palladio ITU"/>
        </w:rPr>
        <w:t xml:space="preserve">Asoko ānanda, bhikkhu kālakato āsavānaṃ khayā anāsavaṃ cetovimuttiṃ paññāvimuttiṃ diṭṭheva dhamme sayaṃ abhiññā sacchikatvā upasampajja vihāsi. Asokā ānanda, bhikkhunī kālakatā pañcannaṃ orambhāgiyānaṃ saṃyojanānaṃ parikkhayā opapātikā tattha parinibbāyinī anāvattidhammā tasmā lokā. Asoko ānanda, upāsako kālakato tiṇṇaṃ saṃyojanānāṃ parirakkhayā rāgadosamohānaṃ tanuttā sakadāgāmī sakideva imaṃ lokaṃ āgantvā dukkhassantaṃ karissati. Asokā ānanda, upāsikā kālakatā tiṇṇaṃ saṃyojanānaṃ parikkhayā sotāpannā avinipātadhammā niyatā sambodhiparāyaṇā. Anacchariyaṃ kho panetaṃ ānanda, yaṃ manussabhūto kālaṃ kareyya, tasmiṃ tasmiṃ ce maṃ kālakate upasaṅkamitvā etamatthaṃ paṭipucchissatha. Vihesāhesā1 ānanda, assa tathāgatassa. Tasmātihānanda, dhammādāsaṃ nāmadhammapariyāyaṃ desissāmi. Yena samannāgato ariyasāvako ākaṅkhamāno attanāva attānaṃ vyākareyya: "khīṇanirayomhi, khīṇatiracchānayoniyo khīṇapettivisayo khīṇāpāyaduggativinipāto sotāpannohamasmi avinipātadhammo niyato sambodh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so ānanda, dhammādāso dhammapariyāyo yena samannāgato ariyasāvako ākaṅkhamāno attanāva attānaṃ vyākareyya "khīṇanirayomhi khīṇatiracchānayoniyo khīṇapettivisayo khīṇāpāyaduggativinipāto sotāpannohamasmi avinipātadhammo niyato sambodhiparāyaṇo: idhānanda, ariyasāvako buddhe aveccappasādena samannāgato hoti: itipi so bhagavā arahaṃ sammā sambuddho vijjācaraṇasampanno sugato lokavidu anuttaro purisadammasārathī satthā devamanussānaṃ buddho bhagavāti" dhamme aveccappasādena samannāgato hoti: "svākkhato bhagavatā dhammo sandiṭṭhiko akāliko ehipassiko opanayiko paccattaṃ veditabbo viññūhī"ti. Saṅghe aveccappasādena samannāgato hoti: supaṭipanno bhagavato sāvakasaṅgho, ujupaṭipanno bhagavato sāvakasaṅgho, ñāyapaṭipanno bhagavato sāvakasaṅgho, </w:t>
      </w:r>
    </w:p>
    <w:p>
      <w:pPr>
        <w:pStyle w:val="PlainText"/>
        <w:rPr>
          <w:rFonts w:ascii="URW Palladio ITU" w:hAnsi="URW Palladio ITU" w:cs="URW Palladio ITU"/>
        </w:rPr>
      </w:pPr>
      <w:r>
        <w:rPr>
          <w:rFonts w:cs="URW Palladio ITU" w:ascii="URW Palladio ITU" w:hAnsi="URW Palladio ITU"/>
        </w:rPr>
        <w:t xml:space="preserve">Sāmīcipaṭipanno bhagavato save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w:t>
      </w:r>
    </w:p>
    <w:p>
      <w:pPr>
        <w:pStyle w:val="PlainText"/>
        <w:rPr>
          <w:rFonts w:ascii="URW Palladio ITU" w:hAnsi="URW Palladio ITU" w:cs="URW Palladio ITU"/>
        </w:rPr>
      </w:pPr>
      <w:r>
        <w:rPr>
          <w:rFonts w:cs="URW Palladio ITU" w:ascii="URW Palladio ITU" w:hAnsi="URW Palladio ITU"/>
        </w:rPr>
        <w:t xml:space="preserve">Ayaṃ kho so ānanda, dhammādāso dhammapariyāyo yena samannāgato ariyasāvako ākaṅkhamāno attanāva attānaṃ vyākareyya: "khīṇanirayomhi khīṇatiracchānayoniyo khīṇapettivisayo khīṇāpāyaduggativinipāto sotāpannohamasmi, avinipātadhammo niyato sambodhiparayā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urimasuttaṃ vitthāretabbaṃ. ( Vitthāritaṃ ho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ihesāpesā-machasaṃ, vihesāves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giñjakāvas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8. Ekamantaṃ nisinno kho āyasmā ānando bhagavantaṃ ratadavoca: kakudho1 nāma bhante, ñātike upāsako kālakato. Tassa kā gati, ko abhisamparāyo? Kāliṅgo2 nāma bhante, ñātike upāsako kālakato tassa kā gati, ko abhisamparāyo? Nikkho3 nāma bhante, ñātike upāsako kālakato tassa kā gati, ko abhisamparāyo? Kaṭissaho nāma bhante, ñātike upāsako kālakato tassa kā gati, ko abhisamparāyo? Tuṭṭho nāma bhante, ñātike upāsako kālakato tassa kā gati, ko abhisamparāyo? Santuṭṭho nāma bhante, ñātike upāsako kālakato tassa kā gati, ko abhisamparāyo? Bhaddo nāma bhante, ñātike upāsako kālakato tassa kā gati, ko abhisamparāyo? Subhaddo nāma bhante, ñātike upāsako kālakato. Tassa kā gati, ko abhisamparā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kudho ānanda, upāsako kālakato pañcantaṃ orambhāgiyānaṃ saṃyojanānaṃ parikkhayā opapātiko tattha parinibbāyī anāvattidhammo tasmā lokā. Kāliṅgo [PTS Page 359] [\q 359/]      ānanda, upāsako kālakato pañcannaṃ orambhāgiyānaṃ saṃyojanānaṃ parikkhayā opapātiko tattha parinibbāyī anāvattidhammo tasmā lokā. Nikkho ānanda, upāsako kālakato pañcannaṃ orambhāgiyānaṃ saṃyojanānaṃ parikkhayā opapātiko tattha parinibbāyī anāvattidhammo tasmā lokā. Kaṭissaho ānanda, upāsako kālakato pañcannaṃ orambhāgiyānaṃ saṃyojanānaṃ parikkhayā opapātiko tattha parinibbāyī anāvattidhammo tasmā lokā. Tuṭṭho ānanda, upāsako kālakato pañcannaṃ orambhāgiyānaṃ saṃyojanānaṃ parikkhayā opapātiko tattha parinibbāyī anāvattidhammo tasmā lokā. Santuṭṭho ānanda, upāsako kālakato pañcannaṃ orambhāgiyānaṃ saṃyojanānaṃ parikkhayā opapātiko tattha parinibbāyī anāvattidhammo tasmā lokā. Bhaddo ānanda, upāsako kālakato pañcannaṃ orambhāgiyānaṃ saṃyojanānaṃ parikkhayā opapātiko tattha parinibbāyī anāvattidhammo tasmā lokā. Subhaddo ānanda, upāsako kālakato pañcannaṃ orambhāgiyānaṃ saṃyojanānaṃ parikkhayā opapātiko tattha parinibbāyī anāvattidhammo tasmā lokā. Upāsako kālakato pañcannaṃ orambhāgiyānaṃ saṃyojanānaṃ parikkhayā opapātiko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opaññāsā4 ānanda, ñātike upāsakā kālakatā pañcannaṃ orambhāgiyānaṃ saṃyojanānaṃ parikkhayā opapātikā tattha parinibbāyino anāvattidhammā tasmā lokā. Sādhikanavuti ānanda, ñātike upāsakā kālakatā tiṇṇaṃ saṃyojanānaṃ parikkhayā rāgadosamohānaṃ tanuttā sakadāgāmino sakideva imaṃ lokaṃ āgantvā dukkhassantaṃ karissanti. Chātirekāni kho ānanda, pañcasatāni, ñātike upāsakā kālakatā tiṇṇaṃ saṃyojanānaṃ parikkhayā sotāpannā avinipātadhammā niyatā sambodhiparāy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cchariyaṃ kho panetaṃ ānanda, yaṃ manussabhūto kālaṃ kareyya, tasmiṃ tasmiṃ ce maṃ kālakate upasaṅkamitvā etamatthaṃ paṭipucchissatha. Vihesāhesā ānanda, assa tathāgatassa. Tasmātihānanda, dhammādāsaṃ nāma dhammapariyāyaṃ desissāmi yena samannāgato ariyasāvako ākaṅkhamāno attanāva attānaṃ vyākareyya: "khīṇanirayomhi khīṇatiracchānayoniyo khīṇapettivisayo khīṇāpāyaduggativinipāto. Sotāpannohamasmi avinipātadhammo niyato sambodh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kkaḷo-machasaṃ, kakuṭo-syā. </w:t>
      </w:r>
    </w:p>
    <w:p>
      <w:pPr>
        <w:pStyle w:val="PlainText"/>
        <w:rPr>
          <w:rFonts w:ascii="URW Palladio ITU" w:hAnsi="URW Palladio ITU" w:cs="URW Palladio ITU"/>
        </w:rPr>
      </w:pPr>
      <w:r>
        <w:rPr>
          <w:rFonts w:cs="URW Palladio ITU" w:ascii="URW Palladio ITU" w:hAnsi="URW Palladio ITU"/>
        </w:rPr>
        <w:t xml:space="preserve">2. Kaḷiho-machasaṃ, syā. </w:t>
      </w:r>
    </w:p>
    <w:p>
      <w:pPr>
        <w:pStyle w:val="PlainText"/>
        <w:rPr>
          <w:rFonts w:ascii="URW Palladio ITU" w:hAnsi="URW Palladio ITU" w:cs="URW Palladio ITU"/>
        </w:rPr>
      </w:pPr>
      <w:r>
        <w:rPr>
          <w:rFonts w:cs="URW Palladio ITU" w:ascii="URW Palladio ITU" w:hAnsi="URW Palladio ITU"/>
        </w:rPr>
        <w:t xml:space="preserve">3. Nikato-machasaṃ, danikaddho-syā. </w:t>
      </w:r>
    </w:p>
    <w:p>
      <w:pPr>
        <w:pStyle w:val="PlainText"/>
        <w:rPr>
          <w:rFonts w:ascii="URW Palladio ITU" w:hAnsi="URW Palladio ITU" w:cs="URW Palladio ITU"/>
        </w:rPr>
      </w:pPr>
      <w:r>
        <w:rPr>
          <w:rFonts w:cs="URW Palladio ITU" w:ascii="URW Palladio ITU" w:hAnsi="URW Palladio ITU"/>
        </w:rPr>
        <w:t xml:space="preserve">4. Paropaññāsa-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so ānanda, dhammādāso dhammapariyāyo yena samannāgato ariyasāvako ākaṅkhamāno attanāva attānaṃ vyākareyya "khīṇanirayomhi khīṇatiracchānayoniyo khīṇapettivisayo khīṇāpāyaduggativinipāto, sotāpantohamasmiṃ avinipātadhammo niyato sambodhiparayāṇo: [PTS Page 360] [\q 360/]      idhānanda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a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Ayaṃ kho so ānanda, dhammādāso yena samannāgato ariyasāvako ākaṅkhamāno attanāva attānaṃ vyākareyya: "khīṇanirayomhi khīṇatiracchānayoniyo khīṇapettivisayo khīṇāpāyaduggativinipāto. Sotāpanno'hamasmi avinipātadhammo niyato sambodhiparayā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ludvār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ogadha dīghāvu sāriputto pare duve, </w:t>
      </w:r>
    </w:p>
    <w:p>
      <w:pPr>
        <w:pStyle w:val="PlainText"/>
        <w:rPr>
          <w:rFonts w:ascii="URW Palladio ITU" w:hAnsi="URW Palladio ITU" w:cs="URW Palladio ITU"/>
        </w:rPr>
      </w:pPr>
      <w:r>
        <w:rPr>
          <w:rFonts w:cs="URW Palladio ITU" w:ascii="URW Palladio ITU" w:hAnsi="URW Palladio ITU"/>
        </w:rPr>
        <w:t xml:space="preserve">Thapatiṃ veludvāreyyo giñjakāvasathe t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Rājakārām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9. Ekaṃ samayaṃ bhagavā sāvatthiyaṃ viharati rājakārāme. Atha kho sahassaṃ bhikkhunīsaṅgho yena bhagavā tenupasaṅkami. Upasaṅkamitvā bhagavantaṃ abhivādetvā ekamantaṃ aṭṭhāsi. Ekamantaṃ ṭhitā kho tā bhikkhuniyo bhagavā etadavoca, catūhi kho bhikkhuniyo dhammehi samannāgato ariyasāvako sotāpanto hoti avinipātadhammo niyato sambodhiparayāṇo, katamehi catūhi: idha bhikkhuniyo ariyasāvako buddhe aveccappasādena samannāgato hoti: "itipi so bhagavā arahaṃ sammā sambuddho vijjācaraṇasampanno sugato lokavidu anuttaro purisadammasārathī satthā devamanussānaṃ buddho bhagavā"ti. [PTS Page 361] [\q 361/]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tanikehi. Imehi kho bhikkhuniyo, catūhi dhammehi samannāgato ariyasāvako sotāpanto hot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0. Brāhmaṇā bhikkhave, udayagāminiṃ nāma paṭipadaṃ paññāpenti. Te sāvakaṃ evaṃ samādapeti: "ehi tvaṃ ambho purisa, kālasseva uṭṭhāya pācīnamukho yāhi. So tvaṃ mā sobbhaṃ parivajjehi, mā papātaṃ, mā khāṇuṃ, mā kaṇṭakādhānaṃ1, mā candanikaṃ, mā oligallaṃ. Yattha2 pateyyāsi, 3 tattheva maraṇaṃ āgaccheyyāsi. 4 Evaṃ5 tvaṃ ambho purisa, kāyassa bhedā parammaraṇā sugatiṃ saggaṃ lokaṃ uppajjissasīti. Taṃ kho panetaṃ bhikkhave, brāhmaṇānaṃ bāla gamanametaṃ. 6 Mūḷhagamanamet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ñca kho bhikkhave, ariyassa vinaye udayagāminiṃ paṭipadaṃ paññāpemi, yā ekantanibbidāya virāgāya nirodhāya upasamāya abhiññāya sambodhāya nibbānāya saṃvattati. Katamā ca sā bhikkhave, udayagāminī paṭipadā yā ekantanibbidāya virāgāya nirodhāya upasamāya abhiññāya sambodhāya nibbānāya saṃvattati? [PTS Page 362] [\q 362/]      idha bhikkhave,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Ayaṃ kho sā bhikkhave, udayagāminī paṭipadā, yā ekantanibbidāya virāgāya nirodhāya upasamāya abhiññāya sambodhāya nibb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ṇṭhakaṭṭhānaṃ-machasaṃ, syā. </w:t>
      </w:r>
    </w:p>
    <w:p>
      <w:pPr>
        <w:pStyle w:val="PlainText"/>
        <w:rPr>
          <w:rFonts w:ascii="URW Palladio ITU" w:hAnsi="URW Palladio ITU" w:cs="URW Palladio ITU"/>
        </w:rPr>
      </w:pPr>
      <w:r>
        <w:rPr>
          <w:rFonts w:cs="URW Palladio ITU" w:ascii="URW Palladio ITU" w:hAnsi="URW Palladio ITU"/>
        </w:rPr>
        <w:t xml:space="preserve">2. Yāni vā-sīmu2, yattheva-syā. </w:t>
      </w:r>
    </w:p>
    <w:p>
      <w:pPr>
        <w:pStyle w:val="PlainText"/>
        <w:rPr>
          <w:rFonts w:ascii="URW Palladio ITU" w:hAnsi="URW Palladio ITU" w:cs="URW Palladio ITU"/>
        </w:rPr>
      </w:pPr>
      <w:r>
        <w:rPr>
          <w:rFonts w:cs="URW Palladio ITU" w:ascii="URW Palladio ITU" w:hAnsi="URW Palladio ITU"/>
        </w:rPr>
        <w:t xml:space="preserve">3. Papateyyāsi-machasaṃ, syā. </w:t>
      </w:r>
    </w:p>
    <w:p>
      <w:pPr>
        <w:pStyle w:val="PlainText"/>
        <w:rPr>
          <w:rFonts w:ascii="URW Palladio ITU" w:hAnsi="URW Palladio ITU" w:cs="URW Palladio ITU"/>
        </w:rPr>
      </w:pPr>
      <w:r>
        <w:rPr>
          <w:rFonts w:cs="URW Palladio ITU" w:ascii="URW Palladio ITU" w:hAnsi="URW Palladio ITU"/>
        </w:rPr>
        <w:t xml:space="preserve">4. Āgameyyāsi-machasaṃ, syā. </w:t>
      </w:r>
    </w:p>
    <w:p>
      <w:pPr>
        <w:pStyle w:val="PlainText"/>
        <w:rPr>
          <w:rFonts w:ascii="URW Palladio ITU" w:hAnsi="URW Palladio ITU" w:cs="URW Palladio ITU"/>
        </w:rPr>
      </w:pPr>
      <w:r>
        <w:rPr>
          <w:rFonts w:cs="URW Palladio ITU" w:ascii="URW Palladio ITU" w:hAnsi="URW Palladio ITU"/>
        </w:rPr>
        <w:t xml:space="preserve">5. Ehi-si2. </w:t>
      </w:r>
    </w:p>
    <w:p>
      <w:pPr>
        <w:pStyle w:val="PlainText"/>
        <w:rPr>
          <w:rFonts w:ascii="URW Palladio ITU" w:hAnsi="URW Palladio ITU" w:cs="URW Palladio ITU"/>
        </w:rPr>
      </w:pPr>
      <w:r>
        <w:rPr>
          <w:rFonts w:cs="URW Palladio ITU" w:ascii="URW Palladio ITU" w:hAnsi="URW Palladio ITU"/>
        </w:rPr>
        <w:t xml:space="preserve">6. Bālānaṃ gamanametaṃ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1. Ekaṃ samayaṃ āyasmā ca sāriputto āyasmā ca ānando sāvatthiyaṃ viharanti jetavane anāthapiṇḍikassa ārāme. Atha kho āyasmā sāriputto sāyanhasamayaṃ paṭisallānā vuṭṭhito yenāyasmā ānando tenupasaṅkami. Upasaṅkamitvā āyasmatā ānandena saddhiṃ sammodi. Sammodanīyaṃ kathaṃ sārāṇīyaṃ vitisāretvā ekamantaṃ nisīdi. Ekamantaṃ nisinno kho āyasmā sāriputto āyasmantaṃ ānandaṃ etadavoca: katinnaṃ kho āvuso ānanda, dhammānaṃ pahānā katinnaṃ dhammānaṃ samannāgamanahetu evamayaṃ pajā bhagavatā byākatā "sotāpannā avinipātadhammā niyatā sambodhiparāy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āvuso, dhammānaṃ pahānā catunnaṃ dhammānaṃ samannāgamanahetu evamayaṃ pajā bhagavatā byākatā: "sotāpannā avinipātadhammā niyatā sambodhiparāyaṇā"ti. Katamesaṃ catunnaṃ: yathārūpena kho āvuso buddhe appasādena samannāgato assutavā puthujjano kāyassa bhedā parammaraṇā apāyaṃ duggatiṃ vinipātaṃ nirayaṃ uppajjati, tathārūpassa [PTS Page 363] [\q 363/]      buddhe appasādo1 na hoti. Yathārūpena ca kho āvuso, buddhe aveccappasādena samannāgato sutavā ariyasāvako kāyassa bhedā parammaraṇā sugatiṃ saggaṃ lokaṃ uppajjati, tathārūpassa buddhe aveccappasādo hoti: "itipi so bhagavā arahaṃ sammā sambuddho vijjācaraṇasampanno sugato lokavidu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āvuso, dhamme appasādena samannāgato assutavā puthujjano kāyassa bhedā parammaraṇā apāyaṃ duggatiṃ vinipātaṃ nirayaṃ uppajjati. Tathārūpassa dhamme appasādo1 na hoti. Yathārūpena ca kho āvuso dhamme aveccappasādena samannāgato sutavā ariyasāvako kāyassa bhedā parammaraṇā sugatiṃ saggaṃ lokaṃ uppajjati. Tathārūpassa dhamme aveccappasādo hoti. "Svākkhāto bhagavatā dhammo sandiṭṭhiko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rūpena kho āvuso, saṅghe appasādena samannāgato assutavā puthujjano kāyassa bhedā parammaraṇā apāyaṃ duggatiṃ vinipātaṃ nirayaṃ uppajjati. Tathārūpassa saṅghe appasādo na hoti. Yathārūpena ca kho āvuso saṅghe aveccappasādena samannāgato sutvā ariyasāvako kāyassa bhedā parammaraṇā sugatiṃ saggaṃ lokaṃ upapajjati. Tathārūpassa saṅghe aveccappasādo hoti. "Supaṭipanno bhagavato sāvakasaṅgho, ujupaṭipanno bhagavato sāvakasaṅgho, ñāyapaṭipanno bhagavāto sāvakasaṅgho, sāmīcipaṭipanno bhagavato sāvakasaṅgho, yadidaṃ cattāri purisayugāni aṭṭhapurisapuggalā esabhagavato sāvakasaṅgho āhuneyyo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veccappasādena-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āvuso, dussīlyena samannāgato assutavā puthujjano kāyassa bhedā parammaraṇā apāyaṃ duggatiṃ vinipātaṃ nirayaṃ uppajjati. Tathārūpassa dussīlyaṃ na hoti. Yathārūpehi ca kho āvuso ariyakantehi sīlehi samannāgato sutavā ariyasāvako kāyassa bhedā parammaraṇā sugatiṃ saggaṃ lokaṃ upapajjati. Tathārūpassa ariyakantāni sīlāni honti. "Akhaṇḍāni acchiddāni asabalāni akammāsāni bhujissāni viññuppasatthāti aparāmaṭṭhāni samādhisaṃvattanikāni. " [PTS Page 364] [\q 364/]      imesaṃ kho āvuso, catunnaṃ dhammānaṃ pahānā imesaṃ catunnaṃ dhammānaṃ samannāgamanahetu evamayaṃ pajā bhagavatā vyākatā "sotāpann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gg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2. Catūhi bhikkhave, dhammehi samannāgato ariyasāvako sabbaduggatibhayaṃ1 samatikkanto hoti. Katamehi catūhi: idha bhikkhave,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kho bhikkhave, catūhi dhammehi samannāgato ariyasāvako sabbaduggatibhayaṃ samatikkan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ipā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3. Catūhi bhikkhave, dhammehi samannāgato ariyasāvako sabbaduggatibhayaṃ samatikkanto hoti. Katamehi catūhi: idha bhikkhave,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taṃ lokassāti. " Ariyakantehi sīlehi samannāgato hoti akhaṇḍehi acchiddehi asabalehi akammāsehi bhujissehi viññuppasatthehi aparāmaṭṭhehi samādhisaṃvattanikehi. Imehi kho bhikkhave, catūhi dhammehi samannāgato ariyasāvako sabbaduggativinipātabhayaṃ samatikkan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tāma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4. Ye2 hi bhikkhave, anukampeyyātha, ye ca sotabbaṃ maññeyyuṃ mittā vā amaccā3 vā ñāti vā sālohitā vā, te vo bhikkhave, catusu sotāpattiyaṅgesu samādapetabbā nivesetabbā patiṭṭhāpetabbā. Katamesu catusu: [PTS Page 365] [\q 365/]      buddhe aveccappasāde samādapetabbā, nivesetabbā, patiṭṭhāpetabbā "itipi so bhagavā arahaṃ sammā sambuddho vijajācaraṇasampanno sugato lokavidu anuttaro purisadammasārathī satthā devamanussānaṃ buddho bhagavā"ti. Dhamme aveccappasāde samādapetabbā, nivesetabbā, patiṭṭhāp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bbadukaggativinipātabhayaṃ-sī2. </w:t>
      </w:r>
    </w:p>
    <w:p>
      <w:pPr>
        <w:pStyle w:val="PlainText"/>
        <w:rPr>
          <w:rFonts w:ascii="URW Palladio ITU" w:hAnsi="URW Palladio ITU" w:cs="URW Palladio ITU"/>
        </w:rPr>
      </w:pPr>
      <w:r>
        <w:rPr>
          <w:rFonts w:cs="URW Palladio ITU" w:ascii="URW Palladio ITU" w:hAnsi="URW Palladio ITU"/>
        </w:rPr>
        <w:t>2. Sete-machasaṃ-syā</w:t>
      </w:r>
    </w:p>
    <w:p>
      <w:pPr>
        <w:pStyle w:val="PlainText"/>
        <w:rPr>
          <w:rFonts w:ascii="URW Palladio ITU" w:hAnsi="URW Palladio ITU" w:cs="URW Palladio ITU"/>
        </w:rPr>
      </w:pPr>
      <w:r>
        <w:rPr>
          <w:rFonts w:cs="URW Palladio ITU" w:ascii="URW Palladio ITU" w:hAnsi="URW Palladio ITU"/>
        </w:rPr>
        <w:t>3. Macc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vākkhāto bhagavatā dhammo sandiṭṭhiko akāliko ehipassiko opanayiko paccattaṃ veditabbo viññūhī"ti. Saṅghe aveccappasāde samādapetabbā, nivesetabbā, patiṭṭhāpetabbā: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Ariyakantesu sīlesu samādapetabbā nivesetabbā, patiṭṭhāpetabbā: akhaṇḍesu acchiddesu asabalesu akammāsesu bhujissesu viññuppasatthesu aparāmaṭṭhesu samādhisaṃvattanikesu. Ye1 bhikkhave, anukampeyyātha ye ca sotabbaṃ maññeyyuṃ mittā vā amaccā2 vā ñāti vā sālohitā vā te vo bhikkhave, imesu catusu sotāpattiyaṅgesu samādapetabbā nivesetabbā patiṭṭhāp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ittāma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5. Ye hi bhikkhave, anukampeyyātha ye ca sotabbaṃ maññeyyuṃ mittā vā amaccā vā ñāti vā sālohitā vā. Te vo bhikkhave, catusu sotāpattiṅgesu samādapetabbā nivesetabbā patiṭṭhāpetabbā. Katamesu catusu: buddhe aveccappasāde samādapetabbā, nivesetabbā, patiṭṭhāpetababbā. "Itipi so bhagavā arahaṃ sammā sambuddho vijjācaraṇasampanno sugato lokavidu anuttaro purisadammasārathī satthā devamanussānaṃ buddho bhagavā"ti. Siyā bhikkhave, catunnaṃ mahābhutanaṃ aññathattaṃ. Paṭhavīdhātuyā āpodhātuyā tejodhātuyā vayodhātuyā. Natveva buddhe aveccappasādena samannāgatassa ariyasāvakassa siyā aññathattaṃ. Tatiradaṃ aññathattaṃ: "so vata buddhe aveccappasādena samannāgato ariyasāvako nirayaṃ vā tiracchānayoniṃ vā pettivisayaṃ vā uppajjissatī"ti netaṃ ṭhānaṃ vijjati. Dhamme aveccappasāde samādapetabbā, nivesetabbā, patiṭṭhāpetabbā: "svākkhāto bhagavatā dhammo sandiṭṭhiko akāliko ehipassiko opanayiko paccattaṃ veditabbo viññūhī"ti. Siyā bhikkhave, catunnaṃ mahābhūtānaṃ aññathattaṃ paṭhavīdhātuyā āpodhātuyā tejodhātuyā vāyodhātuyā, natveva dhamme aveccappasādena samannāgatassa ariyasāvakassa siyā aññathattaṃ. Tatridaṃ aññathattaṃ." So vata buddhe aveccappasādena samannāgato ariyasāvako nirayaṃ vā tiracchānayoniṃ vā pettivisayaṃ vā uppajjissatī"ti netaṃ ṭhānaṃ vijjati. Saṅghe aveccappasāde samādapetabbā, nivesetabbā, patiṭṭhāpetabbā: "supaṭipanno bhagavato sāvakasaṅgho, ujupaṭipanno bhagavato sāvakasaṅgho, ñāyapaṭipanno bhagavato sāvakasaṅgho, sāmīcipaṭipanno bhagavato sāvakasaṅgho, yadidaṃ cattāri purisayugāni aṭṭhapurisapuggalā esabhagavato savekasaṅgho āhuneyyo pāhuneyyo dakkhiṇeyyo añjalikaraṇīyo anuttaraṃ puññakkhettaṃ lokassā"ti. Siyā bhikkhave, catunnaṃ mahābhūtānaṃ aññathattaṃ paṭhavīdhātuyā āpodhātuyā tejodhātuyā vāyodhātuyā. Natveva saṅghe aveccappasādena samannāgatassa ariyasāvakassa siyā aññathattaṃ. Tatridaṃ aññathattaṃ: " so vata saṅghe aveccappasādena samannāgato ariyasāvako nirayaṃ vā tiracchānayoniṃ vā pettivisayaṃ vā uppajjissatī"ti netaṃ ṭhānaṃ vijjati. " Ariyakantesu sīlesu samadapetabbā nivesetabbā patiṭṭhāpetabbā. Akhaṇḍesu acchiddesu asabalesu akammāsesu bhujissesu viññuppasatthesu aparāmaṭṭhesu samādhisaṃvattanikesu. Siyā bhikkhave, catunnaṃ mahābhūtāṃ aññathattaṃ: "paṭhavīdhātuyā āpodhātuyā tejodhātuyā vāyodhātuyā. " Natveva ariyakantehi [PTS Page 366] [\q 366/]      sīlehi samannāgatassa ariyasāvakassa siyā aññathattaṃ. Tatiradaṃ aññathattaṃ: "so vata ariyakantehi sīlehi samannāgato ariyasāvako nirayaṃ vā tiracchānayoniṃ vā pettivisayaṃ vā uppajjissatī" netaṃ ṭhānaṃ vijjati. Ye bhikkhave, anukampeyyātha, ye ca sotabbaṃ maññeyyuṃ, mittā vā amaccā vā ñāti vā sālohitā vā. Te vo bhikkhave, imesu catusu sotāpattiyaṅgesu samādapetabbā nivesetabbā patiṭṭhop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ete-machasaṃ, syā. </w:t>
      </w:r>
    </w:p>
    <w:p>
      <w:pPr>
        <w:pStyle w:val="PlainText"/>
        <w:rPr>
          <w:rFonts w:ascii="URW Palladio ITU" w:hAnsi="URW Palladio ITU" w:cs="URW Palladio ITU"/>
        </w:rPr>
      </w:pPr>
      <w:r>
        <w:rPr>
          <w:rFonts w:cs="URW Palladio ITU" w:ascii="URW Palladio ITU" w:hAnsi="URW Palladio ITU"/>
        </w:rPr>
        <w:t xml:space="preserve">2. Macc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cār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6. Ekaṃ samayaṃ mahāmoggallāno sāvatthiyaṃ viharati jetavane anāthapiṇḍikassa ārāme. Atha kho āyasmā mahāmoggallāno seyyathāpi nāma balavā puriso sammiñjitaṃ vā bāhaṃ pasāreyya pasāritaṃ vā bāhaṃ sammiñjeyya, evamevaṃ jetavane antarahito devesu tāvatiṃsesu pāturahosi. Atha kho sambahulā tāvatiṃsakāyikā devatāyo yenāyasmā mahāmoggallāno tenupasaṅkamiṃsu. Upasaṅkamitvā āyasmantaṃ mahāmoggallānaṃ abhivādetvā ekamantaṃ aṭṭhaṃsu. Ekamantaṃ ṭhitā kho tā devatā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āvuso, buddhe aveccappasādena samannāgamanaṃ hoti: "itipi so bhagavā arahaṃ sammā sambuddho vijjācaraṇasampanno sugato lokavidu anuttaro purisadammasārathī satthā devamanussānaṃ buddho bhagavā"ti. Buddhe aveccappasādena samannāgamanahetu kho āvuso, evamidhekacce sattā kāyassa bhedā parammaraṇā sugatiṃ saggaṃ lokaṃ upapajjanti. Sādhu kho āvuso, dhamme aveccappasādena samannāgamanaṃ hoti: "svākkhāto bhagavatā dhammo sandiṭṭhiko akāliko ehipassiko opanayiko paccattaṃ veditabbo viññūhī"ti. Dhamme aveccappasādena samannāgamanahetu kho āvuso, evamidhekacce sattā kāyassa bhedā parammaraṇā sugatiṃ saggaṃ lokaṃ upapajjanti. Sādhu kho āvuso,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Saṅghe aveccappasādena samannāgamanahetu kho āvuso, evamidhekacce sattā kāyassabhedā parammaraṇā sugatiṃ saggaṃ lokaṃ upapajjanti. Sādhu kho āvuso, ariyakantehi sīlehi samannāgamanaṃ hoti, akhaṇḍehi acchiddehi asabalehi akammāsehi bhujissehi viññuppasatthehi aparāmaṭṭhehi samādhisaṃvattanikehi. [PTS Page 367] [\q 367/]      ariyakantehi sīlehi samannāgamanahetu kho āvuso,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ṃ, buddhe aveccappasādena samannāgamanaṃ hoti: "itipi so bhagavā arahaṃ sammā sambuddho vijjācaraṇasampanno sugato lokavidu anuttaro purisadammasārathi satthā devamanussānaṃ buddho bhagavā"ti. Buddhe aveccappasādena samannāgamanahetu kho mārisa moggallāna, evamidhekacce sattā kāyassa bhedā parammaraṇā sugatiṃ saggaṃ lokaṃ upapajjanti. Sādhu kho mārisa moggallāna, dhamme aveccappasādena samannāgamanaṃ hoti: "svākkhāto bhagavatā dhammo sandiṭṭhiko akāliko ehipassiko opanayiko paccattaṃ veditabbo viññūhī"ti. Dhamme aveccappasādena samannāgamanahetu kho mārisa moggallāna, evamidhekacce sattā kāyassa bhedā parammaraṇā sugatiṃ saggaṃ lokaṃ upapajjanti. Sādhu kho marisa moggallāna, saṅghe aveccappasādena samannāgamanaṃ hoti: "supaṭipanno bhagavato sāvakasaṅgho, ujupaṭipanno bhagavato sāvakasaṅgho, ñāyapaṭipanno bhagavato sāvakasaṅgho, sāmacipaṭipanno bhagavato sāvakasaṅgho, yadidaṃ cattāri purisayugāni aṭṭhapurisapuggalā esabhagavato sāvakasaṅgho āhuneyyo pāhuneyyo dakkhiṇeyyo añjalikaraṇīyo anuttaraṃ puññakkhettaṃ lokassā"ti. Saṅghe aveccappasādena samannāgamanahetu kho mārisa, moggallāna, evamidhekacce sattā kāyassa bhedā parammaraṇā sugatiṃ saggaṃ lokaṃ upapajjanti. Sādhu kho mārisa, moggallāna, ariyakantehi sīlehi samannāgamanaṃ hoti akhaṇḍehi acchiddehi asabalehi akammāsehi bhujissehi viññuppasatthehi aparāmaṭṭhehi samādhisaṃvattanikehi. Ariyakantehi sīlehi samannāgamanahetu kho mārisa moggallān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devacār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7. Ekaṃ samayaṃ āyasmā mahāmoggallāno sāvatthiyaṃ viharati jetavane anāthapiṇḍikassa ārāme. Atha kho āyasmā mahāmoggallāno seyyathāpi nāma balavā puriso sammiñjitaṃ vā bāhaṃ pasāreyya pasāritaṃ vā bāhaṃ sammiñjeyya. Evamevaṃ jetavane antarahito devesu tāvatiṃsesu pāturahosi. Atha kho sambahulā tāvatiṃsakāyikā devatāyo yenāyasmā mahāmoggallāno tenupasaṅkamiṃsu. Upasaṅkamitvā āyasmantaṃ mahāmoggallānaṃ abhivādetvā ekamantaṃ aṭṭhaṃsu. Ekamantaṃ ṭhitā kho tā devatā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āvuso, buddhe aveccappasādena samannāgamanaṃ hoti: "itipi so bhagavā arahaṃ sammā sambuddho vijajācaraṇasampanno sugato lokavidu anuttaro purisadammasārathi satthā devamanussānaṃ buddho bhagavāti"ti. Buddhe aveccappasādena samannāgamanahetu kho āvuso, evamidhekacce sattā kāyassa bhedā parammaraṇā sugatiṃ saggaṃ lokaṃ upapannā. Sādhu kho āvuso, dhamme aveccappasādena samannāgamanaṃ hoti: "svākkhāto bhagavatā dhammo sandiṭṭhiko akāliko ehipassiko opanayiko paccattaṃ veditabbo viññūhī"ti. Dhamme aveccappasādena samannāgamanahetu kho āvuso, evamidhekacce sattā kāyassa bhedā parammaraṇā sugatiṃ saggaṃ lokaṃ upapannā. Sādhu kho āvuso,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Saṅghe aveccappasādena samannāgamanahetu kho āvuso evamidhekacce sattā kāyassa bhedā parammaraṇā sugatiṃ saggaṃ lokaṃ upapannā. " Sādhu kho āvuso ariyakantehi sīlehi samannāgamanaṃ hoti akhaṇḍehi acchiddehi asabalehi akammāsehi bhujissehi viññuppasatthehi aparāmaṭṭhehi samādhisaṃvattanikehi, ariyakantehi sīlehi samannāgamanahatu kho āvuso, evamidhekacce sattā kāyassa bhedā parammaraṇā sugatiṃ saggaṃ lokaṃ upa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e aveccappasādena samannāgamanaṃ hoti: "itipi so bhagavā arahaṃ sammā sambuddho vijjācaraṇasampanno sugato lokavidu anuttaro purisadammasārathī satthā devamanussānaṃ buddho bhagavā"ti. Buddhe aveccappasādena samannāgamanahetu kho mārisa moggallāna, evamidhekacce sattā kāyassa bhedā parammaraṇā sugatiṃ saggaṃ lokaṃ upapannā. Sādhu kho mārisa moggallāna, dhamme aveccappasādena samannāgamanaṃ hoti: "svākkhāto bhagavatā dhammo sandiṭṭhiko akāliko ehipassiko opanayiko paccattaṃ veditabbo viññūhī'ti. Dhamme aveccappasādena samannāgamanahetu dho mārisa moggallāna evamidhekacce sattā kāyassa bhedā parammaraṇā sugatiṃ saggaṃ lokaṃ upapannā. Sādhu kho mārisa moggallān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Saṅghe aveccappasādena samannāgamana hetu kho mārisa moggallāna, evamidhekacce sattā kāyassa bhedā parammaraṇā sugatiṃ saggaṃ lokaṃ upapannā. Sādhu kho mārisa moggallāna," ariyakantehi sīlehi samannāgamanaṃ hoti akhaṇḍehi acchiddehi asabalehi akammāsehi bhujissehi viññuppasatthehi aparāmaṭṭhehi samādhisaṃvattanikehi. Ariyakantehi silehi samannāgamanahetu kho mārisa moggallāna, evamidhekacce sattā kāyassa bhedā parammaraṇā sugatiṃ saggaṃ lokaṃ upa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devacār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8. Atha kho bhagavā seyyathāpi nāma balavā puriso sammiñjitaṃ vā bāhaṃ pasāreyya pasāritaṃ vā bāhaṃ sammiñjeyya, evamevaṃ1 jetavane antarahito devesu tāvatiṃsesu pāturahosi. Atha kho sambahulā tāvatiṃsakāyikā devatāyo yena bhagavā tenupasaṅkamiṃsu. Upasaṅkamitvā bhagavantaṃ [PTS Page 368] [\q 368/]      abhivādetvā ekamantaṃ aṭṭhaṃsu. Ekamantaṃ ṭhitā kho tā devatāyo bhagavā etadavoca: sādhu kho āvuso, buddhe aveccappasādena samannāgamanaṃ hoti: "itipi so bhagavā arahaṃ sammā sambuddho vijjācaraṇasampanno sugato lokavidu anuttaro purisadammasārathī satthā devamanussānaṃ buddho bhagavā"ti. Buddhe aveccappasādena samannāgamanahetu kho āvuso, evamidhekacce sotāpannā2 avinipātadhammā niyatā sambodhiparāyaṇā. Sādhu kho āvuso, dhamme aveccappasādena samannāgamanaṃ hoti: "svākkhāto bhagavatā dhammo sandiṭṭhiko akāliko ehipassiko opanayiko paccattaṃ veditabbo viññūhī"ti. Dhamme aveccappasādena samannāgamana hetu kho āvuso, evamidhekacce sotāpannā avinipātadhammā niyatā sambodhiparāyaṇā. Sādhu kho āvuso saṅghe aveccappasādena samannāgamanaṃ hoti: "supaṭipanno bhagavato sāvakasaṅgho, ujupaṭipanno bhagavato sāvakasaṅgho, ñāyapaṭipanno bhagavato sāvakasaṅgho, sāmīcipaeṭipanno bhagavato sāvakasaṅgho, yadidaṃ cattāri purisayugāni aṭṭhapurisapuggalā esabhagavato sāvakasaṅgho āhuneyyo pāhuneyyo dakkhiṇeyyo añjalikaraṇīyo anuttaraṃ puññakkhettaṃ lokassā"ti. Saṅghe aveccappasādena samannāgamana hematu dho āvuso, evamidhekacce sotāpannā avinipātadhammā niyatā sambodhiparāyaṇā. Sādhu kho āvuso, " ariyakantehi sīlehi samannāgamanaṃ hoti akhaṇḍehi acchiddehi asabalehi akammāsehi bhujissehi viññupapasatthehi aparāmaṭṭhehi samādhisaṃvattanikehi. Ariyakantehi sīlehi samannāgamanahetu kho āvuso, evamidhekacce sotāpann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vameva-machasaṃ, syā. </w:t>
      </w:r>
    </w:p>
    <w:p>
      <w:pPr>
        <w:pStyle w:val="PlainText"/>
        <w:rPr>
          <w:rFonts w:ascii="URW Palladio ITU" w:hAnsi="URW Palladio ITU" w:cs="URW Palladio ITU"/>
        </w:rPr>
      </w:pPr>
      <w:r>
        <w:rPr>
          <w:rFonts w:cs="URW Palladio ITU" w:ascii="URW Palladio ITU" w:hAnsi="URW Palladio ITU"/>
        </w:rPr>
        <w:t xml:space="preserve">2. Evamidhekacce sattā sotāpannā-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arisa, buddhe aveccappasādena samannāgamanaṃ hoti "itipi so bhagavā arahaṃ sammā sambuddho vijjācaraṇasampanno sugato lokavidu anuttaro purisadammasārathi satthā devamanussānaṃ buddho bhagavā"ti. Buddhe aveccappasādena samannāgamanahetu kho mārisa, evamayaṃ pajā sotāpannā avinipātadhammā niyatā sambodhiparāyaṇā. Sādhu kho mārisa, dhamme aveccappasādena samannāgamanaṃ hoti "svākkhāto bhagavatā dhammo sandiṭṭhiko akāliko ehipassiko opanayiko paccattaṃ veditabbo viññūhī"ti. Dhamme aveccappasādena samannāgamanahetu kho mārisa, evamayaṃ pajā sotāpannā avinipātadhammā niyatā sambodhiparāyaṇā. Sādhu kho mārisa, saṅghe aveccappasādena samannāgamanaṃ hoti "supaṭipanno bhagavato sāvakasaṅgho, ujupaṭipanno bhagavato sāvakasaṅgho, ñāyapaṭipanno bhagavato sāvakasaṅgho, sāmīcipaṭinno bhagavato sāvakasaṅgho, yadidaṃ cattāri purisayugāni aṭṭhapurisapuggalā esabhagavato sāvakasaṅgho āhuneyyo pāhuneyyo dakkhiṇeyyo añjalikaraṇīyo anuttaraṃ puññakkhettaṃ lokassāti. Saṅghe aveccappasādena samannāgamanahetu kho mārisa evamayaṃ pajā sotāpannā avinipātadhammā niyatā sambodhiparāyaṇā. Sādhu kho mārisa, " ariyakantehi sīlehi samannāgamanaṃ hoti akhaṇḍehi acchiddehi asabalehi akammāsehi bhujissehi viññuppasatthehi aparāmaṭṭhehi samādhisaṃvattanikehi. Ariyakantehi sīlehi samannāgamanahetu kho marisa, evamayaṃ pajā sotāpann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kārām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ssabrāhmaṇānandā duggatī ca vinipāto, </w:t>
      </w:r>
    </w:p>
    <w:p>
      <w:pPr>
        <w:pStyle w:val="PlainText"/>
        <w:rPr>
          <w:rFonts w:ascii="URW Palladio ITU" w:hAnsi="URW Palladio ITU" w:cs="URW Palladio ITU"/>
        </w:rPr>
      </w:pPr>
      <w:r>
        <w:rPr>
          <w:rFonts w:cs="URW Palladio ITU" w:ascii="URW Palladio ITU" w:hAnsi="URW Palladio ITU"/>
        </w:rPr>
        <w:t xml:space="preserve">Mittāmaccā duve vuttā tayo ca devacār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ārakāni1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9] [\q 3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9. Ekaṃ samayaṃ bhagavā sakkesu viharati kapilavatthusmiṃ nigrodhārāme. Atha kho mahānāmo sakko yena bhagavā tenupasaṅkami. Upasaṅkamitvā bhagavantaṃ abhivādetvā ekamantaṃ nisīdi. Ekamantaṃ nisinno kho mahānāmo sakko bhagavantaṃ etadavoca: "idaṃ bhante, kapilavatthu iddhañceva phītañca bāhujaññaṃ2 ākiṇṇamanussaṃ sambādhabyuhaṃ3. So khvāhaṃ bhante, bhagavantaṃ payirupāsitvā manobhāvanīyaṃ vā bhikkhuṃ4, sāyanhasamayaṃ kapilavatthuṃ pavisanto bhantenapi* hatthinā samāgacchāmi. Bhantenapi assena samāgacchāmi. Bhantenapi purisena samāgacchāmi. Tassa mayhaṃ bhante, tasmiṃ samaye mussateva bhagavantaṃ ārabbha sati. Mussati dhammaṃ ārabbha sati mussati saṅghaṃ ārabbha sati. Tassa mayhaṃ bhante, evaṃ hoti: "imehi cāhaṃ samaye kālaṃ kareyyaṃ kā mamassa5 gati, ko abhisamparā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bhāyi mahānāma, mā bhāyi mahānāma apāpakaṃ te maraṇaṃ bhavissati, apāpikā kālakiriyā6. Yassa kassaci mahānāma, dīgharattaṃ saddhāparibhāvitaṃ cittaṃ, sīlaparibhāvitaṃ cittaṃ, sutaparibhāvitaṃ cittaṃ, cāgaparibhāvitaṃ cittaṃ, paññāparibhāvitaṃ cittaṃ, tassa yo hi khvāyaṃ kāyo rūpī cātummahābhūtiko mātāpettikasambhavo [PTS Page 370] [\q 370/]      odanakummāsūpacayo aniccucchādanaparimaddanabhedanaviddhaṃsanadhammo, taṃ idheva7 kākā vā khādanti, gijjhā vā khādanti, kulalā vā khādanti, supānā8 vā khādanti, sigālā vā khādanti, vividhā vā pāṇakajātā khādanti, yañca khvassa cittaṃ dīgharattaṃ saddhāparibhāvitaṃ, sīlaparibhāvitaṃ, sutaparibhāvitaṃ, cāgaparibhāvitaṃ, paññāparibhāvitaṃ, taṃ uddhaṃgāmī hoti vises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raṇāni-machasaṃ. </w:t>
      </w:r>
    </w:p>
    <w:p>
      <w:pPr>
        <w:pStyle w:val="PlainText"/>
        <w:rPr>
          <w:rFonts w:ascii="URW Palladio ITU" w:hAnsi="URW Palladio ITU" w:cs="URW Palladio ITU"/>
        </w:rPr>
      </w:pPr>
      <w:r>
        <w:rPr>
          <w:rFonts w:cs="URW Palladio ITU" w:ascii="URW Palladio ITU" w:hAnsi="URW Palladio ITU"/>
        </w:rPr>
        <w:t xml:space="preserve">2. Bahujanaṃ-sīmu, sī2. </w:t>
      </w:r>
    </w:p>
    <w:p>
      <w:pPr>
        <w:pStyle w:val="PlainText"/>
        <w:rPr>
          <w:rFonts w:ascii="URW Palladio ITU" w:hAnsi="URW Palladio ITU" w:cs="URW Palladio ITU"/>
        </w:rPr>
      </w:pPr>
      <w:r>
        <w:rPr>
          <w:rFonts w:cs="URW Palladio ITU" w:ascii="URW Palladio ITU" w:hAnsi="URW Palladio ITU"/>
        </w:rPr>
        <w:t xml:space="preserve">3. Sambādhavyuhaṃ-syā. </w:t>
      </w:r>
    </w:p>
    <w:p>
      <w:pPr>
        <w:pStyle w:val="PlainText"/>
        <w:rPr>
          <w:rFonts w:ascii="URW Palladio ITU" w:hAnsi="URW Palladio ITU" w:cs="URW Palladio ITU"/>
        </w:rPr>
      </w:pPr>
      <w:r>
        <w:rPr>
          <w:rFonts w:cs="URW Palladio ITU" w:ascii="URW Palladio ITU" w:hAnsi="URW Palladio ITU"/>
        </w:rPr>
        <w:t>4. Mano bhāvanīye vā bhikkhu</w:t>
      </w:r>
    </w:p>
    <w:p>
      <w:pPr>
        <w:pStyle w:val="PlainText"/>
        <w:rPr>
          <w:rFonts w:ascii="URW Palladio ITU" w:hAnsi="URW Palladio ITU" w:cs="URW Palladio ITU"/>
        </w:rPr>
      </w:pPr>
      <w:r>
        <w:rPr>
          <w:rFonts w:cs="URW Palladio ITU" w:ascii="URW Palladio ITU" w:hAnsi="URW Palladio ITU"/>
        </w:rPr>
        <w:t xml:space="preserve">5. Kā mayhaṃ-machasaṃ, syā, </w:t>
      </w:r>
    </w:p>
    <w:p>
      <w:pPr>
        <w:pStyle w:val="PlainText"/>
        <w:rPr>
          <w:rFonts w:ascii="URW Palladio ITU" w:hAnsi="URW Palladio ITU" w:cs="URW Palladio ITU"/>
        </w:rPr>
      </w:pPr>
      <w:r>
        <w:rPr>
          <w:rFonts w:cs="URW Palladio ITU" w:ascii="URW Palladio ITU" w:hAnsi="URW Palladio ITU"/>
        </w:rPr>
        <w:t xml:space="preserve">6. Kālaṃkiriyā-machasaṃ. </w:t>
      </w:r>
    </w:p>
    <w:p>
      <w:pPr>
        <w:pStyle w:val="PlainText"/>
        <w:rPr>
          <w:rFonts w:ascii="URW Palladio ITU" w:hAnsi="URW Palladio ITU" w:cs="URW Palladio ITU"/>
        </w:rPr>
      </w:pPr>
      <w:r>
        <w:rPr>
          <w:rFonts w:cs="URW Palladio ITU" w:ascii="URW Palladio ITU" w:hAnsi="URW Palladio ITU"/>
        </w:rPr>
        <w:t xml:space="preserve">7. Imeva-syā. </w:t>
      </w:r>
    </w:p>
    <w:p>
      <w:pPr>
        <w:pStyle w:val="PlainText"/>
        <w:rPr>
          <w:rFonts w:ascii="URW Palladio ITU" w:hAnsi="URW Palladio ITU" w:cs="URW Palladio ITU"/>
        </w:rPr>
      </w:pPr>
      <w:r>
        <w:rPr>
          <w:rFonts w:cs="URW Palladio ITU" w:ascii="URW Palladio ITU" w:hAnsi="URW Palladio ITU"/>
        </w:rPr>
        <w:t xml:space="preserve">8. Sunakhā-machasaṃ, syā. </w:t>
      </w:r>
    </w:p>
    <w:p>
      <w:pPr>
        <w:pStyle w:val="PlainText"/>
        <w:rPr>
          <w:rFonts w:ascii="URW Palladio ITU" w:hAnsi="URW Palladio ITU" w:cs="URW Palladio ITU"/>
        </w:rPr>
      </w:pPr>
      <w:r>
        <w:rPr>
          <w:rFonts w:cs="URW Palladio ITU" w:ascii="URW Palladio ITU" w:hAnsi="URW Palladio ITU"/>
        </w:rPr>
        <w:t xml:space="preserve">* Vibbhantena-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mahānāma, balavā puriso sappikumbhaṃ vā telakumbhaṃ vā gambhīraṃ udakarahadaṃ ogāhetvā bhindeyya, tatra yāssa1 sakkharā vā kaṭhalā vā sā adhogāmī assa. Yañca khvassa tatra sappi vā telaṃ vā taṃ uddhaṅgāmī assa visesagāmi. Evameva kho mahānāma, yassa kassaci dīgharattaṃ saddhāparibhāvitaṃ cittaṃ sīlaparibhāvitaṃ cittaṃ, sutaparibhāvitaṃ cittaṃ, cāgaparibhāvitaṃ cittaṃ, paññāparibhāvitaṃ cittaṃ, tassa yo hi khvāyaṃ kāyo rūpī cātummahābhūtiko matāpettikasambhavo odanakummāsūpacayo aniccucchādanaparimaddanabhedanaviddhaṃsanadhammo, taṃ idheva kākā vā khādanti, gijjhā vā khādanti, kulalā vā khādanti, supānā vā khādanti, sigālā vā khādanti, vividhā vā pāṇakajātā khādanti, yañca khvassa cittaṃ saddhāparibhāvitaṃ, sīlaparibhāvitaṃ, sutaparibhāvitaṃ, cāgaparibhāvitaṃ, paññāparibhāvitaṃ cittaṃ taṃ uddhaṅgāmī hoti visesagāmī. Tuyhaṃ kho pana mahānāma, dīgharattaṃ saddhāparibhāvitaṃ cittaṃ sīlaparibhāvitaṃ, sutaparibhāvitaṃ, cāgaparibhāvitaṃ, paññāparibhāvitaṃ. Mā bhāyi mahānāma, ma bhāyi mahānāma, apāpakaṃ te maraṇaṃ bhavissati. Apāpikā kālakir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ahān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1] [\q 3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0. Ekaṃ samayaṃ bhagavā sakkesu viharati kapilavatthusmiṃ nigrodhārāme. Atha kho mahānāmo sakko yena bhagavā tenupasaṅkami. Upasaṅkamitvā bhagavantaṃ abhivādetvā ekamantaṃ nisīdi. Ekamantaṃ nisinno kho mahānāmo sakko bhagavantaṃ etadavoca: "idaṃ2 bhante, kapilavatthu iddhañceva phītañca bāhujaññaṃ ākiṇṇamanussaṃ sambādhabyuhaṃ. So khvāhaṃ bhante, bhagavantaṃ vā payirupāsitvā manobhāvaniyaṃ vā bhikkhuṃ, sāyanhasamayaṃ kapilavatthuṃ pavisanto bhantenapi hatthinā samāgacchāmi. Bhantepi assena samāgacchāmi. Bhantepi rathena samāgacchāmi. Bhantepi sakaṭena gacchāmi. Bhantepi purisena samāgacchāmi. Tassa mayhaṃ bhante, tasmiṃ samaye mussateva bhagavantaṃ ārabbha sati, mussati dhammaṃ ārabbha sati, mussati saṅghaṃ ārabbha sati, tassa mayhaṃ bhante, evaṃ hoti: imamhi cāhaṃ samaye kālaṅkareyyaṃ kā mamassa gati, ko abhisamparā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ā assa-machasaṃ, syā. </w:t>
      </w:r>
    </w:p>
    <w:p>
      <w:pPr>
        <w:pStyle w:val="PlainText"/>
        <w:rPr>
          <w:rFonts w:ascii="URW Palladio ITU" w:hAnsi="URW Palladio ITU" w:cs="URW Palladio ITU"/>
        </w:rPr>
      </w:pPr>
      <w:r>
        <w:rPr>
          <w:rFonts w:cs="URW Palladio ITU" w:ascii="URW Palladio ITU" w:hAnsi="URW Palladio ITU"/>
        </w:rPr>
        <w:t xml:space="preserve">2. Idha-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bhāyi mahānāma. Mā bhāyi, mahānāma, apāpakaṃ te maraṇaṃ bhavissati, apāpikā kālakiriyā. Catūhi bho mahānāma, dhammehi samannāgato ariyasāvako nibbānaninno hoti nibbānapoṇo nibbānapabbāro. Katamehi catūhi: idha mahānāma,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ā sandiṭṭhiko akāliko ehipassiko opanayiko paccattaṃ veditabbo viññūhī"ti. Saṅghe aveccappasādena samannāgato hoti: "supaṭipanno bhagavato sāvakasaṅgho, ujupaṭipanno bhagavato sāvakasaḍ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Seyyathāpi mahānāma, rukkho pācīnaninno pācīnapoṇo pācīnapabbhāro, so mūle chinno katamena papateyyāti1? Yena bhante, ninno yena poṇo yena pabbhāroti. Evameva kho mahānāma, imehi catūhi dhammehi samannāgato ariyasāvako nibbānaninno hoti nibbānapoṇo nibbānapabb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mahāni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1. Ekaṃ samayaṃ bhagavā sakkesu viharati kapilavatthusmiṃ nigrodhārāme. Atha kho mahānāmo sakko yena godhā sakko tenupasaṅkami. Upasaṅkamitvā godhaṃ sakkaṃ etadavoca: [PTS Page 372] [\q 372/]      "katīhi tvaṃ godhe, dhammehi samannāgataṃ sotāpannaṃ puggalaṃ ājānāsi avinipātadhammaṃ niyataṃ sambodhiparāyaṇanti"? Tīhi khvāhaṃ mahānāma, dhammehi samannāgataṃ sotāpattaṃ puggalaṃ ājānāmi avinipātadhammaṃ niyataṃ sambodhiparāyaṇaṃ. Katamehi tīhi: idha mahānāma, ariyasāvako buddhe aveccappasādena samannāgato hoti: "itipi so bhagavā arahaṃ sammā sambuddho vija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Imehi kho'haṃ mahānāma, tīhi dhammehi samannāgataṃ sotāpannaṃ puggalaṃ ājānāmi avinipātadhammaṃ niyataṃ sambodhiparāyaṇaṃ. </w:t>
      </w:r>
    </w:p>
    <w:p>
      <w:pPr>
        <w:pStyle w:val="PlainText"/>
        <w:rPr>
          <w:rFonts w:ascii="URW Palladio ITU" w:hAnsi="URW Palladio ITU" w:cs="URW Palladio ITU"/>
        </w:rPr>
      </w:pPr>
      <w:r>
        <w:rPr>
          <w:rFonts w:cs="URW Palladio ITU" w:ascii="URW Palladio ITU" w:hAnsi="URW Palladio ITU"/>
        </w:rPr>
        <w:t xml:space="preserve">Tvaṃ pana mahānāma, katīhi dhammehi samannāgataṃ sotāpannaṃ puggalaṃ ājānāsi avinipātadhammaṃ niyataṃ sambodhiparāyaṇanti? Catūhi khvāhaṃ bho godhe, dhammehi samannāgataṃ sotāpannaṃ puggalaṃ ājānāmi avinipātadhammaṃ niyataṃ sambodhiparāyaṇaṃ katamehi catūhi: idha bho godhe,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ī" ariyakantehi sīlehi samannāgato hoti akhaṇḍehi acchiddehi asabalehi akammāsehi bhujissehi viññuppasatthehi aparāmaṭṭhehi samādhisaṃvattanikehi. Imehi khvāhaṃ godhe catūhi dhammehi samannāgataṃ sotāpannaṃ puggalaṃ ājānāmi. Avinipātadhammaṃ niyataṃ sambodhiparāyanti. Āgamehi tvaṃ mahānāma, āgamehi tvaṃ mahānāma, bhagavāva etaṃ jāneyya etehi dhammehi samannāgataṃ vā asamannāgataṃ vāti. Āyāma godhe, yena bhagavā tenupasaṅkameyyāma upasaṅkamitvā2 bhagavato etamatthaṃ āroc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Mūle chinne-syā, mūlacchinno-machasaṃ. 2. Upasaṅkamma-sīmu, sī.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3] [\q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ahānāmo ca sakko godhā ca sakko yena bhagavā tenupasaṅkamiṃsu. Upasaṅkamitvā bhagavantaṃ abhivādetvā ekamantaṃ nisīdiṃsu. Ekamantaṃ nisinno kho mahānāmo sakko bhagavantaṃ etadavoca: "idhāhaṃ bhante, yena godhā sakko tenupasaṅkamiṃ upasaṅkamitvā godhaṃ sakkaṃ etadavocaṃ: katīhi tvaṃ godhe, dhammehi samannāgataṃ sotāpannaṃ puggalaṃ ājānāsi avinipātadhammaṃ niyataṃ sambodhiparāyaṇanti? Evaṃ vutte bhante, godhā sakko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i khvāhaṃ mahānāma, dhammehi samannāgataṃ sotāpannaṃ puggalaṃ ājānāmi avinipātadhammaṃ niyataṃ sambodhiparāyaṇaṃ. Katamehi tīhi: idha mahānāma,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Imehi kho'haṃ mahānāma, tīhi dhammehi samannāgataṃ sotāpannaṃ puggalaṃ ājānāmi avinipātadhammaṃ niyataṃ sambodhiparāyaṇaṃ. Tvaṃ pana mahānāma, katīhi dhammehi samannāgataṃ sotāpannaṃ puggalaṃ ājānāsi avinipātadhammaṃ niyataṃ sambodhiparāyaṇanti? Evaṃ vutte'haṃ1 bhante, godhaṃ sakkaṃ etadavo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khvāhaṃ godhe, dhammehi samannāgataṃ sotāpannaṃ puggalaṃ ājānāmi avinipātadhammaṃ niyataṃ sambodhiparāyaṇaṃ. Katamehi catūhi: idha godhe,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kho'haṃ godhe, catūhi dhammehi samannāgataṃ sotāpannaṃ puggalaṃ ājānāmi avinipātadhammaṃ niyataṃ sambodhiparāyaṇanti. Evaṃ vutte bhante, godhā sakko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mehi tvaṃ mahānāma, āgamehi tvaṃ mahānāma, bhagavāva etaṃ jāneyya etehi dhammehi samannāgataṃ vā asamannāgataṃ vāti. [PTS Page 374] [\q 374/]      idha' bhante, kocideva dhammasamuppādo2 uppajjeyya ekato assa bhagavā, ekato bhikkhusaṅgho ca yeneva bhagavā tenevāhaṃ assaṃ. Evaṃ pasannaṃ maṃ bhante, bhagavā dhār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kocideva dhammasamuppādo2 uppajjeyya ekato assa bhagavā ekato bhikkhusaṅgho, ekato bhikkhunīsaṅgho ca, yeneva bhagavā tenevāhaṃ assaṃ. Evaṃ pasannaṃ maṃ bhante, bhagavā dhār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uttāhaṃ-machasaṃ, syā. </w:t>
      </w:r>
    </w:p>
    <w:p>
      <w:pPr>
        <w:pStyle w:val="PlainText"/>
        <w:rPr>
          <w:rFonts w:ascii="URW Palladio ITU" w:hAnsi="URW Palladio ITU" w:cs="URW Palladio ITU"/>
        </w:rPr>
      </w:pPr>
      <w:r>
        <w:rPr>
          <w:rFonts w:cs="URW Palladio ITU" w:ascii="URW Palladio ITU" w:hAnsi="URW Palladio ITU"/>
        </w:rPr>
        <w:t xml:space="preserve">2. Dhammo samuppādo-machasaṃ. </w:t>
      </w:r>
    </w:p>
    <w:p>
      <w:pPr>
        <w:pStyle w:val="PlainText"/>
        <w:rPr>
          <w:rFonts w:ascii="URW Palladio ITU" w:hAnsi="URW Palladio ITU" w:cs="URW Palladio ITU"/>
        </w:rPr>
      </w:pPr>
      <w:r>
        <w:rPr>
          <w:rFonts w:cs="URW Palladio ITU" w:ascii="URW Palladio ITU" w:hAnsi="URW Palladio ITU"/>
        </w:rPr>
        <w:t xml:space="preserve">3. Bhikkhusaṅgho bhikkhunīsaṅgho c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kocideva dhammasamuppādo uppajjeyya ekato assa bhagavā ekato bhikkhusaṅgho, ekato bhikkhunīsaṅgho, upāsakā ca. Yeneva bhagavā tenevāhaṃ assaṃ, evaṃ pasannaṃ maṃ bhante, bhagavā dhār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kocideva dhammasamuppādo uppajjeyya. Ekato assa bhagavā ekato bhikkhusaṅgho, ekato bhikkhunīsaṅgho, upāsakā upāsikāyo ca, yeneva bhagavā tenevāhaṃ assaṃ evaṃ pasannaṃ maṃ bhante, bhagavā dhār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kocideva dhammasamuppādo uppajjeyya. Ekato assa bhagavā ekato bhikkhusaṅgho, ekato bhikkhunīsaṅgho, upāsakā upāsikāyo sādavako ca, loko1 samārako sabrahmako sassamaṇabrāhmaṇī pajā sadevamanussā. Yeneva bhagavā tenevāhaṃ assaṃ, evaṃ pasannaṃ maṃ bhante, bhagavā dhāre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vādī tvaṃ godhe, mahānāmaṃ sakkaṃ kiṃ vadesīti? Evaṃvādāhaṃ bhante, mahānāma sakkaṃ na kiñci vadāmi aññatra kalyāṇā aññatra 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kān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5] [\q 3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2. Ekaṃ samayaṃ bhagavā sakkesu viharati kapilavatthusmiṃ nigrodhārāme. Tena kho panasamayena sarakāni2 sakko kālakato hoti. So bhagavatā vyākato sotāpanno avinipātadhammo niyato sambodhiparāyaṇoti. Tatra sudaṃ sambahulā sakkā saṅgamma samāgamma ujjhāyanti, khīyanti, vipācenti: "acchariyaṃ vata bho abbhutaṃ vata bho, etthadāni ko na sotāpanno bhavissati, yatra hi nāma sarakāni sakko kālakato so bhagavatā vyākato sotāpanno avinipātadhammo niyato sambodhiparāyaṇoti. Sarakāni sakko sikkhādubbalyamāpādi, majjapānaṃ ap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devako loko-sīmu, sī2. </w:t>
      </w:r>
    </w:p>
    <w:p>
      <w:pPr>
        <w:pStyle w:val="PlainText"/>
        <w:rPr>
          <w:rFonts w:ascii="URW Palladio ITU" w:hAnsi="URW Palladio ITU" w:cs="URW Palladio ITU"/>
        </w:rPr>
      </w:pPr>
      <w:r>
        <w:rPr>
          <w:rFonts w:cs="URW Palladio ITU" w:ascii="URW Palladio ITU" w:hAnsi="URW Palladio ITU"/>
        </w:rPr>
        <w:t xml:space="preserve">2. Saraṇān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nāmo sakko yena bhagavā tenupasaṅkami. Upasaṅkamitvā bhagavantaṃ abhivādetvā ekamantaṃ nisīdi. Ekamantaṃ nisinno kho mahānāmo sakko bhagavantaṃ etadavoca: "idha bhante, sarakāni sakko kālakato. So bhagavatā vyākato sotāpanno avinipātadhammo niyato sambodhiparāyaṇoti tatra sudaṃ bhante, sambahulā sakkā saṅgamma samāgamma ujjhāyanti khīyanti vipācenti: "acchariyaṃ vata bho, abbhutaṃ vata bho, etthadāni ko na sotāpanno bhavissati. Yatra hi nāma sarakāni sakko kālakato, so bhagavatā vyākato "sotāpanno avinipātadhammo niyato sambodhiparāyaṇo"ti, sarakāni sakko sikkhādubbalyamāpādi, majjānaṃ ap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o mahānāma, dīgharattaṃ upāsako buddhaṃ saraṇaṃ gato, dhammaṃ saraṇaṃ gato, saṅghaṃ saraṇaṃ gato so kathaṃ vinipātaṃ gaccheyya. Yaṃ hi taṃ mahānāma, sammāvadamāno vadeyya, dīgharattaṃ upāsako buddhaṃ saraṇaṃ gato, dhammaṃ saraṇaṃ gato, saṅghaṃ saraṇaṃ gatoti sarakāniṃ sakkaṃ sammā vadamāno vadeyya [PTS Page 376] [\q 376/]      sarakāni mahānāma, sakko dīgharattaṃ upāsako buddhaṃ saraṇaṃ gato, dhammaṃ saraṇaṃ gato, saṅghaṃ saraṇaṃ gato. So kathaṃ vinipātaṃ gacc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nāma, ekacco puggal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hāsupañño1 javanapañño vimuttiyā ca samannāgato. So āsavānaṃ khayā anāsavaṃ cetovimuttiṃ paññāvimuttiṃ diṭṭheva dhamme sayaṃ abhiññā sacchikatvā upasampajja viharati. Ayampi kho mahānāma, puggal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nāma, ekacco puggal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hāsupañño javanapañño na ca vimuttiyā samannāgato. So pañcannaṃ orambhāgiyānaṃ saṃyojanānaṃ parikkhayā opapātiko hoti. Tattha parinibbāyī anāvattidhammo tasmā2 lokā. Ayampi kho mahānāma, puggalo parimutto nirayā, parimutto tiracchānayoniyo,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Hāsapañño-machasaṃ, syā. </w:t>
      </w:r>
    </w:p>
    <w:p>
      <w:pPr>
        <w:pStyle w:val="PlainText"/>
        <w:rPr>
          <w:rFonts w:ascii="URW Palladio ITU" w:hAnsi="URW Palladio ITU" w:cs="URW Palladio ITU"/>
        </w:rPr>
      </w:pPr>
      <w:r>
        <w:rPr>
          <w:rFonts w:cs="URW Palladio ITU" w:ascii="URW Palladio ITU" w:hAnsi="URW Palladio ITU"/>
        </w:rPr>
        <w:t xml:space="preserve">2. Asmā lok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Na hāsupañño na javanapañño na ca vimuttiyā samannāgato. So tiṇṇaṃ saṃyojanānaṃ parikkhayā rāgadosamohānaṃ tanuttā sakadāgāmī hoti sakideva imaṃ lokaṃ āgantvā dukkhassantaṃ karoti. Ayampi kho mahānāma, puggalo parimutto nirayā, parimutto tiracchānayoniyo,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7] [\q 377/]      </w:t>
      </w:r>
    </w:p>
    <w:p>
      <w:pPr>
        <w:pStyle w:val="PlainText"/>
        <w:rPr>
          <w:rFonts w:ascii="URW Palladio ITU" w:hAnsi="URW Palladio ITU" w:cs="URW Palladio ITU"/>
        </w:rPr>
      </w:pPr>
      <w:r>
        <w:rPr>
          <w:rFonts w:cs="URW Palladio ITU" w:ascii="URW Palladio ITU" w:hAnsi="URW Palladio ITU"/>
        </w:rPr>
        <w:t xml:space="preserve">Idha pana mahānāma ekacco puggal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Na hāsupañño na javanapañño na ca vimuttiyā samannāgato. So tiṇṇaṃ saṃyojanānaṃ parikkhayā sotāpanno hoti avinipātadhammo niyato sambodhiparāyaṇo. Ayampi kho mahānāma, puggalo parimuttā nirayā, parimutto tiracchānayoniyo,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Na hāsupañño na javanapañño na ca vimuttiyā samannāgato, api cassa ime dhammā honti saddhindriyaṃ viriyindrayaṃ satindriyaṃ samādhindriyaṃ paññindriyaṃ. Tathāgatappaveditā cassa dhammā paññāya mattaso nijjhānaṃ khamanti. Ayampi kho mahānāma, puggalo agantā nirayaṃ, agantā tiracchānayoniṃ, agantā pettivisayaṃ, agantā apāyaduggativinip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Na hāsupañño na javanapañño na ca vimuttiyā samannāgato, api cassa ime dhammā honti saddhindriyaṃ viriyindrayaṃ satindriyaṃ samādhindriyaṃ paññindriyaṃ. Tathāgate cassa saddhāmattaṃ hoti, pemamattaṃ. Ayampi kho mahānāma, puggalo agantā nirayaṃ, agantā tiracchānayoniṃ, agantā pettivisayaṃ, agantā apāyaduggativinip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cepi mahānāma, mahāsālā subhāsitaṃ dubbhāsitaṃ ājāneyyuṃ, ime cāhaṃ mahāsāle vyākareyyaṃ: "sotāpannā avinipātadhammā niyatā sambodhiparāyaṇā"ti. Kimaṅga pana sarakāniṃ sakkaṃ. Sarakāni mahānāma, sakko maraṇakāle pana sikkhaṃ1 samādi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raṇakāle sikkhaṃ-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rakān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3. Ekaṃ samayaṃ bhagavā sakkesu viharati [PTS Page 378] [\q 378/]      kapilavatthusmiṃ nigrodhārāme. Tena kho pana samayena sarakāni sakko kālakato hoti. So bhagavatā vyākato: "sotāpanno avinipātadhammo niyato sambodhiparāyaṇo"ti. Tatra sudaṃ sambahulā sakkā saṅgamma samāgamma ujjhāyanti khīyanti vipācenti: "acchariyaṃ vata bho abbhutaṃ vata bho, etthadāni ko na sotāpanno bhavissati. Yatra hi nāma sarakāni sakko kālakato so bhagavatā vyākato 'sotāpanno avinipātadhammo niyato sambodhiparāyaṇo'ti. Sarakāni sakko sikkhāya aparipūrakārī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nāmo sakko yena bhagavā tenupasaṅkami. Upasaṅkamitvā bhagavantaṃ abhivādetvā ekamantaṃ nisīdi. Ekamantaṃ nisinno kho mahānāmo sakko bhagavantaṃ etadavoca: "idha bhante, sarakāni sakko kālakato. So bhagavatā vyākato: 'sotāpanno avinipātadhammo niyato sambodhiparāyaṇo'ti. Tatra sudaṃ bhante sambahulā sakkā saṅgamma samāgamma ujjhāyanti khīyanti vipācenti: acchariyaṃ vata bho, abbhutaṃ vata bho, ettha'dāni kho na sotāpanno bhavissati. Yatra hi nāma sarakāni sakko kālakato, so bhagavatā vyākato: 'sotāpanno avinipātadhammo niyato sambodhiparāyaṇo'ti, sarakāni sakko sikkhāya aparipūrakārī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mahānāma, dīgharattaṃ upāsako buddhaṃ saraṇaṃ gato dhammaṃ saraṇaṃ gato saṅghaṃ saraṇaṃ gato, so kathaṃ vinipātaṃ gaccheyya. Yaṃ hi taṃ mahānāma, sammā vadamāno vadeyya: "dīgharattaṃ upāsako buddhaṃ saraṇaṃ gato dhammaṃ saraṇaṃ gato saṅghaṃ saraṇaṃ gato"ti. Sarakāniṃ sakkaṃ sammā vadamāno vadeyya. Sarakāni mahānāma, sakko dīgharattaṃ upāsako buddhaṃ saraṇaṃ gato, dhammaṃ saraṇaṃ gato, saṅghaṃ saraṇaṃ gato, so kathaṃ vinipātaṃ gacc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nāma, ekacco puggalo buddhe ekantigato1 hoti abhippasanno: "itipi so bhagavā arahaṃ sammā sambuddho vijjācaraṇasampanno sugato lokavidu anuttaro purisadammasārathī satthā devamanussānaṃ buddho bhagavā"ti. Dhamme ekantigato 1 hoti abhippasanno: "svākkhāto bhagavatā dhammo sandiṭṭhiko akāliko ehipassiko opanayiko paccattaṃ veditabbo viññūhī"ti. Saṅghe ekantigato 1 hoti abhippasanno: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hāsupañño javanapañño vimuttiyā ca samannāgato. So āsavānaṃ khayā āsavānaṃ ceto vimuttiṃ paññāvimuttiṃ diṭṭheva dhamme sayaṃ abhiññā sacchikatvā upasampajja viharati. Ayampi kho mahānāma, puggalo parimutto nirayā, parimutto tiracchānayoniyo,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kantagat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buddhe ekantigato hoti abhippasanno: "itipi so bhagavā arahaṃ sammā sambuddho vijjācaraṇasampanno sugato lokavidu anuttaro purisadammasārathī satthā devamanussānaṃ buddho bhagavāti. Dhamme ekantigato hoti abhippasanno: "svākkhāto bhagavatā dhammo sandiṭṭhiko akāliko ehipassiko opanayiko paccattaṃ veditabbo viññūhī"ti. Saṅghe ekantigato hoti abhippasanno: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Hāsupañño javanapañño na ca vimuttiyā samannāgato. So pañcannaṃ orambhāgiyānaṃ saṃyojanānaṃ parikkhayā antarā parinibbāyī hoti. Upahacca parinibbāyī hoti. Sasaṅkhāraparinibbāyī hoti. Asaṅkhāraparinibbāyī1 hoti. Uddhaṃsoto hoti akaṇiṭṭhagāmī. Ayampi kho mahānāma, puggalo parimutto nirayā, parimutto tiracchānayoniyo,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buddhe ekantigato hoti abhippasanno: "itipi so bhagavā arahaṃ sammā sambuddho vijjācaraṇasampanno sugato lokavidu anuttaro purisadammasārathī satthā devamanussānaṃ buddho bhagavāti. Dhamme ekantigato hoti abhippasanno: "svākkhāto bhagavatā dhammo sandiṭṭhiko akāliko ehipassiko opanayiko paccattaṃ veditabbo viññūhī"ti. Saṅghe ekantigato hoti abhippasanno: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Na hāsupañño na javanapañño na ca vimuttiyā samannāgato. So tiṇṇaṃ saṃyojanānaṃ parikkhayā rāgadosamohānaṃ tanuttā sakadāgāmī hoti, sakideva imaṃ lokaṃ āgantvā dukkhassantaṃ karoti. Ayampi kho mahānāma, [PTS Page 379] [\q 379/]      puggalo parimutto nirayā, parimutto tiracchānayoniyo,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buddhe ekantigato hoti abhippasanno: "itipi so bhagavā arahaṃ sammā sambuddho vijjācaraṇasampanno sugato lokavidu anuttaro purisadammasārathi satthā devamanussānaṃ buddho bhagavā"ti. Dhamme ekantigato hoti abhippasanno: "svākkhāto bhagavatā dhammo sandiṭṭhiko akāliko ehipassiko opanayiko paccattaṃ veditabbo viññūhī"ti. Saṅghe ekantigato hoti abhippasanno: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Na hāsupañño na javanapañño na ca vimuttiyā samannāgato so tiṇṇaṃ saṃyojanānaṃ parikkhayā sotāpanno hoti avinipātadhammo niyato sambodhiparāyaṇoti. Ayampi kho mahānāma, puggalo parimutto nirayā, parimutto tiracchānayoniyo, parimuttopettivisā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nahave kho buddhe ekantigato hoti abhippasanno, na dhamme ekantigato hoti abhippasanno, na saṅghe ekantigato hoti abhippasanno, na hāsupaññā na javanapaññā na ca vimuttiyā samannāgato. Api cassa ime dhammā honti: saddhindriyaṃ viriyindriyaṃ satindriyaṃ samādhindriyaṃ paññandriyaṃ. Tathāgatappaveditā cassa dhammā paññāya mattaso nijjhānaṃ khamanti. Ayampi kho mahānāma puggalo agantā nirayaṃ, agantā tiracchānayoniṃ, agantā pettivisayaṃ, agantā apāyaduggativinip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hānāma, ekacco puggalo na heva kho buddhe ekantigato hoti abhippasanno. Na dhamme ekantigato hoti abhippasanno. Na saṅghe ekantigato hoti abhippasanno. Na hāsupañño na javanapañño na ca vimuttiyā samannāgato. Api cassa ime dhammā honti: saddhindriyaṃ viriyindriyaṃ satindriyaṃ samādhindriyaṃ paññindriyaṃ. Tathāgate cassa saddhāmattaṃ hoti. Pemamattaṃ ayampi kho mahānāma, puggalo agantā nirayaṃ, agantā tiracchānayoniṃ, agantā pettivisayaṃ, agantā apāyaduggati vinip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saṅkhāraparinibbāyī hoti sasaṅkhāraparinibbāy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mahānāma, dukkhettaṃ dubbhūmiṃ1 avihatakhāṇukaṃ, bījāni cassu2 khaṇḍāni pūtīni vātātapahatāni asārādāni asukhasayitāni, devo ca na sammādhāraṃ anuppaveccheyya api nu tāni bījāni vuddhiṃ virūḷahiṃ vepullaṃ āpajjeyyunti? No hetaṃ bhante, evameva kho mahānāma, idha dhammo durakkhāto hoti duppavedito aniyyāniko anupasamasaṃvattaniko asammāsambuddhappavedito idamahaṃ dukkhettasmiṃ vadāmi. [PTS Page 380] [\q 380/]      tasmiñca dhamme sāvako viharati dhammānudhammapaṭipanno sāmīcipaṭipanno anudhammacārī idamahaṃ dubbījasmi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mahānāma, sukhettaṃ3 subhumiṃ5 suvihatakhāṇukaṃ bījānicassu akhaṇḍāni apūtīni āvātātapahatāni sārādāni sukhasayitāni, devo ca sammā dhāraṃ anuppaveccheyya, api nu tāni bījāni vuddhiṃ virūḷhiṃ vepullaṃ āpajjeyyunti? Evaṃ bhante, evameva kho mahānāma, idha dhammo svākkhāto hoti suppavedito niyyāniko upasamasaṃvattaniko sammāsambuddhappavedito. Idamahaṃ sukhettasmiṃ vadāmi. Tasmiñca dhamme sāvako viharati dhammānudhammapaṭipanno sāmīcipaṭipanno anudhammacārī. Idamahaṃ subījasmiṃ vadāmi. Kimaṅga pana sarakāniṃ sakkaṃ, sarakāni mahānāma sakko maraṇakāle sikkhāya paripūrakāri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thapiṇḍ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4. Tena kho pana samayena anāthapiṇḍiko gahapati ābādhiko hoti dukkhito bāḷhagilāno. Atha kho anāthapiṇḍiko gahapati aññataraṃ purisaṃ āmantesi: "ehi tvaṃ ambho purisa, yenāyasmā sāriputto tenupasaṅkama, upasaṅkamitvā mama vacanena āyasmato sāriputtassa pāde sirasā vanda, "anāthapiṇḍiko bhante, gahapati ābādhiko hoti dukkhito bāḷhagilāko, so āyasmato sāriputtassa pāde sirasā vandatī"ti. Evañca vadehi: "sādhu kira bhante, āyasmā sāriputto yena anāthapiṇḍikassa gahapatissa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1] [\q 381/]      </w:t>
      </w:r>
    </w:p>
    <w:p>
      <w:pPr>
        <w:pStyle w:val="PlainText"/>
        <w:rPr>
          <w:rFonts w:ascii="URW Palladio ITU" w:hAnsi="URW Palladio ITU" w:cs="URW Palladio ITU"/>
        </w:rPr>
      </w:pPr>
      <w:r>
        <w:rPr>
          <w:rFonts w:cs="URW Palladio ITU" w:ascii="URW Palladio ITU" w:hAnsi="URW Palladio ITU"/>
        </w:rPr>
        <w:t xml:space="preserve">Evaṃ bhantehi kho so puriso anāthapiṇḍikassa gahapatissa paṭissutvā yenāyasmā sāriputto tenupasaṅkami. Upasaṅkamitvā āyasmantaṃ sāriputtaṃ abhivādetvā ekamantaṃ nisīdi. Ekamantaṃ nisinno kho so puriso āyasmantaṃ sāriputtaṃ etadavoca: "anāthapiṇḍiko bhante, gahapati ābādhiko hoti dukkhito bāḷhagipāno. So āyasmato sāriputtassa pāde sirasā vandati, evañca vadeti: "sādhukira bhante, āyasmā sāriputto yena aṇāthapiṇḍikassa gahapatissa nivesanaṃ tenupasaṅkamatu anukampaṃ upādāyā"ti. Adhivāsesi kho āyasmā sāriputto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ubbhumaṃ-sī2. </w:t>
      </w:r>
    </w:p>
    <w:p>
      <w:pPr>
        <w:pStyle w:val="PlainText"/>
        <w:rPr>
          <w:rFonts w:ascii="URW Palladio ITU" w:hAnsi="URW Palladio ITU" w:cs="URW Palladio ITU"/>
        </w:rPr>
      </w:pPr>
      <w:r>
        <w:rPr>
          <w:rFonts w:cs="URW Palladio ITU" w:ascii="URW Palladio ITU" w:hAnsi="URW Palladio ITU"/>
        </w:rPr>
        <w:t xml:space="preserve">2. Bījānicassa-sī2. </w:t>
      </w:r>
    </w:p>
    <w:p>
      <w:pPr>
        <w:pStyle w:val="PlainText"/>
        <w:rPr>
          <w:rFonts w:ascii="URW Palladio ITU" w:hAnsi="URW Palladio ITU" w:cs="URW Palladio ITU"/>
        </w:rPr>
      </w:pPr>
      <w:r>
        <w:rPr>
          <w:rFonts w:cs="URW Palladio ITU" w:ascii="URW Palladio ITU" w:hAnsi="URW Palladio ITU"/>
        </w:rPr>
        <w:t xml:space="preserve">3. Sukekhattaṃ-syā. </w:t>
      </w:r>
    </w:p>
    <w:p>
      <w:pPr>
        <w:pStyle w:val="PlainText"/>
        <w:rPr>
          <w:rFonts w:ascii="URW Palladio ITU" w:hAnsi="URW Palladio ITU" w:cs="URW Palladio ITU"/>
        </w:rPr>
      </w:pPr>
      <w:r>
        <w:rPr>
          <w:rFonts w:cs="URW Palladio ITU" w:ascii="URW Palladio ITU" w:hAnsi="URW Palladio ITU"/>
        </w:rPr>
        <w:t xml:space="preserve">4. Subhumaṃ-sī2. </w:t>
      </w:r>
    </w:p>
    <w:p>
      <w:pPr>
        <w:pStyle w:val="PlainText"/>
        <w:rPr>
          <w:rFonts w:ascii="URW Palladio ITU" w:hAnsi="URW Palladio ITU" w:cs="URW Palladio ITU"/>
        </w:rPr>
      </w:pPr>
      <w:r>
        <w:rPr>
          <w:rFonts w:cs="URW Palladio ITU" w:ascii="URW Palladio ITU" w:hAnsi="URW Palladio ITU"/>
        </w:rPr>
        <w:t xml:space="preserve">5. Cassa-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pubbaṇhasamayaṃ nivāsetvā pattacīvaramādāya āyasmatā ānandena, pacchāsamaṇena yena anāthapiṇḍikassa gahapatissa nivesanaṃ tenupasaṅkami. Upasaṅkamitvā paññatte āsane nisīdi. Nisajja kho āyasmā sāriputto anāthapiṇḍikaṃ gahapatiṃ etadavoca: kacci te gahapati, khamanīyaṃ kacci yāpanīyaṃ kacci dukkhā vedanā paṭikkamanti no abhikkamanti. Paṭikkamosānaṃ paññāyati no abhikkamoti? 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ca kho gahapati, buddhe appasādena samannāgato assutavā puthujjano kāyassa bhedā parammaraṇā apāyaṃ duggatiṃ vinipātaṃ nirayaṃ upapajjati. Tathārūpo te buddhe appasādo natthi. Atthi ca kho te gahapati, buddhe aveccappasādo: "itipi so bhagavā arahaṃ sammā sambuddho vijjācaraṇasampanno sugato lokavidu anuttaro purisadammasārathī satthā devamanussānaṃ buddho bhagavā"ti. Tañca pana te buddhe aveccappasādaṃ attani samanupassato ṭhānaso vedanā paṭippassambheyyu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dhamme appasādena samannāgato assutavā puthujjano kāyassa bhedā parammaraṇā [PTS Page 382] [\q 382/]      apāyaṃ duggatiṃ vinipātaṃ nirayaṃ upapajjati, tathārūpo te dhamme appasādo natthi atthi ca kho te gahapati, dhamme aveccappasādo: "svākkhāto bhagavatā dhammo sandiṭṭhiko akāliko ehipassiko opanayiko paccattaṃ veditabbo viññūhī"ti. Tañca pana te dhamme aveccappasādaṃ attani samanupassato ṭhānaso vedanā paṭippassambheyyu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saṅghe appasādena samannāgato assutavā puthujjano kāyassa bhedā parammaraṇā apāyaṃ duggatiṃ vinipātaṃ nirayaṃ upapajjati, tathārūpo te saṅghe appasādo natthi. Atthi ca kho te gahapati, saṅghe aveccappasādo: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Tañca pana te saṅghe aveccappasādaṃ attani samanupassato ṭhānaso vedanā paṭippassambhayyu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dussīlyena samannāgato assutavā puthujjano kāyassa bhedā parammaraṇā apāyaṃ duggatiṃ vinipātaṃ nirayaṃ upapajjati, tathārūpaṃ te dussīlyaṃ natthi. Atthi ca kho te gahapati ariyakantāni sīlāni akhaṇḍāni acchiddāni asabalāni akammāsāni bhujissāni viññuppasatthāni aparāmaṭṭhāni samādhisaṃvattanikāni. Tāni ca pana te ariyakantāni sīlāni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āya kho gahapati, micchādiṭṭhiyā samannāgato assutavā puthujjano kāyassa bhedā parammaraṇā apāyaṃ duggatiṃ vinipātaṃ nirayaṃ upapajjati, tathārūpā te micchādiṭṭhi natthi atthi ca kho te gahapati, sammādiṭṭhi. Tañca pana te sammādiṭṭhi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ippassambheyya-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micchāsaṅkappena samannāgato assutavā puthujjano kāyassa bhedā parammaraṇā apāyaṃ duggatiṃ vinipātaṃ nirayaṃ upapajjati, tathārūpo te micchāsaṅkappo natthi. Atthi ca kho te gahapati, sammāsaṅkappo. Tañca pana te sammāsaṅkappa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3] [\q 383/]      </w:t>
      </w:r>
    </w:p>
    <w:p>
      <w:pPr>
        <w:pStyle w:val="PlainText"/>
        <w:rPr>
          <w:rFonts w:ascii="URW Palladio ITU" w:hAnsi="URW Palladio ITU" w:cs="URW Palladio ITU"/>
        </w:rPr>
      </w:pPr>
      <w:r>
        <w:rPr>
          <w:rFonts w:cs="URW Palladio ITU" w:ascii="URW Palladio ITU" w:hAnsi="URW Palladio ITU"/>
        </w:rPr>
        <w:t xml:space="preserve">Yathārūpāya kho gahapati, micchāvācāya samannāgato assutavā puthujjano kāyassa bhedā parammaraṇā apāyaṃ duggatiṃ vinipātaṃ nirayaṃ upapajjati, tathārūpā te micchāvācā natthi. Atthi ca kho te gahapati, sammāvācā tañca pana te sammāvāca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micchākammantena samannāgato assutavā puthujjano kāyassa bhedā parammaraṇā apāyaṃ duggatiṃ vinipātaṃ nirayaṃ upapajjati, tathārūpo te micchākammanto natthi. Atthi ca kho te gahapati, sammākammanto tañca pana te sammākammanta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micchā ājīvena samannāgato assutavā puthujjano kāyassa bhedā parammaraṇā apāyaṃ duggatiṃ vinipātaṃ nirayaṃ upapajjati, tathārūpo te micchāājīvo natthi. Atthi ca kho te gahapati, sammāājīvo tañca pana te sammāājīva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micchāvāyāmena samannāgato assutavā puthujjano kāyassa bhedā parammaraṇā apāyaṃ duggatiṃ vinipātaṃ nirayaṃ upapajjati, tathārūpo te micchāvāyāmo natthi. Atthi ca kho te gahapati, sammāvāyāmo. Tañca pana te sammāvāyāma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āya kho gahapati, micchāsatiyā samannāgato assutavā puthujjano kāyassa bhedā parammaraṇā apāyaṃ duggatiṃ vinipātaṃ nirayaṃ upapajjati, tathārūpā te micchāsati natthi. Atthi ca kho te gahapati, sammāsati tañca pana te sammāsati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micchāsamādhinā samannāgato assutavā puthujjano kāyassa bhedā parammaraṇā apāyaṃ duggatiṃ vinipātaṃ nirayaṃ upapajjati, tathārūpo te micchāsamādhi natthi. Atthi ca kho te gahapati, sammāsamādhi tañca pana te sammāsamādhi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4] [\q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kho gahapati, micchāñāṇena samannāgato assutavā puthujjano kāyassa bhedā parammaraṇā apāyaṃ duggatiṃ vinipātaṃ nirayaṃ upapajjati, tathārūpaṃ te micchāñāṇaṃ natthi. Atthi ca kho te gahapati, sammāñāṇaṃ tañca pana te sammāñāṇa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āya kho gahapati, micchāvimuttiyā samannāgato assutavā puthujjano kāyassa bhedā parammaraṇā apāyaṃ duggatiṃ vinipātaṃ nirayaṃ upapajjati, tathārūpā te micchāvimutti natthi. Atthi ca kho te gahapati, sammāvimutti tañca pana te sammāvimuttiṃ attani samanupassato ṭhānaso vedanā paṭippassamb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nāthapiṇḍikassa gahapatissa ṭhānaso vedanā paṭippassambhiṃsu. 1 Atha kho anāthapiṇḍiko gahapati āyasmantaṃ sāriputtaṃ āyasmantañca ānandaṃ sakeneva thālipākena parivisi. Atha kho anāthapiṇḍiko gahapati, āyasmantaṃ sāriputtaṃ bhuttāviṃ onītapattapāṇiṃ aññataraṃ nīcaṃ āsanaṃ gahetvā ekamantaṃ nisīdi. Ekamantaṃ nisinnaṃ kho anāthapiṇḍikaṃ gahapatiṃ āyasmā sāriputto imāhi gāthāhi anumo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ddhā tathāgate acalā suppatiṭṭhitā, </w:t>
      </w:r>
    </w:p>
    <w:p>
      <w:pPr>
        <w:pStyle w:val="PlainText"/>
        <w:rPr>
          <w:rFonts w:ascii="URW Palladio ITU" w:hAnsi="URW Palladio ITU" w:cs="URW Palladio ITU"/>
        </w:rPr>
      </w:pPr>
      <w:r>
        <w:rPr>
          <w:rFonts w:cs="URW Palladio ITU" w:ascii="URW Palladio ITU" w:hAnsi="URW Palladio ITU"/>
        </w:rPr>
        <w:t xml:space="preserve">Sīlañca yassa kalyāṇaṃ ariyakantaṃ pas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e pasādo yassatthi ujubhūtañca dassanaṃ, </w:t>
      </w:r>
    </w:p>
    <w:p>
      <w:pPr>
        <w:pStyle w:val="PlainText"/>
        <w:rPr>
          <w:rFonts w:ascii="URW Palladio ITU" w:hAnsi="URW Palladio ITU" w:cs="URW Palladio ITU"/>
        </w:rPr>
      </w:pPr>
      <w:r>
        <w:rPr>
          <w:rFonts w:cs="URW Palladio ITU" w:ascii="URW Palladio ITU" w:hAnsi="URW Palladio ITU"/>
        </w:rPr>
        <w:t xml:space="preserve">Adaḷiddoti taṃ āhu amoghaṃ tass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saddhañca sīlañca pasādaṃ dhammadassanaṃ, </w:t>
      </w:r>
    </w:p>
    <w:p>
      <w:pPr>
        <w:pStyle w:val="PlainText"/>
        <w:rPr>
          <w:rFonts w:ascii="URW Palladio ITU" w:hAnsi="URW Palladio ITU" w:cs="URW Palladio ITU"/>
        </w:rPr>
      </w:pPr>
      <w:r>
        <w:rPr>
          <w:rFonts w:cs="URW Palladio ITU" w:ascii="URW Palladio ITU" w:hAnsi="URW Palladio ITU"/>
        </w:rPr>
        <w:t xml:space="preserve">Anuyuñjetha medhāvī saraṃ buddhāna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anāthapiṇḍikaṃ gahapatiṃ imāhi gāthāhi anumoditvā uṭṭhāyāsanā pakkami. [PTS Page 385] [\q 385/]      atha kho āyasmā ānando yena bhagavā tenupasaṅkami. Upasaṅkamitvā bhagavantaṃ abhivādetvā ekamantaṃ nisīdi. Ekamantaṃ nisinnaṃ kho āyasmantaṃ ānandaṃ bhagavā etadavoca: "handa kuto nu tvaṃ ānanda, āgacchasi divādivassā"ti. Āyasmatā bhante, sāriputtena anāthapiṇḍiko gahapati iminā ca iminā ca ovādena ovaditoti. Paṇḍito ānanda, sāriputto mahāpañño ānanda, sāriputto, yatra hi nāma cattāri sotāpattiyaṅgāni dasahi ākārehi2 vibha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ippassambhi-syā. </w:t>
      </w:r>
    </w:p>
    <w:p>
      <w:pPr>
        <w:pStyle w:val="PlainText"/>
        <w:rPr>
          <w:rFonts w:ascii="URW Palladio ITU" w:hAnsi="URW Palladio ITU" w:cs="URW Palladio ITU"/>
        </w:rPr>
      </w:pPr>
      <w:r>
        <w:rPr>
          <w:rFonts w:cs="URW Palladio ITU" w:ascii="URW Palladio ITU" w:hAnsi="URW Palladio ITU"/>
        </w:rPr>
        <w:t xml:space="preserve">2. Dasahākārehi-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nāthapiṇḍ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5. Tena kho pana samayena anāthapiṇḍiko gahapati ābādhiko hoti dukkhito bāḷhagilāno. Atha kho anāthapiṇḍiko gahapati aññataraṃ purisaṃ āmantesi: ehi tvaṃ ambho purisa yenāyasmā ānando tenupasaṅkama. Upasaṅkamitvā mama vacanena āyasmato ānandassa pāde sirasā vanda, " anāthapiṇḍiko bhante, gahapati ābādhiko dukkhito bāḷhagilāno, so āyasmato ānandassa pāde sirasā vandatī"ti. Evañca vadehi' "sādhu kira bhante, āyasmā ānando yena anāthapiṇḍikassa gahapatissa nivesanaṃ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kho so puriso anāthapiṇḍikassa gahapatissa paṭissutvā yenāyasmā ānando tenupasaṅkami. Upasaṅkamitvā āyasmantaṃ ānandaṃ abhivādetvā ekamantaṃ nisīdi. Ekamantaṃ nisinno kho so puriso āyasmantaṃ ānandaṃ etadavoca: "anāthapiṇḍiko bhante, gahapati ābādhiko hoti dukkhito bāḷhagilāno, so āyasmato ānandassa pāde sirasā vandati. Evañca vadeti: "sādhu kira bhante, āyasmā ānando yena anāthapiṇḍikassa gahapatissa nivesanaṃ tenupasaṅkamatu anukampaṃ upādāyāti. Adhivāsesi kho āyasmā ānando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pubbaṇhasamayaṃ nivāsetvā pattacīvaramādāya yena anāthapiṇḍikassa gahapatissa nivesanaṃ tenupasaṅkami. Upasaṅkamitvā paññatte āsane nisīdi. Nisajja kho āyasmā ānando anāthapiṇḍikaṃ gahapatiṃ etadavoca: "kacci te gahapati khamanīyaṃ kacci yāpanīyaṃ kacci dukkhā vedanā paṭikkamanti no abhikkamanti paṭikkamosānaṃ paññāyati no abhikkamo"ti? 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6] [\q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kho gahapati, dhammehi samannāgatassa assutavato puthujjanassa hoti uttāso1 hoti chambhitattaṃ, hoti samaparāyikaṃ maraṇabhayaṃ. Katamehi catūhi? Idha gahapati, assutavā puthujjano buddhe appasādena samannāgato hoti. Tañca panassa buddhe appasādaṃ attani samanupassato hoti uttāso, hoti chambhitattaṃ, hoti samparāyikaṃ maraṇ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i, assutavā puthujjano dhamme appasādena samannāgato hoti. Tañca panassa dhamme appasādaṃ attani samanupassato hoti uttāso, hoti chambhitattaṃ, hoti samparāyikaṃ maraṇ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i, assutavā puthujjano saṅghe appasādena samannāgato hoti. Tañca panassa saṅghe appasādaṃ attani samanupassato hoti uttāso, hoti chambhitattaṃ, hoti samparāyikaṃ maraṇ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i, assutavā puthujjano dussīlyena samannāgato hoti. Tañca panassa dussīlyaṃ attani samanupassato hoti uttāso, hoti chambhitattaṃ, hoti samparāyikaṃ maraṇabhayaṃ. Imehi kho gahapati, catūhi dhammehi samannāgatassa assutavato puthujjanassa hoti uttāso, hoti chambhitattaṃ, hoti samparāyikaṃ maraṇ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ttrās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kho gahapati, dhammehi samannāgatassa sutavato ariyasāvakassa na hoti uttāso, na hoti chambhitattaṃ, na hoti samparāyikaṃ maraṇabhayaṃ katamehi catūhi? Idha gahapati, sutavā ariyasāvako buddhe aveccappasādena samannāgato hoti: "itipi so bhagavā arahaṃ sammā sambuddho vijjācaraṇasampanno sugato lokavidu anuttaro purisadammasārathī satthā devamanussānaṃ buddho bhagavā"ti. Tañca panassa buddhe aveccappasādaṃ attani samanupassato na hoti uttāso, na hoti chambhitattaṃ, na hoti samparāyikaṃ maraṇ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i, sutavā ariyasāvako dhamme aveccappasādena samannāgato hoti: svākkhāto bhagavatā dhammo sandiṭṭhiko akāliko ehipassiko opanayiko paccattaṃ veditabbo viññūhī"ti. Tañca panassa dhamme aveccappasādaṃ attani samanupassato na hoti uttāso, na hoti chambhitattaṃ. Na hoti samparāyikaṃ maraṇ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ca'paraṃ gahapati sutavā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Tañca panassa saṅghe aveccappasādaṃ attani samanupassato na hoti uttāso, na hoti chambhitattaṃ, na hoti samparāyikaṃ maraṇabh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i sutavā ariyasāvako ariyakantehi sīlehi samannāgato hoti akhaṇḍehi acchiddehi asabalehi akammāsehi bhujissehi viññuppasatthehi aparāmaṭṭhehi samādhisaṃvattanikehi. Tāni ca panassa ariyakantāni sīlāni attani samanupassato [PTS Page 387] [\q 387/]      na hoti uttāso. Na hoti chambhitattaṃ, na hoti samparāyikaṃ maraṇabhayaṃ. Imehi kho gahapati, catūhi dhammehi samannāgatassa sutavato ariyasāvakassa na hoti uttāso, na hoti chambhitattaṃ, na hoti samparāyikaṃ maraṇab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ante, ānanda, bhāyāmi. Kyāhaṃ bhāyissāmi1, ahaṃ hi bhante buddhe aveccappasādena samannāgato: "itipi so bhagavā arahaṃ sammā sambuddho vijjācaraṇasampanno sugato lokavidu anuttaro purisadammasārathī satthā devamanussānaṃ buddho bhagavā"ti. Dhamme aveccappasādena samannāgato : svākkhāto bhagavatā dhammo sandiṭṭhiko akāliko ehipassiko opanayiko paccattaṃ veditabbo viññūhī"ti. Saṅghe aveccappasādena samannāgato :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Yānimāni2 bhante, bhagavatā gihīsāmīcikāni sikkhāpadāni paññattāni3, nāhaṃ tesaṃ kiñci attani khaṇḍaṃ samanupassāmīti, lābhā te gahapati, suladdhaṃ te gahapati, sotāpattiphalaṃ gahapati, v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anāthapiṇḍ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6. Atha kho anāthapiṇḍiko gahapati yena bhagavā tenupasaṅkami. Upasaṅkamitvā bhagavantaṃ abhivādetvā ekamantaṃ nisīdi. Ekamantaṃ nisinnaṃ kho anāthapiṇḍikaṃ gahapatiṃ bhagavā etadavoca: yato ca kho gahapati, ariyasāvakassa pañca bhayāni verāni vūpasantāni4 honti, catūhi ca sotipattiyaṅgehi samannāgato hoti, ariyo cassa ñāyo paññāya sudiṭṭho hoti suppaṭividdho. So ākaṅkhamāno attanāva attānaṃ vyākareyya: "khīṇanirayomhi khīṇatiracchānayoniyo khīṇapettivisayo khīṇāpāyaduggativinipāto, sotāpanno'hamasmi avinipātadhammo niyato sambodhiparāyaṇo". Katamāni pañca bhayāni verāni vūpasant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yāhaṃ bhāsissāmi-syā. </w:t>
      </w:r>
    </w:p>
    <w:p>
      <w:pPr>
        <w:pStyle w:val="PlainText"/>
        <w:rPr>
          <w:rFonts w:ascii="URW Palladio ITU" w:hAnsi="URW Palladio ITU" w:cs="URW Palladio ITU"/>
        </w:rPr>
      </w:pPr>
      <w:r>
        <w:rPr>
          <w:rFonts w:cs="URW Palladio ITU" w:ascii="URW Palladio ITU" w:hAnsi="URW Palladio ITU"/>
        </w:rPr>
        <w:t xml:space="preserve">2. Yāni cimāni-machasaṃ, syā. </w:t>
      </w:r>
    </w:p>
    <w:p>
      <w:pPr>
        <w:pStyle w:val="PlainText"/>
        <w:rPr>
          <w:rFonts w:ascii="URW Palladio ITU" w:hAnsi="URW Palladio ITU" w:cs="URW Palladio ITU"/>
        </w:rPr>
      </w:pPr>
      <w:r>
        <w:rPr>
          <w:rFonts w:cs="URW Palladio ITU" w:ascii="URW Palladio ITU" w:hAnsi="URW Palladio ITU"/>
        </w:rPr>
        <w:t xml:space="preserve">3. Desitāni-machasaṃ, syā. </w:t>
      </w:r>
    </w:p>
    <w:p>
      <w:pPr>
        <w:pStyle w:val="PlainText"/>
        <w:rPr>
          <w:rFonts w:ascii="URW Palladio ITU" w:hAnsi="URW Palladio ITU" w:cs="URW Palladio ITU"/>
        </w:rPr>
      </w:pPr>
      <w:r>
        <w:rPr>
          <w:rFonts w:cs="URW Palladio ITU" w:ascii="URW Palladio ITU" w:hAnsi="URW Palladio ITU"/>
        </w:rPr>
        <w:t xml:space="preserve">4. Vūpasantāni c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gahapati, pāṇātipātī pāṇātipātapaccayā diṭṭhadhammikampi bhayaṃ veraṃ pasavati, samparāyikampi [PTS Page 388] [\q 388/]      bhayaṃ veraṃ pasavati, cetasikampi dukkhaṃ domanassaṃ paṭisaṃvediyati, pāṇātipātā paṭiviratassa etaṃ bhayaṃ1 veraṃ vūpasannaṃ hoti. Yaṃ gahapati, adinnādāyī adinnādānapaccayā diṭṭhadhammikampi bhayaṃ veraṃ pasavati, samparāyikampi bhayaṃ veraṃ pasavati, cetasikampi dukkhaṃ domanassaṃ paṭisaṃvediyati, adinnādānā paṭiviratassa etaṃ bhayaṃ veraṃ vūpasannaṃ hoti. Yaṃ gahapati, kāmesumicchācārī kāmesumicchācārapaccayā diṭṭhadhammikampi bhayaṃ veraṃ pasavati, samparāyikampi bhayaṃ veraṃ pasavati, cetasikampi dukkhaṃ domanassaṃ paṭisaṃvediyati, kāmesumicchācārā paṭiviratassa etaṃ bhayaṃ veraṃ vūpasannaṃ hoti. Yaṃ gahapati, musāvādī musāvādapaccayā diṭṭhadhammikampi bhayaṃ veraṃ pasavati, samparāyikampi bhayaṃ veraṃ pasavati, cetasikampi dukkhaṃ domanassaṃ paṭisaṃvediyati, musāvādā paṭiviratassa etaṃ bhayaṃ veraṃ vūpasannaṃ hoti. Yaṃ gahapati, surāmerayamajjapamādaṭṭhāyi surāmerayamajjapamādaṭṭhānapaccayā diṭṭhadhammikampi bhayaṃ veraṃ pasavati, samparāyikampi bhayaṃ veraṃ pasavati, cetasikampi dukkhaṃ domanassaṃ paṭisaṃvediyati. Surāmerayamajjapamādaṭṭhānā paṭiviratassa etaṃ bhayaṃ veraṃ vūpasannaṃ hoti. Imāni pañca bhayāniverāni vūpasant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i sotāpattiyaṅgehi samannāgato hoti: idha gahapati, ariyasāvako buddhe aveccappasādena samannāgato hoti: "itipi so bhagavā arahaṃ sammā sa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catū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ssa ariyo ñāyo paññāya sudiṭṭho hoti suppaṭividdho? Idha gahapati, ariyasāvako paṭiccasamuppādaṃ yeva sādhukaṃ yoniyo manasikaroti: "iti imasmiṃ sati idaṃ hoti, imassuppādā idaṃ upapajjati, iti imasmiṃ asati idaṃ na hoti, imassa nirodhā idaṃ nirujjhati, yadidaṃ avijjāpaccayā saṅkhārā, saṅkhārapaccayā viññāṇaṃ, viññāṇapaccayā nāmarūpaṃ nāmarūpapaccayā saḷāyatanaṃ, saḷāyatanapaccayā phasso, phassapaccayā vedanā, vedanā paccayā taṇhā, taṇhā paccayā upādānaṃ, upādānapaccayā bhavo, bhavapaccayā jāti, jātipaccayā jarāmaraṇaṃ soka parideva dukkhadomanassupāyāsā sambhavanti. Evametassa kevalassa dukkhakkhandhassa samudayo hoti. Avijjāyatveva asesavirāganirodhā saṅkhāranirodho, saṅkhāranirodhā viññāṇanirodho viññāṇanirodhā nāmarūpanirodhā, nimarūpanirodhā saḷāyatananirodhā, saḷāyatananirodhā phassanirodhā, phassanirodhā vedanānirodho, vedanānirodhā taṇhānirodho, taṇhānirodhā upādānanirodho, upādānanirodhā bhavanirodho, bhavanirodhā jātinirodho, jātinirodhā jarāmaraṇaṃ sokaparideva dukkhadomanassupāyāsā nirujjhanti. Evametassa kevalassa dukkhakkhandhassa nirodho hotī"ti. [PTS Page 389] [\q 389/]      ayamassa ariyo ñāyo paññāya sudiṭṭho hoti suppaṭivi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vaṃ taṃ bhayaṃ-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gahapati, ariyasāvakassa imāni pañca bhayāni verāni vūpasantāni honti, imehi catūhi sotipattiyaṅgehi samannāgato hoti. Ayamassa1 ariyo ñāyo paññāya sudiṭṭho hoti suppaṭividdho. So ākaṅkhamāno attanāva attānaṃ vyākareyya: "khīṇanirayomhi khīṇatiracchānayoniyo khīṇapettivisayo khīṇāpāyaduggativinipāto, sotāpanno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7. Atha kho samabahulā bhikkhū yena bhagavā tenupasaṅkamiṃsu. Upasaṅkamitvā bhagavantaṃ abhivādetvā ekamantaṃ nisīdiṃsu. Ekamantaṃ nisinne kho te bhikkhū bhagavā etadavoca: yato kho bhikkhave, ariyasāvakassa imāni pañca bhayāni verāni vūpasantāni honti, imehi catūhi sotāpattiyaṅghehi samannāgato hoti. Ayamassa ariyo ñāyo paññāya sudiṭṭho hoti suppaṭividdho. So ākaṅkhamāno attanāva attānaṃ vyākareyya: "khīṇanirayomhi khīṇatiracchānayoniyo khīṇapettivisayo khīṇāpāyaduggativinipāto, sotāpannohamasmi avinipātadhammo niyato sambodhiparā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8. Ekaṃ samayaṃ bhagavā vesāliyaṃ viharati mahāvane kūṭāgārasālāyaṃ. Atha kho nandako licchavimahāmatto yena bhagavā tenupasaṅkami. Upasaṅkamitvā bhagavantaṃ abhivādetvā ekamantaṃ nisīdi. Ekamantaṃ nisinnaṃ kho nandakaṃ licchavimahāmattaṃ bhagavā etadavoca: catūhi kho nandaka, dhammehi samannāgato ariyasāvako sotāpanno [PTS Page 390] [\q 390/]      hoti avinipātadhammo niyato sambodhiparāyaṇo. Katamehi catūhi: idha nandaka,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kho nandaka, catūhi dhammehi samannāgato ariyasāvako sotāpanno hoti avinipātadhammo niyato sambodh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yañcass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 pana nandaka, catūhi dhammehi samannāgato ariyasāvako āyunā saṃyutto hoti dibbenapi mānusenepi. Vaṇṇena saṃyutto hoti dibbenapi mānusenapi. Sukhena saṃyutto hoti dibbenapi mānusepi. Yasena saṃyutto hoti dibbenapi mānusenapi. Ādhipateyyena saṃyutto hoti dibbenapi mānusenapi. Taṃ kho panāhaṃ nandaka, nāññassa samaṇassa vā brāhmaṇassa vā sutvā vadāmi. Api ca yadeva mayā sāmaṃ ñātaṃ sāmaṃ diṭṭhaṃ sāmaṃ viditaṃ tadevāhaṃ vadāmīti. Evaṃ vutte aññataro puriso nandakaṃ licchavimahāmantaṃ etadavoca: "nahānakālo1 bhante, "ti. "Alandāni bhaṇe, etena bāhirena nahānena. Alamidaṃ ajjhattaṃ nahānaṃ. Bhavissati yadidaṃ bhagavatippasā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kāni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nāmā tayo vuttā sarakānenapare duve, </w:t>
      </w:r>
    </w:p>
    <w:p>
      <w:pPr>
        <w:pStyle w:val="PlainText"/>
        <w:rPr>
          <w:rFonts w:ascii="URW Palladio ITU" w:hAnsi="URW Palladio ITU" w:cs="URW Palladio ITU"/>
        </w:rPr>
      </w:pPr>
      <w:r>
        <w:rPr>
          <w:rFonts w:cs="URW Palladio ITU" w:ascii="URW Palladio ITU" w:hAnsi="URW Palladio ITU"/>
        </w:rPr>
        <w:t xml:space="preserve">Tayo 'nāthapiṇḍikena bhikkhu ca nandako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ahānakāl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ññābhisand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s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1] [\q 3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puññābhisandā kusalābhisandā sukhassāhārā. Katame cattāro: idha bhikkhave, ariyasāvako buddhe aveccappasādena samannāgato hoti: "itipi so bhagavā arahaṃ sammā sambuddho vijjācaraṇasampanno sugato lokavidu anuttaro purisadammasārathī sattā devamanussānaṃ buddho bhagavā"ti. Ayaṃ paṭhamo puññābhisando kusalābhisando sukhassāhāro. Punaca'paraṃ bhikkhave, ariyasāvako dhamme aveccappasādena samannāgato hoti: "svākkhāto bhagavatā dhammo sandiṭṭhiko akāliko ehipassiko opanayiko paccattaṃ veditabbo viññūhī"ti. Ayaṃ dutiyo puññābhisando kusalābhisando sukhassāhāro. Punaca'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āhuneyyo pāhuneyyo dakkhiṇeyyo añjalikaraṇīyo anuttaraṃ puññakkhettaṃ lokassāti. " Ayaṃ tatiyo puññābhisando kusalābhisando sukhassāhāro. Punaca'paraṃ bhikkhave, ariyasāvako "ariyakantehi sīlehi samannāgato hoti akhaṇḍehi acchiddehi asabalehi akammāsehi bhujissehi viññuppasatthehi aparāmaṭṭhehi samādhisaṃvattanikehi". Ayaṃ catuttho puññābhisando kusalābhisando subhassāhāro. Ime kho bhikkhave, cattāro puññābhisandā kusalābhisandā sukhassā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bhis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0. Cattārome bhikkhave, puññābhisandā kusalābhisandā sukhassāhārā. Katame cattāro: idha bhikkhave, ariyasāvako buddhe aveccappasādena samannāgato hoti: "itipi so bhagavā arahaṃ sammā sambuddho vijjācaraṇasampanno sugato lokakavidu anuttaro purisadammasārathī satthā [PTS Page 392] [\q 392/]      devamanussānaṃ buddho bhagavā"ti. Ayaṃ paṭhamo puññābhisando kusalābhisando sukhassāhāro, punaca'paraṃ bhikkhave, ariyasāvako dhamme aveccappasādena samannāgato hoti: "svākkhāto bhagavatā dhammo sandiṭṭhiko akāliko ehipassiko opanayiko paccattaṃ veditabbo viññūhī"ti. Ayaṃ dutiyo puññābhisando kusalābhisando sukhassāhāro, punaca'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aheneyo dakkhiṇeyyo añjalikaraṇīyo anuttaraṃ lokassāti. " Ayaṃ tatiyo puññābhisando kusalābhisando sukhassāhāro. Punaca'paraṃ bhikkhave, ariyasāvako vigatamalamaccherena cetasā agāraṃ ajjhāvasati muttacāgo payatapāṇī vossagarato yācayogo dānasaṃvibhāgarato. Ayaṃ catuttho puññābhisando kusalābhisando sukhassāhāro. Ime kho bhikkhave, cattāro puññābhisandā kusalābhisandā sukhassā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bhis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1. Cattārome bhikkhave, puññābhisandā kusalābhisandā sukhassāhārā. Katame cattāro: idha bhikkhave, ariyasāvako buddhe aveccappasādena samannāgato hoti: "itipi so bhagavā arahaṃ sammā sambuddho vijjācaraṇasampanno sugato lokakavidu anuttaro purisadammasārathī satthā devamanussānaṃ buddho bhagavā"ti. Ayaṃ paṭhamo puññābhisando kusalābhisando sukhassāhāro, punaca'paraṃ bhikkhave, ariyasāvako dhamme aveccappasādena samannāgato hoti: "svākkhāto bhagavatā dhammo sandiṭṭhiko akāliko ehipassiko opanayiko paccattaṃ veditabbo viññūhī"ti. Ayaṃ dutiyo puññābhisando kusalābhisando sukhassāhāro, punaca'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eneyo dakkhiṇeyyo añjalikaraṇīyo anuttaraṃ lokassāti. " Ayaṃ tatiyo puññābhisando kusalābhisando sukhassāhāro. Punaca'paraṃ bhikkhave, ariyasāvako paññavā hoti, udayatthagāminiyā paññāya samannāgato ariyāya nibbedhikāya sammādukkhakkhagāminiyā. Ayaṃ catuttho puññābhisando kusalābhisando sukhassāhāro. Ime kho bhikkhave, cattāro puññābhisandā kusalābhisandā sukhassā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a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2. Cattārimāni bhikkhave, devānaṃ devapadāni avisuddhānaṃ sattānaṃ visuddhiyā apariyodātānaṃ sattānaṃ pariyodapanāya. Katamāni cattāri: idha bhikkhave, ariyasāvako buddhe aveccappasādena samannāgato hoti: "itipi so bhagavā arahaṃ sammā sambuddho vijjācaraṇasampanno sugato lokavidu anuttaro purisadammasārathī satthā devamanussānaṃ buddho bhagavā"ti. Idha paṭhamaṃ devānaṃ devapadaṃ avisuddhānaṃ sattānaṃ visuddhiyā apariyodātānaṃ sattānaṃ pariyoda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3] [\q 393/]      </w:t>
      </w:r>
    </w:p>
    <w:p>
      <w:pPr>
        <w:pStyle w:val="PlainText"/>
        <w:rPr>
          <w:rFonts w:ascii="URW Palladio ITU" w:hAnsi="URW Palladio ITU" w:cs="URW Palladio ITU"/>
        </w:rPr>
      </w:pPr>
      <w:r>
        <w:rPr>
          <w:rFonts w:cs="URW Palladio ITU" w:ascii="URW Palladio ITU" w:hAnsi="URW Palladio ITU"/>
        </w:rPr>
        <w:t xml:space="preserve">Punaca'paraṃ bhikkhave, ariyasāvako dhamme aveccappasādena samannāgato hoti: "svākkhāto bhagavatā dhammo sandiṭṭhiko akāliko ehipassiko opanayiko paccattaṃ veditabbo viññūhī"ti. Idaṃ dutiyaṃ devānaṃ devapadaṃ avisuddhānaṃ sattānaṃ visuddhiyā apariyodātānaṃ sattānaṃ pariyoda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Idaṃ tatiyaṃ devānaṃ devapadaṃ avisuddhānaṃ sattānaṃ visuddhiyā apariyodātānaṃ sattānaṃ pariyoda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ariyasāvako ariyakantehi sīlehi samannāgato hoti akhaṇḍehi acchiddehi asabalehi akammāsehi bhujissehi viññuppasatthehi aparāmaṭṭhehi samādhisaṃvattanikehi. Idaṃ catutthaṃ devānaṃ devapadaṃ avisuddhānaṃ sattānaṃ visuddhiyā apariyodātānaṃ sattānaṃ pariyodapanāya. Imāni kho bhikkhave, cattāri devānaṃ devapadāni avisuddhānaṃ sattānaṃ visuddhiyā apariyodātānaṃ sattānaṃ pariyodap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devapa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3. Cattāri'māni bhikkhave, devānaṃ devapadāni avisuddhānaṃ sattānaṃ visuddhiyā apariyodātānaṃ sattānaṃ pariyodapanāya. Katamāni cattāri? Idha bhikkhave, ariyasāvako buddhe aveccappasādena samannāgato hoti: "itipi so bhagavā arahaṃ sammā sambuddho vijjācaraṇasampanno sugato lokavidu anuttaro purisadammasārathī satthā devamanussānaṃ buddho bhagavā"ti. So iti paṭisañcikkhati: "kinnu kho devānaṃ devapadanti". So evaṃ pajānāti: "abyāpajjhaparame khvāhaṃ etarahi deve suṇāmi. Na kho panāhaṃ kañci byābādhemi tasaṃ vā thāvaraṃ vā. Addhāhaṃ devapadadhammasamannāgato viharāmī"ti. Idaṃ paṭhamaṃ devānaṃ devapadaṃ avisuddhānaṃ sattānaṃ visuddhiyā apariyodātānaṃ sattānaṃ pariyoda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ariyasāvako dhamme aveccappasādena samannāgato hoti: "svākkhāto bhagavatā dhammo sandiṭṭhiko akāliko ehipassiko opanayiko paccattaṃ veditabbo viññūhī"ti. So iti paṭisañcikkhati: " kinnu kho devānaṃ devapadanti". So evaṃ pajānāti: abyāpajjhaparame khvāhaṃ etarahi deve suṇāmi. Na kho panāhaṃ kañci byābādhemi. Tasaṃ vā thāvaraṃ vā. Addhāhaṃ devapadadhammasamannāgato viharāmī"ti. Idaṃ dutiyaṃ devānaṃ devapadaṃ avisuddhānaṃ sattānaṃ visuddhiyā apariyodātānaṃ sattānaṃ pariyoda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So iti paṭisañcikkhati: " kinnu kho devānaṃ devapadanti". So evaṃ pajānāti: "abyāpajjhaparame khvāhaṃ etarahi deve suṇāmi. Na kho panāhaṃ kañci byābādhemi tasaṃ vā thāvaraṃ vā. Addhāhaṃ devapadadhammasamannāgato viharāmī"ti. Idaṃ tatiyaṃ devānaṃ devapadaṃ avisuddhānaṃ sattānaṃ visuddhiyā apariyodātānaṃ sattānaṃ pariyoda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Punaca'paraṃ bhikkhave, ariyasāvako ariyakantehi sīlehi samannāgato hoti akhaṇḍehi acchiddehi asabalehi akammāsehi bhujissehi viññuppatthehi aparāmaṭṭhehi samādhisaṃvattanikehi. So evaṃ pajānāti: "abyāpajjhaparame khvāhaṃ etarahi deve, suṇāmi na kho panāhaṃ kañci byābādhemi tasaṃ vā thāvaraṃ vā. Addhāhaṃ devapadadhammasamannāgato vihārāmī"ti. Idaṃ [PTS Page 394] [\q 394/]      catutthaṃ devānaṃ devapadaṃ avisuddhānaṃ sattānaṃ visuddhiyā apariyodātānaṃ sattānaṃ pariyodapanāya. Imāni kho bhikkhave, cattāri devānaṃ devapadāni avisuddhānaṃ sattānaṃ visuddhiyā apariyodātānaṃ sattānaṃ pariyodap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4. Catūhi bhikkhave, dhammehi samannāgataṃ attamanā devā sabhāgatā1 kathenti. Katamehi catūhi: idha bhikkhave, ariyasāvako buddhe aveccappasādena samannāgato hoti: "itipi so bhagavā arahaṃ sammā sambuddho vijjācaraṇasampanno sugato lokavidu anuttaro purisadammasārathī satthā devamanussānaṃ buddho bhagavā"ti. Yā tā devatā buddhe aveccappasādena samannāgato ito cutā tatrūpapannā, tāsaṃ evaṃ hoti: "yathārūpena kho mayaṃ buddhe aveccappasādena samannāgatā tato cutā idhūpapannā. Ariyasāvakopi tathārūpena buddhe aveccappasādena samannāgato etīti devānaṃ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bhāgat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ariyasāvako dhamme aveccappasādena samannāgato hoti: "svākkhāto bhagavatā dhammo sandiṭṭhiko akāliko ehipassiko opanayiko paccattaṃ veditabbo viññūhī"ti. Yā tā devatā dhamme aveccappasādena samannāgatā ito cutā tatrūpapannā, tāsaṃ evaṃ hoti: yathārūpena kho mayaṃ dhamme aveccappasādena samannāgatā tato cutā idhūpapannā. Ariyasāvakopi tathārūpena dhamme aveccappasādena samannāgato etīti devānaṃ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Yā tā devatā saṅghe aveccappasādena samannāgatā ito cutā tatrūpapannā, tāsaṃ evaṃ hoti: "yathārūpena kho mayaṃ saṅghe aveccappasādena samannāgatā tato cutā idhūpapannā. Ariyasāvakopi tathārūpena saṅghe aveccappasādena samannāgato etīti devānaṃ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Punaca'paraṃ bhikkhave, ariyasāvako ariyakantehi sīlehi samannāgato hoti akhaṇḍehi acchiddehi asabalehi akammāsehi bhujissehi viññuppasatthehi aparāmaṭṭhehi samādhisaṃvattanikehi. Yā tā devatā ariyakantehi sīlehi samannāgatā ito cutā tatrūpapannā. Tāsaṃ evaṃ hoti "yathārūpehi kho mayaṃ ariyakantehi sīlehi samannāgato tato cutā idhupapannā, ariyasāvakopi tathārūpehi ariyakantehi sīlehi samannāgato etīti devānaṃ santike"ti imehi kho bhikkhave, catūhi dhammehi samannāgataṃ attamanā devā sabhāgatā kath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5] [\q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5. Ekaṃ samayaṃ bhagavā sakkesu viharati kapilavatthusmiṃ nigrodhārāme. Atha kho mahānāmo sakko yena bhagavā tenupasaṅkami. Upasaṅkamitvā bhagavantaṃ abhivādetvā ekamantaṃ nisīdi. Ekamantaṃ nisinno kho mahānāmo sakko bhagavantaṃ etadavoca: "kittāvatā nu kho bhante, upāsako hotī"ti? Yato kho mahānāma, buddhaṃ saraṇaṃ gato hoti, dhammaṃ saraṇaṃ gato hoti, saṅghaṃ saraṇaṃ gato hoti, ettāvatā kho mahānāma, upāsa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nu kho bhante, upāsako sīlasampanno hotīti? Yato kho mahānāma upāsako pāṇātipātā paṭivirato hoti, adinnādānā paṭivirato hoti, kāmesu micchācārā paṭivirato hoti, musāvādā paṭivirato hoti, surāmerayamajjapamādaṭṭhānā paṭivirato hoti, ettāvatā kho mahānāma, upāsako sīla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pana bhante, upāsako saddhāsampanno hotīti? Idha mahānāma, upāsako saddho hoti, saddahati tathāgatassa bodhiṃ: "itipi so bhagavā arahaṃ sammā sambuddho vijjācaraṇasampanno sugato lokavidu anuttaro purisadammasārathī satthā devamanussānaṃ buddho bhagavā"ti. Ettāvatā kho mahānāma, upāsako saddhā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pana bhante, upāsako cāgasampanno hotīti? Idha pana mahānāma, upāsako vigatamalamaccherena cetasā agāraṃ ajjhāvasati, muttacāgo payatapāṇi vossaggarato yācayogo dānasaṃvibhāgarato. Ettāvatā kho mahānāma, upāsako cāga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pana bhante, upāsako paññāsampanno hotīti? Idha mahānāma upāsako paññavā hoti, udayatthagāminiyā paññāya samannāgato ariyāya nibbedhikāya sammādukkhakkhayagāminiyā. Ettāvatā kho mahānāma, upāsako paññā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6] [\q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6. Seyyathāpi bhikkhave, uparipabbate thullaphusitake deve vassante taṃ udakaṃ yathāninnaṃ pavattamānaṃ pabbatakandarapadarasākhā paripūrenti. Pabbatakandarapadarasākhā paripūrā kussubbhe paripūrenti. Kussubbhā paripūrā mahāsobbhe paripūrenti. Mahāsobbhā paripūrā kunnadiyo paripūrenti. Kunnadiyo paripūrā mahānadiyo paripūrenti. Mahānadiyo paripūrā mahāsamuddaṃ sāgaraṃ paripūrenti. Evameva kho bhikkhave, ariyasāvakassa yo ca buddhe aveccappasādo, yo ca dhamme aveccappasādo, yo ca saṅghe aveccappasādo yāni ca ariyakantāni sīlāni, ime dhammā sandamānā pāraṃ gantvā āsavānaṃ kha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igod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07. Ekaṃ samayaṃ bhagavā sakkesu viharati kapilavatthusmiṃ nigrodhārāme. Atha kho bhagavā pubbaṇhasamayaṃ nivāsetvā pattacīvaramādāya yena kāligodhāya sākiyāniyā nivesanaṃ tenupasaṅkami. Upasaṅkamitvā paññatte āsane nisīdi. Atha kho kāligodhā sākiyāni yena bhagavā tenupasaṅkami. Upasaṅkamitvā bhagavantaṃ abhivādetvā ekamantaṃ nisīdi. Ekamantaṃ nisinnaṃ kho kāligodhaṃ sākiyān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ṃsandamānā-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kho godhe, dhammehi samannāgatā ariyasāvikā sotāpannā hoti avinipātadhammā niyatā sambodhiparāyaṇā. Katamehi catūhi: idha godhe ariyasāvikā buddhe aveccappasādena samannāgatā hoti: "itipi so bhagavā arahaṃ sammā sambuddho vijjācaraṇasampanno sugato lokavidu anuttaro purisadammasārathī satthā devamanussānaṃ buddho bhagavā"ti. Dhamme aveccappasādena samannāgatā hoti: "svākkhāto bhagavatā dhammo sandiṭṭhiko akāliko ehipassiko opanayiko paccattaṃ veditabbo viññūhī"ti. Saṅaghe aveccappasādena samannāgatā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ettaṃ lokassāti. " [PTS Page 397] [\q 397/]      vigatamalamaccherena cetasā agāraṃ ajjhāvasati, muttacāgā payatapāṇī vossaggaratā yācayogā dānasaṃvibhāgaratā. Imehi kho godhe, catūhi dhammehi samannāgatā ariyasāvikā sotāpannā hoti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māni bhante, bhagavatā cattāri sotāpattiyaṅgāni, desitāni. Saṃvijjante te dhammā mayi. Ahañca tesu dhammesu sandissāmi. Ahaṃ hi bhante, buddhe aveccappasādena samannāgato: "itipi so bhagavā arahaṃ sammā sambuddho vijjācaraṇasampanno sugato lokavidu anuttaro purisadammasārathī satthā devamanussānaṃ buddho bhagavā"ti. Dhamme aveccappasādena samannāgato : "svākkhāto bhagavatā dhammo sandiṭṭhiko akāliko ehipassiko opanayiko paccattaṃ veditabbo viññūhī"ti. Saṅaghe aveccappasādena samannāgato :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ettaṃ lokassāti. " Yaṃ kho pana kiñci kule deyyadhammaṃ sabbaṃ taṃ appaṭivibhattaṃ sīlavantehi kalyāṇadhammehīti. Lābhā te godhe, suladdhaṃ te godhe, sotāpattiphalaṃ tayā1 godhe, v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08. Ekaṃ samayaṃ bhagavā sakkesu viharati kapilavatthusmiṃ nigrodhārāme. Atha kho nandiyo sakko yena bhagavā tenupasaṅkami. Upasaṅkamitvā bhagavantaṃ abhivādetvā ekamantaṃ nisīdi. Ekamantaṃ nisinno kho nandiyo sakko bhagavantaṃ etadavoca: "yasseva nu kho bhante, ariyasāvakassa cattāri sotāpattiyaṅgāni sabbena sabbaṃ sabbathā sabbaṃ natthi, so eva2 nu kho bhante, ariyasāvako pamādavihār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ho nandiya, cattāri sotāpattiyaṅgāni sabbena sabbaṃ sabbathā sabbaṃ natthi, tamahaṃ bāhiro puthujjanapakkhe ṭhitoti vadāmi. Api ca nandiya, yathā ariyasāvako pamādavihārī ceva hoti appamādavihārī ca. Taṃ suṇāhi. [PTS Page 398] [\q 398/]      kathañca nandiya, ariyasāvako pamādavihārī hoti: idha nandiya, ariyasāvako buddhe aveccappasādena samannāgato hoti: "itipi so bhagavā arahaṃ sammā sambuddho vijjācaraṇasampanno sugato lokavidu anuttaro purisadammasārathī satthā devamanussānaṃ buddho bhagavā"ti. So tena buddhe aveccappasādena santuṭṭho na uttariṃ vāyamati divā pavivekāya rattiṃ paṭisallānāya. Tassa evaṃ pamattassa viharato pāmujjaṃ na hoti, pāmujje asati pīti na hoti, pītiyā asati passaddhi na hoti, passaddhiyā asati dukkhaṃ viharati. Dukkhino cittaṃ na samādhiyati. Asamāhite citte dhammā na pātubhavanti. Dhammānaṃ apātubhāvā pamādavihārītth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e-syā. </w:t>
      </w:r>
    </w:p>
    <w:p>
      <w:pPr>
        <w:pStyle w:val="PlainText"/>
        <w:rPr>
          <w:rFonts w:ascii="URW Palladio ITU" w:hAnsi="URW Palladio ITU" w:cs="URW Palladio ITU"/>
        </w:rPr>
      </w:pPr>
      <w:r>
        <w:rPr>
          <w:rFonts w:cs="URW Palladio ITU" w:ascii="URW Palladio ITU" w:hAnsi="URW Palladio ITU"/>
        </w:rPr>
        <w:t xml:space="preserve">2. Sveva-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nandiya ariyasāvako dhamme aveccappasādena samannāgato hoti " svākkhāto bhagavatā dhammo sandiṭṭhiko akāliko ehipassiko opanayiko paccattaṃ veditabbo viññūhī"ti. So tena dhamme aveccappasādena santuṭṭho na uttariṃ vāyamati divā pavivekāya rattiṃ paṭisallānāya. Tassa evaṃ pamattassa viharato pāmujjaṃ na hoti, pāmujje asati pīti na hoti, pītiyā asati passaddhi na hoti, passaddhiyā asati dukkhaṃ viharati. Dukkhino cittaṃ na samādhiyati. Asamāhite citte dhammā na pātubhavanti. Dhammānaṃ apātubhāvā pamādavihārī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nandiya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No tena saṅghe aveccappasādena santuṭṭho na uttariṃ vāyamati divā pavivekāya rattiṃ paṭisallānāya. Tassa evaṃ pamattassa viharato pāmujjaṃ na hoti, pāmujje asati pīti na hoti, pītiyā asati passaddhi na hoti, passaddhiyā asati dukkhaṃ viharati. Dukkhino cittaṃ na samādhiyati. Asamāhite citte dhammā na pātubhavanti. Dhammānaṃ apātubhāvā pamādavihārī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nandiya ariyasāvako ariyakantehi sīlehi samannāgato hoti akhaṇḍehi acchiddehi asabalehi akammāsehi bhujissehi viññuppasatthehi aparāmaṭṭhehi samādhisaṃvattanikehi. So tehi ariyakantehi sīlehi santuṭṭho na uttariṃ vāyamati divā pavivekāya rattiṃ paṭisallānāya. Tassa evaṃ pamattassa viharato pāmujjaṃ na hoti. Pāmujje asati pīti na hoti. Pītiyā asati passaddhi na hoti. Passaddhiyā asati dukkhaṃ viharati. Dukkhino cittaṃ na samādhiyati. Asamāhite citte dhammā na pātubhavanti. Dhammānaṃ apātubhāvā pamādavihārīttheva saṅkhaṃ gacchati. Evaṃ kho nandiya, ariyasāvako pamādavih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nandiya, ariyasāvako appamādavihārī hoti: idha nandiya, ariyasāvako buddhe aveccappasādena samannāgato hoti: "itipi so bhagavā arahaṃ sammā sambuddho vijjācaraṇasampanno sugato lokavidu anuttaro purisadammasārathī satthā devamanussānaṃ buddho bhagavā"ti. So tena buddhe aveccappasādena asantuṭṭho uttariṃ vāyamati divā pavivekāya rattiṃ paṭisallānāya, tassa evaṃ appamattassa viharato pāmujjaṃ jāyati. Pamuditassa pīti jāyati. Pītimanassa kāyo passambhati. Passaddhakāyo sukhaṃ vediyati. Sukhino cittaṃ samidhiyati. Samāhite citte dhammā pātubhavanti. Dhammānaṃ pātubhāvā appamādavihāritveva saṅkhaṃ [PTS Page 399] [\q 399/]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nandiya ariyasāvako dhamme aveccappasādena samannāgato hoti: "svākkhāto bhagavatā dhammo sandiṭṭhiko akāliko ehipassiko opanayiko paccattaṃ veditabbo viññūhī"ti. So tena dhamme aveccappasādena asantuṭṭho uttariṃ vāyamati divā pavivekāya rattiṃ paṭisallānāya, tassa evaṃ appamattassa viharato pāmujjaṃ jāyati. Pamuditassa pīti jāyati. Pītimanassa kāyo passambhati passaddhakāyo sukhaṃ vediyati. Sukhino cittaṃ samādhiyati. Samāhite citte dhammā pātubhavanti. Dhammānaṃ pātubhāvā appamādavihāri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nandiya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So tena saṅghe aveccappasādena asantuṭṭho uttariṃ vāyamati divā pavivekāya rattiṃ paṭisallānāya, tassa evaṃ appamattassa viharato pāmujjaṃ jāyati. Pamuditassa pīti jāyati, pītimanassa kāyo passambhati, passaddhakāyo sukhaṃ vediyati. Sukhino cittaṃ samādhiyati. Samāhite citte dhammā pātubhavanti. Dhammānaṃ pātubhāvā appamādavihārī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nandiya, ariyasāvako " ariyakantehi sīlehi samannāgato hoti akhaṇḍehi acchiddehi asabalehi akammāsehi bhujissehi viññuppasatthehi aparāmaṭṭhehi samādhisaṃvattanikehi. So tehi ariyakantehi sīlehi asantuṭṭho uttariṃ vāyamati divā pavivekāya rattiṃ paṭisallānāya. Tassa evaṃ appamattassa viharato pāmujjaṃ jāyati. Pamuditassa pīti jāyati. Pītimanassa kāyo passambhati. Passaddhakāyo sukhaṃ vediyati. Sukhino cittaṃ samādhiyati. Samāhite citte dhammā pātubhavanti. Dhammānaṃ pātubhāvā appamādavihāritveva saṅkhaṃ gacchati. Evaṃ kho nandiya, ariyasāvako appamādavihār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ññābhisand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ndā tayo vuttā duve devapadāni ca, </w:t>
      </w:r>
    </w:p>
    <w:p>
      <w:pPr>
        <w:pStyle w:val="PlainText"/>
        <w:rPr>
          <w:rFonts w:ascii="URW Palladio ITU" w:hAnsi="URW Palladio ITU" w:cs="URW Palladio ITU"/>
        </w:rPr>
      </w:pPr>
      <w:r>
        <w:rPr>
          <w:rFonts w:cs="URW Palladio ITU" w:ascii="URW Palladio ITU" w:hAnsi="URW Palladio ITU"/>
        </w:rPr>
        <w:t xml:space="preserve">Sabhāgataṃ mahānāmo vassaṃ kāli ca nand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attiyā-syā,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gātha puññābhisan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heyya1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9. Cattāro'me bhikkhave, puññābhisandā kusalābhisandā sukhassāhārā. Katame cattāro: idha bhikkhave, ariyasāvako buddhe aveccappasādena samannāgato hoti: "itipi so bhagavā arahaṃ sammā sambuddho vijjācaraṇasampanno sugato lokavidū anuttaro purisadammasārathī satthā devamanussānaṃ buddho bhagavā"ti. Ayaṃ paṭhamo puññābhisando kusalābhisando sukhassāhāro. Punaca'paraṃ bhikkhave, ariyasāvako dhamme aveccappasādena samannāgato hoti: svākkhāto bhagavatā dhammo sandiṭṭhiko akāliko ehipassiko opanayiko paccattaṃ veditabbo viññūhī"ti. Ayaṃ dutiyo puññābhisando kusalābhisando sukhassāhāro. Punaca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Ayaṃ tatiyo puññābhisando kusalābhisando sukhassāhāro. " Punaca'paraṃ bhikkhave, ariyasāvako ariyakantehi sīlehi samannāgato hoti akhaṇḍehi acchiddehi asabalehi akammāsehi bhujissehi viññuppasatthehi aparāmaṭṭhehi samādhisaṃvattanikehi. Ayaṃ catuttho puññābhisando kusalābhisando sukhassāhāro. Ime kho [PTS Page 400] [\q 400/]      bhikkhave, cattāro puññābhisandā kusalābhisandā sukhassā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catūhi puññābhisandehi kusalābhisandehi samannāgatassa ariyasāvakassa na sukaraṃ puññassa pamāṇaṃ gaṇetuṃ. 2 "Ettako puññābhisando kusalābhisando sukhassahāro"ti. Atha kho "asaṅkheyyo appameyyo mahāpuññakkhandho"tveva saṅkhaṃ gacchati. Seyyathāpi bhikkhave, mahāsamudde na sukaraṃ udakassa pamāṇaṃ gaṇetuṃ "ettakāni udakāḷhakānīti vā ettakāni udakāḷhaka satānīti vā ettakāni udakāḷhakasahassānīti vā. " Atha kho "asaṅkheyyo appameyyo mahāudakakkhandho"tveva saṅkhaṃ gacchati. Evameva kho bhikkhave, imehi catūhi puññābhisandehi kusalābhisandehi samannāgatassa ariyasāvakassa na sukaraṃ puññassa pamāṇaṃ gaṇetuṃ, "ettako puññābhisando kusalābhisando sukhassāhāro"ti. Atha kho asaṅkheyyo appameyyo mahāpuññakkhandhotveva saṅkhaṃ3 gaccha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odadhiṃ aparimitaṃ mahāsaraṃ, </w:t>
      </w:r>
    </w:p>
    <w:p>
      <w:pPr>
        <w:pStyle w:val="PlainText"/>
        <w:rPr>
          <w:rFonts w:ascii="URW Palladio ITU" w:hAnsi="URW Palladio ITU" w:cs="URW Palladio ITU"/>
        </w:rPr>
      </w:pPr>
      <w:r>
        <w:rPr>
          <w:rFonts w:cs="URW Palladio ITU" w:ascii="URW Palladio ITU" w:hAnsi="URW Palladio ITU"/>
        </w:rPr>
        <w:t>Bahubheravaṃ ratanagaṇānamālayaṃ</w:t>
      </w:r>
    </w:p>
    <w:p>
      <w:pPr>
        <w:pStyle w:val="PlainText"/>
        <w:rPr>
          <w:rFonts w:ascii="URW Palladio ITU" w:hAnsi="URW Palladio ITU" w:cs="URW Palladio ITU"/>
        </w:rPr>
      </w:pPr>
      <w:r>
        <w:rPr>
          <w:rFonts w:cs="URW Palladio ITU" w:ascii="URW Palladio ITU" w:hAnsi="URW Palladio ITU"/>
        </w:rPr>
        <w:t xml:space="preserve">Najjo yathā naragaṇasaṅghasevitā, </w:t>
      </w:r>
    </w:p>
    <w:p>
      <w:pPr>
        <w:pStyle w:val="PlainText"/>
        <w:rPr>
          <w:rFonts w:ascii="URW Palladio ITU" w:hAnsi="URW Palladio ITU" w:cs="URW Palladio ITU"/>
        </w:rPr>
      </w:pPr>
      <w:r>
        <w:rPr>
          <w:rFonts w:cs="URW Palladio ITU" w:ascii="URW Palladio ITU" w:hAnsi="URW Palladio ITU"/>
        </w:rPr>
        <w:t xml:space="preserve">Puthū savantī upayanti sā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araṃ annadapānavatthadaṃ4</w:t>
      </w:r>
    </w:p>
    <w:p>
      <w:pPr>
        <w:pStyle w:val="PlainText"/>
        <w:rPr>
          <w:rFonts w:ascii="URW Palladio ITU" w:hAnsi="URW Palladio ITU" w:cs="URW Palladio ITU"/>
        </w:rPr>
      </w:pPr>
      <w:r>
        <w:rPr>
          <w:rFonts w:cs="URW Palladio ITU" w:ascii="URW Palladio ITU" w:hAnsi="URW Palladio ITU"/>
        </w:rPr>
        <w:t xml:space="preserve">Seyyānisajjattharaṇassa5 dāyakaṃ, </w:t>
      </w:r>
    </w:p>
    <w:p>
      <w:pPr>
        <w:pStyle w:val="PlainText"/>
        <w:rPr>
          <w:rFonts w:ascii="URW Palladio ITU" w:hAnsi="URW Palladio ITU" w:cs="URW Palladio ITU"/>
        </w:rPr>
      </w:pPr>
      <w:r>
        <w:rPr>
          <w:rFonts w:cs="URW Palladio ITU" w:ascii="URW Palladio ITU" w:hAnsi="URW Palladio ITU"/>
        </w:rPr>
        <w:t>Puññassa dhārā upayanti paṇaḍitaṃ</w:t>
      </w:r>
    </w:p>
    <w:p>
      <w:pPr>
        <w:pStyle w:val="PlainText"/>
        <w:rPr>
          <w:rFonts w:ascii="URW Palladio ITU" w:hAnsi="URW Palladio ITU" w:cs="URW Palladio ITU"/>
        </w:rPr>
      </w:pPr>
      <w:r>
        <w:rPr>
          <w:rFonts w:cs="URW Palladio ITU" w:ascii="URW Palladio ITU" w:hAnsi="URW Palladio ITU"/>
        </w:rPr>
        <w:t xml:space="preserve">Najjo yathā vārivahāva sāgaranti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bhisanda-machasaṃ. </w:t>
      </w:r>
    </w:p>
    <w:p>
      <w:pPr>
        <w:pStyle w:val="PlainText"/>
        <w:rPr>
          <w:rFonts w:ascii="URW Palladio ITU" w:hAnsi="URW Palladio ITU" w:cs="URW Palladio ITU"/>
        </w:rPr>
      </w:pPr>
      <w:r>
        <w:rPr>
          <w:rFonts w:cs="URW Palladio ITU" w:ascii="URW Palladio ITU" w:hAnsi="URW Palladio ITU"/>
        </w:rPr>
        <w:t xml:space="preserve">2. Gahetuṃ-sī2. </w:t>
      </w:r>
    </w:p>
    <w:p>
      <w:pPr>
        <w:pStyle w:val="PlainText"/>
        <w:rPr>
          <w:rFonts w:ascii="URW Palladio ITU" w:hAnsi="URW Palladio ITU" w:cs="URW Palladio ITU"/>
        </w:rPr>
      </w:pPr>
      <w:r>
        <w:rPr>
          <w:rFonts w:cs="URW Palladio ITU" w:ascii="URW Palladio ITU" w:hAnsi="URW Palladio ITU"/>
        </w:rPr>
        <w:t xml:space="preserve">3. Saṅkhyaṃ-machasaṃ, saṅgahaṃ-sī2. </w:t>
      </w:r>
    </w:p>
    <w:p>
      <w:pPr>
        <w:pStyle w:val="PlainText"/>
        <w:rPr>
          <w:rFonts w:ascii="URW Palladio ITU" w:hAnsi="URW Palladio ITU" w:cs="URW Palladio ITU"/>
        </w:rPr>
      </w:pPr>
      <w:r>
        <w:rPr>
          <w:rFonts w:cs="URW Palladio ITU" w:ascii="URW Palladio ITU" w:hAnsi="URW Palladio ITU"/>
        </w:rPr>
        <w:t xml:space="preserve">4. Annapānavatthadadaṃ-syā, machasaṃ. </w:t>
      </w:r>
    </w:p>
    <w:p>
      <w:pPr>
        <w:pStyle w:val="PlainText"/>
        <w:rPr>
          <w:rFonts w:ascii="URW Palladio ITU" w:hAnsi="URW Palladio ITU" w:cs="URW Palladio ITU"/>
        </w:rPr>
      </w:pPr>
      <w:r>
        <w:rPr>
          <w:rFonts w:cs="URW Palladio ITU" w:ascii="URW Palladio ITU" w:hAnsi="URW Palladio ITU"/>
        </w:rPr>
        <w:t xml:space="preserve">5. Seyyāni paccattharaṇassa-machasaṃ, syā. </w:t>
      </w:r>
    </w:p>
    <w:p>
      <w:pPr>
        <w:pStyle w:val="PlainText"/>
        <w:rPr>
          <w:rFonts w:ascii="URW Palladio ITU" w:hAnsi="URW Palladio ITU" w:cs="URW Palladio ITU"/>
        </w:rPr>
      </w:pPr>
      <w:r>
        <w:rPr>
          <w:rFonts w:cs="URW Palladio ITU" w:ascii="URW Palladio ITU" w:hAnsi="URW Palladio ITU"/>
        </w:rPr>
        <w:t xml:space="preserve">6. Naragaṇasaṅghasevitā-sī2,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saṅkh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1] [\q 4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0. Cattāro me bhikkhave puññābhisandā kusalābhisandā sukhassāhārā. Katame cattāro: idha bhikkhave, ariyasāvako buddhe aveccappasādena samannāgato hoti: "itipi so bhagavā arahaṃ sammā sambuddho vijjācaraṇasampanno sugato lokavidū anuttaro purisadammasārathī satthā devamanussānaṃ buddho bhagavā"ti. Ayaṃ paṭhamo puññābhisando kusalābhisando sukhassāhāro. Punaca paraṃ bhikkhave, ariyasāvako dhamme aveccappasādena samannāgato hoti: "svākkhāto bhagavatā dhammo sandiṭṭhiko akāliko ehipassiko opanayiko paccattaṃ veditabbo viññūhī"ti. Ayaṃ dutiyo puññābhisando kusalābhisando sukhassāhāro. Punaca'paraṃ bhikkhave ariyasāvako saṅghe aveccappasādena samannāgato hoti: "supaṭipanno bhagavato sāvakasaṅgho, ujupaṭipanno bhagavato sāvakasaṅgho, ñāyapaṭipanno bhagavato sāvakasaṅgho, sāmīcipaṭipanno bhagavato sāvakasaṅgho, yadidaṃ cattāri parisayugāni aṭṭhapurisapuggalā esabhagavato sāvakasaṅgho āhuneyyo pāhuneyyo dakkhiṇeyyo añjalikaraṇīyo anuttaraṃ puññakkhettaṃ lokassāti. Ayaṃ tatiyo puññābhisando kusalābhisando sukhassāhāro. " Punaca paraṃ bhikkhave, ariyasāvako vigatamalamaccerena cetasā agāraṃ ajjhāvasati muttacāgo payatapāṇī vossaggarato yācayogo dānasaṃvibhāgarato. Ayaṃ catuttho puññābhisando kusalābhisando sukhassāhāro. Ime kho bhikkhave, cattāro puññābhisandā kusalābhisando sukhass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puññābhisandehi kusalābhisandehi samanāgatassa ariyasāvakassa na sukaraṃ puññassa pamāṇaṃ gaṇetuṃ. "Ettako puññābhisando kusalābhisando sukhassāhāro"ti. Atha kho "asaṅkheyyo appameyyo mahāpuññakkhandho"tveva saṅkhaṃ gacchati. Seyyathāpi bhikkhave yatthimā mahānadiyo saṃsandanti, samenti. Seyyathīdaṃ: gaṅgā yamunā aciravatī sarabhū mahī. Tattha na sukaraṃ udakassa pamāṇaṃ gaṇetuṃ, "ettakāni udakāḷhakānīti vā ettakāni udakāḷhakasatānīti vā ettakāni udakāḷhakasahassānīti vā ettakāni udakāḷhakasatasahassānītī vā". Atha kho ' "asaṅkheyyo appameyyo mahā udakakkhandho"tveva saṅkhaṃ gacchati. Evameva kho bhikkhave, imehi catūhi puññābhisandehi kusalābhisandehi samannāgatassa ariyasāvakassa na sukaraṃ puññassa pamāṇaṃ gaṇetuṃ: "ettako puññābhisando kusalābhisando sukhassāhāro" ti. Atha kho "asaṅkheyyo appameyyo mahāpuññakkhandho"tveva saṅkhaṃ gaccha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odadhiṃ aparimitaṃ mahāsaraṃ</w:t>
      </w:r>
    </w:p>
    <w:p>
      <w:pPr>
        <w:pStyle w:val="PlainText"/>
        <w:rPr>
          <w:rFonts w:ascii="URW Palladio ITU" w:hAnsi="URW Palladio ITU" w:cs="URW Palladio ITU"/>
        </w:rPr>
      </w:pPr>
      <w:r>
        <w:rPr>
          <w:rFonts w:cs="URW Palladio ITU" w:ascii="URW Palladio ITU" w:hAnsi="URW Palladio ITU"/>
        </w:rPr>
        <w:t xml:space="preserve">Bahubheravaṃ ratanagaṇāmālayaṃ, </w:t>
      </w:r>
    </w:p>
    <w:p>
      <w:pPr>
        <w:pStyle w:val="PlainText"/>
        <w:rPr>
          <w:rFonts w:ascii="URW Palladio ITU" w:hAnsi="URW Palladio ITU" w:cs="URW Palladio ITU"/>
        </w:rPr>
      </w:pPr>
      <w:r>
        <w:rPr>
          <w:rFonts w:cs="URW Palladio ITU" w:ascii="URW Palladio ITU" w:hAnsi="URW Palladio ITU"/>
        </w:rPr>
        <w:t>Najjo yathā naragaṇasaṅghasevitā</w:t>
      </w:r>
    </w:p>
    <w:p>
      <w:pPr>
        <w:pStyle w:val="PlainText"/>
        <w:rPr>
          <w:rFonts w:ascii="URW Palladio ITU" w:hAnsi="URW Palladio ITU" w:cs="URW Palladio ITU"/>
        </w:rPr>
      </w:pPr>
      <w:r>
        <w:rPr>
          <w:rFonts w:cs="URW Palladio ITU" w:ascii="URW Palladio ITU" w:hAnsi="URW Palladio ITU"/>
        </w:rPr>
        <w:t>Puthū savantī upayantī sāg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araṃ annadapānavatthadaṃ</w:t>
      </w:r>
    </w:p>
    <w:p>
      <w:pPr>
        <w:pStyle w:val="PlainText"/>
        <w:rPr>
          <w:rFonts w:ascii="URW Palladio ITU" w:hAnsi="URW Palladio ITU" w:cs="URW Palladio ITU"/>
        </w:rPr>
      </w:pPr>
      <w:r>
        <w:rPr>
          <w:rFonts w:cs="URW Palladio ITU" w:ascii="URW Palladio ITU" w:hAnsi="URW Palladio ITU"/>
        </w:rPr>
        <w:t xml:space="preserve">Seyyānisajjattharaṇassa dāyakaṃ, </w:t>
      </w:r>
    </w:p>
    <w:p>
      <w:pPr>
        <w:pStyle w:val="PlainText"/>
        <w:rPr>
          <w:rFonts w:ascii="URW Palladio ITU" w:hAnsi="URW Palladio ITU" w:cs="URW Palladio ITU"/>
        </w:rPr>
      </w:pPr>
      <w:r>
        <w:rPr>
          <w:rFonts w:cs="URW Palladio ITU" w:ascii="URW Palladio ITU" w:hAnsi="URW Palladio ITU"/>
        </w:rPr>
        <w:t>Puññassa dhārā upayanti paṇḍitaṃ</w:t>
      </w:r>
    </w:p>
    <w:p>
      <w:pPr>
        <w:pStyle w:val="PlainText"/>
        <w:rPr>
          <w:rFonts w:ascii="URW Palladio ITU" w:hAnsi="URW Palladio ITU" w:cs="URW Palladio ITU"/>
        </w:rPr>
      </w:pPr>
      <w:r>
        <w:rPr>
          <w:rFonts w:cs="URW Palladio ITU" w:ascii="URW Palladio ITU" w:hAnsi="URW Palladio ITU"/>
        </w:rPr>
        <w:t xml:space="preserve">Najjo yathā vārivahāva sāg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asaṅkh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11. Cattāro me bhikkhave, puññābhisandā kusalābhisandā sukhassāhārā. Katame cattāro: idha bhikkhave, ariyasāvako buddhe aveccappasādena samannāgato hoti "itipi so bhagavā arahaṃ sammā sambuddho vijjacaraṇasampanno sugato lokavidū anuttaro purisadammasārathī satthā devamanussānaṃ buddho bhagavā"ti. Ayaṃ paṭhamo puññābhisando kusalābhisando sukhassāhāro. Punaca paraṃ bhikkhave, ariyasāvako dhamme aveccappasādena samannāgato hoti: "svākkhāto bhagavatā dhammo sandiṭṭhiko akāliko ehipassiko opanayiko paccattaṃ veditabbo viññūhī"ti. Ayaṃ dutiyo puññābhisando kusalābhisando sukhassāhāro. Punaca 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Ayaṃ tatiyo puññābhisando kusalābhisando sukhassāhāro. " Punaca paraṃ bhikkhave, ariyasāvako paññavā hoti, udayatthagāminiyā paññāya [PTS Page 402] [\q 402/]      samannāgato hoti ariyāya nibbedhitāya sammādukkhakkhagāminiyā. Ayaṃ catuttho puññābhisando kusalābhisando sukhassāhāro. Ime kho bhikkhave, cattāro puññābhisandā kusalābhisandā sukhassāhārā. Imehi kho bhikkhave, catūhi puññābhisandehi kusalābhisandehi samannāgatassa ariyasāvakassa na sukaraṃ puññassa pamāṇaṃ gaṇetuṃ "ettako puññābhisando kusalābhisando sukhassāhāro"ti, atha kho"asaṅkheyyo appameyyo mahāpuññakkhandho"tveva saṅkhaṃ gaccha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uññakāmo kusale patiṭṭhito</w:t>
      </w:r>
    </w:p>
    <w:p>
      <w:pPr>
        <w:pStyle w:val="PlainText"/>
        <w:rPr>
          <w:rFonts w:ascii="URW Palladio ITU" w:hAnsi="URW Palladio ITU" w:cs="URW Palladio ITU"/>
        </w:rPr>
      </w:pPr>
      <w:r>
        <w:rPr>
          <w:rFonts w:cs="URW Palladio ITU" w:ascii="URW Palladio ITU" w:hAnsi="URW Palladio ITU"/>
        </w:rPr>
        <w:t xml:space="preserve">Bhāveti maggaṃ amatassa pattiyā, </w:t>
      </w:r>
    </w:p>
    <w:p>
      <w:pPr>
        <w:pStyle w:val="PlainText"/>
        <w:rPr>
          <w:rFonts w:ascii="URW Palladio ITU" w:hAnsi="URW Palladio ITU" w:cs="URW Palladio ITU"/>
        </w:rPr>
      </w:pPr>
      <w:r>
        <w:rPr>
          <w:rFonts w:cs="URW Palladio ITU" w:ascii="URW Palladio ITU" w:hAnsi="URW Palladio ITU"/>
        </w:rPr>
        <w:t>So dhammasārādhigamo khaye rato</w:t>
      </w:r>
    </w:p>
    <w:p>
      <w:pPr>
        <w:pStyle w:val="PlainText"/>
        <w:rPr>
          <w:rFonts w:ascii="URW Palladio ITU" w:hAnsi="URW Palladio ITU" w:cs="URW Palladio ITU"/>
        </w:rPr>
      </w:pPr>
      <w:r>
        <w:rPr>
          <w:rFonts w:cs="URW Palladio ITU" w:ascii="URW Palladio ITU" w:hAnsi="URW Palladio ITU"/>
        </w:rPr>
        <w:t>Na vedhati maccurājā gamissatī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ḍḍha 2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2. Catūhi bhikkhave dhammehi samannāgato ariyasāvako "aḍḍho mahaddhano mahāhogo"ti3 vuccati. Katamehi catūhi: idha bhikkhave, ariyasāvako buddhe aveccappasādena samannāgato hoti: "itipi so bhagavā arahaṃ sammā sambuddho vijjācaraṇasampanno sugato lokavidū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kho bhikkhave catūhi dhammehi samannāgato ariyasāvako "aḍḍho mahaddhano mahābhog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ccurājāgamanasminti-machasaṃ, syā. </w:t>
      </w:r>
    </w:p>
    <w:p>
      <w:pPr>
        <w:pStyle w:val="PlainText"/>
        <w:rPr>
          <w:rFonts w:ascii="URW Palladio ITU" w:hAnsi="URW Palladio ITU" w:cs="URW Palladio ITU"/>
        </w:rPr>
      </w:pPr>
      <w:r>
        <w:rPr>
          <w:rFonts w:cs="URW Palladio ITU" w:ascii="URW Palladio ITU" w:hAnsi="URW Palladio ITU"/>
        </w:rPr>
        <w:t xml:space="preserve">2. Mahaddhanoti-machasaṃ. </w:t>
      </w:r>
    </w:p>
    <w:p>
      <w:pPr>
        <w:pStyle w:val="PlainText"/>
        <w:rPr>
          <w:rFonts w:ascii="URW Palladio ITU" w:hAnsi="URW Palladio ITU" w:cs="URW Palladio ITU"/>
        </w:rPr>
      </w:pPr>
      <w:r>
        <w:rPr>
          <w:rFonts w:cs="URW Palladio ITU" w:ascii="URW Palladio ITU" w:hAnsi="URW Palladio ITU"/>
        </w:rPr>
        <w:t xml:space="preserve">3. Mahābhogo mahāyaso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ḍḍ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3. Catūhi bhikkhave, dhammehi samannāgato ariyasāvako "aḍḍho mahaddhano mahābhogo mahāyaso"ti vuccati. Katamehi catūhi: idha bhikkhave, ariyasāvako buddhe aveccappasādena samannāgato hoti: "itipi so bhagavā arahaṃ sammā sambuddho vijjācaraṇasampanno sugato lokavidū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kho bhikkhave, catūhi dhammehi samannāgato ariyasāvako "aḍḍho mahaddhano mahābhogo mahāyas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3] [\q 4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4. Catūhi bhikkhave, samannāgato ariyasāvako sotāpanno hoti avinipātadhammā niyato sambodhiparāyano. Katamehi catūhi: idha bhikkhave ariyasāvako buddhe aveccappasādena samannāgato hoti: "itipi so bhagavā arahaṃ sammā sambuddho vijjācaraṇasampanno sugato lokavidū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kho bhikkhave, catūhi dhammehi samannāgato ariyasāvako sotāpanno hoti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5. Ekaṃ samayaṃ bhagavā sakkesu viharati kapilavatthusmiṃ nigrodhārāme. Atha kho nandiyo sakko yena bhagavā tenupasaṅkami. Upasaṅkamitvā bhagavantaṃ abhivādetvā ekamantaṃ nisīdi. Ekamantaṃ nisinnaṃ kho nandiyaṃ sakkaṃ bhagavā etadavoca, catūhi kho nandiya, dhammehi samannāgato ariyasāvako sotāpanno hoti avinipātadhammo niyato sambodhiparāyano. Katamehi catūhi: idha nandiya, ariyasāvako buddhe aveccappasādena samannāgato hoti: "itipi so bhagavā arahaṃ sammā sambuddho vijjācaraṇasampanno sugato lokavidū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saṃvattanikehi. Imehi kho nandiya, catūhi dhammehi samannāgato ariyasāvako sotāpanno hoti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6. Ekaṃ samayaṃ bhagavā sakkesu viharati kapilavatthusmiṃ nigrodhārāme. Atha kho bhaddiyo sakko yena bhagavā tenupasaṅkami. Upasaṅkamitvā bhagavantaṃ abhivādetvā ekamantaṃ nisīdi. Ekamantaṃ nisinnaṃ kho bhaddiyaṃ sakkaṃ bhagavā etadavoca, catūhi kho bhaddiya, dhammehi samannāgato ariyasāvako sotāpanno hoti avinipātadhammo niyato sambodhiparāyano. Katamehi catūhi: idha bhaddiya, ariyasāvako buddhe aveccappasādena samannāgato hoti: "itipi so bhagavā arahaṃ sammā sambuddho vijjācaraṇasampanno sugato lokavidu anuttaro purisadammasārathi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ṣ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 saṃvattanikehi. Imehi kho bhaddiya, catūhi dhammehi samannāgato ariyasāvako sotāpanno hoti avinipātadhammo niyato sambodhiparāyanoti. </w:t>
      </w:r>
    </w:p>
    <w:p>
      <w:pPr>
        <w:pStyle w:val="PlainText"/>
        <w:rPr>
          <w:rFonts w:ascii="URW Palladio ITU" w:hAnsi="URW Palladio ITU" w:cs="URW Palladio ITU"/>
        </w:rPr>
      </w:pPr>
      <w:r>
        <w:rPr>
          <w:rFonts w:cs="URW Palladio ITU" w:ascii="URW Palladio ITU" w:hAnsi="URW Palladio ITU"/>
        </w:rPr>
        <w:t xml:space="preserve">[PTS Page 404] [\q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7. Ekaṃ samayaṃ bhagavā sakkesu viharati kapilavatthusmiṃ nigrodhārāme. Atha kho mahānāmo sakko yena bhagavā tenupasaṅkami. Upasaṅkamitvā bhagavantaṃ abhivādetvā ekamantaṃ nisīdi. Ekamantaṃ nisinnaṃ kho mahānāmaṃ sakkaṃ bhagavā etadavoca, catūhi kho mahānāma, dhammehi samannāgato ariyasāvako sotāpanno hoti avinipātadhammo niyato sambodhiparāyano. Katamehi catūhi: idha mahānāma, ariyasāvako buddhe aveccappasādena samannāgato hoti: "itipi so bhagavā arahaṃ sammā sambuddho vijjācaraṇasampanno sugato lokavidu anuttaro purisadammasārathi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ṣāvakasaṅgho, yadidaṃ cattāri purisayugāni aṭṭhapurisapuggalā esabhagavato sāvakasaṅgho āhuneyyo pāhuneyyo dakkhiṇeyyo añjalikaraṇīyo anuttaraṃ puññakkhettaṃ lokassāti. " Ariyakantehi sīlehi samannāgato hoti akhaṇḍehi acchiddehi asabalehi akammāsehi bhujissehi viññuppasatthehi aparāmaṭṭhehi samādhi saṃvattanikehi. Imehi kho mahānāma, catūhi dhammehi samannāgato ariyasāvako sotāpanno hoti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8. Cattārimāni bhikkhave, sotāpattiyaṅgāni. Katamāni cattāri: sappurisasaṃsevo saddhammasavanaṃ yonisomanasa7kāro dhammānudhammapaṭipatti. Imāni kho bhikkhave, cattāri sotāpattiyaṅg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gāthapuññābhisand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kheyyā tayo vuttā aḍḍhena apare duve, </w:t>
      </w:r>
    </w:p>
    <w:p>
      <w:pPr>
        <w:pStyle w:val="PlainText"/>
        <w:rPr>
          <w:rFonts w:ascii="URW Palladio ITU" w:hAnsi="URW Palladio ITU" w:cs="URW Palladio ITU"/>
        </w:rPr>
      </w:pPr>
      <w:r>
        <w:rPr>
          <w:rFonts w:cs="URW Palladio ITU" w:ascii="URW Palladio ITU" w:hAnsi="URW Palladio ITU"/>
        </w:rPr>
        <w:t xml:space="preserve">Suddhakaṃ nandiyaṃ bhaddiyaṃ mahānāmaṅgehi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ppaññ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āt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19. Catūhi bhikkhave, dhammehi samannāgato ariyasāvako sotāpanno hoti avinipātadhammo niyato sambodhiparāyano. Katamehi catūhi: [PTS Page 405] [\q 405/]      idha bhikkhave, ariyasāvako buddhe aveccappasādena samannāgato hoti itipi so bhagavā arahaṃ sammā sambuddho vijjācaraṇasampanno sugato lokavidu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Ariyakantehi sīlehi samannāgato hoti akhaṇḍehi acchiddehi asabalehi akammāsehi bhujissehi viññuppasatthehi aparāmaṭṭhehi samādhisaṃvattanikehi. "Imehi kho bhikkhave, catūhi dhammehi samannāgato ariyasāvako sotāpanno hoti avinipātadhammo niyato sambodhiparāyano"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ddhā tathāgate acalā suppatiṭṭhitā, </w:t>
      </w:r>
    </w:p>
    <w:p>
      <w:pPr>
        <w:pStyle w:val="PlainText"/>
        <w:rPr>
          <w:rFonts w:ascii="URW Palladio ITU" w:hAnsi="URW Palladio ITU" w:cs="URW Palladio ITU"/>
        </w:rPr>
      </w:pPr>
      <w:r>
        <w:rPr>
          <w:rFonts w:cs="URW Palladio ITU" w:ascii="URW Palladio ITU" w:hAnsi="URW Palladio ITU"/>
        </w:rPr>
        <w:t xml:space="preserve">Sīlañca yassa kalyāṇaṃ ariyakantaṃ pas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e pasādo yassatthī ujubhūtañca dassanaṃ, </w:t>
      </w:r>
    </w:p>
    <w:p>
      <w:pPr>
        <w:pStyle w:val="PlainText"/>
        <w:rPr>
          <w:rFonts w:ascii="URW Palladio ITU" w:hAnsi="URW Palladio ITU" w:cs="URW Palladio ITU"/>
        </w:rPr>
      </w:pPr>
      <w:r>
        <w:rPr>
          <w:rFonts w:cs="URW Palladio ITU" w:ascii="URW Palladio ITU" w:hAnsi="URW Palladio ITU"/>
        </w:rPr>
        <w:t xml:space="preserve">Adaḷiddoti taṃ āhu amoghaṃ tass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saddhañca sīlañca pasādaṃ dhammadassanaṃ, </w:t>
      </w:r>
    </w:p>
    <w:p>
      <w:pPr>
        <w:pStyle w:val="PlainText"/>
        <w:rPr>
          <w:rFonts w:ascii="URW Palladio ITU" w:hAnsi="URW Palladio ITU" w:cs="URW Palladio ITU"/>
        </w:rPr>
      </w:pPr>
      <w:r>
        <w:rPr>
          <w:rFonts w:cs="URW Palladio ITU" w:ascii="URW Palladio ITU" w:hAnsi="URW Palladio ITU"/>
        </w:rPr>
        <w:t xml:space="preserve">Anuyuñjetha medhāvī saraṃ buddhāna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ṃvut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0. Tena kho pana samayena aññataro bhikkhu sāvatthiyaṃ vassaṃ vuttho kapilavatthuṃ anuppatto hoti kenacideva karaṇīyena. Assosuṃ kho kāpilavatthavā sakkā1 aññataro kira bhikkhu sāvatthiyaṃ vassaṃ vuttho kapilavatthuṃ anuppattoti. Atha kho kāpilavatthavā sakkā yena so bhikkhu tenupasaṅkamiṃsu. Upasaṅkamitvā taṃ bhikkhuṃ abhivādetvā ekamantaṃ nisīdiṃsu, ekamantaṃ nisinnā kho kāpilavatthavā sakkā taṃ bhikkhu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i bhante, bhagavā arogo ca2 balavā cāti? Bhagavā āvuso arogo ca3 balavā cāti. Kacci pana bhante , sāriputtamoggallānā arogā ca balavanto cāti? [PTS Page 406  [\q 406/]     ] sāriputtamoggallānāpi kho āvuso, arogā ca balavanto cāti. Kacci pana bhante, bhikkhusaṅgho arogo ca balavā cāti? Bhikkhusaṅghopi kho āvuso arogo ca balavā cāti. Atthi pana bhante, kiñci iminā antaravassena bhagavato sammukhā sutaṃ sammukhā paṭiggahitanti? Sammukhā me taṃ āvuso, bhagavato sutaṃ sammukhā paṭigga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kyā-machasaṃ, syā. </w:t>
      </w:r>
    </w:p>
    <w:p>
      <w:pPr>
        <w:pStyle w:val="PlainText"/>
        <w:rPr>
          <w:rFonts w:ascii="URW Palladio ITU" w:hAnsi="URW Palladio ITU" w:cs="URW Palladio ITU"/>
        </w:rPr>
      </w:pPr>
      <w:r>
        <w:rPr>
          <w:rFonts w:cs="URW Palladio ITU" w:ascii="URW Palladio ITU" w:hAnsi="URW Palladio ITU"/>
        </w:rPr>
        <w:t xml:space="preserve">2. Ceva-machasaṃ, syā. </w:t>
      </w:r>
    </w:p>
    <w:p>
      <w:pPr>
        <w:pStyle w:val="PlainText"/>
        <w:rPr>
          <w:rFonts w:ascii="URW Palladio ITU" w:hAnsi="URW Palladio ITU" w:cs="URW Palladio ITU"/>
        </w:rPr>
      </w:pPr>
      <w:r>
        <w:rPr>
          <w:rFonts w:cs="URW Palladio ITU" w:ascii="URW Palladio ITU" w:hAnsi="URW Palladio ITU"/>
        </w:rPr>
        <w:t xml:space="preserve">3. Arogo cāvuso bhagavā-machasaṃ, arogo cevāvuso bhagav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kā te bhikkhave, bhikkhū ye āsavānaṃ khayā anāsavaṃ ceto vimuttiṃ paññāvimuttiṃ diṭṭheva dhamme sayaṃ abhiññā sacchikatvā upasampajja viharanti. Atha kho eteva bahutarā bhikkhū ye pañcannaṃ orambhāgiyānaṃ saṃyojanānaṃ parikkhayā opapātikā tattha parinibbāyino anāvattidhammā tasmā lo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kho me āvuso bhagavato sammukhā sutaṃ sammukhā paṭiggahitaṃ: "appakā te bhikkhave, bhikkhū ye pañcannaṃ orambhāgiyānaṃ saṃyojanānaṃ parikkhayā opapātikā tattha paranibbāyino anāvattidhammā tasmā lokā. Atha kho eteva bahutarā bhikkhū ye tiṇṇaṃ saṃyojanānaṃ parikkhayā rāgadosamohānaṃ tanuttā sakadāgāmino sakideva imaṃ lokaṃ āgantvā dukkhassantaṃ kar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kho me āvuso bhagavato sammukhā sutaṃ sammukhā paṭiggahitaṃ: appakā te bhikkhave, bhikkhū ye tiṇṇaṃ saṃyojanānaṃ parikkhayā rāgadosamohānaṃ tanuttā sakadāgāmino sakideva imaṃ lokaṃ āgantvā dukkhassantaṃ karissanti, atha kho eteva bahutarā bhikkhū ye tiṇṇaṃ saṃyojanānaṃ parikkhayā sotāpannā avinipātadhammā niyatā sambodhiparāy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1. Ekaṃ samayaṃ bhagavā bāraṇasiyaṃ viharati isipatane migadāye. [PTS Page 407] [\q 407/]      atha kho dhammadinno upāsako pañcahi upāsakasatehi saddhiṃ yena bhagavā tenupasaṅkami. Upasaṅkamitvā bhagavantaṃ abhivādetvā ekamantaṃ nisīdi. Ekamantaṃ nisinno kho dhammadinno upāsako bhagavantaṃ etadavoca: ovadatu no bhante, bhagavā, anusāsatu no bhante, bhagavā yaṃ amhākaṃ assa dīgharattaṃ hitāya sukhāyāti. Tasmātiha vo dhammadinna, evaṃ sikkhitabbaṃ, "ye te suttantā tathāgatabhāsitā gambhīrā gambhīratthā lokuttarā suññatā1paṭisaṃyuttā te kālena kālaṃ upasampajja viharissamā"ti evaṃ hi vo dhammadinna, sikkhi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ññat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netaṃ bhante, sukaraṃ amhehi puttasambādhasayanaṃ ajjhāvasantehi kāsikacandanaṃ paccanubhontehi mālagandhavilepanaṃ dhārayantehi jātarūparajataṃ sādiyantehi ye te suttantā tathāgatabhāsitā gambhīrā gambhīratthā lokuttarā suññatāpaṭisaṃyuttā te kālena kālaṃ upasampajja viharituṃ. Tesaṃ no bhante, bhagavā amhākaṃ pañcasu sikkhāpadesu ṭhitānaṃ uttariṃ dhammaṃ desetūti. Tasmātiha vo dhammadinna, evaṃ sikkhitabbaṃ: buddhe aveccappasādena samannāgatā bhavissāma "itipi so bhagavā arahaṃ sammā sambuddho vijjācaraṇasampanno sugato lokavidū anuttaro purisadammasārathī satthā devamanussānaṃ buddho bhagavā"ti. Dhamme aveccappasādena samannāgatā bhavissāma "svākkhāto bhagavatā dhammo sandiṭṭhiko akāliko ehipassiko opanayiko paccattaṃ veditabbo viññūhī"ti. Saṅghe aveccappasādena samannāgatā bhavissāma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ā bhavissāma "akhaṇḍehi acchiddehi asabalehi akammāsehi bhujissehi viññuppasatthehi aparāmaṭṭhehi samādhisaṃvattanikehī"ti. Evaṃ hi vo dhammadinna,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māni bhante, bhagavatā cattāri sotāpattiyaṅgāni desitāni, saṃvijjante te dhammā amhesu, mayañca bhante, tesu1 dhammesu sandissāma. Mayaṃ hi bhante, buddhe aveccappasādena samannāgatā "itipi so bhagavā arahaṃ sammā sambuddho vijjācaraṇasampanno sugato lokavidū anuttaro purisadammasārathī satthā devamanussānaṃ [PTS Page 408] [\q 408/]     buddho bhagavā"ti. Dhamme aveccappasādena samannāgatā "svākkhāto bhagavatā dhammo sandiṭṭhiko akāliko ehipassiko opanayiko paccattaṃ veditabbo viññūhī"ti. Saṅghe aveccappasādena samannāgatā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 Ariyakantehi sīlehi samannāgatā akhaṇḍehi acchiddehi asabalehi akammāsehi bhujissehi viññuppasatthehi aparāmaṭṭhehi samādhisaṃvattanikehīti. Lābhā vo dhammadinna, suladdhaṃ vo dhammadinna, sotāpattiphalaṃ dhammadinna, vyākat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6.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2. Ekaṃ samayaṃ bhagavā sakkesu viharati kapilavatthusmiṃ nigrodhārāme. Tena kho samayena sambahulā bhikkhū bhagavato cīvarakammaṃ karonti: "niṭṭhitacīvaro bhagavā temāsaccayena cārikaṃ pakkamissatī"ti. Assosi kho mahānāmo sakko sambahulā kira bhikkhū bhagavato cīvarakammaṃ karonti: niṭṭhitacīvaro bhagavā temāsaccayena cārikaṃ pakkamissatī"ti. Atha kho mahānāmo sakko yena bhagavā tenupasaṅkami. Upasaṅkamitvā bhagavantaṃ abhivādetvā ekamantaṃ nisīdi. Ekamantaṃ nisinno kho mahānāmo sakko bhagavantaṃ etadavoca: sutaṃ me taṃ3 bhanta, sambahulā kira bhikkhū bhagavato cīvarakammaṃ karonti "niṭṭhitacīvaro bhagavā, temāsaccayena cārikaṃ pakkamissatī"ti na kho netaṃ4 bhante, bhagavato sammukhā sutaṃ, sammukhā paṭiggahitaṃ "sappaññena upāsakena sappañño upāsako ābādhiko dukkhito bāḷahagiḷāno ovad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yañca tesu-machasaṃ, syā. </w:t>
      </w:r>
    </w:p>
    <w:p>
      <w:pPr>
        <w:pStyle w:val="PlainText"/>
        <w:rPr>
          <w:rFonts w:ascii="URW Palladio ITU" w:hAnsi="URW Palladio ITU" w:cs="URW Palladio ITU"/>
        </w:rPr>
      </w:pPr>
      <w:r>
        <w:rPr>
          <w:rFonts w:cs="URW Palladio ITU" w:ascii="URW Palladio ITU" w:hAnsi="URW Palladio ITU"/>
        </w:rPr>
        <w:t xml:space="preserve">2. Dhammadinnā tumhehi vyākatanti-machasaṃ, syā. </w:t>
      </w:r>
    </w:p>
    <w:p>
      <w:pPr>
        <w:pStyle w:val="PlainText"/>
        <w:rPr>
          <w:rFonts w:ascii="URW Palladio ITU" w:hAnsi="URW Palladio ITU" w:cs="URW Palladio ITU"/>
        </w:rPr>
      </w:pPr>
      <w:r>
        <w:rPr>
          <w:rFonts w:cs="URW Palladio ITU" w:ascii="URW Palladio ITU" w:hAnsi="URW Palladio ITU"/>
        </w:rPr>
        <w:t xml:space="preserve">3. Sutametaṃ-machasaṃ. </w:t>
      </w:r>
    </w:p>
    <w:p>
      <w:pPr>
        <w:pStyle w:val="PlainText"/>
        <w:rPr>
          <w:rFonts w:ascii="URW Palladio ITU" w:hAnsi="URW Palladio ITU" w:cs="URW Palladio ITU"/>
        </w:rPr>
      </w:pPr>
      <w:r>
        <w:rPr>
          <w:rFonts w:cs="URW Palladio ITU" w:ascii="URW Palladio ITU" w:hAnsi="URW Palladio ITU"/>
        </w:rPr>
        <w:t xml:space="preserve">4. Panetaṃ-machasaṃ, ke etaṃ-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ññena mahānāma, upāsakena sappañño upāsako ābādhiko dukkhito bāḷhagilāno catūhi assāsanīyehi dhammehi assāsetabbo. Assasatāyasmā, atthāyasmato buddhe aveccappasādo "itipi so bhagavā arahaṃ sammā sambuddho vijjācaraṇasampanno sugato lokavidū anuttaro purisadammasārathī satthā devamanussānaṃ buddho bhagavā"ti. Assasatāyasmā, atthāyasmato dhamme aveccappasādo "svākkhāto bhagavatā dhammo sandiṭṭhiko akāliko ehipassiko opanayiko paccattaṃ veditabbo viññūhī"ti. Assasatāyasmā atthāyasmato saṅghe aveccappasādo "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Assasatāyasmā atthāyasmato ariyakantāni sīlāni akhaṇḍāni acchiddāni asabalāni akammāsāni bhujissāni viññuppasatthāni aparāmaṭṭhāni samādhisaṃvattanik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9] [\q 409/]      sappaññena mahānāma, upāsakena sappañño upāsako ābādhiko dukkhito bāḷhagilāno. Imehi catūhi assāsanīyehi1 dhammehi assāsetvā evamassa vacanīyo. "Atthāyasmato mātāpitusu apekhā"ti. So ce evaṃ vadeyya: "atthi me mātāpitusu apekhāti. So evamassa vacanīyo. Āyasmā2 kho māriso maraṇadhammo, sacepāyasmā mātāpitusu apekhaṃ karissati marissateva, no cepāyasmā mātāpitusu apekhaṃ karissati marissateva. Sacāyasmato mātāpitusu apekhā3 taṃ pajāhā"ti. So ce evaṃ vadeyya: "yā me mātāpitusu apekhā sā pahīnā" ti so evamassa vacanīyo: "atthi panāyasmato puttadāresu apekhā"ti? So ce evaṃ vadeyya: "atthi me puttadāresu apekhā"ti. So evamassa vacanīyo: "āyasmā kho māriso maraṇadhammo, sace pāyasmā puttadāresu apekhaṃ karissati marissateva, no cepāyasmā puttadāresu apekhaṃ karissati marissateva. Sacāyasmato puttadāresu apekhā taṃ paj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evaṃ vadeyya: "yā me puttadāresu apekhā sā pahīnā"ti. So evamassa vacanīyo: "atthi panāyasmato mānusakesu pañcasu kāmaguṇesu apekhā"ti? So ce evaṃ vadeyya: "atthi me mānusakesu pañcasu kāmaguṇesu apekhā"ti. So evamassa vacanīyo: " mānusakehi4 kho āvuso, kāmehi5 dibbā kāmā abhikkantatarā ca paṇītatarā ca. Sādhāyasmā mānusakehi kāmehi cittaṃ vuṭṭhāpetvā cātummahārājikesu devesu cittaṃ adhimoc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ssāsaniyehi-sī 1, 2, syā. </w:t>
      </w:r>
    </w:p>
    <w:p>
      <w:pPr>
        <w:pStyle w:val="PlainText"/>
        <w:rPr>
          <w:rFonts w:ascii="URW Palladio ITU" w:hAnsi="URW Palladio ITU" w:cs="URW Palladio ITU"/>
        </w:rPr>
      </w:pPr>
      <w:r>
        <w:rPr>
          <w:rFonts w:cs="URW Palladio ITU" w:ascii="URW Palladio ITU" w:hAnsi="URW Palladio ITU"/>
        </w:rPr>
        <w:t xml:space="preserve">2. Āyasmāpi-sīmu, sī2. </w:t>
      </w:r>
    </w:p>
    <w:p>
      <w:pPr>
        <w:pStyle w:val="PlainText"/>
        <w:rPr>
          <w:rFonts w:ascii="URW Palladio ITU" w:hAnsi="URW Palladio ITU" w:cs="URW Palladio ITU"/>
        </w:rPr>
      </w:pPr>
      <w:r>
        <w:rPr>
          <w:rFonts w:cs="URW Palladio ITU" w:ascii="URW Palladio ITU" w:hAnsi="URW Palladio ITU"/>
        </w:rPr>
        <w:t xml:space="preserve">3. Sādhāyasmā yā te mātāpitusu apekkhā-machasaṃ, syā. </w:t>
      </w:r>
    </w:p>
    <w:p>
      <w:pPr>
        <w:pStyle w:val="PlainText"/>
        <w:rPr>
          <w:rFonts w:ascii="URW Palladio ITU" w:hAnsi="URW Palladio ITU" w:cs="URW Palladio ITU"/>
        </w:rPr>
      </w:pPr>
      <w:r>
        <w:rPr>
          <w:rFonts w:cs="URW Palladio ITU" w:ascii="URW Palladio ITU" w:hAnsi="URW Palladio ITU"/>
        </w:rPr>
        <w:t xml:space="preserve">4. Mānusakesu-sī1, 2. </w:t>
      </w:r>
    </w:p>
    <w:p>
      <w:pPr>
        <w:pStyle w:val="PlainText"/>
        <w:rPr>
          <w:rFonts w:ascii="URW Palladio ITU" w:hAnsi="URW Palladio ITU" w:cs="URW Palladio ITU"/>
        </w:rPr>
      </w:pPr>
      <w:r>
        <w:rPr>
          <w:rFonts w:cs="URW Palladio ITU" w:ascii="URW Palladio ITU" w:hAnsi="URW Palladio ITU"/>
        </w:rPr>
        <w:t xml:space="preserve">5. Kāmesu-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evaṃ vadeyya: "mānusakehi kāmehi me cittaṃ vuṭṭhitaṃ cātummahārājikesu devesu cittaṃ adhimocitanti". So evamassa vacanīyo: "cātummahārājikehi kho [PTS Page 410] [\q 410/]      āvuso devehi tāvatiṃsā devā abhikkantatarā ca paṇītatarā ca sādhāyasmā cātummahārājikehi devehi cittaṃ vuṭṭhāpetvā tāvatiṃsesu devesu cittaṃ adhimoc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evaṃ vadeyya: "cātummahārājikehi me devehi cittaṃ vuṭṭhitaṃ tāvatiṃsesu devesu cittaṃ adhimocitanti". So evamassa vacanīyo: "tāvatiṃsehi kho āvuso, devehi yāmā devā abhikkantatarā ca paṇītatarā ca sādhāyasmā tāvatiṃsehi devehi cittaṃ vuṭṭhāpetvā yāmesu devesu cittaṃ adhimoc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evaṃ vadeyya: 'tāvatiṃsehi kho devehi me cittaṃ vuṭṭhitaṃ, yāmesu devesu cittaṃ adhimocitanti". So evamassa vacanīyo: "yāmehi kho āvuso, devehi tusitā devā abhikkantatarā ca paṇītatarā ca. Sādhāyasmā yāmehi devehi cittaṃ vuṭṭhāpetvā tusitesu devesu cittaṃ adhimoc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evaṃ vadeyya: "yāmehi devehi me cittaṃ vuṭṭhitaṃ, tusitesu devesu cittaṃ adhimocitanti". So evamassa vacanīyo: "tusitehi kho āvuso, devehi nimmāṇaratī devā abhikkantatarā ca paṇītatarā ca. Sādhāyasmā tusitehi devehi cittaṃ vuṭṭhāpetvā nimmāṇaratīsu devesu cittaṃ adhimoc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evaṃ vadeyya: "tusitehi devehi me cittaṃ vuṭṭhitaṃ, nimmāṇaratīsu devesu cittaṃ adhimocitanti". So evamassa vacanīyo: "nimmāṇaratīhi kho āvuso, devehi paranimmitavasavattī devā abhikkantatarā ca paṇītatarā ca, sādhāyasmā nimmāṇaratīhi devehi cittaṃ vuṭṭhāpetvā paranimmitavasavattīsu devesu cittaṃ adhimoc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evaṃ vadeyya: "nimmāṇaratīhi devehi me cittaṃ vuṭṭhitaṃ, paranimmitavasavattīsu devesu cittaṃ adhimocitanti". So evamassa vacanīyo: "paranimmitavasavattīhi kho āvuso, devehi brahmaloko abhikkantataro ca paṇītataro ca. Sādhāyasmā paranammitavasavattīhi devehi cittaṃ vuṭṭhāpetvā brahmaloke cittaṃ adhimoceh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 ce evaṃ vadeyya: paranimmitavasavattīhi kho devehi me cittaṃ vuṭṭhitaṃ, brahmaloke cittaṃ adhimocitanti". So evamassa vacanīyo: "brahmaloko'pi kho āvuso, anicco addhuvo sakkāyapariyāpanno, sādhāyasmā brahmalokā cittaṃ vuṭṭhāpetvā sakkāyanirodhe cittaṃ upasaṃhār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e evaṃ vadeyya: "brahmalokā me cittaṃ vuṭṭhitaṃ sakkāyanirodhe cittaṃ upasaṃhatanti"2 evaṃ vimuttacittassa kho mahānāma upāsakassa vassasatavimuttacittena3 bhikkhunā na kiñci nānākaraṇaṃ vadāmi yadidaṃ vimuttiyā vimuttin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3. Cattāro me bhikkhave, dhammā bhāvitā bahulīkatā sotāpatti phalasacchikiriyāya saṃvattanti. Katame cattāro: [PTS Page 411] [\q 411/]      sappurisasaṃsevo saddhammasavanaṃ yonisomanasikāro dhammānudhammapaṭipatti. Ime kho bhikkhave, cattāro dhammā bhāvitā bahulīkatā sotāpattiphalasacchikiri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4. Cattāro me bhikkhave, dhammā bhāvitā bahulīkatā sakadāgāmiphalasacchikiriyāya saṃvattanti. Katame cattāro: sappurisasaṃsevo saddhammasavanaṃ yonisomanasikāro dhammānudhammapaṭipatti. Ime kho bhikkhave, cattāro dhammā bhāvitā bahulīkatā sakadāgāmiphalasacchikiri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5. Cattāro me bhikkhave, dhammā bhāvitā bahulīkatā anāgāmiphalasacchikiriyāya saṃvattanti. Katame cattāro: sappurisasaṃsevo saddhammasavanaṃ yonisomanasikāro dhammānudhammapaṭipatti. Ime kho bhikkhave, cattāro dhammā bhāvitā bahulīkatā anāgāmiphalasacchikiri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asaṃharāhīti-machasaṃ. </w:t>
      </w:r>
    </w:p>
    <w:p>
      <w:pPr>
        <w:pStyle w:val="PlainText"/>
        <w:rPr>
          <w:rFonts w:ascii="URW Palladio ITU" w:hAnsi="URW Palladio ITU" w:cs="URW Palladio ITU"/>
        </w:rPr>
      </w:pPr>
      <w:r>
        <w:rPr>
          <w:rFonts w:cs="URW Palladio ITU" w:ascii="URW Palladio ITU" w:hAnsi="URW Palladio ITU"/>
        </w:rPr>
        <w:t xml:space="preserve">2. Upasaṃharāmīti-machasaṃ. </w:t>
      </w:r>
    </w:p>
    <w:p>
      <w:pPr>
        <w:pStyle w:val="PlainText"/>
        <w:rPr>
          <w:rFonts w:ascii="URW Palladio ITU" w:hAnsi="URW Palladio ITU" w:cs="URW Palladio ITU"/>
        </w:rPr>
      </w:pPr>
      <w:r>
        <w:rPr>
          <w:rFonts w:cs="URW Palladio ITU" w:ascii="URW Palladio ITU" w:hAnsi="URW Palladio ITU"/>
        </w:rPr>
        <w:t xml:space="preserve">3. Āsavā vimuttacittena-machasaṃ. </w:t>
      </w:r>
    </w:p>
    <w:p>
      <w:pPr>
        <w:pStyle w:val="PlainText"/>
        <w:rPr>
          <w:rFonts w:ascii="URW Palladio ITU" w:hAnsi="URW Palladio ITU" w:cs="URW Palladio ITU"/>
        </w:rPr>
      </w:pPr>
      <w:r>
        <w:rPr>
          <w:rFonts w:cs="URW Palladio ITU" w:ascii="URW Palladio ITU" w:hAnsi="URW Palladio ITU"/>
        </w:rPr>
        <w:t xml:space="preserve">4. Vimuttani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6. Cattāro me bhikkhave, dhammā bhāvitā bahulīkatā arahattaphalasacchikiriyāya saṃvattanti. Katame cattāro: sappurisasaṃsevo saddhammasavanaṃ yonisomanasikāro dhammānudhammapaṭipatti. Ime kho bhikkhave, cattāro dhammā bhāvitā bahulīkatā arahattaphalasacchikiri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āb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7. Cattāro me bhikkhave, dhammā bhāvitā bahulīkatā paññāpaṭilābhāya saṃvattanti katame cattāro: sappurisasaṃsevo saddhammasavanaṃ yonisomanasikāro dhammānudhammapaṭipatti. Ime kho bhikkhave, cattāro dhammā bhāvitā bahulīkatā paññāpaṭilāb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ḍḍ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8. Cattāro me bhikkhave, dhammā bhāvitā bahulīkatā paññāvuḍḍhiyā saṃvattanti. Katame cattāro: sappurisasaṃsevo saddhammasavanaṃ yonisomanasikāro dhammānudhammapaṭipatti. Ime kho bhikkhave, cattāro dhammā bhāvitā bahulīkatā paññāvuḍḍhiyā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6.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pul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9. Cattāro me bhikkhave, dhammā bhāvitā bahulīkatā paññāvepullāya saṃvattanti. Katame cattāro: sappurisasaṃsevo saddhammasavanaṃ yonisomanasikāro dhammānudhammapaṭipatti. Ime kho bhikkhave, cattāro dhammā bhāvitā bahulīkatā paññāvepull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ññ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gāthakaṃ vassanutthaṃ dhammadinnaṃ gilānakaṃ, </w:t>
      </w:r>
    </w:p>
    <w:p>
      <w:pPr>
        <w:pStyle w:val="PlainText"/>
        <w:rPr>
          <w:rFonts w:ascii="URW Palladio ITU" w:hAnsi="URW Palladio ITU" w:cs="URW Palladio ITU"/>
        </w:rPr>
      </w:pPr>
      <w:r>
        <w:rPr>
          <w:rFonts w:cs="URW Palladio ITU" w:ascii="URW Palladio ITU" w:hAnsi="URW Palladio ITU"/>
        </w:rPr>
        <w:t xml:space="preserve">Catupphalā paṭilābho vuḍḍhi vepullanām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Mahāpaññ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12] [\q 412/]      </w:t>
      </w:r>
    </w:p>
    <w:p>
      <w:pPr>
        <w:pStyle w:val="PlainText"/>
        <w:rPr>
          <w:rFonts w:ascii="URW Palladio ITU" w:hAnsi="URW Palladio ITU" w:cs="URW Palladio ITU"/>
        </w:rPr>
      </w:pPr>
      <w:r>
        <w:rPr>
          <w:rFonts w:cs="URW Palladio ITU" w:ascii="URW Palladio ITU" w:hAnsi="URW Palladio ITU"/>
        </w:rPr>
        <w:t xml:space="preserve">3830 Cattāro'me bhikkhave, dhammā bhāvitā bahulīkatā mahāpaññatāya saṃvattanti. Katame cattāro: sappurisasaṃsevo saddhammasavanaṃ yonisomanasikāro dhammānudhammapaṭipatti. Ime kho bhikkhave, cattāro dhammā bhāvitā bahulīkatā mahā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1. Cattāro'me bhikkhave, dhammā bhāvitā bahulīkatā puthupaññatāya saṃvattanti. Katame cattāro: sappurisasaṃsevo saddhammasavanaṃ yonisomanasikāro dhammānudhammapaṭipatti. Ime kho bhikkhave, cattāro dhammā bhāvitā bahulīkatā puthu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ula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2. Cattāro'me bhikkhave, dhammā bhāvitā bahulīkatā vipulapaññatāya saṃvattanti. Katame cattāro: sappurisasaṃsevo saddhammasavanaṃ yonisomanasikāro dhammānudhammapaṭipatti. Ime kho bhikkhave, cattāro dhammā bhāvitā bahulīkatā vipula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bhīra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3. Cattāro'me bhikkhave, dhammā bhāvitā bahulīkatā gambhīrapaññatāya saṃvattanti. Katame cattāro: sappurisasaṃsevo saddhammasavanaṃ yonisomanasikāro dhammānudhammapaṭipatti. Ime kho bhikkhave, cattāro dhammā bhāvitā bahulīkatā gambhīra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āmanta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4. Cattāro'me bhikkhave, dhammā bhāvitā bahulīkatā asāmanta1paññatāya saṃvattanti. Katame cattāro: sappurisasaṃsevo saddhammasavanaṃ yonisomanasikāro dhammānudhammapaṭipatti. Ime kho bhikkhave, cattāro dhammā bhāvitā bahulīkatā asāmanta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ri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5. Cattāro'me bhikkhave, dhammā bhāvitā bahulīkatā bhūripaññatāya saṃvattanti. Katame cattāro: sappurisasaṃsevo saddhammasavanaṃ yonisomanasikāro dhammānudhammapaṭipatti. Ime kho bhikkhave, cattāro dhammā bhāvitā bahulīkatā bhūri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āhul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6. Cattāro'me bhikkhave, dhammā bhāvitā bahulīkatā paññābāhullāya saṃvattanti. Katame cattāro: sappurisasaṃsevo saddhammasavanaṃ yonisomanasikāro dhammānudhammapaṭipatti. Ime kho bhikkhave, cattāro dhammā bhāvitā bahulīkatā paññābāhull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pamatta-machasaṃ, syā. Asamatta-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gha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7. Cattāro'me bhikkhave, dhammā bhāvitā bahulīkatā sīghapaññatāya saṃvattanti. Katame cattāro: sappurisasaṃsevo saddhammasavanaṃ yonisomanasikāro dhammānudhammapaṭipatti. Ime kho bhikkhave, cattāro dhammā bhāvitā bahulīkatā sīgha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8. Cattāro'me bhikkhave, dhammā bhāvitā bahulīkatā lahupaññatāya saṃvattanti. Katame cattāro: sappurisasaṃsevo saddhammasavanaṃ yonisomanasikāro dhammānudhammapaṭipatti. Ime kho bhikkhave, cattāro dhammā bhāvitā bahulīkatā lahu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su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9. Cattāro'me bhikkhave, dhammā bhāvitā bahulīkatā hāsu1paññatāya saṃvattanti. Katame cattāro: sappurisasaṃsevo saddhammasavanaṃ yonisomanasikāro dhammānudhammapaṭipatti. Ime kho bhikkhave, cattāro dhammā bhāvitā bahulīkatā hāsupaññatāya saṃvattantīti. </w:t>
      </w:r>
    </w:p>
    <w:p>
      <w:pPr>
        <w:pStyle w:val="PlainText"/>
        <w:rPr>
          <w:rFonts w:ascii="URW Palladio ITU" w:hAnsi="URW Palladio ITU" w:cs="URW Palladio ITU"/>
        </w:rPr>
      </w:pPr>
      <w:r>
        <w:rPr>
          <w:rFonts w:cs="URW Palladio ITU" w:ascii="URW Palladio ITU" w:hAnsi="URW Palladio ITU"/>
        </w:rPr>
        <w:t xml:space="preserve">[PTS Page 413] [\q 4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vana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0. Cattāro'me bhikkhave, dhammā bhāvitā bahulīkatā javanapaññatāya saṃvattanti. Katame cattāro: sappurisasaṃsevo saddhammasavanaṃ yonisomanasikāro dhammānudhammapaṭipatti. Ime kho bhikkhave, cattāro dhammā bhāvitā bahulīkatā javana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kha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1. Cattāro'me bhikkhave, dhammā bhāvitā bahulīkatā tikkhapaññatāya saṃvattanti. Katame cattāro: sappurisasaṃsevo saddhammasavanaṃ yonisomanasikāro dhammānudhammapaṭipatti. Ime kho bhikkhave, cattāro dhammā bhāvitā bahulīkatā tikkha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edhikap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2. Cattāro'me bhikkhave, dhammā bhāvitā bahulīkatā nibbedhikapaññatāya saṃvattanti. Katame cattāro: sappurisasaṃsevo saddhammasavanaṃ yonisomanasikāro dhammānudhammapaṭipatti. Ime kho bhikkhave, cattāro dhammā bhāvitā bahulīkatā nibbedhikapaññat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paññ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puthuvipulagambhīraṃ asāmantabhūribāhulaṃ, </w:t>
      </w:r>
    </w:p>
    <w:p>
      <w:pPr>
        <w:pStyle w:val="PlainText"/>
        <w:rPr>
          <w:rFonts w:ascii="URW Palladio ITU" w:hAnsi="URW Palladio ITU" w:cs="URW Palladio ITU"/>
        </w:rPr>
      </w:pPr>
      <w:r>
        <w:rPr>
          <w:rFonts w:cs="URW Palladio ITU" w:ascii="URW Palladio ITU" w:hAnsi="URW Palladio ITU"/>
        </w:rPr>
        <w:t xml:space="preserve">Sīghalahuhāsujavana tikkhanibbedhikāya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phadvāra rājakārāmā sarakāni puññābhisandā</w:t>
      </w:r>
    </w:p>
    <w:p>
      <w:pPr>
        <w:pStyle w:val="PlainText"/>
        <w:rPr>
          <w:rFonts w:ascii="URW Palladio ITU" w:hAnsi="URW Palladio ITU" w:cs="URW Palladio ITU"/>
        </w:rPr>
      </w:pPr>
      <w:r>
        <w:rPr>
          <w:rFonts w:cs="URW Palladio ITU" w:ascii="URW Palladio ITU" w:hAnsi="URW Palladio ITU"/>
        </w:rPr>
        <w:t xml:space="preserve">Sagāthapuññābhisando sappañña mahāpaññ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Hās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cc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dh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14] [\q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3. Evaṃ me sutaṃ ekaṃ samayaṃ bhagavā sāvatthiyaṃ viharati jetavane anāthapiṇḍikassa ārāme. Atha kho bhagavā bhikkhū āmantesi bhikkhavoti. Bhadanteti kho te bhikkhū bhagavato paccassosuṃ bhagavā etadavoca. Samādhiṃ bhikkhave, bhāvetha. Samāhito bhikkhave, bhikkhu yathābhūtaṃ pajānāti. Kiñca yathābhūtaṃ pajānāti: idaṃ dukkhanti yathābhūtaṃ pajānāti. Ayaṃ dukkhasamudayoti yathābhūtaṃ pajānāti. Ayaṃ dukkhanirodhoti yathābhūtaṃ pajānāti. Ayaṃ dukkhanirodhagāminī paṭipadāti yathābhūtaṃ pajānāti. Samādhiṃ bhikkhave bhāvetha, samāhito bhikkhave, bhikkhu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l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15] [\q 415/]      </w:t>
      </w:r>
    </w:p>
    <w:p>
      <w:pPr>
        <w:pStyle w:val="PlainText"/>
        <w:rPr>
          <w:rFonts w:ascii="URW Palladio ITU" w:hAnsi="URW Palladio ITU" w:cs="URW Palladio ITU"/>
        </w:rPr>
      </w:pPr>
      <w:r>
        <w:rPr>
          <w:rFonts w:cs="URW Palladio ITU" w:ascii="URW Palladio ITU" w:hAnsi="URW Palladio ITU"/>
        </w:rPr>
        <w:t xml:space="preserve">3844. Paṭisallāne bhikkhave, yogamāpajjatha, paṭisallīno bhikkhave, bhikkhu yathābhūtaṃ pajānāti. Kiñca yathābhūtaṃ pajānāti: idaṃ dukkhanti yathābhūtaṃ pajānāti. Ayaṃ dukkhasamudayoti yathābhūtaṃ pajānāti. Ayaṃ dukkhanirodhoti yathābhūtaṃ pajānāti. Ayaṃ dukkhanirodhagāminī paṭipadāti yathābhūtaṃ paṭipadāti yathābhūtaṃ pajānāti. Paṭisallāne bhikkhave, yogamāpajjatha, paṭisallīno1 bhikkhave, bhikkhu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5. Yehi keci bhikkhave, atītamaddhānaṃ kulaputtā sammā agārasmā anagāriyaṃ pabbajiṃsu, sabbe te catunnaṃ ariyasaccānaṃ yathābhūtaṃ abhisamayāya. Ye hi keci bhikkhave, anāgatamaddhānaṃ kulaputtā sammā agārasmā anagāriyaṃ pabbajissanti, sabbe te catunnaṃ ariyasaccānaṃ yathābhūtaṃ abhisamayāya. Ye hi keci bhikkhave, etarahi kulaputtā sammā agārasmā anagāriyaṃ pabbajanti, sabbe te catunnaṃ ariyasaccānaṃ yathābhūtaṃ abhisam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isalalān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catunnaṃ: dukkhassa ariyasaccassa, dukkhasamudayassa ariyasaccassa, dukkhanirodhassa ariyasaccassa, dukkhanirodhagāminiyā paṭipadāya1 ariyasaccassa. Ye hi keci bhikkhave, atītamaddhānaṃ kulaputtā sammā agārasmā anagāriyaṃ pabbajiṃsu sabbe te imesaṃ yeva catunnaṃ ariyasaccānaṃ yathābhūtaṃ abhisamayāya. Ye hi keci bhikkhave, anāgatamaddhānaṃ kulaputtā sammā agārasmā anagāriyaṃ pabbajissanti, sabbe te imesaṃ yeva catunnaṃ ariyasaccānaṃ yathābhūtaṃ abhisamayāya. Ye hi keci bhikkhave, etarahi kulaputtā sammā agārasmā anagāriyaṃ pabbajanti, sabbe te imesaṃ yeva catunnaṃ ariyasaccānaṃ yathābhūtaṃ abhisamayāya. Tasmātiha bhikkhave, idaṃ dukkhanti yogo karaṇīyo, ayaṃ dukkhasamudayoti yogokaraṇīyo, ayaṃ dukkhanirodhoti yogo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ula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6. Ye hi keci bhikkhave, atītamaddhānaṃ kulaputtā sammā agārasmā anagāriyaṃ pabbajitā yathābhūtaṃ abhisamesuṃ, sabbe te cattāri ariyasaccāni yathābhutaṃ abhisamesuṃ. Ye hi keci bhikkhave, anāgatamaddhānaṃ kulaputtā sammā agārasmā anagāriyaṃ pabbajitā yathābhūtaṃ [PTS Page 416] [\q 416/]      abhisamessanti, sabbe te cattāri ariyasaccāni yathābhūtaṃ abhisamessanti. Ye hi keci bhikkhave, etarahi kulaputtā sammā agārasmā anagāriyaṃ pabbajitā yathābhūtaṃ abhisamenti, sabbe te cattāri ariyasaccāni yathābhūtaṃ abhisamenti. Katamāni cattāri: dukkhaṃ ariyasaccaṃ, dukkhasamudayaṃ ariyasaccaṃ, dukkhanirodhaṃ ariyasaccaṃ, dukkhanirodhagāminī paṭipadā ariyasaccaṃ. Ye hi keci bhikkhave, atītamaddhānaṃ kulaputtā sammā agārasmā anagāriyaṃ pabbajitā yathābhūtaṃ abhisamesuṃ, sabbe te imāni cattāri ariyasaccāni yathābhūtaṃ abhisamesuṃ. Ye hi keci bhikkhave, anāgatamaddhānaṃ kulaputtā sammā agārasmā anagāriyaṃ pabbajitā yathābhūtaṃ abhisamessanti. Sabbe te imāni cattāri ariyasaccāni yathābhūtaṃ abhisamessanti. Ye hi keci bhikkhave, etarahi kulaputtā sammā agārasmā anagāriyaṃ pabbajitā yathābhūtaṃ abhisamenti, sabbe te imāni cattāri ariyasaccāni yathābhūtaṃ abhisame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7. Ye hi keci bhikkhave, atītamaddhānaṃ samaṇā vā brāhmaṇā va yathābhūtaṃ abhisambujjhiṃsu, sabbe te cattāri ariyasaccāni yathābhunaṃ abhisambujjhiṃsu. Ye hi keci bhikkhave, anāgatamaddhānaṃ samaṇā vā brāhmaṇā vā yathābhūtaṃ abhisambujjhissati, sabbe te cattāri ariyasaccāni yathābhūtaṃ abhisambujjhissanti, ye hi keci bhikkhave, etarahi samaṇā vā brāhmaṇā vā yathābhūtaṃ abhisambujjhanti, sabbe te cattāri ariyasaccāni yathābhūtaṃ abhisambujjhanti. Katamāni cattāri: dukkhaṃ ariyasaccaṃ, dukkhasamudayaṃ ariyasaccaṃ, dukkhanirodhaṃ ariyasaccaṃ, dukkhanirodhagāminī paṭipadā ariyasaccaṃ. Ye hi keci bhikkhave, atītamaddhānaṃ samaṇā vā brāhmaṇā vā yathābhūtaṃ abhisambujjhiṃsu, sabbe te imāni cattāri ariyasaccāni yathābhūtaṃ abhisambujjhiṃsu. Ye hi keci bhikkhave, anāgatamaddhānaṃ samaṇā vā brāhmaṇā vā yathābhūtaṃ abhisambujjhissanti. Sabbe te imāni cattāri ariyasaccāni yathābhūtaṃ abhisambujjhissanti. Ye hi keci bhikkhave, </w:t>
      </w:r>
    </w:p>
    <w:p>
      <w:pPr>
        <w:pStyle w:val="PlainText"/>
        <w:rPr>
          <w:rFonts w:ascii="URW Palladio ITU" w:hAnsi="URW Palladio ITU" w:cs="URW Palladio ITU"/>
        </w:rPr>
      </w:pPr>
      <w:r>
        <w:rPr>
          <w:rFonts w:cs="URW Palladio ITU" w:ascii="URW Palladio ITU" w:hAnsi="URW Palladio ITU"/>
        </w:rPr>
        <w:t xml:space="preserve">Etarahi samaṇā vā brāhmaṇā vā yathābhūtaṃ abhisambujjhanti. Sabbe te imāni cattāri [PTS Page 417] [\q 417/]      ariyasaccāni yathābhūtaṃ abhisambujjha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Gāminīpaṭipadāy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8. Ye hi keci bhikkhave, atītamaddhānaṃ samaṇā vā brāhmaṇā vā yathābhūtaṃ abhisambuddhaṃ pakāsesuṃ, sabbe te cattāri ariyasaccāni yathābhūtaṃ abhisambuddhaṃ pakāsesuṃ. Ye hi keci bhikkhave, anāgatamaddhānaṃ samaṇā vā brāhmaṇā vā yathābhūtaṃ abhisambuddhaṃ pakāsessanti, sabbe te cattāri ariyasaccāni yathābhūtaṃ abhisambuddhaṃ pakāsessanti. Ye hi keci bhikkhave, etarahi samaṇā vā brahmaṇā vā yathābhūtaṃ abhisambuddhaṃ pakāsenti, sabbe te cattāri ariyasaccāni yathābhūtaṃ abhisambuddhaṃ pakāsenti. Katamāni cattāri: dukkhaṃ ariyasaccaṃ, dukkhasamudayaṃ ariyasaccaṃ, dukkhanirodhaṃ ariyasaccaṃ dukkhanirodhagāminī paṭipadā ariyasaccaṃ. Ye hi keci bhikkhave, atītamaddhānaṃ samaṇā vā brāhmaṇā vā yathābhūtaṃ abhisambuddhaṃ pakāsesuṃ, sabbe te imāni cattāri ariyasaccāni yathābhūtaṃ abhisambuddhaṃ pakāsesuṃ, ye hi keci bhikkhave, anāgatamaddhānaṃ samaṇā vā brāhmaṇā vā yathābhūtaṃ abhisambuddhaṃ pakāsessanti, sabbe te imāni cattāri ariyasaccāni yathābhūtaṃ abhisambuddhaṃ pakāsessanti. Ye hi keci bhikkhave, etarahi samaṇā vā brāhmaṇā vā yathābhūtaṃ abhisambuddhaṃ pakāsenti, sabbe te imāni cattāri ariyasaccāni yathābhūtaṃ abhisambuddhaṃ pakāse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9. Mā bhikkhave, pāpake akusale vitakke vitakketha. Seyyathīdaṃ: kāmavitakkaṃ vyāpādavitakkaṃ. Taṃ kissa hetu, nete bhikkhave, vitakkā atthasaṃhitā nādibrahmacariyakā na [PTS Page 418] [\q 418/]      nibbidāya na virāgāya na nirodhāya na upasamāya na abhiññāya na sambodhāya na nibbānāya saṃvattanti. Vitakkento1 ca kho tumhe bhikkhave, idaṃ dukkhanti vitakkeyyātha, ayaṃ dukkhasamudayoti vitakkeyyātha, ayaṃ dukkhanirodhoti vitakkeyyātha, ayaṃ dukkhanirodhagāminī paṭipadāti vitakkeyyātha. Taṃ kissa hetu ete bhikkhave, vitakkā atthasaṃhitā ete ādibrahmacariyakā. Ete nibbidāya virāgāya nirodhāya upasamāya abhiññāya sambodhāya nibbānāya saṃvatta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itakkantā syā. Vitakkenti-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0. Mā bhikkhave, pāpakaṃ akusalaṃ cittaṃ cintetha1.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Taṃ kissa hetu: nesā bhikkhave, cintā atthasaṃhitā, nādibrahmacariyakā, na nibbidāya na virāgāya na nirodhāya na upamāya na abhiññāya na sambodhāya na nibbānāya saṃvattati. Cintentā ca vo tumhe bhikkhave idaṃ dukkhanti cinteyyātha, ayaṃ dukkhasamudayoti cinteyyātha, ayaṃ dukkhanirodhoti cinteyyātha, ayaṃ dukkhanirodhagāminī paṭipadāti cinteyyātha. Taṃ kissa hetu, esā bhikkhave, cintā atthasaṃhitā, esā ādibrahmacariyakā, esā nibbidāya virāgāya nirodhāya upasamāya abhiññāya [PTS Page 419] [\q 419/]      sambodhāya nibbānāya saṃvatta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gāhikakat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1. Mā bhikkhave, viggāhikakathaṃ kathetha:2 "na tvaṃ imaṃ dhammavinayaṃ ājānāsi, ahaṃ imaṃ dhammavinayaṃ ājānāmi, kiṃ tvaṃ imaṃ dhammavinayaṃ ājānissasi? Micchāpaṭipanno tvamasi, ahamasmi sammā paṭipanno pure vacanīyaṃ pacchā avaca, pacchā vacanīyaṃ pure avaca, sahitaṃ me, asahitaṃ te, āciṇṇaṃ te viparāvattaṃ, āropito te vādo, cara vādappamokkhāya3, niggahitosi, nibbaṭhehi sace pahosīti. Taṃ kissa hetu: nesā bhikkhave kathā atthasaṃhitā nādibrahmacariyakā. Na nibbidāya na virāgāya na nirodhāya na upasamāya na abhiññāya na sambodhāya na nibbānāya saṃvattati. Kathentā ca kho tumhe bhikkhave, idaṃ dukkhanti katheyyātha. Ayaṃ dukkhasamudayoti katheyyātha, ayaṃ dukkhanirodhoti katheyyātha, ayaṃ dukkhanirodhagāminī paṭipadāti katheyyātha. Taṃ kissa hetu, esā bhikkhave. Kathā atthasaṃhitā, esā ādibrahmacariyakā, esā nibbidāya virāgāya nirodhāya upasamāya abhiññāya sambodhāya nibbānāya saṃvatta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inteyyātha-machasaṃ, </w:t>
      </w:r>
    </w:p>
    <w:p>
      <w:pPr>
        <w:pStyle w:val="PlainText"/>
        <w:rPr>
          <w:rFonts w:ascii="URW Palladio ITU" w:hAnsi="URW Palladio ITU" w:cs="URW Palladio ITU"/>
        </w:rPr>
      </w:pPr>
      <w:r>
        <w:rPr>
          <w:rFonts w:cs="URW Palladio ITU" w:ascii="URW Palladio ITU" w:hAnsi="URW Palladio ITU"/>
        </w:rPr>
        <w:t>2. Katheyyātha-machasaṃ</w:t>
      </w:r>
    </w:p>
    <w:p>
      <w:pPr>
        <w:pStyle w:val="PlainText"/>
        <w:rPr>
          <w:rFonts w:ascii="URW Palladio ITU" w:hAnsi="URW Palladio ITU" w:cs="URW Palladio ITU"/>
        </w:rPr>
      </w:pPr>
      <w:r>
        <w:rPr>
          <w:rFonts w:cs="URW Palladio ITU" w:ascii="URW Palladio ITU" w:hAnsi="URW Palladio ITU"/>
        </w:rPr>
        <w:t>3. Paravādappamokkhāya-syā, 1.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 kat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2. Mā bhikkhave, anekavihitaṃ tiracchānakathaṃ kathetha: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purisakathaṃ sūrakathaṃ1 [PTS Page 420] [\q 420/]      visikhākathaṃ kumbhaṭṭhānakathaṃ pubbapetakathaṃ nānattakathaṃ lokakkhāyikaṃ samuddhakkhāyikaṃ itibhavābhavakathaṃ iti vā. Taṃ kissa hetu: nesā bhikkhave, kathā atthasaṃhitā. Nādibrahmacariyakā na nibbidāya na virāgāya na nirodhāya na upasamāya na abhiññāya na sambodhāya na nibbānāya saṃvattati. Kathentā ca kho tumhe bhikkhave, "idaṃ dukkhanti" katheyyātha. "Ayaṃ dukkhasamudayoti" katheyyātha, "ayaṃ dukkhanirodhoti" katheyyātha, "ayaṃ dukkhanirodhagāminī paṭipadāti" katheyyātha, taṃ kissa hetu: esā bhikkhave, kathā atthasaṃhitā esā ādibrahmacariyakā. Esā nibbidāya virāgāya nirodhāya upasamāya abhiññāya sambodhāya nibbānāya saṃvattati tasmātiha bhikkhave, "idaṃ dukkhanti" yogo karaṇīyo. "Ayaṃ samudayoti" yogo karaṇīyo. "Ayaṃ dukkhanirodhoti" yogo karaṇīyo. "Ayaṃ dukkhanirodhagāminīpaṭipadāti" yogo karaṇīy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paṭisallānā kulaputtā pare duve</w:t>
      </w:r>
    </w:p>
    <w:p>
      <w:pPr>
        <w:pStyle w:val="PlainText"/>
        <w:rPr>
          <w:rFonts w:ascii="URW Palladio ITU" w:hAnsi="URW Palladio ITU" w:cs="URW Palladio ITU"/>
        </w:rPr>
      </w:pPr>
      <w:r>
        <w:rPr>
          <w:rFonts w:cs="URW Palladio ITU" w:ascii="URW Palladio ITU" w:hAnsi="URW Palladio ITU"/>
        </w:rPr>
        <w:t xml:space="preserve">Samaṇabrāhmaṇā dve vitakkā cittā viggāhikā k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rākathaṃ-syā.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hammacakkappavatt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3. Evaṃ me sutaṃ, ekaṃ samayaṃ bhagavā bārāṇasiyaṃ viharati isipatane migadāye [PTS Page 421] [\q 421/]      tatra kho bhagavā pañcavaggiye bhikkhū āmantesi: "dve me bhikkhave, antā pabbajitena na sevitabbā1. Yocayāṃ kāmesu kāmasukhallikānuyogo hīno gammo pothujjaniko anariyo anatthasaṃhito, yo cāyaṃ attakilamathānuyogo dukkho anariyo anatthasaṃhito, ete te2 bhikkhave, ubho ante anupagamma majjhimā paṭipadā tathāgatena abhisambuddhā cakkhukaraṇī ñāṇakaraṇī upasamāya abhiññāya sambodhāya nibbānāya saṃvattati. Katamā ca sā bhikkhave, majjhimā paṭipadā tathāgatena abhisambuddhā cakkhukaraṇī ñāṇakaraṇī upasamāya abhiññāya sambodhāya nibbānāya saṃvattati: ayameva ariyo aṭṭhaṅgiko maggo seyyathīdaṃ: sammādiṭṭhi sammāsaṅkappo sammāvācā sammākammanto sammāājīvo sammāvāyāmo sammāsati sammāsamādhi. Ayaṃ kho sā bhikkhave, majjhimā paṭipadā tathāgatena abhisambuddhā cakkhukaraṇī ñāṇakaraṇī upasamāya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pana bhikkhave, dukkhaṃ ariyasaccaṃ: jātipi dukkhā jarāpi dukkhā vyādhipi dukkho maraṇampi dukkhaṃ appiyehi sampayogo dukkho piyehi vippayogo dukkho yampicchaṃ na labhati tampi dukkhaṃ saṅkhittena pañcupādānakkhandhā dukkhā". Idaṃ kho pana bhikkhave, dukkhasamudayo3 ariyasaccaṃ: "yāyaṃ taṇhā ponobhavikā nandirāgasahagatā tatra tatrābhinandinī, seyyathīdaṃ: kāmataṇhā bhavataṇhā vibhavataṇhā". Idaṃ kho pana bhikkhave, dukkhanirodho4 ariyasaccaṃ: yo tassāyeva taṇhāya asesavirāganirodho cāgo paṭinissaggo mutti anālayo. Idaṃ kho pana bhikkhave, dukkhanirodhagāminī paṭipadā [PTS Page 422] [\q 422/]      ariyasaccaṃ: ayameva ariyo aṭṭhaṅgiko maggo,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sevitabbā katame dve-machasaṃ, syā. </w:t>
      </w:r>
    </w:p>
    <w:p>
      <w:pPr>
        <w:pStyle w:val="PlainText"/>
        <w:rPr>
          <w:rFonts w:ascii="URW Palladio ITU" w:hAnsi="URW Palladio ITU" w:cs="URW Palladio ITU"/>
        </w:rPr>
      </w:pPr>
      <w:r>
        <w:rPr>
          <w:rFonts w:cs="URW Palladio ITU" w:ascii="URW Palladio ITU" w:hAnsi="URW Palladio ITU"/>
        </w:rPr>
        <w:t xml:space="preserve">2. Ete kho5machasaṃ, </w:t>
      </w:r>
    </w:p>
    <w:p>
      <w:pPr>
        <w:pStyle w:val="PlainText"/>
        <w:rPr>
          <w:rFonts w:ascii="URW Palladio ITU" w:hAnsi="URW Palladio ITU" w:cs="URW Palladio ITU"/>
        </w:rPr>
      </w:pPr>
      <w:r>
        <w:rPr>
          <w:rFonts w:cs="URW Palladio ITU" w:ascii="URW Palladio ITU" w:hAnsi="URW Palladio ITU"/>
        </w:rPr>
        <w:t xml:space="preserve">3. Samudayaṃ-machasaṃ, sīmu. </w:t>
      </w:r>
    </w:p>
    <w:p>
      <w:pPr>
        <w:pStyle w:val="PlainText"/>
        <w:rPr>
          <w:rFonts w:ascii="URW Palladio ITU" w:hAnsi="URW Palladio ITU" w:cs="URW Palladio ITU"/>
        </w:rPr>
      </w:pPr>
      <w:r>
        <w:rPr>
          <w:rFonts w:cs="URW Palladio ITU" w:ascii="URW Palladio ITU" w:hAnsi="URW Palladio ITU"/>
        </w:rPr>
        <w:t xml:space="preserve">4. Nirodhaṃ-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ṃ ariyasaccanti" me bhikkhave pubbe ananussutesu dhammesu cakkhuṃ udapādi ñāṇaṃ udapādi paññā udapādi vijjā udapādi āloko udapādi. Taṃ kho panidaṃ dukkhaṃ ariyasaccaṃ pariññeyyanti me bhikkhave, pubbe ananussutesu dhammesu cakkhuṃ udapādi ñāṇaṃ udapādi paññā udapādi vijjā udapādi āloko udapādi. Taṃ kho panidaṃ dukkhaṃ ariyasaccaṃ pariññātan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t xml:space="preserve">"Idaṃ dukkhasamudayo ariyasaccanti" me bhikkhave pubbe ananussutesu dhammesu cakkhuṃ udapādi ñāṇaṃ udapādi paññā udapādi vijjā udapādi āloko udapādi. Taṃ kho panidaṃ dukkhasamudayo ariyasaccaṃ pahātabbanti me bhikkhave, pubbe ananussutesu dhammesu cakkhuṃ udapādi ñāṇaṃ udapādi paññā udapādi vijjā udapādi āloko udapādi. Taṃ kho panidaṃ dukkhasamudayo ariyasaccaṃ pahīnan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t xml:space="preserve">"Idaṃ dukkhanirodho ariyasaccanti" me bhikkhave pubbe ananussutesu dhammesu cakkhuṃ udapādi ñāṇaṃ udapādi paññā udapādi vijjā udapādi āloko udapādi. Taṃ kho panidaṃ dukkhanirodho ariyasaccaṃ sacchikātabbanti me bhikkhave, pubbe ananussutesu dhammesu cakkhuṃ udapādi ñāṇaṃ udapādi paññā udapādi vijjā udapādi āloko udapādi. Taṃ kho panidaṃ dukkhanirodho ariyasaccaṃ sacchikatan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irodhagāminī paṭipadā ariyasaccanti" me bhikkhave pubbe ananussutesu dhammesu cakkhuṃ udapādi ñāṇaṃ udapādi paññā udapādi vijjā udapādi āloko udapādi. Taṃ kho panidaṃ dukkhanirodhagāminī paṭipadā ariyasaccaṃ bhāvetabbanti me bhikkhave, pubbe ananussutesu dhammesu cakkhuṃ udapādi ñāṇaṃ udapādi paññā udapādi vijjā udapādi āloko udapādi. Taṃ kho panidaṃ dukkhanirodhagāminī paṭipadā ariyasaccaṃ bhāvitan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me bhikkhave, imesu catusu ariyasaccesu evaṃ tiparivaṭṭaṃ dvādasākāraṃ yathābhūtaṃ ñāṇadassanaṃ na suvisuddhaṃ ahosi, neva tāvāhaṃ bhikkhave, [PTS Page 423] [\q 423/]      sadevake loke samārake sabrahmake sassamaṇabrāhmaṇiyā pajāya sadevamanussāya anuttaraṃ sammāsambodhiṃ abhisambuddho1 paccaññāsiṃ. Yato ca kho me bhikkhave, imesu catusu ariyasaccesu evaṃ tiparivaṭṭaṃ dvādasākāraṃ yathābhūtaṃ ñāṇadassanaṃ suvisuddhaṃ ahosi, athāhaṃ bhikkhave, sadevake loke samārake sabrahmake sassamaṇabrāhmaṇiyā pajāya sadevamanussāya anuttaraṃ sammāsambodhiṃ abhisambuddho paccaññāsiṃ. Ñāṇañca pana me dassanaṃ udapādi akuppā me cetovimutti, ayamantimā jāti natthidāni punabbhavoti. Idamavoca bhagavā attamanā pañcavaggiyā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bhisambuddho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amiñca pana veyyākaraṇasmiṃ bhaññamāne āyasmato koṇḍaññassa virajaṃ vītamalaṃ dhammacakkhuṃ udapādi: "yaṃ kiñci samudayadhammaṃ sabbantaṃ nirodhadhammanti". Pavattite ca pana bhagavatā1 dhammacakke bhummā devā saddamanussāvesu: "etaṃ bhagavatā bārāṇasiyaṃ isipatane migadāye anuttaraṃ dhammacakkaṃ pavattitaṃ appativattiyaṃ samaṇena vā brāhmaṇena vā devena vā mārena vā brahmunā vā kenaci vā lokasminti". Bhummānaṃ devānaṃ saddaṃ sutvā cātummahārājikā devā saddamanussāvesuṃ: "etaṃ bhagavatā bārānasiyaṃ isipatane migadāye anuttaraṃ dhammacakkaṃ pavattitaṃ appativattiyaṃ2 samaṇena vā brāhmaṇena vā devena vā mārena vā brahmunā vā kenaci vā lokasminti". Cātummahārājikānaṃ devānaṃ saddaṃ sutvā tāvatiṃsā devā saddamanussāvesuṃ: "etaṃ bhagavatā bārāṇasiyaṃ isipatane migadāye anuttaraṃ dhammacakkaṃ pavattitaṃ appativattiyaṃ2 samaṇena vā brāhmaṇena vā devena vā mārena vā brahmunā vā kenaci vā lokasminti". Tāvatiṃsānaṃ devānaṃ saddaṃ sutvā yāmā devā saddamanussāvesuṃ: "etaṃ bhagavatā bārāṇasiyaṃ isipatane migadāye anuttaraṃ dhammacakkaṃ pavattitaṃ appativattiyaṃ2 samaṇena vā brāhmaṇena vā devena vā mārena vā brahmunā vā kenaci vā lokasminti". Yāmānaṃ devānaṃ saddaṃ sutvā tusitā devā saddamanussāvesuṃ: "etaṃ bhagavatā bārāṇasiyaṃ isipatane migadāye anuttaraṃ dhammacakkaṃ pavattitaṃ appativattiyaṃ2 samaṇena vā brāhmaṇena vā devena vā mārena vā brahmunā vā kenaci vā lokasminti". Tusitānaṃ devānaṃ saddaṃ sutvā nimmāṇaratī devā saddamanussāvesuṃ: "etaṃ bhagavatā bārāṇasiyaṃ isipatane migadāye anuttaraṃ dhammacakkaṃ pavattitaṃ appativattiyaṃ2 samaṇena vā brāhmaṇena vā devena vā mārena vā brahmunā vā kenaci vā lokasminti". Tusitānaṃ devānaṃ saddaṃ sutvā paranimmitavasavattī3 devā saddamanussāvesuṃ: "etaṃ bhagavatā bārāṇasiyaṃ isipatane migadāye anuttaraṃ dhammacakkaṃ pavattitaṃ appativattiyaṃ2 samaṇena vā brāhmaṇena vā devena vā mārena vā brahmunā vā kenaci vā lokasminti". Paranimmitavasavattīnaṃ devānaṃ saddaṃ sutvā brahmakāyikā devā saddamanussāvesuṃ: "etaṃ bhagavatā bārāṇasiyaṃ isipatane migadāye anuttaraṃ dhammacakkaṃ pavattitaṃ [PTS Page 424] [\q 424/]      appativattiyaṃ2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t xml:space="preserve">Itiha tena khaṇena tena muhuttena yāva brahmalokā saddo abbhuggañchi. Ayañca dasasahassī lokadhātu saṅkampi sampakampi sampavedhi. Appamāṇo ca uḷāro obhāso loke pāturahosi: atikkamma4 devānaṃ devānubhāvanti. Atha kho bhagavā udānaṃ5 udānesi: "aññāsi vata bho koṇḍañño, aññāsi vata bho koṇḍaññoti". Itihidaṃ āyasmato koṇḍaññassa aññākoṇḍaññottheva6 nām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4. Idaṃ dukkhaṃ ariyasaccanti bhikkhave, tathāgatānaṃ pubbe ananussutesu dhammesu cakkhuṃ udapādi, ñāṇaṃ udapādi, paññā udapādi, vijjā udapādi, āloko udapādi. Taṃ kho panidaṃ dukkhaṃ ariyasaccaṃ pariññeyyanti bhikkhave, tathāgatānaṃ pubbe ananussutesu dhammesu cakkhuṃ udapādi, ñāṇaṃ udapādi, paññā udapādi, vijjā udapādi, āloko udapādi. Taṃ kho panidaṃ dukkhaṃ ariyasaccaṃ pariññātanti bhikkhave, tathāgatānaṃ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 bhagavatā-syā. </w:t>
      </w:r>
    </w:p>
    <w:p>
      <w:pPr>
        <w:pStyle w:val="PlainText"/>
        <w:rPr>
          <w:rFonts w:ascii="URW Palladio ITU" w:hAnsi="URW Palladio ITU" w:cs="URW Palladio ITU"/>
        </w:rPr>
      </w:pPr>
      <w:r>
        <w:rPr>
          <w:rFonts w:cs="URW Palladio ITU" w:ascii="URW Palladio ITU" w:hAnsi="URW Palladio ITU"/>
        </w:rPr>
        <w:t>2. Appaṭivattiyaṃ-machasaṃ, syā</w:t>
      </w:r>
    </w:p>
    <w:p>
      <w:pPr>
        <w:pStyle w:val="PlainText"/>
        <w:rPr>
          <w:rFonts w:ascii="URW Palladio ITU" w:hAnsi="URW Palladio ITU" w:cs="URW Palladio ITU"/>
        </w:rPr>
      </w:pPr>
      <w:r>
        <w:rPr>
          <w:rFonts w:cs="URW Palladio ITU" w:ascii="URW Palladio ITU" w:hAnsi="URW Palladio ITU"/>
        </w:rPr>
        <w:t xml:space="preserve">3. Vasavattino-sīmu. </w:t>
      </w:r>
    </w:p>
    <w:p>
      <w:pPr>
        <w:pStyle w:val="PlainText"/>
        <w:rPr>
          <w:rFonts w:ascii="URW Palladio ITU" w:hAnsi="URW Palladio ITU" w:cs="URW Palladio ITU"/>
        </w:rPr>
      </w:pPr>
      <w:r>
        <w:rPr>
          <w:rFonts w:cs="URW Palladio ITU" w:ascii="URW Palladio ITU" w:hAnsi="URW Palladio ITU"/>
        </w:rPr>
        <w:t xml:space="preserve">4. Atikkammeva-syā. </w:t>
      </w:r>
    </w:p>
    <w:p>
      <w:pPr>
        <w:pStyle w:val="PlainText"/>
        <w:rPr>
          <w:rFonts w:ascii="URW Palladio ITU" w:hAnsi="URW Palladio ITU" w:cs="URW Palladio ITU"/>
        </w:rPr>
      </w:pPr>
      <w:r>
        <w:rPr>
          <w:rFonts w:cs="URW Palladio ITU" w:ascii="URW Palladio ITU" w:hAnsi="URW Palladio ITU"/>
        </w:rPr>
        <w:t xml:space="preserve">5. Idaṃ udānaṃ-machasaṃ. </w:t>
      </w:r>
    </w:p>
    <w:p>
      <w:pPr>
        <w:pStyle w:val="PlainText"/>
        <w:rPr>
          <w:rFonts w:ascii="URW Palladio ITU" w:hAnsi="URW Palladio ITU" w:cs="URW Palladio ITU"/>
        </w:rPr>
      </w:pPr>
      <w:r>
        <w:rPr>
          <w:rFonts w:cs="URW Palladio ITU" w:ascii="URW Palladio ITU" w:hAnsi="URW Palladio ITU"/>
        </w:rPr>
        <w:t xml:space="preserve">6. Aññāsikoṇḍaññotthev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samudayo ariyasaccanti bhikkhave, tathāgatānaṃ pubbe ananussutesu dhammesu cakkhuṃ udapādi, ñāṇaṃ udapādi, paññā udapādi, vijjā udapādi, āloko udapādi. Taṃ kho panidaṃ dukkhasamudayo ariyasaccaṃ pahātabbanti bhikkhave, tathāgatānaṃ pubbe ananussutesu dhammesu cakkhuṃ udapādi, ñāṇaṃ udapādi, paññā udapādi, vijjā udapādi, āloko udapādi. Taṃ kho panidaṃ dukkhasamudayo ariyasaccaṃ pahīnanti bhikkhave, tathāgatānaṃ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irodho ariyasaccanti bhikkhave, tathāgatānaṃ pubbe ananussutesu dhammesu cakkhuṃ udapādi, ñāṇaṃ udapādi, paññā udapādi, vijjā udapādi, āloko udapādi. Taṃ kho panidaṃ dukkhanirodho ariyasaccaṃ sacchikātabbanti bhikkhave, tathāgatānaṃ pubbe ananussutesu dhammesu cakkhuṃ udapādi, ñāṇaṃ udapādi, paññā udapādi, vijjā udapādi, āloko udapādi. Taṃ kho panidaṃ dukkhanirodho ariyasaccaṃ [PTS Page 425] [\q 425/]      sacchikatanti bhikkhave, tathāgatānaṃ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irodhagāminī paṭipadā ariyasaccanti bhikkhave, tathāgatānaṃ pubbe ananussutesu dhammesu cakkhuṃ udapādi, ñāṇaṃ udapādi, paññā udapādi, vijjā udapādi, āloko udapādi. Taṃ kho panidaṃ dukkhanirodhagāminī ariyasaccaṃ bhāvetabbanti bhikkhave, tathāgatānaṃ pubbe ananussutesu dhammesu cakkhuṃ udapādi, ñāṇaṃ udapādi, paññā udapādi, vijjā udapādi, āloko udapādi. Taṃ kho panidaṃ dukkhanirodhagāminī paṭipadā ariyasaccaṃ bhāvitanti bhikkhave, tathāgatānaṃ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5. Cattārimāni bhikkhave, ariyasaccāni. Katamāni cattāri: dukkhaṃ ariyasaccaṃ, dukkhasamudayo ariyasaccaṃ dukkhanirodho ariyasaccaṃ dukkhanirodhagāminī paṭipadā ariyasaccaṃ. Katamañca bhikkhave, dukkhaṃ ariyasaccaṃ: pañcupādānakkhandhātissa vacanīyaṃ. Katame pañca: seyyathīdaṃ: rūpūpādānakkhandho1 vedanūpādānakkhandhā saññūpādānakkhandho saṅkhārūpādānakkhandho viññāṇūpādānakkhandho, idaṃ vuccati bhikkhave, dukkhaṃ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samudayo ariyasaccaṃ: yāyaṃ taṇhā ponobhavikā nandirāgasahagatā tatra tatrābhinandinī seyyathīdaṃ: kāmataṇhā bhavataṇhā vibhavataṇhā. Idaṃ vuccati bhikkhave, dukkhasamuday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nirodho ariyasaccaṃ: yo tassāyeva taṇhāya asesa virāganirodho cāgo paṭinissaggo mutti anālayo. Idaṃ vuccati bhikkhave, dukkhanirodh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acanīyaṃ, seyyathīdaṃ rūpūpādānakkhandho-machasaṃ. </w:t>
      </w:r>
    </w:p>
    <w:p>
      <w:pPr>
        <w:pStyle w:val="PlainText"/>
        <w:rPr>
          <w:rFonts w:ascii="URW Palladio ITU" w:hAnsi="URW Palladio ITU" w:cs="URW Palladio ITU"/>
        </w:rPr>
      </w:pPr>
      <w:r>
        <w:rPr>
          <w:rFonts w:cs="URW Palladio ITU" w:ascii="URW Palladio ITU" w:hAnsi="URW Palladio ITU"/>
        </w:rPr>
        <w:t xml:space="preserve">Vacanīyaṃ, katame pañca? Rūpūpādānakkhandh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nirodhagāminī paṭipadā ariyasaccaṃ: ayameva ariyo aṭṭhaṅgiko maggo. Seyyathīdaṃ: sammādiṭṭhi sammāsaṅkappo sammāvācā sammākammanto sammāājīvo sammāvāyāmo sammasati sammāsamādhi. Idaṃ vuccati bhikkhave, dukkhanirodhagāminī paṭipadā ariyasaccaṃ. [PTS Page 426] [\q 426/]      imāni kho bhikkhave, cattāri ariyaccān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6. Cattārimāni bhikkhave, ariyasaccāni, katamāni cattāri: dukkhaṃ ariyasaccaṃ, dukkhasamudayo ariyasaccaṃ, dukkhaniredho ariyasaccaṃ, dukkhanirodhagāminī paṭipadāti ariyasaccaṃ. Katamañca bhikkhave, dukkhaṃ ariyasaccaṃ: cha ajjhattikāni āyatanānītissa vacanīyaṃ. Katamāni cha: cakkhāyatanaṃ sotāyatanaṃ ghānāyatanaṃ jivhāyatanaṃ kāyāyatanaṃ manāyatanaṃ. Idaṃ vuccati bhikkhave, dukkhaṃ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samudayo ariyasaccaṃ: yāyaṃ taṇhā ponobhavikā nandirāgasahagatā tatra tatrābhinandinī seyyathīdaṃ: kāmataṇhā bhavataṇhā vibhavataṇhā. Idaṃ vuccati bhikkhave, dukkhasamuday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nirodho ariyasaccaṃ: yo tassāyeva taṇhāya asesavirāganirodho cāgo paṭinissaggo mutti anālayo, idaṃ vuccati bhikkhave, dukkhanirodh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nirodhagāminī paṭipadā ariyasaccaṃ: ayameva ariyo aṭṭhaṅgiko maggo. Seyyathīdaṃ: sammādiṭṭhi sammāsaṅkappo sammavācā sammākammanto sammāājīvo sammāvāyāmo sammāsati sammāsamādhi. Idaṃ vuccati bhikkhave, dukkhanirodhagāminī paṭipadā ariyasaccaṃ. Imāni kho bhikkhave, cattāri ariyasaccān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raṇa suttaṃ </w:t>
      </w:r>
    </w:p>
    <w:p>
      <w:pPr>
        <w:pStyle w:val="PlainText"/>
        <w:rPr>
          <w:rFonts w:ascii="URW Palladio ITU" w:hAnsi="URW Palladio ITU" w:cs="URW Palladio ITU"/>
        </w:rPr>
      </w:pPr>
      <w:r>
        <w:rPr>
          <w:rFonts w:cs="URW Palladio ITU" w:ascii="URW Palladio ITU" w:hAnsi="URW Palladio ITU"/>
        </w:rPr>
        <w:t>3857. Dhāretha no tumhe bhikkhave, "mayā cattāri ariyasaccāni desitānī"ti. Evaṃ vutte aññataro bhikkhu bhagavantaṃ etadavoca: [PTS Page 427] [\q 427/]      ahaṃ kho bhante, dhāremi. "Bhagavatā cattāri ariyasaccāni desitānī"ti. Yathākathaṃ pana tvaṃ bhikkhu dhāresi "mayā cattāri ariyasaccāni desitānī"ti. Dukkhaṃ khvāhaṃ bhante,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ariyasaccaṃ desitaṃ dhāremi. Dukkhasamudayo khvāhaṃ bhante, bhagavatā dutiyaṃ ariyasaccaṃ desitaṃ dhāremi. Dukkhanirodho khvāhaṃ bhante, bhagavatā tatiyaṃ ariyasaccaṃ desitaṃ dhāremi. Dukkhanirodhagāminī paṭipadā khvāhaṃ bhante bhagavatā catutthaṃ ariyasaccaṃ desitaṃ dhāremi. Evaṃ khvāhaṃ bhante dhāremi bhagavatā cattāri ariyasaccāni des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u, sādhu kho tvaṃ bhikkhu, dhāresi mayā cattāri ariyasaccāni desitāni. Dukkhaṃ kho bhikkhu mayā paṭhamaṃ ariyasaccaṃ desitaṃ, tathā naṃ dhārehi. Dukkhasamudayo kho bhikkhu mayā dutiyaṃ ariyasaccaṃ desitaṃ, tathā naṃ dhārehi. Dukkhanirodho kho bhikkhu mayā tatiyaṃ ariyasaccaṃ desitaṃ tathā naṃ dhārehi. Dukkhanirodhagāminī paṭipadā kho bhikkhu mayā catutthaṃ ariyasaccaṃ desitaṃ tathā naṃ dhārehi. Evaṃ kho bhikkhu, dhārehi mayā cattāri ariyasaccāni desitāni. Tasmātiha bhikkhu idaṃ "dukkha'nti yogo karaṇīyo, ayaṃ dukkhasamudayoti yogo karaṇīyo, ayaṃ dukkhanirodhoti yogo karaṇīyo, ayaṃ "dukkhanirodhagāminī paṭipadāti"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dhār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8. Dhāretha no tumhe bhikkhave, "mayā cattāri ariyasaccāni desitānī"ti. Evaṃ vutte aññataro bhikkhu bhagavantaṃ etadavoca: "ahaṃ kho bhante, dhāremi bhagavatā cattāri ariyasaccāni desitānī"ti. "Yathākathaṃ pana tvaṃ bhikkhu dhāresi mayā cattāri ariyasaccāni desitānī"ti? [PTS Page 428] [\q 428/]      dukkhaṃ kho'haṃ bhante, "bhagavatā paṭhamaṃ ariyasaccaṃ desitaṃ" dhāremi. Yo hi koci bhante, samaṇo vā brāhmaṇo vā evaṃ vadeyya: "netaṃ dukkhaṃ paṭhamaṃ ariyasaccaṃ samaṇena1 gotamena desitaṃ, ahametaṃ dukkhaṃ paṭhamaṃ ariyasaccaṃ paccakkhāya aññaṃ dukkhaṃ paṭhamaṃ ariyasaccaṃ paññāpe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samudayaṃ kho'haṃ bhante, bhagavatā dutiyaṃ ariyasaccaṃ desitaṃ dhāremi. Yo hi koci bhante, samaṇo vā brāhmaṇo vā evaṃ vadeyya: "netaṃ dukkhasamudayo ariyasaccaṃ samaṇena gotamena desitaṃ, ahametaṃ dukkhasamudayaṃ dutiyaṃ ariyasaccaṃ paccakkhāya aññaṃ dukkhasamudayaṃ dutiyaṃ ariyasaccaṃ paññā pa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nirodhaṃ kho'haṃ bhante, bhagavatā tatiyaṃ ariyasaccaṃ desitaṃ dhāremi. Yo hi koci bhante, samaṇo vā brāhmaṇo vā evaṃ vadeyya: "netaṃ dukkhanirodho tatiyaṃ ariyaccaṃ samaṇena gotamena desitaṃ, ahametaṃ dukkhanirodhaṃ tatiyaṃ ariyasaccaṃ paccakkhāya aññaṃ dukkhanirodhaṃ tatiyaṃ ariyasaccaṃ paññāpe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riyasaccaṃ yaṃ samaṇen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nirodhagāminiṃ paṭipadaṃ kho'haṃ bhante, bhagavatā catutthaṃ ariyasaccaṃ desitaṃ dhāremi. Yo hi koci bhante, samaṇo vā brāhmaṇo vā evaṃ vadeyya: "netaṃ dukkhanirodhagāminīpaṭipadā catutthaṃ ariyasaccaṃ samaṇena gotamena desitaṃ. Ahametaṃ dukkhanirodhagāminiṃ paṭipadaṃ catutthaṃ ariyasaccaṃ paccakkhāya aññaṃ dukkhanirodhagāminiṃ paṭipadaṃ catutthaṃ ariyasaccaṃ paññāpessāmī"ti netaṃ ṭhānaṃ vijjati. Evaṃ kho'haṃ bhante, dhāremi bhagavatā cattāri ariyasaccāni des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u, sādhu kho tvaṃ bhikkhu, dhāresi. Mayā cattāri ariyasaccāni desitāni. Dukkhaṃ kho bhikkhu mayā paṭhamaṃ ariyasaccaṃ desitaṃ. Tathā naṃ dhārehi. Yo hi koci bhikkhu samaṇo vā brahmaṇo vā evaṃ vadeyya: "netaṃ dukkhaṃ paṭhamaṃ ariyasaccaṃ samaṇena gotamena desitaṃ. Ahametaṃ dukkhaṃ paṭhamaṃ ariyasaccaṃ paccakkhāya aññaṃ dukkhaṃ paṭhamaṃ ariyasaccaṃ paññāpessāmī"ti netaṃ ṭhānaṃ vijjati. Dukkhasamudayaṃ kho bhikkhu mayā dutiyaṃ ariyasaccaṃ desitaṃ. Tathā naṃ dhārehi. Yo hi koci bhikkhu samaṇo vā brāhmaṇo vā evaṃ vadeyya, "netaṃ dukkhasamudayaṃ dutiyaṃ ariyasaccaṃ samaṇena gotamena desitaṃ. Ahametaṃ dukkhasamudayaṃ dutiyaṃ ariyasaccaṃ paccakkhāya aññaṃ dukkhasamudayaṃ dutiyaṃ ariyasaccaṃ paññāpessāmī"ti netaṃ ṭhānaṃ vijjati. Dukkhanirodhaṃ kho bhikkhu mayā tatiyaṃ ariyasaccaṃ desitaṃ. Tathā naṃ dhārehi. Yo hi koci bhikkhu samaṇo vā brāhmaṇo vā evaṃ vadeyya, "netaṃ dukkhanirodhaṃ tatiyaṃ ariyasaccaṃ samaṇena gotamena desitaṃ. Ahametaṃ dukkhanirodhaṃ tatiyaṃ ariyasaccaṃ paccakkhāya aññaṃ dukkhanirodhaṃ tatiyaṃ ariyasaccaṃ paññāpe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nirodhagāminī paṭipadā kho bhikkhu mayā catutthaṃ ariyasaccaṃ desitaṃ. Tathā naṃ dhārehi. Yo hi koci bhikkhu samaṇo vā brāhmaṇo vā evaṃ vadeyya: [PTS Page 429] [\q 429/]      "netaṃ dukkhanirodhagāminī paṭipadā catutthaṃ ariyasaccaṃ samaṇena gotamena desitaṃ. Ahametaṃ dukkhanirodhagāminiṃ paṭipadaṃ catutthaṃ ariyasaccaṃ paccakkhāya aññaṃ dukkhanirodhagāminiṃ paṭipadaṃ catutthaṃ ariyasaccaṃ paññāpessāmī"ti netaṃ ṭhānaṃ vijjati. Evaṃ kho tvaṃ bhikkhu dhārehi mayā cattāri ariyasaccāni desitāni. Tasmātiha bhikkhu,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9. Atha kho aññataro bhikkhu yena bhagavā tenupasaṅkami. Upasaṅkamitvā bhagavantaṃ abhivādetvā ekamantaṃ nisīdi. Ekamantaṃ nisinno kho so bhikkhu bhagavantaṃ etadavoca: "avijjā avijjāti" bhante, vuccati, katamā nu kho bhante, avijjā? Kittāvatā ca avijjāgato hotīti? Yaṃ kho bhikkhu, dukkhe aññāṇaṃ, dukkhasamudaye aññāṇaṃ, dukkhanirodhe aññāṇaṃ, dukkhanirodhagāminiyā paṭipadāya aññāṇaṃ ayaṃ vuccati bhikkhu, avijjā, ettāvatā ca avijjāgato hoti. Tasmātiha bhikkhu,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0. Atha kho aññataro bhikkhu yena bhagavā tenupasaṅkami. Upasaṅkamitvā bhagavantaṃ abhivādetvā ekamantaṃ nisīdi. Ekamantaṃ nisinno kho so bhikkhu bhagavantaṃ etadavoca: "vijjā vijjāti" bhante, vuccati, katamā nu kho bhante, vijjā, kittāvatā ca vijjāgato hotīti? [PTS Page 430] [\q 430/]      yaṃ kho bhikkhu, dukkhe ñāṇaṃ, dukkhasamudaye ñāṇaṃ, dukkhanirodhe ñāṇaṃ, dukkhanirodhagāminiyā paṭipadāya ñāṇaṃ ayaṃ vuccati bhikkhu, vijjā, ettāvatā ca vijjāgato hoti. Tasmātiha bhikkhu,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ās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1. Idaṃ dukkhaṃ ariyasaccanti bhikkhave, mayā paññattaṃ. Tattha aparimāṇā vaṇṇā, aparimāṇā vyañjanā, aparimāṇā saṅkāsanā, itipidaṃ dukkhaṃ ariyasaccanti. Idaṃ dukkhasamudayo ariyasaccanti bhikkhave, mayā paññattaṃ. Tattha aparimāṇā vaṇṇā, aparimāṇā vyañjanā, aparimāṇā saṅkāsanā, itipidaṃ dukkhasamudayo ariyasaccanti. Idaṃ dukkhanirodho ariyasaccanti bhikkhave, mayā paññattaṃ. Tattha aparimāṇā vaṇṇā, aparimāṇā vyañjanā, aparimāṇā saṅkāsanā, itipidaṃ dukkhanirodho ariyasaccanti. Idaṃ dukkhanirodhagāminī paṭipadā ariyasaccanti bhikkhave, mayā paññattaṃ tattha aparimāṇā vaṇṇā, aparimāṇā vyañjanā, aparimāṇā saṅkāsanā. Itipidaṃ dukkhanirodhagāminī paṭipadā ariyasacca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2. Cattārimāni bhikkhave, tathāni avitathāni anaññathāni. Katamāni cattāri: idaṃ dukkhanti bhikkhave, tathametaṃ avitathametaṃ anaññathametaṃ. Ayaṃ dukkhasamudayoti tathametaṃ avitathametaṃ anaññathametaṃ. Ayaṃ dukkhanirodhoti tathametaṃ avitathametaṃ anaññathametaṃ. [PTS Page 431] [\q 431/]      ayaṃ dukkhanirodhagāminī paṭipadāti tathametaṃ avitathametaṃ anaññathametaṃ. Imāni kho bhikkhave, cattāri tathāni avitathāni anaññathān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cakkappavatta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ena dve vuttā khandhā āyatanāni ca, </w:t>
      </w:r>
    </w:p>
    <w:p>
      <w:pPr>
        <w:pStyle w:val="PlainText"/>
        <w:rPr>
          <w:rFonts w:ascii="URW Palladio ITU" w:hAnsi="URW Palladio ITU" w:cs="URW Palladio ITU"/>
        </w:rPr>
      </w:pPr>
      <w:r>
        <w:rPr>
          <w:rFonts w:cs="URW Palladio ITU" w:ascii="URW Palladio ITU" w:hAnsi="URW Palladio ITU"/>
        </w:rPr>
        <w:t xml:space="preserve">Dhāraṇā ca dve avijjā vijjā saṅkāsanā t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igām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ig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3. Evaṃ me sutaṃ ekaṃ samayaṃ bhagavā vajjīsu viharati koṭigāme. 1 Tatra kho bhagavā bhikkhū āmantesi: catunnaṃ bhikkhave, ariyasaccānaṃ ananubodhā appaṭivedhā evamidaṃ dīghamaddhānaṃ sandhāvitaṃ saṃsaritaṃ mamañceva tumhākañca. Katamesaṃ catunnaṃ: dukkhassa bhikkhave, ariyasaccassa ananubodhā appaṭivedhā evamidaṃ dīghamaddhānaṃ sandhāvitaṃ saṃsaritaṃ mamañceva tumhākañca. Dukkhasamudayassa ariyasaccassa ananubodhā appaṭivedhā evamidaṃ dīghamaddhānaṃ sandhāvitaṃ saṃsaritaṃ mamañceva tumhākañca. Dukkhanirodhassa ariyasaccassa anubodhā appaṭivedhā evamidaṃ dīghamaddhānaṃ sandhāvitaṃ saṃsaritaṃ mamañceva tumhākañca. Dukkhanirodhagāminiyā paṭipadāya ariyasaccassa ananubodhā [PTS Page 432] [\q 432/]      appaṭivedhā evamidaṃ dīghamaddhānaṃ sandhāvitaṃ saṃsaritaṃ mamañceva tumhāk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idaṃ bhikkhave, dukkhaṃ ariyasaccaṃ anubuddhaṃ. Paṭividdhaṃ. Dukkhasamudayo ariyasaccaṃ anubuddhaṃ paṭividdhaṃ. Dukkhanirodho ariyasaccaṃ anubuddhaṃ paṭividdhaṃ dukkhanirodhagāminī paṭipadā ariyasaccaṃ anubuddhaṃ paṭividdhaṃ. Ucchinnā bhavataṇhā. Khīṇā bhavanetti. Natthidāni punabbhavo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ariyasaccānaṃ yathābhūtaṃ adassanā, </w:t>
      </w:r>
    </w:p>
    <w:p>
      <w:pPr>
        <w:pStyle w:val="PlainText"/>
        <w:rPr>
          <w:rFonts w:ascii="URW Palladio ITU" w:hAnsi="URW Palladio ITU" w:cs="URW Palladio ITU"/>
        </w:rPr>
      </w:pPr>
      <w:r>
        <w:rPr>
          <w:rFonts w:cs="URW Palladio ITU" w:ascii="URW Palladio ITU" w:hAnsi="URW Palladio ITU"/>
        </w:rPr>
        <w:t xml:space="preserve">Saṃsaraṃ2 dīghamaddhānaṃ tāsu tāsveva jātisu. </w:t>
      </w:r>
    </w:p>
    <w:p>
      <w:pPr>
        <w:pStyle w:val="PlainText"/>
        <w:rPr>
          <w:rFonts w:ascii="URW Palladio ITU" w:hAnsi="URW Palladio ITU" w:cs="URW Palladio ITU"/>
        </w:rPr>
      </w:pPr>
      <w:r>
        <w:rPr>
          <w:rFonts w:cs="URW Palladio ITU" w:ascii="URW Palladio ITU" w:hAnsi="URW Palladio ITU"/>
        </w:rPr>
        <w:t xml:space="preserve">Tāni etāni diṭṭhāni bhavanetti samuhatā, </w:t>
      </w:r>
    </w:p>
    <w:p>
      <w:pPr>
        <w:pStyle w:val="PlainText"/>
        <w:rPr>
          <w:rFonts w:ascii="URW Palladio ITU" w:hAnsi="URW Palladio ITU" w:cs="URW Palladio ITU"/>
        </w:rPr>
      </w:pPr>
      <w:r>
        <w:rPr>
          <w:rFonts w:cs="URW Palladio ITU" w:ascii="URW Palladio ITU" w:hAnsi="URW Palladio ITU"/>
        </w:rPr>
        <w:t xml:space="preserve">Ucchinnaṃ mūlaṃ dukkhassa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koṭig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4. Yehi keci bhikkhave, samaṇā vā brāhmaṇā vā idaṃ dukkhanti yathābhūtaṃ nappajānanti. Ayaṃ dukkhasamudayoti yathābhūtaṃ nappajānanti. Ayaṃ dukkhanirodhoti yathābhūtaṃ nappajānanti. Ayaṃ dukkhanirodhagāminī paṭipadāti yathābhūtaṃ nappajānanti. Na me te bhikkhave, samaṇā vā brāhmaṇā vā samaṇesu vā samaṇasammatā, brāhmaṇesu vā brāhmaṇasammatā. Na ca pana te āyasmanto sāmaññatthaṃ vā brahmaññatthaṃ vā diṭṭheva dhamme sayaṃ abhiññā sacchikatvā upasampajja viharanti. Ye ca kho keci bhikkhave, samaṇā vā brāhmaṇā vā idaṃ dukkhanti yathābhūtaṃ pajānanti ayaṃ dukkhasamudayoti yathābhūtaṃ pajānāti. Ayaṃ dukkhanirodhoti yathābhūtaṃ pajānāti. Ayaṃ dukkhanirodhagāminī paṭipadāti yathābhūtaṃ pajānāti. Te kho me bhikkhave, samaṇā vā brāhmaṇā vā samaṇesu ceva samaṇasammatā brāhmaṇesu ca brāhmaṇasammatā. [PTS Page 433] [\q 433/]      te panāyasmanto sāmaññatthañca brahmaññatthañca diṭṭheva dhamme sayaṃ abhiññā sacchikatvā upasampajja viharan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oligāme-sī2. </w:t>
      </w:r>
    </w:p>
    <w:p>
      <w:pPr>
        <w:pStyle w:val="PlainText"/>
        <w:rPr>
          <w:rFonts w:ascii="URW Palladio ITU" w:hAnsi="URW Palladio ITU" w:cs="URW Palladio ITU"/>
        </w:rPr>
      </w:pPr>
      <w:r>
        <w:rPr>
          <w:rFonts w:cs="URW Palladio ITU" w:ascii="URW Palladio ITU" w:hAnsi="URW Palladio ITU"/>
        </w:rPr>
        <w:t xml:space="preserve">2. Saṃsitaṃ-machasaṃ, saṃsaritaṃ-syā, saṃsataṃ-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ukkhaṃ nappajānanti atho dukkhassa sambhavaṃ, </w:t>
      </w:r>
    </w:p>
    <w:p>
      <w:pPr>
        <w:pStyle w:val="PlainText"/>
        <w:rPr>
          <w:rFonts w:ascii="URW Palladio ITU" w:hAnsi="URW Palladio ITU" w:cs="URW Palladio ITU"/>
        </w:rPr>
      </w:pPr>
      <w:r>
        <w:rPr>
          <w:rFonts w:cs="URW Palladio ITU" w:ascii="URW Palladio ITU" w:hAnsi="URW Palladio ITU"/>
        </w:rPr>
        <w:t xml:space="preserve">Yattha ca sabbaso dukkhaṃ ases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ñca maggaṃ na jānanti dukkhūpasamagāminaṃ, </w:t>
      </w:r>
    </w:p>
    <w:p>
      <w:pPr>
        <w:pStyle w:val="PlainText"/>
        <w:rPr>
          <w:rFonts w:ascii="URW Palladio ITU" w:hAnsi="URW Palladio ITU" w:cs="URW Palladio ITU"/>
        </w:rPr>
      </w:pPr>
      <w:r>
        <w:rPr>
          <w:rFonts w:cs="URW Palladio ITU" w:ascii="URW Palladio ITU" w:hAnsi="URW Palladio ITU"/>
        </w:rPr>
        <w:t xml:space="preserve">Cetovimutti hīnā te atho paññā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bbā te antakiriyāya te ve jātijarūpagā, </w:t>
      </w:r>
    </w:p>
    <w:p>
      <w:pPr>
        <w:pStyle w:val="PlainText"/>
        <w:rPr>
          <w:rFonts w:ascii="URW Palladio ITU" w:hAnsi="URW Palladio ITU" w:cs="URW Palladio ITU"/>
        </w:rPr>
      </w:pPr>
      <w:r>
        <w:rPr>
          <w:rFonts w:cs="URW Palladio ITU" w:ascii="URW Palladio ITU" w:hAnsi="URW Palladio ITU"/>
        </w:rPr>
        <w:t xml:space="preserve">Ye ca dukkhaṃ pajānanti atho dukkhassa sam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sabbaso dukkhaṃ asesaṃ uparujjhati, </w:t>
      </w:r>
    </w:p>
    <w:p>
      <w:pPr>
        <w:pStyle w:val="PlainText"/>
        <w:rPr>
          <w:rFonts w:ascii="URW Palladio ITU" w:hAnsi="URW Palladio ITU" w:cs="URW Palladio ITU"/>
        </w:rPr>
      </w:pPr>
      <w:r>
        <w:rPr>
          <w:rFonts w:cs="URW Palladio ITU" w:ascii="URW Palladio ITU" w:hAnsi="URW Palladio ITU"/>
        </w:rPr>
        <w:t xml:space="preserve">Tañca maggaṃ pajānanti dukkhū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ovimuttisampannā atho paññāvimuttiyā, </w:t>
      </w:r>
    </w:p>
    <w:p>
      <w:pPr>
        <w:pStyle w:val="PlainText"/>
        <w:rPr>
          <w:rFonts w:ascii="URW Palladio ITU" w:hAnsi="URW Palladio ITU" w:cs="URW Palladio ITU"/>
        </w:rPr>
      </w:pPr>
      <w:r>
        <w:rPr>
          <w:rFonts w:cs="URW Palladio ITU" w:ascii="URW Palladio ITU" w:hAnsi="URW Palladio ITU"/>
        </w:rPr>
        <w:t xml:space="preserve">Bhabbā te antakiriyāya na te jātijarūp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sambu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bhikkhave, ariyasaccāni. Katamāni cattāri: dukkhaṃ ariyasaccaṃ dukkhasamudayo ariyasaccaṃ, dukkhanirodho ariyasaccaṃ, dukkhanirodhagāminī paṭipadā ariyasaccaṃ. Imāni kho bhikkhave, cattāri ariyasaccāni. Imesaṃ kho bhikkhave, catunnaṃ ariyasaccānaṃ yathābhūtaṃ abhisambuddhattā tathāgato arahaṃ sammāsambuddhoti vuccati. 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6. Ye hi keci bhikkhave, atītamaddhānaṃ arahanto sammāsambuddhā yathābhūtaṃ abhisambujjhiṃsu, sabbe te cattāri ariyasaccāni yathābhūtaṃ abhisambujjhiṃsu. [PTS Page 434] [\q 434/]      ye hi1 keci bhikkhave, anāgatamaddhānaṃ arahanto sammāsambuddhā yathābhūtaṃ abhisambujjhissanti, sabbe te cattāri ariyasaccāni yathābhūtaṃ abhisambujjhissanti. Ye hi keci bhikkhave, etarahi arahanto sammāsambuddhā yathābhūtaṃ abhisambujjhanti, sabbe te cattāri ariyasaccāni yathābhūtaṃ abhisambujjhanti. Katamāni cattāri: dukkhaṃ ariyasaccaṃ dukkhasamudayo ariyasaccaṃ dukkhanirodho ariyasaccaṃ dukkhanirodhagāminī paṭipadā ariyasaccaṃ. Ye hi keci bhikkhave, atītamaddhānaṃ arahanto sammāsambuddhā yathābhūtaṃ abhisambujjhiṃsu. Sabbe te imāni cattāri ariyasaccāni yathābhūtaṃ abhisambujjhiṃsu. Ye hi keci bhikkhave, anāgatamaddhānaṃ arahanto sammāsambuddho yathābhūtaṃ abhisambujjhissanti, sabbe te imāni cattāri ariyasaccāni yathābhūtaṃ abhisambujjhissanti. Ye hi keci bhikkhave, etarahi arahanto sammāsambuddho yathābhūtaṃ abhisambujjhanti, sabbe te imāni cattāri ariyasaccāni yathābhūtaṃ abhisambujjha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epih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7. Jānato ahaṃ bhikkhave, passato āsavānaṃ khayaṃ vadāmi. No ajānato no apassato1. Kiñca bhikkhave, jānato kiṃpassato2 āsavānaṃ khayo hoti: idaṃ dukkhanti bhikkhave, jānato āsavānaṃ khayo hoti ayaṃ dukkhasamudayoti jānato passato āsavānaṃ khayo hoti: ayaṃ dukkhanirodhoti jānato passato āsavānaṃ khayo hoti: ayaṃ dukkhanirodhagāminī paṭipadāti jānato passato āsavānaṃ khayo hoti. Evaṃ kho bhikkhave, jānato evaṃ passato āsavānaṃ khayo ho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8. Ye hi keci bhikkhave, anukampeyyātha ye ca sotabbaṃ maññeyyuṃ mittā vā amaccā vā ñātī vā sālohitā vā, [PTS Page 435] [\q 435/]      te kho bhikkhave, catunnaṃ ariyasaccānaṃ yathābhūtaṃ abhisamayāya samādapetabbā nivesatabbā patiṭṭhāpetabbā. Katamesaṃ catunnaṃ: dukkhassa ariyasaccassa dukkhasamudayassa ariyasaccassa, dukkhanirodhassa ariyasaccassa, dukkhanirodhagāminiyā paṭipadāya ariyasaccassa. Ye hi keci bhikkhave, anukampeyyātha, ye ca sotabbaṃ maññeyyuṃ mittā vā amaccā vā ñātī vā sālohitā vā. Te vo bhikkhave, imesaṃ catunnaṃ ariyasaccānaṃ yathābhūtaṃ abhisamayāya samādapetabbā patiṭṭhāpetabbā.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Cattārimāni bhikkhave, ariyasaccāni. Katamāni cattāri: dukkhaṃ ariyasaccaṃ, dukkhasamudayo ariyasaccaṃ, dukkhanirodho ariyasaccaṃ, dukkhanirodhagāminī paṭipadā ariyasaccaṃ. Imāni kho bhikkhave, cattāri ariyasaccāni tathāni avitathāni anaññathāni, tasmā ariyasaccānīti vucca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0. Cattārimāni bhikkhave, ariyasaccāni. Katamāni cattāri: dukkhaṃ ariyasaccaṃ, dukkhasamudayo ariyasaccaṃ, dukkhanirodho ariyasaccaṃ, dukkhanirodhagāminī paṭipadā ariyasaccaṃ sadevake bhikkhave, loke samārake sabrahmake sassamaṇabrāhmaṇiyā pajāya sadevamanussāya tathāgato ariyo, tasmā ariyasaccānīti vuccan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jānato apassato-machasaṃ, syā. </w:t>
      </w:r>
    </w:p>
    <w:p>
      <w:pPr>
        <w:pStyle w:val="PlainText"/>
        <w:rPr>
          <w:rFonts w:ascii="URW Palladio ITU" w:hAnsi="URW Palladio ITU" w:cs="URW Palladio ITU"/>
        </w:rPr>
      </w:pPr>
      <w:r>
        <w:rPr>
          <w:rFonts w:cs="URW Palladio ITU" w:ascii="URW Palladio ITU" w:hAnsi="URW Palladio ITU"/>
        </w:rPr>
        <w:t xml:space="preserve">2. Jānato passato-machasaṃ,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t xml:space="preserve">[PTS Page 436] [\q 436/]      </w:t>
      </w:r>
    </w:p>
    <w:p>
      <w:pPr>
        <w:pStyle w:val="PlainText"/>
        <w:rPr>
          <w:rFonts w:ascii="URW Palladio ITU" w:hAnsi="URW Palladio ITU" w:cs="URW Palladio ITU"/>
        </w:rPr>
      </w:pPr>
      <w:r>
        <w:rPr>
          <w:rFonts w:cs="URW Palladio ITU" w:ascii="URW Palladio ITU" w:hAnsi="URW Palladio ITU"/>
        </w:rPr>
        <w:t>12.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ññ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1. Cattārimāni bhikkhave, ariyasaccāni. Katamāni cattāri: dukkhaṃ ariyasaccaṃ, dukkhasamudayo ariyasaccaṃ, dukkhanirodho ariyasaccaṃ, dukkhanirodhagāminī paṭipadā ariyasaccaṃ, imāni kho bhikkhave, cattāri ariyasaccāni. Imesaṃ kho bhikkhave, catunnaṃ ariyasaccānaṃ atthi ariyasaccaṃ pariññeyyaṃ, atthi ariyasaccaṃ pahātabbaṃ, atthi ariyasaccaṃ sacchikātabbaṃ, atthi ariyasaccaṃ bhāvetabbaṃ. Katamañca bhikkhave, ariyasaccaṃ pariññeyyaṃ: dukkhaṃ bhikkhave, ariyasaccaṃ pariññeyyaṃ, dukkhasamudayo ariyasaccaṃ pahātabbaṃ, dukkhanirodho ariyasaccaṃ sacchikātabbaṃ, dukkhanirodhagāminī paṭipadā ariyasaccaṃ bhāvetabbaṃ.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amap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2. Ekaṃ samayaṃ sambahulā therā bhikkhū cetīsu1 viharanti sahajātiyaṃ2. Tena kho pana samayena sambahulānaṃ therānaṃ bhikkhūnaṃ pacchābhattaṃ piṇḍapātapaṭikkantānaṃ maṇḍalamāle sannisinnānaṃ sannipatitānaṃ ayamantarā kathā udapādi: "yo nu kho āvuso dukkhaṃ passati dukkhasamudayampi so passati dukkhanirodhampi passati dukkhanirodhagāminiṃ paṭipadampi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gavampati thero bhikkhū etadavoca: "sammukhā me taṃ āvuso bhagavato sutaṃ, sammukhā paṭiggahitaṃ". [PTS Page 437] [\q 437/]      "yo bhikkhave, dukkhaṃ passati dukkhasamudayampi so passati dukkhanirodhampi passati, dukkhanirodhagāminiṃ paṭipadampi passati. Yo dukkhasamudayaṃ passati, dukkhampi so passati dukkhanirodhampi passati dukkhanirodhagāminī paṭipadampi passati. Yo dukkhanirodhaṃ passati, dukkhampi so passati dukkhasamudayampi passati dukkhanirodhagāminiṃ paṭipadampi passati. Yo dukkhanirodhagāminiṃ paṭipadaṃ passati, dukkhampi so passati dukkhasamudayampi passati dukkhanirodhampi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igām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koṭigāmābhisambuddho arahaṃ āsavakkhayaṃ</w:t>
      </w:r>
    </w:p>
    <w:p>
      <w:pPr>
        <w:pStyle w:val="PlainText"/>
        <w:rPr>
          <w:rFonts w:ascii="URW Palladio ITU" w:hAnsi="URW Palladio ITU" w:cs="URW Palladio ITU"/>
        </w:rPr>
      </w:pPr>
      <w:r>
        <w:rPr>
          <w:rFonts w:cs="URW Palladio ITU" w:ascii="URW Palladio ITU" w:hAnsi="URW Palladio ITU"/>
        </w:rPr>
        <w:t xml:space="preserve">Mittaṃ tathā ca loko ca pariññeyyaṃ gavam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etiyesu-syā. Cetesu-machasaṃ. </w:t>
      </w:r>
    </w:p>
    <w:p>
      <w:pPr>
        <w:pStyle w:val="PlainText"/>
        <w:rPr>
          <w:rFonts w:ascii="URW Palladio ITU" w:hAnsi="URW Palladio ITU" w:cs="URW Palladio ITU"/>
        </w:rPr>
      </w:pPr>
      <w:r>
        <w:rPr>
          <w:rFonts w:cs="URW Palladio ITU" w:ascii="URW Palladio ITU" w:hAnsi="URW Palladio ITU"/>
        </w:rPr>
        <w:t xml:space="preserve">2. Sahajāniye-syā. Sahañajanike-machasaṃ. Sahajātāya-s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iṃsapāva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ṃsap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3. Ekaṃ samayaṃ bhagavā kosambiyaṃ viharati siṃsapāvake1. Atha kho bhagavā parittāni siṃsapāpaṇṇāni pāṇinā gahetvā bhikkhū āmantesi: "taṃ kiṃ maññatha bhikkhave, katamaṃ nu kho bahutaraṃ yāni2 vā mayā parittāni siṃsapāpaṇṇāni pāṇinā gahitāni yāni upari siṃsapāye"ti3? [PTS Page 438] [\q 438/]      appamattakāni bhante, bhagavatā parittāni siṃsapāpaṇṇāni pāṇinā gahitāni, atha kho etāneva bahutarāni yadidaṃ upari siṃsapāyeti2 evameva kho bhikkhave, etadeva bahutaraṃ yaṃ vo mayā abhiññā anakkhātaṃ. Appamattakaṃ akkhātaṃ. Kasmā cetaṃ bhikkhave, mayā anakkhātaṃ? Na hetaṃ bhikkhave, atthasaṃhitaṃ nādibrahmacariyakaṃ na nibbidāya na virāgāya na nirodhāya na upasamāya nābhiññāya na sambodhāya na nibbānāya saṃvattati, tasmā taṃ mayā anakkh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bhikkhave, mayā akkhātaṃ: idaṃ dukkhanti bhikkhave, mayā akkhātaṃ, ayaṃ dukkhasamudayoti mayā akkhātaṃ, "ayaṃ dukkhanirodho"ti mayā akkhataṃ, ayaṃ dukkhanirodhagāminī paṭipadāti mayā akkhātaṃ. Kasmā cetaṃ bhikkhave mayā akkhātaṃ? Etaṃ hi bhikkhave, atthasaṃhitaṃ, etaṃ ādibrahmacariyakaṃ, etaṃ nibbidāya virāgāya nirodhāya upasamāya abhiññāya sambodhāya nibbānāya saṃvattati, tasmā taṃ mayā akkhātaṃ. Tasmātiha bhikkhave, "idaṃ dukkhanti" yogo karaṇīyo, " ayaṃ dukkhasamudayoti" yogo karaṇīyo, " ayaṃ dukkhanirodhoti yogo karaṇīyo, .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di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4. Yo bhikkhave, evaṃ vadeyya: "ahaṃ dukkhaṃ ariyasaccaṃ yathābhūtaṃ anabhisamecca, dukkhasamudayaṃ ariyasaccaṃ yathābhūtaṃ anabhisamecca, dukkhanirodhaṃ ariyasaccaṃ yathābhūtaṃ anabhisamecca, dukkhanirodhagāminīpaṭipadaṃ ariyasaccaṃ yathābhūtaṃ anabhisamecca sammā dukkhassantaṃ karissāmīti" netaṃ ṭhānaṃ vijjati. Seyyathāpi bhikkhave, yo evaṃ vadeyya: "ahaṃ khadirapattānaṃ4 vā salalapattānaṃ5 vā āmalakapattānaṃ vā [PTS Page 439] [\q 439/]      puṭaṃ6 karitvā udakaṃ vā tālapakkaṃ7 vā harissāmī"ti8. Netaṃ ṭhānaṃ vijjati. Evameva kho bhikkhave, yo evaṃ vadeyya: "ahaṃ dukkhaṃ ariyasaccaṃ yathābhūtaṃ anabhisamecca, dukkhasamudayaṃ ariyasaccaṃ yathābhūtaṃ anabhisamecca, dukkhanirodhaṃ ariyasaccaṃ yathābhūtaṃ anabhisamecca, dukkhanirodhagāminīpaṭipadaṃ ariyasaccaṃ yathābhūtaṃ anabhisamecca sammā dukkhassantaṃ kari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īsapāvane-machasaṃ, syā. </w:t>
      </w:r>
    </w:p>
    <w:p>
      <w:pPr>
        <w:pStyle w:val="PlainText"/>
        <w:rPr>
          <w:rFonts w:ascii="URW Palladio ITU" w:hAnsi="URW Palladio ITU" w:cs="URW Palladio ITU"/>
        </w:rPr>
      </w:pPr>
      <w:r>
        <w:rPr>
          <w:rFonts w:cs="URW Palladio ITU" w:ascii="URW Palladio ITU" w:hAnsi="URW Palladio ITU"/>
        </w:rPr>
        <w:t xml:space="preserve">2. Yadidaṃ-machasaṃ, syā. </w:t>
      </w:r>
    </w:p>
    <w:p>
      <w:pPr>
        <w:pStyle w:val="PlainText"/>
        <w:rPr>
          <w:rFonts w:ascii="URW Palladio ITU" w:hAnsi="URW Palladio ITU" w:cs="URW Palladio ITU"/>
        </w:rPr>
      </w:pPr>
      <w:r>
        <w:rPr>
          <w:rFonts w:cs="URW Palladio ITU" w:ascii="URW Palladio ITU" w:hAnsi="URW Palladio ITU"/>
        </w:rPr>
        <w:t xml:space="preserve">3. Siṃsapāvane-machasaṃ, aṭṭhakathā. </w:t>
      </w:r>
    </w:p>
    <w:p>
      <w:pPr>
        <w:pStyle w:val="PlainText"/>
        <w:rPr>
          <w:rFonts w:ascii="URW Palladio ITU" w:hAnsi="URW Palladio ITU" w:cs="URW Palladio ITU"/>
        </w:rPr>
      </w:pPr>
      <w:r>
        <w:rPr>
          <w:rFonts w:cs="URW Palladio ITU" w:ascii="URW Palladio ITU" w:hAnsi="URW Palladio ITU"/>
        </w:rPr>
        <w:t xml:space="preserve">4. Ayaṃ daripattānaṃ-sī1, 2. </w:t>
      </w:r>
    </w:p>
    <w:p>
      <w:pPr>
        <w:pStyle w:val="PlainText"/>
        <w:rPr>
          <w:rFonts w:ascii="URW Palladio ITU" w:hAnsi="URW Palladio ITU" w:cs="URW Palladio ITU"/>
        </w:rPr>
      </w:pPr>
      <w:r>
        <w:rPr>
          <w:rFonts w:cs="URW Palladio ITU" w:ascii="URW Palladio ITU" w:hAnsi="URW Palladio ITU"/>
        </w:rPr>
        <w:t xml:space="preserve">5. Palāsapattānaṃ-sī1, 2. </w:t>
      </w:r>
    </w:p>
    <w:p>
      <w:pPr>
        <w:pStyle w:val="PlainText"/>
        <w:rPr>
          <w:rFonts w:ascii="URW Palladio ITU" w:hAnsi="URW Palladio ITU" w:cs="URW Palladio ITU"/>
        </w:rPr>
      </w:pPr>
      <w:r>
        <w:rPr>
          <w:rFonts w:cs="URW Palladio ITU" w:ascii="URW Palladio ITU" w:hAnsi="URW Palladio ITU"/>
        </w:rPr>
        <w:t xml:space="preserve">6. Kuṭaṃ-sīmu, kuṭiṃ-sī. 1, 2. </w:t>
      </w:r>
    </w:p>
    <w:p>
      <w:pPr>
        <w:pStyle w:val="PlainText"/>
        <w:rPr>
          <w:rFonts w:ascii="URW Palladio ITU" w:hAnsi="URW Palladio ITU" w:cs="URW Palladio ITU"/>
        </w:rPr>
      </w:pPr>
      <w:r>
        <w:rPr>
          <w:rFonts w:cs="URW Palladio ITU" w:ascii="URW Palladio ITU" w:hAnsi="URW Palladio ITU"/>
        </w:rPr>
        <w:t xml:space="preserve">7. Nālapattaṃ-sababattha. </w:t>
      </w:r>
    </w:p>
    <w:p>
      <w:pPr>
        <w:pStyle w:val="PlainText"/>
        <w:rPr>
          <w:rFonts w:ascii="URW Palladio ITU" w:hAnsi="URW Palladio ITU" w:cs="URW Palladio ITU"/>
        </w:rPr>
      </w:pPr>
      <w:r>
        <w:rPr>
          <w:rFonts w:cs="URW Palladio ITU" w:ascii="URW Palladio ITU" w:hAnsi="URW Palladio ITU"/>
        </w:rPr>
        <w:t>8. Āsārissāmī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evaṃ vadeyya: "ahaṃ dukkhaṃ ariyasaccaṃ yathābhūtaṃ abhisamecca, dukkhasamudayaṃ ariyasaccaṃ yathābhūtaṃ abhisamecca, dukkhanirodhaṃ ariyasaccaṃ yathābhūtaṃ abhisamecca, dukkhanirodhagāminīpaṭipadaṃ ariyasaccaṃ yathābhūtaṃ abhisamecca sammā dukkhassantaṃ karissāmī"ti. òhānametaṃ vijjati. Seyyathāpi bhikkhave, yo evaṃ vadeyya: "ahaṃ padumapattānaṃ vā palāsapattānaṃ vā māluvāpattānaṃ vā puṭaṃ1 karitvā udakaṃ vā tālapakkaṃ2 vā harissāmī"ti. 3 òhānametaṃ vijjati, evameva kho bhikkhave, yo evaṃ vadeyya: "ahaṃ dukkhaṃ ariyasaccaṃ yathābhūtaṃ abhisamecca, dukkhasamudayaṃ ariyasaccaṃ yathābhūtaṃ abhisamecca, dukkhanirodhaṃ ariyasaccaṃ yathābhūtaṃ abhisamecca, dukkhanirodhagāminīpaṭipadaṃ ariyasaccaṃ yathābhūtaṃ abhisamecca sammā dukkhassantaṃ karissāmī"ti ṭhānametaṃ vijjati. Tasmātiha bhikkhave, "idaṃ dukkhanti" yogo karaṇīyo, "ayaṃ dukkhasamudayoti" yogo karaṇīyo, "ayaṃ dukkhanirodho"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5. Seyyathāpi bhikkhave, daṇḍo upari vehesaṃ khitto sakimpi mulena nipatati, sakimpi majjhena nipatati, sakimpi aggena nipatati. Evameva kho bhikkhave, avijjānīvaraṇā sattā taṇhāsaṃyojanā sandhāvannā sakimpi asmā lokā paraṃ lokaṃ gacchanti, sakimpi parasmā lokā imaṃ lokaṃ āgacchanti. Taṃ kissa hetu? Adiṭṭhattā bhikkhave, catunnaṃ ariyasaccānaṃ. Katamesaṃ catunnaṃ: dukkhassa ariyasaccassa, dukkhasamudayassa ariyasaccassa, dukkhanirodhassa ariyasaccassa, dukkhanirodhagāminī paṭipadāya ariyasaccassa. [PTS Page 440] [\q 440/]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6. Āditte bhikkhave, cele vā sīye vā kimassa karaṇīyanti? Āditte ca pana bhante, cele vā sīse vā tasseva celassa vā sīsassa vā nibbāpanāya adhimatto chando ca vāyāmo ca ussāho ca ussoḷhi ca appaṭivānī ca sati ca sampajaññañca karaṇīyanti. Ādittaṃ bhikkhave, celaṃ vā sīsaṃ vā ajjhupekkhitvā4 amanasikaritvā anabhisametānaṃ catunnaṃ ariyasaccānaṃ yathābhūtaṃ abhisamayāya adhimatto chando ca vāyāmo ca ussāho ca ussoḷhi ca appaṭivānī ca sati ca sampajaññañca karaṇīyaṃ. Katamesaṃ catunnaṃ: dukkhassa ariyasaccassa, dukkhasamudayassa ariyasaccassa, dukkhanirodhassa ariyasaccassa, dukkhanirodhagāminī paṭipadāya ariyasaccassa.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uṭaṃ-sīmu, kuṭiṃ-sī1, 2. </w:t>
      </w:r>
    </w:p>
    <w:p>
      <w:pPr>
        <w:pStyle w:val="PlainText"/>
        <w:rPr>
          <w:rFonts w:ascii="URW Palladio ITU" w:hAnsi="URW Palladio ITU" w:cs="URW Palladio ITU"/>
        </w:rPr>
      </w:pPr>
      <w:r>
        <w:rPr>
          <w:rFonts w:cs="URW Palladio ITU" w:ascii="URW Palladio ITU" w:hAnsi="URW Palladio ITU"/>
        </w:rPr>
        <w:t xml:space="preserve">2. Tālapattaṃ-sabbattha. </w:t>
      </w:r>
    </w:p>
    <w:p>
      <w:pPr>
        <w:pStyle w:val="PlainText"/>
        <w:rPr>
          <w:rFonts w:ascii="URW Palladio ITU" w:hAnsi="URW Palladio ITU" w:cs="URW Palladio ITU"/>
        </w:rPr>
      </w:pPr>
      <w:r>
        <w:rPr>
          <w:rFonts w:cs="URW Palladio ITU" w:ascii="URW Palladio ITU" w:hAnsi="URW Palladio ITU"/>
        </w:rPr>
        <w:t xml:space="preserve">3. Āhārissāmiti-machasaṃ. </w:t>
      </w:r>
    </w:p>
    <w:p>
      <w:pPr>
        <w:pStyle w:val="PlainText"/>
        <w:rPr>
          <w:rFonts w:ascii="URW Palladio ITU" w:hAnsi="URW Palladio ITU" w:cs="URW Palladio ITU"/>
        </w:rPr>
      </w:pPr>
      <w:r>
        <w:rPr>
          <w:rFonts w:cs="URW Palladio ITU" w:ascii="URW Palladio ITU" w:hAnsi="URW Palladio ITU"/>
        </w:rPr>
        <w:t xml:space="preserve">4. Anajjhupekkhitvā-sīmu,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s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7. Seyyathāpi bhikkhave, puriso vassasatāyuko vassasatajīvī tamenaṃ evaṃ vadeyyuṃ1 "ehambho2 purisa pubbaṇhasamayaṃ taṃ sattisatena hanissanti, majjhantikaṃ samayaṃ sattisatena3 hanissanti. Sāyanhasamayaṃ sattisatena hanissanti, so kho tvaṃ ambho purisa, divase divase tīhi tīhi sattisatehi haññamāno vassasatāyuko vassatajīvī vassasatassa accayena anabhisametāni cattāri [PTS Page 441] [\q 441/]      ariyasaccāni abhisamessasīti4. Atthavasikena bhikkhave, kulaputtena alaṃ upagantuṃ. Taṃ kissa hetu: anamataggoyaṃ bhikkhave, saṃsāro, pubbā koṭi na paññāyati sattippahārānaṃ asippahārānaṃ5 evañce taṃ bhikkhave, assa. Na kho panāhaṃ bhikkhave, sahadukkhena sahadomanassena catunnaṃ ariyasaccānaṃ abhisamayaṃ vadāmi. Api cāhaṃ bhikkhave, saha6sukhena saha6somanassena catunnaṃ ariyasaccānaṃ abhisamayaṃ vadāmi. Katamesaṃ catunnaṃ: dukkhassa ariyasaccassa, dukkhasamudayoti ariyasaccassa, dukkhanirodho ariyasaccassa, dukkhanirodhagāminī paṭipadāya ariyasaccassa. Tasmātiha bhikkhave, "idaṃ dukkhanti" yogo karaṇīyo, "ayaṃ dukkhasamudayoti" yogo karaṇīyoti,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8. Seyyathāpi bhikkhave, puriso yaṃ imasmiṃ jambudīpe tiṇakaṭṭhasākhāpalāsaṃ tacchetvā ekajjhaṃ saṃhareyya, ekajjhaṃ saṃharitvā sūlaṃ kareyya, sūlaṃ katvā ye mahāsamudde mahantakā pāṇā te mahantakesu sūlesu āvuṇeyya7, ye mahāsamudde majjhimakā pāṇā te majjhimakesu sūlesu āvuṇeyya, ye mahāsamudde sukhumakā pāṇā te subumakesu sūlesu āvuṇeyya7 apariyādinnā ca bhikkhave, mahāsamudde oḷārikā pāṇā assu. Atha imasmiṃ jambudīpe tiṇakaṭṭhasākhāpalāsaṃ parikkhayaṃ pariyādānaṃ gaccheyya. Ato8 bahutarā kho bhikkhave, mahāsamudde sukhumakā pāṇā, ye na sukarā sūlesu āvuṇituṃ. Taṃ kissa hetu: [PTS Page 442] [\q 442/]      sukhumattā bhikkhave, attabhāvassa. Evaṃ mahā kho bhikkhave, apāyo. Evaṃ mahantasmā kho bhikkhave, apāyamhā parimutto diṭṭhisampanno puggalo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adeyya-machasaṃ, syā. </w:t>
      </w:r>
    </w:p>
    <w:p>
      <w:pPr>
        <w:pStyle w:val="PlainText"/>
        <w:rPr>
          <w:rFonts w:ascii="URW Palladio ITU" w:hAnsi="URW Palladio ITU" w:cs="URW Palladio ITU"/>
        </w:rPr>
      </w:pPr>
      <w:r>
        <w:rPr>
          <w:rFonts w:cs="URW Palladio ITU" w:ascii="URW Palladio ITU" w:hAnsi="URW Palladio ITU"/>
        </w:rPr>
        <w:t xml:space="preserve">2. Evambho-sī1, 2. </w:t>
      </w:r>
    </w:p>
    <w:p>
      <w:pPr>
        <w:pStyle w:val="PlainText"/>
        <w:rPr>
          <w:rFonts w:ascii="URW Palladio ITU" w:hAnsi="URW Palladio ITU" w:cs="URW Palladio ITU"/>
        </w:rPr>
      </w:pPr>
      <w:r>
        <w:rPr>
          <w:rFonts w:cs="URW Palladio ITU" w:ascii="URW Palladio ITU" w:hAnsi="URW Palladio ITU"/>
        </w:rPr>
        <w:t xml:space="preserve">3. Sattisatehi-sīmu, sī1. 2. </w:t>
      </w:r>
    </w:p>
    <w:p>
      <w:pPr>
        <w:pStyle w:val="PlainText"/>
        <w:rPr>
          <w:rFonts w:ascii="URW Palladio ITU" w:hAnsi="URW Palladio ITU" w:cs="URW Palladio ITU"/>
        </w:rPr>
      </w:pPr>
      <w:r>
        <w:rPr>
          <w:rFonts w:cs="URW Palladio ITU" w:ascii="URW Palladio ITU" w:hAnsi="URW Palladio ITU"/>
        </w:rPr>
        <w:t>4. Abhisamessatīti-machasaṃ, sī1, 2</w:t>
      </w:r>
    </w:p>
    <w:p>
      <w:pPr>
        <w:pStyle w:val="PlainText"/>
        <w:rPr>
          <w:rFonts w:ascii="URW Palladio ITU" w:hAnsi="URW Palladio ITU" w:cs="URW Palladio ITU"/>
        </w:rPr>
      </w:pPr>
      <w:r>
        <w:rPr>
          <w:rFonts w:cs="URW Palladio ITU" w:ascii="URW Palladio ITU" w:hAnsi="URW Palladio ITU"/>
        </w:rPr>
        <w:t xml:space="preserve">5. Asippahārānaṃ usuppahārānaṃ pharasuppahārānaṃ-syā. </w:t>
      </w:r>
    </w:p>
    <w:p>
      <w:pPr>
        <w:pStyle w:val="PlainText"/>
        <w:rPr>
          <w:rFonts w:ascii="URW Palladio ITU" w:hAnsi="URW Palladio ITU" w:cs="URW Palladio ITU"/>
        </w:rPr>
      </w:pPr>
      <w:r>
        <w:rPr>
          <w:rFonts w:cs="URW Palladio ITU" w:ascii="URW Palladio ITU" w:hAnsi="URW Palladio ITU"/>
        </w:rPr>
        <w:t xml:space="preserve">6. Sahāva-machasaṃ, syā. </w:t>
      </w:r>
    </w:p>
    <w:p>
      <w:pPr>
        <w:pStyle w:val="PlainText"/>
        <w:rPr>
          <w:rFonts w:ascii="URW Palladio ITU" w:hAnsi="URW Palladio ITU" w:cs="URW Palladio ITU"/>
        </w:rPr>
      </w:pPr>
      <w:r>
        <w:rPr>
          <w:rFonts w:cs="URW Palladio ITU" w:ascii="URW Palladio ITU" w:hAnsi="URW Palladio ITU"/>
        </w:rPr>
        <w:t xml:space="preserve">7. Avineyya-sī1, 2. </w:t>
      </w:r>
    </w:p>
    <w:p>
      <w:pPr>
        <w:pStyle w:val="PlainText"/>
        <w:rPr>
          <w:rFonts w:ascii="URW Palladio ITU" w:hAnsi="URW Palladio ITU" w:cs="URW Palladio ITU"/>
        </w:rPr>
      </w:pPr>
      <w:r>
        <w:rPr>
          <w:rFonts w:cs="URW Palladio ITU" w:ascii="URW Palladio ITU" w:hAnsi="URW Palladio ITU"/>
        </w:rPr>
        <w:t xml:space="preserve">8. Ito-machasaṃ, tato-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9. Suriyassa1 bhikkhave, udayato etaṃ pubbaṅgamaṃ etaṃ pubbanimittaṃ yadidaṃ aruṇaggaṃ. Evameva kho bhikkhave, bhikkhuno catunnaṃ ariyasaccānaṃ yathābhūtaṃ abhisamayāya etaṃ pubbaṅgamaṃ etaṃ pubbanimittaṃ yadidaṃ sammādiṭṭhi. Sammādiṭṭhikassetaṃ bhikkhave, bhikkhuno pāṭikaṅkhaṃ "idaṃ dukkhanti yathābhūtaṃ pajānissati ayaṃ dukkhasamudayoti yathābhūtaṃ pajānissati ayaṃ dukkhanirodhoti yathābhūtaṃ pajānissati ayaṃ dukkhanirodhagāminī paṭipadāti yathābhūtaṃ pajānissa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4.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uriy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0. Yāvakīvañca me bhikkhave, candimasuriyā loke nūppajjanti, neva tāva mahato ālokassa pātubhāvo hoti mahato obhāsassa. Andhantamaṃ2 tadā hoti andhakāratimisā. Neva tāva rattindivā paññāyanti. Na māsaddhamāsā paññāyanti. Na utusaṃvaccharā paññāyanti. Yato ca kho bhikkhave, candimasuriyā loke uppajjati, atha mahato ālokassa pātubhāvo hoti, mahato obhāsassa. [PTS Page 443] [\q 443/]      neva3 andhantamaṃ tadā hoti, na andhakāratimisā. Atha rattindivā paññāyanti. Māsaddhamāsā paññāyanti. Utusaṃvaccharā paññ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āvakīvañca tathāgato loke nūppajjati arahaṃ sammāsambuddho, neva tāva mahato ālokassa pātubhāvo hoti mahato obhāsassa. Andhantamaṃ tadā hoti. Andhakāratimisā. Neva tāva catunnaṃ ariyasaccānaṃ ācikkhanā hoti desanā paññāpanā paṭṭhapanā vivaraṇā vibhajanā uttānīkammaṃ. Yato ca kho bhikkhave, tathāgato loke uppajjati arahaṃ sammāsambuddho. Atha mahato ālokassa pātubhāvo hoti mahato obhāsassa. Neva andhantamaṃ tadā hoti. Na andhakāratimisā. Atha catunnaṃ ariyasaccānaṃ ācikkhanā hoti desanā paññāpanā paṭṭhapanā vivaraṇā vibhajanā uttānīkammaṃ. Katamesaṃ catunnaṃ: dukkhassa ariyasaccassa dukkhasamudayassa ariyasaccassa dukkhanirodhassa ariyasaccassa dukkhanirodhagāminī paṭipadāya ariyasaccassa.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ūrayassa-machasaṃ. </w:t>
      </w:r>
    </w:p>
    <w:p>
      <w:pPr>
        <w:pStyle w:val="PlainText"/>
        <w:rPr>
          <w:rFonts w:ascii="URW Palladio ITU" w:hAnsi="URW Palladio ITU" w:cs="URW Palladio ITU"/>
        </w:rPr>
      </w:pPr>
      <w:r>
        <w:rPr>
          <w:rFonts w:cs="URW Palladio ITU" w:ascii="URW Palladio ITU" w:hAnsi="URW Palladio ITU"/>
        </w:rPr>
        <w:t xml:space="preserve">2. Andhitamaṃ-machasaṃ, syā. </w:t>
      </w:r>
    </w:p>
    <w:p>
      <w:pPr>
        <w:pStyle w:val="PlainText"/>
        <w:rPr>
          <w:rFonts w:ascii="URW Palladio ITU" w:hAnsi="URW Palladio ITU" w:cs="URW Palladio ITU"/>
        </w:rPr>
      </w:pPr>
      <w:r>
        <w:rPr>
          <w:rFonts w:cs="URW Palladio ITU" w:ascii="URW Palladio ITU" w:hAnsi="URW Palladio ITU"/>
        </w:rPr>
        <w:t xml:space="preserve">3. Na-sīmu,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akh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1. Ye hi keci bhikkhave, samaṇā vā brāhmaṇā vā "idaṃ dukkha"nti yathābhūtaṃ nappajānanti "ayaṃ dukkhasamudayo"ti yathābhūtaṃ nappajānanti "ayaṃ dukkhanirodho"ti yathābhūtaṃ nappajānanti "ayaṃ dukkhanirodhagāminī paṭipadā"ti yathābhūtaṃ nappajānanti. Te aññassa samaṇassa vā brāhmaṇassa vā mukhaṃ olokenti1 "ayaṃ nuna bhavaṃ jānaṃ jānāti passaṃ passatī"ti. Seyyathāpi bhikkhave, tūlapicu vā kappāsapicu vā lahuko vātupādāno same bhumibhāge nikkhitto, tamenaṃ [PTS Page 444] [\q 444/]      puratthimo vāto pacchimena saṃhareyya, pacchimo vāto puratthimena saṃhareyya, uttaro vāto dakkhiṇena saṃhareyya, dakkhiṇo vāto uttarena saṃhareyya. Taṃ kissa hetu: lahukattā bhikkhave, kappāsapicuno. Evameva kho bhikkhave, ye keci2 samaṇā vā brāhmaṇā vā "idaṃ dukkha"nti yathābhūtaṃ nappajānanti "ayaṃ dukkhasamudayo"ti yathābhūtaṃ nappajānanti "ayaṃ dukkhanirodho"ti yathābhutaṃ nappajānanti "ayaṃ dukkhanirodhagāminī paṭipadā"ti yathābhūtaṃ nappajānanti. Te aññassa samaṇassa vā brāhmaṇassa vā mukhaṃ olokenti "ayaṃ nūna bhavaṃ jānaṃ jānāti passaṃ passatī"ti, taṃ kissa hetu? Adiṭṭhattā bhikkhave, catunnaṃ ariyasacc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ave, samaṇā vā brāhmaṇā vā "idaṃ dukkha"nti yathābhūtaṃ pajānanti "ayaṃ dukkhasamudayoti" yathābhūtaṃ pajānanti "ayaṃ dukkhanirodhoti" yathābhūtaṃ pajānanti "ayaṃ dukkhanirodhagāminī paṭipadā"ti yathābhūtaṃ pajānanti, te nāññassa samaṇassa vā brāhmaṇassa vā mukhaṃ olokenti "ayaṃ nūnaṃ bhavaṃ jānaṃ jānāti passaṃ passatī"ti. Seyyathāpi bhikkhave, ayokhīlo vā indakhīlo vā gambhīranemo sunikhāto acalo asampakampī. Puratthimāya cepi disāya āgaccheyya bhusā vātavuṭṭhi, neva naṃ saṅkampeyya na sampakampeyya na sampacāleyya. Pacchimāya cepi disāya āgaccheyya bhusā vātavuṭṭhi, neva naṃ saṅkampeyya na sampakampeyya na sampacāleyya. Uttarāya cepi disāya āgaccheyya bhusā vātavuṭṭhi, neva naṃ saṅkampeyya na sampakampeyya na sampacāleyya. Dakkhiṇāya cepi disāya āgaccheyya bhusā vātavuṭṭhi, neva naṃ saṅkampeyya na sampakampeyya na sampacāleyya. Taṃ kissa hetu? Gambhīrattā bhikkhave, nemassa, sunikhātattā indakhīlassa. Evameva kho bhikkhave, ye hi keci samaṇā vā brāhmaṇā vā "idaṃ dukkha"nti yathābhūtaṃ pajānanti "ayaṃ dukkhasamudayoti" yathābhūtaṃ pajānanti "ayaṃ dukkhanirodhoti" yathābhūtaṃ pajānanti "ayaṃ dukkhanirodhagāminī paṭipadā"ti yathābhūtaṃ pajānanti. Te nāññassa samaṇassa vā brāhmaṇassa vā mukhaṃ olokenti "ayaṃ nūna bhavaṃ jānaṃ jānāti passaṃ passatī"ti taṃ kissa hetu? Sudiṭṭhattā bhikkhave, catunnaṃ ariyasaccānaṃ. Katamesaṃ catunnaṃ: [PTS Page 445] [\q 445/]      dukkhassa ariyasaccassa dukkhasamudayassa ariyasaccassa dukkhanirodhassa ariyasaccassa dukkhanirodhagāminiyā paṭipadāya ariyasaccassa.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llokenti-machasaṃ, sī1, 2. </w:t>
      </w:r>
    </w:p>
    <w:p>
      <w:pPr>
        <w:pStyle w:val="PlainText"/>
        <w:rPr>
          <w:rFonts w:ascii="URW Palladio ITU" w:hAnsi="URW Palladio ITU" w:cs="URW Palladio ITU"/>
        </w:rPr>
      </w:pPr>
      <w:r>
        <w:rPr>
          <w:rFonts w:cs="URW Palladio ITU" w:ascii="URW Palladio ITU" w:hAnsi="URW Palladio ITU"/>
        </w:rPr>
        <w:t xml:space="preserve">2. Ye hi kec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2. Yo hi koci bhikkhave, bhikkhu "idaṃ dukkha"nti yathābhūtaṃ pajānāti "ayaṃ dukkhasamudayoti" yathābhūtaṃ pajānāti "ayaṃ dukkhanirodhoti" yathābhūtaṃ pajānāti "ayaṃ dukkhanirodhagāminī paṭipadā"ti yathābhūtaṃ pajānāti. Puratthimāya cepi disāya āgaccheyya samaṇo vā brāhmaṇo vā vādatthiko vādagavesī vādamassa āropessāmīti. "Taṃ vata sahadhammena saṅkampessati vā sampakampessati vā sampecālessati vā"ti netaṃ ṭhānaṃ vijjati. Pacchimāya cepi disāya āgaccheyya samaṇo vā brāhmaṇo vā vādatthiko vādagavesī vādamassa āropessāmīti. "Taṃ vata sahadhammena saṅkampessati vā sampakampessati vā sampacālessati vā"ti netaṃ ṭhānaṃ vijjati. Uttarāya cepi disāya āgaccheyya samaṇo vā brāhmaṇo vā vādatthiko vādagavesī vādamassa āropessāmīti. "Taṃ vata sahadhammena saṅkampessati vā sampakampessati vā sampacālessati vā"ti netaṃ ṭhānaṃ vijjati. Dakkhiṇāya cepi disāya āgaccheyya samaṇo vā brāhmaṇo vā vādatthiko vādagavesī vādamassa āropessāmīti, "taṃ vata sahadhammena saṅkampessati vā sampakampessati vā sampacālessati vā"ti netaṃ ṭhānaṃ vijjati. Seyyathāpi bhikkhave, silā yūpo soḷasa kukkuko tassa assu aṭṭha kukku heṭṭhānemaṅgamā aṭṭha kukku uparinemassa. Puratthimāya cepi disāya āgaccheyya bhusā vātavuṭṭhi neva taṃ saṅkampeyya na sampakampeyya na sampacāleyya. Pacchimāya cepi disāya āgaccheyya bhusā vātavuṭṭhi neva taṃ saṅkampeyya na sampakampeyya na sampacāleyya. Uttarāya cepi disāya āgaccheyya bhusā vātavuṭṭhi neva taṃ saṅkampeyya na sampakampeyya na sampacāleyya. Dakkhiṇāya cepi disāya āgaccheyya bhusā vātavuṭṭhi neva taṃ saṅkampeyya na sampakampeyya na sampacāleyya. Taṃ kissa hetu? Gambhīrattā bhikkhave, nemassa, sunikhātattā silāyūp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o hi koci bhikkhu idaṃ dukkhanti yathābhūtaṃ pajānāti ayaṃ dukkhasamudayoti yathābhūtaṃ pajānāti ayaṃ dukkhanirodhoti yathābhūtaṃ pajānāti ayaṃ dukkhanirodhagāminī paṭipadāti yathābhūtaṃ pajānāti, [PTS Page 446] [\q 446/]      puratthimāya cepi disāya āgaccheyya samaṇo vā brāhmaṇo vā vādatthiko vadegavesī vādamassa āropessāmīti. Taṃ vata sahadhammena saṃkampessati vā sampakampessati vā sampacālessati vāti netaṃ ṭhānaṃ vijjati. Pacchimāya cepi disāya āgaccheyya samaṇo vā brāhmaṇo vā vādatthiko vādagavesī vādamassa āropessāmīti. Taṃ vata sahadhammena saṃkampessati vā sampakampessati vā sampacālessati vāti netaṃ ṭhānaṃ vijjati. Uttarāya cepi disāya āgaccheyya samaṇo vā brāhmaṇo vā vādatthiko vādagavesī vādamassa āropessāmīti. Taṃ vata sahadhammena saṅkampessati vā sampakampessati vā sampacālessati vāti netaṃ ṭhānaṃ vijjati. Dakkhiṇāya cepi disāya āgaccheyya samaṇo vā brāhmaṇo vā vādatthiko vādagavesī vādamassa āropessāmīti. Taṃ vata sahadhammena saṃkampessati vā sampakampessati vā sampacālessati vāti netaṃ ṭhānaṃ vijjati. Taṃ kissa hetu? Sudiṭṭhattā bhikkhave, catunnaṃ ariyasaccānaṃ. Katamesaṃ catunnaṃ: dukkhassa ariyasaccassa dukkhasamudayassa ariyasaccassa dukkhanirodhassa ariyasaccassa dukkhanirodhagāminiyā paṭipadāya ariyasaccassa.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ṃsapāvan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ṃsapā khadiro daṇḍo celo sattisatena ca, </w:t>
      </w:r>
    </w:p>
    <w:p>
      <w:pPr>
        <w:pStyle w:val="PlainText"/>
        <w:rPr>
          <w:rFonts w:ascii="URW Palladio ITU" w:hAnsi="URW Palladio ITU" w:cs="URW Palladio ITU"/>
        </w:rPr>
      </w:pPr>
      <w:r>
        <w:rPr>
          <w:rFonts w:cs="URW Palladio ITU" w:ascii="URW Palladio ITU" w:hAnsi="URW Palladio ITU"/>
        </w:rPr>
        <w:t xml:space="preserve">Pāṇo dve suriyūpamā indakhīlo vād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pāt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3. Ekaṃ samayaṃ bhagavā rājagahe viharati vephavane kalandakanivāpe, tatra kho bhagavā bhikkhū āmantesi. Bhūtapubbaṃ bhikkhave, aññataro puriso rājagahā nikkhamitvā [PTS Page 447] [\q 447/]      lokacintaṃ cintessāmīti yena sumāgavā1 pokkharaṇī tenupasaṃkami. Upasaṃkamitvā sumāgavāya pokkharaṇiyo tīre nisīdi. Lokacintaṃ cintento. Addasā kho bhikkhave, so puriso sumāgavāya pokkharaṇiyā caturaṅginiṃ2 senaṃ bhisamuḷālaṃ pavisantiṃ. Disvānassa etadahosi. Ummatto'smi nāmāhaṃ. Yaṃ loke natthi taṃ mayā d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o puriso rājagahaṃ3 pavisitvā mahājanakāyassa ārocesi. Ummatto'smi nāmāhaṃ bhante, vicetosmi nāmāhaṃ bhante, yaṃ loke natthi taṃ mayā diṭṭhanti. Yathā kathampana tvaṃ ambho purisa ummatto kathaṃ viceto kiñca lokenatthi yaṃ tayā diṭṭhanti. Idhāhaṃ bhante, rājagahā nikkhamitvā lokacintaṃ cintessāmīti yena sumāgavā pokkharaṇī tenupasaṃkamiṃ. Upasaṃkamitvā sumāgavāya pokkhaṇiyā tīre nisīdiṃ lokacintaṃ cintento. Addasaṃ khvāhaṃ bhante sumāgavāya pokkharaṇiyā caturaṅginiṃ senaṃ bhisamuḷālaṃ pavisantiṃ. Evaṃ khvāhaṃ bhante ummatto. Evaṃ viceto. Idañca loke natthi yaṃ mayā diṭṭhanti. Taggha tvaṃ ambho purisa ummatto, taggha viceto. Idañca loke natthi yaṃ tayā diṭṭhanti. Taṃ kho pana bhikkhave so puriso bhūtaṃ yeva addasa, no a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tapubbaṃ bhikkhave, devāsurasaṅgāmo samūpabbuḷehā ahosi, tasmiṃ kho pana bhikkhave, saṅgāme devā jiniṃsu. Asurā parājiniṃsu. Parājitā [PTS Page 448] [\q 448/]      ca kho bhikkhave, asurā bhītā bhisamuḷālena asurapuraṃ pavisiṃsu. Devānaṃ yeva mohayamānā4 tasmātiha bhikkhave, mā lokacintaṃ cintetha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Taṃ kissa hetu: nesā bhikkhave, cintā atthasaṃhitā, nādibramhacariyikā,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māgadhā-machasaṃ, syā. </w:t>
      </w:r>
    </w:p>
    <w:p>
      <w:pPr>
        <w:pStyle w:val="PlainText"/>
        <w:rPr>
          <w:rFonts w:ascii="URW Palladio ITU" w:hAnsi="URW Palladio ITU" w:cs="URW Palladio ITU"/>
        </w:rPr>
      </w:pPr>
      <w:r>
        <w:rPr>
          <w:rFonts w:cs="URW Palladio ITU" w:ascii="URW Palladio ITU" w:hAnsi="URW Palladio ITU"/>
        </w:rPr>
        <w:t xml:space="preserve">2. Pokkharaṇiyā tīre caturaṅgiṇiṃ-machasaṃ, syā. </w:t>
      </w:r>
    </w:p>
    <w:p>
      <w:pPr>
        <w:pStyle w:val="PlainText"/>
        <w:rPr>
          <w:rFonts w:ascii="URW Palladio ITU" w:hAnsi="URW Palladio ITU" w:cs="URW Palladio ITU"/>
        </w:rPr>
      </w:pPr>
      <w:r>
        <w:rPr>
          <w:rFonts w:cs="URW Palladio ITU" w:ascii="URW Palladio ITU" w:hAnsi="URW Palladio ITU"/>
        </w:rPr>
        <w:t xml:space="preserve">3. Nagaraṃ-machasaṃ, syā. </w:t>
      </w:r>
    </w:p>
    <w:p>
      <w:pPr>
        <w:pStyle w:val="PlainText"/>
        <w:rPr>
          <w:rFonts w:ascii="URW Palladio ITU" w:hAnsi="URW Palladio ITU" w:cs="URW Palladio ITU"/>
        </w:rPr>
      </w:pPr>
      <w:r>
        <w:rPr>
          <w:rFonts w:cs="URW Palladio ITU" w:ascii="URW Palladio ITU" w:hAnsi="URW Palladio ITU"/>
        </w:rPr>
        <w:t xml:space="preserve">3. Khobhayamānā-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ntentā ca kho tumhe bhikkhave, "idaṃ dukkha"nti cinteyyātha, "ayaṃ dukkhasamudayo"ti cinteyyātha, "ayaṃ dukkhanirodho"ti cinteyyātha, "ayaṃ dukkhanirodhagāminī paṭipadā"ti cinteyyātha. Taṃ kissa hetu: esā bhikkhave, cintā atthasaṃhitā, esā ādibrahmacariyikā, esā nibbidāya virāgāya nirodhāya upasamāya abhiññāya sambodhāya nibbānāya saṃvatta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ā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4. Ekaṃ samayaṃ bhagavā rājagahe viharati gijjhakūṭe pabbate. Atha kho bhagavā bhikkhū āmantesi: "āyāma bhikkhave, yena paṭibhānakūṭo tenupasaṅkamissāma divā vihārāyā"ti. 'Evambhante'ti kho te bhikkhū bhagavato paccassosuṃ. [PTS Page 449] [\q 449/]      atha kho bhagavā sambahulehi bhikkhūhi saddhiṃ yena paṭibhānakūṭo tenupasaṅkami. Addasā kho aññataro bhikkhu paṭibhānakūṭe mahantaṃ papātaṃ. Disvāna bhagavantaṃ etadavoca: "mahā vatāyaṃ bhante, papāto, sumahā vatāyaṃ bhante, papāto, atthi nu kho bhante, imamhā papātā añño papāto mahantataro ca bhayānakataro1cā"ti? "Atthi kho bhikkhu, imamhā papātā añño papāto mahantataro ca bhayānakataro cā"ti. Katamo pana bhante2, imamhā papātā añño papāto mahantataro ca bhayānakat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u samaṇā vā brāhmaṇā vā idaṃ dukkhanti yathābhūtaṃ nappajānanti. Ayaṃ dukkhasamudayoti yathābhūtaṃ nappajānanti. Ayaṃ dukkhanirodhoti yathābhūtaṃ nappajānanti. Ayaṃ dukkhanirodhagāminī paṭipadāti yathābhūtaṃ nappajānanti. Te jātisaṃvattanikesu saṅkhāresu abhiramanti. Jarāsaṃvattanikesu saṅkhāresu abhiramanti. Maraṇasaṃvattanikesu saṅkhāresu abhiramanti. Sokaparidevadukkhadomanassupāyāsasaṃvattanikesu saṅkhāresu abhiramanti. Te jātisaṃvattanikesu saṅkhāresu abhiratā jarāsaṃvattanikesu saṅkhāresu abhiratā maraṇasaṃvattanikesu saṅkhāresu abhiratā sokaparidevadukkhadomanassupayāsasaṃvattanikesu saṅkhāresu abhiratā jātisaṃvattanikepi saṅkhāre abhisaṅkharonti. Jarāsaṃvattanikepi saṅkhāre abhisaṅkharoti. Maraṇasaṃvattanikepi saṅkhāre abhisaṅkharonti. Sokaparidevadukkhadomanassupāyāsasaṃvattanikepi saṅkhāre abhisaṅkh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bhayānako-machasaṃ. </w:t>
      </w:r>
    </w:p>
    <w:p>
      <w:pPr>
        <w:pStyle w:val="PlainText"/>
        <w:rPr>
          <w:rFonts w:ascii="URW Palladio ITU" w:hAnsi="URW Palladio ITU" w:cs="URW Palladio ITU"/>
        </w:rPr>
      </w:pPr>
      <w:r>
        <w:rPr>
          <w:rFonts w:cs="URW Palladio ITU" w:ascii="URW Palladio ITU" w:hAnsi="URW Palladio ITU"/>
        </w:rPr>
        <w:t xml:space="preserve">2. Katamo pana bhikkhave-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jātisaṃvattanikepi saṅkhāre abhisaṅkharitvā jarāsaṃvattanikepi saṅkhāre abhisaṅkharitvā maraṇasaṃvattanikepi saṅkhāre abhisaṅkharitvā sokaparidevadukkhadomanassupāyāsasaṃvattanikepi saṅkhāre abhisaṅkharitvā jātipapātampi papatanti jarāpapātampi papatanti maraṇapapātampi papatanti. Sokaparidevadukkhadomanassupāyāsapapātampi1 [PTS Page 450] [\q 450/]      papatanti. Te na parimuccanti jātiyā jarāya maraṇena sokehi paridevehi dukkhehi domanassehi upāyāsehi, na parimucc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u samaṇā vā brāhmaṇā vā "idaṃ dukkha"nti yathābhūtaṃ pajānanti "ayaṃ dukkhasamudayoti" yathābhūtaṃ pajānanti "ayaṃ dukkhanirodhoti" yathābhūtaṃ pajānanti "ayaṃ dukkhanirodhagāminī paṭipadā"ti yathābhūtaṃ pajānanti. Te jātisaṃvattanikesu saṅkhāresu nābhiramanti. 2 Jarāsaṃvattanikesu saṅkhāresu nābhiramanti. Maraṇasaṃvattanikesu saṅkhāresu nābhiramanti. Sokaparidevadukkhadomanassupāyāsasaṃvattanikesu saṅkhāresu nābhiramanti. Te jātisaṃvattanikesu saṅkhāresu anabhiratā jarāsaṃvattanikesu saṅkhāresu anabhiratā maraṇasaṃvattanikesu saṅkhāresu anabhiratā sokaparidevadukkhadomanassupāyāsasaṃvattanikesu saṅkhāresu anabhiratā jātisaṃvattanikepi saṅkhāre nābhisaṅkharonti. Jarāsaṃvattanikepi3 saṅkhāre nābhisaṅkharonti. Maraṇasaṃvattanikepi saṅkhāre nābhisaṅkharonti. Sokaparidevadukkhadomanassupāyāsasaṃvattanikepi saṅkhāre nābhisaṅkh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jātisaṃvattanikepi saṅkhāre anabhisaṅkharitvā jarāsaṃvattanikepi saṅkhāre anabhisaṅkharitvā maraṇasaṃvattanikepi saṅkhāre anabhisaṅkharitvā sokaparidedukkhadomanussupāyāsa saṃvattanikepi saṅkhāre anabhisaṅkharitvā jātipapātampi na papatanti. Jarāpapātampi na papatanti. Maraṇapapātampi na papatanti. Sokaparidevadukkhadomanassupāyāsapapātampi na papatanti. Te parimuccanti jātiyā jarāya maraṇena sokehi paridevehi dukkhehi domanassehi upāyāsehi, parimuccanti dukkhasmāti vadāmi. Tasmātiha bhikkhu "idaṃ dukkha"nti yogo karaṇīyo "ayaṃ dukkhasamudayoti"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omanassupāyāsasaṃvattaniyapapātampi-sīmu, sī2. </w:t>
      </w:r>
    </w:p>
    <w:p>
      <w:pPr>
        <w:pStyle w:val="PlainText"/>
        <w:rPr>
          <w:rFonts w:ascii="URW Palladio ITU" w:hAnsi="URW Palladio ITU" w:cs="URW Palladio ITU"/>
        </w:rPr>
      </w:pPr>
      <w:r>
        <w:rPr>
          <w:rFonts w:cs="URW Palladio ITU" w:ascii="URW Palladio ITU" w:hAnsi="URW Palladio ITU"/>
        </w:rPr>
        <w:t xml:space="preserve">2. Na abhiramanti-syā. </w:t>
      </w:r>
    </w:p>
    <w:p>
      <w:pPr>
        <w:pStyle w:val="PlainText"/>
        <w:rPr>
          <w:rFonts w:ascii="URW Palladio ITU" w:hAnsi="URW Palladio ITU" w:cs="URW Palladio ITU"/>
        </w:rPr>
      </w:pPr>
      <w:r>
        <w:rPr>
          <w:rFonts w:cs="URW Palladio ITU" w:ascii="URW Palladio ITU" w:hAnsi="URW Palladio ITU"/>
        </w:rPr>
        <w:t>3. Na abhisaṅkharon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ḷā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5. Atthi bhikkhave, mahāpariḷāho nāma nirayo tattha yaṃ kiñci cakkhunā rūpaṃ passati, aniṭṭharūpaṃyeva1 [PTS Page 451] [\q 451/]      passati, no iṭṭharūpaṃ. Akantarūpaṃyeva passati, no kantarūpaṃ. Amanāparūpaṃ yeva passati, no manāparūpaṃ. Yaṃ kiñci sotena saddaṃ suṇāti aniṭṭhasaddaṃyeva suṇāti, no iṭṭhasaddaṃ. Akantasaddaṃyeva suṇāti, no kantasaddaṃ. Amanāpasaddaṃ yeva suṇāti, no manāpasaddaṃ. Yaṃ kiñci ghānena gandhaṃ ghāyati, aniṭṭhagandaṃyeva ghāyati, no iṭṭhagandhaṃ. Akantagandhaṃyeva ghāyati, no kantagandhaṃ. Amanāpagandhaṃ yeva ghāyati. No manāpagandhaṃ. Yaṃ kiñci jīvhāya rasaṃ sāyati, aniṭṭharasaṃyeva sāyati, no iṭṭharasaṃ. Akantarasaṃyeva sāyati, no kantarasaṃ. Amanāparasaṃ yeva sāyati, no manāparasaṃ. Yaṃ kiñci kāyena phoṭṭhabbaṃ phusati, aniṭṭhaphoṭṭhabbaṃyeva phusati, no iṭṭhaphoṭṭhabbaṃ. Akantaphoṭṭhabbaṃyeva phusati. No kantaphoṭṭhabbaṃ. Amanāpaphoṭṭhabbaṃ yeva phusati. No manāpaphoṭṭhabbaṃ. Yaṃ kiñci manasā dhammaṃ vijānāti aniṭṭharūpaṃ yeva vijānāti. No iṭṭharūpaṃ. Akantarūpaṃyeva vijānāti, no kantarūpaṃ. Amanāparūpaṃyeva vijānāti no manāparūpanti. Evaṃ vutte aññataro bhikkhu bhagavantaṃ etadavoca: "mahā vata so bhante, pariḷāho sumahā vata so bhante, pariḷāho. Atthi nu kho bhante, etamhā pariḷāhā añño pariḷāho mahantataro ca bhayānakatarocā"ti? Atthi kho bhikkhu etamhā pariḷāhā añño pariḷāho mahantataro ca bhayānakataro cāti. Katamo pana bhante, etamhā pariḷāhā añño pariḷāho mahantataro ca bhayānakat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u samaṇā vā brāhmaṇā vā idaṃ dukkhanti yathābhūtaṃ nappajānanti. Ayaṃ dukkhasamudayoti yathābhūtaṃ nappajānanti. Ayaṃ dukkhanirodhoti yathābhūtaṃ nappajānanti. Ayaṃ dukkhanirodhagāminī paṭipadāti yathābhūtaṃ nappajānanti. Te jātisaṃvattanikesu saṅkhāresu abhiramanti. Jarāsaṃvattanikesu saṅkhāresu abhiramanti. Maraṇasaṃvattanikesu saṅkhāresu abhiramanti. Sokaparidevadukkhadomanassupāyāsasaṃvattanikesu saṅkhāresu abhiramanti. Te jātisaṃvattanikesu saṃkhāresu abhiratā jarāsaṃvattanikesu saṅkhāresu abhiratā maraṇasaṃvattanikesu saṅkhāresu abhiratā sokaparidevadukkhadomanassupāyāsasaṃvattanikesu saṃkhāresu abhiratā jātisaṃvattanikepi saṅkhāre abhisaṅkharonti. Jarāsaṃvattanikepi saṅkhāre abhisaṅkharonti. Maraṇasaṃvattanikepi saṅkhāre abhisaṅkharonti. Sokaparidevadukkhadomanassupāyāsasaṃvattanikepi saṅkhāre abhisaṅkharonti. Te jātisaṃvattanikepi saṅkhāre abhisaṅkharitvā jarāsaṃvattanikepi saṅkhāre abhisaṅkharitvā maraṇasaṃvattanikepi saṅkhāre abhisaṅkharitvā sokaparidevadukkhadomanassupāyāsasaṃvattanikepi saṅkhāre abhisaṅkharitvā jātipariḷāhena2pi pariḍayhanti. Jarāpariḷāhenapi pariḍayhanti, maraṇapariḷāhenapi pariḍayhanti, sokaparidevadukkhadomassupāyāsapariḷāhenapi pariḍayhanti. Te na parimuccanti jātiyā jarāya maraṇena sokehi paridevehi dukkhehi domanassehi upāyāsehi. Na parimucc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u samaṇā vā brāhmaṇā vā "idaṃ dukkha"nti yathābhūtaṃ pajānanti, "ayaṃ dukkhasamudayoti "yathābhūtaṃ pajānanti, "ayaṃ dukkhanirodhoti" yathābhūtaṃ pajānanti, "ayaṃ dukkhanirodhagāminī paṭipadā"ti yathābhūtaṃ pajānanti, te jātisaṃvattanikesu saṅkhāresu nābhiramanti. Jarāsaṃvattanikesu saṅkhāresu nābhiramanti. Maraṇasaṃvattanikesu saṅkhāresu nābhiramanti. Sokaparidevadukkhadomanassupāyāsasaṃvattanikesu saṅkhāresu nābhiramanti. Te jātisaṃvattanikesu saṅkhāresu nābhiratā jarāsaṃvattanikesu saṅkhāresu nābhiratā maraṇasaṃvattanikesu saṅkhāresu nābhiratā sokaparidevadukkhadomanassupāyāsasaṃvattanikesu saṅkhāresu nābhiratā jātisaṃvattanikepi saṅkhāre nābhisaṅkharoti. Jarāsaṃvattanikepi saṅkhāre nābhisaṅkharoti. Maraṇasaṃvattanikepi saṅkhāre nābhisaṅkaronti. Sokaparidevadukkhadomanassupāyāsasaṃvattanikepi saṅkhāre nābhisaṅkharonti. Te jātisaṃvattanikepi saṅkhāre anabhisaṅkharitvā jarāsaṃvattanikepi saṅkhāre anabhisaṅkharitvā maraṇasaṃvattanikepi saṅkhāre anabhisaṅkharitvā sokaparidevadukkhadomanassupāyāsasaṃvattanikepi saṅkhāre saṅkhāre anabhisaṅkharitvā jātiriḷāhenapi na pariḍayhanti, jarāpariḷāhenapi na pariḍayhanti, maraṇapariḷāhenapi na pariḍayhanti, sokaparidevadukkhadomanassupāyāsapariḷāhenapi na pariḍayhanti. Te parimuccanti jātiyā [PTS Page 452] [\q 452/]      jarāya maraṇena sokehi paridevehi dukkhehi domanassehi upāyāsehi parimuccanti dukkhasmāti vadāmi. Tasmātiha bhikkhu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ūpaññeva-machasaṃ, syā. </w:t>
      </w:r>
    </w:p>
    <w:p>
      <w:pPr>
        <w:pStyle w:val="PlainText"/>
        <w:rPr>
          <w:rFonts w:ascii="URW Palladio ITU" w:hAnsi="URW Palladio ITU" w:cs="URW Palladio ITU"/>
        </w:rPr>
      </w:pPr>
      <w:r>
        <w:rPr>
          <w:rFonts w:cs="URW Palladio ITU" w:ascii="URW Palladio ITU" w:hAnsi="URW Palladio ITU"/>
        </w:rPr>
        <w:t xml:space="preserve">2. Jātipariḍāhena-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āg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6. Yo hi1 bhikkhave, evaṃ vadeyya: "ahaṃ dukkhaṃ ariyasaccaṃ yathābhūtaṃ anabhisamecca dukkhasamudayaṃ ariyasaccaṃ yathābhūtaṃ anabhisamecca dukkhanirodhaṃ ariyasaccaṃ yathābhūtaṃ anabhisamecca dukkhanirodhagāminī paṭipadaṃ ariyasaccaṃ yathābhūtaṃ anabhisamecca sammā dukkhassantaṃ karissāmī'ti netaṃ ṭhānaṃ vijjati. Seyyathāpi bhikkhave, yo evaṃ vadeyya: "ahaṃ kūṭāgārassa heṭṭhimaṃ gharaṃ akaritvā uparimaṃ gharaṃ āropessāmīti"ti netaṃ ṭhānaṃ vijjati. Evameva kho bhikkhave, yo evaṃ vadeyya: "ahaṃ dukkhaṃ ariyasaccaṃ yathābhūtaṃ anabhisamecca dukkhasamudayaṃ ariyasaccaṃ yathābhūtaṃ anabhisamecca dukkhanirodhaṃ ariyasaccaṃ yathābhūtaṃ anabhisamecca dukkhanirodhagāminī paṭipadaṃ ariyasaccaṃ yathābhūtaṃ anabhisamecca sammā dukkhassantaṃ kari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evaṃ vadeyya: "ahaṃ dukkhaṃ ariyasaccaṃ yathābhūtaṃ abhisamecca dukkhasamudayaṃ ariyasaccaṃ yathābhūtaṃ abhisamecca dukkhanirodhaṃ ariyasaccaṃ yathābhūtaṃ abhisamecca dukkhanirodhagāminīpaṭipadaṃ ariyasaccaṃ yathābhūtaṃ abhisamecca sammā dukkhassantaṃ karissāmī"ti. òhānametaṃ vijjati. Seyyathāpi bhikkhave, yo evaṃ vadeyya "ahaṃ kūṭāgārassa heṭṭhimaṃ gharaṃ, karitvā uparimaṃ gharaṃ āropessāmī"ti ṭhānametaṃ vijjati. Evameva kho bhikkhave, yo evaṃ vadeyya: "ahaṃ dukkhaṃ ariyasaccaṃ yathābhūtaṃ abhisamecca dukkhasamudayaṃ ariyasaccaṃ yathābhūtaṃ abhisamecca dukkhanirodhaṃ ariyasaccaṃ yathābhūtaṃ abhisamecca dukkhanirodhagāminīpaṭipadaṃ ariyasaccaṃ yathābhūtaṃ abhisamecca sammā dukkhassantaṃ karissāmīti ṭhānametaṃ vijjati. [PTS Page 453] [\q 453/]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7. Ekaṃ samayaṃ bhagavā vesāliyaṃ viharati mahāvane kūṭāgārasālāyaṃ. Atha kho āyasmā ānando pubbaṇhasamayaṃ nivāsetvā pattacīvaramādāya vesāliṃ2 piṇḍāya pāvisi. Addasā kho āyasmā ānando sambahule licchavikumārake santhāgāre upāsanaṃ karonte dūratova sukhumena tālacchiggalena asanaṃ atipātente poṅkhānupoṅkhaṃ3 avirādhitaṃ, disvānassa etadahosi: "sikkhitāvatime licchavikumārakā susikkhitā vatime licchavikumārakā. Yatra hi nāma dūratova sukhumena tālacchiggalena asanaṃ atipātessanti poṅkhānupoṅkhaṃ avirād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o ca kho-machasaṃ, syā. </w:t>
      </w:r>
    </w:p>
    <w:p>
      <w:pPr>
        <w:pStyle w:val="PlainText"/>
        <w:rPr>
          <w:rFonts w:ascii="URW Palladio ITU" w:hAnsi="URW Palladio ITU" w:cs="URW Palladio ITU"/>
        </w:rPr>
      </w:pPr>
      <w:r>
        <w:rPr>
          <w:rFonts w:cs="URW Palladio ITU" w:ascii="URW Palladio ITU" w:hAnsi="URW Palladio ITU"/>
        </w:rPr>
        <w:t xml:space="preserve">2. Vesāliyaṃ-sī1, syā. </w:t>
      </w:r>
    </w:p>
    <w:p>
      <w:pPr>
        <w:pStyle w:val="PlainText"/>
        <w:rPr>
          <w:rFonts w:ascii="URW Palladio ITU" w:hAnsi="URW Palladio ITU" w:cs="URW Palladio ITU"/>
        </w:rPr>
      </w:pPr>
      <w:r>
        <w:rPr>
          <w:rFonts w:cs="URW Palladio ITU" w:ascii="URW Palladio ITU" w:hAnsi="URW Palladio ITU"/>
        </w:rPr>
        <w:t xml:space="preserve">3. Pokhānupokh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vesāliyaṃ piṇḍaya caritvā pacchābhantaṃ piṇḍapātapaṭikkanto yena bhagavā tenupasaṃkami. Upasaṃkamitvā bhagavantaṃ abhivādetvā ekamantaṃ nisīdi. Ekamantaṃ nisinno kho āyasmā ānando bhagavantaṃ etadavoca: "idhāhaṃ bhante, pubbaṇhasamayaṃ nivāsetvā pattacīvaramādāya vesāliṃ piṇḍāya pāvisiṃ. Addasaṃ khvāhaṃ bhante, sambahule licchavikumārake santhāgāre upāsanaṃ karonte. Dūratova sukhumena tālacchiggalena asanaṃ atipātente poṅkhānupoṅkhaṃ avirādhitaṃ. Disvāna me etadahosi, sikkhitā vatime licchavi kumārakā. Susikkhitā vatime licchavikumārakā. Yatra hi nāma dūrato va sukhumena tālacchiggalena asanaṃ atipātessanti poṅkhānupoṅkhaṃ avirādhitanti". </w:t>
      </w:r>
    </w:p>
    <w:p>
      <w:pPr>
        <w:pStyle w:val="PlainText"/>
        <w:rPr>
          <w:rFonts w:ascii="URW Palladio ITU" w:hAnsi="URW Palladio ITU" w:cs="URW Palladio ITU"/>
        </w:rPr>
      </w:pPr>
      <w:r>
        <w:rPr>
          <w:rFonts w:cs="URW Palladio ITU" w:ascii="URW Palladio ITU" w:hAnsi="URW Palladio ITU"/>
        </w:rPr>
        <w:t xml:space="preserve">[PTS Page 454] [\q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nanda, katamaṃ nukho dukkarataraṃ vā durabhisambhavataraṃ vā, yo ca dūratova sukhumena tālacchiggalena asanaṃ atipāteyya poṅkhānupoṅkhaṃ avirādhitaṃ. Yo vā satadhā1 bhinnassa vāḷassa koṭiyā koṭiṃ paṭivijjhayyāti? Etadeva bhante, dukkarataraṃ ceva durabhisambhavataraṃ ca yo vā satadhā bhinnassa vāḷassa koṭiyā koṭiṃ paṭivijjhayyāti. Atha kho te ānanda2 duppaṭivijjhataraṃ paṭivijjhanti ye3 "idaṃ dukkha"nti yathābhūtaṃ paṭivijjhanti4 "ayaṃ dukkhasamudayoti" yathābhūtaṃ paṭivijjhati "ayaṃ dukkhanirodhoti" yathābhūtaṃ paṭivijjhanti "ayaṃ dukkhanirodhagāminī paṭipadā"ti, yathābhūtaṃ paṭivijjhati. Tasmātiha ānanda, "idaṃ dukkha"nti yogo karaṇīyo "ayaṃ dukkhasamudayoti"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dhak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8. Atthi bhikkhave, lokantarikā aghā asaṃvutā andhakārakā5 andhakāratimisā. Yatthāpimesaṃ candimasuriyānaṃ evaṃmahiddhikānaṃ evaṃmahānubhāvānaṃ ābhā6 nānubhontīti. Evaṃ vutte aññataro bhikkhu bhagavantaṃ etadavoca: "mahā vata so bhante, andhakāro. Sumahā vata so bhante, andhakāro. Atthi nukho bhante, etamhā andhakārā añño andhakāro mahantataro ca bhayānakataro cā"ti? Atthi kho bhikkhu, etamhā andhakārā añño andhakāro mahantataro ca bhayānakataro cāti. Katamo pana bhante, etamhā andhakārā añño andhakāro mahantaro ca bhayānak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ttadhā-machasaṃ, syā, aṭṭhakathā. </w:t>
      </w:r>
    </w:p>
    <w:p>
      <w:pPr>
        <w:pStyle w:val="PlainText"/>
        <w:rPr>
          <w:rFonts w:ascii="URW Palladio ITU" w:hAnsi="URW Palladio ITU" w:cs="URW Palladio ITU"/>
        </w:rPr>
      </w:pPr>
      <w:r>
        <w:rPr>
          <w:rFonts w:cs="URW Palladio ITU" w:ascii="URW Palladio ITU" w:hAnsi="URW Palladio ITU"/>
        </w:rPr>
        <w:t xml:space="preserve">2. Atha kho ānanda-machasaṃ. </w:t>
      </w:r>
    </w:p>
    <w:p>
      <w:pPr>
        <w:pStyle w:val="PlainText"/>
        <w:rPr>
          <w:rFonts w:ascii="URW Palladio ITU" w:hAnsi="URW Palladio ITU" w:cs="URW Palladio ITU"/>
        </w:rPr>
      </w:pPr>
      <w:r>
        <w:rPr>
          <w:rFonts w:cs="URW Palladio ITU" w:ascii="URW Palladio ITU" w:hAnsi="URW Palladio ITU"/>
        </w:rPr>
        <w:t xml:space="preserve">3. Yo-syā, sī1, 2. </w:t>
      </w:r>
    </w:p>
    <w:p>
      <w:pPr>
        <w:pStyle w:val="PlainText"/>
        <w:rPr>
          <w:rFonts w:ascii="URW Palladio ITU" w:hAnsi="URW Palladio ITU" w:cs="URW Palladio ITU"/>
        </w:rPr>
      </w:pPr>
      <w:r>
        <w:rPr>
          <w:rFonts w:cs="URW Palladio ITU" w:ascii="URW Palladio ITU" w:hAnsi="URW Palladio ITU"/>
        </w:rPr>
        <w:t xml:space="preserve">4. Paṭivijjhati-syā, sī1, 2. </w:t>
      </w:r>
    </w:p>
    <w:p>
      <w:pPr>
        <w:pStyle w:val="PlainText"/>
        <w:rPr>
          <w:rFonts w:ascii="URW Palladio ITU" w:hAnsi="URW Palladio ITU" w:cs="URW Palladio ITU"/>
        </w:rPr>
      </w:pPr>
      <w:r>
        <w:rPr>
          <w:rFonts w:cs="URW Palladio ITU" w:ascii="URW Palladio ITU" w:hAnsi="URW Palladio ITU"/>
        </w:rPr>
        <w:t xml:space="preserve">5. Andhakārā-machasaṃ, syā. </w:t>
      </w:r>
    </w:p>
    <w:p>
      <w:pPr>
        <w:pStyle w:val="PlainText"/>
        <w:rPr>
          <w:rFonts w:ascii="URW Palladio ITU" w:hAnsi="URW Palladio ITU" w:cs="URW Palladio ITU"/>
        </w:rPr>
      </w:pPr>
      <w:r>
        <w:rPr>
          <w:rFonts w:cs="URW Palladio ITU" w:ascii="URW Palladio ITU" w:hAnsi="URW Palladio ITU"/>
        </w:rPr>
        <w:t xml:space="preserve">6. Āhāy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u samaṇā vā brāhmaṇā vā"idaṃ dukkha" nti yathābhūtaṃ nappajānanti. Ayaṃ dukkhasamudayoti yathābhūtaṃ nappajānanti. "Ayaṃ dukkhanirodhoti" yathābhūtaṃ nappajānanti. "Ayaṃ [PTS Page 455] [\q 455/]      dukkhanirodhagāminī" paṭipadāti yathābhūtaṃ nappajānanti. Te jātisaṃvattanikesu saṅkhāresu abhiramanti. Jarāsaṃvattanikesu saṅkhāresu abhiramanti. Maraṇasaṃvattanikesu saṅkhāresu abhiramanti. Sokaparidevadukkhadomanassupāyāsasaṃvattanikesu saṅkhāresu abhiramanti. Te jātisaṃvattanikesu saṃkhāresu abhiratā jarāsaṃvattanikesu saṅkhāresu abhiratā maraṇasaṃvattanikesu saṅkhāresu abhiratā sokaparidevadukkhadomanassupāyāsasaṃvattanikesu saṃkhāresu abhiratā jātisaṃvattanikepi saṅkhāre abhisaṅkharonti. Jarāsaṃvattanikepi saṅkhāre abhisaṅkharonti. Maraṇasaṃvattanikepi saṅkhāre abhisaṅkharonti. Sokaparidevadukkhadomanassupāyāsasaṃvattanikepi saṅkhāre abhisaṅkharonti. Te jātisaṃvattanikepi saṅkhāre abhisaṅkharitvā jarāsaṃvattanikepi saṅkhāre abhisaṅkharitvā maraṇasaṃvattanākepi saṅkhāre abhisaṅkharitvā sokaparidevadukkhadomanassupāyāsasaṃvattanikepi saṅkhāre abhisaṅkharitvā jātandhakārampi papatanti. Jarandhakārampi papatanti. Maraṇandhakārampi papatanti. Sokaparidevadukkhadomanassupāyāsandhakārampi papatanti. Te na parimuccanti jātiyā jarāya maraṇena sokehi paridevehi dukkhehi domanassehi upāyāsehi parimucc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u, samaṇā vā brāhmaṇā vā "idaṃ dukkha"nti yathābhūtaṃ pajānanti, "ayaṃ dukkhasamudayoti "yathābhūtaṃ pajānanti, "ayaṃ dukkhanirodhoti" yathābhūtaṃ pajānanti, "ayaṃ dukkhanirodhagāminī paṭipadā"ti yathābhūtaṃ pajānanti, te jātisaṃvattanikesu saṅkhāresu nābhiramanti. Jarāsaṃvattanikesu saṅkhāresu nābhiramanti. Maraṇasaṃvattanikesu saṅkhāresu nābhiramanti. Sokaparidevadukkhadomanassupāyāsasaṃvattanikesu saṅkhāresu nābhiramanti. Te jātisaṃvattanikesu saṅkhāresu nābhiratā jarāsaṃvattanikesu saṅkhāresu nābhiratā maraṇasaṃvattanikesu saṅkhāresu nābhiratā sokaparidevadukkhadomanassupāyāsasaṃvattanikesu saṅkhāresu nābhiratā jātisaṃvattanikepi saṅkhāre nābhisaṅkharoti. Jarāsaṃvattanikepi saṅkhāre nābhisaṅkharoti. Maraṇasaṃvattanikepi saṅkhāre nābhisaṅkaronti. Sokaparidevadukkhadomanassupāyāsasaṃvattanikepi saṅkhāre nābhisaṅkharonti. Te jātisaṃvattanikepi saṅkhāre anabhisaṅkharitvā jarāsaṃvattanikepi saṅkhāre anabhisaṅkharitvā maraṇasaṃvattanikepi saṅkhāre anabhisaṅkharitvā sokaparidevadukkhadomanassupāyāsasaṃvattanikepi saṅkhāre anabhisaṅkharitvā jātandhakārampi na papatanti. Jarandhakārampi na papatanti, maraṇandhakārampi na papatanti. Sokaparidedukkhadomanassupāyāsandhakārampi na papatanti. Te parimuccanti jātiyā jarāya maraṇena sokehi paridevehi dukkhehi domanassehi upāyāsehi. Parimuccanti dukkhasmāti vadāmi. Tasmātiha bhikkhu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9. Seyyathāpi bhikkhave, puriso mahāsamudde ekacchiggalaṃ yugaṃ1 pakkhipeyya. Tatrassa2 kāṇo kacchapo. So vassasatassa vassasatassa accayena sakiṃ ummujjeyya. Taṃ kimmaññatha bhikkhave, api nu so kāṇo kacchapo vassasatassa vassasatassa accayena sakiṃ sakiṃ ummujjanto amusmiṃ ekacchiggale yuge gīvaṃ paveseyyāti3? [PTS Page 456] [\q 456/]      yadi nūna bhante, kadāci karahaci dīghassa addhuno accayenāti. Khippataraṃ kho so bhikkhave, kāṇo kacchapo vassasatassa vassasatassa accayena sakiṃ sakiṃ ummujjanto amusmiṃ ekacchiggale yuge gīvaṃ paveseyya, natvevāhaṃ bhikkhave, sakiṃ vinipātagatena4 bālena manussattaṃ vadāmi. Taṃ kissa hetu: nahettha bhikkhave, atthi dhammacariyā puññakiriyā. Aññamaññakhādikā ettha bhikkhave, vattati dubbalakhādikā. Taṃ kissa hetu; adiṭṭhattā bhikkhave, catunnaṃ ariyasaccānaṃ. Katamesaṃ catunnaṃ: dukkhassa ariyasaccassa dukkhasamudayassa ariyasaccassa dukkhanirodhassa ariyasaccassa dukkhanirodhagāminī paṭipadāya ariyasaccassa.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kaṃjiggalayugaṃ-sī1. </w:t>
      </w:r>
    </w:p>
    <w:p>
      <w:pPr>
        <w:pStyle w:val="PlainText"/>
        <w:rPr>
          <w:rFonts w:ascii="URW Palladio ITU" w:hAnsi="URW Palladio ITU" w:cs="URW Palladio ITU"/>
        </w:rPr>
      </w:pPr>
      <w:r>
        <w:rPr>
          <w:rFonts w:cs="URW Palladio ITU" w:ascii="URW Palladio ITU" w:hAnsi="URW Palladio ITU"/>
        </w:rPr>
        <w:t xml:space="preserve">2. Tatrāpissa-machasaṃ, syā. </w:t>
      </w:r>
    </w:p>
    <w:p>
      <w:pPr>
        <w:pStyle w:val="PlainText"/>
        <w:rPr>
          <w:rFonts w:ascii="URW Palladio ITU" w:hAnsi="URW Palladio ITU" w:cs="URW Palladio ITU"/>
        </w:rPr>
      </w:pPr>
      <w:r>
        <w:rPr>
          <w:rFonts w:cs="URW Palladio ITU" w:ascii="URW Palladio ITU" w:hAnsi="URW Palladio ITU"/>
        </w:rPr>
        <w:t xml:space="preserve">3. Pavisissāti-sīmu, sī1, 2. </w:t>
      </w:r>
    </w:p>
    <w:p>
      <w:pPr>
        <w:pStyle w:val="PlainText"/>
        <w:rPr>
          <w:rFonts w:ascii="URW Palladio ITU" w:hAnsi="URW Palladio ITU" w:cs="URW Palladio ITU"/>
        </w:rPr>
      </w:pPr>
      <w:r>
        <w:rPr>
          <w:rFonts w:cs="URW Palladio ITU" w:ascii="URW Palladio ITU" w:hAnsi="URW Palladio ITU"/>
        </w:rPr>
        <w:t xml:space="preserve">4. Vinipātaṃgatena-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chi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0. Seyyathāpi bhikkhave, ayaṃ mahāpaṭhavī ekodikā assa. Tatra puriso ekacchiggalaṃ yugaṃ pakkhipeyya. Tamenaṃ puratthimo vāto pacchimena saṃhareyya, pacchimo vāto puratthimena saṃhareyya, uttaro vāto dakkhiṇena saṃhareyya, dakkhiṇo vāto uttarena saṃhareyya, tatrassa kāṇo kacchapo. So vassasatassa vassasatassa accayena sakiṃ sakiṃ ummujjeyya. Taṃ kiṃ maññatha bhikkhave, api nu so kāṇo kacchapo vassasatassa vassasatassa accayena sakiṃ sakiṃ [PTS Page 457] [\q 457/]      ummujjanto amusmiṃ ekacchiggale yūge gīvaṃ paveseyyāti? Adhiccamidaṃ bhante, yaṃ so kāṇo kacchapo vassasatassa vassasatassa accayena sakiṃ sakiṃ ummujjanto amusmiṃ ekacchiggale yuge gīvaṃ paveseyyāti. Evaṃ adhiccamidaṃ bhikkhave, yaṃ manussattaṃ labhati, evaṃ adhiccamidaṃ bhikkhave, yaṃ tathāgato loke uppajjati arahaṃ sammāsambuddho, evaṃ adhiccamidaṃ bhikkhave, yaṃ tathāgatappavedito dhammavinayo loke dippati. Tassidaṃ bhikkhave, manussattaṃ laddhaṃ, tathāgato ca loke uppanno arahaṃ sammāsambuddho, tathāgatappavedito ca dhammavinayo loke dippa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er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1. Seyyathāpi bhikkhave, puriso sinerussa pabbatarājassa satta muggamattiyo pāsāṇasakkharā upanikkhipeyya. Taṃ kimmaññatha bhikkhave, katamaṃ nu kho bahutaraṃ yā vā1 satta muggamattiyo pāsāṇasakkharā upanikkhittā. Sineru2 vā pabbatarājāti? Etadeva bhante, bahutaraṃ yadidaṃ sinerupabbatarājā. Appamattikā satta muggamattiyo pāsāṇasakkharā upanikkhittā. Saṅkhampi na upenti upanidhimpi na upenti. Kalabhāgampi na upenti. Sineruṃ pabbatarājaṃ upanidhāya satta muggamattiyo pāsāṇasakkharā upanikkhittāyati. </w:t>
      </w:r>
    </w:p>
    <w:p>
      <w:pPr>
        <w:pStyle w:val="PlainText"/>
        <w:rPr>
          <w:rFonts w:ascii="URW Palladio ITU" w:hAnsi="URW Palladio ITU" w:cs="URW Palladio ITU"/>
        </w:rPr>
      </w:pPr>
      <w:r>
        <w:rPr>
          <w:rFonts w:cs="URW Palladio ITU" w:ascii="URW Palladio ITU" w:hAnsi="URW Palladio ITU"/>
        </w:rPr>
        <w:t xml:space="preserve">[PTS Page 458] [\q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ā ca-syā. </w:t>
      </w:r>
    </w:p>
    <w:p>
      <w:pPr>
        <w:pStyle w:val="PlainText"/>
        <w:rPr>
          <w:rFonts w:ascii="URW Palladio ITU" w:hAnsi="URW Palladio ITU" w:cs="URW Palladio ITU"/>
        </w:rPr>
      </w:pPr>
      <w:r>
        <w:rPr>
          <w:rFonts w:cs="URW Palladio ITU" w:ascii="URW Palladio ITU" w:hAnsi="URW Palladio ITU"/>
        </w:rPr>
        <w:t xml:space="preserve">2. Upanikkhittā yo ca sineru-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saṅkhampi na upeti </w:t>
      </w:r>
    </w:p>
    <w:p>
      <w:pPr>
        <w:pStyle w:val="PlainText"/>
        <w:rPr>
          <w:rFonts w:ascii="URW Palladio ITU" w:hAnsi="URW Palladio ITU" w:cs="URW Palladio ITU"/>
        </w:rPr>
      </w:pPr>
      <w:r>
        <w:rPr>
          <w:rFonts w:cs="URW Palladio ITU" w:ascii="URW Palladio ITU" w:hAnsi="URW Palladio ITU"/>
        </w:rPr>
        <w:t xml:space="preserve">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iner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2. Seyyathāpi bhikkhave, sinerupabbatarājā parikkhayaṃ pariyādānaṃ gaccheyya ṭhapetvā satta muggamattiyo pāsāṇasakkharāti. Taṃ kimmaññatha bhikkhave, katamaṃ nu kho bahutaraṃ, yaṃ vā sinerussa pabbatarājassa parikkhīṇaṃ pariyādinnaṃ yā vā satta muggamattiyo pāsāṇasakkharā avasiṭṭhāti? Etadeva bhante, bahutaraṃ sinerussa pabbatarājassa yadidaṃ parikkhīṇaṃ pariyādinnaṃ, appamattikā satta muggamattiyo pāsāṇasakkharā avasiṭṭhā, saṅakhampi na upenti, upanidhimpi na upenti, kalabhāgampi na upenti. Sinerussa pabbatarājassa parikkhīṇaṃ pariyādinnaṃ upanidhāya satta muggamattiyo pāsāṇasakkharā avasiṭṭhāti. Evameva kho bhikkhave, ariyasāvakassa diṭṭhisampannassa puggalassa abhisametāvino etadeva bahutaraṃ [PTS Page 459] [\q 459/]      dukkhaṃ yadidaṃ parikkhīṇaṃ pariyādinnaṃ, 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ātavaggo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ntā papāto pariḷābho kūṭaṃ vādondhakāro ca. </w:t>
      </w:r>
    </w:p>
    <w:p>
      <w:pPr>
        <w:pStyle w:val="PlainText"/>
        <w:rPr>
          <w:rFonts w:ascii="URW Palladio ITU" w:hAnsi="URW Palladio ITU" w:cs="URW Palladio ITU"/>
        </w:rPr>
      </w:pPr>
      <w:r>
        <w:rPr>
          <w:rFonts w:cs="URW Palladio ITU" w:ascii="URW Palladio ITU" w:hAnsi="URW Palladio ITU"/>
        </w:rPr>
        <w:t xml:space="preserve">Chiggalā ca duve vuttā sineru a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bhisama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hasik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3. Atha kho bhagavā parittaṃ nakhasikhāya paṃsuṃ āropetvā bhikkhū āmantesi: taṃ kiṃ maññatha bhikkhave, katamaṃ nu kho bahutaraṃ yo cā'yaṃ mayā paritto nakhasikhāyaṃ paṃsu āropito, ayaṃ vā mahāpaṭhavīti? Etadeva bhante, bahutaraṃ. Yadidaṃ mahāpaṭhavī, appamattakoyaṃ bhagavatā paritto nakhasikhāyaṃ paṃsu āropito, saṅkhampi na upeti upanidhimpi na upeti kalabhāgampi na upeti mahāpaṭhaviṃ upanidhāya bhagavatā paritto nakhasikhāyaṃ paṃsu āropitoti. [PTS Page 460] [\q 460/]      evameva kho bhikkhave, ariyasāvakassa diṭṭhisampannassa puggalassa abhisametāvino etadeva bahutaraṃ dukkhaṃ yadidaṃ parikkhīṇaṃ pariyādinnaṃ, 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kkharaṇ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4. Seyyathāpi bhikkhave, pokkharaṇī paññāsa yojanāni āyāmena, paññāsa yojanāni vitthārena, paññāsa yojanāni ubbedhena, puṇṇā udakassa samattatikā kākapeyyā. Tato puriso kusaggena udakaṃ uddhareyya, taṃ kiṃ maññatha bhikkhave, katamaṃ nu kho bahutaraṃ, yaṃ vā kusaggena udakaṃ ubbhataṃ yaṃ vā pokkharaṇiyā udakanti? Etadeva bhante, bahutaraṃ yadidaṃ pokkharaṇiyā udakaṃ. Appamattakaṃ kusaggena udakaṃ ubbhataṃ, saṅkhampi na upeti upanidhimpi na upeti kalabhāgampi na upeti pokkharaṇiyā udakaṃ upanidhāya kusaggena udakaṃ ubbhatanti. Evameva kho bhikkhave, ariyasāvakassa diṭṭhisampannassa puggalassa abhisametāvino etadeva bahutaraṃ dukkhaṃ yadidaṃ parikkhīṇaṃ pariyādinnaṃ, </w:t>
      </w:r>
    </w:p>
    <w:p>
      <w:pPr>
        <w:pStyle w:val="PlainText"/>
        <w:rPr>
          <w:rFonts w:ascii="URW Palladio ITU" w:hAnsi="URW Palladio ITU" w:cs="URW Palladio ITU"/>
        </w:rPr>
      </w:pPr>
      <w:r>
        <w:rPr>
          <w:rFonts w:cs="URW Palladio ITU" w:ascii="URW Palladio ITU" w:hAnsi="URW Palladio ITU"/>
        </w:rPr>
        <w:t xml:space="preserve">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ej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95. Seyyathāpi bhikkhave, yatthimā mahānadiyo saṃsandanti samenti. Seyyathīdaṃ: gaṅgā yamunā aciravatī sarabhū mahī tato puriso dve vā tīṇi vā udakaphusitāni uddhareyya, [PTS Page 461] [\q 461/]      taṃ kiṃ maññatha bhikkhave, katamaṃ nu kho bahutaraṃ, yāni vā dve vā tīṇi vā udakaphusitāni ubbhatāni yaṃ vā sambhejjaṃ udakanti? Etadeva bhante, bahutaraṃ yadidaṃ sambhejjaṃ udakaṃ, appamattakāni dve vā tīṇi vā udakaphusitāni ubbhatāni saṅkhampi na upenti, upanidhimpi na upenti, kalabhāgampi na upenti. Sambhejjaṃ udakaṃ upanidhāya dve vā tīṇi vā udakaphusitāni ubbhatānīti. Evameva kho bhikkhave, ariyasāvakassa diṭṭhisampannassa puggalassa abhisametāvino</w:t>
      </w:r>
    </w:p>
    <w:p>
      <w:pPr>
        <w:pStyle w:val="PlainText"/>
        <w:rPr>
          <w:rFonts w:ascii="URW Palladio ITU" w:hAnsi="URW Palladio ITU" w:cs="URW Palladio ITU"/>
        </w:rPr>
      </w:pPr>
      <w:r>
        <w:rPr>
          <w:rFonts w:cs="URW Palladio ITU" w:ascii="URW Palladio ITU" w:hAnsi="URW Palladio ITU"/>
        </w:rPr>
        <w:t xml:space="preserve">Etadeva bahutaraṃ dukkhaṃ yadidaṃ parikkhīṇaṃ pariyādinnaṃ, </w:t>
      </w:r>
    </w:p>
    <w:p>
      <w:pPr>
        <w:pStyle w:val="PlainText"/>
        <w:rPr>
          <w:rFonts w:ascii="URW Palladio ITU" w:hAnsi="URW Palladio ITU" w:cs="URW Palladio ITU"/>
        </w:rPr>
      </w:pPr>
      <w:r>
        <w:rPr>
          <w:rFonts w:cs="URW Palladio ITU" w:ascii="URW Palladio ITU" w:hAnsi="URW Palladio ITU"/>
        </w:rPr>
        <w:t xml:space="preserve">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bhej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6. Seyyathāpi bhikkhave, yatthimā mahānadiyo saṃsandanti samenti. Seyyathīdaṃ: gaṅgā yamunā aciravatī sarabhū mahī. Taṃ udakaṃ parikkhayaṃ pariyādānaṃ gaccheyya ṭhapetvā dve vā tīṇi vā udakaphusitāni. Taṃ kiṃ maññatha bhikkhave, katamaṃ nu kho bahutaraṃ. Yaṃ vā sambhejjaṃ udakaṃ parikkhīṇaṃ pariyādinnaṃ. Yāni vā dve vā tīṇi vā udakaphusitāni avasiṭṭhānīti? Etadeva bhante, bahutaraṃ sambhejjaṃ udakaṃ yadidaṃ parikkhīṇaṃ pariyādinnaṃ, appamattakāni dve vā tīṇi vā udakaphusitāni avasiṭṭhāni, saṅkhampi na upenti upanidhimpi na upenti kalabhāgampi na upenti sambhejjaṃ udakaṃ parikkhīṇaṃ pariyādinnaṃ upanidhāya dve vā tīṇi vā udakaphusitāni avasiṭṭhānīti, evameva kho bhikkhave, </w:t>
      </w:r>
    </w:p>
    <w:p>
      <w:pPr>
        <w:pStyle w:val="PlainText"/>
        <w:rPr>
          <w:rFonts w:ascii="URW Palladio ITU" w:hAnsi="URW Palladio ITU" w:cs="URW Palladio ITU"/>
        </w:rPr>
      </w:pPr>
      <w:r>
        <w:rPr>
          <w:rFonts w:cs="URW Palladio ITU" w:ascii="URW Palladio ITU" w:hAnsi="URW Palladio ITU"/>
        </w:rPr>
        <w:t>Ariyasāvakassa diṭṭhisampannassa puggalassa abhisametāvino</w:t>
      </w:r>
    </w:p>
    <w:p>
      <w:pPr>
        <w:pStyle w:val="PlainText"/>
        <w:rPr>
          <w:rFonts w:ascii="URW Palladio ITU" w:hAnsi="URW Palladio ITU" w:cs="URW Palladio ITU"/>
        </w:rPr>
      </w:pPr>
      <w:r>
        <w:rPr>
          <w:rFonts w:cs="URW Palladio ITU" w:ascii="URW Palladio ITU" w:hAnsi="URW Palladio ITU"/>
        </w:rPr>
        <w:t xml:space="preserve">Etadeva bahutaraṃ dukkhaṃ yadidaṃ parikkhīṇaṃ pariyādinnaṃ, </w:t>
      </w:r>
    </w:p>
    <w:p>
      <w:pPr>
        <w:pStyle w:val="PlainText"/>
        <w:rPr>
          <w:rFonts w:ascii="URW Palladio ITU" w:hAnsi="URW Palladio ITU" w:cs="URW Palladio ITU"/>
        </w:rPr>
      </w:pPr>
      <w:r>
        <w:rPr>
          <w:rFonts w:cs="URW Palladio ITU" w:ascii="URW Palladio ITU" w:hAnsi="URW Palladio ITU"/>
        </w:rPr>
        <w:t xml:space="preserve">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2] [\q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v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97. Seyyathāpi bhikkhave, puriso mahāpaṭhaviyā satta kolaṭṭhimattiyo guḷikā upanikkhipeyya. Taṃ kiṃ maññatha bhikkhave, katamaṃ nu kho bahutaraṃ. Yaṃ vā satta kolaṭṭhimattiyo guḷikā upanikkhittā, ayaṃ vā mahāpaṭhavīti? Etadeva bhante, bahutaraṃ yadidaṃ mahāpaṭhavī, appamattikā satta kolaṭṭhimattiyo guḷikā upanikkhittā, saṅkhampi na upenti upanidhimpi na upenti kalabhāgampi na upenti mahāpaṭhaviṃ upanidhāya satta kolaṭṭhimattiyo guḷikā upanikkhittāti. Evameva kho bhikkhave, ariyasāvakassa diṭṭhisampannassa puggalassa abhisametāvino</w:t>
      </w:r>
    </w:p>
    <w:p>
      <w:pPr>
        <w:pStyle w:val="PlainText"/>
        <w:rPr>
          <w:rFonts w:ascii="URW Palladio ITU" w:hAnsi="URW Palladio ITU" w:cs="URW Palladio ITU"/>
        </w:rPr>
      </w:pPr>
      <w:r>
        <w:rPr>
          <w:rFonts w:cs="URW Palladio ITU" w:ascii="URW Palladio ITU" w:hAnsi="URW Palladio ITU"/>
        </w:rPr>
        <w:t xml:space="preserve">Etadeva bahutaraṃ dukkhaṃ yadidaṃ parikkhīṇaṃ pariyādinnaṃ, </w:t>
      </w:r>
    </w:p>
    <w:p>
      <w:pPr>
        <w:pStyle w:val="PlainText"/>
        <w:rPr>
          <w:rFonts w:ascii="URW Palladio ITU" w:hAnsi="URW Palladio ITU" w:cs="URW Palladio ITU"/>
        </w:rPr>
      </w:pPr>
      <w:r>
        <w:rPr>
          <w:rFonts w:cs="URW Palladio ITU" w:ascii="URW Palladio ITU" w:hAnsi="URW Palladio ITU"/>
        </w:rPr>
        <w:t xml:space="preserve">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aṭhav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8. Seyyathāpi bhikkhave, mahāpaṭhavī parikkhayaṃ pariyādānaṃ gaccheyya ṭhapetvā satta kolaṭṭhimattiyo guḷikā. Taṃ kiṃ maññatha bhikkhave, katamaṃ nu kho bahutaraṃ, yaṃ vā mahāpaṭhaviyā parikkhīṇaṃ pariyādinnaṃ yā vā satta kolaṭṭhimattiyo guḷikā avasiṭṭhāti? Etadeva bhante, bahutaraṃ mahāpaṭhaviyā yadidaṃ parikkhīṇaṃ pariyādinnaṃ appamattikā satta kolaṭṭhimattiyo guḷikā avasiṭṭhā, saṅkhampi na upenti upanidhimpi na upenti, kalabhāgampi na upenti mahāpaṭhaviyā parikkhīṇaṃ pariyādinnaṃ upanidhāya satta kolamaṭṭhimattiyo guḷikā avasiṭṭhāti. Evameva kho bhikkhave, </w:t>
      </w:r>
    </w:p>
    <w:p>
      <w:pPr>
        <w:pStyle w:val="PlainText"/>
        <w:rPr>
          <w:rFonts w:ascii="URW Palladio ITU" w:hAnsi="URW Palladio ITU" w:cs="URW Palladio ITU"/>
        </w:rPr>
      </w:pPr>
      <w:r>
        <w:rPr>
          <w:rFonts w:cs="URW Palladio ITU" w:ascii="URW Palladio ITU" w:hAnsi="URW Palladio ITU"/>
        </w:rPr>
        <w:t>Ariyasāvakassa diṭṭhisampannassa puggalassa abhisametāvino</w:t>
      </w:r>
    </w:p>
    <w:p>
      <w:pPr>
        <w:pStyle w:val="PlainText"/>
        <w:rPr>
          <w:rFonts w:ascii="URW Palladio ITU" w:hAnsi="URW Palladio ITU" w:cs="URW Palladio ITU"/>
        </w:rPr>
      </w:pPr>
      <w:r>
        <w:rPr>
          <w:rFonts w:cs="URW Palladio ITU" w:ascii="URW Palladio ITU" w:hAnsi="URW Palladio ITU"/>
        </w:rPr>
        <w:t xml:space="preserve">Etadeva bahutaraṃ dukkhaṃ yadidaṃ parikkhīṇaṃ pariyādinnaṃ, </w:t>
      </w:r>
    </w:p>
    <w:p>
      <w:pPr>
        <w:pStyle w:val="PlainText"/>
        <w:rPr>
          <w:rFonts w:ascii="URW Palladio ITU" w:hAnsi="URW Palladio ITU" w:cs="URW Palladio ITU"/>
        </w:rPr>
      </w:pPr>
      <w:r>
        <w:rPr>
          <w:rFonts w:cs="URW Palladio ITU" w:ascii="URW Palladio ITU" w:hAnsi="URW Palladio ITU"/>
        </w:rPr>
        <w:t xml:space="preserve">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PTS Page 463] [\q 4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9. Seyyathāpi bhikkhave, puriso mahāsamuddato1 dve vā tīṇi vā udakaphusitāni uddhareyya. Taṃ kiṃ maññatha bhikkhave, katamaṃ nu kho bahutaraṃ, yāni vā dve vā tīṇi vā udakaphusitāni ubbhatāni, yaṃ vā samudde udakanti? Etadeva bhante, bahutaraṃ yadidaṃ mahāsamudde udakaṃ, appamattakāni, dve vā tīṇi vā udakaphusitāni ubbhatāni, saṅkhampi na upenti upanidhimpi na upenti, kalabhāgampi na upenti. Mahāsamudde udakaṃ upanidhāya dve vā tīṇi vā udakaphusitāni ubbhatānīti. Evameva kho bhikkhave, </w:t>
      </w:r>
    </w:p>
    <w:p>
      <w:pPr>
        <w:pStyle w:val="PlainText"/>
        <w:rPr>
          <w:rFonts w:ascii="URW Palladio ITU" w:hAnsi="URW Palladio ITU" w:cs="URW Palladio ITU"/>
        </w:rPr>
      </w:pPr>
      <w:r>
        <w:rPr>
          <w:rFonts w:cs="URW Palladio ITU" w:ascii="URW Palladio ITU" w:hAnsi="URW Palladio ITU"/>
        </w:rPr>
        <w:t>Ariyasāvakassa diṭṭhisampannassa puggalassa abhisametāvino</w:t>
      </w:r>
    </w:p>
    <w:p>
      <w:pPr>
        <w:pStyle w:val="PlainText"/>
        <w:rPr>
          <w:rFonts w:ascii="URW Palladio ITU" w:hAnsi="URW Palladio ITU" w:cs="URW Palladio ITU"/>
        </w:rPr>
      </w:pPr>
      <w:r>
        <w:rPr>
          <w:rFonts w:cs="URW Palladio ITU" w:ascii="URW Palladio ITU" w:hAnsi="URW Palladio ITU"/>
        </w:rPr>
        <w:t xml:space="preserve">Etadeva bahutaraṃ dukkhaṃ yadidaṃ parikkhīṇaṃ pariyādinnaṃ, </w:t>
      </w:r>
    </w:p>
    <w:p>
      <w:pPr>
        <w:pStyle w:val="PlainText"/>
        <w:rPr>
          <w:rFonts w:ascii="URW Palladio ITU" w:hAnsi="URW Palladio ITU" w:cs="URW Palladio ITU"/>
        </w:rPr>
      </w:pPr>
      <w:r>
        <w:rPr>
          <w:rFonts w:cs="URW Palladio ITU" w:ascii="URW Palladio ITU" w:hAnsi="URW Palladio ITU"/>
        </w:rPr>
        <w:t xml:space="preserve">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mu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0. Seyyathāpi bhikkhave, mahāsamuddo2 parikkhayaṃ pariyādānaṃ gaccheyya ṭhapetvā dve vā tīṇi vā udakaphusitāni. Taṃ kiṃ maññatha bhikkhave, katamaṃ nu kho bahutaraṃ, yaṃ vā mahāsamudde udakaṃ parikkhīṇaṃ pariyādinnaṃ, yāni vā dve vā tīṇi vā udakaphusitāni avasiṭṭhānīti? Etadeva bhante, bahutaraṃ mahāsamudde udakaṃ yadidaṃ parikkhīṇaṃ3 pariyādinnaṃ, appamattakāni dve vā tīṇi vā udakaphusitāni avasiṭṭhāni. Saṅkhampi na upenti, upanidhimpi na upenti, kalabhāgampi na upenti mahāsamudde udakaṃ parikkhīṇaṃ pariyādinnaṃ upanidhāya dve vā tīṇi vā udakaphusitāni avasiṭṭhānīti. Evameva bhikkhave, ariyasāvakassa diṭṭhisampannassa puggalassa abhisametāvino etadeva bahutaraṃ dukkhaṃ yadidaṃ parikkhīṇaṃ pariyādinnaṃ, 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t xml:space="preserve">[PTS Page 464] [\q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t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1. Seyyathāpi bhikkhave, puriso himavato pabbatarājassa satta sāsapamattiyo pāsāṇasakkharā upanikkhipeyya. Taṃ kiṃ maññatha bhikkhave, katamaṃ nu kho bahutaraṃ, yā vā satta sāsapamattiyo pāsāṇasakkharā upanikkhittā himavā vā pabbatarājāti? Etadeva bhante, bahutaraṃ yadidaṃ himavā pabbatarājā appamattikā satta sāsapamattiyo pāsāṇasakkharā upanikkhittā. Saṅkhampi na upenti upanidhimpi na upenti kalabhāgampi na upenti himavantaṃ pabbatarājānaṃ upanidhāya. Satta sāsapamattiyā pāsāṇasakkharā upanikkhittāti. Evameva kho bhikkhave, ariyasāvakassa diṭṭhisampannassa puggalassa abhisametāvino</w:t>
      </w:r>
    </w:p>
    <w:p>
      <w:pPr>
        <w:pStyle w:val="PlainText"/>
        <w:rPr>
          <w:rFonts w:ascii="URW Palladio ITU" w:hAnsi="URW Palladio ITU" w:cs="URW Palladio ITU"/>
        </w:rPr>
      </w:pPr>
      <w:r>
        <w:rPr>
          <w:rFonts w:cs="URW Palladio ITU" w:ascii="URW Palladio ITU" w:hAnsi="URW Palladio ITU"/>
        </w:rPr>
        <w:t xml:space="preserve">Etadeva bahutaraṃ dukkhaṃ yadidaṃ parikkhīṇaṃ pariyādinnaṃ, </w:t>
      </w:r>
    </w:p>
    <w:p>
      <w:pPr>
        <w:pStyle w:val="PlainText"/>
        <w:rPr>
          <w:rFonts w:ascii="URW Palladio ITU" w:hAnsi="URW Palladio ITU" w:cs="URW Palladio ITU"/>
        </w:rPr>
      </w:pPr>
      <w:r>
        <w:rPr>
          <w:rFonts w:cs="URW Palladio ITU" w:ascii="URW Palladio ITU" w:hAnsi="URW Palladio ITU"/>
        </w:rPr>
        <w:t xml:space="preserve">Appamattakaṃ avasiṭṭhaṃ. Saṅkhampi na upeti upanidhimpi na upeti kalabhāgampi na upeti purimaṃ dukkhakkhandhaṃ parikkhīṇaṃ pariyādinnaṃ upanidhāya yadidaṃ sattakkhattu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hāsamudde-syā, sī1, 2. </w:t>
      </w:r>
    </w:p>
    <w:p>
      <w:pPr>
        <w:pStyle w:val="PlainText"/>
        <w:rPr>
          <w:rFonts w:ascii="URW Palladio ITU" w:hAnsi="URW Palladio ITU" w:cs="URW Palladio ITU"/>
        </w:rPr>
      </w:pPr>
      <w:r>
        <w:rPr>
          <w:rFonts w:cs="URW Palladio ITU" w:ascii="URW Palladio ITU" w:hAnsi="URW Palladio ITU"/>
        </w:rPr>
        <w:t xml:space="preserve">2. Mahāsamudde udakaṃ-machasaṃ. </w:t>
      </w:r>
    </w:p>
    <w:p>
      <w:pPr>
        <w:pStyle w:val="PlainText"/>
        <w:rPr>
          <w:rFonts w:ascii="URW Palladio ITU" w:hAnsi="URW Palladio ITU" w:cs="URW Palladio ITU"/>
        </w:rPr>
      </w:pPr>
      <w:r>
        <w:rPr>
          <w:rFonts w:cs="URW Palladio ITU" w:ascii="URW Palladio ITU" w:hAnsi="URW Palladio ITU"/>
        </w:rPr>
        <w:t xml:space="preserve">3. Udakaṃ parikkhīṇ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abbat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2. Seyyathāpi bhikkhave, himavā pabbatarājā parikkhayaṃ pariyādānaṃ gaccheyya ṭhapetvā satta sāsapamattiyo pāsāṇasakkharā. Taṃ kiṃ maññatha bhikkhave, katamaṃ nukho bahutaraṃ, yaṃ vā himavato pabbatarājassa parikkhīṇaṃ pariyādinnaṃ, yā vā sattasāsapamattiyo pāsāṇasakkharā avasiṭṭhāti? Etadeva bhante, bahutaraṃ himavato pabbatarājassa yadidaṃ parikkhīṇaṃ pariyādinnaṃ. Appamattikā sattasāsapamattiyo pāsāṇasakkharā avasiṭṭhā. Saṅkhampi na upenti, upanidhimpi na upenti, kalabhāgampi na upenti himavato pabbatarājassa parikkhīṇaṃ pariyādinnaṃ upanidhāya satta sāsapamattiyo pāsāṇasakkharā avas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PTS Page 465] [\q 465/]      dukkhaṃ yadidaṃ parikkhīṇaṃ pariyādinnaṃ appamattakaṃ avasiṭṭhaṃ. Saṅkhampi na upeti, upanidhimpi na upeti, kalabhāgampi na upeti purimaṃ dukkhakkhandhaṃ parikkhīṇaṃ pariyādinnaṃ upanidhāya yadidaṃ sattakkhattu1paramatā. Yo "idaṃ dukkhanti" yathābhūtaṃ pajānāti "ayaṃ dukkhasamudayoti" yathābhūtaṃ pajānāti "ayaṃ dukkhanirodhoti" yathābhūtaṃ pajānāti "ayaṃ dukkhanirodhagāminī paṭipadā"ti yathābhūtaṃ pajānāti.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ay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hasikhā pokkharaṇī ca sambhejjā apare duve, </w:t>
      </w:r>
    </w:p>
    <w:p>
      <w:pPr>
        <w:pStyle w:val="PlainText"/>
        <w:rPr>
          <w:rFonts w:ascii="URW Palladio ITU" w:hAnsi="URW Palladio ITU" w:cs="URW Palladio ITU"/>
        </w:rPr>
      </w:pPr>
      <w:r>
        <w:rPr>
          <w:rFonts w:cs="URW Palladio ITU" w:ascii="URW Palladio ITU" w:hAnsi="URW Palladio ITU"/>
        </w:rPr>
        <w:t xml:space="preserve">Paṭhavī dve samuddā dve duve ca pabbatūp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ttakkhattuṃ paramatā-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Āmakadhañña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3. Atha kho bhagavā parittaṃ nakhasikhāyaṃ paṃsuṃ āropetvā bhikkhū āmantesi: "taṃ kiṃ maññatha bhikkhave, katamaṃ nu kho bahutaraṃ. Yo vā'yaṃ mayā paritto nakhasikhāyaṃ paṃsu āropito, ayaṃ vā mahāpaṭhavī"ti? [PTS Page 466] [\q 466/]      etadeva bhante, bahutaraṃ yadidaṃ mahāpaṭhavī, appamattako, yaṃ bhagavatā paritto nakhasikhāyaṃ paṃsu āropito, mahāpaṭhaviṃ upanidhāya bhagavatā paritto nakhasikhāyaṃ paṃsu āropitoti. Evameva kho bhikkhave, appakā te sattā ye manussesu paccājāyanti. Atha kho eteva bahutarā sattā ye aññatra manussehi1 paccājāyanti. Taṃ kissa hetu? Adiṭṭhattā bhikkhave, catunnaṃ ariyasaccānaṃ. Katamesaṃ catunnaṃ: dukkhassa ariyasaccassa dukkhasamudayassa ariyasaccassa dukkhanirodhassa ariyasaccassa dukkhanirodhagāminī paṭipadāya ariyasaccassa.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4. Atha kho bhagavā parittaṃ nakhasikhāyaṃ paṃsuṃ āropetvā bhikkhū āmantesi: "taṃ kiṃ maññatha bhikkhave, katamaṃ nu kho bahutaraṃ. Yo vā'yaṃ mayā paritto nakhasikhāyaṃ paṃsu āropito, ayaṃ vā mahāpaṭhavī"ti? Etadeva bhante, bahutaraṃ yadidaṃ mahāpaṭhavī, appamattakoyaṃ bhagavatā paritto nakhasikhāyaṃ paṃsu āropito. Saṅkhampi na upenti, upanidhimpi na upeti, kalabhāgampi na upeti mahāpaṭhaviṃ upanidhāya bhagavatā paritto nakhasikhāyaṃ paṃsu āropitoti. Evameva kho bhikkhave, appakā2 te sattā ye majjhimesu janapadesu paccājāyanti. Atha kho eteva bahutarā sattā ye paccantimesu janapadesu paccājāyanti aviññātāresu milakkhesu taṃ kissa hetu? Adiṭṭhattā bhikkhave, catunnaṃ ariyasaccānaṃ. Katamesaṃ catunnaṃ: dukkhassa ariyasaccassa dukkhasamudayassa ariyasaccassa 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t xml:space="preserve">[PTS Page 467] [\q 4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5. Evameva kho bhikkhave, appakā te sattā ye ariyena pana paññācakkhunā3 samannāgatā. Atha kho eteva bahutarā sattā ye avijjāgatā sammūḷhā taṃ kissa hetu? Adiṭṭhattā bhikkhave, catunnaṃ ariyasaccānaṃ. Katamesaṃ catunnaṃ: dukkhassa ariyasaccassa dukkhasamudayassa ariyasaccassa 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nussesu-sīmu. </w:t>
      </w:r>
    </w:p>
    <w:p>
      <w:pPr>
        <w:pStyle w:val="PlainText"/>
        <w:rPr>
          <w:rFonts w:ascii="URW Palladio ITU" w:hAnsi="URW Palladio ITU" w:cs="URW Palladio ITU"/>
        </w:rPr>
      </w:pPr>
      <w:r>
        <w:rPr>
          <w:rFonts w:cs="URW Palladio ITU" w:ascii="URW Palladio ITU" w:hAnsi="URW Palladio ITU"/>
        </w:rPr>
        <w:t xml:space="preserve">2. Appamattakā-machasaṃ, syā. </w:t>
      </w:r>
    </w:p>
    <w:p>
      <w:pPr>
        <w:pStyle w:val="PlainText"/>
        <w:rPr>
          <w:rFonts w:ascii="URW Palladio ITU" w:hAnsi="URW Palladio ITU" w:cs="URW Palladio ITU"/>
        </w:rPr>
      </w:pPr>
      <w:r>
        <w:rPr>
          <w:rFonts w:cs="URW Palladio ITU" w:ascii="URW Palladio ITU" w:hAnsi="URW Palladio ITU"/>
        </w:rPr>
        <w:t xml:space="preserve">3. Ñāṇacakkhunā-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āmer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6. Evameva kho bhikkhave, appakā te sattā ye surāmerayamajjapamādaṭṭhānā paṭiviratā. Atha kho eteva bahutarā sattā ye surāmerayamajjapamādaṭṭhānā appaṭiviratā. Taṃ kissa hetu? Adiṭṭhattā bhikkhave, catunnaṃ ariyasaccānaṃ. Katamesaṃ catunnaṃ: dukkhassa ariyasaccassa dukkhasamudayassa ariyasaccassa</w:t>
      </w:r>
    </w:p>
    <w:p>
      <w:pPr>
        <w:pStyle w:val="PlainText"/>
        <w:rPr>
          <w:rFonts w:ascii="URW Palladio ITU" w:hAnsi="URW Palladio ITU" w:cs="URW Palladio ITU"/>
        </w:rPr>
      </w:pPr>
      <w:r>
        <w:rPr>
          <w:rFonts w:cs="URW Palladio ITU" w:ascii="URW Palladio ITU" w:hAnsi="URW Palladio ITU"/>
        </w:rPr>
        <w:t xml:space="preserve">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daka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7. Evameva kho bhikkhave, appakā te thalajā. Atha kho eteva bahutarā sattā ye odakajā taṃ kissa hetu? Adiṭṭhattā bhikkhave, catunnaṃ ariyasaccānaṃ. Katamesaṃ catunnaṃ: dukkhassa ariyasaccassa dukkhasamudayassa ariyasaccassa 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t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8. Evameva kho bhikkhave, appakā te sattā ye matteyyā. Atha kho eteva bahutarā sattā ye amatteyyā taṃ kissa hetu?</w:t>
      </w:r>
    </w:p>
    <w:p>
      <w:pPr>
        <w:pStyle w:val="PlainText"/>
        <w:rPr>
          <w:rFonts w:ascii="URW Palladio ITU" w:hAnsi="URW Palladio ITU" w:cs="URW Palladio ITU"/>
        </w:rPr>
      </w:pPr>
      <w:r>
        <w:rPr>
          <w:rFonts w:cs="URW Palladio ITU" w:ascii="URW Palladio ITU" w:hAnsi="URW Palladio ITU"/>
        </w:rPr>
        <w:t>Adiṭṭhattā bhikkhave, catunnaṃ ariyasaccānaṃ. Katamesaṃ</w:t>
      </w:r>
    </w:p>
    <w:p>
      <w:pPr>
        <w:pStyle w:val="PlainText"/>
        <w:rPr>
          <w:rFonts w:ascii="URW Palladio ITU" w:hAnsi="URW Palladio ITU" w:cs="URW Palladio ITU"/>
        </w:rPr>
      </w:pPr>
      <w:r>
        <w:rPr>
          <w:rFonts w:cs="URW Palladio ITU" w:ascii="URW Palladio ITU" w:hAnsi="URW Palladio ITU"/>
        </w:rPr>
        <w:t>Catunnaṃ: dukkhassa ariyasaccassa dukkhasamudayassa ariyasaccassa</w:t>
      </w:r>
    </w:p>
    <w:p>
      <w:pPr>
        <w:pStyle w:val="PlainText"/>
        <w:rPr>
          <w:rFonts w:ascii="URW Palladio ITU" w:hAnsi="URW Palladio ITU" w:cs="URW Palladio ITU"/>
        </w:rPr>
      </w:pPr>
      <w:r>
        <w:rPr>
          <w:rFonts w:cs="URW Palladio ITU" w:ascii="URW Palladio ITU" w:hAnsi="URW Palladio ITU"/>
        </w:rPr>
        <w:t xml:space="preserve">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tt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9. Evameva kho bhikkhave, appakā te sattā ye petteyyā. Atha kho eteva bahutarā sattā ye apetteyyā</w:t>
      </w:r>
    </w:p>
    <w:p>
      <w:pPr>
        <w:pStyle w:val="PlainText"/>
        <w:rPr>
          <w:rFonts w:ascii="URW Palladio ITU" w:hAnsi="URW Palladio ITU" w:cs="URW Palladio ITU"/>
        </w:rPr>
      </w:pPr>
      <w:r>
        <w:rPr>
          <w:rFonts w:cs="URW Palladio ITU" w:ascii="URW Palladio ITU" w:hAnsi="URW Palladio ITU"/>
        </w:rPr>
        <w:t xml:space="preserve">Taṃ kissa hetu? Adiṭṭhattā bhikkhave, catunnaṃ ariyasaccānaṃ. Katamesaṃ catunnaṃ: dukkhassa ariyasaccassa dukkhasamudayassa ariyasaccassa 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8] [\q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0. Evameva kho bhikkhave, appakā te sattā ye sāmaññā. Atha kho eteva bahutarā sattā ye asāmaññā taṃ kissa hetu?</w:t>
      </w:r>
    </w:p>
    <w:p>
      <w:pPr>
        <w:pStyle w:val="PlainText"/>
        <w:rPr>
          <w:rFonts w:ascii="URW Palladio ITU" w:hAnsi="URW Palladio ITU" w:cs="URW Palladio ITU"/>
        </w:rPr>
      </w:pPr>
      <w:r>
        <w:rPr>
          <w:rFonts w:cs="URW Palladio ITU" w:ascii="URW Palladio ITU" w:hAnsi="URW Palladio ITU"/>
        </w:rPr>
        <w:t>Adiṭṭhattā bhikkhave, catunnaṃ ariyasaccānaṃ. Katamesaṃ</w:t>
      </w:r>
    </w:p>
    <w:p>
      <w:pPr>
        <w:pStyle w:val="PlainText"/>
        <w:rPr>
          <w:rFonts w:ascii="URW Palladio ITU" w:hAnsi="URW Palladio ITU" w:cs="URW Palladio ITU"/>
        </w:rPr>
      </w:pPr>
      <w:r>
        <w:rPr>
          <w:rFonts w:cs="URW Palladio ITU" w:ascii="URW Palladio ITU" w:hAnsi="URW Palladio ITU"/>
        </w:rPr>
        <w:t>Catunnaṃ: dukkhassa ariyasaccassa dukkhasamudayassa ariyasaccassa</w:t>
      </w:r>
    </w:p>
    <w:p>
      <w:pPr>
        <w:pStyle w:val="PlainText"/>
        <w:rPr>
          <w:rFonts w:ascii="URW Palladio ITU" w:hAnsi="URW Palladio ITU" w:cs="URW Palladio ITU"/>
        </w:rPr>
      </w:pPr>
      <w:r>
        <w:rPr>
          <w:rFonts w:cs="URW Palladio ITU" w:ascii="URW Palladio ITU" w:hAnsi="URW Palladio ITU"/>
        </w:rPr>
        <w:t xml:space="preserve">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1. Evameva kho bhikkhave, appakā te sattā ye brahmaññā. Atha kho eteva bahutarā sattā ye abrahmaññā taṃ kissa hetu?</w:t>
      </w:r>
    </w:p>
    <w:p>
      <w:pPr>
        <w:pStyle w:val="PlainText"/>
        <w:rPr>
          <w:rFonts w:ascii="URW Palladio ITU" w:hAnsi="URW Palladio ITU" w:cs="URW Palladio ITU"/>
        </w:rPr>
      </w:pPr>
      <w:r>
        <w:rPr>
          <w:rFonts w:cs="URW Palladio ITU" w:ascii="URW Palladio ITU" w:hAnsi="URW Palladio ITU"/>
        </w:rPr>
        <w:t>Adiṭṭhattā bhikkhave, catunnaṃ ariyasaccānaṃ. Katamesaṃ</w:t>
      </w:r>
    </w:p>
    <w:p>
      <w:pPr>
        <w:pStyle w:val="PlainText"/>
        <w:rPr>
          <w:rFonts w:ascii="URW Palladio ITU" w:hAnsi="URW Palladio ITU" w:cs="URW Palladio ITU"/>
        </w:rPr>
      </w:pPr>
      <w:r>
        <w:rPr>
          <w:rFonts w:cs="URW Palladio ITU" w:ascii="URW Palladio ITU" w:hAnsi="URW Palladio ITU"/>
        </w:rPr>
        <w:t>Catunnaṃ: dukkhassa ariyasaccassa dukkhasamudayassa ariyasaccassa</w:t>
      </w:r>
    </w:p>
    <w:p>
      <w:pPr>
        <w:pStyle w:val="PlainText"/>
        <w:rPr>
          <w:rFonts w:ascii="URW Palladio ITU" w:hAnsi="URW Palladio ITU" w:cs="URW Palladio ITU"/>
        </w:rPr>
      </w:pPr>
      <w:r>
        <w:rPr>
          <w:rFonts w:cs="URW Palladio ITU" w:ascii="URW Palladio ITU" w:hAnsi="URW Palladio ITU"/>
        </w:rPr>
        <w:t xml:space="preserve">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āy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2. Evameva kho bhikkhave, appakā te sattā ye kulejeṭṭhāpacāyino. Atha kho eteva bahutarā sattā ye akulejeṭṭhāpacāyino.</w:t>
      </w:r>
    </w:p>
    <w:p>
      <w:pPr>
        <w:pStyle w:val="PlainText"/>
        <w:rPr>
          <w:rFonts w:ascii="URW Palladio ITU" w:hAnsi="URW Palladio ITU" w:cs="URW Palladio ITU"/>
        </w:rPr>
      </w:pPr>
      <w:r>
        <w:rPr>
          <w:rFonts w:cs="URW Palladio ITU" w:ascii="URW Palladio ITU" w:hAnsi="URW Palladio ITU"/>
        </w:rPr>
        <w:t xml:space="preserve">Taṃ kissa hetu? Adiṭṭhattā bhikkhave, catunnaṃ ariyasaccānaṃ. Katamesaṃ catunnaṃ: dukkhassa ariyasaccassa dukkhasamudayassa ariyasaccassa dukkhanirodhassa ariyasaccassa dukkhanirodhagāminī paṭipadāya ariyasaccassa. </w:t>
      </w:r>
    </w:p>
    <w:p>
      <w:pPr>
        <w:pStyle w:val="PlainText"/>
        <w:rPr>
          <w:rFonts w:ascii="URW Palladio ITU" w:hAnsi="URW Palladio ITU" w:cs="URW Palladio ITU"/>
        </w:rPr>
      </w:pPr>
      <w:r>
        <w:rPr>
          <w:rFonts w:cs="URW Palladio ITU" w:ascii="URW Palladio ITU" w:hAnsi="URW Palladio ITU"/>
        </w:rPr>
        <w:t xml:space="preserve">Tasmātiha bhikkhave, idaṃ dukkhanti yogo karaṇīyo ayaṃ dukkhasamudayoti yogo karaṇīyo ayaṃ dukkhanirodhoti yogo karaṇīyo ayaṃ dukkhanirodhagāminī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kadhaññapeyyāl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paccantaṃ paññā ca surāmerayodakajā, </w:t>
      </w:r>
    </w:p>
    <w:p>
      <w:pPr>
        <w:pStyle w:val="PlainText"/>
        <w:rPr>
          <w:rFonts w:ascii="URW Palladio ITU" w:hAnsi="URW Palladio ITU" w:cs="URW Palladio ITU"/>
        </w:rPr>
      </w:pPr>
      <w:r>
        <w:rPr>
          <w:rFonts w:cs="URW Palladio ITU" w:ascii="URW Palladio ITU" w:hAnsi="URW Palladio ITU"/>
        </w:rPr>
        <w:t xml:space="preserve">Matteyya petteyyā sāmaññaṃ brahmaññañcāpac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utiya āmakadhañña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ātipā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3. Evameva kho bhikkhave, appakā te sattā ye pāṇātipātā paṭiviratā. Atha kho eteva bahutarā sattā ye pāṇātipātā appaṭiviratā-pe-yogo karaṇīyoti. </w:t>
      </w:r>
    </w:p>
    <w:p>
      <w:pPr>
        <w:pStyle w:val="PlainText"/>
        <w:rPr>
          <w:rFonts w:ascii="URW Palladio ITU" w:hAnsi="URW Palladio ITU" w:cs="URW Palladio ITU"/>
        </w:rPr>
      </w:pPr>
      <w:r>
        <w:rPr>
          <w:rFonts w:cs="URW Palladio ITU" w:ascii="URW Palladio ITU" w:hAnsi="URW Palladio ITU"/>
        </w:rPr>
        <w:t xml:space="preserve">[PTS Page 469] [\q 4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innā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4. Evameva kho bhikkhave, appakā te sattā ye adinnādānā paṭiviratā. Atha kho eteva bahutarā sattā ye adinnādānā appaṭiviratā-pe-yogo karaṇīyoti. </w:t>
      </w:r>
    </w:p>
    <w:p>
      <w:pPr>
        <w:pStyle w:val="PlainText"/>
        <w:rPr>
          <w:rFonts w:ascii="URW Palladio ITU" w:hAnsi="URW Palladio ITU" w:cs="URW Palladio ITU"/>
        </w:rPr>
      </w:pPr>
      <w:r>
        <w:rPr>
          <w:rFonts w:cs="URW Palladio ITU" w:ascii="URW Palladio ITU" w:hAnsi="URW Palladio ITU"/>
        </w:rPr>
        <w:t>12. 8.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micchāc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5. Evameva kho bhikkhave, appakā te sattā ye kāmesumicchācārā paṭiviratā. Atha kho eteva bahutarā sattā ye kāmesumicchācār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sāv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6. Evameva kho bhikkhave, appakā te sattā ye musāvādā paṭiviratā. Atha kho eteva bahutarā sattā ye musāvād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suṇavāc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7. Evameva kho bhikkhave, appakā te sattā ye pisunāya vācāya1 paṭiviratā. Atha kho eteva bahutarā sattā ye pisunāya vācāya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rusavāc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8. Evameva kho bhikkhave, appakā te sattā ye pharusāya vācāya2 paṭiviratā. Atha kho eteva bahutarā sattā ye pharusāya vācāya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isuṇavācāya-sī. Mu. </w:t>
      </w:r>
    </w:p>
    <w:p>
      <w:pPr>
        <w:pStyle w:val="PlainText"/>
        <w:rPr>
          <w:rFonts w:ascii="URW Palladio ITU" w:hAnsi="URW Palladio ITU" w:cs="URW Palladio ITU"/>
        </w:rPr>
      </w:pPr>
      <w:r>
        <w:rPr>
          <w:rFonts w:cs="URW Palladio ITU" w:ascii="URW Palladio ITU" w:hAnsi="URW Palladio ITU"/>
        </w:rPr>
        <w:t xml:space="preserve">2. Pharusavācāya-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happalā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9. Evameva kho bhikkhave, appakā te sattā ye samphappalāpā appaṭiviratā. Atha kho eteva bahutarā sattā ye samphappalāpā appaṭiviratā-pe-yogo karaṇīyoti. </w:t>
      </w:r>
    </w:p>
    <w:p>
      <w:pPr>
        <w:pStyle w:val="PlainText"/>
        <w:rPr>
          <w:rFonts w:ascii="URW Palladio ITU" w:hAnsi="URW Palladio ITU" w:cs="URW Palladio ITU"/>
        </w:rPr>
      </w:pPr>
      <w:r>
        <w:rPr>
          <w:rFonts w:cs="URW Palladio ITU" w:ascii="URW Palladio ITU" w:hAnsi="URW Palladio ITU"/>
        </w:rPr>
        <w:t xml:space="preserve">[PTS Page 470] [\q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ījag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0. Evameva kho bhikkhave, appakā te sattā ye bījagāmabhutagāmasamārambhā paṭiviratā. Atha kho eteva bahutarā sattā ye bījagāmabhutagāmasamārambhā appaṭiviratā-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ālabh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1. Evameva kho bhikkhave, appakā te sattā ye vikālabhojanā paṭiviratā. Atha kho eteva bahutarā sattā ye vikālabhojanā appaṭiviratā-pe-yogo karaṇīyoti. </w:t>
      </w:r>
    </w:p>
    <w:p>
      <w:pPr>
        <w:pStyle w:val="PlainText"/>
        <w:rPr>
          <w:rFonts w:ascii="URW Palladio ITU" w:hAnsi="URW Palladio ITU" w:cs="URW Palladio ITU"/>
        </w:rPr>
      </w:pPr>
      <w:r>
        <w:rPr>
          <w:rFonts w:cs="URW Palladio ITU" w:ascii="URW Palladio ITU" w:hAnsi="URW Palladio ITU"/>
        </w:rPr>
        <w:t>12. 8.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2. Evameva kho bhikkhave, appakā te sattā ye mālāgandhavilepanadhāraṇamaṇḍanavibhūsaṇaṭṭhānā paṭiviratā. Atha kho eteva bahutarā sattā ye mālāgandhavilepanadhāraṇamaṇḍanavibhūsaṇaṭṭhān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āmakadhaññapeyyāl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aṃ adinnaṃ kāmesu musāpesuñña pharusā, </w:t>
      </w:r>
    </w:p>
    <w:p>
      <w:pPr>
        <w:pStyle w:val="PlainText"/>
        <w:rPr>
          <w:rFonts w:ascii="URW Palladio ITU" w:hAnsi="URW Palladio ITU" w:cs="URW Palladio ITU"/>
        </w:rPr>
      </w:pPr>
      <w:r>
        <w:rPr>
          <w:rFonts w:cs="URW Palladio ITU" w:ascii="URW Palladio ITU" w:hAnsi="URW Palladio ITU"/>
        </w:rPr>
        <w:t xml:space="preserve">Samphappalāpaṃ bījañca vikālo ca vilep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atiya āmakadhañña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gī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3. Evameva kho bhikkhave, appakā te sattā ye naccagītavāditavisūkadassanā paṭiviratā. Atha kho eteva [PTS Page 471] [\q 471/]      bahutarā sattā ye naccagītavāditavisūkadassan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āsay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4. Evameva kho bhikkhave, appakā te sattā ye uccāsayanāmahāsayanā paṭiviratā. Atha kho eteva bahutarā sattā ye uccāsayanamahāsayan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rū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5. Evameva kho bhikkhave, appakā te sattā ye jātarūparajatapaṭiggahaṇā paṭiviratā. Atha kho eteva bahutarā sattā ye jātarūparajata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kadh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6. Evameva kho bhikkhave, appakā te sattā ye āmakadhaññapaṭiggahaṇā paṭiviratā. Atha kho eteva bahutarā sattā ye āmakadhañña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kam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7. Evameva kho bhikkhave, appakā te sattā ye āmakamaṃsapaṭiggahaṇā paṭiviratā. Atha kho eteva bahutarā sattā ye āmakamaṃsa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8. Evameva kho bhikkhave, appakā te sattā ye itthikumārikapaṭiggahaṇā1 paṭiviratā. Atha kho eteva bahutarā sattā ye itthikumārika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72] [\q 472/]      </w:t>
      </w:r>
    </w:p>
    <w:p>
      <w:pPr>
        <w:pStyle w:val="PlainText"/>
        <w:rPr>
          <w:rFonts w:ascii="URW Palladio ITU" w:hAnsi="URW Palladio ITU" w:cs="URW Palladio ITU"/>
        </w:rPr>
      </w:pPr>
      <w:r>
        <w:rPr>
          <w:rFonts w:cs="URW Palladio ITU" w:ascii="URW Palladio ITU" w:hAnsi="URW Palladio ITU"/>
        </w:rPr>
        <w:t>12. 9.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id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9. Evameva kho bhikkhave, appakā te sattā ye dāsidāsapaṭiggahaṇā paṭiviratā. Atha kho eteva bahutarā sattā ye dāsidāsa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eḷ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0. Evameva kho bhikkhave, appakā te sattā ye ajeḷakapaṭiggahaṇā paṭiviratā. Atha kho eteva bahutarā sattā ye ajeḷaka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kkuṭasūk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1. Evameva kho bhikkhave, appakā te sattā ye kukkuṭasūkarapaṭiggahaṇā paṭiviratā. Atha kho eteva bahutarā sattā ye kukkuṭasūkara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9.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ḷav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2. Evameva kho bhikkhave, appakā te sattā ye hatthigavāssavaḷavāpaṭiggahaṇā paṭiviratā. Atha kho eteva bahutarā sattā ye hatthigavissavaḷavā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 āmakadhaññapeyyālavagg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ccuccāsayanarajatā dhaññaṃ maṃsaṃ kumārikaṃ, </w:t>
      </w:r>
    </w:p>
    <w:p>
      <w:pPr>
        <w:pStyle w:val="PlainText"/>
        <w:rPr>
          <w:rFonts w:ascii="URW Palladio ITU" w:hAnsi="URW Palladio ITU" w:cs="URW Palladio ITU"/>
        </w:rPr>
      </w:pPr>
      <w:r>
        <w:rPr>
          <w:rFonts w:cs="URW Palladio ITU" w:ascii="URW Palladio ITU" w:hAnsi="URW Palladio ITU"/>
        </w:rPr>
        <w:t xml:space="preserve">Dāsidāsajeḷakā ca kukkuṭavaḷave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Itthikumāri-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 xml:space="preserve">[PTS Page 473] [\q 4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Catuttha āmakadhañña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0.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ttavatt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3. Evameva kho bhikkhave, appakā te sattā ye khettavatthupaṭiggahaṇā paṭiviratā. Atha kho eteva bahutarā sattā ye khettavatthupaṭiggahaṇ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0.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avikk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4. Evameva kho bhikkhave, appakā te sattā ye kayavikkayā paṭiviratā. Atha kho eteva bahutarā sattā ye kayavikkayā appaṭiviratā-pe-yogo karaṇīyoti. </w:t>
      </w:r>
    </w:p>
    <w:p>
      <w:pPr>
        <w:pStyle w:val="PlainText"/>
        <w:rPr>
          <w:rFonts w:ascii="URW Palladio ITU" w:hAnsi="URW Palladio ITU" w:cs="URW Palladio ITU"/>
        </w:rPr>
      </w:pPr>
      <w:r>
        <w:rPr>
          <w:rFonts w:cs="URW Palladio ITU" w:ascii="URW Palladio ITU" w:hAnsi="URW Palladio ITU"/>
        </w:rPr>
        <w:t>12. 10.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t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5. Evameva kho bhikkhave, appakā te sattā ye dūteyyapahiṇa1gamanānuyogā paṭiviratā. Atha kho eteva bahutarā sattā ye dūteyyapahiṇagamanānuyogā appaṭiviratā -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0.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ākūṭ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6-3938. Evameva kho bhikkhave, appakā te sattā ye tulākūṭa-kaṃsakūṭa-mānakūṭā paṭiviratā. Atha kho eteva bahutarā sattā ye tulākūṭakaṃsakūṭa-mānakūṭ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0. 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koṭ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9-3941. Evameva kho bhikkhave, appakā te sattā ye ukkoṭana-vañcana-nikatisāciyogā paṭiviratā. Atha kho eteva bahutarā sattā ye ukkoṭana-vañcana-nikatisāviyogā appaṭiviratā-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heṇa-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0. 10-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edanād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2-3947. Evameva kho bhikkhave, appakā te sattā ye chedana - vadha - bandhana - viparāmosa - ālopa - sahasākārā paṭiviratā. [PTS Page 474] [\q 474/]      atha kho eteva bahutarā sattāye chedana - vadha - bandhana - viparāmosa - ālopa - sahasākārā appaṭiviratā. Taṃ kissa hetu, adiṭṭhattā bhikkhave, catunnaṃ ariyasaccānaṃ. Katamesaṃ catunnaṃ: dukkhassa ariyasaccassa, dukkhasamudayassa ariyasaccassa, dukkhanirodhassa ariyasaccassa, dukkhanirodhagāminiyā paṭipadāya ariyasaccassa. Tasmātiha bhikkhave, "idaṃ dukkha"nti yogo karaṇīyo. "Ayaṃ dukkhasamudayo"ti yogo karaṇīyoti. "Ayaṃ dukkhanirodho"ti yogo karaṇīyoti.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 āmakadhaññapeyyāl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ettaṃ kayaṃ dūteyyañca tulātūṭaṃ kaṃsakūṭaṃ, </w:t>
      </w:r>
    </w:p>
    <w:p>
      <w:pPr>
        <w:pStyle w:val="PlainText"/>
        <w:rPr>
          <w:rFonts w:ascii="URW Palladio ITU" w:hAnsi="URW Palladio ITU" w:cs="URW Palladio ITU"/>
        </w:rPr>
      </w:pPr>
      <w:r>
        <w:rPr>
          <w:rFonts w:cs="URW Palladio ITU" w:ascii="URW Palladio ITU" w:hAnsi="URW Palladio ITU"/>
        </w:rPr>
        <w:t xml:space="preserve">Mānakūṭaṃ ukkoṭanaṃ vañcananikati, chedanā, </w:t>
      </w:r>
    </w:p>
    <w:p>
      <w:pPr>
        <w:pStyle w:val="PlainText"/>
        <w:rPr>
          <w:rFonts w:ascii="URW Palladio ITU" w:hAnsi="URW Palladio ITU" w:cs="URW Palladio ITU"/>
        </w:rPr>
      </w:pPr>
      <w:r>
        <w:rPr>
          <w:rFonts w:cs="URW Palladio ITU" w:ascii="URW Palladio ITU" w:hAnsi="URW Palladio ITU"/>
        </w:rPr>
        <w:t xml:space="preserve">Vadhabandhanaṃ viparāmosālopasāhas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ñcagatipeyyā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8. Atha kho bhagavā parittaṃ nakhasikhāyaṃ paṃsuṃ āropetvā bhikkhū āmantesi: "taṃ kiṃ maññatha bhikkhave, katamaṃ nu kho bahutaraṃ, yo cāyaṃ mayā paritto nakhasikhāyaṃ paṃsu āropito, ayaṃ vā mahāpaṭhavī"ti. "Etadeva bhante, bahutaraṃ yadidaṃ mahāpaṭhavī. Appamattakoyaṃ bhagavatā paritto nakhasikhāyaṃ paṃsu āropito. Saṅkhampi na upeti, upanidhimpi na upeti, kalabhāgampi na upeti, mahāpaṭhaviṃ upanidhāya bhagavatā paritto nakhasikhāyaṃ paṃsu āropito"ti. Evameva kho bhikkhave, appakā te sattā ye manussā1 cutā manussesu paccājāyanti. Atha kho eteva bahutarā sattā ye manussā cutā niraye paccājāyanti. Taṃ kissa hetu? Adiṭṭhattā bhikkhave, catunnaṃ ariyasaccānaṃ katamesaṃ catunnaṃ? Dukkhassa ariyasaccassa dukkhasamudayassa ariyasaccassa dukkhanirodhassa ariyasaccassa dukkhanirodhagāminīpaṭipadāya ariyasaccassa. Tasmātiha bhikkhave, "idaṃ dukkhanti" yogo karaṇīyo "ayaṃ dukkhasamudayo"ti yogo karaṇīyo "ayaṃ dukkhanirodho"ti yogo karaṇīyo "ayaṃ dukkhanirodhagāminī paṭipadā"ti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anuss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9. Evameva kho bhikkhave, appakā te sattā ye manussā cutā manussesu paccājāyanti. Atha kho eteva bahutarā sattā ye manussā cutā tiracchānayoniyā paccājāyanti. Taṃ kissa hetu-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75] [\q 4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anuss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0. Evameva kho bhikkhave, appakā te sattā ye manussā cutā manussesu paccājāyanti. Atha kho eteva bahutarā sattā ye manussā cutā pettivis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manuss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1. Evameva kho bhikkhave, appakā te sattā ye manussā cutā devesu paccājāyanti. Atha kho eteva bahutarā sattā ye manussā cutā nir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Manussesasu-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manuss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2. Evameva kho bhikkhave, appakā te sattā ye manussā cutā devesu paccājāyanti. Atha kho eteva bahutarā sattā ye manussā cutā tiracchānayoniyā paccājāyanti -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manuss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3. Evameva kho bhikkhave, appakā te sattā ye manussā cutā devesu paccājāyanti. Atha kho eteva bahutarā sattā ye manussā cutā pettivis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cu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4. Evameva kho bhikkhave, appakā te sattā ye devā cutā devesu paccājāyanti. Atha kho eteva bahutarā sattā ye devā cutā niraye paccājāyanti -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dev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5. Evameva kho bhikkhave, appakā te sattā ye devā cutā devesu paccājāyanti. Atha kho eteva bahutarā sattā ye devā cutā tiracchānayoniyā paccājāyanti -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dev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ppakā te sattā ye devā cutā devesu paccājāyanti. Atha kho eteva bahutarā sattā ye devā cutā pettivis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ev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7. Evameva kho bhikkhave, appakā te sattā ye devā cutā manussesu paccājāyanti. Atha kho eteva bahutarā sattā ye devā cutā niraye paccājāyanti-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dev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8. Evameva kho bhikkhave, appakā te sattā ye devā cutā manussesu paccājāyanti. Atha kho eteva bahutarā sattā ye devā cutā tiracchānayoniyā paccājāyanti -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dev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9. Evameva kho bhikkhave, appakā te sattā ye devā cutā manussesu paccājāyanti. Atha kho eteva bahutarā sattā ye devā cutā pettivis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yacu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0. Evameva kho bhikkhave, appakā te sattā ye nirayā cutā manussesu paccājāyanti. Atha kho eteva bahutarā sattā ye nirayā cutā nir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iray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1. Evameva kho bhikkhave, appakā te sattāye nirayā cutā manussesu paccājāyanti. Atha kho eteva bahutarā sattā ye nirayā cutā tiracchānayoniyā paccājāyanti-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iray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2. Evameva kho bhikkhave, appakā te sattā ye nirayā cutā manussesu paccājāyanti. Atha kho eteva bahutarā sattā ye nirayā cutā pettivisaye paccājāyanti-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76] [\q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niray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3. Evameva kho bhikkhave, appakā te sattā ye nirayā cutā devesu paccājāyanti. Atha kho eteva bahutarā sattā ye nirayā cutā niraye paccājāyanti-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niray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4. Evameva kho bhikkhave, appakā te sattā ye nirayā cutā devesu paccājāyanti. Atha kho eteva bahutarā sattā ye nirayā cutā tiracchānayoniyā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niray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5. Evameva kho bhikkhave, appakā te sattā ye nirayā cutā devesu paccājāyanti. Atha kho eteva bahutarā sattā ye nirayā cutā pettivisaye paccājāyanti-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6. Evameva kho bhikkhave, appakā te sattā ye tiracchānayoniyā cutā manussesu paccājāyanti. Atha kho eteva bahutarā sattā ye tiracchānayoniyā cutā niraye paccājāyanti. -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tiracchān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7. Evameva kho bhikkhave, appakā te sattā ye tiracchānayoniyā cutā manussesu paccājāyanti. Atha kho eteva bahutarā sattā ye tiracchānayoniyā cutā tiracchānayoniyā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tiracchān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8. Evameva kho bhikkhave, appakā te sattā ye tiracchānayoniyā cutā manussesu paccājāyanti. Atha kho eteva bahutarā sattā ye tiracchānayoniyā cutā pettivis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tiracchān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9. Evameva kho bhikkhave, appakā te sattā ye tiracchānayoniyā cutā devesu paccājāyanti. Atha kho eteva bahutarā sattā ye tiracchānayoniyā cutā nir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tiracchān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0. Evameva kho bhikkhave, appakā te sattā ye tiracchānayoniyā cutā devesu paccājāyanti, atha kho eteva bahutarā sattā ye tiracchānayoniyā cutā tiracchānayoniyā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tiracchāna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1. Evameva kho bhikkhave, appakā te sattā ye tiracchānayoniyā cutā devesu paccājāyanti. Atha kho eteva bahutarā sattā ye tiracchānayoniyā cutā pettivisaye paccājāyanti-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tti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2. Evameva kho bhikkhave, appakā te sattā ye pettivisayā cutā manussesu paccājāyanti. Atha kho eteva bahutarā sattā ye pettivisayā cutā niraye paccājāyanti. -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etti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3. Evameva kho bhikkhave, appakā te sattā ye pettivisayā cutā manussesu paccājāyanti. Atha kho eteva bahutarā sattā ye pettivisayā cutā tiracchānayoniyā paccājāyanti-pe-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petti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4. Evameva kho bhikkhave, appakā te sattā ye pettivisayā cutā manussesu paccājāyanti. Atha kho eteva bahutarā sattā ye pettivisayā cutā pettivisaye paccājāyanti. -Pe-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petti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5. Evameva kho bhikkhave, appakā te sattā ye pettivisayā cutā devesu paccājāyanti. Atha kho eteva bahutarā sattā ye pettivisayā cutā niraye paccājāyanti-peyogo karaṇīyoti. </w:t>
      </w:r>
    </w:p>
    <w:p>
      <w:pPr>
        <w:pStyle w:val="PlainText"/>
        <w:rPr>
          <w:rFonts w:ascii="URW Palladio ITU" w:hAnsi="URW Palladio ITU" w:cs="URW Palladio ITU"/>
        </w:rPr>
      </w:pPr>
      <w:r>
        <w:rPr>
          <w:rFonts w:cs="URW Palladio ITU" w:ascii="URW Palladio ITU" w:hAnsi="URW Palladio ITU"/>
        </w:rPr>
        <w:t xml:space="preserve">[PTS Page 477] [\q 4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petti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6. Evameva kho bhikkhave, appakā te sattā ye pettivisayā cutā devesu paccājāyanti. Atha kho eteva bahutarā sattā ye pettivisayā cutā tiracchānayoniyā paccājāyanti-pe-yogā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1.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pettic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7. Evameva kho bhikkhave, appakā te sattā ye pettivisayā cutā devesu paccājāyanti. Atha kho eteva bahutarā sattā ye pettivisayā cutā pettivisaye paccājāyanti. Taṃ kissa hetu: adiṭṭhattā bhikkhave, catunnaṃ ariyasaccānaṃ. Katamesaṃ catunnaṃ: dukkhassa ariyasaccassa, dukkhasamudayassa ariyasaccassa, dukkhanirodhassa ariyasaccassa, dukkhanirodhagāminiyā paṭipadāya ariyasaccassa. Tasmātiha bhikkhave, . "Idaṃ dukkhanti"yogo karaṇīyo. "Ayaṃ dukkhasamudayo"ti yogo karaṇīyo. "Ayaṃ dukkhanirodho"ti yogo karaṇīyo. "Ayaṃ dukkhanirodhagāminī paṭipadā"ti yogo karaṇīyoti. 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gativaggo ek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ti cha suttantā cutināmena dassitā'</w:t>
      </w:r>
    </w:p>
    <w:p>
      <w:pPr>
        <w:pStyle w:val="PlainText"/>
        <w:rPr>
          <w:rFonts w:ascii="URW Palladio ITU" w:hAnsi="URW Palladio ITU" w:cs="URW Palladio ITU"/>
        </w:rPr>
      </w:pPr>
      <w:r>
        <w:rPr>
          <w:rFonts w:cs="URW Palladio ITU" w:ascii="URW Palladio ITU" w:hAnsi="URW Palladio ITU"/>
        </w:rPr>
        <w:t xml:space="preserve">Manussadevaniraya tiracchānapettito 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ito mahā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saṃyuttuddānaṃ:</w:t>
      </w:r>
    </w:p>
    <w:p>
      <w:pPr>
        <w:pStyle w:val="PlainText"/>
        <w:rPr>
          <w:rFonts w:ascii="URW Palladio ITU" w:hAnsi="URW Palladio ITU" w:cs="URW Palladio ITU"/>
        </w:rPr>
      </w:pPr>
      <w:r>
        <w:rPr>
          <w:rFonts w:cs="URW Palladio ITU" w:ascii="URW Palladio ITU" w:hAnsi="URW Palladio ITU"/>
        </w:rPr>
        <w:t xml:space="preserve">[PTS Page 478] [\q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ṃ bojjhaṅgaṃ sati ca indriyaṃ sammappadhānaṃ</w:t>
      </w:r>
    </w:p>
    <w:p>
      <w:pPr>
        <w:pStyle w:val="PlainText"/>
        <w:rPr>
          <w:rFonts w:ascii="URW Palladio ITU" w:hAnsi="URW Palladio ITU" w:cs="URW Palladio ITU"/>
        </w:rPr>
      </w:pPr>
      <w:r>
        <w:rPr>
          <w:rFonts w:cs="URW Palladio ITU" w:ascii="URW Palladio ITU" w:hAnsi="URW Palladio ITU"/>
        </w:rPr>
        <w:t xml:space="preserve">Balañca iddhanuruddhaṃ jhānaṃ ca ānāpānena, </w:t>
      </w:r>
    </w:p>
    <w:p>
      <w:pPr>
        <w:pStyle w:val="PlainText"/>
        <w:rPr>
          <w:rFonts w:ascii="URW Palladio ITU" w:hAnsi="URW Palladio ITU" w:cs="URW Palladio ITU"/>
        </w:rPr>
      </w:pPr>
      <w:r>
        <w:rPr>
          <w:rFonts w:cs="URW Palladio ITU" w:ascii="URW Palladio ITU" w:hAnsi="URW Palladio ITU"/>
        </w:rPr>
        <w:t xml:space="preserve">Sotāpatti ca saccantī saṃyuttāni dvā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vaggud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ī ca dhammacakkappavattano koṭigāmo</w:t>
      </w:r>
    </w:p>
    <w:p>
      <w:pPr>
        <w:pStyle w:val="PlainText"/>
        <w:rPr>
          <w:rFonts w:ascii="URW Palladio ITU" w:hAnsi="URW Palladio ITU" w:cs="URW Palladio ITU"/>
        </w:rPr>
      </w:pPr>
      <w:r>
        <w:rPr>
          <w:rFonts w:cs="URW Palladio ITU" w:ascii="URW Palladio ITU" w:hAnsi="URW Palladio ITU"/>
        </w:rPr>
        <w:t>Siṃsapāvana papātā chaḷevābhisamayoti</w:t>
      </w:r>
    </w:p>
    <w:p>
      <w:pPr>
        <w:pStyle w:val="PlainText"/>
        <w:rPr>
          <w:rFonts w:ascii="URW Palladio ITU" w:hAnsi="URW Palladio ITU" w:cs="URW Palladio ITU"/>
        </w:rPr>
      </w:pPr>
      <w:r>
        <w:rPr>
          <w:rFonts w:cs="URW Palladio ITU" w:ascii="URW Palladio ITU" w:hAnsi="URW Palladio ITU"/>
        </w:rPr>
        <w:t>Cattāro cāmakadhañña peyyālanāmakāpi ca</w:t>
      </w:r>
    </w:p>
    <w:p>
      <w:pPr>
        <w:pStyle w:val="PlainText"/>
        <w:rPr>
          <w:rFonts w:ascii="URW Palladio ITU" w:hAnsi="URW Palladio ITU" w:cs="URW Palladio ITU"/>
        </w:rPr>
      </w:pPr>
      <w:r>
        <w:rPr>
          <w:rFonts w:cs="URW Palladio ITU" w:ascii="URW Palladio ITU" w:hAnsi="URW Palladio ITU"/>
        </w:rPr>
        <w:t xml:space="preserve">Pañcagati peyyālena ekādasabhavanti 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uttanikāyo niṭṭhi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49:00Z</dcterms:created>
  <dc:creator>Ven. S. Upatissa</dc:creator>
  <dc:description/>
  <dc:language>en-US</dc:language>
  <cp:lastModifiedBy>Ven. S. Upatissa</cp:lastModifiedBy>
  <dcterms:modified xsi:type="dcterms:W3CDTF">2015-03-16T00:49:00Z</dcterms:modified>
  <cp:revision>2</cp:revision>
  <dc:subject/>
  <dc:title/>
</cp:coreProperties>
</file>